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color w:val="000000"/>
          <w:sz w:val="36"/>
          <w:szCs w:val="36"/>
        </w:rPr>
      </w:pPr>
      <w:r>
        <w:rPr>
          <w:rFonts w:cs="Microsoft Sans Serif" w:ascii="Microsoft Sans Serif" w:hAnsi="Microsoft Sans Serif"/>
          <w:b w:val="false"/>
          <w:bCs/>
          <w:color w:val="000000"/>
          <w:sz w:val="36"/>
          <w:szCs w:val="36"/>
          <w:rtl w:val="true"/>
        </w:rPr>
      </w:r>
    </w:p>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val="fr-FR" w:eastAsia="fr-FR"/>
        </w:rPr>
      </w:pPr>
      <w:r>
        <w:rPr>
          <w:rFonts w:eastAsia="Arial" w:cs="Arial" w:ascii="Arial" w:hAnsi="Arial"/>
          <w:b/>
        </w:rPr>
        <w:t xml:space="preserve"> </w:t>
      </w:r>
      <w:r>
        <w:rPr>
          <w:rFonts w:cs="Arial" w:ascii="Arial" w:hAnsi="Arial"/>
          <w:b/>
        </w:rPr>
        <w:t>B9</w:t>
      </w:r>
      <w:r>
        <w:rPr>
          <w:rFonts w:ascii="Arial" w:hAnsi="Arial" w:cs="Arial"/>
          <w:b/>
          <w:b/>
          <w:rtl w:val="true"/>
        </w:rPr>
        <w:t>رقم</w:t>
      </w:r>
      <w:r>
        <w:rPr>
          <w:rFonts w:ascii="Arial" w:hAnsi="Arial" w:cs="Arial"/>
          <w:b/>
          <w:b/>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r>
    </w:p>
    <w:p>
      <w:pPr>
        <w:pStyle w:val="NormalWeb"/>
        <w:bidi w:val="1"/>
        <w:ind w:left="0" w:right="0" w:hanging="0"/>
        <w:jc w:val="center"/>
        <w:rPr>
          <w:b/>
          <w:b/>
          <w:bCs/>
          <w:sz w:val="40"/>
          <w:szCs w:val="40"/>
          <w:lang w:val="fr-FR" w:eastAsia="fr-FR"/>
        </w:rPr>
      </w:pPr>
      <w:r>
        <w:rPr>
          <w:b/>
          <w:b/>
          <w:bCs/>
          <w:sz w:val="40"/>
          <w:sz w:val="40"/>
          <w:szCs w:val="40"/>
          <w:rtl w:val="true"/>
          <w:lang w:val="fr-FR" w:eastAsia="fr-FR"/>
        </w:rPr>
        <w:t>الخلق</w:t>
      </w:r>
      <w:r>
        <w:rPr>
          <w:b/>
          <w:b/>
          <w:bCs/>
          <w:sz w:val="40"/>
          <w:sz w:val="40"/>
          <w:szCs w:val="40"/>
          <w:rtl w:val="true"/>
          <w:lang w:val="fr-FR" w:eastAsia="fr-FR"/>
        </w:rPr>
        <w:t xml:space="preserve"> مقابل </w:t>
      </w:r>
      <w:r>
        <w:rPr>
          <w:b/>
          <w:b/>
          <w:bCs/>
          <w:sz w:val="40"/>
          <w:sz w:val="40"/>
          <w:szCs w:val="40"/>
          <w:rtl w:val="true"/>
          <w:lang w:val="fr-FR" w:eastAsia="fr-FR"/>
        </w:rPr>
        <w:t>ال</w:t>
      </w:r>
      <w:r>
        <w:rPr>
          <w:b/>
          <w:b/>
          <w:bCs/>
          <w:sz w:val="40"/>
          <w:sz w:val="40"/>
          <w:szCs w:val="40"/>
          <w:rtl w:val="true"/>
          <w:lang w:val="fr-FR" w:eastAsia="fr-FR"/>
        </w:rPr>
        <w:t>تطور</w:t>
      </w:r>
    </w:p>
    <w:p>
      <w:pPr>
        <w:pStyle w:val="NormalWeb"/>
        <w:jc w:val="center"/>
        <w:rPr>
          <w:b/>
          <w:b/>
          <w:bCs/>
          <w:sz w:val="16"/>
          <w:szCs w:val="16"/>
          <w:lang w:val="fr-FR" w:eastAsia="fr-FR"/>
        </w:rPr>
      </w:pPr>
      <w:r>
        <w:rPr>
          <w:b/>
          <w:bCs/>
          <w:sz w:val="16"/>
          <w:szCs w:val="16"/>
          <w:lang w:val="fr-FR" w:eastAsia="fr-FR"/>
        </w:rPr>
      </w:r>
    </w:p>
    <w:p>
      <w:pPr>
        <w:pStyle w:val="NormalWeb"/>
        <w:jc w:val="center"/>
        <w:rPr/>
      </w:pPr>
      <w:r>
        <w:rPr>
          <w:sz w:val="16"/>
          <w:szCs w:val="16"/>
          <w:lang w:val="fr-FR" w:eastAsia="fr-FR"/>
        </w:rPr>
        <w:t>(</w:t>
      </w:r>
      <w:r>
        <w:rPr>
          <w:sz w:val="16"/>
          <w:sz w:val="16"/>
          <w:szCs w:val="16"/>
          <w:rtl w:val="true"/>
          <w:lang w:val="fr-FR" w:eastAsia="fr-FR"/>
        </w:rPr>
        <w:t xml:space="preserve">الطبعة </w:t>
      </w:r>
      <w:r>
        <w:rPr>
          <w:sz w:val="16"/>
          <w:szCs w:val="16"/>
          <w:lang w:val="fr-FR" w:eastAsia="fr-FR"/>
        </w:rPr>
        <w:t>3.0</w:t>
      </w:r>
      <w:r>
        <w:rPr>
          <w:sz w:val="16"/>
          <w:szCs w:val="16"/>
          <w:rtl w:val="true"/>
          <w:lang w:val="fr-FR" w:eastAsia="fr-FR"/>
        </w:rPr>
        <w:t xml:space="preserve"> </w:t>
      </w:r>
      <w:r>
        <w:rPr>
          <w:sz w:val="16"/>
          <w:szCs w:val="16"/>
          <w:lang w:val="fr-FR" w:eastAsia="fr-FR"/>
        </w:rPr>
        <w:t>20070728</w:t>
      </w:r>
      <w:r>
        <w:rPr>
          <w:sz w:val="16"/>
          <w:szCs w:val="16"/>
          <w:rtl w:val="true"/>
          <w:lang w:val="fr-FR" w:eastAsia="fr-FR"/>
        </w:rPr>
        <w:t>-</w:t>
      </w:r>
      <w:r>
        <w:rPr>
          <w:sz w:val="16"/>
          <w:szCs w:val="16"/>
          <w:lang w:val="fr-FR" w:eastAsia="fr-FR"/>
        </w:rPr>
        <w:t>20071122</w:t>
      </w:r>
      <w:r>
        <w:rPr>
          <w:sz w:val="16"/>
          <w:szCs w:val="16"/>
          <w:rtl w:val="true"/>
          <w:lang w:val="fr-FR" w:eastAsia="fr-FR"/>
        </w:rPr>
        <w:t>-</w:t>
      </w:r>
      <w:r>
        <w:rPr>
          <w:sz w:val="16"/>
          <w:szCs w:val="16"/>
          <w:lang w:val="fr-FR" w:eastAsia="fr-FR"/>
        </w:rPr>
        <w:t>20080609</w:t>
      </w:r>
      <w:r>
        <w:rPr>
          <w:sz w:val="16"/>
          <w:szCs w:val="16"/>
          <w:lang w:val="fr-FR" w:eastAsia="fr-FR"/>
        </w:rPr>
        <w:t>)</w:t>
      </w:r>
    </w:p>
    <w:p>
      <w:pPr>
        <w:pStyle w:val="NormalWeb"/>
        <w:bidi w:val="1"/>
        <w:ind w:left="0" w:right="0" w:hanging="0"/>
        <w:jc w:val="center"/>
        <w:rPr>
          <w:sz w:val="27"/>
          <w:szCs w:val="27"/>
          <w:lang w:val="fr-FR" w:eastAsia="fr-FR"/>
        </w:rPr>
      </w:pPr>
      <w:r>
        <w:rPr>
          <w:sz w:val="27"/>
          <w:szCs w:val="27"/>
          <w:rtl w:val="true"/>
          <w:lang w:val="fr-FR" w:eastAsia="fr-FR"/>
        </w:rPr>
      </w:r>
    </w:p>
    <w:p>
      <w:pPr>
        <w:pStyle w:val="NormalWeb"/>
        <w:bidi w:val="1"/>
        <w:ind w:left="0" w:right="0" w:hanging="0"/>
        <w:jc w:val="left"/>
        <w:rPr>
          <w:sz w:val="27"/>
          <w:szCs w:val="27"/>
          <w:lang w:val="fr-FR" w:eastAsia="fr-FR"/>
        </w:rPr>
      </w:pPr>
      <w:r>
        <w:rPr>
          <w:sz w:val="27"/>
          <w:sz w:val="27"/>
          <w:szCs w:val="27"/>
          <w:rtl w:val="true"/>
          <w:lang w:val="fr-FR" w:eastAsia="fr-FR"/>
        </w:rPr>
        <w:t>في هذه الورقة سوف ننظر في مسألة الخلق في مقابل</w:t>
      </w:r>
      <w:r>
        <w:rPr>
          <w:sz w:val="27"/>
          <w:sz w:val="27"/>
          <w:szCs w:val="27"/>
          <w:rtl w:val="true"/>
          <w:lang w:val="fr-FR" w:eastAsia="fr-FR"/>
        </w:rPr>
        <w:t xml:space="preserve"> حجة</w:t>
      </w:r>
      <w:r>
        <w:rPr>
          <w:sz w:val="27"/>
          <w:sz w:val="27"/>
          <w:szCs w:val="27"/>
          <w:rtl w:val="true"/>
          <w:lang w:val="fr-FR" w:eastAsia="fr-FR"/>
        </w:rPr>
        <w:t xml:space="preserve"> </w:t>
      </w:r>
      <w:r>
        <w:rPr>
          <w:sz w:val="27"/>
          <w:sz w:val="27"/>
          <w:szCs w:val="27"/>
          <w:rtl w:val="true"/>
          <w:lang w:val="fr-FR" w:eastAsia="fr-FR"/>
        </w:rPr>
        <w:t>ال</w:t>
      </w:r>
      <w:r>
        <w:rPr>
          <w:sz w:val="27"/>
          <w:sz w:val="27"/>
          <w:szCs w:val="27"/>
          <w:rtl w:val="true"/>
          <w:lang w:val="fr-FR" w:eastAsia="fr-FR"/>
        </w:rPr>
        <w:t xml:space="preserve">تطور </w:t>
      </w:r>
      <w:r>
        <w:rPr>
          <w:sz w:val="27"/>
          <w:szCs w:val="27"/>
          <w:rtl w:val="true"/>
          <w:lang w:val="fr-FR" w:eastAsia="fr-FR"/>
        </w:rPr>
        <w:t>.</w:t>
      </w:r>
    </w:p>
    <w:p>
      <w:pPr>
        <w:pStyle w:val="Normal"/>
        <w:widowControl/>
        <w:spacing w:before="100" w:after="100"/>
        <w:rPr>
          <w:b/>
          <w:b/>
          <w:bCs/>
          <w:color w:val="000000"/>
          <w:sz w:val="72"/>
          <w:szCs w:val="72"/>
          <w:lang w:val="fr-FR" w:eastAsia="fr-FR"/>
        </w:rPr>
      </w:pPr>
      <w:r>
        <w:rPr>
          <w:b/>
          <w:bCs/>
          <w:color w:val="000000"/>
          <w:sz w:val="72"/>
          <w:szCs w:val="72"/>
          <w:lang w:val="fr-FR" w:eastAsia="fr-FR"/>
        </w:rPr>
      </w:r>
    </w:p>
    <w:p>
      <w:pPr>
        <w:pStyle w:val="Normal"/>
        <w:bidi w:val="1"/>
        <w:ind w:left="0" w:right="317" w:hanging="0"/>
        <w:jc w:val="left"/>
        <w:rPr>
          <w:rFonts w:ascii="Microsoft Sans Serif" w:hAnsi="Microsoft Sans Serif" w:cs="Microsoft Sans Serif"/>
          <w:b/>
          <w:b/>
          <w:bCs/>
          <w:color w:val="000000"/>
          <w:sz w:val="72"/>
          <w:szCs w:val="24"/>
          <w:lang w:val="fr-FR" w:eastAsia="fr-FR"/>
        </w:rPr>
      </w:pPr>
      <w:r>
        <w:rPr>
          <w:rFonts w:cs="Microsoft Sans Serif" w:ascii="Microsoft Sans Serif" w:hAnsi="Microsoft Sans Serif"/>
          <w:b/>
          <w:bCs/>
          <w:color w:val="000000"/>
          <w:sz w:val="72"/>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b/>
          <w:bCs/>
          <w:lang w:eastAsia="en-AU"/>
        </w:rPr>
        <w:t>©</w:t>
      </w:r>
      <w:r>
        <w:rPr>
          <w:rFonts w:cs="Tms Rmn;Times New Roman" w:ascii="Tms Rmn;Times New Roman" w:hAnsi="Tms Rmn;Times New Roman"/>
          <w:b/>
          <w:sz w:val="16"/>
          <w:vertAlign w:val="subscript"/>
        </w:rPr>
        <w:t xml:space="preserve"> </w:t>
      </w:r>
      <w:r>
        <w:rPr>
          <w:rFonts w:cs="Microsoft Sans Serif" w:ascii="Microsoft Sans Serif" w:hAnsi="Microsoft Sans Serif"/>
          <w:b/>
          <w:color w:val="000000"/>
          <w:szCs w:val="24"/>
        </w:rPr>
        <w:t>2007, 2008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rFonts w:ascii="Arial" w:hAnsi="Arial" w:cs="Arial"/>
          <w:b/>
          <w:b/>
          <w:bCs/>
          <w:color w:val="000000"/>
          <w:szCs w:val="24"/>
          <w:lang w:val="en-US" w:eastAsia="fr-FR"/>
        </w:rPr>
      </w:pPr>
      <w:r>
        <w:rPr>
          <w:rFonts w:cs="Arial" w:ascii="Arial" w:hAnsi="Arial"/>
          <w:b/>
          <w:bCs/>
          <w:color w:val="000000"/>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rFonts w:ascii="Arial" w:hAnsi="Arial" w:cs="Arial"/>
          <w:szCs w:val="24"/>
          <w:lang w:eastAsia="fr-FR"/>
        </w:rPr>
      </w:pPr>
      <w:r>
        <w:rPr>
          <w:b/>
          <w:bCs/>
          <w:szCs w:val="24"/>
          <w:rtl w:val="true"/>
          <w:lang w:val="en-US"/>
        </w:rPr>
        <w:b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خلق مقابل التطور</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 </w:t>
      </w:r>
    </w:p>
    <w:p>
      <w:pPr>
        <w:pStyle w:val="Normal"/>
        <w:bidi w:val="1"/>
        <w:ind w:left="0" w:right="0" w:hanging="0"/>
        <w:jc w:val="left"/>
        <w:rPr>
          <w:rFonts w:ascii="Estrangelo Edessa" w:hAnsi="Estrangelo Edessa" w:cs="Arial"/>
          <w:szCs w:val="24"/>
          <w:lang w:val="fr-FR" w:eastAsia="fr-FR" w:bidi="ar-MA"/>
        </w:rPr>
      </w:pPr>
      <w:r>
        <w:rPr>
          <w:rFonts w:ascii="Estrangelo Edessa" w:hAnsi="Estrangelo Edessa" w:cs="Estrangelo Edessa"/>
          <w:szCs w:val="24"/>
          <w:rtl w:val="true"/>
          <w:lang w:val="fr-FR" w:eastAsia="fr-FR"/>
        </w:rPr>
        <w:t>ما الذي ثبت حتى مدمرة بصفة خاصة لحجة الخلق هو وضع موقف الأمام أن الديناصورات كانت يركض في تابوت مع غيرها من الحيوانات التي انقذت نو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حدة من هذه المجموعة، والعلوم زارة الكرازة الخلق أنشئت في عام </w:t>
      </w:r>
      <w:r>
        <w:rPr>
          <w:rFonts w:cs="Estrangelo Edessa" w:ascii="Estrangelo Edessa" w:hAnsi="Estrangelo Edessa"/>
          <w:szCs w:val="24"/>
          <w:lang w:val="fr-FR" w:eastAsia="fr-FR"/>
        </w:rPr>
        <w:t>198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قبل كينت هوفند، هي التي تثير قلقا خاص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نشئت هوفند موقع الدكتور دينو في أواخر </w:t>
      </w:r>
      <w:r>
        <w:rPr>
          <w:rFonts w:cs="Estrangelo Edessa" w:ascii="Estrangelo Edessa" w:hAnsi="Estrangelo Edessa"/>
          <w:szCs w:val="24"/>
          <w:lang w:val="fr-FR" w:eastAsia="fr-FR"/>
        </w:rPr>
        <w:t>1990</w:t>
      </w:r>
      <w:r>
        <w:rPr>
          <w:rFonts w:ascii="Estrangelo Edessa" w:hAnsi="Estrangelo Edessa" w:cs="Estrangelo Edessa"/>
          <w:szCs w:val="24"/>
          <w:rtl w:val="true"/>
          <w:lang w:val="fr-FR" w:eastAsia="fr-FR"/>
        </w:rPr>
        <w:t>، وبدأت في إنتاج المواد والمعلومات التي كان قد استفاد من الناحية الما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ديه بعض ثلاث درجات من المدارس غير المعتمدة أو الكليات والأساليب نفسه بأن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دكتو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واحدة من هذه الدرجا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lang w:val="fr-FR" w:eastAsia="fr-FR"/>
        </w:rPr>
        <w:t>http://en.wikipedia.org/wiki/Kent_Hovind</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ستخدمت نظرية التطور افتقاره للمؤهلات التعليمية الرسمية وموقفه من الديناصورات يتجولون مع البشر ويجري على سفينة كدليل على اللاعقلانية للموقف الخل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ؤلاء الناس يقومون مبلغ خطيرة من الأضرار التي لحقت حجة الخليقة خلافا لنظرية التطور التي هي في حد ذاتها نظرية الدينية متقطع بشكل صارخ وسخيف فلسفي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قال هناك أدلة اللوحة الصخرية القولية والسكان الأصليين من بقاء الحيوانات مثل البلصور وغيرها من الحيوانات مثل الديناصورات في استرال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ؤيد ذلك الملاحظات الأوروبية حتى نهاية من </w:t>
      </w:r>
      <w:r>
        <w:rPr>
          <w:rFonts w:cs="Estrangelo Edessa" w:ascii="Estrangelo Edessa" w:hAnsi="Estrangelo Edessa"/>
          <w:szCs w:val="24"/>
          <w:lang w:val="fr-FR" w:eastAsia="fr-FR"/>
        </w:rPr>
        <w:t>197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صدر ذكرت هو نهر هوكيسبوري شمال سيدن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نظر الموقع في </w:t>
      </w:r>
      <w:r>
        <w:rPr>
          <w:rFonts w:cs="Estrangelo Edessa" w:ascii="Estrangelo Edessa" w:hAnsi="Estrangelo Edessa"/>
          <w:szCs w:val="24"/>
          <w:lang w:val="fr-FR" w:eastAsia="fr-FR"/>
        </w:rPr>
        <w:t>http://www.mysteriousaustralia.com/aboriginal_rockkart.html</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على الصو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حد أسفل يبدو أن الدنغو أو نمر تسمان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البلصور شائع في جميع أنحاء أستراليا، ونحن قد وجدت عينة اوبليزد كاملة من البحر الداخلية التي كانت موجودة بالقرب من حقول أوبال من البرق ريدج</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تقارير هي من مخلوقات بين </w:t>
      </w:r>
      <w:r>
        <w:rPr>
          <w:rFonts w:cs="Estrangelo Edessa" w:ascii="Estrangelo Edessa" w:hAnsi="Estrangelo Edessa"/>
          <w:szCs w:val="24"/>
          <w:lang w:val="fr-FR" w:eastAsia="fr-FR"/>
        </w:rPr>
        <w:t>3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ما يصل الى </w:t>
      </w:r>
      <w:r>
        <w:rPr>
          <w:rFonts w:cs="Estrangelo Edessa" w:ascii="Estrangelo Edessa" w:hAnsi="Estrangelo Edessa"/>
          <w:szCs w:val="24"/>
          <w:lang w:val="fr-FR" w:eastAsia="fr-FR"/>
        </w:rPr>
        <w:t>45</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6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م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تر إلى </w:t>
      </w:r>
      <w:r>
        <w:rPr>
          <w:rFonts w:cs="Estrangelo Edessa" w:ascii="Estrangelo Edessa" w:hAnsi="Estrangelo Edessa"/>
          <w:szCs w:val="24"/>
          <w:lang w:val="fr-FR" w:eastAsia="fr-FR"/>
        </w:rPr>
        <w:t>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تر</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كان واحدا يزعم </w:t>
      </w:r>
      <w:r>
        <w:rPr>
          <w:rFonts w:cs="Estrangelo Edessa" w:ascii="Estrangelo Edessa" w:hAnsi="Estrangelo Edessa"/>
          <w:szCs w:val="24"/>
          <w:lang w:val="fr-FR" w:eastAsia="fr-FR"/>
        </w:rPr>
        <w:t>18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م أو </w:t>
      </w:r>
      <w:r>
        <w:rPr>
          <w:rFonts w:cs="Estrangelo Edessa" w:ascii="Estrangelo Edessa" w:hAnsi="Estrangelo Edessa"/>
          <w:szCs w:val="24"/>
          <w:lang w:val="fr-FR" w:eastAsia="fr-FR"/>
        </w:rPr>
        <w:t>5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تر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طول مع تشبه الثعابين رؤساء العملاقة والهيئات الكبيرة التي تشكل اثنين من مطبات ربما من جدا الرقبة الطويلة، التي وصفت بأنها حو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قدمين سميك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تشبه الثعابين رؤوس كبيرة ما بين </w:t>
      </w:r>
      <w:r>
        <w:rPr>
          <w:rFonts w:cs="Estrangelo Edessa" w:ascii="Estrangelo Edessa" w:hAnsi="Estrangelo Edessa"/>
          <w:szCs w:val="24"/>
          <w:lang w:val="fr-FR" w:eastAsia="fr-FR"/>
        </w:rPr>
        <w:t>6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م وعرضها </w:t>
      </w:r>
      <w:r>
        <w:rPr>
          <w:rFonts w:cs="Estrangelo Edessa" w:ascii="Estrangelo Edessa" w:hAnsi="Estrangelo Edessa"/>
          <w:szCs w:val="24"/>
          <w:lang w:val="fr-FR" w:eastAsia="fr-FR"/>
        </w:rPr>
        <w:t>1.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تر وأكثر من متر أو أكثر في طول وأطول من ع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ذيل حوالي أربعة أمتار أو خمسة عشر أقدام في الطو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طلق عليه ميريولا في اللغة دروك السكان الأصليين المح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من دعا يرو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و يرب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قبيلة كوكو يالانجي في أقصى شمال كوينزلاند حيث يقال إنها تعيش في البحيرات الطبيعية الكبيرة في المنطق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ناك أسطورة في فيكتوريا من مخلوق مماثلة ولكن مع أربعة أرجل ولكن لم يتم إثبات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د تشير إلى فجوات كبيرة في وقت بين مشاهد فترة سبات طويلة أو واحد من مخلوق في أعماق البحار والتي تظهر إلا نادر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ي تقارير للحيوانات في كوينزلاند في بحيرة طبرية وفي ساندي الأخضر، جزيرة فريزر، وفي أستراليا الغربية بين كارنارفون وبروم، فضلا عن هاوكيسبوري مفصلة في</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lang w:val="fr-FR" w:eastAsia="fr-FR"/>
        </w:rPr>
        <w:t>http://uqconnect.net/~zzlaueli/serpents.htm</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كانت مشاهد جزيرة فريزر أكثر من ثماني سنوات من قبل كل من السكان الأصليين والأوروبي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شوهد ذلك وتعادل في ساندي الرأس من قبل ملكة جمال لوفيل، في يونيو </w:t>
      </w:r>
      <w:r>
        <w:rPr>
          <w:rFonts w:cs="Estrangelo Edessa" w:ascii="Estrangelo Edessa" w:hAnsi="Estrangelo Edessa"/>
          <w:szCs w:val="24"/>
          <w:lang w:val="fr-FR" w:eastAsia="fr-FR"/>
        </w:rPr>
        <w:t>189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زعم أنها وقفت في غضون خمس أقدام من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اسمه مخلوق موحا موحا من قبل السكان الأصليين، واصفا ذلك شبقي زميل مي بي، وهذا يعني سلحفاة خطيرة، كما هاجمت معسكراتهم وأجبروهم على التحرك الداخلية على مدى ثماني سنو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نظرا لأنها خاصة بها الاسم العلمي الرسمي تشيلوسيوريا لوفيلل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لوفيل والسلحفاة سح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نشرت القصة في اللغة الإنجليزية مجلة والأراضي والمي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ت هذه مشاهد وتلك الموجودة في واشنطن معظمها في نهاية القرن ال</w:t>
      </w:r>
      <w:r>
        <w:rPr>
          <w:rFonts w:cs="Estrangelo Edessa" w:ascii="Estrangelo Edessa" w:hAnsi="Estrangelo Edessa"/>
          <w:szCs w:val="24"/>
          <w:lang w:val="fr-FR" w:eastAsia="fr-FR"/>
        </w:rPr>
        <w:t>19</w:t>
      </w:r>
      <w:r>
        <w:rPr>
          <w:rFonts w:ascii="Estrangelo Edessa" w:hAnsi="Estrangelo Edessa" w:cs="Estrangelo Edessa"/>
          <w:szCs w:val="24"/>
          <w:rtl w:val="true"/>
          <w:lang w:val="fr-FR" w:eastAsia="fr-FR"/>
        </w:rPr>
        <w:t>، لكن البعض كان قبل عشرين عاما ونيف فقط</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تم العثور على وليمي الصنوبر في حديقة وطنية في نيو ساوث ويلز منذ وقت ليس ببعيد، وحتى تم العثور عليه كان يعتقد أنه قد توفي بها مع الديناصورات في انقراضها، منذ يزعم </w:t>
      </w:r>
      <w:r>
        <w:rPr>
          <w:rFonts w:cs="Estrangelo Edessa" w:ascii="Estrangelo Edessa" w:hAnsi="Estrangelo Edessa"/>
          <w:szCs w:val="24"/>
          <w:lang w:val="fr-FR" w:eastAsia="fr-FR"/>
        </w:rPr>
        <w:t>6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يون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لاحظ المؤلف شخصيا في القطب الجنوبي الزان القديمة على تلة من الغابات المطيرة في يوياكاري على الجانب نيو ساوث ويلز الشمالي من الحدود</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pPr>
      <w:r>
        <w:rPr>
          <w:rFonts w:ascii="Estrangelo Edessa" w:hAnsi="Estrangelo Edessa" w:cs="Estrangelo Edessa"/>
          <w:szCs w:val="24"/>
          <w:rtl w:val="true"/>
          <w:lang w:val="fr-FR" w:eastAsia="fr-FR"/>
        </w:rPr>
        <w:t>وهناك أدلة جدا بدعم قليلا من الديناصورات تتعايش مع البشر على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الحفريات ذكرت الحية هي المخلوقات البحرية أو البرمائية وعلى هذا النحو كان يمكن أن نجوا من الفيضانات في تلك البيئة البحرية، كما فعل اشتعلت أسماك سيلكانث لا منذ فترة طويلة في مياه جنوب أفريقيا ويعتقد أنه كان انقرضت لنفس المدة الزم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ناك تقرير من البشر والديناصورات تتعايش ولكن لم يتم إثباتها من قبل أي تقارير أخر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ها وجدت في </w:t>
      </w:r>
      <w:r>
        <w:rPr>
          <w:rFonts w:cs="Estrangelo Edessa" w:ascii="Estrangelo Edessa" w:hAnsi="Estrangelo Edessa"/>
          <w:szCs w:val="24"/>
          <w:lang w:val="fr-FR" w:eastAsia="fr-FR"/>
        </w:rPr>
        <w:t>http://www.answersingenesis.org/creation/v18/i4/dinosaurs.asp</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ذه المادة هو سيرجي جولوفان وتتعلق تجد في تركمانستان من قبل فريق الروس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فيد التقارير جولوفان كما تخرج من جامعة ولاية سيمفيروبول في أوكران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خصصاته هي الليزر والبصريات والجيوفيزياء، وانه على براءة اختراع الاختراعات في هذه المجال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نشرت أبحاثه في مجلات أكاديمية العلوم السوفياتية، وفي عام </w:t>
      </w:r>
      <w:r>
        <w:rPr>
          <w:rFonts w:cs="Estrangelo Edessa" w:ascii="Estrangelo Edessa" w:hAnsi="Estrangelo Edessa"/>
          <w:szCs w:val="24"/>
          <w:lang w:val="fr-FR" w:eastAsia="fr-FR"/>
        </w:rPr>
        <w:t>199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سس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كرياتيونيس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ركز مسيحي العلمي في أوكراني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يقول جولوفان أفيد الصحافي الكسندر بوشف في </w:t>
      </w:r>
      <w:r>
        <w:rPr>
          <w:rFonts w:cs="Estrangelo Edessa" w:ascii="Estrangelo Edessa" w:hAnsi="Estrangelo Edessa"/>
          <w:szCs w:val="24"/>
          <w:lang w:val="fr-FR" w:eastAsia="fr-FR"/>
        </w:rPr>
        <w:t>3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ناير </w:t>
      </w:r>
      <w:r>
        <w:rPr>
          <w:rFonts w:cs="Estrangelo Edessa" w:ascii="Estrangelo Edessa" w:hAnsi="Estrangelo Edessa"/>
          <w:szCs w:val="24"/>
          <w:lang w:val="fr-FR" w:eastAsia="fr-FR"/>
        </w:rPr>
        <w:t>199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طبعة من كومسومولسكايا برافدا، وهي صحيفة شعبية من الاتحاد السوفياتي الساب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قال إنه قد سافر إلى هضبة بالقرب من قرية خودكا</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يل في تركمانستان، واطلعت على مطبوعات متحجرة لديناصورات والبشر مع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مقال ورد في الاجابات في سفر التكوين ما يلي</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قال بوشف أن كل متر من سطح الصخور واسعة نصف كيلومتر، وتغطي ثلاثة الأصابع بصم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ي أدلى بها الديناصورات العملاقة جعل الصباح أو في المساء تنزه على طول القديم شاطئ البح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هضبة تركمانية تحتوي على أكثر من </w:t>
      </w:r>
      <w:r>
        <w:rPr>
          <w:rFonts w:cs="Estrangelo Edessa" w:ascii="Estrangelo Edessa" w:hAnsi="Estrangelo Edessa"/>
          <w:szCs w:val="24"/>
          <w:lang w:val="fr-FR" w:eastAsia="fr-FR"/>
        </w:rPr>
        <w:t>3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آثار أقدا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قال بوشف أن عالم التركماني قربان امنيازوف تعتبر هذه الهضبة الجوراسي أن يكون </w:t>
      </w:r>
      <w:r>
        <w:rPr>
          <w:rFonts w:cs="Estrangelo Edessa" w:ascii="Estrangelo Edessa" w:hAnsi="Estrangelo Edessa"/>
          <w:szCs w:val="24"/>
          <w:lang w:val="fr-FR" w:eastAsia="fr-FR"/>
        </w:rPr>
        <w:t>2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يون سنة على الأقل</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ولكن الحقيقة الأكثر غموضا</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 وأضاف بوشف،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غير أن من بين آثار أقدام الديناصورات، تم العثور على آثار أقدام أقدام الإنسان العار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أشار إلى أنه، لأن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نحن نعرف بأن البشر ظهرت في وقت لاحق من ذلك بكثير من الديناصورات، كان هناك خارج الأرض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ذين ساروا في بدلة السباحة له على طول الجانب البح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ذا التقرير حول الديناصورات وآثار أقدام الإنسان على كوغيتانك</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تاو هضبة ليست الأول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ذكرت وكالة الانباء لقراء النسخة الإنكليزية من موسكو نيوز في عام </w:t>
      </w:r>
      <w:r>
        <w:rPr>
          <w:rFonts w:cs="Estrangelo Edessa" w:ascii="Estrangelo Edessa" w:hAnsi="Estrangelo Edessa"/>
          <w:szCs w:val="24"/>
          <w:lang w:val="fr-FR" w:eastAsia="fr-FR"/>
        </w:rPr>
        <w:t>198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رقم </w:t>
      </w:r>
      <w:r>
        <w:rPr>
          <w:rFonts w:cs="Estrangelo Edessa" w:ascii="Estrangelo Edessa" w:hAnsi="Estrangelo Edessa"/>
          <w:szCs w:val="24"/>
          <w:lang w:val="fr-FR" w:eastAsia="fr-FR"/>
        </w:rPr>
        <w:t>24</w:t>
      </w:r>
      <w:r>
        <w:rPr>
          <w:rFonts w:ascii="Estrangelo Edessa" w:hAnsi="Estrangelo Edessa" w:cs="Estrangelo Edessa"/>
          <w:szCs w:val="24"/>
          <w:rtl w:val="true"/>
          <w:lang w:val="fr-FR" w:eastAsia="fr-FR"/>
        </w:rPr>
        <w:t>، ص</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جاء ذلك خلال الفترة التي الشيوعيين رقابة صارمة على الجانب الأيديولوجي للجميع المنشورات، لذلك يمكن أن نشرت مقالا من هذا النوع فقط مع تعليق رسمي من ممثل علم الدولة الرسم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كان التعليق الذي قدموه في ذلك الوقت هذ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من يدري، ولكن ربما أسلافنا بعيدة جدا لم يختلطوا مع الديناصورات؟</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قال البروفيسور قربان امنيازوف، رئيس بعث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علم قد ربما الإجابة على هذا في الايجابي بعض الوقت في المستقب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ومع ذلك، في الوقت الحاضر ليس لدينا ما يكفي من الأسباب أن أقول هذ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قد بصمات تشبه آثار أقدام الإنسان، ولكن حتى الآن فشلت في تحديد، مع أي صحة العلمية، الذين ينتمون إليها، بعد كل شيء</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إذا استطعنا إثبات أنهم لا ينتمون إلى الروبوت، فإنه من شأنه أن يخلق ثورة في علم الإنس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 البشري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نمو السن ثلاثين ضعفا، وسوف تاريخها أن تكون طويلة </w:t>
      </w:r>
      <w:r>
        <w:rPr>
          <w:rFonts w:cs="Estrangelo Edessa" w:ascii="Estrangelo Edessa" w:hAnsi="Estrangelo Edessa"/>
          <w:szCs w:val="24"/>
          <w:lang w:val="fr-FR" w:eastAsia="fr-FR"/>
        </w:rPr>
        <w:t>15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يون سنة على الأقل؟</w:t>
      </w:r>
      <w:r>
        <w:rPr>
          <w:rFonts w:cs="Estrangelo Edessa" w:ascii="Estrangelo Edessa" w:hAnsi="Estrangelo Edessa"/>
          <w:szCs w:val="24"/>
          <w:rtl w:val="true"/>
          <w:lang w:val="fr-FR" w:eastAsia="fr-FR"/>
        </w:rPr>
        <w:t>" "</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احدة من المشاكل ايضا لدينا هو أن معا أثبتت تقارير أخرى من الديناصورات والبشرية آثار أقدام ديناصور كما يطبع تآك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صار التطور وترفض هذه المطالبات من حيث المبدأ لأنها لا تتناسب مع النظر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حتاج هذا الاكتشاف إلى أن يدعم وموثقة بشكل صحي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كان هذا صحيحا لدينا سجل من الديناصورات الأرض تتعايش مع البشر، ولكن من أي نوع؟ ومن المؤكد أن عصر الديناصورات سيتعين تقلص إلى حد كبير، وسوف سن تحديد طبقات الصخور أيضا أن تنخفض، كما سنرى لاحق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ذكرت ريبيكا سائق، وهو صحفي حر مع دبلوم في تشفير، علم الحيوان، في </w:t>
      </w:r>
      <w:r>
        <w:rPr>
          <w:rFonts w:cs="Estrangelo Edessa" w:ascii="Estrangelo Edessa" w:hAnsi="Estrangelo Edessa"/>
          <w:szCs w:val="24"/>
          <w:lang w:val="fr-FR" w:eastAsia="fr-FR"/>
        </w:rPr>
        <w:t>http://www.answersingenesis.org/creation/v21/i1/aborigines.asp</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تعامل مع الخرافات والأساطير السكان الأصليين في استراليا والسجلات الأوروبية الفعلية للمشاهد بهم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الت تقارير الأساطير بأن هناك مرة واحدة الكنغر آكلة اللحوم التي كانت ربما على غرار بيتونغ مائل للحمرة صغير الكنغر من نوع أن لوحظ أن يمضغ على عظام حيوانات وسرقة بيض الدجاج</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ن المعروف أن بيتونغ تختبئ تتعلق مسح جثث الخراف</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قو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في الماضي إلا أنه كانت هناك بيتونغس العملاق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تي تزن حوالي </w:t>
      </w:r>
      <w:r>
        <w:rPr>
          <w:rFonts w:cs="Estrangelo Edessa" w:ascii="Estrangelo Edessa" w:hAnsi="Estrangelo Edessa"/>
          <w:szCs w:val="24"/>
          <w:lang w:val="fr-FR" w:eastAsia="fr-FR"/>
        </w:rPr>
        <w:t>7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جم، والتي وقفت ستة أو سبعة أقدام</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وقالت إنها تحدد لهم كما الكنغر بريبليوبين</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تقو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كانت أسنانهم أكثر موحية من الحيوانات آكلة اللحوم من رعا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ت تلك القواطع السفلية غير قابل للجدل حاد ومحاذاة أفقيا، وتشكيل أسلحة طعن مثا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شكلت الضواحك أيضا مثل شفرات عظي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طنانة ورأى، مسنن بقوة وتصميم لقطع المواد الغذائية صعب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بدو أن هناك من شك في أن اوسيلانس</w:t>
      </w:r>
      <w:r>
        <w:rPr>
          <w:rFonts w:ascii="Estrangelo Edessa" w:hAnsi="Estrangelo Edessa" w:cs="Estrangelo Edessa"/>
          <w:szCs w:val="24"/>
          <w:rtl w:val="true"/>
          <w:lang w:val="fr-FR" w:eastAsia="fr-FR"/>
        </w:rPr>
        <w:t xml:space="preserve"> </w:t>
      </w:r>
      <w:r>
        <w:rPr>
          <w:rFonts w:ascii="Estrangelo Edessa" w:hAnsi="Estrangelo Edessa" w:cs="Estrangelo Edessa"/>
          <w:szCs w:val="24"/>
          <w:rtl w:val="true"/>
          <w:lang w:val="fr-FR" w:eastAsia="fr-FR"/>
        </w:rPr>
        <w:t xml:space="preserve">بروبليبوس وتشولاكوينسوس بي كانت الذئاب من عائلة الكنغر </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يدعي أنصار التطور أنها أصبحت منذ انقرضت أكثر من </w:t>
      </w:r>
      <w:r>
        <w:rPr>
          <w:rFonts w:cs="Estrangelo Edessa" w:ascii="Estrangelo Edessa" w:hAnsi="Estrangelo Edessa"/>
          <w:szCs w:val="24"/>
          <w:lang w:val="fr-FR" w:eastAsia="fr-FR"/>
        </w:rPr>
        <w:t>2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نة جنبا إلى جنب مع بيتروتودان كهوف جيلولان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كذا، على أساس المنطق التطوري، يجب أن يكون السكان الأصليين أكثر من </w:t>
      </w:r>
      <w:r>
        <w:rPr>
          <w:rFonts w:cs="Estrangelo Edessa" w:ascii="Estrangelo Edessa" w:hAnsi="Estrangelo Edessa"/>
          <w:szCs w:val="24"/>
          <w:lang w:val="fr-FR" w:eastAsia="fr-FR"/>
        </w:rPr>
        <w:t>2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 في القارة لديها الأساطير أو لدينا للحد من الإطار الزمن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حتمال أسطورة يجري الحفاظ عليها سليمة خلال تلك الفترة هو بعيد الاحتم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ب أن يكون الاستنتاج أنهم لقوا حتفهم في غضون ذكرى السكان الأصليين الحديثة، وربما الذين قتلوهم جميع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يزال لدينا النباتات التي تتكيف مع البقاء على قيد الحياة بيتروتودان في أسترال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كما تجدر الإشارة إلى أن بعض الأساطير الأصلية هي الكيانات الروحية وليس تلك المادية كما هو واضح من الأساطير مثل الأفعى انكود درست في النص في التصوف الفصل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w:t>
      </w:r>
      <w:hyperlink r:id="rId2">
        <w:r>
          <w:rPr>
            <w:rStyle w:val="InternetLink"/>
            <w:rFonts w:cs="Estrangelo Edessa" w:ascii="Estrangelo Edessa" w:hAnsi="Estrangelo Edessa"/>
            <w:szCs w:val="24"/>
            <w:lang w:val="fr-FR" w:eastAsia="fr-FR"/>
          </w:rPr>
          <w:t>http://arabic.ccg.org/weblibs/study-papers/B7_1.html</w:t>
        </w:r>
      </w:hyperlink>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إبلاغ، ولكن من الحيوانات المعروفة الفعلية أو الزواحف يجب أن تؤخذ على محمل الجد أكث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ن الحجة المضادة أن يكون ذلك منطقيا السكان الاصليين وأفاد يرى الهيكل العظم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ترد أيضا على أنها رؤية الواقع على قيد الحيا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بد من اختبار أكثر باستفاضة هذه التقاري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سببية</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ناك تحليلسينكولاريست السببية والموقف المنطقي للتطور والكتاب المقدس في الخل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مجسم اللاهوت إلى ثيومورفيك الأنثروبولوجيا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B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نشرت في</w:t>
      </w:r>
    </w:p>
    <w:p>
      <w:pPr>
        <w:pStyle w:val="Normal"/>
        <w:bidi w:val="1"/>
        <w:ind w:left="0" w:right="0" w:hanging="0"/>
        <w:jc w:val="left"/>
        <w:rPr>
          <w:rFonts w:ascii="Estrangelo Edessa" w:hAnsi="Estrangelo Edessa" w:cs="Estrangelo Edessa"/>
          <w:szCs w:val="24"/>
          <w:lang w:val="fr-FR" w:eastAsia="fr-FR"/>
        </w:rPr>
      </w:pPr>
      <w:hyperlink r:id="rId3">
        <w:r>
          <w:rPr>
            <w:rStyle w:val="InternetLink"/>
            <w:rFonts w:cs="Estrangelo Edessa" w:ascii="Estrangelo Edessa" w:hAnsi="Estrangelo Edessa"/>
            <w:szCs w:val="24"/>
            <w:lang w:val="fr-FR" w:eastAsia="fr-FR"/>
          </w:rPr>
          <w:t>http://arabic.ccg.org/weblibs/study-papers/B5.html</w:t>
        </w:r>
      </w:hyperlink>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فلاسفة ورجال العلم من الجامعات وعلى هذا النحو هي قادرة على مجردة وتدرس أي حجة في أي تخصص لفي المنطق والحقيقة وصح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طور غير مقبول لأن حججها غير صالحة وغير صحيح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 المزعج أن نرى الجهود الضعيفة التي قدمها الفلاسفة بشكل عام لدراسة ما هي النظريات القياسية التي تدرس في مؤسسات التعليم العالى، مثل تطور وظاهرة الاحتباس الحراري، التي هي على حد سواء غير منطقي وغير صحي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ستند هذه الحجج على افتراضات خاطئة لأغراض سياس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فلاسفة واجب لدراسة وفضح هذه الافتراضات الخاطئة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كانت معظم ضعيفة جدا للقيام بذلك</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بعض الحجج يونغ خلق الأرض هي غير منطقية وغير صحيحة ولكن هذا لا يجعل أنصار التطور صحيح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ا مجرد إعطاء هؤلاء الأنصار من تطور رجل القش لمهاجمة من أجل تشويه سمعة الخلق</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هؤلاء العلماء التطوري يعتنقون لا، على سبيل المثال، تأخذ على ستيفن هوكينغ وروجر بنروز على إعلانهم من التفرد وراء خلق الكون في الموقف من </w:t>
      </w:r>
      <w:r>
        <w:rPr>
          <w:rFonts w:cs="Estrangelo Edessa" w:ascii="Estrangelo Edessa" w:hAnsi="Estrangelo Edessa"/>
          <w:szCs w:val="24"/>
          <w:lang w:val="fr-FR" w:eastAsia="fr-FR"/>
        </w:rPr>
        <w:t>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لى </w:t>
      </w:r>
      <w:r>
        <w:rPr>
          <w:rFonts w:cs="Estrangelo Edessa" w:ascii="Estrangelo Edessa" w:hAnsi="Estrangelo Edessa"/>
          <w:szCs w:val="24"/>
          <w:lang w:val="fr-FR" w:eastAsia="fr-FR"/>
        </w:rPr>
        <w:t>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لى قوة </w:t>
      </w:r>
      <w:r>
        <w:rPr>
          <w:rFonts w:cs="Estrangelo Edessa" w:ascii="Estrangelo Edessa" w:hAnsi="Estrangelo Edessa"/>
          <w:szCs w:val="24"/>
          <w:lang w:val="fr-FR" w:eastAsia="fr-FR"/>
        </w:rPr>
        <w:t>1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نهم ببساطة إثبات أن هناك نقطة واحد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ختيار مرحلة حجم الفض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نقطة واحدة فقط من الذي الكون قد ولدت، والتي تفرد أنهم يفهمون و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أثبتت الفيزياء الذرية ونظرية الكم لنا أن التحتية الأساسية للكون ليس الماد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ما الآن ثبت، من اضمحلال كي</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ميزون، أن هناك اتجاهها لآخ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ظرية التطور لا تعالج المنطق وتعقيد هذه المشاك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ها تجعل الافتراضات وإنشاء النماذج الرياضية، والتي تقوم على افتراضات زائف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يتم فشل أي في السنة الأولى طالب الفلسفة لعدم تمكنه من تفكيك هذه الحجج السخيف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 </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منطق الأساسي وراء الكتاب المقدس هو أن خلق الكون هو نتاج ذكاء هذا هو التفر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طقيا، أن المخابرات واجب على التواصل القصد والغرض لعناصر ذكية من الخلق، إذا كان لديه هدف ومعن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كتاب المقدس هو سجل متماسك الوحيد لدينا أن يدعي أن يكون ذلك الوحي من وحدانية، وهذا هو باللغة الإنجليزية يسمى ال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نطق مدرسة يونغ الأرض اقتراح الديناصورات على سفينة يمكن نفت بسهول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توفي الديناصورات ويمكن أن لم يكن في التابوت، وإذا كان الله قد أراد لهم الحفاظ على أنها كانت في الواقع على سفينة وليس تدميرها في وقت لاحق، على الرغم من الانقراض التدريجي من النباتات والحيوانات في العصر الحديث</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أراد الله نوح للحفاظ على الأنواع في تابوت أنها كانت جزءا من السجل بعد الفيضانات وسجل الكتاب المقدس أيض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هي ليست جزءا من السجل بعد الفيضانات وأنها ليست جزءا من السجل الجيولوجي والتاريخي بعد الفيضان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بالتالي فإنها لا يمكن أن يكون على سفينة، وبالتالي كان القصد من الله لتدميره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كتاب المقدس لا يطلب منطقيا أن الأرض تكون سوى ستة آلاف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وصف الأرض في سفر التكوين أن يصبح بدون شكل وباطلة، أو توهو وفي بوهو</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وصف في سفر التكوي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يحتاج إلى أن الأرض قد تم إنشاؤها منذ ستة آلاف سنة، ويمكن أن يقال في الواقع وصف لتعكس العكس</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علم يتطور بشكل كبير الآن في فهم عمليات الك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فهم نظم النجوم الآن أن يكونوا أنفسهم أدوات الخل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هذه الحجة للتطور، وهناك بالفعل بعض النظريات الغريبة التي طرحها يعتنقون العلماء وعلماء الأنثروبولوجيا التي تستند إلى افتراضات زائف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من الأمثلة على ذلك استخدام التكنولوجيا لإطالة مصطنع سن بعض الحفري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أنثروبولوجيا واحد في استراليا بتاريخ اكتشاف هيكل عظمي الروبوت القائم على الحجارة وجدت في المنطقة من تجويف المعدة للعي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ثم قال إن العينة كانت مشكلة الأمعاء وأكل الحجارة للتخلص من الشكو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ت هذه الحجة سخيفة لدرجة أن علماء الأنثروبولوجيا الآخرين كانوا بالحرج وأعلن أنه من السخف</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مع ذلك، فإنه قد لوحظ أن كثيرا ما تكون ضرورية لإحراج منطقيا عالم تطوري أو الأنثروبولوجيا أن ربما أيضا وقف القطا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تم تطوير بعض السخافات لأغراض سياس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سبيل المثال، تستند سجل الحمض النووي وغيرها من السجلات التاريخية للجنس البشري على سلسلة من افتراضات زائف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فتراء </w:t>
      </w:r>
      <w:r>
        <w:rPr>
          <w:rFonts w:ascii="Estrangelo Edessa" w:hAnsi="Estrangelo Edessa" w:cs="Estrangelo Edessa"/>
          <w:szCs w:val="24"/>
          <w:rtl w:val="true"/>
          <w:lang w:val="fr-FR" w:eastAsia="fr-FR"/>
        </w:rPr>
        <w:t xml:space="preserve"> الفرضية</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 و دي أن اي لا يسبب طفرات في الجينوم البشر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بناء على هذه فرضية خاطئة تم إنشاء نموذج رياضي للإنسان الحديث الذي امتد تطور الجنس البشري من الإنسان العاقل أكثر من </w:t>
      </w:r>
      <w:r>
        <w:rPr>
          <w:rFonts w:cs="Estrangelo Edessa" w:ascii="Estrangelo Edessa" w:hAnsi="Estrangelo Edessa"/>
          <w:szCs w:val="24"/>
          <w:lang w:val="fr-FR" w:eastAsia="fr-FR"/>
        </w:rPr>
        <w:t>13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نحن نعلم الآن من الأبحاث التي أجريت من قبل معهد باستور في فرنسا أن هذا الرأي غير صحيح تماما، والحمض النووي من الإناث يسبب طفرة على الجينوم البشري بأكم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على الرغم من هذا الاختراق الخطير وآثار واضحة بالنسبة لعمر في البشر المعاصرين، لم يتم تعديل النماذج</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فتراء </w:t>
      </w:r>
      <w:r>
        <w:rPr>
          <w:rFonts w:ascii="Estrangelo Edessa" w:hAnsi="Estrangelo Edessa" w:cs="Estrangelo Edessa"/>
          <w:szCs w:val="24"/>
          <w:rtl w:val="true"/>
          <w:lang w:val="fr-FR" w:eastAsia="fr-FR"/>
        </w:rPr>
        <w:t xml:space="preserve"> الفرضية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كان السكان الأصليين في أستراليا حديث عن </w:t>
      </w:r>
      <w:r>
        <w:rPr>
          <w:rFonts w:cs="Estrangelo Edessa" w:ascii="Estrangelo Edessa" w:hAnsi="Estrangelo Edessa"/>
          <w:szCs w:val="24"/>
          <w:lang w:val="fr-FR" w:eastAsia="fr-FR"/>
        </w:rPr>
        <w:t>4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 يدي ان اي من السكان الأصليين يقع في ثلاث مجموعات رئيسية ه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ي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ذي هو طفرة من المجموعة الأساسية سي التي انتقلت على طول السواحل الهندية وجنوب شرق آسيا بقدر فيتنام، وهي قديمة جد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ي</w:t>
      </w:r>
      <w:r>
        <w:rPr>
          <w:rFonts w:ascii="Estrangelo Edessa" w:hAnsi="Estrangelo Edessa" w:cs="Estrangelo Edessa"/>
          <w:szCs w:val="24"/>
          <w:rtl w:val="true"/>
          <w:lang w:val="fr-FR" w:eastAsia="fr-FR"/>
        </w:rPr>
        <w:t>، والبحث الأساسي؛ وهناك بعض الحمض النووي الصيني في وقت لاحق وهو زئبق او</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علم الوراثي </w:t>
      </w:r>
      <w:r>
        <w:rPr>
          <w:rFonts w:ascii="Estrangelo Edessa" w:hAnsi="Estrangelo Edessa" w:cs="Estrangelo Edessa"/>
          <w:szCs w:val="24"/>
          <w:rtl w:val="true"/>
          <w:lang w:val="fr-FR" w:eastAsia="fr-FR"/>
        </w:rPr>
        <w:t>كي</w:t>
      </w:r>
      <w:r>
        <w:rPr>
          <w:rFonts w:ascii="Estrangelo Edessa" w:hAnsi="Estrangelo Edessa" w:cs="Estrangelo Edessa"/>
          <w:szCs w:val="24"/>
          <w:rtl w:val="true"/>
          <w:lang w:val="fr-FR" w:eastAsia="fr-FR"/>
        </w:rPr>
        <w:t xml:space="preserve"> و </w:t>
      </w:r>
      <w:r>
        <w:rPr>
          <w:rFonts w:ascii="Estrangelo Edessa" w:hAnsi="Estrangelo Edessa" w:cs="Estrangelo Edessa"/>
          <w:szCs w:val="24"/>
          <w:rtl w:val="true"/>
          <w:lang w:val="fr-FR" w:eastAsia="fr-FR"/>
        </w:rPr>
        <w:t>ار</w:t>
      </w:r>
      <w:r>
        <w:rPr>
          <w:rFonts w:ascii="Estrangelo Edessa" w:hAnsi="Estrangelo Edessa" w:cs="Estrangelo Edessa"/>
          <w:szCs w:val="24"/>
          <w:rtl w:val="true"/>
          <w:lang w:val="fr-FR" w:eastAsia="fr-FR"/>
        </w:rPr>
        <w:t xml:space="preserve"> الأساسية والطفرات في وقت لاحق من المعلم الوراثي ي دي ان اي الإنس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ا يصل الى </w:t>
      </w:r>
      <w:r>
        <w:rPr>
          <w:rFonts w:cs="Estrangelo Edessa" w:ascii="Estrangelo Edessa" w:hAnsi="Estrangelo Edessa"/>
          <w:szCs w:val="24"/>
          <w:lang w:val="fr-FR" w:eastAsia="fr-FR"/>
        </w:rPr>
        <w:t>15</w:t>
      </w:r>
      <w:r>
        <w:rPr>
          <w:rFonts w:ascii="Estrangelo Edessa" w:hAnsi="Estrangelo Edessa" w:cs="Estrangelo Edessa"/>
          <w:szCs w:val="24"/>
          <w:rtl w:val="true"/>
          <w:lang w:val="fr-FR" w:eastAsia="fr-FR"/>
        </w:rPr>
        <w:t xml:space="preserve">٪ من السكان الأصليين الحديثة ينحدرون من الطفرة الأخيرة من الأساسية </w:t>
      </w:r>
      <w:r>
        <w:rPr>
          <w:rFonts w:ascii="Estrangelo Edessa" w:hAnsi="Estrangelo Edessa" w:cs="Estrangelo Edessa"/>
          <w:szCs w:val="24"/>
          <w:rtl w:val="true"/>
          <w:lang w:val="fr-FR" w:eastAsia="fr-FR"/>
        </w:rPr>
        <w:t>ار</w:t>
      </w:r>
      <w:r>
        <w:rPr>
          <w:rFonts w:ascii="Estrangelo Edessa" w:hAnsi="Estrangelo Edessa" w:cs="Estrangelo Edessa"/>
          <w:szCs w:val="24"/>
          <w:rtl w:val="true"/>
          <w:lang w:val="fr-FR" w:eastAsia="fr-FR"/>
        </w:rPr>
        <w:t xml:space="preserve"> سلسلة هابلوغروب المستمدة من </w:t>
      </w:r>
      <w:r>
        <w:rPr>
          <w:rFonts w:ascii="Estrangelo Edessa" w:hAnsi="Estrangelo Edessa" w:cs="Estrangelo Edessa"/>
          <w:szCs w:val="24"/>
          <w:rtl w:val="true"/>
          <w:lang w:val="fr-FR" w:eastAsia="fr-FR"/>
        </w:rPr>
        <w:t>كي</w:t>
      </w:r>
      <w:r>
        <w:rPr>
          <w:rFonts w:ascii="Estrangelo Edessa" w:hAnsi="Estrangelo Edessa" w:cs="Estrangelo Edessa"/>
          <w:szCs w:val="24"/>
          <w:rtl w:val="true"/>
          <w:lang w:val="fr-FR" w:eastAsia="fr-FR"/>
        </w:rPr>
        <w:t xml:space="preserve"> من خلال </w:t>
      </w:r>
      <w:r>
        <w:rPr>
          <w:rFonts w:ascii="Estrangelo Edessa" w:hAnsi="Estrangelo Edessa" w:cs="Estrangelo Edessa"/>
          <w:szCs w:val="24"/>
          <w:rtl w:val="true"/>
          <w:lang w:val="fr-FR" w:eastAsia="fr-FR"/>
        </w:rPr>
        <w:t>بي</w:t>
      </w:r>
      <w:r>
        <w:rPr>
          <w:rFonts w:ascii="Estrangelo Edessa" w:hAnsi="Estrangelo Edessa" w:cs="Estrangelo Edessa"/>
          <w:szCs w:val="24"/>
          <w:rtl w:val="true"/>
          <w:lang w:val="fr-FR" w:eastAsia="fr-FR"/>
        </w:rPr>
        <w:t xml:space="preserve"> في آسيا الصغرى، وهي مشتقة من أسلاف الآريين ودرافيديانس في الهند، والسلاف والكلت من أوروبا، وآسيا الوسطى، والكاميرون</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ذه الحجج و</w:t>
      </w:r>
      <w:hyperlink r:id="rId4">
        <w:r>
          <w:rPr>
            <w:rStyle w:val="InternetLink"/>
            <w:rFonts w:ascii="Estrangelo Edessa" w:hAnsi="Estrangelo Edessa" w:cs="Estrangelo Edessa"/>
            <w:szCs w:val="24"/>
            <w:rtl w:val="true"/>
            <w:lang w:val="fr-FR" w:eastAsia="fr-FR"/>
          </w:rPr>
          <w:t xml:space="preserve">الحركات هي مفصلة في عمل أصل الوراثية للأمم </w:t>
        </w:r>
        <w:r>
          <w:rPr>
            <w:rStyle w:val="InternetLink"/>
            <w:rFonts w:cs="Estrangelo Edessa" w:ascii="Estrangelo Edessa" w:hAnsi="Estrangelo Edessa"/>
            <w:szCs w:val="24"/>
            <w:rtl w:val="true"/>
            <w:lang w:val="fr-FR" w:eastAsia="fr-FR"/>
          </w:rPr>
          <w:t>(</w:t>
        </w:r>
        <w:r>
          <w:rPr>
            <w:rStyle w:val="InternetLink"/>
            <w:rFonts w:ascii="Estrangelo Edessa" w:hAnsi="Estrangelo Edessa" w:cs="Estrangelo Edessa"/>
            <w:szCs w:val="24"/>
            <w:rtl w:val="true"/>
            <w:lang w:val="fr-FR" w:eastAsia="fr-FR"/>
          </w:rPr>
          <w:t xml:space="preserve">رقم </w:t>
        </w:r>
        <w:r>
          <w:rPr>
            <w:rStyle w:val="InternetLink"/>
            <w:rFonts w:cs="Estrangelo Edessa" w:ascii="Estrangelo Edessa" w:hAnsi="Estrangelo Edessa"/>
            <w:szCs w:val="24"/>
            <w:lang w:val="fr-FR" w:eastAsia="fr-FR"/>
          </w:rPr>
          <w:t>265</w:t>
        </w:r>
        <w:r>
          <w:rPr>
            <w:rStyle w:val="InternetLink"/>
            <w:rFonts w:cs="Estrangelo Edessa" w:ascii="Estrangelo Edessa" w:hAnsi="Estrangelo Edessa"/>
            <w:szCs w:val="24"/>
            <w:rtl w:val="true"/>
            <w:lang w:val="fr-FR" w:eastAsia="fr-FR"/>
          </w:rPr>
          <w:t>)</w:t>
        </w:r>
      </w:hyperlink>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يجادل دعاة التطور أن خرجنا من أفريقيا، وحتى يدعي البعض كان ذلك قبل </w:t>
      </w:r>
      <w:r>
        <w:rPr>
          <w:rFonts w:cs="Estrangelo Edessa" w:ascii="Estrangelo Edessa" w:hAnsi="Estrangelo Edessa"/>
          <w:szCs w:val="24"/>
          <w:lang w:val="fr-FR" w:eastAsia="fr-FR"/>
        </w:rPr>
        <w:t>25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 لأن احد النسب و ام ت يدي ان اي الأصلي كان زئب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 </w:t>
      </w:r>
      <w:r>
        <w:rPr>
          <w:rFonts w:ascii="Estrangelo Edessa" w:hAnsi="Estrangelo Edessa" w:cs="Estrangelo Edessa"/>
          <w:szCs w:val="24"/>
          <w:rtl w:val="true"/>
          <w:lang w:val="fr-FR" w:eastAsia="fr-FR"/>
        </w:rPr>
        <w:t xml:space="preserve"> وهذا هو اليوم وجدت أساسا في أفريقيا والنساء من أصل إفريق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ا العلماء أثبتت في الواقع هو أن كل الحمض النووي البشري يأتي من المصدر الأصلي واح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ا هو مستوى الميتوكوندريا هابلوغروب </w:t>
      </w:r>
      <w:r>
        <w:rPr>
          <w:rFonts w:cs="Estrangelo Edessa" w:ascii="Estrangelo Edessa" w:hAnsi="Estrangelo Edessa"/>
          <w:szCs w:val="24"/>
          <w:lang w:val="fr-FR" w:eastAsia="fr-FR"/>
        </w:rPr>
        <w:t>L</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لإناث و خط واحد أن اقتحمت مجموعة من </w:t>
      </w:r>
      <w:r>
        <w:rPr>
          <w:rFonts w:cs="Estrangelo Edessa" w:ascii="Estrangelo Edessa" w:hAnsi="Estrangelo Edessa"/>
          <w:szCs w:val="24"/>
          <w:lang w:val="fr-FR" w:eastAsia="fr-FR"/>
        </w:rPr>
        <w:t>1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ئيسي ي دي ان اي المعلم الوراثي للذكو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كل العلوم الحمض النووي الحديث هو تفسير تماما من حساب الكتاب المقدس من آدم وحواء، ولكن النماذج الرياضية هي طويلة جدا ومرفوضة من قبل أنصار التطور على أساس فرضية خاطئة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علا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فتراء </w:t>
      </w:r>
      <w:r>
        <w:rPr>
          <w:rFonts w:ascii="Estrangelo Edessa" w:hAnsi="Estrangelo Edessa" w:cs="Estrangelo Edessa"/>
          <w:szCs w:val="24"/>
          <w:rtl w:val="true"/>
          <w:lang w:val="fr-FR" w:eastAsia="fr-FR"/>
        </w:rPr>
        <w:t xml:space="preserve">الفرضية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ستغرق الأمر ملايين السنين لوضع الطبقات الجيولوجية للأرض</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الحقيقة هي أن الظواهر الطبيعية وقد لوحظ أن يحدث بشكل عفوي والنماذج الجيولوجية تقوم على سلسلة من افتراضات زائفة الفرع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ا رأيناه في جبل كانت كارثة سانت هيلينز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في الولايات المتحدة لأسفل وضع الطبقات في الأيام والساعات التي كان يعتقد سابقا انها قد اتخذت ملايين السن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راكاتوا في اندونيسيا الناشئة أيضا من قاع البحر بعد قرن ونصف من عندما انفجرت وأودعت الرماد في جميع أنحاء العالم لمدة عا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قد تحدث المؤلف لكبار علماء الجيولوجيا في الجامعة ونظام التعدين أن نرى أن الطوفان المنصوص عليها ما يعتبر الآن أن ملايين السنين من الطبق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نطق هو أن العلماء يبحثون عن أدلة لفيضان فوق طبقات الصخور التي هي في الواقع نفسه على بقايا جدا من الفيضان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صخور الرسوبية أنفسهم هي سجل الفيضانا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اضمحلال الإشعاعي</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جانب آخر من استحالة بعض أنصار التطور هو تحلل بعض المواد النوو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سبيل المثال، يتم تشكيل الرصاص من اضمحلال اليورانيوم، ذرة مشعة أخر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ناك قيود محددة لمن عمر النصف الإشعاعي وأكثر تتشكل فترة محددة من الرصاص الوق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بالتالي يجب أن تكون الأرض على الأقل من العمر ما يكفي لشكلوا الرصاص وما لا يقل عن الشباب بما فيه الكفاية للاحتفاظ المواد الأص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إنه يمكن القول منطقيا أنه قد يكون هناك اثنين من الأجرام السماوية الواردة في ما هو الآن في الأرض واحدة منها سقطت في الآخ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ع ذلك، فإنه لا يزال يحمل آثار منطقية للخطوط وقت المعادن المعن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هناك حجج أخرى على أساس مراعاة النوكليون الاضمحلال في بيركلورات الرائدة التي تهدف إلى تدمير حجة يونغ الأرض الخلق</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سنتطرق في منطق حجة اليورانيوم الرصاص على مزيد</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فرضية </w:t>
      </w:r>
      <w:r>
        <w:rPr>
          <w:rFonts w:ascii="Estrangelo Edessa" w:hAnsi="Estrangelo Edessa" w:cs="Estrangelo Edessa"/>
          <w:szCs w:val="24"/>
          <w:rtl w:val="true"/>
          <w:lang w:val="fr-FR" w:eastAsia="fr-FR"/>
        </w:rPr>
        <w:t>ال</w:t>
      </w:r>
      <w:r>
        <w:rPr>
          <w:rFonts w:ascii="Estrangelo Edessa" w:hAnsi="Estrangelo Edessa" w:cs="Estrangelo Edessa"/>
          <w:szCs w:val="24"/>
          <w:rtl w:val="true"/>
          <w:lang w:val="fr-FR" w:eastAsia="fr-FR"/>
        </w:rPr>
        <w:t xml:space="preserve">خاطئة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قد الجليد كاب القطب الجنوبي دون عائق لمئات الآلاف من السنين</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لوك البحر القديمة تعيين القطب الجنوبي أرخبيل داخل ثلاثة آلاف سنة الماضية، قبل تدمير المكتبة في الإسكندرية وقبل نهاية الفترة الحارة الرومانية وإعادة تشكيل الغطاء الجليد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أسست البحرية التركية تلك الخريطة في الخرائط في </w:t>
      </w:r>
      <w:r>
        <w:rPr>
          <w:rFonts w:cs="Estrangelo Edessa" w:ascii="Estrangelo Edessa" w:hAnsi="Estrangelo Edessa"/>
          <w:szCs w:val="24"/>
          <w:lang w:val="fr-FR" w:eastAsia="fr-FR"/>
        </w:rPr>
        <w:t>151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حت بيري ري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إنه يدل على سواحل أفريقيا وأمريكا في العلاقات العرضية والطولية الصحيحة والتي لم نكن نعرف كيف نفعل حتى بضعة قرون بعد أن تم طبع الخريطة من قبل الأترا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أتراك أيضا لم أكن أعرف كيفية حساب هذا المنص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ولومبوس ببساطة تستخدم الخرائط القديمة للوصول إلى الأمريكتين</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آثار المترتبة على الطبقات الزمنية التي طبقات من القمم الجليدية ليست طبقات العام بسيطة ولكن تلك المواسم والتغير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إطار الزمني أقصر من ذلك بكثي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سبب لا يتم رفض النموذج الحالي هو أن أنصار التطور تحتاج هذه كبيرة الأطر الزمنية للدفاع عن التغير التطور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فرضية خاطئة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كانت درجة حرارة الأرض المستمر منذ العصر الجليدي الأخير، الذي كان قبل نحو </w:t>
      </w:r>
      <w:r>
        <w:rPr>
          <w:rFonts w:cs="Estrangelo Edessa" w:ascii="Estrangelo Edessa" w:hAnsi="Estrangelo Edessa"/>
          <w:szCs w:val="24"/>
          <w:lang w:val="fr-FR" w:eastAsia="fr-FR"/>
        </w:rPr>
        <w:t>1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 والآن فقط ترتفع بسرع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الحقيقة هي أن الأرض لها فترة دافئة كل ألف سنة ويستمر لمدة تتراوح بين </w:t>
      </w:r>
      <w:r>
        <w:rPr>
          <w:rFonts w:cs="Estrangelo Edessa" w:ascii="Estrangelo Edessa" w:hAnsi="Estrangelo Edessa"/>
          <w:szCs w:val="24"/>
          <w:lang w:val="fr-FR" w:eastAsia="fr-FR"/>
        </w:rPr>
        <w:t>35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 </w:t>
      </w:r>
      <w:r>
        <w:rPr>
          <w:rFonts w:cs="Estrangelo Edessa" w:ascii="Estrangelo Edessa" w:hAnsi="Estrangelo Edessa"/>
          <w:szCs w:val="24"/>
          <w:lang w:val="fr-FR" w:eastAsia="fr-FR"/>
        </w:rPr>
        <w:t>45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رتفع درجة الحرارة فوق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درجة ويرفع مستويات البحار ويذوب أجزاء واسعة من القبع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كانت الفترة الحارة للقرون الوسطى في الماضي واحدة واستمرت من القرن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لى القرن ال</w:t>
      </w:r>
      <w:r>
        <w:rPr>
          <w:rFonts w:cs="Estrangelo Edessa" w:ascii="Estrangelo Edessa" w:hAnsi="Estrangelo Edessa"/>
          <w:szCs w:val="24"/>
          <w:lang w:val="fr-FR" w:eastAsia="fr-FR"/>
        </w:rPr>
        <w:t>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من السابق وأثبت في فترة والبحر الدافئة مستويات الرومانية تصل إلى سبعة أقدام أعلى مما هي عليه اليو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يناء في أفسس أعلى سبعة أقدام من مستوى سطح البحر، وعلى بعد سبعة أميال الداخلية من ميناء الحالي في كوساداسي في ترك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كان الساحل الاسترالي أيضا قديما سبعة أقدام أعلى مما هو عليه اليوم، وربما خلال الفترة نفسها </w:t>
      </w:r>
      <w:r>
        <w:rPr>
          <w:rFonts w:cs="Estrangelo Edessa" w:ascii="Estrangelo Edessa" w:hAnsi="Estrangelo Edessa"/>
          <w:szCs w:val="24"/>
          <w:rtl w:val="true"/>
          <w:lang w:val="fr-FR" w:eastAsia="fr-FR"/>
        </w:rPr>
        <w:t>(</w:t>
      </w:r>
      <w:hyperlink r:id="rId5">
        <w:r>
          <w:rPr>
            <w:rStyle w:val="InternetLink"/>
            <w:rFonts w:ascii="Estrangelo Edessa" w:hAnsi="Estrangelo Edessa" w:cs="Estrangelo Edessa"/>
            <w:szCs w:val="24"/>
            <w:rtl w:val="true"/>
            <w:lang w:val="fr-FR" w:eastAsia="fr-FR"/>
          </w:rPr>
          <w:t xml:space="preserve">انظر ظاهرة الاحتباس الحراري ورقة ونبوءة الكتاب المقدس </w:t>
        </w:r>
        <w:r>
          <w:rPr>
            <w:rStyle w:val="InternetLink"/>
            <w:rFonts w:cs="Estrangelo Edessa" w:ascii="Estrangelo Edessa" w:hAnsi="Estrangelo Edessa"/>
            <w:szCs w:val="24"/>
            <w:rtl w:val="true"/>
            <w:lang w:val="fr-FR" w:eastAsia="fr-FR"/>
          </w:rPr>
          <w:t>(</w:t>
        </w:r>
        <w:r>
          <w:rPr>
            <w:rStyle w:val="InternetLink"/>
            <w:rFonts w:ascii="Estrangelo Edessa" w:hAnsi="Estrangelo Edessa" w:cs="Estrangelo Edessa"/>
            <w:szCs w:val="24"/>
            <w:rtl w:val="true"/>
            <w:lang w:val="fr-FR" w:eastAsia="fr-FR"/>
          </w:rPr>
          <w:t xml:space="preserve">رقم </w:t>
        </w:r>
        <w:r>
          <w:rPr>
            <w:rStyle w:val="InternetLink"/>
            <w:rFonts w:cs="Estrangelo Edessa" w:ascii="Estrangelo Edessa" w:hAnsi="Estrangelo Edessa"/>
            <w:szCs w:val="24"/>
            <w:lang w:val="fr-FR" w:eastAsia="fr-FR"/>
          </w:rPr>
          <w:t>218</w:t>
        </w:r>
        <w:r>
          <w:rPr>
            <w:rStyle w:val="InternetLink"/>
            <w:rFonts w:cs="Estrangelo Edessa" w:ascii="Estrangelo Edessa" w:hAnsi="Estrangelo Edessa"/>
            <w:szCs w:val="24"/>
            <w:rtl w:val="true"/>
            <w:lang w:val="fr-FR" w:eastAsia="fr-FR"/>
          </w:rPr>
          <w:t>)</w:t>
        </w:r>
      </w:hyperlink>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ي مادة دراسة تطور الخلق الخامس والاحترار الخ العالمية يجب أن تعالج هذه القضايا أو أن فقدت مصداقيتها ببسا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د يكون هناك أيضا جانبا من رفع لوحة المعن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يورانيوم والرصاص</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يورانيوم يتحلل إلى الرصاص</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صاص قادر على حماية المواد المشعة لما له من خصائص المتبقية لها بعد هذه العملية من التسو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ورقة الحقائق على شبكة الإنترنت في </w:t>
      </w:r>
      <w:r>
        <w:rPr>
          <w:rFonts w:cs="Estrangelo Edessa" w:ascii="Estrangelo Edessa" w:hAnsi="Estrangelo Edessa"/>
          <w:szCs w:val="24"/>
          <w:lang w:val="fr-FR" w:eastAsia="fr-FR"/>
        </w:rPr>
        <w:t>http://www.ieer.org/fctsheet/uranium.html</w:t>
      </w:r>
      <w:r>
        <w:rPr>
          <w:rFonts w:ascii="Estrangelo Edessa" w:hAnsi="Estrangelo Edessa" w:cs="Estrangelo Edessa"/>
          <w:szCs w:val="24"/>
          <w:rtl w:val="true"/>
          <w:lang w:val="fr-FR" w:eastAsia="fr-FR"/>
        </w:rPr>
        <w:t>، ونحن قادرون على عرض تحليلا موجزا لعملية اليورانيوم من الرصاص</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كتشفت لأول مرة في القرن ال</w:t>
      </w:r>
      <w:r>
        <w:rPr>
          <w:rFonts w:cs="Estrangelo Edessa" w:ascii="Estrangelo Edessa" w:hAnsi="Estrangelo Edessa"/>
          <w:szCs w:val="24"/>
          <w:lang w:val="fr-FR" w:eastAsia="fr-FR"/>
        </w:rPr>
        <w:t>18</w:t>
      </w:r>
      <w:r>
        <w:rPr>
          <w:rFonts w:ascii="Estrangelo Edessa" w:hAnsi="Estrangelo Edessa" w:cs="Estrangelo Edessa"/>
          <w:szCs w:val="24"/>
          <w:rtl w:val="true"/>
          <w:lang w:val="fr-FR" w:eastAsia="fr-FR"/>
        </w:rPr>
        <w:t>، اليورانيوم هو عنصر وجدت في كل مكان على الأرض، ولكن أساسا بكميات ضئيلة جد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عام </w:t>
      </w:r>
      <w:r>
        <w:rPr>
          <w:rFonts w:cs="Estrangelo Edessa" w:ascii="Estrangelo Edessa" w:hAnsi="Estrangelo Edessa"/>
          <w:szCs w:val="24"/>
          <w:lang w:val="fr-FR" w:eastAsia="fr-FR"/>
        </w:rPr>
        <w:t>1938</w:t>
      </w:r>
      <w:r>
        <w:rPr>
          <w:rFonts w:ascii="Estrangelo Edessa" w:hAnsi="Estrangelo Edessa" w:cs="Estrangelo Edessa"/>
          <w:szCs w:val="24"/>
          <w:rtl w:val="true"/>
          <w:lang w:val="fr-FR" w:eastAsia="fr-FR"/>
        </w:rPr>
        <w:t>، أظهر علماء الفيزياء الألماني أوتو هان وفريتز ستراسمان أن اليورانيوم يمكن تقسيمها إلى أجزاء لانتاج الطاق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يورانيوم هو الوقود الرئيسي للمفاعلات النووية والمواد الخام الرئيسية لصنع الأسلحة النوو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تكون اليورانيوم الطبيعي من ثلاثة نظائ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يورانيوم </w:t>
      </w:r>
      <w:r>
        <w:rPr>
          <w:rFonts w:cs="Estrangelo Edessa" w:ascii="Estrangelo Edessa" w:hAnsi="Estrangelo Edessa"/>
          <w:szCs w:val="24"/>
          <w:lang w:val="fr-FR" w:eastAsia="fr-FR"/>
        </w:rPr>
        <w:t>235</w:t>
      </w:r>
      <w:r>
        <w:rPr>
          <w:rFonts w:ascii="Estrangelo Edessa" w:hAnsi="Estrangelo Edessa" w:cs="Estrangelo Edessa"/>
          <w:szCs w:val="24"/>
          <w:rtl w:val="true"/>
          <w:lang w:val="fr-FR" w:eastAsia="fr-FR"/>
        </w:rPr>
        <w:t xml:space="preserve">، واليورانيوم </w:t>
      </w:r>
      <w:r>
        <w:rPr>
          <w:rFonts w:cs="Estrangelo Edessa" w:ascii="Estrangelo Edessa" w:hAnsi="Estrangelo Edessa"/>
          <w:szCs w:val="24"/>
          <w:lang w:val="fr-FR" w:eastAsia="fr-FR"/>
        </w:rPr>
        <w:t>2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ظائر اليورانيوم المشع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نوى العناصر المشعة غير مستقرة، مما يعني أنها تتحول إلى عناصر أخرى، وعادة عن طريق انبعاث الجسيمات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وأحيانا الجزيئات استيعا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العملية، والمعروفة باسم الاضمحلال الإشعاعي، عموما النتائج في انبعاث ألفا أو جسيمات بيتا من النوا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غالبا ما يترافق أيضا من قبل انبعاث أشعة غاما، وهو الإشعاع الكهرومغناطيسي، مثل الأشعة السي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ه الأنواع الثلاثة من الإشعاع لها خصائص مختلفة جدا في بعض النواحي ولكن كلها الإشعاع المؤين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ل وحيوية بما يكفي لكسر الروابط الكيميائية، وبالتالي امتلاك القدرة على إلحاق الضرر أو تدمير الخلايا الح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لخص من نظائر اليورانيوم</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نسبة النظائر في رقم اليورانيوم الطبيعي من البروتونات عدد النيوترونات نصف العمر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السنوا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9</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28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6</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4460000000</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0</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71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3</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ايين</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4</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0.005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9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42</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45000</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8</w:t>
      </w:r>
      <w:r>
        <w:rPr>
          <w:rFonts w:ascii="Estrangelo Edessa" w:hAnsi="Estrangelo Edessa" w:cs="Estrangelo Edessa"/>
          <w:szCs w:val="24"/>
          <w:rtl w:val="true"/>
          <w:lang w:val="fr-FR" w:eastAsia="fr-FR"/>
        </w:rPr>
        <w:t xml:space="preserve">، النظير الأكثر انتشارا في خام اليورانيوم، لديه نصف عمر حوالي </w:t>
      </w:r>
      <w:r>
        <w:rPr>
          <w:rFonts w:cs="Estrangelo Edessa" w:ascii="Estrangelo Edessa" w:hAnsi="Estrangelo Edessa"/>
          <w:szCs w:val="24"/>
          <w:lang w:val="fr-FR" w:eastAsia="fr-FR"/>
        </w:rPr>
        <w:t>4.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ليون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ا هو، ونصف الذرات في أي عينة الاضمحلال في هذا المبلغ من الزم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ضمحل عن طريق إنبعاث ألفا إلى الثوريوم </w:t>
      </w:r>
      <w:r>
        <w:rPr>
          <w:rFonts w:cs="Estrangelo Edessa" w:ascii="Estrangelo Edessa" w:hAnsi="Estrangelo Edessa"/>
          <w:szCs w:val="24"/>
          <w:lang w:val="fr-FR" w:eastAsia="fr-FR"/>
        </w:rPr>
        <w:t>234</w:t>
      </w:r>
      <w:r>
        <w:rPr>
          <w:rFonts w:ascii="Estrangelo Edessa" w:hAnsi="Estrangelo Edessa" w:cs="Estrangelo Edessa"/>
          <w:szCs w:val="24"/>
          <w:rtl w:val="true"/>
          <w:lang w:val="fr-FR" w:eastAsia="fr-FR"/>
        </w:rPr>
        <w:t>، والتي هي نفسها يضمحل عن طريق الانبعاث بيتا لالبروتكتينيوم</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34</w:t>
      </w:r>
      <w:r>
        <w:rPr>
          <w:rFonts w:ascii="Estrangelo Edessa" w:hAnsi="Estrangelo Edessa" w:cs="Estrangelo Edessa"/>
          <w:szCs w:val="24"/>
          <w:rtl w:val="true"/>
          <w:lang w:val="fr-FR" w:eastAsia="fr-FR"/>
        </w:rPr>
        <w:t xml:space="preserve">، والذى يضمحل عن طريق الانبعاث بيتا ليورانيوم </w:t>
      </w:r>
      <w:r>
        <w:rPr>
          <w:rFonts w:cs="Estrangelo Edessa" w:ascii="Estrangelo Edessa" w:hAnsi="Estrangelo Edessa"/>
          <w:szCs w:val="24"/>
          <w:lang w:val="fr-FR" w:eastAsia="fr-FR"/>
        </w:rPr>
        <w:t>234</w:t>
      </w:r>
      <w:r>
        <w:rPr>
          <w:rFonts w:ascii="Estrangelo Edessa" w:hAnsi="Estrangelo Edessa" w:cs="Estrangelo Edessa"/>
          <w:szCs w:val="24"/>
          <w:rtl w:val="true"/>
          <w:lang w:val="fr-FR" w:eastAsia="fr-FR"/>
        </w:rPr>
        <w:t>، وهلم جر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منتجات تسوس مختلف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يشار إليها أحيانا باس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ذر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و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ن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شكل سلسلة بدءا من 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عد العديد من ألفا وبيتا يضمحل، وتنتهي السلسلة مع النظائر المستقرة الرصاص </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 xml:space="preserve">. </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tbl>
      <w:tblPr>
        <w:tblW w:w="8166" w:type="dxa"/>
        <w:jc w:val="center"/>
        <w:tblInd w:w="0" w:type="dxa"/>
        <w:tblLayout w:type="fixed"/>
        <w:tblCellMar>
          <w:top w:w="15" w:type="dxa"/>
          <w:left w:w="15" w:type="dxa"/>
          <w:bottom w:w="15" w:type="dxa"/>
          <w:right w:w="15" w:type="dxa"/>
        </w:tblCellMar>
      </w:tblPr>
      <w:tblGrid>
        <w:gridCol w:w="2838"/>
        <w:gridCol w:w="2890"/>
        <w:gridCol w:w="2438"/>
      </w:tblGrid>
      <w:tr>
        <w:trPr/>
        <w:tc>
          <w:tcPr>
            <w:tcW w:w="8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Cs w:val="24"/>
              </w:rPr>
            </w:pPr>
            <w:r>
              <w:rPr>
                <w:b/>
                <w:bCs/>
                <w:szCs w:val="24"/>
              </w:rPr>
              <w:t>URANIUM DECAY CHAIN -- Main Branch</w:t>
              <w:br/>
              <w:t>Read from left to right. Arrows indicate decay.</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Uranium-238 ==&gt;</w:t>
              <w:br/>
              <w:t>(half-life: 4.46 billion years)</w:t>
              <w:br/>
              <w:t xml:space="preserve">alpha decay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Thorium-234 ==&gt;</w:t>
              <w:br/>
              <w:t>(half-life: 24.1 days)</w:t>
              <w:br/>
              <w:t xml:space="preserve">beta decay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Protactinium-234m ==&gt;</w:t>
              <w:br/>
              <w:t>(half-life: 1.17 minutes)</w:t>
              <w:br/>
              <w:t xml:space="preserve">beta decay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Uranium-234 ==&gt;</w:t>
              <w:br/>
              <w:t>(half-life: 245,000 years)</w:t>
              <w:br/>
              <w:t xml:space="preserve">alpha decay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Thorium-230 ==&gt;</w:t>
              <w:br/>
              <w:t>(half-life: 75,400 years)</w:t>
              <w:br/>
              <w:t xml:space="preserve">alpha decay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Radium-226 ==&gt;</w:t>
              <w:br/>
              <w:t>(half-life: 1,600 years)</w:t>
              <w:br/>
              <w:t xml:space="preserve">alpha decay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Radon-222 ==&gt;</w:t>
              <w:br/>
              <w:t>(half-life: 3.82 days)</w:t>
              <w:br/>
              <w:t>alpha decay</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Polonium-218 ==&gt;</w:t>
              <w:br/>
              <w:t>(half-life: 3.11 minutes)</w:t>
              <w:br/>
              <w:t>alpha deca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Lead-214 ==&gt;</w:t>
              <w:br/>
              <w:t>(half-life: 26.8 minutes)</w:t>
              <w:br/>
              <w:t xml:space="preserve">beta decay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Bismuth-214 ==&gt;</w:t>
              <w:br/>
              <w:t>(half-life: 19.9 minutes)</w:t>
              <w:br/>
              <w:t xml:space="preserve">beta decay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Polonium-214 ==&gt;</w:t>
              <w:br/>
              <w:t>(half-life: 163 microseconds)</w:t>
              <w:br/>
              <w:t>alpha deca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Lead-210 ==&gt;</w:t>
              <w:br/>
              <w:t>(half-life: 22.3 years)</w:t>
              <w:br/>
              <w:t xml:space="preserve">beta decay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Bismuth-210 ==&gt;</w:t>
              <w:br/>
              <w:t>(half-life: 5.01 days)</w:t>
              <w:br/>
              <w:t>beta decay</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Polonium-210 ==&gt;</w:t>
              <w:br/>
              <w:t>(half-life: 138 days)</w:t>
              <w:br/>
              <w:t>alpha decay</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szCs w:val="24"/>
              </w:rPr>
              <w:t>Lead-206</w:t>
              <w:br/>
              <w:t>(stable)</w:t>
            </w:r>
          </w:p>
        </w:tc>
      </w:tr>
    </w:tbl>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نبعث جسيمات ألفا، والتي هي اختراق أقل من غيرها من أشكال الإشعاع، وأشعة غاما ضعيفة طالما أنها لا تزال خارج الجسم، واليورانيوم يشكل خطرا على الصحة القلي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ومعظمهم من أشعة غام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حالة استنشاقه أو ابتلاعه، ومع ذلك، زادت أوضاع نشاطه الإشعاعي مخاطر الإصابة بسرطان الرئة وسرطان العظا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يورانيوم هو أيضا كيميائيا السامة بتركيزات عالية ويمكن أن تسبب تلفا للأعضاء الداخلية، ولا سيما الكل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شير الدراسات على الحيوانات أن اليورانيوم قد تؤثر على الإنجاب، ووضع الجنين، وتزيد من خطر الاصابة بسرطان الدم والأنسجة اللينة السرطان</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متلكات اليورانيوم مهمة للأسلحة النووية والطاقة النووية هي قدرتها على الانشطار، أو تنقسم إلى اثنين أخف شظايا عندما قصفت مع النيوترونات إطلاق الطاقة في هذه العم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نظائر اليورانيوم التي تحدث بشكل طبيعي، لا يمكن إلا أن اليورانيوم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فاظ على سلسلة رياكش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رد فعل فيها كل الانشطار ينتج ما يكفي من النيوترونات لتحريك آخر، بحيث يتم الحفاظ على عملية الانشطار بدون أي مصدر خارجي للنيوترون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مقابل، يمكن استخدام 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ا الحفاظ على سلسلة من ردود الفعل، ولكن يمكن تحويلها إلى البلوتونيوم </w:t>
      </w:r>
      <w:r>
        <w:rPr>
          <w:rFonts w:cs="Estrangelo Edessa" w:ascii="Estrangelo Edessa" w:hAnsi="Estrangelo Edessa"/>
          <w:szCs w:val="24"/>
          <w:lang w:val="fr-FR" w:eastAsia="fr-FR"/>
        </w:rPr>
        <w:t>239</w:t>
      </w:r>
      <w:r>
        <w:rPr>
          <w:rFonts w:ascii="Estrangelo Edessa" w:hAnsi="Estrangelo Edessa" w:cs="Estrangelo Edessa"/>
          <w:szCs w:val="24"/>
          <w:rtl w:val="true"/>
          <w:lang w:val="fr-FR" w:eastAsia="fr-FR"/>
        </w:rPr>
        <w:t>، والتي يمك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م استخدام البلوتونيوم </w:t>
      </w:r>
      <w:r>
        <w:rPr>
          <w:rFonts w:cs="Estrangelo Edessa" w:ascii="Estrangelo Edessa" w:hAnsi="Estrangelo Edessa"/>
          <w:szCs w:val="24"/>
          <w:lang w:val="fr-FR" w:eastAsia="fr-FR"/>
        </w:rPr>
        <w:t>239</w:t>
      </w:r>
      <w:r>
        <w:rPr>
          <w:rFonts w:ascii="Estrangelo Edessa" w:hAnsi="Estrangelo Edessa" w:cs="Estrangelo Edessa"/>
          <w:szCs w:val="24"/>
          <w:rtl w:val="true"/>
          <w:lang w:val="fr-FR" w:eastAsia="fr-FR"/>
        </w:rPr>
        <w:t xml:space="preserve">، تكاد تكون معدومة في الطبيعة، في أول قنبلة ذرية اختبار </w:t>
      </w:r>
      <w:r>
        <w:rPr>
          <w:rFonts w:cs="Estrangelo Edessa" w:ascii="Estrangelo Edessa" w:hAnsi="Estrangelo Edessa"/>
          <w:szCs w:val="24"/>
          <w:lang w:val="fr-FR" w:eastAsia="fr-FR"/>
        </w:rPr>
        <w:t>1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وليو </w:t>
      </w:r>
      <w:r>
        <w:rPr>
          <w:rFonts w:cs="Estrangelo Edessa" w:ascii="Estrangelo Edessa" w:hAnsi="Estrangelo Edessa"/>
          <w:szCs w:val="24"/>
          <w:lang w:val="fr-FR" w:eastAsia="fr-FR"/>
        </w:rPr>
        <w:t>194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نخفض واحد على ناغازاكي في </w:t>
      </w:r>
      <w:r>
        <w:rPr>
          <w:rFonts w:cs="Estrangelo Edessa" w:ascii="Estrangelo Edessa" w:hAnsi="Estrangelo Edessa"/>
          <w:szCs w:val="24"/>
          <w:lang w:val="fr-FR" w:eastAsia="fr-FR"/>
        </w:rPr>
        <w:t>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غسطس </w:t>
      </w:r>
      <w:r>
        <w:rPr>
          <w:rFonts w:cs="Estrangelo Edessa" w:ascii="Estrangelo Edessa" w:hAnsi="Estrangelo Edessa"/>
          <w:szCs w:val="24"/>
          <w:lang w:val="fr-FR" w:eastAsia="fr-FR"/>
        </w:rPr>
        <w:t>1945</w:t>
      </w:r>
      <w:r>
        <w:rPr>
          <w:rFonts w:cs="Estrangelo Edessa" w:ascii="Estrangelo Edessa" w:hAnsi="Estrangelo Edessa"/>
          <w:szCs w:val="24"/>
          <w:rtl w:val="true"/>
          <w:lang w:val="fr-FR" w:eastAsia="fr-FR"/>
        </w:rPr>
        <w:t>. "</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بالتالي يعمل على الحجة القائلة بأن اليورانيوم </w:t>
      </w:r>
      <w:r>
        <w:rPr>
          <w:rFonts w:cs="Estrangelo Edessa" w:ascii="Estrangelo Edessa" w:hAnsi="Estrangelo Edessa"/>
          <w:szCs w:val="24"/>
          <w:lang w:val="fr-FR" w:eastAsia="fr-FR"/>
        </w:rPr>
        <w:t>238</w:t>
      </w:r>
      <w:r>
        <w:rPr>
          <w:rFonts w:ascii="Estrangelo Edessa" w:hAnsi="Estrangelo Edessa" w:cs="Estrangelo Edessa"/>
          <w:szCs w:val="24"/>
          <w:rtl w:val="true"/>
          <w:lang w:val="fr-FR" w:eastAsia="fr-FR"/>
        </w:rPr>
        <w:t xml:space="preserve">، وله عمر نصف </w:t>
      </w:r>
      <w:r>
        <w:rPr>
          <w:rFonts w:cs="Estrangelo Edessa" w:ascii="Estrangelo Edessa" w:hAnsi="Estrangelo Edessa"/>
          <w:szCs w:val="24"/>
          <w:lang w:val="fr-FR" w:eastAsia="fr-FR"/>
        </w:rPr>
        <w:t>4.4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ليار سنة، بدأت لكسر في اليورانيوم </w:t>
      </w:r>
      <w:r>
        <w:rPr>
          <w:rFonts w:cs="Estrangelo Edessa" w:ascii="Estrangelo Edessa" w:hAnsi="Estrangelo Edessa"/>
          <w:szCs w:val="24"/>
          <w:lang w:val="fr-FR" w:eastAsia="fr-FR"/>
        </w:rPr>
        <w:t>2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و أيضا وجدت في العينة وليس جزءا من عملية الاضمحلال إلى اليورانيوم </w:t>
      </w:r>
      <w:r>
        <w:rPr>
          <w:rFonts w:cs="Estrangelo Edessa" w:ascii="Estrangelo Edessa" w:hAnsi="Estrangelo Edessa"/>
          <w:szCs w:val="24"/>
          <w:lang w:val="fr-FR" w:eastAsia="fr-FR"/>
        </w:rPr>
        <w:t>234</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يورانيوم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ديه نصف عمر من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يون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ها حتى وجودها في رواسب اليورانيوم يشير إلى أن عمر الأرض يمكن أن يكون هناك أكثر من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ايين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مع ذلك، كميته إيداع هو </w:t>
      </w:r>
      <w:r>
        <w:rPr>
          <w:rFonts w:cs="Estrangelo Edessa" w:ascii="Estrangelo Edessa" w:hAnsi="Estrangelo Edessa"/>
          <w:szCs w:val="24"/>
          <w:lang w:val="fr-FR" w:eastAsia="fr-FR"/>
        </w:rPr>
        <w:t>0.7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كمية من النيوترونات لها هو </w:t>
      </w:r>
      <w:r>
        <w:rPr>
          <w:rFonts w:cs="Estrangelo Edessa" w:ascii="Estrangelo Edessa" w:hAnsi="Estrangelo Edessa"/>
          <w:szCs w:val="24"/>
          <w:lang w:val="fr-FR" w:eastAsia="fr-FR"/>
        </w:rPr>
        <w:t>14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قابل </w:t>
      </w:r>
      <w:r>
        <w:rPr>
          <w:rFonts w:cs="Estrangelo Edessa" w:ascii="Estrangelo Edessa" w:hAnsi="Estrangelo Edessa"/>
          <w:szCs w:val="24"/>
          <w:lang w:val="fr-FR" w:eastAsia="fr-FR"/>
        </w:rPr>
        <w:t>14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يورانيوم </w:t>
      </w:r>
      <w:r>
        <w:rPr>
          <w:rFonts w:cs="Estrangelo Edessa" w:ascii="Estrangelo Edessa" w:hAnsi="Estrangelo Edessa"/>
          <w:szCs w:val="24"/>
          <w:lang w:val="fr-FR" w:eastAsia="fr-FR"/>
        </w:rPr>
        <w:t>2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قط اليورانيوم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مكن الحفاظ على سلسلة من ردود الفع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حالته في الطبيعة هي مستقرة إلى حد ما وذلك في عملية لتسوس نصف وقت مبكر من الحياة، وبالتالي فإن الأرض يمكن أن يفترض أن يكون أقل من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ايين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ناك، ومع ذلك، والودائع وافرة من بقايا لها الرصاص، الأمر الذي يشكل مشكلة أخرى</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حجة القائلة بأن الأرض تطورت من التركيب الذري ثم يتطلب عصر </w:t>
      </w:r>
      <w:r>
        <w:rPr>
          <w:rFonts w:cs="Estrangelo Edessa" w:ascii="Estrangelo Edessa" w:hAnsi="Estrangelo Edessa"/>
          <w:szCs w:val="24"/>
          <w:lang w:val="fr-FR" w:eastAsia="fr-FR"/>
        </w:rPr>
        <w:t>447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نوات على الأقل، كما لدينا الرصاص مستقر على هذا الكوكب الذي هو منتج ثانوي من اضمحلال اليورانيوم </w:t>
      </w:r>
      <w:r>
        <w:rPr>
          <w:rFonts w:cs="Estrangelo Edessa" w:ascii="Estrangelo Edessa" w:hAnsi="Estrangelo Edessa"/>
          <w:szCs w:val="24"/>
          <w:lang w:val="fr-FR" w:eastAsia="fr-FR"/>
        </w:rPr>
        <w:t>238</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عتراض واضح هو أن لدينا أيضا اليورانيوم مستقر </w:t>
      </w:r>
      <w:r>
        <w:rPr>
          <w:rFonts w:cs="Estrangelo Edessa" w:ascii="Estrangelo Edessa" w:hAnsi="Estrangelo Edessa"/>
          <w:szCs w:val="24"/>
          <w:lang w:val="fr-FR" w:eastAsia="fr-FR"/>
        </w:rPr>
        <w:t>235</w:t>
      </w:r>
      <w:r>
        <w:rPr>
          <w:rFonts w:ascii="Estrangelo Edessa" w:hAnsi="Estrangelo Edessa" w:cs="Estrangelo Edessa"/>
          <w:szCs w:val="24"/>
          <w:rtl w:val="true"/>
          <w:lang w:val="fr-FR" w:eastAsia="fr-FR"/>
        </w:rPr>
        <w:t>، والذي هو الأكثر عرضة لسلسلة من ردود الفعل، وبالتالي فإن رواسب اليورانيوم يجب أن يكون نتيجة لمزيج</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فإن الخلق يقول لخلق الإلهي الجمع بين هذه العناصر والجزيئا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إن حجة أنصار التطور أن يكون هذا الانفجار الكبير خلق اليورانيوم الأولي وأكثر من </w:t>
      </w:r>
      <w:r>
        <w:rPr>
          <w:rFonts w:cs="Estrangelo Edessa" w:ascii="Estrangelo Edessa" w:hAnsi="Estrangelo Edessa"/>
          <w:szCs w:val="24"/>
          <w:lang w:val="fr-FR" w:eastAsia="fr-FR"/>
        </w:rPr>
        <w:t>447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نوات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55</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BY</w:t>
      </w:r>
      <w:r>
        <w:rPr>
          <w:rFonts w:ascii="Estrangelo Edessa" w:hAnsi="Estrangelo Edessa" w:cs="Estrangelo Edessa"/>
          <w:szCs w:val="24"/>
          <w:rtl w:val="true"/>
          <w:lang w:val="fr-FR" w:eastAsia="fr-FR"/>
        </w:rPr>
        <w:t>، انظر أدن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نا المتحركة والمتحلل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عتراض واضح للقضية هو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تطوري قد مواجهة مع الحجة القائلة بأن عليها أن تأتي من جسم سماوي آخر التي تحطمت في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ا تزال معيبة والمنطق، وإنتاج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جب أن يكون قد حدث قبل أقل من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ايين سنة، ويتم توزيعه بالتساوي</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لا يمكن إجراء الحجة القائلة بأن الاصطدام مع الأرض حدث يعد من قبل </w:t>
      </w:r>
      <w:r>
        <w:rPr>
          <w:rFonts w:cs="Estrangelo Edessa" w:ascii="Estrangelo Edessa" w:hAnsi="Estrangelo Edessa"/>
          <w:szCs w:val="24"/>
          <w:lang w:val="fr-FR" w:eastAsia="fr-FR"/>
        </w:rPr>
        <w:t>7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لايين سنة أو سيكون كل انتهت فترة نصف العمر وكان في نصف العمر في وقت مبك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التالي ضخ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ب أن يكون عالميا وخلال السنوات القليلة الماضية ملي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وزيع حتى وانخفاض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رواسب اليورانيوم يشير إلى وجود تسريب الطبيعي وأمر أو سن بضعة قبل مائة مليون سنة على الأكث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جود الرصاص جنبا إلى جنب مع اليورانيوم أيضا يخلق مشكلة لأنصار التطور التي لا يمكن الرد عليه خلال نظم المنطق</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lang w:val="fr-FR" w:eastAsia="fr-FR"/>
        </w:rPr>
        <w:t>U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يس من الممكن أن يخلق سلسلة من ردود الفعل ما لم رد فعل من قبل البلوتونيوم </w:t>
      </w:r>
      <w:r>
        <w:rPr>
          <w:rFonts w:cs="Estrangelo Edessa" w:ascii="Estrangelo Edessa" w:hAnsi="Estrangelo Edessa"/>
          <w:szCs w:val="24"/>
          <w:lang w:val="fr-FR" w:eastAsia="fr-FR"/>
        </w:rPr>
        <w:t>239</w:t>
      </w:r>
      <w:r>
        <w:rPr>
          <w:rFonts w:ascii="Estrangelo Edessa" w:hAnsi="Estrangelo Edessa" w:cs="Estrangelo Edessa"/>
          <w:szCs w:val="24"/>
          <w:rtl w:val="true"/>
          <w:lang w:val="fr-FR" w:eastAsia="fr-FR"/>
        </w:rPr>
        <w:t>، والتي تكاد تكون غير موجودة في الطبيع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لدينا حجة تدعم إنشاء أكثر بكثير من تطو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اعتراض هو أنه لا يمكن أن يكون وديعة اليورانيوم تطور متناغم من </w:t>
      </w:r>
      <w:r>
        <w:rPr>
          <w:rFonts w:cs="Estrangelo Edessa" w:ascii="Estrangelo Edessa" w:hAnsi="Estrangelo Edessa"/>
          <w:szCs w:val="24"/>
          <w:lang w:val="fr-FR" w:eastAsia="fr-FR"/>
        </w:rPr>
        <w:t>U238</w:t>
      </w:r>
      <w:r>
        <w:rPr>
          <w:rFonts w:ascii="Estrangelo Edessa" w:hAnsi="Estrangelo Edessa" w:cs="Estrangelo Edessa"/>
          <w:szCs w:val="24"/>
          <w:lang w:val="fr-FR" w:eastAsia="fr-FR"/>
        </w:rPr>
        <w:t xml:space="preserve">،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 </w:t>
      </w:r>
      <w:r>
        <w:rPr>
          <w:rFonts w:cs="Estrangelo Edessa" w:ascii="Estrangelo Edessa" w:hAnsi="Estrangelo Edessa"/>
          <w:szCs w:val="24"/>
          <w:lang w:val="fr-FR" w:eastAsia="fr-FR"/>
        </w:rPr>
        <w:t>U2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رصاص مستق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أطر الزمنية لا تسمح للتحلل جميع المواد في منتجاتها النهائية في حين لا يزال الإبقاء على البنود الأخرى مثل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ي شكل انديكايد نسبيا في الفهم العلمي الحال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حجة من تسوس مواد معقدة ولكن حان الوقت الاتجاه من مراقبتنا ل</w:t>
      </w:r>
      <w:r>
        <w:rPr>
          <w:rFonts w:cs="Estrangelo Edessa" w:ascii="Estrangelo Edessa" w:hAnsi="Estrangelo Edessa"/>
          <w:szCs w:val="24"/>
          <w:lang w:val="fr-FR" w:eastAsia="fr-FR"/>
        </w:rPr>
        <w:t>K</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ميزون أيضا </w:t>
      </w:r>
      <w:r>
        <w:rPr>
          <w:rFonts w:cs="Estrangelo Edessa" w:ascii="Estrangelo Edessa" w:hAnsi="Estrangelo Edessa"/>
          <w:szCs w:val="24"/>
          <w:rtl w:val="true"/>
          <w:lang w:val="fr-FR" w:eastAsia="fr-FR"/>
        </w:rPr>
        <w:t>(</w:t>
      </w:r>
      <w:hyperlink r:id="rId6">
        <w:r>
          <w:rPr>
            <w:rStyle w:val="InternetLink"/>
            <w:rFonts w:ascii="Estrangelo Edessa" w:hAnsi="Estrangelo Edessa" w:cs="Estrangelo Edessa"/>
            <w:szCs w:val="24"/>
            <w:rtl w:val="true"/>
            <w:lang w:val="fr-FR" w:eastAsia="fr-FR"/>
          </w:rPr>
          <w:t xml:space="preserve">انظر الخلق الخ </w:t>
        </w:r>
        <w:r>
          <w:rPr>
            <w:rStyle w:val="InternetLink"/>
            <w:rFonts w:cs="Estrangelo Edessa" w:ascii="Estrangelo Edessa" w:hAnsi="Estrangelo Edessa"/>
            <w:szCs w:val="24"/>
            <w:rtl w:val="true"/>
            <w:lang w:val="fr-FR" w:eastAsia="fr-FR"/>
          </w:rPr>
          <w:t>(</w:t>
        </w:r>
        <w:r>
          <w:rPr>
            <w:rStyle w:val="InternetLink"/>
            <w:rFonts w:cs="Estrangelo Edessa" w:ascii="Estrangelo Edessa" w:hAnsi="Estrangelo Edessa"/>
            <w:szCs w:val="24"/>
            <w:lang w:val="fr-FR" w:eastAsia="fr-FR"/>
          </w:rPr>
          <w:t>B5</w:t>
        </w:r>
      </w:hyperlink>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فصل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عمر الأرض وفقا لنظرية التطور</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يرى أنصار التطور في علوم الحديث أن عمر من أجل الأرض وبقية النظام الشمسي حوالي </w:t>
      </w:r>
      <w:r>
        <w:rPr>
          <w:rFonts w:cs="Estrangelo Edessa" w:ascii="Estrangelo Edessa" w:hAnsi="Estrangelo Edessa"/>
          <w:szCs w:val="24"/>
          <w:lang w:val="fr-FR" w:eastAsia="fr-FR"/>
        </w:rPr>
        <w:t>455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ن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زائد أو ناقص </w:t>
      </w:r>
      <w:r>
        <w:rPr>
          <w:rFonts w:cs="Estrangelo Edessa" w:ascii="Estrangelo Edessa" w:hAnsi="Estrangelo Edessa"/>
          <w:szCs w:val="24"/>
          <w:lang w:val="fr-FR" w:eastAsia="fr-FR"/>
        </w:rPr>
        <w:t>1</w:t>
      </w:r>
      <w:r>
        <w:rPr>
          <w:rFonts w:ascii="Estrangelo Edessa" w:hAnsi="Estrangelo Edessa" w:cs="Estrangelo Edessa"/>
          <w:szCs w:val="24"/>
          <w:rtl w:val="true"/>
          <w:lang w:val="fr-FR" w:eastAsia="fr-FR"/>
        </w:rPr>
        <w:t>٪</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ؤكدون أن يتم اشتقاق هذه القيمة من عدة خطوط مختلفة من الأدل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يضطر العلماء أن نعترف بأن العمر لا يمكن أن تحسب مباشرة من المواد التي هي فقط من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جة العامة هي أن هناك أدلة على أن الطاقة من تراكم الأرض تسببت في السطح ليكون المنصه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زعمون أيضا أن عمليات تآكل وإعادة تدوير القشرة الأرضية على ما يبدو دمر كل من أقرب السطح</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بتاريخ أقدم الصخور وجدت حتى الآن على الأرض من خلال تطور </w:t>
      </w:r>
      <w:r>
        <w:rPr>
          <w:rFonts w:cs="Estrangelo Edessa" w:ascii="Estrangelo Edessa" w:hAnsi="Estrangelo Edessa"/>
          <w:szCs w:val="24"/>
          <w:lang w:val="fr-FR" w:eastAsia="fr-FR"/>
        </w:rPr>
        <w:t>ISTS</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لى حوالي </w:t>
      </w:r>
      <w:r>
        <w:rPr>
          <w:rFonts w:cs="Estrangelo Edessa" w:ascii="Estrangelo Edessa" w:hAnsi="Estrangelo Edessa"/>
          <w:szCs w:val="24"/>
          <w:lang w:val="fr-FR" w:eastAsia="fr-FR"/>
        </w:rPr>
        <w:t>3</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8</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390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اما باستخدام أساليب قياس الإشعاع التي يرجع تاريخ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بعض من هذه الصخور الرسوبية هي وقد يكون جيدا الفيضانات ذات الصلة ولكن أنصار التطور لا يجادل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قام إدراج المعادن التي استنفدت أن تكون قديمة قدم </w:t>
      </w:r>
      <w:r>
        <w:rPr>
          <w:rFonts w:cs="Estrangelo Edessa" w:ascii="Estrangelo Edessa" w:hAnsi="Estrangelo Edessa"/>
          <w:szCs w:val="24"/>
          <w:lang w:val="fr-FR" w:eastAsia="fr-FR"/>
        </w:rPr>
        <w:t>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20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و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طوريين يعترف بأن الصخور من هذا العصر نادرة نسب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زعمون أن الصخور التي هي </w:t>
      </w:r>
      <w:r>
        <w:rPr>
          <w:rFonts w:cs="Estrangelo Edessa" w:ascii="Estrangelo Edessa" w:hAnsi="Estrangelo Edessa"/>
          <w:szCs w:val="24"/>
          <w:lang w:val="fr-FR" w:eastAsia="fr-FR"/>
        </w:rPr>
        <w:t>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ليار سنة على الأقل تم العثور على أمريكا الشمالية وغرينلاند، أستراليا، أفريقيا، وآسيا على أساس الخصائص المشعة من الذرات يظهر </w:t>
      </w:r>
      <w:r>
        <w:rPr>
          <w:rFonts w:cs="Estrangelo Edessa" w:ascii="Estrangelo Edessa" w:hAnsi="Estrangelo Edessa"/>
          <w:szCs w:val="24"/>
          <w:lang w:val="fr-FR" w:eastAsia="fr-FR"/>
        </w:rPr>
        <w:t>above.The</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حجة أنصار التطور هو أن الأرض يجب أن تكون على الأقل قديمة مثل أي هيكل على ذلك، وذلك عندما تجد الصخور مع الخصائص تسوس نرى فوق يزعمون فورا الأرض هي قديمة قدم تلك الممتلكات الاضمحلا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عد ذلك القول بأن هذا الحد الأدنى هو في اتفاق مع </w:t>
      </w:r>
      <w:r>
        <w:rPr>
          <w:rFonts w:cs="Estrangelo Edessa" w:ascii="Estrangelo Edessa" w:hAnsi="Estrangelo Edessa"/>
          <w:szCs w:val="24"/>
          <w:lang w:val="fr-FR" w:eastAsia="fr-FR"/>
        </w:rPr>
        <w:t>4550000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وات على الرغم من أن لديهم أي دليل على الأرض في أي هيكل كبي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ظرية التطور يعترفون بأنهم استخدام حجة يستند إلى الاضمحلال لقيادة باعتباره أكثر وسيلة مباشرة لحساب عمر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تم ذلك عن طريق استخدام سن </w:t>
      </w:r>
      <w:r>
        <w:rPr>
          <w:rFonts w:cs="Estrangelo Edessa" w:ascii="Estrangelo Edessa" w:hAnsi="Estrangelo Edessa"/>
          <w:szCs w:val="24"/>
          <w:lang w:val="fr-FR" w:eastAsia="fr-FR"/>
        </w:rPr>
        <w:t>isochron</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رصاص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رصاص، والمستمدة من عينات من الأرض والنياز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ذا ينطوي على قياس ثلاثة نظائر الرصاص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6</w:t>
      </w:r>
      <w:r>
        <w:rPr>
          <w:rFonts w:ascii="Estrangelo Edessa" w:hAnsi="Estrangelo Edessa" w:cs="Estrangelo Edessa"/>
          <w:szCs w:val="24"/>
          <w:rtl w:val="true"/>
          <w:lang w:val="fr-FR" w:eastAsia="fr-FR"/>
        </w:rPr>
        <w:t>، و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7</w:t>
      </w:r>
      <w:r>
        <w:rPr>
          <w:rFonts w:ascii="Estrangelo Edessa" w:hAnsi="Estrangelo Edessa" w:cs="Estrangelo Edessa"/>
          <w:szCs w:val="24"/>
          <w:rtl w:val="true"/>
          <w:lang w:val="fr-FR" w:eastAsia="fr-FR"/>
        </w:rPr>
        <w:t>، وإما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ي التي شيدت قطعة من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 xml:space="preserve"> / </w:t>
      </w:r>
      <w:r>
        <w:rPr>
          <w:rFonts w:ascii="Estrangelo Edessa" w:hAnsi="Estrangelo Edessa" w:cs="Estrangelo Edessa"/>
          <w:szCs w:val="24"/>
          <w:rtl w:val="true"/>
          <w:lang w:val="fr-FR" w:eastAsia="fr-FR"/>
        </w:rPr>
        <w:t>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قابل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7</w:t>
      </w:r>
      <w:r>
        <w:rPr>
          <w:rFonts w:cs="Estrangelo Edessa" w:ascii="Estrangelo Edessa" w:hAnsi="Estrangelo Edessa"/>
          <w:szCs w:val="24"/>
          <w:rtl w:val="true"/>
          <w:lang w:val="fr-FR" w:eastAsia="fr-FR"/>
        </w:rPr>
        <w:t xml:space="preserve"> / </w:t>
      </w:r>
      <w:r>
        <w:rPr>
          <w:rFonts w:ascii="Estrangelo Edessa" w:hAnsi="Estrangelo Edessa" w:cs="Estrangelo Edessa"/>
          <w:szCs w:val="24"/>
          <w:rtl w:val="true"/>
          <w:lang w:val="fr-FR" w:eastAsia="fr-FR"/>
        </w:rPr>
        <w:t>الرصاص و</w:t>
      </w:r>
      <w:r>
        <w:rPr>
          <w:rFonts w:cs="Estrangelo Edessa" w:ascii="Estrangelo Edessa" w:hAnsi="Estrangelo Edessa"/>
          <w:szCs w:val="24"/>
          <w:lang w:val="fr-FR" w:eastAsia="fr-FR"/>
        </w:rPr>
        <w:t>204</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هم</w:t>
      </w:r>
      <w:r>
        <w:rPr>
          <w:rFonts w:ascii="Estrangelo Edessa" w:hAnsi="Estrangelo Edessa" w:cs="Estrangelo Edessa"/>
          <w:szCs w:val="24"/>
          <w:rtl w:val="true"/>
          <w:lang w:val="fr-FR" w:eastAsia="fr-FR"/>
        </w:rPr>
        <w:t xml:space="preserve"> نفترض أن تم تشكيل النظام الشمسي من مجموعة مشتركة من المواد التي وزعت بشكل موحد من حيث نسب النظائر الرصاص</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بعد ذلك القول بأن ان المؤامرات الأولية لجميع الكائنات من أن مجموعة من مسألة تقع على نقطة واحد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ع مرور الوقت، فإن كميات من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تغيير في بعض العينات، وهذه النظائر هي المنتجات النهائية التحلل من تسوس اليورانيوم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U-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ضمحل إلى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6</w:t>
      </w:r>
      <w:r>
        <w:rPr>
          <w:rFonts w:ascii="Estrangelo Edessa" w:hAnsi="Estrangelo Edessa" w:cs="Estrangelo Edessa"/>
          <w:szCs w:val="24"/>
          <w:rtl w:val="true"/>
          <w:lang w:val="fr-FR" w:eastAsia="fr-FR"/>
        </w:rPr>
        <w:t xml:space="preserve">، و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ضمحل إلى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7</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ؤدي هذا البيانات تشير إلى منفصلة عن بعضها البع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رتفاع نسبة اليورانيوم إلى قيادة إحدى الصخور، وأكثر ستغير 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 xml:space="preserve"> / </w:t>
      </w:r>
      <w:r>
        <w:rPr>
          <w:rFonts w:ascii="Estrangelo Edessa" w:hAnsi="Estrangelo Edessa" w:cs="Estrangelo Edessa"/>
          <w:szCs w:val="24"/>
          <w:rtl w:val="true"/>
          <w:lang w:val="fr-FR" w:eastAsia="fr-FR"/>
        </w:rPr>
        <w:t>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7</w:t>
      </w:r>
      <w:r>
        <w:rPr>
          <w:rFonts w:cs="Estrangelo Edessa" w:ascii="Estrangelo Edessa" w:hAnsi="Estrangelo Edessa"/>
          <w:szCs w:val="24"/>
          <w:rtl w:val="true"/>
          <w:lang w:val="fr-FR" w:eastAsia="fr-FR"/>
        </w:rPr>
        <w:t xml:space="preserve"> / </w:t>
      </w:r>
      <w:r>
        <w:rPr>
          <w:rFonts w:ascii="Estrangelo Edessa" w:hAnsi="Estrangelo Edessa" w:cs="Estrangelo Edessa"/>
          <w:szCs w:val="24"/>
          <w:rtl w:val="true"/>
          <w:lang w:val="fr-FR" w:eastAsia="fr-FR"/>
        </w:rPr>
        <w:t>الرصاص</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قيم مع مرور الوق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نها قاعدة الحجة على افتراض أنه إذا كان كما وزعت مصدر النظام الشمسي بشكل موحد فيما يتعلق نسب النظائر اليورانيوم، ثم نقاط البيانات سوف تقع دائما على خط واح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بعد ذلك القول بأن من المنحدر من خط أنهم قادرون على حساب مقدار الوقت الذي انقضى منذ بركة مسألة أصبح فصل إلى كائنات فرد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ينظر إلى المشكلة مع هذه الحجة في نصف العمر من العناصر </w:t>
      </w:r>
      <w:r>
        <w:rPr>
          <w:rFonts w:cs="Estrangelo Edessa" w:ascii="Estrangelo Edessa" w:hAnsi="Estrangelo Edessa"/>
          <w:szCs w:val="24"/>
          <w:lang w:val="fr-FR" w:eastAsia="fr-FR"/>
        </w:rPr>
        <w:t>U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مختلفة إلى حد كبير نصف العمر للجسيمات، وحقيقة أن يو </w:t>
      </w:r>
      <w:r>
        <w:rPr>
          <w:rFonts w:cs="Estrangelo Edessa" w:ascii="Estrangelo Edessa" w:hAnsi="Estrangelo Edessa"/>
          <w:szCs w:val="24"/>
          <w:lang w:val="fr-FR" w:eastAsia="fr-FR"/>
        </w:rPr>
        <w:t>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غير موجودة في دول تسوس متفاوتة، كما هو </w:t>
      </w:r>
      <w:r>
        <w:rPr>
          <w:rFonts w:cs="Estrangelo Edessa" w:ascii="Estrangelo Edessa" w:hAnsi="Estrangelo Edessa"/>
          <w:szCs w:val="24"/>
          <w:lang w:val="fr-FR" w:eastAsia="fr-FR"/>
        </w:rPr>
        <w:t>U238</w:t>
      </w:r>
      <w:r>
        <w:rPr>
          <w:rFonts w:ascii="Estrangelo Edessa" w:hAnsi="Estrangelo Edessa" w:cs="Estrangelo Edessa"/>
          <w:szCs w:val="24"/>
          <w:rtl w:val="true"/>
          <w:lang w:val="fr-FR" w:eastAsia="fr-FR"/>
        </w:rPr>
        <w:t xml:space="preserve">، والمباراة النهائية المنتج النهائي من الرصاص في كل من الأشكال، والرصاص </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رصاص </w:t>
      </w:r>
      <w:r>
        <w:rPr>
          <w:rFonts w:cs="Estrangelo Edessa" w:ascii="Estrangelo Edessa" w:hAnsi="Estrangelo Edessa"/>
          <w:szCs w:val="24"/>
          <w:lang w:val="fr-FR" w:eastAsia="fr-FR"/>
        </w:rPr>
        <w:t>207</w:t>
      </w:r>
      <w:r>
        <w:rPr>
          <w:rFonts w:ascii="Estrangelo Edessa" w:hAnsi="Estrangelo Edessa" w:cs="Estrangelo Edessa"/>
          <w:szCs w:val="24"/>
          <w:rtl w:val="true"/>
          <w:lang w:val="fr-FR" w:eastAsia="fr-FR"/>
        </w:rPr>
        <w:t>، وتتوفر أيض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التالي فقد كان أصل الأرض ليكون متغير على أساس حجتهم، أو هو نتاج التفاعل مع مرور الوقت، و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 تدخل من مصدر آخر أن تغيير هيكل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قول الخلق هذا الكيان هو التفرد ندعو الل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قانون الثاني للديناميكا الحرارية والانتروبيا في الخلق</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قانون الثاني للديناميكا الحرارية لا يسمح لنظرية التطور على الأطر الزمنية التي عبر عنها أنصار التطو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عمليات عفوية ممكنة في نظام معزول وتتطلب تدخل أو المدخلات الخارج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كون من أنظمة معزولة يخضع لالمطلق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مكن أن تحدث عملية نظام معزولة إلا إذا كان يزيد من الكون الكلي للنظا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بالتالي فإن النظام إما أن تبقى كما هي، أو الخضوع لبعض العمليات الفيزيائية التي تزيد الك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عمليات التي تقلل الكون الكلي للنظام معزول لا يحدث</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ذا كان النظام في حالة توازن، من حيث التعريف تحدث أية عمليات عفوية، وبالتالي فإن النظام هو في أقصى الكون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نظر المادة على القانون الثاني في ويكيبيديا </w:t>
      </w:r>
      <w:r>
        <w:rPr>
          <w:rFonts w:cs="Estrangelo Edessa" w:ascii="Estrangelo Edessa" w:hAnsi="Estrangelo Edessa"/>
          <w:szCs w:val="24"/>
          <w:lang w:val="fr-FR" w:eastAsia="fr-FR"/>
        </w:rPr>
        <w:t>http://en.wikipedia.org/wiki/Second_law_of_thermodynamics</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طور هو في واقع الأمر عملية عفو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م يحترم هذه العملية رسميا بل هي عملية افتراضية يفترض أن يكون أصل الأنواع</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سجلات الجيولوجية متقطع بشكل صارخ والفرضية هي غير مثبت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حقيقة أننا نتقاسم أنظمة الحياة مع الشمبانزي وديدان الأرض والفئران لا يعني منطقيا جئنا من أي منه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من كلوسيوس أبسط صياغة القانون الثاني، وصياغة الحرارة، ويقول</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حرارة لا يمكن أن تتدفق بشكل عفوي من المواد في درجة حرارة أقل إلى مادة في ارتفاع درجة الحرار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شكل غير رسم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رارة لا تنبع من البرد والحر، وهو صحيح من التجربة اليومية واض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احظ أن من التعريف الرياضي من الكون، وهي العملية التي الحرارة يتدفق من البرد والحر وتقليل الكون، وبالتالي فإن صياغة الكون من القانون الثاني يعني مباشرة صياغة الحرار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مرجع نفس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إن صياغة الثالثة من القانون الثاني، وصياغة حرارة المحرك، اللورد كلفن هو</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فمن المستحيل لتحويل الحرارة تماما في العمل</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هذا هو، فمن المستحيل الحصول على الطاقة عن طريق الحرارة من مصدر الطاقة ارتفاع في درجة الحرارة ومن ثم تحويل كل الطاقة في العم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الأقل بعض من الطاقة يجب أن تنتقل إلى حرارة بالوعة الطاقة في درجات الحرارة المنخفض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كذا، فإن حرارة المحرك بكفاءة </w:t>
      </w:r>
      <w:r>
        <w:rPr>
          <w:rFonts w:cs="Estrangelo Edessa" w:ascii="Estrangelo Edessa" w:hAnsi="Estrangelo Edessa"/>
          <w:szCs w:val="24"/>
          <w:lang w:val="fr-FR" w:eastAsia="fr-FR"/>
        </w:rPr>
        <w:t>100</w:t>
      </w:r>
      <w:r>
        <w:rPr>
          <w:rFonts w:ascii="Estrangelo Edessa" w:hAnsi="Estrangelo Edessa" w:cs="Estrangelo Edessa"/>
          <w:szCs w:val="24"/>
          <w:rtl w:val="true"/>
          <w:lang w:val="fr-FR" w:eastAsia="fr-FR"/>
        </w:rPr>
        <w:t>٪ مستحيل الديناميكا الحرار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ديناميكا الحرارية هي نظرية النظم العيانية في التوازن، وبالتالي ينطبق القانون الثاني فقط على الأنظمة التي ترى بالعين المجردة مع درجات حرارة محددة جيد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سبق يلاحظ أي انتهاك للقانون الثاني للديناميكا الحرارية في النظام العيا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كن على مستويات بضع ذرات، لا ينطبق القانون الثان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لى سبيل المثال، في نظام من جزيئين، فمن الممكن لبطء الحركة </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بار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جزيء لنقل الطاقة إلى أسرع الحركة </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الساخ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جزي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النظم الصغيرة هي خارج نطاق الديناميكا الحرارية، ولكنها يمكن أن يتم التحقيق باستخدام الميكانيكا الإحصائ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أي نظام معزول مع كتلة من أكثر من بضعة بيكوغرام، والقانون الثاني هو الصحيح لفي غضون بضعة أجزاء في المليون </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في الشعور العام، ويقول القانون الثاني أن الاختلافات في درجة الحرارة بين الأنظمة في اتصال مع بعضها البعض وتميل إلى الخروج حتى ويمكن الحصول على هذا العمل من هذه الاختلافات عدم التوازن، ولكن أن فقدان الحرارة يحدث، في شكل الكون، عندما يتم العم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خلافات الضغط، والاختلافات والكثافة، وبخاصة الاختلافات في درجة الحرارة، وكلها تميل إلى التعادل إذا ما أتيحت لها الفرص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ا يعني أن نظام معزول سوف يأتي في نهاية المطاف أن يكون لها درجة حرارة موحد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المرجع نفس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لا عمل مفيد يمكن استخلاصها من نظام معزول في حالة تواز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ب أن يكون هناك دائما مصدر الطاقة الخارجي وحوض بار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بحكم التعريف، فإن آلات الحركة الدائبة من النوع الثاني يجب أن تنتهك القانون الثاني للعم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يضا لا تتدفق الحرارة من البرد والهيئات الساخنة، ولكن هذا رأي مخالف لنظرية السعرات الحرارية العلم قرنين يوكيبديا ينص أيضا على أ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أسست في القرن ال</w:t>
      </w:r>
      <w:r>
        <w:rPr>
          <w:rFonts w:cs="Estrangelo Edessa" w:ascii="Estrangelo Edessa" w:hAnsi="Estrangelo Edessa"/>
          <w:szCs w:val="24"/>
          <w:lang w:val="fr-FR" w:eastAsia="fr-FR"/>
        </w:rPr>
        <w:t>19</w:t>
      </w:r>
      <w:r>
        <w:rPr>
          <w:rFonts w:ascii="Estrangelo Edessa" w:hAnsi="Estrangelo Edessa" w:cs="Estrangelo Edessa"/>
          <w:szCs w:val="24"/>
          <w:rtl w:val="true"/>
          <w:lang w:val="fr-FR" w:eastAsia="fr-FR"/>
        </w:rPr>
        <w:t xml:space="preserve">، وبيان كلفن بلانك لل يقول القانون الثان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من المستحيل لأي جهاز يعمل على دورة لتلقي الحرارة من خزان واحد وينتج المبلغ الصافي من العم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تبين أن هذا يعادل بيان الكلوسيوس فرضية ارجوديك المهم للنهج بولتزمان أيض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قول أنه على مدى فترات طويلة من الوقت، والوقت الذي يقضيه في بعض المنطقة من مساحة المرحلة عدد ميكروستاس بنفس الطاقة يتناسب مع حجم هذه المنطقة، أي أن كل ميكروستاس يمكن الوصول إليها المحتملة بالتساوي على مدى فترة طويلة من الزم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كافئ، فإنه يقول إن متوسط ​​الوقت والمتوسط ​​على مدى فرقة الإحصائية هي نفسها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د استخدم الميكانيكا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مرجع نفسه</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كوانتوم أيضا لإثبات القانون الثاني في إظهار أن المحليين فون نيومان الانتروبيا هو في قيمته القصوى مع احتمال كبير للغاية وغير صالحة لفئة كبيرة من أنظمة الكم منعزلة مثل الغاز في وعاء</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ثل هذا النظام الكامل هو محض وليس له الك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ع ذلك، من خلال الديناميكا الحرارية الكم، والتشابك بين الغاز والحاويات يؤدي إلى زيادة في الكون المحلي من الغاز</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وصف غير رسمي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يمكن القول إن القانون الثاني في مختلف طرق مختصرة، بما في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المستحيل على إنتاج العمل في المناطق المحيطة بها باستخدام عملية دورية متصلة خزان الحرارة واحد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كلفن، </w:t>
      </w:r>
      <w:r>
        <w:rPr>
          <w:rFonts w:cs="Estrangelo Edessa" w:ascii="Estrangelo Edessa" w:hAnsi="Estrangelo Edessa"/>
          <w:szCs w:val="24"/>
          <w:lang w:val="fr-FR" w:eastAsia="fr-FR"/>
        </w:rPr>
        <w:t>185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من المستحيل لتنفيذ عملية دورية باستخدام محرك متصلة خزانين الحرارة التي سيكون لها كما تأثيره الوحيد نقل كمية من الحرارة من خزان درجات الحرارة المنخفضة إلى الخزان درجات حرارة عالي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كلوسيوس، </w:t>
      </w:r>
      <w:r>
        <w:rPr>
          <w:rFonts w:cs="Estrangelo Edessa" w:ascii="Estrangelo Edessa" w:hAnsi="Estrangelo Edessa"/>
          <w:szCs w:val="24"/>
          <w:lang w:val="fr-FR" w:eastAsia="fr-FR"/>
        </w:rPr>
        <w:t>185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إذا كان ليتم العمل الحرارية بمعدل محدود، لا بد من إنفاق الطاقة الحرة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قال كلوسيوس في </w:t>
      </w:r>
      <w:r>
        <w:rPr>
          <w:rFonts w:cs="Estrangelo Edessa" w:ascii="Estrangelo Edessa" w:hAnsi="Estrangelo Edessa"/>
          <w:szCs w:val="24"/>
          <w:lang w:val="fr-FR" w:eastAsia="fr-FR"/>
        </w:rPr>
        <w:t>2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بريل </w:t>
      </w:r>
      <w:r>
        <w:rPr>
          <w:rFonts w:cs="Estrangelo Edessa" w:ascii="Estrangelo Edessa" w:hAnsi="Estrangelo Edessa"/>
          <w:szCs w:val="24"/>
          <w:lang w:val="fr-FR" w:eastAsia="fr-FR"/>
        </w:rPr>
        <w:t>186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كون الكون يميل إلى الحد الأقصى</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ومع ذلك، فإن مصطلح عام جدا ويجب أن يكون أنظمة تعريف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مرجع نفس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نصار التطور تجد هذا وجود مشكلة، كما الكون ومن ثم بحكم تعريفها في الدولة التي ستوزع بالتساوي الحرارة على النظام، وعلى مدى فترة افترض أو السماح من الوقت للالكون يجب أن يكون الكون كحد أقصى</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مع ذلك، ونحن نعلم أن الكون تشكل أنظمة جديدة وتنهار النظم القديمة في كل وق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ظيفة من الشمس وحرارة المحرك يجب أن تميل إلى الكون، وينبغي أن النظام الشمسي تبر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إطار الزمني للتبريد لها في مسألة خطيرة بالنظر إلى وظيفة الإنتاج حرارت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م الاتفاق على أي تفسير كاف لأشعة الشمس أو شرحا وافيا ضمن القانون الثان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ماينتينينسي الكون يمكن أن يحدث إلا من خلال القوة التي تحافظ على الصعيد الميكانيكي أو دون الذري الكم وتعرف هذه المادة بأسماء مختلفة مثل الكواركات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ذه هي نفسها خاضعة لالأساسات غير المادية حتى أصغ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ا الرأي هو أيضا من الميكانيكا الإحصائية حيث شرح القانون الثاني تفترض أن المواد تتكون من ذرات والجزيئات التي هي في حركة مستم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مع ذلك، يتم اشتقاق الحركة أيضا من أصغر جسيمات التي شكلت فيما بينها من القوى التي لا يمكن وصفها جسديا ودولتان غير الماد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يطلق على مجموعة معينة من المواقف والسرعات لكل جسيم في النظام ميكروستات النظام وبسبب حركة مستمرة، ونظام يتغير باستمرار ميكروستات ل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يكانيكا الإحصائية تفترض أنه في حالة توازن، كل ميكروستات التي قد يكون النظام في غير المرجح بنفس القدر أن يحدث، وعندما يتم هذا الافتراض، فإنه يؤدي مباشرة إلى استنتاج مفاده أن القانون الثاني يجب أن يحمل بالمعنى الإحصائ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هذا هو، سوف يعقد القانون الثاني في المتوسط، مع اختلاف إحصائي بناء على أمر م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 √</w:t>
      </w:r>
      <w:r>
        <w:rPr>
          <w:rFonts w:cs="Estrangelo Edessa" w:ascii="Estrangelo Edessa" w:hAnsi="Estrangelo Edessa"/>
          <w:szCs w:val="24"/>
          <w:lang w:val="fr-FR" w:eastAsia="fr-FR"/>
        </w:rPr>
        <w:t>N</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حيث </w:t>
      </w:r>
      <w:r>
        <w:rPr>
          <w:rFonts w:cs="Estrangelo Edessa" w:ascii="Estrangelo Edessa" w:hAnsi="Estrangelo Edessa"/>
          <w:szCs w:val="24"/>
          <w:lang w:val="fr-FR" w:eastAsia="fr-FR"/>
        </w:rPr>
        <w:t>N</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و عدد الجزيئات في النظام</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لحالات كل يوم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عيانية</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واحتمال أن القانون الثاني سيتم انتهكت هو لا شيء عمل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غير أن النظم مع عدد قليل من الجسيمات، الثيرموديناميكية، بما في ذلك الكون، قد تظهر انحرافات ذات دلالة إحصائية من أن تنبأ به القانون الثان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ظرية الديناميكا الحرارية الكلاسيكية لا يتعامل مع هذه الاختلافات الإحصائية</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المرجع نفس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هكذا فإن السبيل الوحيد لاستمرار الكون هو من خلال ضخ الطاقة في النظام من خلال الحالات الكمومية أو عن طريق خلق تلك ماكروستات ضمن أنظمة الطاقة الشمسية التي تختلف في العمر؛ والكون بالتالي بإعادة نفسها على مستوى غير المادي في الدولة التي ترى بالعين المجرد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صدر طاقة غير المادية نسميه الروح، وأنه هو من خلق من التفرد في نقطة حجم مساحة المرحلة التي نحن مصطلح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إصبع الل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 نقطة الدقيقة التي خلق الله الكو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صنوعة من الأشياء التي تعتبر من الأشياء التي هي الغي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خلق مستم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على ضوء القطر</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كون هو بعيد المنال والمجرات لها أبعد وعدة آلاف من السنوات الضوئية عن بعضها البع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عديد من النجوم وحتى المجرات التي نراها لها في مهب بالفعل أو انهار ولكن ما زلنا نرى ضوء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من الحقائق التي نعرفها الآن أن الكون يتحرك بسرعة بعيدا عن النقطة المركزية للبدء في سرعة هائلة، ونحن حتى الآن لا نعرف بالضبط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سبب سرعة هذه الحرك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دى العمر، أو كيف الشباب، هو حق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قردة والبشر</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يدعي بعض أنصار التطور أننا لا تنحدر من القردة ولكن من سلف مشتر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بول أكثر انفتاحا أن السلف السابق سوف يطلق قرد أو قر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معظم الأحوال، التطوريون نعتقد أن مجموعة صغيرة من المخلوقات انشقت عن المجموعة الرئيسية من الرئيسيات بشكل عام، وأصبحت معزولة التناسل، مما يؤدي إلى أنواع جديد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نواع جديدة الالوباثي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واصل الفريق الرئيسية ولم تنق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يضا استخدام الخلق هذه الحجة لشرح الاختلافات في الأنواع بعد الخلق</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حقيقة الأمر هي أن الجنس البشري لم تشكل نوعا جديدا بل مجرد تغيير للتكيف مع الظروف الجديد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ثال على ذلك هو في إسقاط الميلانين وعلى مسافة أبعد من خط الاستواء ذهبوا مع مرور الوقت من أجل امتصاص ما يكفي من فيتامين دي، وتعديلات على ي دي ان اي وو مت دي ان اي المعلم الوراثي تشكيل مجموعات قبلية مختلف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ا تبقى منها قريب بما فيه الكفاية إلى المناطق الاستوائية والإبقاء على اللون البني منتصف الجلد من النسب و مي دي تن اي حواء والأصلي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قبل هابلوغروب ألف و</w:t>
      </w:r>
      <w:r>
        <w:rPr>
          <w:rFonts w:cs="Estrangelo Edessa" w:ascii="Estrangelo Edessa" w:hAnsi="Estrangelo Edessa"/>
          <w:szCs w:val="24"/>
          <w:lang w:val="fr-FR" w:eastAsia="fr-FR"/>
        </w:rPr>
        <w:t>SRY 1083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خ فرع</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ون آد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هكذا فإن حجة الخليقة ينطوي على فصل المعلومات الوراثية وتغيير أو خسارة خلال الطفرة الحا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طور يتطلب توليد ملايين لا تحصى من مواد وراثية جديدة</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فكرة انتقال الخصائص المكتسبة وعدم صدقيت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هدف هذه الحجج في بعض الأحيان في الخل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سبيل المثال، فإنه في بعض الأحيان يقال أن آدم كان له ضلع اتخاذها لخلق حواء وعلى هذا الرأي الرجال يجب أن يكون أحد الأضلاع أقل من النساء عن الكتاب المقدس ليكون صحيح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منطق غير صحيح، وبالفعل نحن نعلم الآن أن آدم قد يكون قد نمت ضلع آخر إذا كان ترك غشاء السمحاق سليم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pPr>
      <w:r>
        <w:rPr>
          <w:rFonts w:ascii="Estrangelo Edessa" w:hAnsi="Estrangelo Edessa" w:cs="Estrangelo Edessa"/>
          <w:szCs w:val="24"/>
          <w:rtl w:val="true"/>
          <w:lang w:val="fr-FR" w:eastAsia="fr-FR"/>
        </w:rPr>
        <w:t>أنصار التطور تلتزم نظرية يتطلب الانتقال من الذرات المادية لكائن حي وعلى وجه التحديد الإنسان الحديث</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قد يلاحظ أي تغييرات تطرأ على حتى انكري طفيفة حد ذاتها في المعلومات الوراث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ل ما رأيناه تغييرات كبيرة عند تنشيط الجين السيطرة أو إبطال مفعول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ذا كان التطور صحيحا، فإن هذه التغييرات في طفرة يكون واضحا في كل مك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هي ليست واضح، وبالتالي فإن النظرية هي فرضية غير معتمد ولا قيمة لها باعتبارها ثايولوجي تاستين العلمية من بريماتسوان للممارسات أكثر خادعة من علماء الانثروبولوجيا هو لإخفاء الحمض النووي من الرئيسيات التي تم اختبار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سبيل المثال، ونحن نعرف أن الحمض النووي للإنسان نياندرتال كان لا صلة له بتاتا مع الإنسان الحديث ولكن لا يتم تحليل الهياكل علنا ​​ومناقشت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طالبات التي تبذل لأصل اسلاف الانسان يمكن دحض بوضوح من خلال إنتاج ي دي ان اي وو ا مدي ان ايمن الاكتشافات، ولكن لم يتم ذلك علنا ​​لأنها لا تدعم الثايولوجيا الميتيديا الحمض النووي عادة ما يمكن استخراجه بسهولة من أي السن التي عثر عليها أي الأحفوري عندما تنتهي من ذلك من قبل المتخصصين أن يتجنب التلوث الذاتي للكائن أو سايت ات يجب أن يكون إلزاميا لكل الاكتشاف الأحفوري لفحصها وسجل الحمض النووي انتزعت تحت ظروف المختبر، ونشرت للمناقشة العام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جب أن يكون هذا النشر في غضون اثني عشر شهر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ما تشارك الأموال العامة أو الجامعات في معظم الاكتشافات أنه ينبغي أن يكون من السهل للتشريع، ويجد كونترول ال في يجب أن يتم اختبار استراليا ونشر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ي لم يتم اختبارها بشكل صحيح أنها وثقت لأن نظريات وسياسات الأراضي الأصليين ونماذج الأنثروبولوجيا والمصلحة الذاتية هي في صراع مع نشر مفتوح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عقد الأساطير الأم مقدسة على حقيقة علمية في أستراليا والأمريكتين وأماكن أخرى</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نظرية النشوء والارتقاء المستخدمة لهذه الغايات ليست وعملت الأثرية قبل أن الطوفان وتوبال قايين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ك </w:t>
      </w:r>
      <w:r>
        <w:rPr>
          <w:rFonts w:cs="Estrangelo Edessa" w:ascii="Estrangelo Edessa" w:hAnsi="Estrangelo Edessa"/>
          <w:szCs w:val="24"/>
          <w:lang w:val="fr-FR" w:eastAsia="fr-FR"/>
        </w:rPr>
        <w:t>4: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ول الصانع التدريس في المعادن، وقيل مثل النحاس والحديد</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كان معروفا الحديد قبل الطوفان وقبل ما يسمى العصر البرونزي وفقا للكتاب المقدس</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لقي النحاس باستخدام النحاس والزنك؛ بل هو عملية صعبة لتطوير وتأسست فقط في المملكة المتحدة بعد الاصلا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كانت الكلمة المستخدمة للنحاس في العهد القديم نايوكوشيت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قوي في العبرية قاموس رقم </w:t>
      </w:r>
      <w:r>
        <w:rPr>
          <w:rFonts w:cs="Estrangelo Edessa" w:ascii="Estrangelo Edessa" w:hAnsi="Estrangelo Edessa"/>
          <w:szCs w:val="24"/>
          <w:lang w:val="fr-FR" w:eastAsia="fr-FR"/>
        </w:rPr>
        <w:t>517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ن نيكوشاه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لتنمية البشرية المستدامة </w:t>
      </w:r>
      <w:r>
        <w:rPr>
          <w:rFonts w:cs="Estrangelo Edessa" w:ascii="Estrangelo Edessa" w:hAnsi="Estrangelo Edessa"/>
          <w:szCs w:val="24"/>
          <w:lang w:val="fr-FR" w:eastAsia="fr-FR"/>
        </w:rPr>
        <w:t>5154</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وهذا يعني النحاس وتستخدم أيضا لالنحاس والفولاذ</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التالي يجب علينا أن نخلص إلى أن أول استخدام لمصطلح كان على النحاس وهو المصطلح المحتمل للمعادن عادية في سفر التكوين </w:t>
      </w:r>
      <w:r>
        <w:rPr>
          <w:rFonts w:cs="Estrangelo Edessa" w:ascii="Estrangelo Edessa" w:hAnsi="Estrangelo Edessa"/>
          <w:szCs w:val="24"/>
          <w:lang w:val="fr-FR" w:eastAsia="fr-FR"/>
        </w:rPr>
        <w:t>04:2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حديد هو كلمة بارزي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التنمية البشرية المستدامة </w:t>
      </w:r>
      <w:r>
        <w:rPr>
          <w:rFonts w:cs="Estrangelo Edessa" w:ascii="Estrangelo Edessa" w:hAnsi="Estrangelo Edessa"/>
          <w:szCs w:val="24"/>
          <w:lang w:val="fr-FR" w:eastAsia="fr-FR"/>
        </w:rPr>
        <w:t>1270</w:t>
      </w:r>
      <w:r>
        <w:rPr>
          <w:rFonts w:cs="Estrangelo Edessa" w:ascii="Estrangelo Edessa" w:hAnsi="Estrangelo Edessa"/>
          <w:szCs w:val="24"/>
          <w:rtl w:val="true"/>
          <w:lang w:val="fr-FR" w:eastAsia="fr-FR"/>
        </w:rPr>
        <w:t xml:space="preserve">). </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رصاص هو معدن التي استخدمت منذ الطوفان وكان معروفا في الساب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ت معروفة محاور النحاس في ما يسمى العصر الحجر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 أقدم الإنسان وقد وجدنا في الجبل الجليدي من جبال الألب الإيطالية واحدة من هذه الفأس النحاس على شخصه</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علماء الآثار الحديثة بكدات ثقافة المعادن مبكرة لبعض </w:t>
      </w:r>
      <w:r>
        <w:rPr>
          <w:rFonts w:cs="Estrangelo Edessa" w:ascii="Estrangelo Edessa" w:hAnsi="Estrangelo Edessa"/>
          <w:szCs w:val="24"/>
          <w:lang w:val="fr-FR" w:eastAsia="fr-FR"/>
        </w:rPr>
        <w:t>7250</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675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بل الميلاد في </w:t>
      </w:r>
      <w:r>
        <w:rPr>
          <w:rFonts w:cs="Estrangelo Edessa" w:ascii="Estrangelo Edessa" w:hAnsi="Estrangelo Edessa"/>
          <w:szCs w:val="24"/>
          <w:lang w:val="fr-FR" w:eastAsia="fr-FR"/>
        </w:rPr>
        <w:t>Çatal Hüyük</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ى مقربة من قونية في جنوب شرق ترك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هذه التواريخ خلق مشكلة ل</w:t>
      </w:r>
      <w:r>
        <w:rPr>
          <w:rFonts w:cs="Estrangelo Edessa" w:ascii="Estrangelo Edessa" w:hAnsi="Estrangelo Edessa"/>
          <w:szCs w:val="24"/>
          <w:lang w:val="fr-FR" w:eastAsia="fr-FR"/>
        </w:rPr>
        <w:t>40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بل الميلاد يونغ الخلق الأرض بل وجميع الخلق التي تتبع المخطوطات الماسورتيه وليس السبعينية والذين يحملون كان الأرض للبدء في </w:t>
      </w:r>
      <w:r>
        <w:rPr>
          <w:rFonts w:cs="Estrangelo Edessa" w:ascii="Estrangelo Edessa" w:hAnsi="Estrangelo Edessa"/>
          <w:szCs w:val="24"/>
          <w:lang w:val="fr-FR" w:eastAsia="fr-FR"/>
        </w:rPr>
        <w:t>400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بل الميلاد أو في وقت لاح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يتم فحص النزاع في الملحق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w:t>
      </w:r>
      <w:hyperlink r:id="rId7">
        <w:r>
          <w:rPr>
            <w:rStyle w:val="InternetLink"/>
            <w:rFonts w:ascii="Estrangelo Edessa" w:hAnsi="Estrangelo Edessa" w:cs="Estrangelo Edessa"/>
            <w:szCs w:val="24"/>
            <w:rtl w:val="true"/>
            <w:lang w:val="fr-FR" w:eastAsia="fr-FR"/>
          </w:rPr>
          <w:t xml:space="preserve">لى الخطوط العريضة الجدول الزمني للالعمر </w:t>
        </w:r>
        <w:r>
          <w:rPr>
            <w:rStyle w:val="InternetLink"/>
            <w:rFonts w:cs="Estrangelo Edessa" w:ascii="Estrangelo Edessa" w:hAnsi="Estrangelo Edessa"/>
            <w:szCs w:val="24"/>
            <w:rtl w:val="true"/>
            <w:lang w:val="fr-FR" w:eastAsia="fr-FR"/>
          </w:rPr>
          <w:t>(</w:t>
        </w:r>
        <w:r>
          <w:rPr>
            <w:rStyle w:val="InternetLink"/>
            <w:rFonts w:ascii="Estrangelo Edessa" w:hAnsi="Estrangelo Edessa" w:cs="Estrangelo Edessa"/>
            <w:szCs w:val="24"/>
            <w:rtl w:val="true"/>
            <w:lang w:val="fr-FR" w:eastAsia="fr-FR"/>
          </w:rPr>
          <w:t xml:space="preserve">رقم </w:t>
        </w:r>
        <w:r>
          <w:rPr>
            <w:rStyle w:val="InternetLink"/>
            <w:rFonts w:cs="Estrangelo Edessa" w:ascii="Estrangelo Edessa" w:hAnsi="Estrangelo Edessa"/>
            <w:szCs w:val="24"/>
            <w:lang w:val="fr-FR" w:eastAsia="fr-FR"/>
          </w:rPr>
          <w:t>272</w:t>
        </w:r>
        <w:r>
          <w:rPr>
            <w:rStyle w:val="InternetLink"/>
            <w:rFonts w:cs="Estrangelo Edessa" w:ascii="Estrangelo Edessa" w:hAnsi="Estrangelo Edessa"/>
            <w:szCs w:val="24"/>
            <w:rtl w:val="true"/>
            <w:lang w:val="fr-FR" w:eastAsia="fr-FR"/>
          </w:rPr>
          <w:t>)</w:t>
        </w:r>
      </w:hyperlink>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طبع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تكمن المشكلة في الأنظمة المستخدمة حتى الآن في هذه السن المبكر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ن المشكل الحقيقي يأتي من تنوع الكربون في البنود قياس للزواج الكربون والتلوث صخرة طبقات في الحرارية التلألؤ</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لبدائي ووترز</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الشباب الخلق الأرض لديك مشكلة خطيرة في منطق النصوص المستخدمة في سفر التكوي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قو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في البدء خلق الله السموات و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ت الآية الأولى مصطلح تفهم على أنها الخلق في الأز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كان من المفهوم هذا عن طريق الرسل بأنها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العالم الكائن حينئذ</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هذا العالم واحد من قبل إنشاء هذا العص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نحن نرى الآن حفريات و</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قايا</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راجع </w:t>
      </w:r>
      <w:r>
        <w:rPr>
          <w:rFonts w:cs="Estrangelo Edessa" w:ascii="Estrangelo Edessa" w:hAnsi="Estrangelo Edessa"/>
          <w:szCs w:val="24"/>
          <w:lang w:val="fr-FR" w:eastAsia="fr-FR"/>
        </w:rPr>
        <w:t>2</w:t>
      </w:r>
      <w:r>
        <w:rPr>
          <w:rFonts w:ascii="Estrangelo Edessa" w:hAnsi="Estrangelo Edessa" w:cs="Estrangelo Edessa"/>
          <w:szCs w:val="24"/>
          <w:rtl w:val="true"/>
          <w:lang w:val="fr-FR" w:eastAsia="fr-FR"/>
        </w:rPr>
        <w:t xml:space="preserve">بط </w:t>
      </w:r>
      <w:r>
        <w:rPr>
          <w:rFonts w:ascii="Estrangelo Edessa" w:hAnsi="Estrangelo Edessa" w:cs="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3</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سفر التكوي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ثم يمضي إلى القول</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 xml:space="preserve">وكانت الأرض خربة و خالي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أي توهو وبوهو</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 الظلام على وجه العميقة وروح الله يرف على وجه المياه</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علم هذا الادعاء هو أن الأرض موجودة وكانت ظلمة على ذلك والمياه فيه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ا المصطلح يستخدم للمياه هو مييم </w:t>
      </w:r>
      <w:r>
        <w:rPr>
          <w:rFonts w:ascii="Estrangelo Edessa" w:hAnsi="Estrangelo Edessa" w:cs="Estrangelo Edessa"/>
          <w:szCs w:val="24"/>
          <w:rtl w:val="true"/>
          <w:lang w:val="fr-FR" w:eastAsia="fr-FR"/>
        </w:rPr>
        <w:t xml:space="preserve"> </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SHD 4325</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وهو معيار كلمة العهد القديم عن أي شكل من أشكال المياه، بما في ذلك البول أو التبو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كان من المفهوم هذا دائما الفوضى البدائية التي أصدرت مقفر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هذا لا يعني منطقيا أن لم يكن هناك شيء هناك عندما حدث هذا، والمسافة بين الآيات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متد الدهر من الزمن وتدمير هذا الكوكب، والذين تتراوح أعمارهم من قب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يبدو أن هذا قد شملت معظم إن لم يكن كل من الديناصور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سلسل في الفصل يشير إلى إعادة تنظيم النظام الشمسي، وتظهر الكواكب والأقمار والسجلات الحفرية لدينا لتأكيد هذا الخراب وإعادة الإعما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سيكون من المستحيل علميا عن كوكب الاحتفاظ اتش او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ي المياه العظمى كما ذكر في سفر التكوين </w:t>
      </w:r>
      <w:r>
        <w:rPr>
          <w:rFonts w:cs="Estrangelo Edessa" w:ascii="Estrangelo Edessa" w:hAnsi="Estrangelo Edessa"/>
          <w:szCs w:val="24"/>
          <w:lang w:val="fr-FR" w:eastAsia="fr-FR"/>
        </w:rPr>
        <w:t>1</w:t>
      </w:r>
      <w:r>
        <w:rPr>
          <w:rFonts w:cs="Estrangelo Edessa" w:ascii="Estrangelo Edessa" w:hAnsi="Estrangelo Edessa"/>
          <w:szCs w:val="24"/>
          <w:rtl w:val="true"/>
          <w:lang w:val="fr-FR" w:eastAsia="fr-FR"/>
        </w:rPr>
        <w:t xml:space="preserve">: </w:t>
      </w:r>
      <w:r>
        <w:rPr>
          <w:rFonts w:cs="Estrangelo Edessa" w:ascii="Estrangelo Edessa" w:hAnsi="Estrangelo Edessa"/>
          <w:szCs w:val="24"/>
          <w:lang w:val="fr-FR" w:eastAsia="fr-FR"/>
        </w:rPr>
        <w:t>2</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يس لديها النظام الشمسي أكثر أو أقل في مكان حتى في وقت لاح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ناك مجموعة كبيرة من المياه داخل نظامنا الشمسي وتضاف تلك المياه إلى الأرض على أساس مستمر، حتى اكتشفنا مؤخر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أصل الماء في النظام الشمسي غير معروف حتى الآن وربما تكون قد طردت من الجسم الكوكبي أخرى مثل المريخ أو الجسم الكوكبي دعا فايتون قبل أن يصبح حزام الكويكب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مكن القول التكثيف من يحوم سحابة الغاز في مختلف المعادن والغازات الخلق وقعت قبل </w:t>
      </w:r>
      <w:r>
        <w:rPr>
          <w:rFonts w:cs="Estrangelo Edessa" w:ascii="Estrangelo Edessa" w:hAnsi="Estrangelo Edessa"/>
          <w:szCs w:val="24"/>
          <w:lang w:val="fr-FR" w:eastAsia="fr-FR"/>
        </w:rPr>
        <w:t>6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 ولكن يقدم العلم بعض المشاكل لهذه العملية؛ وكانت الديناصورات الأرض بالتأكيد ليست قادرة على البقاء على قيد الحياة على الأقل الماضي الطوف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التالي وجودها يتعين أن يقتصر على </w:t>
      </w:r>
      <w:r>
        <w:rPr>
          <w:rFonts w:cs="Estrangelo Edessa" w:ascii="Estrangelo Edessa" w:hAnsi="Estrangelo Edessa"/>
          <w:szCs w:val="24"/>
          <w:lang w:val="fr-FR" w:eastAsia="fr-FR"/>
        </w:rPr>
        <w:t>2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 على هذا الرأ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ليس من الضروري الكتاب المقدس التي كانت موجودة حتى الطوفان، وبالتأكيد ليس بعد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ي حجة المحتملة التي قد تم إنشاؤها في زمن آدم ولكن يدل النص على أن الثعبان وقدم للذهاب على بطنه في ذلك الوقت من عدن وحتى حجة لا تسمح لعصر السابق إلى خلق آدم حيث خلق الشيطان وإلوهيم سقط الديناصور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غرض منها قد يكون عملي بح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تخصيب بيئة الأرض</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مشكلة أخرى هي مع الماموث في الجليد في سيبيريا التي يزعم أن يكون </w:t>
      </w:r>
      <w:r>
        <w:rPr>
          <w:rFonts w:cs="Estrangelo Edessa" w:ascii="Estrangelo Edessa" w:hAnsi="Estrangelo Edessa"/>
          <w:szCs w:val="24"/>
          <w:lang w:val="fr-FR" w:eastAsia="fr-FR"/>
        </w:rPr>
        <w:t>44</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حمهم والحفاظ عليها بشكل جيد ومؤخرا تم العثور على الماموث طفل جديد في حالة جيدة في سيبيريا حيث التجمد والذوب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عتبر الأساس العلمي لليؤرخ التخم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تكون هناك حاجة الخلق الأرض الجديدة لحصر الماموث إلى وجود أكثر من ذلك بكثير في الآونة الأخيرة ولقد تم فحص هذه الماموث ويكون الأعشاب المعتدلة في أفواههم وجدت الآن في خطوط العرض كثيرا جنوب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جود الطعام في أفواه يختلف عن محتويات المعدة، التي تم العثور عليها في الصناجات في أمريكا الشمال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ؤشرات تدل على أن هناك تحولا حديثة جدا قطب من أمريكا الشمالية إلى المحيط المتجمد الشمالي، وبالتالي ارتفاع أيضا في مستويات البحر والمفاجئة تجميد الماموث</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جنة عدن</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pPr>
      <w:r>
        <w:rPr>
          <w:rFonts w:ascii="Estrangelo Edessa" w:hAnsi="Estrangelo Edessa" w:cs="Estrangelo Edessa"/>
          <w:szCs w:val="24"/>
          <w:rtl w:val="true"/>
          <w:lang w:val="fr-FR" w:eastAsia="fr-FR"/>
        </w:rPr>
        <w:t xml:space="preserve">حساب عدن في سفر التكوين يضع حدود الأرض كما يجري يحدها من بيسون النهر في حويلة، وهو نهر غرب الفرات في الشمال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بلوكات</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مع الطرف الشرقي في شور في الأراضي الصحراوية على اتصال مع أوفي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هر جيحون الآخر هو في الجزء الشرقي من نهر دجلة التي هي أرض كيرخاه وخواسبيس، التي ترتفع في جبال كاسي أو الأراضي الأصلية كوش وبالتالي مخطئا لأرض الجنوب أو الأفريقية من الكوشيين في إثيوبيا</w:t>
      </w:r>
      <w:r>
        <w:rPr>
          <w:rFonts w:cs="Estrangelo Edessa" w:ascii="Estrangelo Edessa" w:hAnsi="Estrangelo Edessa"/>
          <w:szCs w:val="24"/>
          <w:rtl w:val="true"/>
          <w:lang w:val="fr-FR" w:eastAsia="fr-FR"/>
        </w:rPr>
        <w:t>.</w:t>
      </w:r>
    </w:p>
    <w:p>
      <w:pPr>
        <w:pStyle w:val="Normal"/>
        <w:bidi w:val="1"/>
        <w:ind w:left="0" w:right="0" w:hanging="0"/>
        <w:jc w:val="left"/>
        <w:rPr/>
      </w:pPr>
      <w:r>
        <w:rPr>
          <w:rFonts w:ascii="Estrangelo Edessa" w:hAnsi="Estrangelo Edessa" w:cs="Estrangelo Edessa"/>
          <w:szCs w:val="24"/>
          <w:rtl w:val="true"/>
          <w:lang w:val="fr-FR" w:eastAsia="fr-FR"/>
        </w:rPr>
        <w:t>وهايديكيل النهر كلمة ألأكادية بالنسبة لنهر دجلة كما ادكلا أو تطوي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القادم هو نهر الفرات، وهي مشتقة من كلمة فيراث</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أتي الفرات اليونانية من قديم خلق الفارسي الاوفراتو آدم وقعت في الشرق الأوسط في المنطقة المحصورة هذه الأنها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فمن الممكن أن وجود كل مباراة على الأرض قبل الطوفان وضع مستويات البحار وصولا نحو </w:t>
      </w:r>
      <w:r>
        <w:rPr>
          <w:rFonts w:cs="Estrangelo Edessa" w:ascii="Estrangelo Edessa" w:hAnsi="Estrangelo Edessa"/>
          <w:szCs w:val="24"/>
          <w:lang w:val="fr-FR" w:eastAsia="fr-FR"/>
        </w:rPr>
        <w:t>16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م، وسيكون البحر الأبيض المتوسط ​​وكانت بالتالي سهل مع النهر الغربي تتدفق عبره لمسافة أكبر بكثير، والكوشيين الجنوبية ربما كانت المنطقة بالفعل الحدود الجنوبية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لكن هذا ليس من الضروري أن يرتفع مستوى سطح البحر الحساب كانت أعلى ومنطقة الشرق الأوسط أكثر رطوبة بكثير في العصور حتى الفترة الحارة الرومانية قبل الميلاد </w:t>
      </w:r>
      <w:r>
        <w:rPr>
          <w:rFonts w:cs="Estrangelo Edessa" w:ascii="Estrangelo Edessa" w:hAnsi="Estrangelo Edessa"/>
          <w:szCs w:val="24"/>
          <w:lang w:val="fr-FR" w:eastAsia="fr-FR"/>
        </w:rPr>
        <w:t>1</w:t>
      </w:r>
      <w:r>
        <w:rPr>
          <w:rFonts w:cs="Estrangelo Edessa" w:ascii="Estrangelo Edessa" w:hAnsi="Estrangelo Edessa"/>
          <w:szCs w:val="24"/>
          <w:lang w:val="fr-FR" w:eastAsia="fr-FR"/>
        </w:rPr>
        <w:t>st</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رن إلى </w:t>
      </w:r>
      <w:r>
        <w:rPr>
          <w:rFonts w:cs="Estrangelo Edessa" w:ascii="Estrangelo Edessa" w:hAnsi="Estrangelo Edessa"/>
          <w:szCs w:val="24"/>
          <w:lang w:val="fr-FR" w:eastAsia="fr-FR"/>
        </w:rPr>
        <w:t>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ميلاد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خريطة بيري ريس تظهر ارتفاع منسوب المياه والأراضي الرطبة خلال هذه الأوق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ضعت خريطة في المكتبة في القرون الإسكندرية قبل حرقه من قبل المسلمين وخلال ذلك الوقت من الفترة الحارة الروماني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نسخ من الخرائط القديمة هي في العمل هابجود في خرائط ملوك البحر القديمة وخريطة بيري ريس </w:t>
      </w:r>
      <w:r>
        <w:rPr>
          <w:rFonts w:cs="Estrangelo Edessa" w:ascii="Estrangelo Edessa" w:hAnsi="Estrangelo Edessa"/>
          <w:szCs w:val="24"/>
          <w:lang w:val="fr-FR" w:eastAsia="fr-FR"/>
        </w:rPr>
        <w:t>1513</w:t>
      </w:r>
      <w:r>
        <w:rPr>
          <w:rFonts w:ascii="Estrangelo Edessa" w:hAnsi="Estrangelo Edessa" w:cs="Estrangelo Edessa"/>
          <w:szCs w:val="24"/>
          <w:rtl w:val="true"/>
          <w:lang w:val="fr-FR" w:eastAsia="fr-FR"/>
        </w:rPr>
        <w:t xml:space="preserve">، استنادا إلى خريطة الإسكندرية، في العمل سايروس جوردون قبل كولومبوس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تورنستون الصحافة، لندن، </w:t>
      </w:r>
      <w:r>
        <w:rPr>
          <w:rFonts w:cs="Estrangelo Edessa" w:ascii="Estrangelo Edessa" w:hAnsi="Estrangelo Edessa"/>
          <w:szCs w:val="24"/>
          <w:lang w:val="fr-FR" w:eastAsia="fr-FR"/>
        </w:rPr>
        <w:t>1972</w:t>
      </w:r>
      <w:r>
        <w:rPr>
          <w:rFonts w:ascii="Estrangelo Edessa" w:hAnsi="Estrangelo Edessa" w:cs="Estrangelo Edessa"/>
          <w:szCs w:val="24"/>
          <w:rtl w:val="true"/>
          <w:lang w:val="fr-FR" w:eastAsia="fr-FR"/>
        </w:rPr>
        <w:t xml:space="preserve">، ص </w:t>
      </w:r>
      <w:r>
        <w:rPr>
          <w:rFonts w:cs="Estrangelo Edessa" w:ascii="Estrangelo Edessa" w:hAnsi="Estrangelo Edessa"/>
          <w:szCs w:val="24"/>
          <w:lang w:val="fr-FR" w:eastAsia="fr-FR"/>
        </w:rPr>
        <w:t>71</w:t>
      </w:r>
      <w:r>
        <w:rPr>
          <w:rFonts w:cs="Estrangelo Edessa" w:ascii="Estrangelo Edessa" w:hAnsi="Estrangelo Edessa"/>
          <w:szCs w:val="24"/>
          <w:rtl w:val="true"/>
          <w:lang w:val="fr-FR" w:eastAsia="fr-FR"/>
        </w:rPr>
        <w:t>-</w:t>
      </w:r>
      <w:r>
        <w:rPr>
          <w:rFonts w:cs="Estrangelo Edessa" w:ascii="Estrangelo Edessa" w:hAnsi="Estrangelo Edessa"/>
          <w:szCs w:val="24"/>
          <w:lang w:val="fr-FR" w:eastAsia="fr-FR"/>
        </w:rPr>
        <w:t>73</w:t>
      </w:r>
      <w:r>
        <w:rPr>
          <w:rFonts w:cs="Estrangelo Edessa" w:ascii="Estrangelo Edessa" w:hAnsi="Estrangelo Edessa"/>
          <w:szCs w:val="24"/>
          <w:rtl w:val="true"/>
          <w:lang w:val="fr-FR" w:eastAsia="fr-FR"/>
        </w:rPr>
        <w:t xml:space="preserve"> ) </w:t>
      </w:r>
      <w:r>
        <w:rPr>
          <w:rFonts w:ascii="Estrangelo Edessa" w:hAnsi="Estrangelo Edessa" w:cs="Estrangelo Edessa"/>
          <w:szCs w:val="24"/>
          <w:rtl w:val="true"/>
          <w:lang w:val="fr-FR" w:eastAsia="fr-FR"/>
        </w:rPr>
        <w:t xml:space="preserve">لا يمكن أن بذلت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 xml:space="preserve">هذا خريطة للجزائر الأطلسي بما في ذلك القارة القطبية الجنوبية أي في وقت لاحق من </w:t>
      </w:r>
      <w:r>
        <w:rPr>
          <w:rFonts w:cs="Estrangelo Edessa" w:ascii="Estrangelo Edessa" w:hAnsi="Estrangelo Edessa"/>
          <w:szCs w:val="24"/>
          <w:lang w:val="fr-FR" w:eastAsia="fr-FR"/>
        </w:rPr>
        <w:t>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رن من العصر الحال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م حذف ممر دريك كما هو جزء من سواحل أمريكا الجنوبية، وإنما هو في علاقة مباشرة مع أفريقيا ويتم تعيين جيد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خريطة هي أكثر أو أقل تتفق مع ساحل البحر يصل إلى بعض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سبع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قدم أعلى وأكثر دفئا مع البحيرات وأكثر رطوبة في أفريقيا وأسبان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ا تظهر الأراضي إلى الشمال من بريتاني والتي من شأنها أن تكون متسقة مع ارتفاع في مستوى سطح البح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هكذا نماذج تطورية حالة مستقرة هي خاطئة تماما، وميني الجليد العصور تحدث كل ألف 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نحن الخارجة من واحد الآن وأعمدة تظهر أدلة على الذوب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 اتبعوا في وقت لاحق تحول القطب المغناطيسي وحتى الانتقال إلى روسيا </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يبيريا، التي قد تنخفض بشكل جيد منسوب مياه البحر على المدى الطويل عن طريق وضع الغطاء الجليدي آخر على الأرض</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رتفاع سطح البحر قد تكون في الواقع نماذج قصيرة المدى الحالية لظاهرة الاحتباس الحراري لا تأخذ الفترة الحارة للقرون الوسطى في الاعتبار ولا تأخذ من الفترة الحارة الرومانية في الاعتبار، ولا آخر في زمن داود وآخر في وقت ل فيضا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طوفان نفسه ربما يكون قد تم الناجمة عن ذوبان كاب الكندي وهذه الخطوة من القطب إلى القطب الشمالي مما أدى إلى رفع مستويات البحر الأبيض المتوسط ​​وإغراق الكثير من الحضارات القديمة هناك وتجميد الماموث في سيبيريا</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ي من شأنها أن تغير المناخ في كل مكان، وخاصة أن من الشرق وأستراليا ونيوزيلندا إلى حد كبير</w:t>
      </w:r>
      <w:r>
        <w:rPr>
          <w:rFonts w:cs="Estrangelo Edessa" w:ascii="Estrangelo Edessa" w:hAnsi="Estrangelo Edessa"/>
          <w:szCs w:val="24"/>
          <w:rtl w:val="true"/>
          <w:lang w:val="fr-FR" w:eastAsia="fr-FR"/>
        </w:rPr>
        <w:t xml:space="preserve">. </w:t>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ومن شأن ذلك أن الحدث قد شهدت إبادة التكنولوجيا أداة كرتان في المناطق الساحلية المنخفضة من أستراليا </w:t>
      </w:r>
      <w:r>
        <w:rPr>
          <w:rFonts w:cs="Estrangelo Edessa" w:ascii="Estrangelo Edessa" w:hAnsi="Estrangelo Edessa"/>
          <w:szCs w:val="24"/>
          <w:rtl w:val="true"/>
          <w:lang w:val="fr-FR" w:eastAsia="fr-FR"/>
        </w:rPr>
        <w:t>(</w:t>
      </w:r>
      <w:hyperlink r:id="rId8">
        <w:r>
          <w:rPr>
            <w:rStyle w:val="InternetLink"/>
            <w:rFonts w:ascii="Estrangelo Edessa" w:hAnsi="Estrangelo Edessa" w:cs="Estrangelo Edessa"/>
            <w:szCs w:val="24"/>
            <w:rtl w:val="true"/>
            <w:lang w:val="fr-FR" w:eastAsia="fr-FR"/>
          </w:rPr>
          <w:t>انظر أيضا أعمال كوكس، الخلق</w:t>
        </w:r>
        <w:r>
          <w:rPr>
            <w:rStyle w:val="InternetLink"/>
            <w:rFonts w:cs="Estrangelo Edessa" w:ascii="Estrangelo Edessa" w:hAnsi="Estrangelo Edessa"/>
            <w:szCs w:val="24"/>
            <w:rtl w:val="true"/>
            <w:lang w:val="fr-FR" w:eastAsia="fr-FR"/>
          </w:rPr>
          <w:t xml:space="preserve">: </w:t>
        </w:r>
        <w:r>
          <w:rPr>
            <w:rStyle w:val="InternetLink"/>
            <w:rFonts w:ascii="Estrangelo Edessa" w:hAnsi="Estrangelo Edessa" w:cs="Estrangelo Edessa"/>
            <w:szCs w:val="24"/>
            <w:rtl w:val="true"/>
            <w:lang w:val="fr-FR" w:eastAsia="fr-FR"/>
          </w:rPr>
          <w:t xml:space="preserve">من مجسم اللاهوت إلى ثايومورفيك الأنثروبولوجيا </w:t>
        </w:r>
        <w:r>
          <w:rPr>
            <w:rStyle w:val="InternetLink"/>
            <w:rFonts w:cs="Estrangelo Edessa" w:ascii="Estrangelo Edessa" w:hAnsi="Estrangelo Edessa"/>
            <w:szCs w:val="24"/>
            <w:rtl w:val="true"/>
            <w:lang w:val="fr-FR" w:eastAsia="fr-FR"/>
          </w:rPr>
          <w:t>(</w:t>
        </w:r>
        <w:r>
          <w:rPr>
            <w:rStyle w:val="InternetLink"/>
            <w:rFonts w:cs="Estrangelo Edessa" w:ascii="Estrangelo Edessa" w:hAnsi="Estrangelo Edessa"/>
            <w:szCs w:val="24"/>
            <w:lang w:val="fr-FR" w:eastAsia="fr-FR"/>
          </w:rPr>
          <w:t>B5</w:t>
        </w:r>
        <w:r>
          <w:rPr>
            <w:rStyle w:val="InternetLink"/>
            <w:rFonts w:cs="Estrangelo Edessa" w:ascii="Estrangelo Edessa" w:hAnsi="Estrangelo Edessa"/>
            <w:szCs w:val="24"/>
            <w:rtl w:val="true"/>
            <w:lang w:val="fr-FR" w:eastAsia="fr-FR"/>
          </w:rPr>
          <w:t>)</w:t>
        </w:r>
      </w:hyperlink>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جود الحياة النباتية في القطب الجنوبي، والتي بدأت الآن في الظهور من البذور سبات طويلة، هو دليل على ما يبدو أن هذه الخرائط القديمة أن تقول لن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اعتراض من الهالات بولونيوم</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واحدة من المشاكل الرئيسية التي تواجه نظرية التطور هو وجود البولونيوم الهالات في الجرانيت</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لقد رأينا تأخير في انحطاط النظام اليورانيوم من </w:t>
      </w:r>
      <w:r>
        <w:rPr>
          <w:rFonts w:cs="Estrangelo Edessa" w:ascii="Estrangelo Edessa" w:hAnsi="Estrangelo Edessa"/>
          <w:szCs w:val="24"/>
          <w:lang w:val="fr-FR" w:eastAsia="fr-FR"/>
        </w:rPr>
        <w:t>U2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إلى أسفل من خلال تسلسل ل</w:t>
      </w:r>
      <w:r>
        <w:rPr>
          <w:rFonts w:cs="Estrangelo Edessa" w:ascii="Estrangelo Edessa" w:hAnsi="Estrangelo Edessa"/>
          <w:szCs w:val="24"/>
          <w:lang w:val="fr-FR" w:eastAsia="fr-FR"/>
        </w:rPr>
        <w:t>U23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إلى البولونيوم في تسلسل النهائي قبل أن تستقر على الرصاص </w:t>
      </w:r>
      <w:r>
        <w:rPr>
          <w:rFonts w:cs="Estrangelo Edessa" w:ascii="Estrangelo Edessa" w:hAnsi="Estrangelo Edessa"/>
          <w:szCs w:val="24"/>
          <w:lang w:val="fr-FR" w:eastAsia="fr-FR"/>
        </w:rPr>
        <w:t>206</w:t>
      </w:r>
      <w:r>
        <w:rPr>
          <w:rFonts w:ascii="Estrangelo Edessa" w:hAnsi="Estrangelo Edessa" w:cs="Estrangelo Edessa"/>
          <w:szCs w:val="24"/>
          <w:rtl w:val="true"/>
          <w:lang w:val="fr-FR" w:eastAsia="fr-FR"/>
        </w:rPr>
        <w:t>، الذي هو مستقر</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يعرف العلماء منذ عشرات السنين أن الجرانيت المتحولة الأرض له الهالات البولونيوم في البولونيوم </w:t>
      </w:r>
      <w:r>
        <w:rPr>
          <w:rFonts w:cs="Estrangelo Edessa" w:ascii="Estrangelo Edessa" w:hAnsi="Estrangelo Edessa"/>
          <w:szCs w:val="24"/>
          <w:lang w:val="fr-FR" w:eastAsia="fr-FR"/>
        </w:rPr>
        <w:t>21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ي من الناحية النظرية فقط ويستمر في حالته مجانية لل</w:t>
      </w:r>
      <w:r>
        <w:rPr>
          <w:rFonts w:cs="Estrangelo Edessa" w:ascii="Estrangelo Edessa" w:hAnsi="Estrangelo Edessa"/>
          <w:szCs w:val="24"/>
          <w:lang w:val="fr-FR" w:eastAsia="fr-FR"/>
        </w:rPr>
        <w:t>3</w:t>
      </w:r>
      <w:r>
        <w:rPr>
          <w:rFonts w:ascii="Estrangelo Edessa" w:hAnsi="Estrangelo Edessa" w:cs="Estrangelo Edessa"/>
          <w:szCs w:val="24"/>
          <w:lang w:val="fr-FR" w:eastAsia="fr-FR"/>
        </w:rPr>
        <w:t>،</w:t>
      </w:r>
      <w:r>
        <w:rPr>
          <w:rFonts w:cs="Estrangelo Edessa" w:ascii="Estrangelo Edessa" w:hAnsi="Estrangelo Edessa"/>
          <w:szCs w:val="24"/>
          <w:lang w:val="fr-FR" w:eastAsia="fr-FR"/>
        </w:rPr>
        <w:t>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دقيقة قبل أن يضمحل فورا لقيادة </w:t>
      </w:r>
      <w:r>
        <w:rPr>
          <w:rFonts w:cs="Estrangelo Edessa" w:ascii="Estrangelo Edessa" w:hAnsi="Estrangelo Edessa"/>
          <w:szCs w:val="24"/>
          <w:lang w:val="fr-FR" w:eastAsia="fr-FR"/>
        </w:rPr>
        <w:t>2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في هذا الحالة التي تستمر لمدة </w:t>
      </w:r>
      <w:r>
        <w:rPr>
          <w:rFonts w:cs="Estrangelo Edessa" w:ascii="Estrangelo Edessa" w:hAnsi="Estrangelo Edessa"/>
          <w:szCs w:val="24"/>
          <w:lang w:val="fr-FR" w:eastAsia="fr-FR"/>
        </w:rPr>
        <w:t>26.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دقيقة، ويضمحل فورا إلى البزموت </w:t>
      </w:r>
      <w:r>
        <w:rPr>
          <w:rFonts w:cs="Estrangelo Edessa" w:ascii="Estrangelo Edessa" w:hAnsi="Estrangelo Edessa"/>
          <w:szCs w:val="24"/>
          <w:lang w:val="fr-FR" w:eastAsia="fr-FR"/>
        </w:rPr>
        <w:t>2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ندما فإنه يستمر لمدة </w:t>
      </w:r>
      <w:r>
        <w:rPr>
          <w:rFonts w:cs="Estrangelo Edessa" w:ascii="Estrangelo Edessa" w:hAnsi="Estrangelo Edessa"/>
          <w:szCs w:val="24"/>
          <w:lang w:val="fr-FR" w:eastAsia="fr-FR"/>
        </w:rPr>
        <w:t>19.9</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دقيق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ثم يضمحل إلى البولونيوم </w:t>
      </w:r>
      <w:r>
        <w:rPr>
          <w:rFonts w:cs="Estrangelo Edessa" w:ascii="Estrangelo Edessa" w:hAnsi="Estrangelo Edessa"/>
          <w:szCs w:val="24"/>
          <w:lang w:val="fr-FR" w:eastAsia="fr-FR"/>
        </w:rPr>
        <w:t>214</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تي لها عمر نصف من </w:t>
      </w:r>
      <w:r>
        <w:rPr>
          <w:rFonts w:cs="Estrangelo Edessa" w:ascii="Estrangelo Edessa" w:hAnsi="Estrangelo Edessa"/>
          <w:szCs w:val="24"/>
          <w:lang w:val="fr-FR" w:eastAsia="fr-FR"/>
        </w:rPr>
        <w:t>16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يكروثانية قبل الانتقال إلى الرصاص </w:t>
      </w:r>
      <w:r>
        <w:rPr>
          <w:rFonts w:cs="Estrangelo Edessa" w:ascii="Estrangelo Edessa" w:hAnsi="Estrangelo Edessa"/>
          <w:szCs w:val="24"/>
          <w:lang w:val="fr-FR" w:eastAsia="fr-FR"/>
        </w:rPr>
        <w:t>210</w:t>
      </w:r>
      <w:r>
        <w:rPr>
          <w:rFonts w:ascii="Estrangelo Edessa" w:hAnsi="Estrangelo Edessa" w:cs="Estrangelo Edessa"/>
          <w:szCs w:val="24"/>
          <w:rtl w:val="true"/>
          <w:lang w:val="fr-FR" w:eastAsia="fr-FR"/>
        </w:rPr>
        <w:t xml:space="preserve">، والذي يستمر </w:t>
      </w:r>
      <w:r>
        <w:rPr>
          <w:rFonts w:cs="Estrangelo Edessa" w:ascii="Estrangelo Edessa" w:hAnsi="Estrangelo Edessa"/>
          <w:szCs w:val="24"/>
          <w:lang w:val="fr-FR" w:eastAsia="fr-FR"/>
        </w:rPr>
        <w:t>2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اما قبل أن تتحول إلى البزموت </w:t>
      </w:r>
      <w:r>
        <w:rPr>
          <w:rFonts w:cs="Estrangelo Edessa" w:ascii="Estrangelo Edessa" w:hAnsi="Estrangelo Edessa"/>
          <w:szCs w:val="24"/>
          <w:lang w:val="fr-FR" w:eastAsia="fr-FR"/>
        </w:rPr>
        <w:t>2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له عمر نصف من </w:t>
      </w:r>
      <w:r>
        <w:rPr>
          <w:rFonts w:cs="Estrangelo Edessa" w:ascii="Estrangelo Edessa" w:hAnsi="Estrangelo Edessa"/>
          <w:szCs w:val="24"/>
          <w:lang w:val="fr-FR" w:eastAsia="fr-FR"/>
        </w:rPr>
        <w:t>5.0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يام قبل أن تتحول إلى البولونيوم </w:t>
      </w:r>
      <w:r>
        <w:rPr>
          <w:rFonts w:cs="Estrangelo Edessa" w:ascii="Estrangelo Edessa" w:hAnsi="Estrangelo Edessa"/>
          <w:szCs w:val="24"/>
          <w:lang w:val="fr-FR" w:eastAsia="fr-FR"/>
        </w:rPr>
        <w:t>21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مع عمر نصف </w:t>
      </w:r>
      <w:r>
        <w:rPr>
          <w:rFonts w:cs="Estrangelo Edessa" w:ascii="Estrangelo Edessa" w:hAnsi="Estrangelo Edessa"/>
          <w:szCs w:val="24"/>
          <w:lang w:val="fr-FR" w:eastAsia="fr-FR"/>
        </w:rPr>
        <w:t>138</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أيام قبل أن يتحول إلى الرصاص </w:t>
      </w:r>
      <w:r>
        <w:rPr>
          <w:rFonts w:cs="Estrangelo Edessa" w:ascii="Estrangelo Edessa" w:hAnsi="Estrangelo Edessa"/>
          <w:szCs w:val="24"/>
          <w:lang w:val="fr-FR" w:eastAsia="fr-FR"/>
        </w:rPr>
        <w:t>206</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 xml:space="preserve">لم يكن لديك لتكون أستاذ الرياضيات للعمل على أن هذه العملية لديها مجتمعة نصف عمر أقل من </w:t>
      </w:r>
      <w:r>
        <w:rPr>
          <w:rFonts w:cs="Estrangelo Edessa" w:ascii="Estrangelo Edessa" w:hAnsi="Estrangelo Edessa"/>
          <w:szCs w:val="24"/>
          <w:lang w:val="fr-FR" w:eastAsia="fr-FR"/>
        </w:rPr>
        <w:t>23</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عاما، وذلك، هذه الهياكل تشير إلى أن حدث الخلق الذي أدى إلى الصوان المتحولة كان في جميع أنحاء في أقل من اليوبيل ، كان واعتراض وحصر الهالات البولونيوم في </w:t>
      </w:r>
      <w:r>
        <w:rPr>
          <w:rFonts w:cs="Estrangelo Edessa" w:ascii="Estrangelo Edessa" w:hAnsi="Estrangelo Edessa"/>
          <w:szCs w:val="24"/>
          <w:lang w:val="fr-FR" w:eastAsia="fr-FR"/>
        </w:rPr>
        <w:t>3.11</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دقيقة ليكون حدثا الفوري لإنشاء دائم أقل من ثلاث دقائق</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م توزيع الهالات البولونيوم التي كانت نتيجة لهذا الحدث بالتساوي في جميع أنحاء الصوان الأرض في جميع القارات</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محاصرا تأثير الهالة داخل الصوان فورا وترك توقيع منبهة للحدث</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بالتالي فقد كان الحدث الخلق إلى أن أكثر من ثلاث دقائق، ومن وجود </w:t>
      </w:r>
      <w:r>
        <w:rPr>
          <w:rFonts w:cs="Estrangelo Edessa" w:ascii="Estrangelo Edessa" w:hAnsi="Estrangelo Edessa"/>
          <w:szCs w:val="24"/>
          <w:lang w:val="fr-FR" w:eastAsia="fr-FR"/>
        </w:rPr>
        <w:t>U235</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والمنتجات نصف العمر لها أعلاه، فإننا نرى أن هذا الحدث الخلق وقع أبعد إلى الوراء قبل من </w:t>
      </w:r>
      <w:r>
        <w:rPr>
          <w:rFonts w:cs="Estrangelo Edessa" w:ascii="Estrangelo Edessa" w:hAnsi="Estrangelo Edessa"/>
          <w:szCs w:val="24"/>
          <w:lang w:val="fr-FR" w:eastAsia="fr-FR"/>
        </w:rPr>
        <w:t>7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غريب مليون سن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rFonts w:ascii="Estrangelo Edessa" w:hAnsi="Estrangelo Edessa" w:cs="Estrangelo Edessa"/>
          <w:b/>
          <w:b/>
          <w:bCs/>
          <w:szCs w:val="24"/>
          <w:lang w:val="fr-FR" w:eastAsia="fr-FR"/>
        </w:rPr>
      </w:pPr>
      <w:r>
        <w:rPr>
          <w:rFonts w:ascii="Estrangelo Edessa" w:hAnsi="Estrangelo Edessa" w:cs="Estrangelo Edessa"/>
          <w:b/>
          <w:b/>
          <w:bCs/>
          <w:szCs w:val="24"/>
          <w:rtl w:val="true"/>
          <w:lang w:val="fr-FR" w:eastAsia="fr-FR"/>
        </w:rPr>
        <w:t>ملخص</w:t>
      </w:r>
    </w:p>
    <w:p>
      <w:pPr>
        <w:pStyle w:val="Normal"/>
        <w:bidi w:val="1"/>
        <w:ind w:left="0" w:right="0" w:hanging="0"/>
        <w:jc w:val="left"/>
        <w:rPr>
          <w:rFonts w:ascii="Estrangelo Edessa" w:hAnsi="Estrangelo Edessa" w:cs="Estrangelo Edessa"/>
          <w:b/>
          <w:b/>
          <w:bCs/>
          <w:szCs w:val="24"/>
          <w:lang w:val="fr-FR" w:eastAsia="fr-FR"/>
        </w:rPr>
      </w:pPr>
      <w:r>
        <w:rPr>
          <w:rFonts w:cs="Estrangelo Edessa" w:ascii="Estrangelo Edessa" w:hAnsi="Estrangelo Edessa"/>
          <w:b/>
          <w:bCs/>
          <w:szCs w:val="24"/>
          <w:rtl w:val="true"/>
          <w:lang w:val="fr-FR" w:eastAsia="fr-FR"/>
        </w:rPr>
      </w:r>
    </w:p>
    <w:p>
      <w:pPr>
        <w:pStyle w:val="Normal"/>
        <w:bidi w:val="1"/>
        <w:ind w:left="0" w:right="0" w:hanging="0"/>
        <w:jc w:val="left"/>
        <w:rPr>
          <w:rFonts w:ascii="Estrangelo Edessa" w:hAnsi="Estrangelo Edessa" w:cs="Estrangelo Edessa"/>
          <w:szCs w:val="24"/>
          <w:lang w:val="fr-FR" w:eastAsia="fr-FR"/>
        </w:rPr>
      </w:pPr>
      <w:r>
        <w:rPr>
          <w:rFonts w:ascii="Estrangelo Edessa" w:hAnsi="Estrangelo Edessa" w:cs="Estrangelo Edessa"/>
          <w:szCs w:val="24"/>
          <w:rtl w:val="true"/>
          <w:lang w:val="fr-FR" w:eastAsia="fr-FR"/>
        </w:rPr>
        <w:t>الاستنتاجات ه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الكتاب المقدس لا يحتاج الأرض أن تكون </w:t>
      </w:r>
      <w:r>
        <w:rPr>
          <w:rFonts w:cs="Estrangelo Edessa" w:ascii="Estrangelo Edessa" w:hAnsi="Estrangelo Edessa"/>
          <w:szCs w:val="24"/>
          <w:lang w:val="fr-FR" w:eastAsia="fr-FR"/>
        </w:rPr>
        <w:t>6000</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سن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فقط للاستجمام وخلق آدم هي من هذا النظا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ستند استنتاجات أنصار التطور من عمر النظام الشمسي على اضمحلال اليورانيوم الى الرصاص والحجج ومنطقيا غير متماسكة أو متضاربة، نظرا لنصف عمر الهياكل المستخدم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يتأثر المسافة من المجرات فيما يتعلق نظامنا استنادا إلى سرعة الضوء من التحول الأحمر وحركة المجرات بعيدا عن نقطة من أصل بسرعة كبيرة، وعمر الكون لا يقوم مباشرة على مسافة الهيئات من حيث سنة ضوئية</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ربما كانت موجودة الديناصورات في خلق آدم على الأرض، ولكن ليس لدينا أي دليل مباشر على ذلك</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ترى تركمانستان بحاجة إلى دراستها وتوثيقها بشكل صحيح</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أدلة من الديناصورات البحرية في العصر الحديث مثل المخلوقات البلصور من نوع في بحيرة لوخ نيس وهاوكيسبوري هو القصصية إلى حد كبير ويجب فحص أكثر صرام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دينا دليل مادي مباشر للأسماك سيلكانث لا تزال موجودة وذلك الأطر الزمنية ويمكن تمديد حد كبير</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 xml:space="preserve">قد اختلف المعرفة البشرية على مر الزمن والناس من البحر الأبيض المتوسط ​​تعيين أمريكا القطب الجنوبي وجنوب منذ حوالي ألفي سنة </w:t>
      </w:r>
      <w:r>
        <w:rPr>
          <w:rFonts w:cs="Estrangelo Edessa" w:ascii="Estrangelo Edessa" w:hAnsi="Estrangelo Edessa"/>
          <w:szCs w:val="24"/>
          <w:rtl w:val="true"/>
          <w:lang w:val="fr-FR" w:eastAsia="fr-FR"/>
        </w:rPr>
        <w:t>(</w:t>
      </w:r>
      <w:r>
        <w:rPr>
          <w:rFonts w:ascii="Estrangelo Edessa" w:hAnsi="Estrangelo Edessa" w:cs="Estrangelo Edessa"/>
          <w:szCs w:val="24"/>
          <w:rtl w:val="true"/>
          <w:lang w:val="fr-FR" w:eastAsia="fr-FR"/>
        </w:rPr>
        <w:t>وربما ثلاثة آلاف أو أكثر، وبريطانيا ليست مدرجة على الخريطة</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كان لديهم معرفة أكبر مما كانت حتى وقت قريب جدا</w:t>
      </w:r>
      <w:r>
        <w:rPr>
          <w:rFonts w:cs="Estrangelo Edessa" w:ascii="Estrangelo Edessa" w:hAnsi="Estrangelo Edessa"/>
          <w:szCs w:val="24"/>
          <w:rtl w:val="true"/>
          <w:lang w:val="fr-FR" w:eastAsia="fr-FR"/>
        </w:rPr>
        <w:t>. (</w:t>
      </w:r>
      <w:r>
        <w:rPr>
          <w:rFonts w:ascii="Estrangelo Edessa" w:hAnsi="Estrangelo Edessa" w:cs="Estrangelo Edessa"/>
          <w:szCs w:val="24"/>
          <w:rtl w:val="true"/>
          <w:lang w:val="fr-FR" w:eastAsia="fr-FR"/>
        </w:rPr>
        <w:t>ما هي الا خلال السنوات الثلاثين الماضية أننا تمكنا من رسم خريطة للحوض القطب الجنوبي عبر القمر الصناعي</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لذلك يجب أن نستنتج أنه لا يوجد سقف لحوض الغرب على الأقل</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افتراضات التطورية على أساس عمر قبعات ليست صحيحة وتحتاج إلى إعادة حساب الأعمار والآثار المترتبة عليه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جج الحالية بشأن ظاهرة الاحتباس الحراري، التي تستند فقط على انبعاثات القرن ال</w:t>
      </w:r>
      <w:r>
        <w:rPr>
          <w:rFonts w:cs="Estrangelo Edessa" w:ascii="Estrangelo Edessa" w:hAnsi="Estrangelo Edessa"/>
          <w:szCs w:val="24"/>
          <w:lang w:val="fr-FR" w:eastAsia="fr-FR"/>
        </w:rPr>
        <w:t>20</w:t>
      </w:r>
      <w:r>
        <w:rPr>
          <w:rFonts w:ascii="Estrangelo Edessa" w:hAnsi="Estrangelo Edessa" w:cs="Estrangelo Edessa"/>
          <w:szCs w:val="24"/>
          <w:rtl w:val="true"/>
          <w:lang w:val="fr-FR" w:eastAsia="fr-FR"/>
        </w:rPr>
        <w:t>، ليست صحيحة وتجاهل فترات الاحترار الألفي التي حدثت واضح لكل الألفية لآلاف السنين</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لديهم نوبات القطب أيضا آثار هائلة بالنسبة لعمر في الأرض وحرفت من قبل أنصار التطور على جدول زمني زائف</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حمض النووي الإنسان يشير إلى أن سجل الكتاب المقدس هو الصحيح وفقا للدو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أطر الزمنية المستخدمة لتتبع بنية الحمض النووي هو لتشويه بالغ بسبب عدم مراعاة الاكتشافات العلمية الحديثة المتعلقة طفرة و ام ت يدي ان اي من الجينوم البشري</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التقنيات التي يرجع تاريخها التطوري هي تحليلية صحيحة وتتطلب إعادة كتابة تماما</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t>•</w:t>
      </w:r>
      <w:r>
        <w:rPr>
          <w:rFonts w:eastAsia="Estrangelo Edessa"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تطور هو فرضية متقطع بشكل صارخ ليس له دعم واضح وهو في الواقع دين يقوم على الإيمان في النظرية من دون دليل</w:t>
      </w:r>
      <w:r>
        <w:rPr>
          <w:rFonts w:cs="Estrangelo Edessa" w:ascii="Estrangelo Edessa" w:hAnsi="Estrangelo Edessa"/>
          <w:szCs w:val="24"/>
          <w:rtl w:val="true"/>
          <w:lang w:val="fr-FR" w:eastAsia="fr-FR"/>
        </w:rPr>
        <w:t xml:space="preserve">. </w:t>
      </w:r>
      <w:r>
        <w:rPr>
          <w:rFonts w:ascii="Estrangelo Edessa" w:hAnsi="Estrangelo Edessa" w:cs="Estrangelo Edessa"/>
          <w:szCs w:val="24"/>
          <w:rtl w:val="true"/>
          <w:lang w:val="fr-FR" w:eastAsia="fr-FR"/>
        </w:rPr>
        <w:t>وأي أساس يجري تدريسها أنها حقيقة في مؤسسات التعليم</w:t>
      </w:r>
      <w:r>
        <w:rPr>
          <w:rFonts w:cs="Estrangelo Edessa" w:ascii="Estrangelo Edessa" w:hAnsi="Estrangelo Edessa"/>
          <w:szCs w:val="24"/>
          <w:rtl w:val="true"/>
          <w:lang w:val="fr-FR" w:eastAsia="fr-FR"/>
        </w:rPr>
        <w:t>.</w:t>
      </w:r>
    </w:p>
    <w:p>
      <w:pPr>
        <w:pStyle w:val="Normal"/>
        <w:bidi w:val="1"/>
        <w:ind w:left="0" w:right="0" w:hanging="0"/>
        <w:jc w:val="left"/>
        <w:rPr>
          <w:rFonts w:ascii="Estrangelo Edessa" w:hAnsi="Estrangelo Edessa" w:cs="Estrangelo Edessa"/>
          <w:szCs w:val="24"/>
          <w:lang w:val="fr-FR" w:eastAsia="fr-FR"/>
        </w:rPr>
      </w:pPr>
      <w:r>
        <w:rPr>
          <w:rFonts w:cs="Estrangelo Edessa" w:ascii="Estrangelo Edessa" w:hAnsi="Estrangelo Edessa"/>
          <w:szCs w:val="24"/>
          <w:rtl w:val="true"/>
          <w:lang w:val="fr-FR" w:eastAsia="fr-FR"/>
        </w:rPr>
      </w:r>
    </w:p>
    <w:p>
      <w:pPr>
        <w:pStyle w:val="Normal"/>
        <w:bidi w:val="1"/>
        <w:ind w:left="0" w:right="0" w:hanging="0"/>
        <w:jc w:val="left"/>
        <w:rPr/>
      </w:pPr>
      <w:r>
        <w:rPr>
          <w:rFonts w:ascii="Estrangelo Edessa" w:hAnsi="Estrangelo Edessa" w:cs="Estrangelo Edessa"/>
          <w:szCs w:val="24"/>
          <w:rtl w:val="true"/>
          <w:lang w:val="fr-FR" w:eastAsia="fr-FR"/>
        </w:rPr>
        <w:t>فحص الخلق الخامس حجة تطور يجب ان يتم بطريقة منضبطة وفي منتدى مفتوح</w:t>
      </w:r>
      <w:r>
        <w:rPr>
          <w:rFonts w:cs="Estrangelo Edessa" w:ascii="Estrangelo Edessa" w:hAnsi="Estrangelo Edessa"/>
          <w:szCs w:val="24"/>
          <w:rtl w:val="true"/>
          <w:lang w:val="fr-FR" w:eastAsia="fr-FR"/>
        </w:rPr>
        <w:t>.</w:t>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ms Rmn">
    <w:altName w:val="Times New Roman"/>
    <w:charset w:val="00"/>
    <w:family w:val="roman"/>
    <w:pitch w:val="variable"/>
  </w:font>
  <w:font w:name="Estrangelo Edessa">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لخلق مقابل التطو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B7_1.html" TargetMode="External"/><Relationship Id="rId3" Type="http://schemas.openxmlformats.org/officeDocument/2006/relationships/hyperlink" Target="http://arabic.ccg.org/weblibs/study-papers/B5.html" TargetMode="External"/><Relationship Id="rId4" Type="http://schemas.openxmlformats.org/officeDocument/2006/relationships/hyperlink" Target="http://arabic.ccg.org/weblibs/study-papers/p265.html" TargetMode="External"/><Relationship Id="rId5" Type="http://schemas.openxmlformats.org/officeDocument/2006/relationships/hyperlink" Target="http://arabic.ccg.org/weblibs/study-papers/p218.html" TargetMode="External"/><Relationship Id="rId6" Type="http://schemas.openxmlformats.org/officeDocument/2006/relationships/hyperlink" Target="http://arabic.ccg.org/weblibs/study-papers/B5.html" TargetMode="External"/><Relationship Id="rId7" Type="http://schemas.openxmlformats.org/officeDocument/2006/relationships/hyperlink" Target="http://arabic.ccg.org/weblibs/study-papers/p272.html" TargetMode="External"/><Relationship Id="rId8" Type="http://schemas.openxmlformats.org/officeDocument/2006/relationships/hyperlink" Target="http://arabic.ccg.org/weblibs/study-papers/B5.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9:29:00Z</dcterms:created>
  <dc:creator>Wade Cox</dc:creator>
  <dc:description/>
  <cp:keywords/>
  <dc:language>en-US</dc:language>
  <cp:lastModifiedBy>Jean Alphonse Armand</cp:lastModifiedBy>
  <cp:lastPrinted>2003-03-01T10:05:00Z</cp:lastPrinted>
  <dcterms:modified xsi:type="dcterms:W3CDTF">2017-01-25T21:18:00Z</dcterms:modified>
  <cp:revision>11</cp:revision>
  <dc:subject/>
  <dc:title>الخلق مقابل التطور   [B9]</dc:title>
</cp:coreProperties>
</file>