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 w:val="28"/>
          <w:szCs w:val="28"/>
        </w:rPr>
      </w:pPr>
      <w:r>
        <w:rPr>
          <w:rFonts w:ascii="Microsoft Sans Serif" w:hAnsi="Microsoft Sans Serif" w:cs="Microsoft Sans Serif"/>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szCs w:val="24"/>
          <w:lang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left"/>
        <w:rPr>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037</w:t>
      </w:r>
    </w:p>
    <w:p>
      <w:pPr>
        <w:pStyle w:val="Normal"/>
        <w:bidi w:val="1"/>
        <w:spacing w:before="100" w:after="100"/>
        <w:ind w:left="0" w:right="0" w:hanging="0"/>
        <w:jc w:val="center"/>
        <w:rPr>
          <w:rFonts w:ascii="Verdana" w:hAnsi="Verdana" w:cs="Microsoft Sans Serif"/>
          <w:b/>
          <w:b/>
          <w:bCs/>
          <w:color w:val="000000"/>
          <w:sz w:val="28"/>
          <w:szCs w:val="28"/>
          <w:lang w:eastAsia="fr-FR"/>
        </w:rPr>
      </w:pPr>
      <w:r>
        <w:rPr>
          <w:rFonts w:cs="Microsoft Sans Serif" w:ascii="Verdana" w:hAnsi="Verdana"/>
          <w:b/>
          <w:bCs/>
          <w:color w:val="000000"/>
          <w:sz w:val="28"/>
          <w:szCs w:val="28"/>
          <w:rtl w:val="true"/>
          <w:lang w:eastAsia="fr-FR"/>
        </w:rPr>
      </w:r>
    </w:p>
    <w:p>
      <w:pPr>
        <w:pStyle w:val="Normal"/>
        <w:bidi w:val="1"/>
        <w:spacing w:before="100" w:after="100"/>
        <w:ind w:left="0" w:right="0" w:hanging="0"/>
        <w:jc w:val="center"/>
        <w:rPr>
          <w:rFonts w:ascii="Verdana" w:hAnsi="Verdana" w:cs="Microsoft Sans Serif"/>
          <w:b/>
          <w:b/>
          <w:bCs/>
          <w:color w:val="000000"/>
          <w:sz w:val="28"/>
          <w:szCs w:val="28"/>
          <w:lang w:eastAsia="fr-FR"/>
        </w:rPr>
      </w:pPr>
      <w:r>
        <w:rPr>
          <w:rFonts w:cs="Microsoft Sans Serif" w:ascii="Verdana" w:hAnsi="Verdana"/>
          <w:b/>
          <w:bCs/>
          <w:color w:val="000000"/>
          <w:sz w:val="28"/>
          <w:szCs w:val="28"/>
          <w:rtl w:val="true"/>
          <w:lang w:eastAsia="fr-FR"/>
        </w:rPr>
      </w:r>
    </w:p>
    <w:p>
      <w:pPr>
        <w:pStyle w:val="Normal"/>
        <w:bidi w:val="1"/>
        <w:spacing w:before="100" w:after="100"/>
        <w:ind w:left="0" w:right="0" w:hanging="0"/>
        <w:jc w:val="center"/>
        <w:rPr>
          <w:rFonts w:ascii="Verdana" w:hAnsi="Verdana" w:cs="Microsoft Sans Serif"/>
          <w:b/>
          <w:b/>
          <w:bCs/>
          <w:color w:val="000000"/>
          <w:sz w:val="36"/>
          <w:szCs w:val="36"/>
          <w:lang w:eastAsia="fr-FR"/>
        </w:rPr>
      </w:pPr>
      <w:r>
        <w:rPr>
          <w:rFonts w:ascii="Verdana" w:hAnsi="Verdana" w:cs="Microsoft Sans Serif"/>
          <w:b/>
          <w:b/>
          <w:bCs/>
          <w:color w:val="000000"/>
          <w:sz w:val="36"/>
          <w:sz w:val="36"/>
          <w:szCs w:val="36"/>
          <w:rtl w:val="true"/>
          <w:lang w:eastAsia="fr-FR"/>
        </w:rPr>
        <w:t>كيفية</w:t>
      </w:r>
      <w:r>
        <w:rPr>
          <w:rFonts w:ascii="Verdana" w:hAnsi="Verdana" w:eastAsia="Verdana" w:cs="Verdana"/>
          <w:b/>
          <w:b/>
          <w:bCs/>
          <w:color w:val="000000"/>
          <w:sz w:val="36"/>
          <w:sz w:val="36"/>
          <w:szCs w:val="36"/>
          <w:rtl w:val="true"/>
          <w:lang w:eastAsia="fr-FR"/>
        </w:rPr>
        <w:t xml:space="preserve"> </w:t>
      </w:r>
      <w:r>
        <w:rPr>
          <w:rFonts w:ascii="Verdana" w:hAnsi="Verdana" w:cs="Microsoft Sans Serif"/>
          <w:b/>
          <w:b/>
          <w:bCs/>
          <w:color w:val="000000"/>
          <w:sz w:val="36"/>
          <w:sz w:val="36"/>
          <w:szCs w:val="36"/>
          <w:rtl w:val="true"/>
          <w:lang w:eastAsia="fr-FR"/>
        </w:rPr>
        <w:t>طرح</w:t>
      </w:r>
      <w:r>
        <w:rPr>
          <w:rFonts w:ascii="Verdana" w:hAnsi="Verdana" w:eastAsia="Verdana" w:cs="Verdana"/>
          <w:b/>
          <w:b/>
          <w:bCs/>
          <w:color w:val="000000"/>
          <w:sz w:val="36"/>
          <w:sz w:val="36"/>
          <w:szCs w:val="36"/>
          <w:rtl w:val="true"/>
          <w:lang w:eastAsia="fr-FR"/>
        </w:rPr>
        <w:t xml:space="preserve"> </w:t>
      </w:r>
      <w:r>
        <w:rPr>
          <w:rFonts w:ascii="Verdana" w:hAnsi="Verdana" w:cs="Microsoft Sans Serif"/>
          <w:b/>
          <w:b/>
          <w:bCs/>
          <w:color w:val="000000"/>
          <w:sz w:val="36"/>
          <w:sz w:val="36"/>
          <w:szCs w:val="36"/>
          <w:rtl w:val="true"/>
          <w:lang w:eastAsia="fr-FR"/>
        </w:rPr>
        <w:t>سؤال</w:t>
      </w:r>
    </w:p>
    <w:p>
      <w:pPr>
        <w:pStyle w:val="Normal"/>
        <w:bidi w:val="1"/>
        <w:spacing w:before="100" w:after="100"/>
        <w:ind w:left="0" w:right="0" w:hanging="0"/>
        <w:jc w:val="center"/>
        <w:rPr>
          <w:rFonts w:ascii="Microsoft Sans Serif" w:hAnsi="Microsoft Sans Serif" w:cs="Microsoft Sans Serif"/>
          <w:color w:val="000000"/>
          <w:sz w:val="16"/>
          <w:szCs w:val="16"/>
          <w:lang w:eastAsia="fr-FR"/>
        </w:rPr>
      </w:pPr>
      <w:r>
        <w:rPr>
          <w:rFonts w:cs="Microsoft Sans Serif" w:ascii="Microsoft Sans Serif" w:hAnsi="Microsoft Sans Serif"/>
          <w:color w:val="000000"/>
          <w:sz w:val="16"/>
          <w:szCs w:val="16"/>
          <w:rtl w:val="true"/>
          <w:lang w:eastAsia="fr-FR"/>
        </w:rPr>
        <w:t>(</w:t>
      </w:r>
      <w:r>
        <w:rPr>
          <w:rFonts w:ascii="Microsoft Sans Serif" w:hAnsi="Microsoft Sans Serif" w:cs="Microsoft Sans Serif"/>
          <w:color w:val="000000"/>
          <w:sz w:val="16"/>
          <w:sz w:val="16"/>
          <w:szCs w:val="16"/>
          <w:rtl w:val="true"/>
          <w:lang w:eastAsia="fr-FR"/>
        </w:rPr>
        <w:t xml:space="preserve">الطبعة </w:t>
      </w:r>
      <w:r>
        <w:rPr>
          <w:rFonts w:cs="Microsoft Sans Serif" w:ascii="Microsoft Sans Serif" w:hAnsi="Microsoft Sans Serif"/>
          <w:color w:val="000000"/>
          <w:sz w:val="16"/>
          <w:szCs w:val="16"/>
          <w:lang w:eastAsia="fr-FR"/>
        </w:rPr>
        <w:t>1.0</w:t>
      </w:r>
      <w:r>
        <w:rPr>
          <w:rFonts w:cs="Microsoft Sans Serif" w:ascii="Microsoft Sans Serif" w:hAnsi="Microsoft Sans Serif"/>
          <w:color w:val="000000"/>
          <w:sz w:val="16"/>
          <w:szCs w:val="16"/>
          <w:rtl w:val="true"/>
          <w:lang w:eastAsia="fr-FR"/>
        </w:rPr>
        <w:t xml:space="preserve"> </w:t>
      </w:r>
      <w:r>
        <w:rPr>
          <w:rFonts w:cs="Microsoft Sans Serif" w:ascii="Microsoft Sans Serif" w:hAnsi="Microsoft Sans Serif"/>
          <w:color w:val="000000"/>
          <w:sz w:val="16"/>
          <w:szCs w:val="16"/>
          <w:lang w:eastAsia="fr-FR"/>
        </w:rPr>
        <w:t>20020114</w:t>
      </w:r>
      <w:r>
        <w:rPr>
          <w:rFonts w:cs="Microsoft Sans Serif" w:ascii="Microsoft Sans Serif" w:hAnsi="Microsoft Sans Serif"/>
          <w:color w:val="000000"/>
          <w:sz w:val="16"/>
          <w:szCs w:val="16"/>
          <w:rtl w:val="true"/>
          <w:lang w:eastAsia="fr-FR"/>
        </w:rPr>
        <w:t>-</w:t>
      </w:r>
      <w:r>
        <w:rPr>
          <w:rFonts w:cs="Microsoft Sans Serif" w:ascii="Microsoft Sans Serif" w:hAnsi="Microsoft Sans Serif"/>
          <w:color w:val="000000"/>
          <w:sz w:val="16"/>
          <w:szCs w:val="16"/>
          <w:lang w:eastAsia="fr-FR"/>
        </w:rPr>
        <w:t>20020114</w:t>
      </w:r>
      <w:r>
        <w:rPr>
          <w:rFonts w:cs="Microsoft Sans Serif" w:ascii="Microsoft Sans Serif" w:hAnsi="Microsoft Sans Serif"/>
          <w:color w:val="000000"/>
          <w:sz w:val="16"/>
          <w:szCs w:val="16"/>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16"/>
          <w:szCs w:val="16"/>
          <w:lang w:eastAsia="fr-FR"/>
        </w:rPr>
      </w:pPr>
      <w:r>
        <w:rPr>
          <w:rFonts w:cs="Microsoft Sans Serif" w:ascii="Microsoft Sans Serif" w:hAnsi="Microsoft Sans Serif"/>
          <w:color w:val="000000"/>
          <w:sz w:val="16"/>
          <w:szCs w:val="16"/>
          <w:rtl w:val="true"/>
          <w:lang w:eastAsia="fr-FR"/>
        </w:rPr>
      </w:r>
    </w:p>
    <w:p>
      <w:pPr>
        <w:pStyle w:val="Normal"/>
        <w:bidi w:val="1"/>
        <w:spacing w:before="100" w:after="100"/>
        <w:ind w:left="0" w:right="0" w:hanging="0"/>
        <w:jc w:val="left"/>
        <w:rPr>
          <w:rFonts w:ascii="Microsoft Sans Serif" w:hAnsi="Microsoft Sans Serif" w:cs="Microsoft Sans Serif"/>
          <w:color w:val="000000"/>
          <w:sz w:val="16"/>
          <w:szCs w:val="16"/>
          <w:lang w:eastAsia="fr-FR"/>
        </w:rPr>
      </w:pPr>
      <w:r>
        <w:rPr>
          <w:rFonts w:cs="Microsoft Sans Serif" w:ascii="Microsoft Sans Serif" w:hAnsi="Microsoft Sans Serif"/>
          <w:color w:val="000000"/>
          <w:sz w:val="16"/>
          <w:szCs w:val="16"/>
          <w:rtl w:val="true"/>
          <w:lang w:eastAsia="fr-FR"/>
        </w:rPr>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 xml:space="preserve">نحن مأمورون تقديم إجابة لأولئك الذين يريدون منا أن يفسر سبب إيماننا وأملنا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w:t>
      </w:r>
      <w:r>
        <w:rPr>
          <w:rFonts w:ascii="Microsoft Sans Serif" w:hAnsi="Microsoft Sans Serif" w:cs="Microsoft Sans Serif"/>
          <w:color w:val="000000"/>
          <w:sz w:val="27"/>
          <w:sz w:val="27"/>
          <w:szCs w:val="27"/>
          <w:rtl w:val="true"/>
          <w:lang w:eastAsia="fr-FR"/>
        </w:rPr>
        <w:t xml:space="preserve">بطرس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03:15</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لذلك علينا أن ندرس لإظهار أنفسنا المعتمد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2</w:t>
      </w:r>
      <w:r>
        <w:rPr>
          <w:rFonts w:ascii="Microsoft Sans Serif" w:hAnsi="Microsoft Sans Serif" w:cs="Microsoft Sans Serif"/>
          <w:color w:val="000000"/>
          <w:sz w:val="27"/>
          <w:sz w:val="27"/>
          <w:szCs w:val="27"/>
          <w:rtl w:val="true"/>
          <w:lang w:eastAsia="fr-FR"/>
        </w:rPr>
        <w:t xml:space="preserve">تيموتاوس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02:15</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333333"/>
          <w:szCs w:val="24"/>
        </w:rPr>
        <w:t>Christian Churches of God</w:t>
      </w:r>
    </w:p>
    <w:p>
      <w:pPr>
        <w:pStyle w:val="Heading2"/>
        <w:bidi w:val="1"/>
        <w:ind w:left="0" w:right="47" w:hanging="0"/>
        <w:jc w:val="left"/>
        <w:rPr>
          <w:rFonts w:ascii="Microsoft Sans Serif" w:hAnsi="Microsoft Sans Serif" w:cs="Microsoft Sans Serif"/>
          <w:color w:val="333333"/>
          <w:sz w:val="24"/>
          <w:szCs w:val="24"/>
        </w:rPr>
      </w:pPr>
      <w:r>
        <w:rPr>
          <w:rFonts w:cs="Microsoft Sans Serif" w:ascii="Microsoft Sans Serif" w:hAnsi="Microsoft Sans Serif"/>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 w:val="24"/>
          <w:szCs w:val="24"/>
        </w:rPr>
      </w:pPr>
      <w:r>
        <w:rPr>
          <w:rFonts w:cs="Microsoft Sans Serif" w:ascii="Microsoft Sans Serif" w:hAnsi="Microsoft Sans Serif"/>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2002  23</w:t>
      </w:r>
      <w:r>
        <w:rPr>
          <w:rFonts w:cs="Microsoft Sans Serif" w:ascii="Microsoft Sans Serif" w:hAnsi="Microsoft Sans Serif"/>
          <w:b/>
          <w:color w:val="333333"/>
          <w:szCs w:val="24"/>
          <w:vertAlign w:val="superscript"/>
        </w:rPr>
        <w:t>rd</w:t>
      </w:r>
      <w:r>
        <w:rPr>
          <w:rFonts w:cs="Microsoft Sans Serif" w:ascii="Microsoft Sans Serif" w:hAnsi="Microsoft Sans Serif"/>
          <w:b/>
          <w:color w:val="333333"/>
          <w:szCs w:val="24"/>
        </w:rPr>
        <w:t xml:space="preserve"> year of the 120</w:t>
      </w:r>
      <w:r>
        <w:rPr>
          <w:rFonts w:cs="Microsoft Sans Serif" w:ascii="Microsoft Sans Serif" w:hAnsi="Microsoft Sans Serif"/>
          <w:b/>
          <w:color w:val="333333"/>
          <w:szCs w:val="24"/>
          <w:vertAlign w:val="superscript"/>
        </w:rPr>
        <w:t>th</w:t>
      </w:r>
      <w:r>
        <w:rPr>
          <w:rFonts w:cs="Microsoft Sans Serif" w:ascii="Microsoft Sans Serif" w:hAnsi="Microsoft Sans Serif"/>
          <w:b/>
          <w:color w:val="333333"/>
          <w:szCs w:val="24"/>
        </w:rPr>
        <w:t xml:space="preserve"> Jubilee James Dailley</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333333"/>
          <w:sz w:val="20"/>
        </w:rPr>
      </w:pPr>
      <w:r>
        <w:rPr>
          <w:rFonts w:cs="Microsoft Sans Serif" w:ascii="Microsoft Sans Serif" w:hAnsi="Microsoft Sans Serif"/>
          <w:bCs/>
          <w:color w:val="333333"/>
          <w:sz w:val="20"/>
          <w:rtl w:val="true"/>
        </w:rPr>
        <w:t>(</w:t>
      </w:r>
      <w:r>
        <w:rPr>
          <w:rFonts w:cs="Microsoft Sans Serif" w:ascii="Microsoft Sans Serif" w:hAnsi="Microsoft Sans Serif"/>
          <w:bCs/>
          <w:color w:val="333333"/>
          <w:sz w:val="20"/>
        </w:rPr>
        <w:t>TR  2015</w:t>
      </w:r>
      <w:r>
        <w:rPr>
          <w:rFonts w:cs="Microsoft Sans Serif" w:ascii="Microsoft Sans Serif" w:hAnsi="Microsoft Sans Serif"/>
          <w:bCs/>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333333"/>
          <w:sz w:val="20"/>
          <w:szCs w:val="24"/>
          <w:lang w:bidi="ar-MA"/>
        </w:rPr>
      </w:pPr>
      <w:r>
        <w:rPr>
          <w:rFonts w:cs="Microsoft Sans Serif" w:ascii="Microsoft Sans Serif" w:hAnsi="Microsoft Sans Serif"/>
          <w:b/>
          <w:bCs/>
          <w:color w:val="333333"/>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hyperlink r:id="rId2">
        <w:r>
          <w:rPr>
            <w:rStyle w:val="InternetLink"/>
            <w:rFonts w:cs="Microsoft Sans Serif" w:ascii="Microsoft Sans Serif" w:hAnsi="Microsoft Sans Serif"/>
            <w:b/>
            <w:szCs w:val="24"/>
          </w:rPr>
          <w:t>http://arabic.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29" w:hanging="0"/>
        <w:jc w:val="left"/>
        <w:rPr>
          <w:rFonts w:ascii="Microsoft Sans Serif" w:hAnsi="Microsoft Sans Serif" w:cs="Microsoft Sans Serif"/>
          <w:b/>
          <w:b/>
          <w:bCs/>
          <w:color w:val="333333"/>
          <w:sz w:val="32"/>
          <w:szCs w:val="32"/>
          <w:lang w:eastAsia="fr-FR"/>
        </w:rPr>
      </w:pPr>
      <w:r>
        <w:rPr>
          <w:rFonts w:cs="Microsoft Sans Serif" w:ascii="Microsoft Sans Serif" w:hAnsi="Microsoft Sans Serif"/>
          <w:b/>
          <w:bCs/>
          <w:color w:val="333333"/>
          <w:sz w:val="32"/>
          <w:szCs w:val="32"/>
          <w:rtl w:val="true"/>
          <w:lang w:eastAsia="fr-FR"/>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
          <w:b/>
          <w:bCs/>
          <w:color w:val="333333"/>
          <w:sz w:val="32"/>
          <w:szCs w:val="24"/>
          <w:lang w:eastAsia="fr-FR" w:bidi="ar-MA"/>
        </w:rPr>
      </w:pPr>
      <w:r>
        <w:rPr>
          <w:rFonts w:cs="Microsoft Sans Serif" w:ascii="Microsoft Sans Serif" w:hAnsi="Microsoft Sans Serif"/>
          <w:b/>
          <w:bCs/>
          <w:color w:val="333333"/>
          <w:sz w:val="32"/>
          <w:szCs w:val="24"/>
          <w:rtl w:val="true"/>
          <w:lang w:eastAsia="fr-FR"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 w:val="28"/>
          <w:szCs w:val="28"/>
          <w:lang w:bidi="ar-MA"/>
        </w:rPr>
      </w:pPr>
      <w:r>
        <w:rPr>
          <w:rFonts w:ascii="Microsoft Sans Serif" w:hAnsi="Microsoft Sans Serif" w:cs="Microsoft Sans Serif"/>
          <w:bCs/>
          <w:color w:val="333333"/>
          <w:sz w:val="28"/>
          <w:sz w:val="28"/>
          <w:szCs w:val="28"/>
          <w:rtl w:val="true"/>
          <w:lang w:bidi="ar-MA"/>
        </w:rPr>
        <w:t>كيفية طرح سؤال</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 w:val="28"/>
          <w:szCs w:val="28"/>
          <w:lang w:bidi="ar-MA"/>
        </w:rPr>
      </w:pPr>
      <w:r>
        <w:rPr>
          <w:rFonts w:cs="Microsoft Sans Serif" w:ascii="Microsoft Sans Serif" w:hAnsi="Microsoft Sans Serif"/>
          <w:bCs/>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ل شخص لديه الأسئلة التي ترغب في أن يكون جوابا 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سأل الأطفال بطبيعة الحال الكثير من الأسئلة التي تقود أحيانا آبائهم </w:t>
      </w:r>
      <w:r>
        <w:rPr>
          <w:rFonts w:ascii="Microsoft Sans Serif" w:hAnsi="Microsoft Sans Serif" w:cs="Microsoft Sans Serif"/>
          <w:bCs/>
          <w:color w:val="333333"/>
          <w:szCs w:val="24"/>
          <w:rtl w:val="true"/>
          <w:lang w:bidi="ar-MA"/>
        </w:rPr>
        <w:t>ل</w:t>
      </w:r>
      <w:r>
        <w:rPr>
          <w:rFonts w:ascii="Microsoft Sans Serif" w:hAnsi="Microsoft Sans Serif" w:cs="Microsoft Sans Serif"/>
          <w:bCs/>
          <w:color w:val="333333"/>
          <w:szCs w:val="24"/>
          <w:rtl w:val="true"/>
          <w:lang w:bidi="ar-MA"/>
        </w:rPr>
        <w:t>لاله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w:t>
      </w:r>
      <w:r>
        <w:rPr>
          <w:rFonts w:ascii="Microsoft Sans Serif" w:hAnsi="Microsoft Sans Serif" w:cs="Microsoft Sans Serif"/>
          <w:bCs/>
          <w:color w:val="333333"/>
          <w:szCs w:val="24"/>
          <w:rtl w:val="true"/>
          <w:lang w:bidi="ar-MA"/>
        </w:rPr>
        <w:t xml:space="preserve">قاموس </w:t>
      </w:r>
      <w:r>
        <w:rPr>
          <w:rFonts w:ascii="Microsoft Sans Serif" w:hAnsi="Microsoft Sans Serif" w:cs="Microsoft Sans Serif"/>
          <w:bCs/>
          <w:color w:val="333333"/>
          <w:szCs w:val="24"/>
          <w:rtl w:val="true"/>
          <w:lang w:bidi="ar-MA"/>
        </w:rPr>
        <w:t>ال</w:t>
      </w:r>
      <w:r>
        <w:rPr>
          <w:rFonts w:ascii="Microsoft Sans Serif" w:hAnsi="Microsoft Sans Serif" w:cs="Microsoft Sans Serif"/>
          <w:bCs/>
          <w:color w:val="333333"/>
          <w:szCs w:val="24"/>
          <w:rtl w:val="true"/>
          <w:lang w:bidi="ar-MA"/>
        </w:rPr>
        <w:t xml:space="preserve">جديد </w:t>
      </w:r>
      <w:r>
        <w:rPr>
          <w:rFonts w:ascii="Microsoft Sans Serif" w:hAnsi="Microsoft Sans Serif" w:cs="Microsoft Sans Serif"/>
          <w:bCs/>
          <w:color w:val="333333"/>
          <w:szCs w:val="24"/>
          <w:rtl w:val="true"/>
          <w:lang w:bidi="ar-MA"/>
        </w:rPr>
        <w:t>لأ</w:t>
      </w:r>
      <w:r>
        <w:rPr>
          <w:rFonts w:ascii="Microsoft Sans Serif" w:hAnsi="Microsoft Sans Serif" w:cs="Microsoft Sans Serif"/>
          <w:bCs/>
          <w:color w:val="333333"/>
          <w:szCs w:val="24"/>
          <w:rtl w:val="true"/>
          <w:lang w:bidi="ar-MA"/>
        </w:rPr>
        <w:t>كسفورد للغة الإنجليزية يسرد سؤال النحو التالي</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عقوبة اللهجة أو التعبير وذلك لانتزاع المعلوما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بحاجة إلى تقديم إجابة لإيماننا، ولكن كيف ينبغي لنا أن نسأل سؤالا؟</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ناك بطريقة غير صحيحة أو الدافع الذي لطرح السؤال؟</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تى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ما سمع الفريسيون أنه أبكم الصدوقيين اجتمعوا مع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حد منهم، وهو محام، سأله سؤالا، لاختبار له</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ا معلم، أية وصية هي العظمى في الناموس؟</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ال 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حبب الرب إلهك من كل قلبك ومن كل نفسك ومن كل فكر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3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هي الوصية الاولى والعظمى</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ثانية مثلها، أحبب قريبك كنفس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لى هاتين الوصيتين تعتمد كل الناموس والأنبياء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بينما كان الفريسيون مجتمعين سألهم يسوع سؤالا، </w:t>
      </w:r>
      <w:r>
        <w:rPr>
          <w:rFonts w:cs="Microsoft Sans Serif" w:ascii="Microsoft Sans Serif" w:hAnsi="Microsoft Sans Serif"/>
          <w:bCs/>
          <w:color w:val="333333"/>
          <w:szCs w:val="24"/>
          <w:lang w:bidi="ar-MA"/>
        </w:rPr>
        <w:t>4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ائل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ا رأيك في المسيح؟ ابن من هو؟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فقالوا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بن داود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ال ل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يف هو عليه بعد ذلك أن داود بوحي من الروح، ويدعو له الرب، قائل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ال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 لبلدي سيد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جلس عن يميني حتى اضع اعداءك خاصتك تحت رجليك؟ </w:t>
      </w:r>
      <w:r>
        <w:rPr>
          <w:rFonts w:cs="Microsoft Sans Serif" w:ascii="Microsoft Sans Serif" w:hAnsi="Microsoft Sans Serif"/>
          <w:bCs/>
          <w:color w:val="333333"/>
          <w:szCs w:val="24"/>
          <w:lang w:bidi="ar-MA"/>
        </w:rPr>
        <w:t>4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إن كان داود يدعوه ربا وبالتالي، فكيف يكون ابنه؟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م يكن أحد قادرا على الإجابة عنه كلمة واحدة، ولا من ذلك اليوم لم يجرؤ أي أحد أن يسأله أي أسئلة أخرى</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مسألة من المسائل المتعلقة اثنين من وصايا عظيمة على أي تعليق أو تعتمد كل من الناموس والأنبياء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أعمال </w:t>
      </w:r>
      <w:r>
        <w:rPr>
          <w:rFonts w:cs="Microsoft Sans Serif" w:ascii="Microsoft Sans Serif" w:hAnsi="Microsoft Sans Serif"/>
          <w:bCs/>
          <w:color w:val="333333"/>
          <w:szCs w:val="24"/>
          <w:lang w:bidi="ar-MA"/>
        </w:rPr>
        <w:t>24:14</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8:23</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يمكننا أن نرى أن هناك مشكلة في طرح الأسئلة بطريقة غير سليمة أو مع وجود حافز خف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مكننا أن نرى أن المسيح لا توجد مشكلة مع الإجابة على السؤال بسؤا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لوقا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مأمورون عن تقديم إجابة لأولئك الذين يريدون منا أن شرح سبب لدينا نية أو أم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بطرس</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إعطاء شرف المسيح في قلوبكم كرب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تكون جاهزة في أي وقت عندما يتم استجوابك عن الأمل الذي فيكم، لإعطاء إجابة في مخافة الرب وبدون فخر؛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ذلك، يجب أن نكون قادرين على الإجابة عن أسئلة تتعلق بالإيمان أو أمل، وهذا يعن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معتقد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 نفهم أو أن نعق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نكون قادرين على تقديم إجابة ديني الصحيحة على الأسئلة يطلب منا بشأن سبب معتقدات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ذا كنا نعتقد شيء يجب أن نفكر لماذا نحن نحمل هذا الاعتق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كثير من الأحيان يبدو أننا لديهم ميل لتطوير مبرر لمعتقدات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قالت </w:t>
      </w:r>
      <w:r>
        <w:rPr>
          <w:rFonts w:cs="Microsoft Sans Serif" w:ascii="Microsoft Sans Serif" w:hAnsi="Microsoft Sans Serif"/>
          <w:bCs/>
          <w:color w:val="333333"/>
          <w:szCs w:val="24"/>
          <w:lang w:bidi="ar-MA"/>
        </w:rPr>
        <w:t>0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0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ناير والرب الوظيف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ظيفة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ل هو الذي يحتج منح تعليمية لحاكم كل شيء؟ دعه الذي لديه الحجج لطرح ضد الله تعطي جواب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ت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ظائف في الجواب للرب،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قا، وأنا لا قيمة ل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ا الجواب قد أعطي لك؟ سوف أضع يدي على فم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قد قلت مرة واحدة، وحتى مرتين، ما كان في ذهني، ولكن لن أفعل ذلك مرة أخرى</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بنى الرب الإجابة على الوظيفة من عاصفة الرياح، وقال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حصل على قوتك معا مثل رجل ح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أضع الأسئلة لكم، وسوف تعطيني أجوب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ل حتى جعل حقي لا قيمة لها؟ سوف أقول لكم أن أكون مخطئا من أجل أن نوضح أن كنت على حق؟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ما نرى في المثال من متى </w:t>
      </w:r>
      <w:r>
        <w:rPr>
          <w:rFonts w:cs="Microsoft Sans Serif" w:ascii="Microsoft Sans Serif" w:hAnsi="Microsoft Sans Serif"/>
          <w:bCs/>
          <w:color w:val="333333"/>
          <w:szCs w:val="24"/>
          <w:lang w:bidi="ar-MA"/>
        </w:rPr>
        <w:t>22</w:t>
      </w:r>
      <w:r>
        <w:rPr>
          <w:rFonts w:ascii="Microsoft Sans Serif" w:hAnsi="Microsoft Sans Serif" w:cs="Microsoft Sans Serif"/>
          <w:bCs/>
          <w:color w:val="333333"/>
          <w:szCs w:val="24"/>
          <w:rtl w:val="true"/>
          <w:lang w:bidi="ar-MA"/>
        </w:rPr>
        <w:t>، المسيح نقلت عموما الكتاب المقدس ردا على الأسئلة التي تلقا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م يكن لديه مشكلة الإجابة على السؤال بسؤال كما ينبغي أن نلاحظ، لأن الناس غالبا ما لوم واحدة للقيام بذ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وقا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0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0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ناير يوم واحد، لأنه كان يعلم الشعب في الهيكل ويكرز ببشارة، اجتمع رؤساء الكهنة والكتبة مع الشيوخ حتى</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قل لنا بأي سلطان تفعل هذه الأشياء، أو من هو الذي أعطاك هذه السلط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جابهم</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نا أيضا سوف أسألك سؤالا، يقول لي الآن،</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ستمرار على في الآيات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كننا أن نرى أن المسيح أيضا لم يشعر بأنه ملزم للإجابة على كل سؤال طالبت من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وقا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ت معمودية يوحنا من السماء أم من الناس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اقشوا مع بعضها البعض، قائل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قل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السماء،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سيقو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لماذا لم تؤمنوا؟ به؟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إذا قل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الرجا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سوف جميع الشعب يرجموننا؛ لأنهم مقتنعون أن يوحنا كان نبيا</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أجابوا أنهم لا يعرفون أين كا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ال لهم يسو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ا أنا أقول لكم بأي سلطان أفعل هذه الأشياء</w:t>
      </w: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ما نقرأ في متى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إسكات المحامين الفريسيين في الأسئلة التي تطلب من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الأسئلة كلها ذات صلة خط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خطة أنهم لم يفهموا أو ربما أنهم رفضوا قبو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قال مارك </w:t>
      </w:r>
      <w:r>
        <w:rPr>
          <w:rFonts w:cs="Microsoft Sans Serif" w:ascii="Microsoft Sans Serif" w:hAnsi="Microsoft Sans Serif"/>
          <w:bCs/>
          <w:color w:val="333333"/>
          <w:szCs w:val="24"/>
          <w:lang w:bidi="ar-MA"/>
        </w:rPr>
        <w:t>0: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هم يسوع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أليس هذا هو سبب كنت على خطأ، عليك أن تعرف ولا الكتب ولا قوة الله؟</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م تدريب هؤلاء الكتبة من الولادة، وغالبا ما يعرف على الأقل الكتب الخمسة الأولى عن ظهر قل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يتمكنوا من فهم أنه تم حجب الخطة والفهم من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هم لا يعرفون ولا يفهم الكتاب المقدس أو قو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س جي دي</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سلطة هي </w:t>
      </w:r>
      <w:r>
        <w:rPr>
          <w:rFonts w:ascii="Microsoft Sans Serif" w:hAnsi="Microsoft Sans Serif" w:cs="Microsoft Sans Serif"/>
          <w:bCs/>
          <w:color w:val="333333"/>
          <w:szCs w:val="24"/>
          <w:rtl w:val="true"/>
          <w:lang w:bidi="ar-MA"/>
        </w:rPr>
        <w:t xml:space="preserve">اس جي دي </w:t>
      </w:r>
      <w:r>
        <w:rPr>
          <w:rFonts w:cs="Microsoft Sans Serif" w:ascii="Microsoft Sans Serif" w:hAnsi="Microsoft Sans Serif"/>
          <w:bCs/>
          <w:color w:val="333333"/>
          <w:szCs w:val="24"/>
          <w:lang w:bidi="ar-MA"/>
        </w:rPr>
        <w:t>14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دوناميس</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دو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ام ه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w:t>
      </w:r>
      <w:r>
        <w:rPr>
          <w:rFonts w:cs="Microsoft Sans Serif" w:ascii="Microsoft Sans Serif" w:hAnsi="Microsoft Sans Serif"/>
          <w:bCs/>
          <w:color w:val="333333"/>
          <w:szCs w:val="24"/>
          <w:lang w:bidi="ar-MA"/>
        </w:rPr>
        <w:t>14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تم تفعيل في </w:t>
      </w:r>
      <w:r>
        <w:rPr>
          <w:rFonts w:cs="Microsoft Sans Serif" w:ascii="Microsoft Sans Serif" w:hAnsi="Microsoft Sans Serif"/>
          <w:bCs/>
          <w:color w:val="333333"/>
          <w:szCs w:val="24"/>
          <w:lang w:bidi="ar-MA"/>
        </w:rPr>
        <w:t>AV</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اس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سلط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رات، وأنه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عمل العظي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ر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لعمل العظ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له أو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خطة</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هو الخلاص من جميع خلقه، وأصبح كل ما في ولنا جميع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كور</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هود اليوم لم يحافظوا على القانون بشكل صح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غلاطية </w:t>
      </w:r>
      <w:r>
        <w:rPr>
          <w:rFonts w:cs="Microsoft Sans Serif" w:ascii="Microsoft Sans Serif" w:hAnsi="Microsoft Sans Serif"/>
          <w:bCs/>
          <w:color w:val="333333"/>
          <w:szCs w:val="24"/>
          <w:lang w:bidi="ar-MA"/>
        </w:rPr>
        <w:t>6: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تى لأولئك الذين يحصلون على الختان لا أنفسهم حفاظ على القانون، ولكنها ترغب في أن يكون لك ختان أنهم قد يفتخروا في جسدكم</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رومية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كان أجدادهم وافقت على ابقاء للعهد الجديد الذي فهموا</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نزوح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لموسى</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اصعد إلى الرب أنت وهارون وناداب وأبيهو وسبعون من شيوخ إسرائيل، وعبادة من بعيد يجب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وسى وحده تأتي بالقرب م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w:t>
      </w:r>
      <w:r>
        <w:rPr>
          <w:rFonts w:ascii="Microsoft Sans Serif" w:hAnsi="Microsoft Sans Serif" w:cs="Microsoft Sans Serif"/>
          <w:bCs/>
          <w:color w:val="333333"/>
          <w:szCs w:val="24"/>
          <w:rtl w:val="true"/>
          <w:lang w:bidi="ar-MA"/>
        </w:rPr>
        <w:t xml:space="preserve">؛ ولكن البعض الآخر لا يأتي قرب، ويجب على الناس لا يخرج معه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اء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وسى وحدث الشعب بجميع كلام الرب وجميع المراس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جاب جميع الشعب بصوت واحد،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كل الكلام الذي تكلم به الرب نفعل</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تب موسى كل كلام 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ارتفع في وقت مبكر من الصباح، وبنى مذبحا في أسفل الجبل، واثني عشر عمودا، وفقا لأسباط إسرائيل الاثني عشر</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رسل فتيان بني إسرائيل، الذين قدموا محرقات وذبائح سلامة التضحية من الثيران للر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وسى أخذ نصف الدم ووضعه في الأحواض، ونصف الدم ألقى نحو المذبح</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أخذ كتاب العهد وقرأ في مسامع الشع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وا</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كل ما تكلم به الرب سنفعل، وسنكون مطيعا</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ما أنها يمكن أن تبقي صحيح الوصايا كما نرى من النص في القانو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فر التثنية </w:t>
      </w:r>
      <w:r>
        <w:rPr>
          <w:rFonts w:cs="Microsoft Sans Serif" w:ascii="Microsoft Sans Serif" w:hAnsi="Microsoft Sans Serif"/>
          <w:bCs/>
          <w:color w:val="333333"/>
          <w:szCs w:val="24"/>
          <w:lang w:bidi="ar-MA"/>
        </w:rPr>
        <w:t>3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كتوبر إذا كنت تسمع لصوت الرب إلهك لتحفظ وصاياه وفرائضه التي هي مكتوبة في هذا الكتاب من القانون، وإذا كنت أنتقل إلى الرب إلهك من كل قلبك ومن كل روح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ن هذه الوصية التي أنا أوصيكم بها اليوم ليس من الصعب جدا بالنسبة لك، كما انها ليست بعيد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يس في السماء، التي يجب أن يقو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يصعد لنا إلى السماء، وجعله ل لنا، وأننا قد نسمع ذلك ونفعل ذلك؟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أنه ليس وراء البحر، التي يجب أن أقو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من سيذهب فوق البحر بالنسبة لنا، وجعله لنا، وأننا قد نسمع ذلك ونفعل ذلك؟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كن كانت الكلمة قريبة منك جدا، بل هو في فمك وفي قلبك، بحيث يمكنك أن تفعل ذلك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ا أنا قد جعلت قدامك الحياة اليومية هذا وجيدة، والموت والشر</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سمعتم لوصايا الرب إلهكم التي أنا أوصيكم بها اليوم، من خلال المحبة الرب إلهك، عن طريق المشي في طرقه، وحفظ وصاياه وفرائضه وشعائره، ثم يجب عليك أن تعيش وتتكاثر، والرب إلهك يباركك في الأرض التي أنت تدخل إلى الاستيلاء على ذ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كان هذا الجانب من الحفاظ على القانون في جميع الجوانب المادية وفقا لدورة اليوبي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ناس الذين يجتمعون ليوم السبت ودراسة الكتاب المقدس القمر الجديد وبالنسبة لأولئك الذين قد يحضر دراسات أكثر تفصيلا التي تقام في ثلاثة أعياد سنوية الل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خر </w:t>
      </w:r>
      <w:r>
        <w:rPr>
          <w:rFonts w:cs="Microsoft Sans Serif" w:ascii="Microsoft Sans Serif" w:hAnsi="Microsoft Sans Serif"/>
          <w:bCs/>
          <w:color w:val="333333"/>
          <w:szCs w:val="24"/>
          <w:lang w:bidi="ar-MA"/>
        </w:rPr>
        <w:t>23:14</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كلها في حاجة إلى فهم كيفية طرح سؤا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ناس الذين يطرحون تساؤلات ديني عموما تبحث عن إجابة عن شيء أنهم لا يفهمون أو ربما تحتاج إلى توضيح جر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بعض الأحيان، فإنها تسعى إلى اعتراض الأفراد بحيث الإجابات المقدمة يمكن أن تستخدم ضده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مات </w:t>
      </w:r>
      <w:r>
        <w:rPr>
          <w:rFonts w:cs="Microsoft Sans Serif" w:ascii="Microsoft Sans Serif" w:hAnsi="Microsoft Sans Serif"/>
          <w:bCs/>
          <w:color w:val="333333"/>
          <w:szCs w:val="24"/>
          <w:lang w:bidi="ar-MA"/>
        </w:rPr>
        <w:t>22:3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تعرض خطب في شكل محاضرة وهذا ما يعرف التدريس التعليم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يضاف التدريب، ويجد الناس عموما أن تفهمها وإدراك مختلف الموضوعات من المبادئ استعرض تتعزز</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ستعمل مزيج من شكل حلقة دراسية العرض ومسابقة في معظم الأحيان في الكنائس المسيحية في الدراسات الله الكتاب الم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رد الموقف الفقهي مع خطبة التي سبق عرض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الفكرة هي بعد ذلك لمقدم العرض لاكتشاف ما إذا كان العرض قد تم فهمها بشكل عام من قبل المستمعين أو إذا كان لم يكن، ثم لماذا لا؟</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شركة سبيري في محاولة للحد من حالات الفشل في الاتصال وأوجه القصور ذات الصلة في مختلف أنشطته للشركات وأشار بعض السمات البارزة في التعليم الغربي والتعل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هارة التواصل الأولى هي الاستما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علم هذا أولا في تنمية الأطفال وهي الأكثر استخداما طوال حياة الفر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و يستخدم </w:t>
      </w:r>
      <w:r>
        <w:rPr>
          <w:rFonts w:cs="Microsoft Sans Serif" w:ascii="Microsoft Sans Serif" w:hAnsi="Microsoft Sans Serif"/>
          <w:bCs/>
          <w:color w:val="333333"/>
          <w:szCs w:val="24"/>
          <w:lang w:bidi="ar-MA"/>
        </w:rPr>
        <w:t>46</w:t>
      </w:r>
      <w:r>
        <w:rPr>
          <w:rFonts w:ascii="Microsoft Sans Serif" w:hAnsi="Microsoft Sans Serif" w:cs="Microsoft Sans Serif"/>
          <w:bCs/>
          <w:color w:val="333333"/>
          <w:szCs w:val="24"/>
          <w:rtl w:val="true"/>
          <w:lang w:bidi="ar-MA"/>
        </w:rPr>
        <w:t>٪ من الوقت، ولكن هو مهارة الأقل يدرس إما في المنزل أو في البيئة المدرس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هارة التواصل الثانية يتحدث</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ستخدم هذا </w:t>
      </w:r>
      <w:r>
        <w:rPr>
          <w:rFonts w:cs="Microsoft Sans Serif" w:ascii="Microsoft Sans Serif" w:hAnsi="Microsoft Sans Serif"/>
          <w:bCs/>
          <w:color w:val="333333"/>
          <w:szCs w:val="24"/>
          <w:lang w:bidi="ar-MA"/>
        </w:rPr>
        <w:t>30</w:t>
      </w:r>
      <w:r>
        <w:rPr>
          <w:rFonts w:ascii="Microsoft Sans Serif" w:hAnsi="Microsoft Sans Serif" w:cs="Microsoft Sans Serif"/>
          <w:bCs/>
          <w:color w:val="333333"/>
          <w:szCs w:val="24"/>
          <w:rtl w:val="true"/>
          <w:lang w:bidi="ar-MA"/>
        </w:rPr>
        <w:t>٪ من الوقت ولكن أيضا لا تدرس بشكل جيد، لا من قبل المربين الغربيين لدينا، ولا في المنزل حيث إفقار أوجه القصور السابقة التواصل السلي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هارة التواصل الثالثة والقراء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ستخدم هذا </w:t>
      </w:r>
      <w:r>
        <w:rPr>
          <w:rFonts w:cs="Microsoft Sans Serif" w:ascii="Microsoft Sans Serif" w:hAnsi="Microsoft Sans Serif"/>
          <w:bCs/>
          <w:color w:val="333333"/>
          <w:szCs w:val="24"/>
          <w:lang w:bidi="ar-MA"/>
        </w:rPr>
        <w:t>15</w:t>
      </w:r>
      <w:r>
        <w:rPr>
          <w:rFonts w:ascii="Microsoft Sans Serif" w:hAnsi="Microsoft Sans Serif" w:cs="Microsoft Sans Serif"/>
          <w:bCs/>
          <w:color w:val="333333"/>
          <w:szCs w:val="24"/>
          <w:rtl w:val="true"/>
          <w:lang w:bidi="ar-MA"/>
        </w:rPr>
        <w:t>٪ من الوق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علم أنه قبل الكتابة ومنحها المزيد من التعليمات من اول مهارات الاتصال اثن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هارة الاتصال الرابعة والكتا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ه المهارة هي الأقل تستخدم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فقط من الوقت، ولكن نظرا للتعليمات أكثر رسم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الغرب الذين حضروا أنظمة المدارس العامة الأساسية تفعل ذلك من أجل الحصول على التعليم وتحسين فرص حصولهم على العم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هي ليست عادة تبحث عن حياة تعزيز مهارات التواص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إنها قد أنفقت أي وقت من الأوقات الحقيقي تعلم استخدام بشكل صحيح مهارة التواصل الأكثر قيمة، والاستماع</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لا تدرس كيفية الحفاظ على أساسيات أي أسلوب العر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يفية الاستعلام عن النقاط التي ليست مفهومة أو التي من الواضح أنها في الخطأ</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ذا لم نتمكن من الاستماع بسهولة والفهم، أو لا يعرفون كيفية البحث في وقت لاحق على الأسئلة التي تنشأ من العرض، سيكون لدينا مشاكل حتى صياغة سؤال المتابعة توض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وجد مشروع بحثي من قبل يعقوب جاكوبي، وهو طبيب نفساني جامعة بوردو، وذلك من </w:t>
      </w:r>
      <w:r>
        <w:rPr>
          <w:rFonts w:cs="Microsoft Sans Serif" w:ascii="Microsoft Sans Serif" w:hAnsi="Microsoft Sans Serif"/>
          <w:bCs/>
          <w:color w:val="333333"/>
          <w:szCs w:val="24"/>
          <w:lang w:bidi="ar-MA"/>
        </w:rPr>
        <w:t>270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شخصا خضعوا للاختبار، و </w:t>
      </w:r>
      <w:r>
        <w:rPr>
          <w:rFonts w:cs="Microsoft Sans Serif" w:ascii="Microsoft Sans Serif" w:hAnsi="Microsoft Sans Serif"/>
          <w:bCs/>
          <w:color w:val="333333"/>
          <w:szCs w:val="24"/>
          <w:lang w:bidi="ar-MA"/>
        </w:rPr>
        <w:t>90</w:t>
      </w:r>
      <w:r>
        <w:rPr>
          <w:rFonts w:ascii="Microsoft Sans Serif" w:hAnsi="Microsoft Sans Serif" w:cs="Microsoft Sans Serif"/>
          <w:bCs/>
          <w:color w:val="333333"/>
          <w:szCs w:val="24"/>
          <w:rtl w:val="true"/>
          <w:lang w:bidi="ar-MA"/>
        </w:rPr>
        <w:t>٪ يساء فهمها حتى هذه الأجرة المشاهدة بسيطة مثل الإعلانات التجارية و</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بارنابي جونز</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د دقائق فقط مشاهدة، غاب عن المشاهد العادي </w:t>
      </w:r>
      <w:r>
        <w:rPr>
          <w:rFonts w:cs="Microsoft Sans Serif" w:ascii="Microsoft Sans Serif" w:hAnsi="Microsoft Sans Serif"/>
          <w:bCs/>
          <w:color w:val="333333"/>
          <w:szCs w:val="24"/>
          <w:lang w:bidi="ar-MA"/>
        </w:rPr>
        <w:t>23</w:t>
      </w:r>
      <w:r>
        <w:rPr>
          <w:rFonts w:ascii="Microsoft Sans Serif" w:hAnsi="Microsoft Sans Serif" w:cs="Microsoft Sans Serif"/>
          <w:bCs/>
          <w:color w:val="333333"/>
          <w:szCs w:val="24"/>
          <w:rtl w:val="true"/>
          <w:lang w:bidi="ar-MA"/>
        </w:rPr>
        <w:t xml:space="preserve">٪ إلى </w:t>
      </w:r>
      <w:r>
        <w:rPr>
          <w:rFonts w:cs="Microsoft Sans Serif" w:ascii="Microsoft Sans Serif" w:hAnsi="Microsoft Sans Serif"/>
          <w:bCs/>
          <w:color w:val="333333"/>
          <w:szCs w:val="24"/>
          <w:lang w:bidi="ar-MA"/>
        </w:rPr>
        <w:t>36</w:t>
      </w:r>
      <w:r>
        <w:rPr>
          <w:rFonts w:ascii="Microsoft Sans Serif" w:hAnsi="Microsoft Sans Serif" w:cs="Microsoft Sans Serif"/>
          <w:bCs/>
          <w:color w:val="333333"/>
          <w:szCs w:val="24"/>
          <w:rtl w:val="true"/>
          <w:lang w:bidi="ar-MA"/>
        </w:rPr>
        <w:t>٪ من الأسئلة حول ما هو أو هي قد رأي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تشير أبحاث أخرى أنه في غضون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اعة ننسى ربما </w:t>
      </w:r>
      <w:r>
        <w:rPr>
          <w:rFonts w:cs="Microsoft Sans Serif" w:ascii="Microsoft Sans Serif" w:hAnsi="Microsoft Sans Serif"/>
          <w:bCs/>
          <w:color w:val="333333"/>
          <w:szCs w:val="24"/>
          <w:lang w:bidi="ar-MA"/>
        </w:rPr>
        <w:t>50</w:t>
      </w:r>
      <w:r>
        <w:rPr>
          <w:rFonts w:ascii="Microsoft Sans Serif" w:hAnsi="Microsoft Sans Serif" w:cs="Microsoft Sans Serif"/>
          <w:bCs/>
          <w:color w:val="333333"/>
          <w:szCs w:val="24"/>
          <w:rtl w:val="true"/>
          <w:lang w:bidi="ar-MA"/>
        </w:rPr>
        <w:t>٪ من ما نحن في الواقع لقد سمع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هم مبادئ استعرض غالبا ما تكون أكثر أمانا من النقاط الفردية التي تؤيد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طوير هنا المشاكل مع فشلنا في التواص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رتبط هذا إلى المعلومات التي فهمنا ولكن نسي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جموع أي عرض نستمع إلى وإما لم يفهم أو في وقت لاحق ثم ننسى يجب أن يكون كبير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جميعا معرضون بسبب لعنة الناتجة عن التمر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حدثت جميع الناس في البداية لغة واحدة التي لديها عدد قليل من الكلمات</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قال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0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و</w:t>
      </w:r>
      <w:r>
        <w:rPr>
          <w:rFonts w:ascii="Microsoft Sans Serif" w:hAnsi="Microsoft Sans Serif" w:cs="Microsoft Sans Serif"/>
          <w:bCs/>
          <w:color w:val="333333"/>
          <w:szCs w:val="24"/>
          <w:rtl w:val="true"/>
          <w:lang w:bidi="ar-MA"/>
        </w:rPr>
        <w:t xml:space="preserve"> ،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ا هم شعب واحد، ولديهم كل لغة واحدة، وهذا هو فقط بداية ما سيفعلون، وليس أنهم يعتزم القيام به سيكون من المستحيل الآ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فر التكوين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النسبة له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يا، دعونا نذهب إلى أسفل، وهناك إرباك لغتهم، وأنها قد لا يفهم أحد خطاب الآخر </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ندما نحمل دراسة الكتاب المقدس يجب أن يأتي مستع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تكون خطة الله بقوة في أذهاننا ونحن نقرأ أي جزء من الكتاب الم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كنا لا نفهم هذه الخطة سيكون من السهل بالنسبة لنا لتصبح مشوش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كتاب المقدس كله ينبغي إعادة قراءة كل بضع سنوات مع الطريقة العبرية كتابة هذه الأحداث واضحة في أذهان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وخي الحذر في تطبيق أية أفكار الفلسفية اليونانية للكتاب المقدس</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سنحتاج عدة أو حتى ترجمات عديدة من الكتاب المقدس، ومختلف بين السطور الكتاب المقدس، الكتاب المقدس القواميس والدراسات وورد، بفهارس ويمس الإنجليزية قامو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تكون هذه بداية جي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نا جميعا الاستماع الممارسة والممارسة بحث الموضوعات نحن لا نف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سيساعدنا في جميع مجالات الحيا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أيضا يجب أن نفهم أن الترجمات قد كتبه التثليث الذين لا يرغبون لنا أن نفهم الكتاب المقدس التي توضح من ومتى وكيف لنا أن نعبد الله واحد صحيح وحد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ه العبث بها والنصوص تغيير عن طريق الاحتيال، من شأنه أن يساعد كل منا يرى المدى الذي سوف يذهب البعض إلى ليوصلنا إلى عبادة أخرى،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ي غير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له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إضافة إلى والانتقاص من الكتاب المقدس وقد تم ذلك على الرغم من التحذيرات أدنا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فر التثنية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جوز إضافة على الكلام الذي أنا أوصيكم بها، ولا تأخذ من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 كنت قد حفظت وصايا الرب إلهكم التي أنا أوصيكم ب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سفر التثنية </w:t>
      </w:r>
      <w:r>
        <w:rPr>
          <w:rFonts w:cs="Microsoft Sans Serif" w:ascii="Microsoft Sans Serif" w:hAnsi="Microsoft Sans Serif"/>
          <w:bCs/>
          <w:color w:val="333333"/>
          <w:szCs w:val="24"/>
          <w:lang w:bidi="ar-MA"/>
        </w:rPr>
        <w:t>0:32</w:t>
      </w:r>
      <w:r>
        <w:rPr>
          <w:rFonts w:ascii="Microsoft Sans Serif" w:hAnsi="Microsoft Sans Serif" w:cs="Microsoft Sans Serif"/>
          <w:bCs/>
          <w:color w:val="333333"/>
          <w:szCs w:val="24"/>
          <w:rtl w:val="true"/>
          <w:lang w:bidi="ar-MA"/>
        </w:rPr>
        <w:t xml:space="preserve">، رؤيا </w:t>
      </w:r>
      <w:r>
        <w:rPr>
          <w:rFonts w:cs="Microsoft Sans Serif" w:ascii="Microsoft Sans Serif" w:hAnsi="Microsoft Sans Serif"/>
          <w:bCs/>
          <w:color w:val="333333"/>
          <w:szCs w:val="24"/>
          <w:lang w:bidi="ar-MA"/>
        </w:rPr>
        <w:t>22:1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فر التثنية </w:t>
      </w:r>
      <w:r>
        <w:rPr>
          <w:rFonts w:cs="Microsoft Sans Serif" w:ascii="Microsoft Sans Serif" w:hAnsi="Microsoft Sans Serif"/>
          <w:bCs/>
          <w:color w:val="333333"/>
          <w:szCs w:val="24"/>
          <w:lang w:bidi="ar-MA"/>
        </w:rPr>
        <w:t>11:2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لعنة، إذا كنت لا يطيع وصايا الرب إلهكم، ولكن نحيد عن الطريق التي أنا أوصيكم بها اليوم لتذهبوا وراء آلهة أخرى لم تعرف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يس هناك خوف، أو محبة الله من قبل الأفراد الذين يتبعون هذه الدو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 لا يقدم لنا دليلا على ما هو مهم بالنسبة لنا أن نف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عضاء وشركاء كنائس الله المسيحية يرغب في اتباع بكل إخلاص أوامر يهوه إلوهيم لدينا 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ود أن نتعلم كيف نسمع وللخوف وتطبيق تعليماته في حياتنا سواء كان كثير من الناس سوف يكون معنا أم ل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فر التثنية </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موسى أمره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في نهاية كل سبع سنوات، في الوقت المحدد من سنة الإبراء، في عيد المظال،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ينما يجيء جميع إسرائيل لكي يظهروا أمام الرب إلهك في المكان الذي سوف تختار، يجب عليك قراءة هذا القانون أمام كل إسرائيل في مسامعه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التجمع الناس، رجالا ونساء، والقليل منها، والغريب في مدنكم، لكي يسمعوا ويتعلموا أن تتقي ربك الله، ونكون حذرين للقيام بكل كلمات هذا الناموس،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ن أطفالهم، الذين لم يعرفوا ذلك، قد تسمع وتتعلم أن يتقوا الرب إلهكم، طالما كنت تعيش في الأرض التي أنتم عابرون الأردن لامتلاك </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استماع أو الاستماع و</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س اتش دي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808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مع</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استماع </w:t>
      </w:r>
      <w:r>
        <w:rPr>
          <w:rFonts w:cs="Microsoft Sans Serif" w:ascii="Microsoft Sans Serif" w:hAnsi="Microsoft Sans Serif"/>
          <w:bCs/>
          <w:color w:val="333333"/>
          <w:szCs w:val="24"/>
          <w:lang w:bidi="ar-MA"/>
        </w:rPr>
        <w:t>785</w:t>
      </w:r>
      <w:r>
        <w:rPr>
          <w:rFonts w:ascii="Microsoft Sans Serif" w:hAnsi="Microsoft Sans Serif" w:cs="Microsoft Sans Serif"/>
          <w:bCs/>
          <w:color w:val="333333"/>
          <w:szCs w:val="24"/>
          <w:rtl w:val="true"/>
          <w:lang w:bidi="ar-MA"/>
        </w:rPr>
        <w:t xml:space="preserve">، اصغ </w:t>
      </w:r>
      <w:r>
        <w:rPr>
          <w:rFonts w:cs="Microsoft Sans Serif" w:ascii="Microsoft Sans Serif" w:hAnsi="Microsoft Sans Serif"/>
          <w:bCs/>
          <w:color w:val="333333"/>
          <w:szCs w:val="24"/>
          <w:lang w:bidi="ar-MA"/>
        </w:rPr>
        <w:t>196</w:t>
      </w:r>
      <w:r>
        <w:rPr>
          <w:rFonts w:ascii="Microsoft Sans Serif" w:hAnsi="Microsoft Sans Serif" w:cs="Microsoft Sans Serif"/>
          <w:bCs/>
          <w:color w:val="333333"/>
          <w:szCs w:val="24"/>
          <w:rtl w:val="true"/>
          <w:lang w:bidi="ar-MA"/>
        </w:rPr>
        <w:t xml:space="preserve">، طاعة </w:t>
      </w:r>
      <w:r>
        <w:rPr>
          <w:rFonts w:cs="Microsoft Sans Serif" w:ascii="Microsoft Sans Serif" w:hAnsi="Microsoft Sans Serif"/>
          <w:bCs/>
          <w:color w:val="333333"/>
          <w:szCs w:val="24"/>
          <w:lang w:bidi="ar-MA"/>
        </w:rPr>
        <w:t>81</w:t>
      </w:r>
      <w:r>
        <w:rPr>
          <w:rFonts w:ascii="Microsoft Sans Serif" w:hAnsi="Microsoft Sans Serif" w:cs="Microsoft Sans Serif"/>
          <w:bCs/>
          <w:color w:val="333333"/>
          <w:szCs w:val="24"/>
          <w:rtl w:val="true"/>
          <w:lang w:bidi="ar-MA"/>
        </w:rPr>
        <w:t xml:space="preserve">، نشر </w:t>
      </w:r>
      <w:r>
        <w:rPr>
          <w:rFonts w:cs="Microsoft Sans Serif" w:ascii="Microsoft Sans Serif" w:hAnsi="Microsoft Sans Serif"/>
          <w:bCs/>
          <w:color w:val="333333"/>
          <w:szCs w:val="24"/>
          <w:lang w:bidi="ar-MA"/>
        </w:rPr>
        <w:t>17</w:t>
      </w:r>
      <w:r>
        <w:rPr>
          <w:rFonts w:ascii="Microsoft Sans Serif" w:hAnsi="Microsoft Sans Serif" w:cs="Microsoft Sans Serif"/>
          <w:bCs/>
          <w:color w:val="333333"/>
          <w:szCs w:val="24"/>
          <w:rtl w:val="true"/>
          <w:lang w:bidi="ar-MA"/>
        </w:rPr>
        <w:t xml:space="preserve">، فهم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مطيعا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بجد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يري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والصوت </w:t>
      </w:r>
      <w:r>
        <w:rPr>
          <w:rFonts w:cs="Microsoft Sans Serif" w:ascii="Microsoft Sans Serif" w:hAnsi="Microsoft Sans Serif"/>
          <w:bCs/>
          <w:color w:val="333333"/>
          <w:szCs w:val="24"/>
          <w:lang w:bidi="ar-MA"/>
        </w:rPr>
        <w:t>3</w:t>
      </w:r>
      <w:r>
        <w:rPr>
          <w:rFonts w:ascii="Microsoft Sans Serif" w:hAnsi="Microsoft Sans Serif" w:cs="Microsoft Sans Serif"/>
          <w:bCs/>
          <w:color w:val="333333"/>
          <w:szCs w:val="24"/>
          <w:rtl w:val="true"/>
          <w:lang w:bidi="ar-MA"/>
        </w:rPr>
        <w:t xml:space="preserve">، أن يعلن </w:t>
      </w:r>
      <w:r>
        <w:rPr>
          <w:rFonts w:cs="Microsoft Sans Serif" w:ascii="Microsoft Sans Serif" w:hAnsi="Microsoft Sans Serif"/>
          <w:bCs/>
          <w:color w:val="333333"/>
          <w:szCs w:val="24"/>
          <w:lang w:bidi="ar-MA"/>
        </w:rPr>
        <w:t>3</w:t>
      </w:r>
      <w:r>
        <w:rPr>
          <w:rFonts w:ascii="Microsoft Sans Serif" w:hAnsi="Microsoft Sans Serif" w:cs="Microsoft Sans Serif"/>
          <w:bCs/>
          <w:color w:val="333333"/>
          <w:szCs w:val="24"/>
          <w:rtl w:val="true"/>
          <w:lang w:bidi="ar-MA"/>
        </w:rPr>
        <w:t xml:space="preserve">، نستشف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والضوضاء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ينظرون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أخبر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أفاد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متفرقات </w:t>
      </w:r>
      <w:r>
        <w:rPr>
          <w:rFonts w:cs="Microsoft Sans Serif" w:ascii="Microsoft Sans Serif" w:hAnsi="Microsoft Sans Serif"/>
          <w:bCs/>
          <w:color w:val="333333"/>
          <w:szCs w:val="24"/>
          <w:lang w:bidi="ar-MA"/>
        </w:rPr>
        <w:t>33</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159</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استماع، والاستماع إلى والطاعة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 (QAL) 1A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سماع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تصور عن طريق الأذن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سماع أو بشأن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استماع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لديها القدرة على سماع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لاستماع مع إيلاء اهتمام أو مصلحة، والاستماع ل</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فه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لغ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سماع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الدعاوى القضائي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استماع، يصغو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7a</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وافقة، توافق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7b</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منح طلب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استماع إليها، العائد إلى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 الطاعة، الطاعة</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التعلم للخوف أو يقدسون الل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س اتش دي</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37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اري </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خوف </w:t>
      </w:r>
      <w:r>
        <w:rPr>
          <w:rFonts w:cs="Microsoft Sans Serif" w:ascii="Microsoft Sans Serif" w:hAnsi="Microsoft Sans Serif"/>
          <w:bCs/>
          <w:color w:val="333333"/>
          <w:szCs w:val="24"/>
          <w:lang w:bidi="ar-MA"/>
        </w:rPr>
        <w:t>188</w:t>
      </w:r>
      <w:r>
        <w:rPr>
          <w:rFonts w:ascii="Microsoft Sans Serif" w:hAnsi="Microsoft Sans Serif" w:cs="Microsoft Sans Serif"/>
          <w:bCs/>
          <w:color w:val="333333"/>
          <w:szCs w:val="24"/>
          <w:rtl w:val="true"/>
          <w:lang w:bidi="ar-MA"/>
        </w:rPr>
        <w:t xml:space="preserve">، ويخاف </w:t>
      </w:r>
      <w:r>
        <w:rPr>
          <w:rFonts w:cs="Microsoft Sans Serif" w:ascii="Microsoft Sans Serif" w:hAnsi="Microsoft Sans Serif"/>
          <w:bCs/>
          <w:color w:val="333333"/>
          <w:szCs w:val="24"/>
          <w:lang w:bidi="ar-MA"/>
        </w:rPr>
        <w:t>78</w:t>
      </w:r>
      <w:r>
        <w:rPr>
          <w:rFonts w:ascii="Microsoft Sans Serif" w:hAnsi="Microsoft Sans Serif" w:cs="Microsoft Sans Serif"/>
          <w:bCs/>
          <w:color w:val="333333"/>
          <w:szCs w:val="24"/>
          <w:rtl w:val="true"/>
          <w:lang w:bidi="ar-MA"/>
        </w:rPr>
        <w:t xml:space="preserve">، الرهيب </w:t>
      </w:r>
      <w:r>
        <w:rPr>
          <w:rFonts w:cs="Microsoft Sans Serif" w:ascii="Microsoft Sans Serif" w:hAnsi="Microsoft Sans Serif"/>
          <w:bCs/>
          <w:color w:val="333333"/>
          <w:szCs w:val="24"/>
          <w:lang w:bidi="ar-MA"/>
        </w:rPr>
        <w:t>23</w:t>
      </w:r>
      <w:r>
        <w:rPr>
          <w:rFonts w:ascii="Microsoft Sans Serif" w:hAnsi="Microsoft Sans Serif" w:cs="Microsoft Sans Serif"/>
          <w:bCs/>
          <w:color w:val="333333"/>
          <w:szCs w:val="24"/>
          <w:rtl w:val="true"/>
          <w:lang w:bidi="ar-MA"/>
        </w:rPr>
        <w:t xml:space="preserve">، شيء فظيع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روعة، وتقديس </w:t>
      </w:r>
      <w:r>
        <w:rPr>
          <w:rFonts w:cs="Microsoft Sans Serif" w:ascii="Microsoft Sans Serif" w:hAnsi="Microsoft Sans Serif"/>
          <w:bCs/>
          <w:color w:val="333333"/>
          <w:szCs w:val="24"/>
          <w:lang w:bidi="ar-MA"/>
        </w:rPr>
        <w:t>3</w:t>
      </w:r>
      <w:r>
        <w:rPr>
          <w:rFonts w:ascii="Microsoft Sans Serif" w:hAnsi="Microsoft Sans Serif" w:cs="Microsoft Sans Serif"/>
          <w:bCs/>
          <w:color w:val="333333"/>
          <w:szCs w:val="24"/>
          <w:rtl w:val="true"/>
          <w:lang w:bidi="ar-MA"/>
        </w:rPr>
        <w:t xml:space="preserve">، خوفا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أعمال رهيبة</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خوف، ويقدسون، يكون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خشى</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كال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A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خوف، ويكون خائف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وقوف في رهبة، يكون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A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الرع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خوف، وتقديس، والشرف والاحترام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B</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نفال</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B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تكون مخيفة،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B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كون المروعة، يخشى أ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ن يسبب الدهشة والرهبة، الذي سيعقد في رهبة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B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لهم تقديس أو تقوى أو رهبة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C</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بي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جعل يخاف، يرعب</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سترونغ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تنمية البشرية المستدا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إشارات هي اقتباسات من الكتاب المقدس الأشغال ويندوز حقوق الطبع والنش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ج</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00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كتاب المقدس الأشغال، الإصدار </w:t>
      </w:r>
      <w:r>
        <w:rPr>
          <w:rFonts w:cs="Microsoft Sans Serif" w:ascii="Microsoft Sans Serif" w:hAnsi="Microsoft Sans Serif"/>
          <w:bCs/>
          <w:color w:val="333333"/>
          <w:szCs w:val="24"/>
          <w:lang w:bidi="ar-MA"/>
        </w:rPr>
        <w:t>5.0.0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دبليو</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استماع والتعلم للخوف من الله هو الغرض من حضورنا في عيد المظال أو أجنح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هذا يتطلب بعض دراسة جدية والعمل من جانب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إن فهم تطور بعد أن يبدأ تطبيق كل من التطبيق العملي في تعليمات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أمثال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استعدادات القلب في الإنسان، والجواب من اللسا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الر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ل طرق رج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ظيفة في عيني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الرب وازن الارواح</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التزام اعمالك للرب، وتنشأ الأفكار خاصتك</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رتكا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ف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 ف</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ن الآية ثلاث يمكننا أن نرى أن أول نفعل ما يقوله الله القيام به، ثم لدينا التفكير والفهم الروحي سوف تتحس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كثيرا ما لاحظت هذا بعد حزمة الترديد والجديد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روح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غذاء من السنة ومن ثم يمكن هضمها إذا كنا قد يؤ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ن نتحدث عن التفاهم الروحي لطريق الله للحياة وليس إقامة بسيطة الفكرية لبعض الحقائق الواضحة من الكتاب المقدس</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ثير من الناس الذين يتوقفون عن حفظ العهد جددوا في المعمودية غالبا ما يعتقدون أن الله لم حافظت على بنود الاتفاق كما فهم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هذا الفهم يتوقف على طاعت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لا نقوم الله صالح عن طريق الحفاظ على القوانين التي أعطانا للعيش، لصالح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لا مدينون لنا شيئا لأننا نحاول أن نجعل لهم وبقية العالم يحاول عرقلة محاولات لدي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له لن تسمح الخطيئة لحكم أو موجودة في بيته، ونحن سوف نحمل أنفسنا تحت إدانة لنقض العهد المتجدد التي قطعناها على أنفسنا في المعمودية لدي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م دورة كاملة السبت بالنسبة لنا، والحفاظ عليه هو لمصلحت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ن مخلصون بالإيمان من خلال نعمة ولكننا سوف نحمل أنفسنا تحت إدانة لدينا ظلم أو مخالفة للقانو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كل مرة ارتفع استعلام التي لم يتم تناولها مرة سابقا، ومطلوب منها والبحث الدؤوب لتوضيح النقطة التي أثار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ثير من الناس الذين يرغبون حضور لبعض انفجار الضوء لتنفجر وفهم أن تترتب على 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هم يريدون الظاهر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حبوب منع الحمل المعرف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مراضهم الروحية وتصبح بالأسى عندما لا يمكن استيعاب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مكننا أن نعبر عن إيماننا أو المعتقد؟ هل نحن جميعا نعرف ما نؤمن به أو ليس لديهم ثقة في؟ نحن بالتأكيد يجب أن تكون قادرة على إعطاء الاعتبار للأمل الذي يكمن في داخلنا وإيمان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كنا لا نستطيع أن نفعل ذلك ربما قد نكون مجرد التسلية أو تسعى التحفيز الفكر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نحافظ على اثنين من الاسرار المقدس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مكننا فقط شرح لماذا علينا أن نفعل؟ وقد طلبنا من الأسئلة الصحيحة قبل المعمودية لدينا؟ ونحن على استعداد بشكل صحيح ونسأل أنفسنا الأسئلة الصحيحة فيما يتعلق إيماننا والسلوك من اجل الحفاظ السنوي العشاء الرباني؟ لا نعرف لماذا كنا غسلها في المعمودية والسبب في أننا </w:t>
      </w:r>
      <w:r>
        <w:rPr>
          <w:rFonts w:ascii="Microsoft Sans Serif" w:hAnsi="Microsoft Sans Serif" w:cs="Microsoft Sans Serif"/>
          <w:bCs/>
          <w:color w:val="333333"/>
          <w:szCs w:val="24"/>
          <w:rtl w:val="true"/>
          <w:lang w:bidi="ar-MA"/>
        </w:rPr>
        <w:t>ريووش</w:t>
      </w:r>
      <w:r>
        <w:rPr>
          <w:rFonts w:ascii="Microsoft Sans Serif" w:hAnsi="Microsoft Sans Serif" w:cs="Microsoft Sans Serif"/>
          <w:bCs/>
          <w:color w:val="333333"/>
          <w:szCs w:val="24"/>
          <w:rtl w:val="true"/>
          <w:lang w:bidi="ar-MA"/>
        </w:rPr>
        <w:t xml:space="preserve"> سنويا قبل اتخاذ الجسم والدم؟ هل نحن على استعداد للمشاركة في زواجنا ترتيب؟</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ذا كنا لا يستطيعون التعبير عن سبب إيماننا، انها جيدا في الماضي من الوقت للحصول على العمل والدراسة والبحث عن الأجوبة المفقو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نتعلم أن الإجابة على معظم الأسئلة الخاصة ب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ناك ممارسة جيدة أن يكون للجميع قراءة هذه الورقة للذهاب وأكتب ما يعتقدون الخطة والتسلس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جواب لسبب من الإيمان الراسخ لأي فرد هي له أو لها فهم خطة الله للخلاص</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لقي هذا الفهم عن الل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أعمال </w:t>
      </w:r>
      <w:r>
        <w:rPr>
          <w:rFonts w:cs="Microsoft Sans Serif" w:ascii="Microsoft Sans Serif" w:hAnsi="Microsoft Sans Serif"/>
          <w:bCs/>
          <w:color w:val="333333"/>
          <w:szCs w:val="24"/>
          <w:lang w:bidi="ar-MA"/>
        </w:rPr>
        <w:t>13: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الخطة هي من اجل الخلاص من جميع خلقه وفقا لمشيئت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يتحقق كل ذلك دون أي خسارة فرديت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الخطة هي خيمة للجميع التفكير اللاهوتي والعصر الجديد كاذبة من شأنها أن تؤمن هم الله والله، ويجري البارزة أنحاء الخلق وامتصاص إعادة الكائنات المادية وفرديت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سكين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ذا الفهم للخطة يجب أن توفر لنا مع كل درجة من الثقة والطمأنينة في منطقتنا يهوه </w:t>
      </w:r>
      <w:r>
        <w:rPr>
          <w:rFonts w:ascii="Microsoft Sans Serif" w:hAnsi="Microsoft Sans Serif" w:cs="Microsoft Sans Serif"/>
          <w:bCs/>
          <w:color w:val="333333"/>
          <w:szCs w:val="24"/>
          <w:rtl w:val="true"/>
          <w:lang w:bidi="ar-MA"/>
        </w:rPr>
        <w:t>سبو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الثقة ليست قبول القدرية من ظروف الحياة كما يمكن العثور عليها بين معظم النظم العقائد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قدرية ومنحت الإغاثة الفكرية لأننا أفرج عنه من عواقب أفكارنا وأعمالنا الحال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وخي الحذر في تطبيق الأفكار الفلسفية اليونانية إلى هذا الفهم والإيمان بشكل عا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سماع هو أن يكون التصور عن طريق الشعور السمعي والاستماع هو إعطاء الاهتمام من أجل الاستماع إلى وفهم معنى الصوت أو الأصوا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ر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7: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نا الحصول على المعنى والتطبيق العملي للما نسمع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وز لنا سماع الكلمات ولكن لا تزال لديها أي فهم، ولكن علينا أن نصغي واكتساب ف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ا هو الحال أيضا حتى مع إلوهيم إسرائيل الحديث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6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رم</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6: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7:13</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 النقطة حيث قال انه سوف ترفض الاستماع ل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إرميا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كتوبر قد رجعوا الى آثام آبائهم وأجدادهم، الذين رفضوا سماع كلام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ذهبوا وراء آلهة أخرى لخدمت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ت إسرائيل وبيت يهوذا قد كسرت عهدي الذي قطعته مع آبائه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هكذا قال الرب هانذا جالب شرا عليهم التي لا يمكن الهر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الرغم من أنها تبكي بالنسبة لي، وأنا لن يستمع له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مدن يهوذا وسكان أورشليم سوف تذهب والبكاء للآلهة الذين يحرقون البخور، لكنهم لا يستطيعون حفظها في وقت ضيقه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آلهتكم أصبحت ما يصل الى مدنكم يا يهوذ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ا يصل الى شوارع القدس هي المذابح قمت بإعداد للعار، والمذابح لحرق البخور لبعل</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لا نصلي من أجل هذا الشعب، أو رفع صرخة أو الصلاة نيابة عنهم، لأني لا يستمع عندما ندعو لي في وقت ضيقهم</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نريد من الناس أن يستمع لنا ولكن إذا أردنا في سبيل الله للاستماع لنا كان لدينا أفضل وقف كسر القانو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ون </w:t>
      </w:r>
      <w:r>
        <w:rPr>
          <w:rFonts w:cs="Microsoft Sans Serif" w:ascii="Microsoft Sans Serif" w:hAnsi="Microsoft Sans Serif"/>
          <w:bCs/>
          <w:color w:val="333333"/>
          <w:szCs w:val="24"/>
          <w:lang w:bidi="ar-MA"/>
        </w:rPr>
        <w:t>9:3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حن نعلم أن الله لا يسمع للخطاة، ولكن إذا أي واحد هو يتقي الله ويفعل مشيئته، والله يستمع إليه</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سيكون لدينا الاستماع مع الفهم الكشف عن معلومات كاذبة على الفور ولكن هناك وقت للتوبيخ</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فر الجامعة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ن الأفضل للرجل أن يسمع توبيخ من الحكمة من سماع غناء الجها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تيموتاوس</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تكلموا بالكلمة، سواء عاجلا في الموسم والخروج من الموسم، وإقناع، توبيخ، ويعظهم، يكون الثابت في الصبر والتدريس</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يتوس </w:t>
      </w:r>
      <w:r>
        <w:rPr>
          <w:rFonts w:cs="Microsoft Sans Serif" w:ascii="Microsoft Sans Serif" w:hAnsi="Microsoft Sans Serif"/>
          <w:bCs/>
          <w:color w:val="333333"/>
          <w:szCs w:val="24"/>
          <w:lang w:bidi="ar-MA"/>
        </w:rPr>
        <w:t>1: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الشهادة صاد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ذا وبخهم بصرامة لكي يكونوا أصحاء في الإيمان،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الكنائس المسيحية في الدراسات الله نحن نقدم فرصة لاستجواب مقدم على العقي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سوف يسبب أشار الأشخاص الذين لديهم خطأ إليهم، لتكون أفضل استعدادا في المستقب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عظم الناس يحضر دراسات الكتاب المقدس للتعلم وينبغي لهذه العملية أن تساعد جميع المشاركين للتعل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هي الدراسات الجادة وليس المقصود أن تكون جلسات نقاش وتعالى فيه الجميع يعبر عن رأيه حول أي موضوع قد تتطو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دينا رحلة كلا من وإلى دراسة وجميع ما تبقى لدينا وقت الفراغ للانخراط في المزاح، ونحن يجب أن نبقى مركز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من واجبنا أو لجنة للتبشير بإنجيل ملكوت الله لجميع الأم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يعني بشر أو نشرها في جميع اللغات الرئيسية بحيث يمكن إعطاء الجميع فرصة للتو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نبغي إعادة النظر في بيان المعتقدات بانتظام وأبقى على يد لالإحال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دينا التحدث وعرض للموقف مذهبي أننا نود أن نرى الآخرين تعتمد يحتاج إلى أن يسمع وفهم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نحن مسؤولون عن ما نفعله ونقو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تى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نا أقول لك، في اليوم للرجال الحكم سوف يعطون حسابا عن كل كلمة الإهمال التي ينطق؛ </w:t>
      </w:r>
      <w:r>
        <w:rPr>
          <w:rFonts w:cs="Microsoft Sans Serif" w:ascii="Microsoft Sans Serif" w:hAnsi="Microsoft Sans Serif"/>
          <w:bCs/>
          <w:color w:val="333333"/>
          <w:szCs w:val="24"/>
          <w:lang w:bidi="ar-MA"/>
        </w:rPr>
        <w:t>3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كلماتك سوف يكون لها ما يبررها، وكلامك انك ستكون ادانة </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مع ذلك، نحن لسنا مسؤولين عن الآخرين ما قد يظن ويعتق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الأب الذي يقوم الاستدع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ون </w:t>
      </w:r>
      <w:r>
        <w:rPr>
          <w:rFonts w:cs="Microsoft Sans Serif" w:ascii="Microsoft Sans Serif" w:hAnsi="Microsoft Sans Serif"/>
          <w:bCs/>
          <w:color w:val="333333"/>
          <w:szCs w:val="24"/>
          <w:lang w:bidi="ar-MA"/>
        </w:rPr>
        <w:t>6:6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هذا هو السبب في أنني قلت لك أن لا أحد يستطيع أن تأتي لي إلا إذا تم منحها له من قبل الأب</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من واجبنا أن إعلان البشرى السارة للعالم كله كشاه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فسس </w:t>
      </w:r>
      <w:r>
        <w:rPr>
          <w:rFonts w:cs="Microsoft Sans Serif" w:ascii="Microsoft Sans Serif" w:hAnsi="Microsoft Sans Serif"/>
          <w:bCs/>
          <w:color w:val="333333"/>
          <w:szCs w:val="24"/>
          <w:lang w:bidi="ar-MA"/>
        </w:rPr>
        <w:t>6:19</w:t>
      </w:r>
      <w:r>
        <w:rPr>
          <w:rFonts w:ascii="Microsoft Sans Serif" w:hAnsi="Microsoft Sans Serif" w:cs="Microsoft Sans Serif"/>
          <w:bCs/>
          <w:color w:val="333333"/>
          <w:szCs w:val="24"/>
          <w:rtl w:val="true"/>
          <w:lang w:bidi="ar-MA"/>
        </w:rPr>
        <w:t>، وكذلك بالنسبة لي، أن الكلام قد أعطاني في فتح فمي بجرأة لإعلان سر الإنجيل،</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يتم ذلك عن طريق استخدام الكتاب المقدس، كما أن المسيح لم مثال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تم الإفصاح عن الرومان </w:t>
      </w:r>
      <w:r>
        <w:rPr>
          <w:rFonts w:cs="Microsoft Sans Serif" w:ascii="Microsoft Sans Serif" w:hAnsi="Microsoft Sans Serif"/>
          <w:bCs/>
          <w:color w:val="333333"/>
          <w:szCs w:val="24"/>
          <w:lang w:bidi="ar-MA"/>
        </w:rPr>
        <w:t>16: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كن الآن ومن خلال واعلن لجميع الدول، وفقا لأمر الله الأبدي كتابات النبوية، لتحقيق طاعة الإيمان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سوف نجد أن جميع المستمعين في أي نوع من البيئة سيوضح لنا أن نقاطنا تبقى أكثر وضوحا في أذهانهم لفترة أطول، وأنها مفهومة أكثر من السمات المبدأ اذا كان بامكانهم السؤ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نه لشرف لنا للمساعدة في ذلك عن طريق توفير أسئلة وأجوبة عددا ولكن في منتدى مفتوح هذا يجب أن يتم بطريقة منظم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كنائس المسيحية من الله يحمل دراسات الكتاب المقدس لغرض تثقيف وتحويل جميع سكان الكوك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تعطى جميع الأسئلة من الأفراد عمد رد فعل الجمهو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تم ذلك في شكل مفتوح حتى يتسنى لجميع الذين يستمعون قد تأتي لمعرفة الله، والتي هي رغبت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جب عبرانيين </w:t>
      </w:r>
      <w:r>
        <w:rPr>
          <w:rFonts w:cs="Microsoft Sans Serif" w:ascii="Microsoft Sans Serif" w:hAnsi="Microsoft Sans Serif"/>
          <w:bCs/>
          <w:color w:val="333333"/>
          <w:szCs w:val="24"/>
          <w:lang w:bidi="ar-MA"/>
        </w:rPr>
        <w:t>8: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نهم لا يعلمون كل زملائه واحد أو كل أخ واحد له،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عرف 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كون نعلم جميعا لي، من صغيرهم إلى كبيرهم</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نقلا عن </w:t>
      </w:r>
      <w:r>
        <w:rPr>
          <w:rFonts w:ascii="Microsoft Sans Serif" w:hAnsi="Microsoft Sans Serif" w:cs="Microsoft Sans Serif"/>
          <w:bCs/>
          <w:color w:val="333333"/>
          <w:szCs w:val="24"/>
          <w:rtl w:val="true"/>
          <w:lang w:bidi="ar-MA"/>
        </w:rPr>
        <w:t xml:space="preserve">ارم </w:t>
      </w:r>
      <w:r>
        <w:rPr>
          <w:rFonts w:cs="Microsoft Sans Serif" w:ascii="Microsoft Sans Serif" w:hAnsi="Microsoft Sans Serif"/>
          <w:bCs/>
          <w:color w:val="333333"/>
          <w:szCs w:val="24"/>
          <w:lang w:bidi="ar-MA"/>
        </w:rPr>
        <w:t>31:3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يتم أيضا بحيث لا يتم تدمير نحن من الخطأ لدينا، والجه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وشع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د هلك شعبي من عدم المعرف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نك رفضت المعرفة، وسوف رفض أيضا إليك، أن انت تكون لا تكهن ل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ؤية انك نسيت شريعة إلهك أنسى أنا أيضا بنيك </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ما يتم ذلك حتى نتمكن من إرضاء لدينا إله واحد حقيق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وشع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ني أريد رحمة لا ذبيح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رفة الله أكثر من محرقا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جب أن تركز كل من دراستنا الكتاب المقدس والأسئلة على معرفة الله وما يريد لوم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نا باستمرار زيادة فهمنا لمنظمة الصحة العالمية، متى وكيف لنا أن نعبد وخدمت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يفية تقديم الأسئلة دراسة الكتاب المقدس</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ندما يكون لدينا التفكير بعناية في موقف مذهبي وثم لا حاجة للتوضيح ونريد أن نسأل سؤالا هناك بعض المبادئ التوجيهية لمتابع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ول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ينا أن أكتب الموقف الفقهي لدينا سؤال بشأن ويستشهد عدة إشارات دي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سيساعدنا كما ذكر السائل، فضلا عن المستمعين والمدعى علي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ثان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نا كتابة سؤال محدد نفس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مكن أن يتم هذا الأمر دراسة مستمرة وفقط عندما يتم عرض خطأ مذهبي صارخ يجب أن توقف الدراسة، في كثير من الأحيان توضيح ستتبع في ور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حالات أخرى ينبغي لنا أن نفعل البحوث الخاصة بنا قبل الدراسة ولدي سؤال تركيزا واضحا من شأنها أن تعود بالفائدة على جميع المشارك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ثالث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جب علينا </w:t>
      </w:r>
      <w:r>
        <w:rPr>
          <w:rFonts w:ascii="Microsoft Sans Serif" w:hAnsi="Microsoft Sans Serif" w:cs="Microsoft Sans Serif"/>
          <w:bCs/>
          <w:color w:val="333333"/>
          <w:szCs w:val="24"/>
          <w:rtl w:val="true"/>
          <w:lang w:bidi="ar-MA"/>
        </w:rPr>
        <w:t>فيرباليس</w:t>
      </w:r>
      <w:r>
        <w:rPr>
          <w:rFonts w:ascii="Microsoft Sans Serif" w:hAnsi="Microsoft Sans Serif" w:cs="Microsoft Sans Serif"/>
          <w:bCs/>
          <w:color w:val="333333"/>
          <w:szCs w:val="24"/>
          <w:rtl w:val="true"/>
          <w:lang w:bidi="ar-MA"/>
        </w:rPr>
        <w:t xml:space="preserve"> ما نفهمه من موقف أن تكون للشخص الذي نحن استجواب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تجعل </w:t>
      </w:r>
      <w:r>
        <w:rPr>
          <w:rFonts w:ascii="Microsoft Sans Serif" w:hAnsi="Microsoft Sans Serif" w:cs="Microsoft Sans Serif"/>
          <w:bCs/>
          <w:color w:val="333333"/>
          <w:szCs w:val="24"/>
          <w:rtl w:val="true"/>
          <w:lang w:bidi="ar-MA"/>
        </w:rPr>
        <w:t>بروكولاسيون</w:t>
      </w:r>
      <w:r>
        <w:rPr>
          <w:rFonts w:ascii="Microsoft Sans Serif" w:hAnsi="Microsoft Sans Serif" w:cs="Microsoft Sans Serif"/>
          <w:bCs/>
          <w:color w:val="333333"/>
          <w:szCs w:val="24"/>
          <w:rtl w:val="true"/>
          <w:lang w:bidi="ar-MA"/>
        </w:rPr>
        <w:t xml:space="preserve"> المعم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سوف يسمح للشخص أن يعرف أين نحن قادمون من ومساعدته إعطاء إجابة مناسبة على السائل إن لم يكن بالضرورة الجمهو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كن أن يقيم جميع المستمعين ثم الحصول على والبقاء في تناغم مع تدفق الاتجاه المتوق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بقاء على الموضوع</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يف</w:t>
      </w:r>
      <w:r>
        <w:rPr>
          <w:rFonts w:ascii="Microsoft Sans Serif" w:hAnsi="Microsoft Sans Serif" w:cs="Microsoft Sans Serif"/>
          <w:bCs/>
          <w:color w:val="333333"/>
          <w:szCs w:val="24"/>
          <w:rtl w:val="true"/>
          <w:lang w:bidi="ar-MA"/>
        </w:rPr>
        <w:t>ية ا</w:t>
      </w:r>
      <w:r>
        <w:rPr>
          <w:rFonts w:ascii="Microsoft Sans Serif" w:hAnsi="Microsoft Sans Serif" w:cs="Microsoft Sans Serif"/>
          <w:bCs/>
          <w:color w:val="333333"/>
          <w:szCs w:val="24"/>
          <w:rtl w:val="true"/>
          <w:lang w:bidi="ar-MA"/>
        </w:rPr>
        <w:t>لاستماع إلى رد</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ندما استمعنا، يجب علينا كتابة النقاط الرئيسية لمتابع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ول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سماح للمدعى عليه للرد بسؤال لكل من له والتوضيح لدي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ثان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سماح للمدعى عليه أن يرفض الإجاب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ثالث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سماح للمدعى عليه أن يقو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ا أعر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سماح بذلك دون الصب الطع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جميع الحالات ما نقوم به يجب أن يكون لمجد الله الأعظ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eastAsia="MS Mincho;ＭＳ 明朝" w:cs="MS Mincho;ＭＳ 明朝" w:ascii="MS Mincho;ＭＳ 明朝" w:hAnsi="MS Mincho;ＭＳ 明朝"/>
          <w:bCs/>
          <w:color w:val="333333"/>
          <w:szCs w:val="24"/>
          <w:lang w:bidi="ar-MA"/>
        </w:rPr>
        <w:t>❑</w:t>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كيفية طرح سؤا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rPr>
      <w:t xml:space="preserve">Page </w:t>
    </w:r>
    <w:r>
      <w:rPr>
        <w:i/>
      </w:rPr>
      <w:fldChar w:fldCharType="begin"/>
    </w:r>
    <w:r>
      <w:rPr>
        <w:i/>
      </w:rPr>
      <w:instrText xml:space="preserve"> PAGE \* ARABIC </w:instrText>
    </w:r>
    <w:r>
      <w:rPr>
        <w:i/>
      </w:rPr>
      <w:fldChar w:fldCharType="separate"/>
    </w:r>
    <w:r>
      <w:rPr>
        <w:i/>
      </w:rPr>
      <w:t>13</w:t>
    </w:r>
    <w:r>
      <w:rPr>
        <w:i/>
      </w:rPr>
      <w:fldChar w:fldCharType="end"/>
    </w:r>
    <w:r>
      <w:rPr>
        <w:i/>
      </w:rPr>
      <w:tab/>
    </w:r>
    <w:r>
      <w:rPr>
        <w:i/>
        <w:i/>
        <w:rtl w:val="true"/>
        <w:lang w:val="fr-FR" w:bidi="ar-MA"/>
      </w:rPr>
      <w:t>كيفية طرح سؤا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Titre4Car">
    <w:name w:val="Titre 4 Car"/>
    <w:qFormat/>
    <w:rPr>
      <w:b/>
      <w:bCs/>
      <w:sz w:val="24"/>
      <w:szCs w:val="24"/>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27:00Z</dcterms:created>
  <dc:creator>Wade Cox</dc:creator>
  <dc:description/>
  <dc:language>en-US</dc:language>
  <cp:lastModifiedBy>Jean Alphonse Armand</cp:lastModifiedBy>
  <cp:lastPrinted>2003-03-01T10:05:00Z</cp:lastPrinted>
  <dcterms:modified xsi:type="dcterms:W3CDTF">2015-06-10T14:51:00Z</dcterms:modified>
  <cp:revision>12</cp:revision>
  <dc:subject/>
  <dc:title>  كيفية طرح سؤال  [037]</dc:title>
</cp:coreProperties>
</file>