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0" w:right="28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كنائس الله المسيحية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/>
          <w:sz w:val="36"/>
          <w:rtl w:val="true"/>
        </w:rPr>
        <w:t>[</w:t>
      </w:r>
      <w:r>
        <w:rPr>
          <w:b/>
          <w:sz w:val="36"/>
        </w:rPr>
        <w:t>252</w:t>
      </w:r>
      <w:r>
        <w:rPr>
          <w:b/>
          <w:sz w:val="36"/>
          <w:rtl w:val="true"/>
        </w:rPr>
        <w:t>]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  <w:rtl w:val="true"/>
        </w:rPr>
      </w:r>
    </w:p>
    <w:p>
      <w:pPr>
        <w:pStyle w:val="Normal"/>
        <w:jc w:val="both"/>
        <w:rPr>
          <w:sz w:val="48"/>
        </w:rPr>
      </w:pPr>
      <w:r>
        <w:rPr>
          <w:sz w:val="4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48"/>
        </w:rPr>
      </w:pPr>
      <w:r>
        <w:rPr>
          <w:sz w:val="48"/>
          <w:rtl w:val="true"/>
        </w:rPr>
      </w:r>
    </w:p>
    <w:p>
      <w:pPr>
        <w:pStyle w:val="Normal"/>
        <w:jc w:val="both"/>
        <w:rPr>
          <w:sz w:val="48"/>
        </w:rPr>
      </w:pPr>
      <w:r>
        <w:rPr>
          <w:sz w:val="48"/>
          <w:rtl w:val="true"/>
        </w:rPr>
      </w:r>
    </w:p>
    <w:p>
      <w:pPr>
        <w:pStyle w:val="TITLE"/>
        <w:ind w:left="0" w:right="28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وصية الأولى و العظمى</w:t>
      </w:r>
    </w:p>
    <w:p>
      <w:pPr>
        <w:pStyle w:val="Normal"/>
        <w:jc w:val="center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طبعة 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9981005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990607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يتكون </w:t>
      </w:r>
      <w:r>
        <w:rPr>
          <w:rFonts w:ascii="Arial" w:hAnsi="Arial" w:cs="Arial"/>
          <w:rtl w:val="true"/>
        </w:rPr>
        <w:t>الناموس</w:t>
      </w:r>
      <w:r>
        <w:rPr>
          <w:rFonts w:ascii="Arial" w:hAnsi="Arial" w:cs="Arial"/>
          <w:rtl w:val="true"/>
        </w:rPr>
        <w:t xml:space="preserve"> من </w:t>
      </w:r>
      <w:r>
        <w:rPr>
          <w:rFonts w:ascii="Arial" w:hAnsi="Arial" w:cs="Arial"/>
          <w:rtl w:val="true"/>
        </w:rPr>
        <w:t>وصيت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</w:t>
      </w:r>
      <w:r>
        <w:rPr>
          <w:rFonts w:ascii="Arial" w:hAnsi="Arial" w:cs="Arial"/>
          <w:rtl w:val="true"/>
        </w:rPr>
        <w:t>ا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يتين</w:t>
      </w:r>
      <w:r>
        <w:rPr>
          <w:rFonts w:ascii="Arial" w:hAnsi="Arial" w:cs="Arial"/>
          <w:rtl w:val="true"/>
        </w:rPr>
        <w:t xml:space="preserve"> العظمتين </w:t>
      </w:r>
      <w:r>
        <w:rPr>
          <w:rFonts w:ascii="Arial" w:hAnsi="Arial" w:cs="Arial"/>
          <w:rtl w:val="true"/>
        </w:rPr>
        <w:t xml:space="preserve">هما </w:t>
      </w:r>
      <w:r>
        <w:rPr>
          <w:rFonts w:ascii="Arial" w:hAnsi="Arial" w:cs="Arial"/>
          <w:rtl w:val="true"/>
        </w:rPr>
        <w:t xml:space="preserve">أساس كل </w:t>
      </w:r>
      <w:r>
        <w:rPr>
          <w:rFonts w:ascii="Arial" w:hAnsi="Arial" w:cs="Arial"/>
          <w:rtl w:val="true"/>
        </w:rPr>
        <w:t>الناموس</w:t>
      </w:r>
      <w:r>
        <w:rPr>
          <w:rFonts w:ascii="Arial" w:hAnsi="Arial" w:cs="Arial"/>
          <w:rtl w:val="true"/>
        </w:rPr>
        <w:t xml:space="preserve"> و شهادة </w:t>
      </w:r>
      <w:r>
        <w:rPr>
          <w:rFonts w:ascii="Arial" w:hAnsi="Arial" w:cs="Arial"/>
          <w:rtl w:val="true"/>
        </w:rPr>
        <w:t>الأنبياء</w:t>
      </w:r>
      <w:r>
        <w:rPr>
          <w:rFonts w:ascii="Arial" w:hAnsi="Arial" w:cs="Arial"/>
          <w:rtl w:val="true"/>
        </w:rPr>
        <w:t xml:space="preserve">، بما في ذلك يسوع المسيح، </w:t>
      </w:r>
      <w:r>
        <w:rPr>
          <w:rFonts w:ascii="Arial" w:hAnsi="Arial" w:cs="Arial"/>
          <w:rtl w:val="true"/>
        </w:rPr>
        <w:t xml:space="preserve">المكتوبة فى ما هو </w:t>
      </w:r>
      <w:r>
        <w:rPr>
          <w:rFonts w:ascii="Arial" w:hAnsi="Arial" w:cs="Arial"/>
          <w:rtl w:val="true"/>
        </w:rPr>
        <w:t xml:space="preserve">معروف بالكتاب المقدس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وصية الأولى والعظمى تق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جب عليك أن تحب الله </w:t>
      </w:r>
      <w:r>
        <w:rPr>
          <w:rFonts w:ascii="Arial" w:hAnsi="Arial" w:cs="Arial"/>
          <w:rtl w:val="true"/>
        </w:rPr>
        <w:t xml:space="preserve">من </w:t>
      </w:r>
      <w:r>
        <w:rPr>
          <w:rFonts w:ascii="Arial" w:hAnsi="Arial" w:cs="Arial"/>
          <w:rtl w:val="true"/>
        </w:rPr>
        <w:t>كل قلبك و</w:t>
      </w:r>
      <w:r>
        <w:rPr>
          <w:rFonts w:ascii="Arial" w:hAnsi="Arial" w:cs="Arial"/>
          <w:rtl w:val="true"/>
        </w:rPr>
        <w:t xml:space="preserve"> من كل نفسك و من كل قوتك</w:t>
      </w:r>
      <w:r>
        <w:rPr>
          <w:rFonts w:ascii="Arial" w:hAnsi="Arial" w:cs="Arial"/>
          <w:rtl w:val="true"/>
        </w:rPr>
        <w:t>، و الوصية الثانية و العظمى مثل الأو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</w:t>
      </w:r>
      <w:r>
        <w:rPr>
          <w:rFonts w:ascii="Arial" w:hAnsi="Arial" w:cs="Arial"/>
          <w:rtl w:val="true"/>
        </w:rPr>
        <w:t>حب قر</w:t>
      </w:r>
      <w:r>
        <w:rPr>
          <w:rFonts w:ascii="Arial" w:hAnsi="Arial" w:cs="Arial"/>
          <w:rtl w:val="true"/>
        </w:rPr>
        <w:t>ي</w:t>
      </w:r>
      <w:r>
        <w:rPr>
          <w:rFonts w:ascii="Arial" w:hAnsi="Arial" w:cs="Arial"/>
          <w:rtl w:val="true"/>
        </w:rPr>
        <w:t xml:space="preserve">بك، </w:t>
      </w:r>
      <w:r>
        <w:rPr>
          <w:rFonts w:ascii="Arial" w:hAnsi="Arial" w:cs="Arial"/>
          <w:rtl w:val="true"/>
        </w:rPr>
        <w:t>ك</w:t>
      </w:r>
      <w:r>
        <w:rPr>
          <w:rFonts w:ascii="Arial" w:hAnsi="Arial" w:cs="Arial"/>
          <w:rtl w:val="true"/>
        </w:rPr>
        <w:t>نفسك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both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rleton" w:hAnsi="Carleton" w:cs="Calibri"/>
          <w:b/>
          <w:b/>
          <w:sz w:val="24"/>
          <w:szCs w:val="24"/>
          <w:lang w:val="en-AU" w:eastAsia="en-US"/>
        </w:rPr>
      </w:pPr>
      <w:r>
        <w:rPr>
          <w:rFonts w:cs="Calibri" w:ascii="Carleton" w:hAnsi="Carleton"/>
          <w:b/>
          <w:sz w:val="24"/>
          <w:szCs w:val="24"/>
          <w:lang w:val="en-AU" w:eastAsia="en-US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rleton" w:hAnsi="Carleton" w:cs="Calibri"/>
          <w:b/>
          <w:b/>
          <w:szCs w:val="24"/>
          <w:lang w:val="en-AU" w:eastAsia="en-US"/>
        </w:rPr>
      </w:pPr>
      <w:r>
        <w:rPr>
          <w:rFonts w:cs="Calibri" w:ascii="Carleton" w:hAnsi="Carleton"/>
          <w:b/>
          <w:szCs w:val="24"/>
          <w:lang w:val="en-AU" w:eastAsia="en-US"/>
        </w:rPr>
        <w:t>PO Box 369, WODEN, ACT 2606,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libri" w:hAnsi="Calibri" w:cs="Calibri"/>
          <w:b/>
          <w:b/>
          <w:szCs w:val="24"/>
          <w:lang w:val="en-AU" w:eastAsia="en-US"/>
        </w:rPr>
      </w:pPr>
      <w:r>
        <w:rPr>
          <w:rFonts w:cs="Calibri" w:ascii="Calibri" w:hAnsi="Calibri"/>
          <w:b/>
          <w:szCs w:val="24"/>
          <w:rtl w:val="true"/>
          <w:lang w:val="en-AU" w:eastAsia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b/>
            <w:szCs w:val="24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libri" w:hAnsi="Calibri" w:cs="Calibri"/>
          <w:b/>
          <w:b/>
          <w:szCs w:val="24"/>
        </w:rPr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8-2012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  <w:t>(</w:t>
      </w:r>
      <w:r>
        <w:rPr>
          <w:rFonts w:cs="Calibri" w:ascii="Calibri" w:hAnsi="Calibri"/>
          <w:b/>
          <w:szCs w:val="24"/>
        </w:rPr>
        <w:t>TR  2012</w:t>
      </w:r>
      <w:r>
        <w:rPr>
          <w:rFonts w:cs="Calibri" w:ascii="Calibri" w:hAnsi="Calibri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center"/>
        <w:rPr>
          <w:rFonts w:ascii="Calibri" w:hAnsi="Calibri" w:cs="Calibri"/>
          <w:b/>
          <w:b/>
          <w:i/>
          <w:i/>
          <w:iCs/>
          <w:szCs w:val="24"/>
          <w:lang w:bidi="ar-MA"/>
        </w:rPr>
      </w:pPr>
      <w:r>
        <w:rPr>
          <w:rFonts w:ascii="Calibri" w:hAnsi="Calibri" w:cs="Calibri"/>
          <w:b/>
          <w:b/>
          <w:i/>
          <w:i/>
          <w:iCs/>
          <w:szCs w:val="24"/>
          <w:rtl w:val="true"/>
        </w:rPr>
        <w:t xml:space="preserve">ترجمة  </w:t>
      </w:r>
      <w:r>
        <w:rPr>
          <w:rFonts w:cs="Calibri" w:ascii="Calibri" w:hAnsi="Calibri"/>
          <w:b/>
          <w:i/>
          <w:iCs/>
          <w:szCs w:val="24"/>
        </w:rPr>
        <w:t>2012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47" w:hanging="0"/>
        <w:jc w:val="left"/>
        <w:rPr>
          <w:rFonts w:ascii="Calibri" w:hAnsi="Calibri" w:cs="Calibri"/>
          <w:b/>
          <w:b/>
          <w:i/>
          <w:i/>
          <w:iCs/>
          <w:szCs w:val="24"/>
          <w:lang w:bidi="ar-MA"/>
        </w:rPr>
      </w:pPr>
      <w:r>
        <w:rPr>
          <w:rFonts w:cs="Calibri" w:ascii="Calibri" w:hAnsi="Calibri"/>
          <w:b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left="0" w:right="47" w:hanging="0"/>
        <w:jc w:val="left"/>
        <w:rPr/>
      </w:pPr>
      <w:r>
        <w:rPr>
          <w:rFonts w:cs="Calibri"/>
          <w:b/>
          <w:b/>
          <w:szCs w:val="24"/>
          <w:rtl w:val="true"/>
        </w:rPr>
        <w:t>هذه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قال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يمك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َنْ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َنْسخ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حري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ُوزّع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شرط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نه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ُنسخ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كليةً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ل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عديلاتُ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ذف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إسم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نّاشرِ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عنوانه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إنذار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قو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طبع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يَجِبُ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َنْ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َكُون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ُتضمّنة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ل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جمع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ى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صاريف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ستلمي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للنسخِ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ُوَزَّعةِ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يمك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ستخدم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قتباس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ختصر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في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قال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هام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راجع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دو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خَرْ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قو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نشرِ</w:t>
      </w:r>
      <w:r>
        <w:rPr>
          <w:rFonts w:cs="Calibri" w:ascii="Calibri" w:hAnsi="Calibri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ascii="Calibri" w:hAnsi="Calibri" w:cs="Calibri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Calibri" w:ascii="Calibri" w:hAnsi="Calibri"/>
          <w:b/>
          <w:szCs w:val="24"/>
          <w:rtl w:val="true"/>
        </w:rPr>
        <w:br/>
      </w:r>
      <w:r>
        <w:rPr>
          <w:rStyle w:val="InternetLink"/>
          <w:rFonts w:cs="Calibri" w:ascii="Calibri" w:hAnsi="Calibri"/>
          <w:b/>
          <w:szCs w:val="24"/>
        </w:rPr>
        <w:t>http://www.logon.org</w:t>
      </w:r>
      <w:r>
        <w:rPr>
          <w:rFonts w:cs="Calibri" w:ascii="Calibri" w:hAnsi="Calibri"/>
          <w:b/>
          <w:szCs w:val="24"/>
        </w:rPr>
        <w:t xml:space="preserve"> and </w:t>
      </w:r>
      <w:r>
        <w:rPr>
          <w:rStyle w:val="InternetLink"/>
          <w:rFonts w:cs="Calibri" w:ascii="Calibri" w:hAnsi="Calibri"/>
          <w:b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en-AU" w:eastAsia="en-US"/>
        </w:rPr>
      </w:pPr>
      <w:r>
        <w:rPr>
          <w:rFonts w:cs="Calibri" w:ascii="Calibri" w:hAnsi="Calibri"/>
          <w:b/>
          <w:sz w:val="28"/>
          <w:szCs w:val="24"/>
          <w:rtl w:val="true"/>
          <w:lang w:val="en-AU" w:eastAsia="en-US"/>
        </w:rPr>
      </w:r>
    </w:p>
    <w:p>
      <w:pPr>
        <w:pStyle w:val="Normal"/>
        <w:jc w:val="center"/>
        <w:rPr>
          <w:sz w:val="28"/>
          <w:lang w:val="en-AU" w:eastAsia="en-US"/>
        </w:rPr>
      </w:pPr>
      <w:r>
        <w:rPr>
          <w:sz w:val="28"/>
          <w:rtl w:val="true"/>
          <w:lang w:val="en-AU" w:eastAsia="en-US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Heading3"/>
        <w:jc w:val="center"/>
        <w:rPr>
          <w:rFonts w:ascii="Arial" w:hAnsi="Arial" w:cs="Arial"/>
          <w:sz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الوصية الأولى و العظمى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361" w:right="96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b/>
          <w:bCs/>
          <w:sz w:val="26"/>
          <w:sz w:val="26"/>
          <w:szCs w:val="26"/>
          <w:rtl w:val="true"/>
        </w:rPr>
        <w:t>مقدمة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إن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فهوم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ناموس و الغرض منه قد كان له توكيد بدرجات متفاوتة مع </w:t>
      </w:r>
      <w:r>
        <w:rPr>
          <w:rFonts w:ascii="Arial" w:hAnsi="Arial" w:cs="Arial"/>
          <w:sz w:val="26"/>
          <w:sz w:val="26"/>
          <w:szCs w:val="26"/>
          <w:rtl w:val="true"/>
        </w:rPr>
        <w:t>مرور الزمن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بدو و أنه قد حدث تغير فى وجهة النظر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لى امتداد هذه الأوقات،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ذلك </w:t>
      </w:r>
      <w:r>
        <w:rPr>
          <w:rFonts w:ascii="Arial" w:hAnsi="Arial" w:cs="Arial"/>
          <w:sz w:val="26"/>
          <w:sz w:val="26"/>
          <w:szCs w:val="26"/>
          <w:rtl w:val="true"/>
        </w:rPr>
        <w:t>ي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دو </w:t>
      </w:r>
      <w:r>
        <w:rPr>
          <w:rFonts w:ascii="Arial" w:hAnsi="Arial" w:cs="Arial"/>
          <w:sz w:val="26"/>
          <w:sz w:val="26"/>
          <w:szCs w:val="26"/>
          <w:rtl w:val="true"/>
        </w:rPr>
        <w:t>الناموس في معاني كثير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ب</w:t>
      </w:r>
      <w:r>
        <w:rPr>
          <w:rFonts w:ascii="Arial" w:hAnsi="Arial" w:cs="Arial"/>
          <w:sz w:val="26"/>
          <w:sz w:val="26"/>
          <w:szCs w:val="26"/>
          <w:rtl w:val="true"/>
        </w:rPr>
        <w:t>صورة تقريبي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يبدوا أن </w:t>
      </w:r>
      <w:r>
        <w:rPr>
          <w:rFonts w:ascii="Arial" w:hAnsi="Arial" w:cs="Arial"/>
          <w:sz w:val="26"/>
          <w:sz w:val="26"/>
          <w:szCs w:val="26"/>
          <w:rtl w:val="true"/>
        </w:rPr>
        <w:t>الأنبياء الأولي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يرون الناموس من ناحية العدالة الاجتماعي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ينما يعتبره الأنبياء المتأخرين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نعكاس للعبادة و الأعمال </w:t>
      </w:r>
      <w:r>
        <w:rPr>
          <w:rFonts w:ascii="Arial" w:hAnsi="Arial" w:cs="Arial"/>
          <w:sz w:val="26"/>
          <w:sz w:val="26"/>
          <w:szCs w:val="26"/>
          <w:rtl w:val="true"/>
        </w:rPr>
        <w:t>الكهنوتي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يه</w:t>
      </w:r>
      <w:r>
        <w:rPr>
          <w:rFonts w:ascii="Arial" w:hAnsi="Arial" w:cs="Arial"/>
          <w:sz w:val="26"/>
          <w:sz w:val="26"/>
          <w:szCs w:val="26"/>
          <w:rtl w:val="true"/>
        </w:rPr>
        <w:t>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 البعض </w:t>
      </w:r>
      <w:r>
        <w:rPr>
          <w:rFonts w:ascii="Arial" w:hAnsi="Arial" w:cs="Arial"/>
          <w:sz w:val="26"/>
          <w:sz w:val="26"/>
          <w:szCs w:val="26"/>
          <w:rtl w:val="true"/>
        </w:rPr>
        <w:t>ب</w:t>
      </w:r>
      <w:r>
        <w:rPr>
          <w:rFonts w:ascii="Arial" w:hAnsi="Arial" w:cs="Arial"/>
          <w:sz w:val="26"/>
          <w:sz w:val="26"/>
          <w:szCs w:val="26"/>
          <w:rtl w:val="true"/>
        </w:rPr>
        <w:t>الحكم النبوي و إحياء إسرائيل لل</w:t>
      </w:r>
      <w:r>
        <w:rPr>
          <w:rFonts w:ascii="Arial" w:hAnsi="Arial" w:cs="Arial"/>
          <w:sz w:val="26"/>
          <w:sz w:val="26"/>
          <w:szCs w:val="26"/>
          <w:rtl w:val="true"/>
        </w:rPr>
        <w:t>ناموس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 المسمى ب</w:t>
      </w:r>
      <w:r>
        <w:rPr>
          <w:rFonts w:ascii="Arial" w:hAnsi="Arial" w:cs="Arial"/>
          <w:sz w:val="26"/>
          <w:sz w:val="26"/>
          <w:szCs w:val="26"/>
          <w:rtl w:val="true"/>
        </w:rPr>
        <w:t>العهد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جديد ي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كز على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لى مفهوم </w:t>
      </w:r>
      <w:r>
        <w:rPr>
          <w:rFonts w:ascii="Arial" w:hAnsi="Arial" w:cs="Arial"/>
          <w:sz w:val="26"/>
          <w:sz w:val="26"/>
          <w:szCs w:val="26"/>
          <w:rtl w:val="true"/>
        </w:rPr>
        <w:t>ال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سلطة </w:t>
      </w:r>
      <w:r>
        <w:rPr>
          <w:rFonts w:ascii="Arial" w:hAnsi="Arial" w:cs="Arial"/>
          <w:sz w:val="26"/>
          <w:sz w:val="26"/>
          <w:szCs w:val="26"/>
          <w:rtl w:val="true"/>
        </w:rPr>
        <w:t>المسيانى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و تتابع الناموس بالمقارنة مع الطريقة الجديدة للحكم الرباني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قدم إنجيل توما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قبطى </w:t>
      </w:r>
      <w:r>
        <w:rPr>
          <w:rFonts w:ascii="Arial" w:hAnsi="Arial" w:cs="Arial"/>
          <w:sz w:val="26"/>
          <w:sz w:val="26"/>
          <w:szCs w:val="26"/>
          <w:rtl w:val="true"/>
        </w:rPr>
        <w:t>بسؤال الذي يشكل النقطة المهمة في كل الرسال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إن المشكل الذي دام منذ زمن طويل هو كيفية الصلاة، </w:t>
      </w:r>
      <w:r>
        <w:rPr>
          <w:rFonts w:ascii="Arial" w:hAnsi="Arial" w:cs="Arial"/>
          <w:sz w:val="26"/>
          <w:sz w:val="26"/>
          <w:szCs w:val="26"/>
          <w:rtl w:val="true"/>
        </w:rPr>
        <w:t>متى يكو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صوم، و القيمة التي يجب دفعها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كصدق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ل هذه النقاط و المفاهيم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م احتوائها و اختصارها </w:t>
      </w:r>
      <w:r>
        <w:rPr>
          <w:rFonts w:ascii="Arial" w:hAnsi="Arial" w:cs="Arial"/>
          <w:sz w:val="26"/>
          <w:sz w:val="26"/>
          <w:szCs w:val="26"/>
          <w:rtl w:val="true"/>
        </w:rPr>
        <w:t>في القرآن، الذي يمثل دور كامل و يعود إلى أهمية العدالة الاجتماعية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إن كل تفاصيل الناموس موجبة الدراسة في جميع الميادين و في مختلف الكتابات عبر الزمن و مقصود الناموس الأصلي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 الشيء المهم هو أن المسيح لم ينزع أي حرف أو أي نقطة من الناموس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كما سنرى، أن في رسالة الإنجيل دعاء واضح إلى الحب بعضنا البعض و إطاعة الله و حب الجيران</w:t>
      </w:r>
      <w:r>
        <w:rPr>
          <w:rFonts w:cs="Arial" w:ascii="Arial" w:hAnsi="Arial"/>
          <w:sz w:val="2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في الوصايا، بدراسة </w:t>
      </w:r>
      <w:r>
        <w:rPr>
          <w:rFonts w:ascii="Arial" w:hAnsi="Arial" w:cs="Arial"/>
          <w:sz w:val="26"/>
          <w:sz w:val="26"/>
          <w:szCs w:val="26"/>
          <w:rtl w:val="true"/>
        </w:rPr>
        <w:t>نواميس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له، نرى الشرح المتلاحم لرسالة الإنجيل عبر الزمن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باسم ذلك يكو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ناموس الله هو نفسه الآن كما كان منذ الأزل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عتبر كل مشاكل و أهمية العبادة و </w:t>
      </w:r>
      <w:r>
        <w:rPr>
          <w:rFonts w:ascii="Arial" w:hAnsi="Arial" w:cs="Arial"/>
          <w:sz w:val="26"/>
          <w:sz w:val="26"/>
          <w:szCs w:val="26"/>
          <w:rtl w:val="true"/>
        </w:rPr>
        <w:t>الطهار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و قواعد الإيمان كلها أجيب عليها بعرض كامل في قراءة الناموس المعطاة كل سبعة سنوات و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محتواة فيه</w:t>
      </w:r>
      <w:r>
        <w:rPr>
          <w:rFonts w:ascii="Arial" w:hAnsi="Arial" w:cs="Arial"/>
          <w:sz w:val="26"/>
          <w:sz w:val="26"/>
          <w:rtl w:val="true"/>
        </w:rPr>
        <w:t xml:space="preserve"> من الناموس نفسه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سنرى أننا لا </w:t>
      </w:r>
      <w:r>
        <w:rPr>
          <w:rFonts w:ascii="Arial" w:hAnsi="Arial" w:cs="Arial"/>
          <w:sz w:val="26"/>
          <w:sz w:val="26"/>
          <w:szCs w:val="26"/>
          <w:rtl w:val="true"/>
        </w:rPr>
        <w:t>نخلص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ب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تميم </w:t>
      </w:r>
      <w:r>
        <w:rPr>
          <w:rFonts w:ascii="Arial" w:hAnsi="Arial" w:cs="Arial"/>
          <w:sz w:val="26"/>
          <w:sz w:val="26"/>
          <w:szCs w:val="26"/>
          <w:rtl w:val="true"/>
        </w:rPr>
        <w:t>الناموس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ننا </w:t>
      </w:r>
      <w:r>
        <w:rPr>
          <w:rFonts w:ascii="Arial" w:hAnsi="Arial" w:cs="Arial"/>
          <w:sz w:val="26"/>
          <w:sz w:val="26"/>
          <w:szCs w:val="26"/>
          <w:rtl w:val="true"/>
        </w:rPr>
        <w:t>نخلص بالنعم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rtl w:val="true"/>
        </w:rPr>
        <w:t xml:space="preserve">بل بالحري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بدون الروح القدس لا يمكن لنا أن نحافظ على الناموس ك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ا أوضح سبط </w:t>
      </w:r>
      <w:r>
        <w:rPr>
          <w:rFonts w:ascii="Arial" w:hAnsi="Arial" w:cs="Arial"/>
          <w:sz w:val="26"/>
          <w:sz w:val="26"/>
          <w:szCs w:val="26"/>
          <w:rtl w:val="true"/>
        </w:rPr>
        <w:t>يهوذا و الأمم خلال الثلاثة آلاف سن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نا نطبق الناموس لأن واجبنا هو القيام به بكل حبنا له و إطاعتنا لل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كما يحسب منذ القديم أننا نقوم بذلك، لكن رجال الدين العالم</w:t>
      </w:r>
      <w:r>
        <w:rPr>
          <w:rFonts w:ascii="Arial" w:hAnsi="Arial" w:cs="Arial"/>
          <w:sz w:val="26"/>
          <w:sz w:val="26"/>
          <w:szCs w:val="26"/>
          <w:rtl w:val="true"/>
        </w:rPr>
        <w:t>ي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علموا شيء آخر أو زيفوا ناموس الله و </w:t>
      </w:r>
      <w:r>
        <w:rPr>
          <w:rFonts w:ascii="Arial" w:hAnsi="Arial" w:cs="Arial"/>
          <w:sz w:val="26"/>
          <w:sz w:val="26"/>
          <w:szCs w:val="26"/>
          <w:rtl w:val="true"/>
        </w:rPr>
        <w:t>تقويم عبادت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لكي لا تطبق كما يجب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إن المسيحية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رئيسية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حديثة </w:t>
      </w:r>
      <w:r>
        <w:rPr>
          <w:rFonts w:ascii="Arial" w:hAnsi="Arial" w:cs="Arial"/>
          <w:sz w:val="26"/>
          <w:sz w:val="26"/>
          <w:szCs w:val="26"/>
          <w:rtl w:val="true"/>
        </w:rPr>
        <w:t>تعلم بشكل خاطئ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أن ناموس الله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د سُمر على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صليب بشرح خاطئ لكو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إنه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ثمن ديننا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حت الناموس،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إنه كتاب يد خطايانا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ذي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سُمر </w:t>
      </w:r>
      <w:r>
        <w:rPr>
          <w:rFonts w:ascii="Arial" w:hAnsi="Arial" w:cs="Arial"/>
          <w:sz w:val="26"/>
          <w:sz w:val="26"/>
          <w:szCs w:val="26"/>
          <w:rtl w:val="true"/>
        </w:rPr>
        <w:t>على الصليب، و ليس ناموس الله نفس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الشكل الروماني ل</w:t>
      </w:r>
      <w:r>
        <w:rPr>
          <w:rFonts w:ascii="Arial" w:hAnsi="Arial" w:cs="Arial"/>
          <w:sz w:val="26"/>
          <w:sz w:val="26"/>
          <w:szCs w:val="26"/>
          <w:rtl w:val="true"/>
        </w:rPr>
        <w:t>ما أتى و دُع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ى المسيحية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تي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حاولت أن </w:t>
      </w:r>
      <w:r>
        <w:rPr>
          <w:rFonts w:ascii="Arial" w:hAnsi="Arial" w:cs="Arial"/>
          <w:sz w:val="26"/>
          <w:sz w:val="26"/>
          <w:szCs w:val="26"/>
          <w:rtl w:val="true"/>
        </w:rPr>
        <w:t>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صص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مسيح لشكل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ن النظام الوثنى </w:t>
      </w:r>
      <w:r>
        <w:rPr>
          <w:rFonts w:ascii="Arial" w:hAnsi="Arial" w:cs="Arial"/>
          <w:sz w:val="26"/>
          <w:sz w:val="26"/>
          <w:szCs w:val="26"/>
          <w:rtl w:val="true"/>
        </w:rPr>
        <w:t>القديم و وضع</w:t>
      </w:r>
      <w:r>
        <w:rPr>
          <w:rFonts w:ascii="Arial" w:hAnsi="Arial" w:cs="Arial"/>
          <w:sz w:val="26"/>
          <w:sz w:val="26"/>
          <w:szCs w:val="26"/>
          <w:rtl w:val="true"/>
        </w:rPr>
        <w:t>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هذا النظام في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كيان </w:t>
      </w:r>
      <w:r>
        <w:rPr>
          <w:rFonts w:ascii="Arial" w:hAnsi="Arial" w:cs="Arial"/>
          <w:sz w:val="26"/>
          <w:sz w:val="26"/>
          <w:szCs w:val="26"/>
          <w:rtl w:val="true"/>
        </w:rPr>
        <w:t>السياسي الإغريقي</w:t>
      </w:r>
      <w:r>
        <w:rPr>
          <w:rFonts w:cs="Arial" w:ascii="Arial" w:hAnsi="Arial"/>
          <w:sz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روماني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من أجل القيام بذلك يجب أن </w:t>
      </w:r>
      <w:r>
        <w:rPr>
          <w:rFonts w:ascii="Arial" w:hAnsi="Arial" w:cs="Arial"/>
          <w:sz w:val="26"/>
          <w:sz w:val="26"/>
          <w:szCs w:val="26"/>
          <w:rtl w:val="true"/>
        </w:rPr>
        <w:t>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دمر </w:t>
      </w:r>
      <w:r>
        <w:rPr>
          <w:rFonts w:ascii="Arial" w:hAnsi="Arial" w:cs="Arial"/>
          <w:sz w:val="26"/>
          <w:sz w:val="26"/>
          <w:szCs w:val="26"/>
          <w:rtl w:val="true"/>
        </w:rPr>
        <w:t>كل ال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ظام </w:t>
      </w:r>
      <w:r>
        <w:rPr>
          <w:rFonts w:ascii="Arial" w:hAnsi="Arial" w:cs="Arial"/>
          <w:sz w:val="26"/>
          <w:sz w:val="26"/>
          <w:szCs w:val="26"/>
          <w:rtl w:val="true"/>
        </w:rPr>
        <w:t>الكتابى دون أن تبدوا م</w:t>
      </w:r>
      <w:r>
        <w:rPr>
          <w:rFonts w:ascii="Arial" w:hAnsi="Arial" w:cs="Arial"/>
          <w:sz w:val="26"/>
          <w:sz w:val="26"/>
          <w:szCs w:val="26"/>
          <w:rtl w:val="true"/>
        </w:rPr>
        <w:t>دمر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ل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هكذا وُلدت رواية العهد الجديد و التخلص من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اموس </w:t>
      </w:r>
      <w:r>
        <w:rPr>
          <w:rFonts w:ascii="Arial" w:hAnsi="Arial" w:cs="Arial"/>
          <w:sz w:val="26"/>
          <w:sz w:val="26"/>
          <w:szCs w:val="26"/>
          <w:rtl w:val="true"/>
        </w:rPr>
        <w:t>الل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ما تم تغيير </w:t>
      </w:r>
      <w:r>
        <w:rPr>
          <w:rFonts w:ascii="Arial" w:hAnsi="Arial" w:cs="Arial"/>
          <w:sz w:val="26"/>
          <w:sz w:val="26"/>
          <w:szCs w:val="26"/>
          <w:rtl w:val="true"/>
        </w:rPr>
        <w:t>تقويم العبادة الكتابى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ما تغير </w:t>
      </w:r>
      <w:r>
        <w:rPr>
          <w:rFonts w:ascii="Arial" w:hAnsi="Arial" w:cs="Arial"/>
          <w:sz w:val="26"/>
          <w:sz w:val="26"/>
          <w:szCs w:val="26"/>
          <w:rtl w:val="true"/>
        </w:rPr>
        <w:t>تقويم العبادة للعهد القديم و نظام عبادة الله بنظام الطقوس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شمس</w:t>
      </w:r>
      <w:r>
        <w:rPr>
          <w:rFonts w:ascii="Arial" w:hAnsi="Arial" w:cs="Arial"/>
          <w:sz w:val="26"/>
          <w:sz w:val="26"/>
          <w:szCs w:val="26"/>
          <w:rtl w:val="true"/>
        </w:rPr>
        <w:t>ي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و </w:t>
      </w:r>
      <w:r>
        <w:rPr>
          <w:rFonts w:ascii="Arial" w:hAnsi="Arial" w:cs="Arial"/>
          <w:sz w:val="26"/>
          <w:sz w:val="26"/>
          <w:szCs w:val="26"/>
          <w:rtl w:val="true"/>
        </w:rPr>
        <w:t>الكريسماس و عيد القيامة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طَعّمَ الرومان الدّين فى الإمبراطوريةِ و عندما حُطّمَ ذلك، صنعوا صورةَ للوحشِ جاعلين النّظامَ الدّيني يتحكم فى الكيان الوطنى اينما كانت سابقاً هي الإمبراطوريةَ نفسها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هذا يُمكنُ أَنْ يتم فقط بواسطة استخدام الشّكل الكتابي بالكامل للنّظامِ الدّينيِ لأن نواميس الله الموجودةِ قَدْ عارضتْ النظام السياسى الاغريقى</w:t>
      </w:r>
      <w:r>
        <w:rPr>
          <w:rFonts w:cs="Arial" w:ascii="Arial" w:hAnsi="Arial"/>
          <w:sz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الرومانى و النظام الدينى تحت اللهِ مثلث الاقانيم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 ذلك النظام الديني و السياسي الباطل ما زالَ يعمل و قد التزمت أوروبا بفَرْضه على أية حال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ذلك سَيُغيّرُ في المستقبلَ الغير بعيدَ جداً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إنها مهمتنا كما زُوّدتْ بواضح تحت ناموس اللهِ، أَنْ نَقْرأَ و نُوضّحَ الناموس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بواسطة عْملُ هذا نحن نتطلع إلى ما يحل محله على المدى البعيدِ تحت المسيا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ذا عَملنَا هذا بشكل مستمر سوف لا نَضِيعُ منه بالدرجة الأولى و سيكون تاريخنا مختلفَ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وصايا في التّشريعِ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على نقيض الأسطورة الشعبية، فإن ناموس اللهِ و الوصاياِ كَانت موجودة، في المجموعِ، منذ البِداي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ذا يتضح من النصوص فى المقالة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قيدة الخطيئةِ الأصليِة جزء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جنّة عدنِ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246</w:t>
      </w:r>
      <w:r>
        <w:rPr>
          <w:rFonts w:cs="Arial" w:ascii="Arial" w:hAnsi="Arial"/>
          <w:sz w:val="26"/>
          <w:rtl w:val="true"/>
        </w:rPr>
        <w:t xml:space="preserve">)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المقالة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قيدة الخطيئةِ الأصلية جزء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جيال آدم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248</w:t>
      </w:r>
      <w:r>
        <w:rPr>
          <w:rFonts w:cs="Arial" w:ascii="Arial" w:hAnsi="Arial"/>
          <w:sz w:val="26"/>
          <w:rtl w:val="true"/>
        </w:rPr>
        <w:t xml:space="preserve">).   </w:t>
      </w:r>
      <w:r>
        <w:rPr>
          <w:rFonts w:ascii="Arial" w:hAnsi="Arial" w:cs="Arial"/>
          <w:sz w:val="26"/>
          <w:sz w:val="26"/>
          <w:szCs w:val="26"/>
          <w:rtl w:val="true"/>
        </w:rPr>
        <w:t>إن مفهوم ناموس نوح قبل ناموس سيناء هو قصةُ يهوديةِ ربانية متأخر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 فهم و مخافة الله كان في اسرائيل من آدم إِلى الآباء، و استمر في مصر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rtl w:val="true"/>
        </w:rPr>
        <w:t xml:space="preserve">كما رأينا في مثال على القابلات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rtl w:val="true"/>
        </w:rPr>
        <w:t>مثلا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:17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و قال الله ل</w:t>
      </w:r>
      <w:r>
        <w:rPr>
          <w:rFonts w:ascii="Arial" w:hAnsi="Arial" w:cs="Arial"/>
          <w:sz w:val="26"/>
          <w:sz w:val="26"/>
          <w:szCs w:val="26"/>
          <w:rtl w:val="true"/>
        </w:rPr>
        <w:t>خدامه الأنبياء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وخاصة موسى عبر ملاك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هوه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قارن مل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ك </w:t>
      </w:r>
      <w:r>
        <w:rPr>
          <w:rFonts w:ascii="Arial" w:hAnsi="Arial" w:cs="Arial"/>
          <w:sz w:val="26"/>
          <w:sz w:val="26"/>
          <w:szCs w:val="26"/>
          <w:rtl w:val="true"/>
        </w:rPr>
        <w:t>يهوه</w:t>
      </w:r>
      <w:r>
        <w:rPr>
          <w:rFonts w:ascii="Arial" w:hAnsi="Arial" w:cs="Arial"/>
          <w:sz w:val="26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cs="Arial" w:ascii="Arial" w:hAnsi="Arial"/>
          <w:sz w:val="26"/>
        </w:rPr>
        <w:t>24</w:t>
      </w:r>
      <w:r>
        <w:rPr>
          <w:rFonts w:cs="Arial" w:ascii="Arial" w:hAnsi="Arial"/>
          <w:sz w:val="26"/>
          <w:rtl w:val="true"/>
        </w:rPr>
        <w:t>")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22</w:t>
      </w:r>
      <w:r>
        <w:rPr>
          <w:rFonts w:cs="Arial" w:ascii="Arial" w:hAnsi="Arial"/>
          <w:sz w:val="26"/>
          <w:rtl w:val="true"/>
        </w:rPr>
        <w:t xml:space="preserve">   </w:t>
      </w:r>
      <w:r>
        <w:rPr>
          <w:rFonts w:cs="Arial" w:ascii="Arial" w:hAnsi="Arial"/>
          <w:sz w:val="26"/>
          <w:rtl w:val="true"/>
        </w:rPr>
        <w:t>"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4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 ظهر له ملاك الرب بلهيب نار من وسط عليقة فنظر و اذا العليقة تتوقد بالنار و العليقة لم تكن تحترق</w:t>
      </w:r>
      <w:r>
        <w:rPr>
          <w:rFonts w:ascii="Arial" w:hAnsi="Arial" w:cs="Arial"/>
          <w:sz w:val="26"/>
          <w:sz w:val="26"/>
          <w:rtl w:val="true"/>
        </w:rPr>
        <w:t xml:space="preserve">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موسى اميل الآن لانظر هذا المنظر العظي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ماذا لا تحترق العليق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لما رأى الرب انه مال لينظر ناداه الله من وسط العليقة وقال موسى موسى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قال هانذ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لا تقترب الى ههن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خلع حذائك من رجلي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ان الموضع الذي انت واقف عليه ارض مقدسة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ثم قال انا اله ابيك اله ابراهيم واله اسحق واله يعقو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غطى موسى وجهه لانه خاف ان ينظر الى الل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لرب اني قد رأيت مذلّة شعبي الذي في مصر وسمعت صراخهم من اجل مسخّريه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ني علمت اوجاعهم</w:t>
      </w:r>
      <w:r>
        <w:rPr>
          <w:rFonts w:cs="Arial" w:ascii="Arial" w:hAnsi="Arial"/>
          <w:sz w:val="26"/>
          <w:rtl w:val="true"/>
        </w:rPr>
        <w:t xml:space="preserve">.  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نزلت لانقذهم من ايدي المصريين واصعدهم من تلك الارض الى ارض جيدة وواسعة الى ارض تفيض لبنا وعسل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لى مكان الكنعانيين والحثّيين والاموريين والفرزّيين والحوّيين واليبوسيي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لآن هوذا صراخ بني اسرائيل قد اتى اليّ ورأيت ايضا الضيقة التي يضايقهم بها المصريو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الآن هلم فارسلك الى فرعون وتخرج شعبي بني اسرائيل من مصر 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موسى للّه من انا حتى اذهب الى فرعون وحتى اخرج بني اسرائيل من مص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ني اكون معك وهذه تكون لك العلامة اني ارسلت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حينما تخرج الشعب من مصر تعبدون الله على هذا الجبل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موسى لله ها انا آتي الى بني اسرائيل واقول لهم اله آبائكم ارسلني اليك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ذا قالوا لي ما اسمه فماذا اقول له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لله لموسى أهيه الذي أهي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قال هكذا تقول لبني اسرائيل أهيه ارسلني اليكم 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قال الله ايضا لموسى هكذا تقول لبني اسرائيل يهوه اله آبائكم اله ابراهيم واله اسحق واله يعقوب ارسلني اليك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هذا اسمي الى الابد وهذا ذكري الى دور فدو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ذهب واجمع شيوخ اسرائيل وقل لهم الرب اله آبائكم اله ابراهيم واسحق ويعقوب ظهر لي قائلا اني قد افتقدتكم وما صنع بكم في مص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قلت اصعدكم من مذلّة مصر الى ارض الكنعانيين والحثّيين والاموريين والفرزّيين والحوّيين واليبوسيين الى ارض تفيض لبنا وعسلا  </w:t>
      </w:r>
      <w:r>
        <w:rPr>
          <w:rFonts w:cs="Arial" w:ascii="Arial" w:hAnsi="Arial"/>
          <w:sz w:val="26"/>
        </w:rPr>
        <w:t>1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ذا سمعوا لقولك تدخل انت وشيوخ بني اسرائيل الى ملك مصر وتقولون له الرب اله العبرانيين التقان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لآن نمضي سفر ثلاثة ايام في البرية ونذبح للرب الهن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لكني اعلم ان ملك مصر لا يدعكم تمضون ولا بيد قوي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مدّ يدي واضرب مصر بكل عجائبي التي اصنع فيه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بعد ذلك يطلقك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عطي نعمة لهذا الشعب في عيون المصريي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يكون حينما تمضون انكم لا تمضون فارغي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بل تطلب كل امرأة من جارتها ومن نزيلة بيتها امتعة فضة وامتعة ذهب وثيابا وتضعونها على بنيكم وبناتك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تسلبون المصريين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أنا هو من أنا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ايه اشير ايه</w:t>
      </w:r>
      <w:r>
        <w:rPr>
          <w:rFonts w:cs="Arial" w:ascii="Arial" w:hAnsi="Arial"/>
          <w:sz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و أنا سَأكُونُ ذلك الذي أنا سَأُصبحُه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قارن تذييل طبعة أكسفوردِ المذيلة المنقحة القياسية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>"</w:t>
      </w:r>
      <w:r>
        <w:rPr>
          <w:rFonts w:cs="Arial" w:ascii="Arial" w:hAnsi="Arial"/>
          <w:sz w:val="24"/>
        </w:rPr>
        <w:t>RSV</w:t>
      </w:r>
      <w:r>
        <w:rPr>
          <w:rFonts w:cs="Arial" w:ascii="Arial" w:hAnsi="Arial"/>
          <w:sz w:val="24"/>
          <w:rtl w:val="true"/>
        </w:rPr>
        <w:t xml:space="preserve">")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إنّ اللهَ الصادق الواحد الذي هو وحده الخالدُ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ارن يو </w:t>
      </w:r>
      <w:r>
        <w:rPr>
          <w:rFonts w:cs="Arial" w:ascii="Arial" w:hAnsi="Arial"/>
          <w:sz w:val="26"/>
        </w:rPr>
        <w:t>17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3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</w:rPr>
        <w:t>1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و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20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</w:rPr>
        <w:t>1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ي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>)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العلى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إيليون</w:t>
      </w:r>
      <w:r>
        <w:rPr>
          <w:rFonts w:cs="Arial" w:ascii="Arial" w:hAnsi="Arial"/>
          <w:sz w:val="26"/>
          <w:rtl w:val="true"/>
        </w:rPr>
        <w:t>) 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ث </w:t>
      </w:r>
      <w:r>
        <w:rPr>
          <w:rFonts w:cs="Arial" w:ascii="Arial" w:hAnsi="Arial"/>
          <w:sz w:val="26"/>
        </w:rPr>
        <w:t>3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>)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إيلواه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ارن عز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24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26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أم </w:t>
      </w:r>
      <w:r>
        <w:rPr>
          <w:rFonts w:cs="Arial" w:ascii="Arial" w:hAnsi="Arial"/>
          <w:sz w:val="26"/>
        </w:rPr>
        <w:t>30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كَانَ ليعظم نفسه ليُصبحَ الله كإيلوهيم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هذه القدرة قدمها لأبنائه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ارن مز </w:t>
      </w:r>
      <w:r>
        <w:rPr>
          <w:rFonts w:cs="Arial" w:ascii="Arial" w:hAnsi="Arial"/>
          <w:sz w:val="26"/>
        </w:rPr>
        <w:t>8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هو مسح إبنه الرّوحيَ كإلوهيم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ز </w:t>
      </w:r>
      <w:r>
        <w:rPr>
          <w:rFonts w:cs="Arial" w:ascii="Arial" w:hAnsi="Arial"/>
          <w:sz w:val="26"/>
        </w:rPr>
        <w:t>45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كرسيك يا الله الى دهر الدهو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قضيب استقامة قضيب ملك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حببت البر وابغضت الاثم من اجل ذلك مسحك الله الهك بدهن الابتهاج اكثر من رفقائك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و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أ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سله </w:t>
      </w:r>
      <w:r>
        <w:rPr>
          <w:rFonts w:ascii="Arial" w:hAnsi="Arial" w:cs="Arial"/>
          <w:sz w:val="26"/>
          <w:sz w:val="26"/>
          <w:szCs w:val="26"/>
          <w:rtl w:val="true"/>
        </w:rPr>
        <w:t>للبشرية</w:t>
      </w:r>
      <w:r>
        <w:rPr>
          <w:rFonts w:ascii="Arial" w:hAnsi="Arial" w:cs="Arial"/>
          <w:sz w:val="26"/>
          <w:sz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عب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 "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ما عن الابن كرسيك يا الله الى دهر الدهو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قضيب استقامة قضيب ملك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حببت البر وابغضت الاثم من اجل ذلك مسحك الله الهك بزيت الابتهاج اكثر من شركائك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لقد تم </w:t>
      </w:r>
      <w:r>
        <w:rPr>
          <w:rFonts w:ascii="Arial" w:hAnsi="Arial" w:cs="Arial"/>
          <w:sz w:val="26"/>
          <w:sz w:val="26"/>
          <w:szCs w:val="26"/>
          <w:rtl w:val="true"/>
        </w:rPr>
        <w:t>هذا، لكي هم أيضا يستطيعون أن يصبحوا الو</w:t>
      </w:r>
      <w:r>
        <w:rPr>
          <w:rFonts w:ascii="Arial" w:hAnsi="Arial" w:cs="Arial"/>
          <w:sz w:val="26"/>
          <w:sz w:val="26"/>
          <w:szCs w:val="26"/>
          <w:rtl w:val="true"/>
        </w:rPr>
        <w:t>ه</w:t>
      </w:r>
      <w:r>
        <w:rPr>
          <w:rFonts w:ascii="Arial" w:hAnsi="Arial" w:cs="Arial"/>
          <w:sz w:val="26"/>
          <w:sz w:val="26"/>
          <w:szCs w:val="26"/>
          <w:rtl w:val="true"/>
        </w:rPr>
        <w:t>يم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ز  </w:t>
      </w:r>
      <w:r>
        <w:rPr>
          <w:rFonts w:cs="Arial" w:ascii="Arial" w:hAnsi="Arial"/>
          <w:sz w:val="26"/>
        </w:rPr>
        <w:t>82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 "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مزمور لآساف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لله قائم في مجمع الل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ي وسط الآلهة يقضي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حتى متى تقضون جورا وترفعون وجوه الاشرا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سلا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قضوا للذليل ولليتي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نصفوا المسكين والبائس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نجوا المسكين والفقي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ن يد الاشرار انقذوا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يعلمون ولا يفهمو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ي الظلمة يتمشو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تتزعزع كل أسس الارض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نا قلت انكم آلهة وبنو العلي كلكم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أعطى الله شعب إسرائيل </w:t>
      </w:r>
      <w:r>
        <w:rPr>
          <w:rFonts w:ascii="Arial" w:hAnsi="Arial" w:cs="Arial"/>
          <w:sz w:val="26"/>
          <w:sz w:val="26"/>
          <w:szCs w:val="26"/>
          <w:rtl w:val="true"/>
        </w:rPr>
        <w:t>ل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بنه </w:t>
      </w:r>
      <w:r>
        <w:rPr>
          <w:rFonts w:ascii="Arial" w:hAnsi="Arial" w:cs="Arial"/>
          <w:sz w:val="26"/>
          <w:sz w:val="26"/>
          <w:szCs w:val="26"/>
          <w:rtl w:val="true"/>
        </w:rPr>
        <w:t>كملكيت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</w:t>
      </w:r>
      <w:r>
        <w:rPr>
          <w:rFonts w:ascii="Arial" w:hAnsi="Arial" w:cs="Arial"/>
          <w:sz w:val="26"/>
          <w:sz w:val="26"/>
          <w:szCs w:val="26"/>
          <w:rtl w:val="true"/>
        </w:rPr>
        <w:t>ك</w:t>
      </w:r>
      <w:r>
        <w:rPr>
          <w:rFonts w:ascii="Arial" w:hAnsi="Arial" w:cs="Arial"/>
          <w:sz w:val="26"/>
          <w:sz w:val="26"/>
          <w:szCs w:val="26"/>
          <w:rtl w:val="true"/>
        </w:rPr>
        <w:t>يهوه لإسرائيل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تث  </w:t>
      </w:r>
      <w:r>
        <w:rPr>
          <w:rFonts w:cs="Arial" w:ascii="Arial" w:hAnsi="Arial"/>
          <w:sz w:val="26"/>
        </w:rPr>
        <w:t>32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"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حين قسم العلي للامم حين فرق بني آدم نصب تخوما لشعوب حسب عدد بني اسرائيل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ن قسم الرب هو شعب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يعقوب حبل نصيبه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يجب أن يصبح الناس </w:t>
      </w:r>
      <w:r>
        <w:rPr>
          <w:rFonts w:ascii="Arial" w:hAnsi="Arial" w:cs="Arial"/>
          <w:sz w:val="26"/>
          <w:sz w:val="26"/>
          <w:szCs w:val="26"/>
          <w:rtl w:val="true"/>
        </w:rPr>
        <w:t>إلوهيم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و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ا يمكن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رق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لمات الكتاب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لا</w:t>
      </w:r>
      <w:r>
        <w:rPr>
          <w:rFonts w:ascii="Arial" w:hAnsi="Arial" w:cs="Arial"/>
          <w:sz w:val="26"/>
          <w:sz w:val="26"/>
          <w:rtl w:val="true"/>
        </w:rPr>
        <w:t xml:space="preserve">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34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35</w:t>
      </w:r>
      <w:r>
        <w:rPr>
          <w:rFonts w:cs="Arial" w:ascii="Arial" w:hAnsi="Arial"/>
          <w:sz w:val="26"/>
          <w:rtl w:val="true"/>
        </w:rPr>
        <w:t xml:space="preserve">) . </w:t>
      </w:r>
      <w:r>
        <w:rPr>
          <w:rFonts w:ascii="Arial" w:hAnsi="Arial" w:cs="Arial"/>
          <w:sz w:val="26"/>
          <w:sz w:val="26"/>
          <w:szCs w:val="26"/>
          <w:rtl w:val="true"/>
        </w:rPr>
        <w:t>و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تكلم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له مع الناس عبر </w:t>
      </w:r>
      <w:r>
        <w:rPr>
          <w:rFonts w:ascii="Arial" w:hAnsi="Arial" w:cs="Arial"/>
          <w:sz w:val="26"/>
          <w:sz w:val="26"/>
          <w:szCs w:val="26"/>
          <w:rtl w:val="true"/>
        </w:rPr>
        <w:t>خدامه الأنبياء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فاجاب موسى وقال ولكن ها هم لا يصدقونني ولا يسمعون لقولي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بل يقولون لم يظهر لك الر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له الرب ما هذه في يد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قال عص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طرحها الى الارض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طرحها الى الارض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صارت حي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هرب موسى منه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ثم قال الرب لموسى مدّ يدك وامسك بذنبه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مدّ يده وامسك ب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صارت عصا في يد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كي يصدقوا انه قد ظهر لك الرب اله آبائهم اله ابراهيم واله اسحق واله يعقوب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ثم قال له الرب ايضا ادخل يدك في عب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دخل يده في عبّ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ثم اخرجها واذا يده برصاء مثل الثلج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ثم قال له رد يدك الى عب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رد يده الى عبّ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ثم اخرجها من عبّه واذا هي قد عادت مثل جسد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يكون اذا لم يصدقوك ولم يسمعوا لصوت الآية الاولى انهم يصدقون صوت الآية الاخير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يكون اذا لم يصدقوا هاتين الآيتين ولم يسمعوا لقولك انك تأخذ من ماء النهر وتسكب على اليابسة فيصير الماء الذي تأخذه من النهر دما على اليابسة 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موسى للرب استمع ايها السيد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ست انا صاحب كلام منذ امس ولا اول من امس ولا من حين كلمت عبد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بل انا ثقيل الفم واللسان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29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ثم مضى موسى وهرون وجمعا جميع شيوخ بني اسرائيل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الله، </w:t>
      </w:r>
      <w:r>
        <w:rPr>
          <w:rFonts w:ascii="Arial" w:hAnsi="Arial" w:cs="Arial"/>
          <w:sz w:val="26"/>
          <w:sz w:val="26"/>
          <w:szCs w:val="26"/>
          <w:rtl w:val="true"/>
        </w:rPr>
        <w:t>كإلوا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وضع رسله روحيا و جسديا ، مثل الو</w:t>
      </w:r>
      <w:r>
        <w:rPr>
          <w:rFonts w:ascii="Arial" w:hAnsi="Arial" w:cs="Arial"/>
          <w:sz w:val="26"/>
          <w:sz w:val="26"/>
          <w:szCs w:val="26"/>
          <w:rtl w:val="true"/>
        </w:rPr>
        <w:t>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م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لى </w:t>
      </w:r>
      <w:r>
        <w:rPr>
          <w:rFonts w:ascii="Arial" w:hAnsi="Arial" w:cs="Arial"/>
          <w:sz w:val="26"/>
          <w:sz w:val="26"/>
          <w:szCs w:val="26"/>
          <w:rtl w:val="true"/>
        </w:rPr>
        <w:t>الناس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: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فقال الرب لموسى انظ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نا جعلتك الها لفرعو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هرون اخوك يكون نبيّك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من هذا الوقتِ فصاعداً، الله يَتصرّفُ ليفدى العالم خلال شعبه اسرائيل تحت إبن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هذا الكائن، كروحِ، يحمل إسمه يهوه، هكذا يُمارسُ سلطان الله و يتَكلّمَ إِلى العالمِ خلال الأنبياء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هو بعد ذلك جاء كلحمِ و دمِ في طاعةِ اللهِ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"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ثم قال الرب لموسى ضربة واحدة ايضا اجلب على فرعون وعلى مص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بعد ذلك يطلقكم من هن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عندما يطلقكم يطردكم طردا من هنا بالتما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تكلم في مسامع الشعب ان يطلب كل رجل من صاحبه وكل امرأة من صاحبتها امتعة فضة وامتعة ذه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واعطى الرب نعمة للشعب في عيون المصريي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ايضا الرجل موسى كان عظيما جدا في ارض مصر في عيون عبيد فرعون وعيون الشعب 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قال موسى هكذا يقول الرب اني نحو نصف الليل اخرج في وسط مص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يموت كل بكر في ارض مصر من بكر فرعون الجالس على كرسيه الى بكر الجارية التي خلف الرحى وكل بكر بهيم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يكون صراخ عظيم في كل ارض مصر لم يكن مثله ولا يكون مثله ايض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لكن جميع بني اسرائيل لا يسنن كلب لسانه اليهم لا الى الناس ولا الى البهائ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كي تعلموا ان الرب يميّز بين المصريين واسرائيل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ينزل اليّ جميع عبيدك هؤلاء ويسجدون لي قائلين اخرج انت وجميع الشعب الذين في اثر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بعد ذلك اخرج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ثم خرج من لدن فرعون في حموّ الغضب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قال الرب لموسى لا يسمع لكما فرعون لكي تكثر عجائبي في ارض مصر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وكان موسى وهرون يفعلان كل هذه العجائب امام فرعو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لكن شدّد الرب قلب فرعون فلم يطلق بني اسرائيل من ارضه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استعمل الله إسرائيل ل</w:t>
      </w:r>
      <w:r>
        <w:rPr>
          <w:rFonts w:ascii="Arial" w:hAnsi="Arial" w:cs="Arial"/>
          <w:sz w:val="26"/>
          <w:sz w:val="26"/>
          <w:szCs w:val="26"/>
          <w:rtl w:val="true"/>
        </w:rPr>
        <w:t>يصنع عجائي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و</w:t>
      </w:r>
      <w:r>
        <w:rPr>
          <w:rFonts w:ascii="Arial" w:hAnsi="Arial" w:cs="Arial"/>
          <w:sz w:val="26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ظهر سلطته فوق الشعوب و الملائكة </w:t>
      </w:r>
      <w:r>
        <w:rPr>
          <w:rFonts w:ascii="Arial" w:hAnsi="Arial" w:cs="Arial"/>
          <w:sz w:val="26"/>
          <w:sz w:val="26"/>
          <w:szCs w:val="26"/>
          <w:rtl w:val="true"/>
        </w:rPr>
        <w:t>الساقطة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30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 "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كلم الرب موسى قائل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كلم بني اسرائيل ان يرجعوا وينزلوا امام فم الحيروث بين مجدل والبحر امام بعل صفو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مقابله تنزلون عند البح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يقول فرعون عن بني اسرائيل هم مرتبكون في الارض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قد استغلق عليهم القف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شدّد قلب فرعون حتى يسعى وراءه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تمجد بفرعون وبجميع جيش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يعرف المصريون اني انا الر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فعلوا هكذا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لما أخبر ملك مصر ان الشعب قد هرب تغيّر قلب فرعون وعبيده على الشع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قالوا ماذا فعلنا حتى اطلقنا اسرائيل من خدمتن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شدّ مركبته واخذ قومه مع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خذ ست مئة مركبة منتخبة وسائر مركبات مصر وجنودا مركبيّة على جميعه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شدّد الرب قلب فرعون ملك مصر حتى سعى وراء بني اسرائيل وبنو اسرائيل خارجون بيد رفيع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سعى المصريون وراءهم وادركوه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جميع خيل مركبات فرعون وفرسانه وجيشه وهم نازلون عند البحر عند فم الحيروث امام بعل صفون 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لما اقترب فرعون رفع بنو اسرائيل عيونهم واذ المصريون راحلون وراءه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فزعوا جدا وصرخ بنو اسرائيل الى الر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قالوا لموسى هل لانه ليست قبور في مصر اخذتنا لنموت في البري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ماذا صنعت بنا حتى اخرجتنا من مص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أليس هذا هو الكلام الذي كلمناك به في مصر قائلين كف عنا فنخدم المصريي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نه خير لنا ان نخدم المصريين من ان نموت في البري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موسى للشعب لا تخافو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قفوا وانظروا خلاص الرب الذي يصنعه لكم اليو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نه كما رأيتم المصريين اليوم لا تعودون ترونهم ايضا الى الابد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رب يقاتل عنكم وانتم تصمتون 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لرب لموسى مالك تصرخ اليّ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قل لبني اسرائيل ان يرحلو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رفع انت عصاك ومدّ يدك على البحر وشقّ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يدخل بنو اسرائيل في وسط البحر على اليابس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ها انا اشدد قلوب المصريين حتى يدخلوا وراءه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تمجد بفرعون وكل جيشه بمركباته وفرسان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يعرف المصريون اني انا الرب حين اتمجد بفرعون ومركباته وفرسان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نتقل ملاك الله السائر امام عسكر اسرائيل وسار وراءه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انتقل عمود السحاب من امامهم ووقف وراءه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دخل بين عسكر المصريين وعسكر اسرائيل وصار السحاب والظلام واضاء الليل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لم يقترب هذا الى ذاك كل الليل  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مدّ موسى يده على البح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أجرى الرب البحر بريح شرقية شديدة كل الليل وجعل البحر يابسة وانشقّ الماء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دخل بنو اسرائيل في وسط البحر على اليابسة والماء سور لهم عن يمينهم وعن يساره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تبعهم المصريون ودخلوا وراءه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جميع خيل فرعون ومركباته وفرسانه الى وسط البح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كان في هزيع الصبح ان الرب اشرف على عسكر المصريين في عمود النار والسحاب وأزعج عسكر المصريي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خلع بكر مركباتهم حتى ساقوها بثقل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قال المصريون نهرب من اسرائيل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ان الرب يقاتل المصريين عنهم  </w:t>
      </w:r>
      <w:r>
        <w:rPr>
          <w:rFonts w:cs="Arial" w:ascii="Arial" w:hAnsi="Arial"/>
          <w:sz w:val="26"/>
        </w:rPr>
        <w:t>2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لرب لموسى مدّ يدك على البحر ليرجع الماء على المصريين على مركباتهم وفرسانه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مدّ موسى يده على البحر فرجع البحر عند اقبال الصبح الى حاله الدائمة والمصريون هاربون الى لقائ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دفع الرب المصريين في وسط البح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رجع الماء وغطى مركبات وفرسان جميع جيش فرعون الذي دخل ورائهم في البح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م يبق منهم ولا واحد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اما بنو اسرائيل فمشوا على اليابسة في وسط البحر والماء سور لهم عن يمينهم وعن يسارهم  </w:t>
      </w:r>
      <w:r>
        <w:rPr>
          <w:rFonts w:cs="Arial" w:ascii="Arial" w:hAnsi="Arial"/>
          <w:sz w:val="26"/>
        </w:rPr>
        <w:t>3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خلّص الرب في ذلك اليوم اسرائيل من يد المصريي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نظر اسرائيل المصريين امواتا على شاطئ البحر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اسرائيل قَدْ عُمّدَ لخدمته في البحر الأحمر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صبحَ موضوع إعجابهم، و مركز عبادتهم، لكى يكونوا قادرين أَنْ يُصبحَوا مُختَاَريه، و كيانه الممتد كإلوهيم، كملاكِ يهوه في رأسهم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ارن زك </w:t>
      </w: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هناك عشْرة أناشيد الإعجابِ ذَكرتْ في الكتاب المقدس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ارن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9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د 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7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18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ث </w:t>
      </w:r>
      <w:r>
        <w:rPr>
          <w:rFonts w:cs="Arial" w:ascii="Arial" w:hAnsi="Arial"/>
          <w:sz w:val="26"/>
        </w:rPr>
        <w:t>3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43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ض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31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cs="Arial" w:ascii="Arial" w:hAnsi="Arial"/>
          <w:sz w:val="26"/>
        </w:rPr>
        <w:t>1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م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10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cs="Arial" w:ascii="Arial" w:hAnsi="Arial"/>
          <w:sz w:val="26"/>
        </w:rPr>
        <w:t>2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م </w:t>
      </w:r>
      <w:r>
        <w:rPr>
          <w:rFonts w:cs="Arial" w:ascii="Arial" w:hAnsi="Arial"/>
          <w:sz w:val="26"/>
        </w:rPr>
        <w:t>2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51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و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46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55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و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68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79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و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29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32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ؤ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) 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و أن نشيد موسى المدون في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ث </w:t>
      </w:r>
      <w:r>
        <w:rPr>
          <w:rFonts w:cs="Arial" w:ascii="Arial" w:hAnsi="Arial"/>
          <w:sz w:val="26"/>
        </w:rPr>
        <w:t>3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43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إذن النشيد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ارن خر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19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يُحتملُ أَنْ يَكُونَ نشيد الحملِ، لأنه نشيد الإعجاب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ذين النشيدين لموسى و الحمل هم الذين يميزوا المختارين فى إعادةِ الأصلاح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ؤ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–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رؤ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وهم يرتلون ترنيمة موسى عبد الله وترنيمة الخروف قائلين عظيمة وعجيبة هي اعمالك ايها الرب الاله القادر على كل شيء عادلة وحق هي طرقك يا ملك القديسي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من لا يخافك يا رب ويمجد اسمك لانك وحدك قدوس لان جميع الامم سيأتون ويسجدون امامك لان احكامك قد أظهرت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ارن مز </w:t>
      </w:r>
      <w:r>
        <w:rPr>
          <w:rFonts w:cs="Arial" w:ascii="Arial" w:hAnsi="Arial"/>
          <w:sz w:val="26"/>
        </w:rPr>
        <w:t>86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12</w:t>
      </w:r>
      <w:r>
        <w:rPr>
          <w:rFonts w:ascii="Arial" w:hAnsi="Arial" w:cs="Arial"/>
          <w:sz w:val="26"/>
          <w:sz w:val="26"/>
          <w:szCs w:val="26"/>
          <w:rtl w:val="true"/>
        </w:rPr>
        <w:t>،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ش </w:t>
      </w:r>
      <w:r>
        <w:rPr>
          <w:rFonts w:cs="Arial" w:ascii="Arial" w:hAnsi="Arial"/>
          <w:sz w:val="26"/>
        </w:rPr>
        <w:t>66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5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</w:t>
      </w:r>
      <w:r>
        <w:rPr>
          <w:rFonts w:cs="Arial" w:ascii="Arial" w:hAnsi="Arial"/>
          <w:sz w:val="26"/>
        </w:rPr>
        <w:t>16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</w:t>
      </w:r>
      <w:r>
        <w:rPr>
          <w:rFonts w:cs="Arial" w:ascii="Arial" w:hAnsi="Arial"/>
          <w:sz w:val="26"/>
        </w:rPr>
        <w:t>23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صف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1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زك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بهذا النّشاطِ نحن سَنُعيدُ قوة أناشيد المجد لكوكب الصبحِ عند تأسيس العالمِ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ى </w:t>
      </w:r>
      <w:r>
        <w:rPr>
          <w:rFonts w:cs="Arial" w:ascii="Arial" w:hAnsi="Arial"/>
          <w:sz w:val="26"/>
        </w:rPr>
        <w:t>38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–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أي </w:t>
      </w:r>
      <w:r>
        <w:rPr>
          <w:rFonts w:cs="Arial" w:ascii="Arial" w:hAnsi="Arial"/>
          <w:sz w:val="26"/>
        </w:rPr>
        <w:t>38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ين كنت حين اسست الارض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أخبر ان كان عندك فه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من وضع قياسه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نك تعل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و من مدّ عليها مطمار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لى اي شيء قرّت قواعدها او من وضع حجر زاويتها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عندما ترنمت كواكب الصبح معا وهتف جميع بني الله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نحن نصبح </w:t>
      </w:r>
      <w:r>
        <w:rPr>
          <w:rFonts w:ascii="Arial" w:hAnsi="Arial" w:cs="Arial"/>
          <w:sz w:val="26"/>
          <w:sz w:val="26"/>
          <w:szCs w:val="26"/>
          <w:rtl w:val="true"/>
        </w:rPr>
        <w:t>كإ</w:t>
      </w:r>
      <w:r>
        <w:rPr>
          <w:rFonts w:ascii="Arial" w:hAnsi="Arial" w:cs="Arial"/>
          <w:sz w:val="26"/>
          <w:sz w:val="26"/>
          <w:szCs w:val="26"/>
          <w:rtl w:val="true"/>
        </w:rPr>
        <w:t>لو</w:t>
      </w:r>
      <w:r>
        <w:rPr>
          <w:rFonts w:ascii="Arial" w:hAnsi="Arial" w:cs="Arial"/>
          <w:sz w:val="26"/>
          <w:sz w:val="26"/>
          <w:szCs w:val="26"/>
          <w:rtl w:val="true"/>
        </w:rPr>
        <w:t>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م ، و الله </w:t>
      </w:r>
      <w:r>
        <w:rPr>
          <w:rFonts w:ascii="Arial" w:hAnsi="Arial" w:cs="Arial"/>
          <w:sz w:val="26"/>
          <w:sz w:val="26"/>
          <w:szCs w:val="26"/>
          <w:rtl w:val="true"/>
        </w:rPr>
        <w:t>سي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ون أناشيدنا 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سنعد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ه مسكن 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و </w:t>
      </w:r>
      <w:r>
        <w:rPr>
          <w:rFonts w:ascii="Arial" w:hAnsi="Arial" w:cs="Arial"/>
          <w:sz w:val="26"/>
          <w:sz w:val="26"/>
          <w:szCs w:val="26"/>
          <w:rtl w:val="true"/>
        </w:rPr>
        <w:t>إ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وخيم آبائنا ، ونحن </w:t>
      </w:r>
      <w:r>
        <w:rPr>
          <w:rFonts w:ascii="Arial" w:hAnsi="Arial" w:cs="Arial"/>
          <w:sz w:val="26"/>
          <w:sz w:val="26"/>
          <w:szCs w:val="26"/>
          <w:rtl w:val="true"/>
        </w:rPr>
        <w:t>هيكله</w:t>
      </w:r>
      <w:r>
        <w:rPr>
          <w:rFonts w:ascii="Arial" w:hAnsi="Arial" w:cs="Arial"/>
          <w:sz w:val="26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</w:t>
      </w:r>
      <w:r>
        <w:rPr>
          <w:rFonts w:ascii="Arial" w:hAnsi="Arial" w:cs="Arial"/>
          <w:sz w:val="26"/>
          <w:sz w:val="26"/>
          <w:szCs w:val="26"/>
          <w:rtl w:val="true"/>
        </w:rPr>
        <w:t>لو</w:t>
      </w:r>
      <w:r>
        <w:rPr>
          <w:rFonts w:ascii="Arial" w:hAnsi="Arial" w:cs="Arial"/>
          <w:sz w:val="26"/>
          <w:sz w:val="26"/>
          <w:szCs w:val="26"/>
          <w:rtl w:val="true"/>
        </w:rPr>
        <w:t>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م </w:t>
      </w:r>
      <w:r>
        <w:rPr>
          <w:rFonts w:ascii="Arial" w:hAnsi="Arial" w:cs="Arial"/>
          <w:sz w:val="26"/>
          <w:sz w:val="26"/>
          <w:szCs w:val="26"/>
          <w:rtl w:val="true"/>
        </w:rPr>
        <w:t>إ</w:t>
      </w:r>
      <w:r>
        <w:rPr>
          <w:rFonts w:ascii="Arial" w:hAnsi="Arial" w:cs="Arial"/>
          <w:sz w:val="26"/>
          <w:sz w:val="26"/>
          <w:szCs w:val="26"/>
          <w:rtl w:val="true"/>
        </w:rPr>
        <w:t>لو</w:t>
      </w:r>
      <w:r>
        <w:rPr>
          <w:rFonts w:ascii="Arial" w:hAnsi="Arial" w:cs="Arial"/>
          <w:sz w:val="26"/>
          <w:sz w:val="26"/>
          <w:szCs w:val="26"/>
          <w:rtl w:val="true"/>
        </w:rPr>
        <w:t>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منا اختارنا </w:t>
      </w:r>
      <w:r>
        <w:rPr>
          <w:rFonts w:ascii="Arial" w:hAnsi="Arial" w:cs="Arial"/>
          <w:sz w:val="26"/>
          <w:sz w:val="26"/>
          <w:szCs w:val="26"/>
          <w:rtl w:val="true"/>
        </w:rPr>
        <w:t>ك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ماكن </w:t>
      </w:r>
      <w:r>
        <w:rPr>
          <w:rFonts w:ascii="Arial" w:hAnsi="Arial" w:cs="Arial"/>
          <w:sz w:val="26"/>
          <w:sz w:val="26"/>
          <w:szCs w:val="26"/>
          <w:rtl w:val="true"/>
        </w:rPr>
        <w:t>مسكنه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19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"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حينئذ رنم موسى وبنو اسرائيل هذه التسبيحة للرب وقالو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رنم للرب فانه قد تعظ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لفرس وراكبه طرحهما في البح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لرب قوّتي ونشيدي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قد صار خلاصي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هذا الهي فامجّد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له ابي فارفع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لرب رجل الحر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لرب اسم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مركبات فرعون وجيشه القاهما في البح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غرق افضل جنوده المركبيّة في بحر سوف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تغطيهم اللجج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قد هبطوا في الاعماق كحج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يمينك يا رب معتزّة بالقدر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يمينك يا رب تحطم العدو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بكثرة عظمتك تهدم مقاومي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ترسل سخطك فياكلهم كالقش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بريح انفك تراكمت الميا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نتصبت المجاري كرابي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تجمّدت اللجج في قلب البح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قال العدو اتبع ادرك اقسم غنيم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تمتلئ منهم نفسي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جردّ سيفي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تفنيهم يدي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نفخت بريحك فغطاهم البح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غاصوا كالرصاص في مياه غامر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من مثلك بين الآلهة يا ر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من مثلك معتزّا في القداس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مخوفا بالتسابيح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صانعا عجائ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تمد يمينك فتبتلعهم الارض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ترشد برأفتك الشعب الذي فديته تهديه بقوتك الى مسكن قدس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يسمع الشعوب فيرتعدو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تاخذ الرعدة سكان فلسطي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حينئذ يندهش امراء ادو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قوياء موآب تأخذهم الرجف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يذوب جميع سكان كنعا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تقع عليهم الهيبة والرّع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بعظمة ذراعك يصمتون كالحج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حتى يعبر شعبك يا ر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حتى يعبر الشعب الذي اقتنيت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تجيء بهم وتغرسهم في جبل ميراثك المكان الذي صنعته يا رب لسكن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لمقدس الذي هيّأته يداك يا ر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لرب يملك الى الدهر والابد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ن خيل فرعون دخلت بمركباته وفرسانه الى البح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ردّ الرب عليهم ماء البح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اما بنو اسرائيل فمشوا على اليابسة في وسط البحر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اسرائيل قَدْ خلص، و بواسطة هذا الفعلِ قَدْ زُرِعَ في جبلِ ميراث يهو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عقوب كاسرائيل يَحْكمُ من جبل اللهِ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نظر تث </w:t>
      </w:r>
      <w:r>
        <w:rPr>
          <w:rFonts w:cs="Arial" w:ascii="Arial" w:hAnsi="Arial"/>
          <w:sz w:val="26"/>
        </w:rPr>
        <w:t>3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) 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عقوب كاسرائيل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يعنى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هو سَيَحْكمُ كاللهِ</w:t>
      </w:r>
      <w:r>
        <w:rPr>
          <w:rFonts w:cs="Arial" w:ascii="Arial" w:hAnsi="Arial"/>
          <w:sz w:val="26"/>
          <w:rtl w:val="true"/>
        </w:rPr>
        <w:t xml:space="preserve">") </w:t>
      </w:r>
      <w:r>
        <w:rPr>
          <w:rFonts w:ascii="Arial" w:hAnsi="Arial" w:cs="Arial"/>
          <w:sz w:val="26"/>
          <w:sz w:val="26"/>
          <w:szCs w:val="26"/>
          <w:rtl w:val="true"/>
        </w:rPr>
        <w:t>قَدْ وُضِعَ من يهوه في القدس، الذي أسسته يدا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ذه الطريقة اصبحنَا ورثةَ مشتركين مع يهوه، وكورثةِ شركاء، نَأْخذُ ميراثه كإلوهيم مقدماً لنا مجاناً كمختارين من إلواه أبونا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نظر رو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7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غل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29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تى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7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عب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4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7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9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يع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5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</w:t>
      </w:r>
      <w:r>
        <w:rPr>
          <w:rFonts w:cs="Arial" w:ascii="Arial" w:hAnsi="Arial"/>
          <w:sz w:val="26"/>
        </w:rPr>
        <w:t>1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ط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7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انظر أيضاً ملا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0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عب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)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نحن أبناءُ اللهِ مع الجنود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نظر أى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6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،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و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كل مُقَدَّسِين تحت أبِ واحد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لا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نا أصلِ واحد مع المسيا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ب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مسيا اصبحَ إبنَ اللهِ في القوةِ منذ قيامته من الاموات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و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لكن الشعب تذمر ضد نجاتهم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20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27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"</w:t>
      </w:r>
      <w:r>
        <w:rPr>
          <w:rFonts w:cs="Arial" w:ascii="Arial" w:hAnsi="Arial"/>
          <w:sz w:val="26"/>
        </w:rPr>
        <w:t>2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خذت مريم النبية اخت هرون الدف بيده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خرجت جميع النساء وراءها بدفوف ورقص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جابتهم مريم رنموا للرب فانه قد تعظ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فرس وراكبه طرحهما في البحر  </w:t>
      </w:r>
      <w:r>
        <w:rPr>
          <w:rFonts w:cs="Arial" w:ascii="Arial" w:hAnsi="Arial"/>
          <w:sz w:val="26"/>
        </w:rPr>
        <w:t>2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ثم ارتحل موسى باسرائيل من بحر سوف وخرجوا الى برية شو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ساروا ثلاثة ايام في البرية ولم يجدوا ماء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جاءوا الى مارّ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لم يقدروا ان يشربوا ماء من مارّة لانه مرّ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ذلك دعي اسمها مارّ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تذمر الشعب على موسى قائلين ماذا نشر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صرخ الى الر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راه الرب شجرة فطرحها في الماء فصار الماء عذب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هناك وضع له فريضة وحكما وهناك امتحنه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اسرائيل كَانَ سيَشفي من شره، و كَانَ سيُؤسّسُ تحت الإثنا عشرَ، والسّبعون، الذين يَسْقونهم و يحمونهم تحت المسيا، كما فعِلوا في إيليم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نظر المقالات موسى و آلهة مصر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105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عيد العنصرة في سيناء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115</w:t>
      </w:r>
      <w:r>
        <w:rPr>
          <w:rFonts w:cs="Arial" w:ascii="Arial" w:hAnsi="Arial"/>
          <w:sz w:val="26"/>
          <w:rtl w:val="true"/>
        </w:rPr>
        <w:t>)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لكن اللهَ اولاً يُوبّخهم بالطّعام </w:t>
      </w:r>
      <w:r>
        <w:rPr>
          <w:rFonts w:ascii="Arial" w:hAnsi="Arial" w:cs="Arial"/>
          <w:sz w:val="26"/>
          <w:sz w:val="26"/>
          <w:szCs w:val="26"/>
          <w:rtl w:val="true"/>
        </w:rPr>
        <w:t>صعب تحضيره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  </w:t>
      </w:r>
      <w:r>
        <w:rPr>
          <w:rFonts w:cs="Arial" w:ascii="Arial" w:hAnsi="Arial"/>
          <w:sz w:val="26"/>
          <w:rtl w:val="true"/>
        </w:rPr>
        <w:t xml:space="preserve">" </w:t>
      </w:r>
      <w:r>
        <w:rPr>
          <w:rFonts w:ascii="Arial" w:hAnsi="Arial" w:cs="Arial"/>
          <w:sz w:val="26"/>
          <w:sz w:val="26"/>
          <w:szCs w:val="26"/>
          <w:rtl w:val="true"/>
        </w:rPr>
        <w:t>و قال موسى لهرون قل لكل جماعة بني اسرائيل اقتربوا الى امام الرب لانه قد سمع تذمركم</w:t>
      </w:r>
      <w:r>
        <w:rPr>
          <w:rFonts w:ascii="Arial" w:hAnsi="Arial" w:cs="Arial"/>
          <w:sz w:val="26"/>
          <w:sz w:val="26"/>
          <w:rtl w:val="true"/>
        </w:rPr>
        <w:t xml:space="preserve">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حدث اذ كان هرون يكلم كل جماعة بني اسرائيل انهم التفتوا نحو البري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اذا مجد الرب قد ظهر في السحا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كلم الرب موسى قائل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سمعت تذمر بني اسرائيل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كلمهم قائلا في العشية تاكلون لحما وفي الصباح تشبعون خبز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تعلمون اني انا الرب الهكم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الرب غَذّاهم على المن في البرية لأربعين سنة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أولئك الذين قَدْ رَفضَ ميراث اللهِ ماتَوا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 الإطعام في البرية كَانَ ظلَ الذي يأتى، كما هو أشار إِلى الكنيسةِ، كالمختارين، و الروح القدس كقوته لأربعون يوبيل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نحن لا يُمكنُ أَنْ نَرى الله في حالتنا الحالية، و إلا نحن سنَمُوتُ بالتأكيد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لا أحد قَدْ رَأه، أو يُمكنُ أَنْ يَرا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و الوحيد الخالدُ، الساكن فى نور لا يدنى منه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تى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نحن كُنّا لنَحْفظَ هذا كتذكار حتى مجئ المسيا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32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36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cs="Arial" w:ascii="Arial" w:hAnsi="Arial"/>
          <w:sz w:val="26"/>
        </w:rPr>
        <w:t>3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قال موسى هذا هو الشيء الذي امر به الر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ملء العمر منه يكون للحفظ في اجيالكم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كي يروا الخبز الذي اطعمتكم في البرية حين اخرجتكم من ارض مصر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قال موسى لهرون خذ قسطا واحدا واجعل فيه ملء العمر منّا وضعه امام الرب للحفظ في اجيالك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كما امر الرب موسى وضعه هرون امام الشهادة للحفظ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كل بنو اسرائيل المنّ اربعين سنة حتى جاءوا الى ارض عامر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كلوا المنّ حتى جاءوا الى طرف ارض كنعا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ما العمر فهو عشر الإيفة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أعطى اللهُ الشّروطَ التى بها نحن يمكن أن نَرثُ هذا الوعدِ ونُصبحُ كنز ثمين له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19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25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 xml:space="preserve"> "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ي الشهر الثالث بعد خروج بني اسرائيل من ارض مصر في ذلك اليوم جاءوا الى برية سيناء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رتحلوا من رفيديم وجاءوا الى برية سيناء فنزلوا في البري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ناك نزل اسرائيل مقابل الجبل 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ما موسى فصعد الى الل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ناداه الرب من الجبل قائلا هكذا تقول لبيت يعقوب وتخبر بني اسرائيل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نتم رأيتم ما صنعت بالمصريين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انا حملتكم على اجنحة النسور وجئت بكم اليّ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لآن ان سمعتم لصوتي وحفظتم عهدي تكونون لي خاصة من بين جميع الشعو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ن لي كل الارض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نتم تكونون لي مملكة كهنة وامة مقدس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ذه هي الكلمات التي تكلّم بها بني اسرائيل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جاء موسى ودعا شيوخ الشعب ووضع قدامهم كل هذه الكلمات التي اوصاه بها الر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جاب جميع الشعب معا وقالوا كل ما تكلم به الرب نفعل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رد موسى كلام الشعب الى الر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لرب لموسى ها انا آت اليك في ظلام السحاب لكي يسمع الشعب حينما اتكلم معك فيؤمنوا بك ايضا الى الابد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اخبر موسى الرب بكلام الشع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لرب لموسى اذهب الى الشعب وقدسهم اليوم وغد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ليغسلوا ثيابه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يكونوا مستعدين لليوم الثالث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نه في اليوم الثالث ينزل الرب امام عيون جميع الشعب على جبل سيناء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تقيم للشعب  حدودا من كل ناحية قائلا احترزوا من ان تصعدوا الى الجبل او تمسوا طرف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كل من يمسّ الجبل يقتل قتل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مسه يد بل يرجم رجما او يرمى رمي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بهيمة كان ام انسانا لا يعيش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ما عند صوت البوق فهم يصعدون الى الجبل 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نحدر موسى من الجبل الى الشعب وقدّس الشعب وغسلوا ثيابه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قال للشعب كونوا مستعدين لليوم الثالث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 تقربوا امرأ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حدث في اليوم الثالث لما كان الصباح انه صارت رعود وبروق وسحاب ثقيل على الجبل وصوت بوق شديد جد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ارتعد كل الشعب الذي في المحلّ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خرج موسى الشعب من المحلّة لملاقاة الله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وقفوا في اسفل الجبل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كان جبل سيناء كله يدخن من اجل ان الرب نزل عليه بالنار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صعد دخانه كدخان الأتون وارتجف كل الجبل جد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كان صوت البوق يزداد اشتدادا جدا وموسى يتكلم والله يجيبه بصوت  </w:t>
      </w:r>
      <w:r>
        <w:rPr>
          <w:rFonts w:cs="Arial" w:ascii="Arial" w:hAnsi="Arial"/>
          <w:sz w:val="26"/>
        </w:rPr>
        <w:t>2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نزل الرب على جبل سيناء الى راس الجبل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دعا الله موسى الى راس الجبل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فصعد موسى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الرب لموسى انحدر حذّر الشعب لئلا يقتحموا الى الرب لينظروا فيسقط منهم كثيرون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2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وليتقدس ايضا الكهنة الذين يقتربون الى الرب لئلا يبطش بهم الرب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موسى للرب لا يقدر الشعب ان يصعد الى جبل سيناء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نك انت حذرتنا قائلا أقم حدودا للجبل وقدس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له الرب اذهب انحدر ثم اصعد انت وهرون مع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اما الكهنة والشعب فلا يقتحموا ليصعدوا الى الرب لئلا يبطش بهم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نحدر موسى الى الشعب وقال لهم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الله قدم الناموس خلال الملاك العظيمِ،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ملاك المشورةِ العظيم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ال</w:t>
      </w:r>
      <w:r>
        <w:rPr>
          <w:rFonts w:cs="Arial" w:ascii="Arial" w:hAnsi="Arial"/>
          <w:sz w:val="26"/>
        </w:rPr>
        <w:t>70</w:t>
      </w:r>
      <w:r>
        <w:rPr>
          <w:rFonts w:cs="Arial" w:ascii="Arial" w:hAnsi="Arial"/>
          <w:sz w:val="26"/>
          <w:rtl w:val="true"/>
        </w:rPr>
        <w:t>)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ذه الطريقة، خلال وسيطِ، الله قدم تركيبَ الناموس لموسى، و هذه الصّخرةِ الرّوحيةِ كَانت المسيحَ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1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كو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: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>)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20</w:t>
      </w:r>
      <w:r>
        <w:rPr>
          <w:rFonts w:cs="Arial" w:ascii="Arial" w:hAnsi="Arial"/>
          <w:sz w:val="26"/>
          <w:rtl w:val="true"/>
        </w:rPr>
        <w:t> </w:t>
      </w:r>
      <w:r>
        <w:rPr>
          <w:rFonts w:cs="Arial" w:ascii="Arial" w:hAnsi="Arial"/>
          <w:sz w:val="26"/>
          <w:rtl w:val="true"/>
          <w:lang w:val="fr-FR" w:eastAsia="en-US"/>
        </w:rPr>
        <w:t>:</w:t>
      </w:r>
      <w:r>
        <w:rPr>
          <w:rFonts w:cs="Arial" w:ascii="Arial" w:hAnsi="Arial"/>
          <w:sz w:val="26"/>
          <w:lang w:val="fr-FR" w:eastAsia="en-US" w:bidi="ar-MA"/>
        </w:rPr>
        <w:t>1</w:t>
      </w:r>
      <w:r>
        <w:rPr>
          <w:rFonts w:cs="Arial" w:ascii="Arial" w:hAnsi="Arial"/>
          <w:sz w:val="26"/>
          <w:rtl w:val="true"/>
          <w:lang w:val="fr-FR" w:eastAsia="en-US" w:bidi="ar-MA"/>
        </w:rPr>
        <w:t>-</w:t>
      </w:r>
      <w:r>
        <w:rPr>
          <w:rFonts w:cs="Arial" w:ascii="Arial" w:hAnsi="Arial"/>
          <w:sz w:val="26"/>
          <w:lang w:val="fr-FR" w:eastAsia="en-US" w:bidi="ar-MA"/>
        </w:rPr>
        <w:t>17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ثم تكلم الله بجميع هذه الكلمات قائل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نا الرب الهك الذي اخرجك من ارض مصر من بيت العبودية</w:t>
      </w:r>
      <w:r>
        <w:rPr>
          <w:rFonts w:cs="Arial" w:ascii="Arial" w:hAnsi="Arial"/>
          <w:sz w:val="2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لا يكن لك آلهة اخرى امامي</w:t>
      </w:r>
      <w:r>
        <w:rPr>
          <w:rFonts w:cs="Arial" w:ascii="Arial" w:hAnsi="Arial"/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لا تصنع لك تمثالا منحوتا ولا صورة ما مّما في السماء من فوق وما في الارض من تحت وما في الماء من تحت الارض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سجد لهنّ ولا تعبدهنّ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ني انا الرب الهك اله غيور افتقد ذنوب الآباء في الابناء في الجيل الثالث والرابع من مبغضيّ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صنع احسانا الى الوف من محبيّ وحافظي وصاياي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 </w:t>
      </w:r>
      <w:r>
        <w:rPr>
          <w:rFonts w:cs="Arial" w:ascii="Arial" w:hAnsi="Arial"/>
          <w:sz w:val="26"/>
        </w:rPr>
        <w:t>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نطق باسم الرب الهك باطلا لان الرب لا يبرئ من نطق باسمه باطلا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ذكر يوم السبت لتقدس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ستة ايام تعمل وتصنع جميع عمل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ما اليوم السابع ففيه سبت للرب اله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 تصنع عملا ما انت وابنك وابنتك وعبدك وامتك وبهيمتك ونزيلك الذي داخل ابواب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ن في ستة ايام صنع الرب السماء والارض والبحر وكل ما فيه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استراح في اليوم السابع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ذلك بارك الرب يوم السبت وقدّسه</w:t>
      </w:r>
      <w:r>
        <w:rPr>
          <w:rFonts w:cs="Arial" w:ascii="Arial" w:hAnsi="Arial"/>
          <w:sz w:val="26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كرم اباك وامك لكي تطول ايامك على الارض التي يعطيك الرب الهك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 </w:t>
      </w:r>
      <w:r>
        <w:rPr>
          <w:rFonts w:cs="Arial" w:ascii="Arial" w:hAnsi="Arial"/>
          <w:sz w:val="26"/>
        </w:rPr>
        <w:t>1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قتل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 </w:t>
      </w:r>
      <w:r>
        <w:rPr>
          <w:rFonts w:cs="Arial" w:ascii="Arial" w:hAnsi="Arial"/>
          <w:sz w:val="26"/>
        </w:rPr>
        <w:t>1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زن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 </w:t>
      </w:r>
      <w:r>
        <w:rPr>
          <w:rFonts w:cs="Arial" w:ascii="Arial" w:hAnsi="Arial"/>
          <w:sz w:val="26"/>
        </w:rPr>
        <w:t>1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سرق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  <w:rtl w:val="true"/>
        </w:rPr>
        <w:t xml:space="preserve">  </w:t>
      </w:r>
      <w:r>
        <w:rPr>
          <w:rFonts w:cs="Arial" w:ascii="Arial" w:hAnsi="Arial"/>
          <w:sz w:val="26"/>
        </w:rPr>
        <w:t>1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شهد على قريبك شهادة زور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360"/>
        <w:jc w:val="both"/>
        <w:rPr/>
      </w:pPr>
      <w:r>
        <w:rPr>
          <w:rFonts w:eastAsia="Arial" w:cs="Arial" w:ascii="Arial" w:hAnsi="Arial"/>
          <w:sz w:val="26"/>
          <w:rtl w:val="true"/>
        </w:rPr>
        <w:t xml:space="preserve">  </w:t>
      </w:r>
      <w:r>
        <w:rPr>
          <w:rFonts w:cs="Arial" w:ascii="Arial" w:hAnsi="Arial"/>
          <w:sz w:val="26"/>
        </w:rPr>
        <w:t>1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شته بيت قريب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ا تشته امرأة قريبك ولا عبده ولا امته ولا ثوره ولا حماره ولا شيئا مما لقريبك 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إن تقسيم الناموس لوصيتين عظمتين قد اتضح بع ذلك فى سفر التثنية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ّ التّركيبَ هو مميّزُ بوضوح، في أن الوصايا الأربع الأولى تَتعاملُ مع محبة اللهِ، و الست الاخيرة ترتبط بمحبة الآخرين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ذا إذن قد قدم لعامة الناسِ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نظر أيضاً المقالة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المحبة و تركيب الناموس</w:t>
      </w:r>
      <w:r>
        <w:rPr>
          <w:rFonts w:cs="Arial" w:ascii="Arial" w:hAnsi="Arial"/>
          <w:sz w:val="26"/>
          <w:rtl w:val="true"/>
        </w:rPr>
        <w:t>" (</w:t>
      </w:r>
      <w:r>
        <w:rPr>
          <w:rFonts w:cs="Arial" w:ascii="Arial" w:hAnsi="Arial"/>
          <w:sz w:val="26"/>
        </w:rPr>
        <w:t>200</w:t>
      </w:r>
      <w:r>
        <w:rPr>
          <w:rFonts w:cs="Arial" w:ascii="Arial" w:hAnsi="Arial"/>
          <w:sz w:val="26"/>
          <w:rtl w:val="true"/>
        </w:rPr>
        <w:t>)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وصية </w:t>
      </w:r>
      <w:r>
        <w:rPr>
          <w:rFonts w:ascii="Arial" w:hAnsi="Arial" w:cs="Arial"/>
          <w:sz w:val="24"/>
          <w:sz w:val="24"/>
          <w:szCs w:val="24"/>
          <w:rtl w:val="true"/>
        </w:rPr>
        <w:t>الخام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ربط القسمين معا في علاقة عائل</w:t>
      </w:r>
      <w:r>
        <w:rPr>
          <w:rFonts w:ascii="Arial" w:hAnsi="Arial" w:cs="Arial"/>
          <w:sz w:val="24"/>
          <w:sz w:val="24"/>
          <w:szCs w:val="24"/>
          <w:rtl w:val="true"/>
        </w:rPr>
        <w:t>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حد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إن واجبنا هو أولاً نحو اللهِ، وبعد ذلك نحو اقرباؤنا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واجبنا أَنْ نُصبحَ إناء لائق و صحيح للهِ الحيّ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هو إلهُ الأحياء و لَيسَ إله الاموا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ت  </w:t>
      </w:r>
      <w:r>
        <w:rPr>
          <w:rFonts w:cs="Arial" w:ascii="Arial" w:hAnsi="Arial"/>
          <w:sz w:val="26"/>
        </w:rPr>
        <w:t>22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29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46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فاجاب يسوع وقال لهم تضلون اذ لا تعرفون الكتب ولا قوة الل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نهم في القيامة لا يزوجون ولا يتزوجون بل  يكونون كملائكة الله في السماء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اما من جهة قيامة الاموات أفما قرأتم ما قيل لكم من قبل الله القائل  </w:t>
      </w:r>
      <w:r>
        <w:rPr>
          <w:rFonts w:cs="Arial" w:ascii="Arial" w:hAnsi="Arial"/>
          <w:sz w:val="26"/>
        </w:rPr>
        <w:t>3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نا اله ابراهيم واله اسحق واله يعقو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يس الله اله اموات بل اله احياء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لما سمع الجموع بهتوا من تعليمه  </w:t>
      </w:r>
      <w:r>
        <w:rPr>
          <w:rFonts w:cs="Arial" w:ascii="Arial" w:hAnsi="Arial"/>
          <w:sz w:val="26"/>
        </w:rPr>
        <w:t>3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ما الفريسيون فلما سمعوا انه ابكم الصدوقيين اجتمعوا مع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سأله واحد منهم وهو ناموسي ليجربه قائلا  </w:t>
      </w:r>
      <w:r>
        <w:rPr>
          <w:rFonts w:cs="Arial" w:ascii="Arial" w:hAnsi="Arial"/>
          <w:sz w:val="26"/>
        </w:rPr>
        <w:t>3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يا معلّم اية وصية هي العظمى في الناموس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7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قال له يسوع تحب الرب الهك من كل قلبك ومن كل نفسك ومن كل فكر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هذه هي الوصية الاولى والعظمى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لثانية مثله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تحب قريبك كنفس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بهاتين الوصيتين يتعلق الناموس كله والانبياء  </w:t>
      </w:r>
      <w:r>
        <w:rPr>
          <w:rFonts w:cs="Arial" w:ascii="Arial" w:hAnsi="Arial"/>
          <w:sz w:val="26"/>
        </w:rPr>
        <w:t>4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فيما كان الفريسيون مجتمعين سألهم يسوع  </w:t>
      </w:r>
      <w:r>
        <w:rPr>
          <w:rFonts w:cs="Arial" w:ascii="Arial" w:hAnsi="Arial"/>
          <w:sz w:val="26"/>
        </w:rPr>
        <w:t>4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قائلا ماذا تظنون في المسيح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ابن من هو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قالوا له ابن داود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قال لهم فكيف يدعوه داود بالروح ربا قائلا  </w:t>
      </w:r>
      <w:r>
        <w:rPr>
          <w:rFonts w:cs="Arial" w:ascii="Arial" w:hAnsi="Arial"/>
          <w:sz w:val="26"/>
        </w:rPr>
        <w:t>44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قال الرب لربي اجلس عن يميني حتى اضع اعداءك موطئا لقدمي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4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ان كان داود يدعوه ربا فكيف يكون ابنه</w:t>
      </w:r>
      <w:r>
        <w:rPr>
          <w:rFonts w:cs="Arial" w:ascii="Arial" w:hAnsi="Arial"/>
          <w:sz w:val="26"/>
          <w:rtl w:val="true"/>
        </w:rPr>
        <w:t xml:space="preserve">.   </w:t>
      </w:r>
      <w:r>
        <w:rPr>
          <w:rFonts w:cs="Arial" w:ascii="Arial" w:hAnsi="Arial"/>
          <w:sz w:val="26"/>
        </w:rPr>
        <w:t>46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فلم يستطع احد ان يجيبه بكلمة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من ذلك اليوم لم يجسر احد ان يسأله بتة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كيف إذن دعاه داود رباً و إلوهيماً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ز </w:t>
      </w:r>
      <w:r>
        <w:rPr>
          <w:rFonts w:cs="Arial" w:ascii="Arial" w:hAnsi="Arial"/>
          <w:sz w:val="26"/>
        </w:rPr>
        <w:t>45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6</w:t>
      </w:r>
      <w:r>
        <w:rPr>
          <w:rFonts w:cs="Arial" w:ascii="Arial" w:hAnsi="Arial"/>
          <w:sz w:val="26"/>
          <w:rtl w:val="true"/>
        </w:rPr>
        <w:t xml:space="preserve"> - </w:t>
      </w:r>
      <w:r>
        <w:rPr>
          <w:rFonts w:cs="Arial" w:ascii="Arial" w:hAnsi="Arial"/>
          <w:sz w:val="26"/>
        </w:rPr>
        <w:t>7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عب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–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لأنه كَانَ هو إلوهيم اسرائيل الذي تَكلّمَ مع الأنبياءِ و الآباء البطاركة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و كَانَ ملاكَ يهوه علي رأسِ اسرائيل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زك </w:t>
      </w:r>
      <w:r>
        <w:rPr>
          <w:rFonts w:cs="Arial" w:ascii="Arial" w:hAnsi="Arial"/>
          <w:sz w:val="26"/>
        </w:rPr>
        <w:t>12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الجزء الأول من الناموس يَتعاملُ مع محبة الله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ها يجب أن تكون من كل القلبِ و من كل الفكر و من كل النفس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ّ الجزء الثّاني هو محبة القريب، كنفسك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لإنه إن لم تَحْبُّ قريبك الذي تراه، فكيف يُمكنُ أَنْ تَحْبَّ اللهَ الذي لا تراه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1</w:t>
      </w:r>
      <w:r>
        <w:rPr>
          <w:rFonts w:ascii="Arial" w:hAnsi="Arial" w:cs="Arial"/>
          <w:sz w:val="26"/>
          <w:sz w:val="26"/>
          <w:szCs w:val="26"/>
          <w:rtl w:val="true"/>
        </w:rPr>
        <w:t>يو</w:t>
      </w:r>
      <w:r>
        <w:rPr>
          <w:rFonts w:ascii="Arial" w:hAnsi="Arial" w:cs="Arial"/>
          <w:sz w:val="26"/>
          <w:sz w:val="26"/>
          <w:rtl w:val="true"/>
        </w:rPr>
        <w:t xml:space="preserve"> </w:t>
      </w:r>
      <w:r>
        <w:rPr>
          <w:rFonts w:cs="Arial" w:ascii="Arial" w:hAnsi="Arial"/>
          <w:sz w:val="26"/>
        </w:rPr>
        <w:t>4</w:t>
      </w:r>
      <w:r>
        <w:rPr>
          <w:rFonts w:cs="Arial" w:ascii="Arial" w:hAnsi="Arial"/>
          <w:sz w:val="26"/>
          <w:rtl w:val="true"/>
        </w:rPr>
        <w:t xml:space="preserve"> : </w:t>
      </w:r>
      <w:r>
        <w:rPr>
          <w:rFonts w:cs="Arial" w:ascii="Arial" w:hAnsi="Arial"/>
          <w:sz w:val="26"/>
        </w:rPr>
        <w:t>20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 xml:space="preserve">  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ان قال احد اني احب الله وابغض اخاه فهو كاذب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ن من لا يحب اخاه الذي ابصره كيف يقدر ان يحب الله الذي لم يبصره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لنا هذه الوصية منه ان من يحب الله يحب اخاه ايضا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إن محتوى الوصية العظمى الأول يُشكّلُ القاعدة للوصيةِ العظمي الثّانية، وعلى هاتين الوصيتين يتعلق كل الناموس والأنبياء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هكذا الوصايا العشرة هى عبارة عن اجزاء من إثنين، وبقية الناموس عبارة عن إجزاء من العشَر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الوصية الأولى العظمى تَشتملُ على الوصايا الأربعة الأولى من الوصايا العشرةِ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يتعامل الرب مع المحتوى، من منطق كونه أصل الخليقة والخلاص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يَعطي حياة أبدية لأولئك الذي هو يريدهم، و قد حددهم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الوصية الأولى تُعلنُ فرادة اللهِ و سيادته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خر </w:t>
      </w:r>
      <w:r>
        <w:rPr>
          <w:rFonts w:cs="Arial" w:ascii="Arial" w:hAnsi="Arial"/>
          <w:sz w:val="26"/>
        </w:rPr>
        <w:t>20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>-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ثم تكلم الله بجميع هذه الكلمات قائلا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نا الرب الهك الذي اخرجك من ارض مصر من بيت العبودية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3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يكن لك آلهة اخرى امامي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الوصية الثّانية تُعلنُ تجديف عبادة الأصنامِ وعبادةِ الأشياءِ الفيزيائية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الله يَرْغبُ شعبه أَنْ يَعْبده بالرّوحِ و الحق</w:t>
      </w:r>
    </w:p>
    <w:p>
      <w:pPr>
        <w:pStyle w:val="Normal"/>
        <w:numPr>
          <w:ilvl w:val="0"/>
          <w:numId w:val="2"/>
        </w:numPr>
        <w:ind w:left="360" w:right="720" w:hanging="360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لا تصنع لك تمثالا منحوتا ولا صورة ما مّما في السماء من فوق وما في الارض من تحت وما في الماء من تحت الارض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5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 تسجد لهنّ ولا تعبدهنّ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ني انا الرب الهك اله غيور افتقد ذنوب الآباء في الابناء في الجيل الثالث والرابع من مبغضيّ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واصنع احسانا الى الوف من محبيّ وحافظي وصاياي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هذه الوصيةِ تبين لنا موضوع العبادة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نحن لا ينبغى أن نصنع أى مثال لنسجد له، أو أَنْ نعبده، أو أَنْ نصلى إلي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ذلك يعنى أي شئ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>صليب، أو تمثال لأي شئ، حتى تمثال للهِ، نفسه و بالتأكيد لَيسَ للمسيحَ و لا للقديسين الذن انتقلوا، الذين منهم فقط المسيح قام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إنّ الوصيةَ الثالثة جُعلت لتَحْمي قوة إسمِ اللهِ، و كل الأنشطة التة تتم في إسمه، سواء دينونة، أو خدمة، أو إدارة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كل الأعمال بقوته و جبروته و سلطانه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لا تنطق باسم الرب الهك باطلا لان الرب لا يبرئ من نطق باسمه باطلا</w:t>
      </w:r>
      <w:r>
        <w:rPr>
          <w:rFonts w:cs="Arial" w:ascii="Arial" w:hAnsi="Arial"/>
          <w:sz w:val="2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إنّ الوصيةَ الرابعة تُصمّمُ لتَضْمنَ بأنّ كل تّركيبَه هو مرتبط بنظام ناموسه، و ضمن تقويمه للعبادة و نظام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الوصية الرابعة لا تُشيرُ نحو يوم السبت ببساطة، هى تُميّزُ نظامَ السبت، و كل الناموس و ترتيب نظامه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rtl w:val="true"/>
        </w:rPr>
        <w:t>"</w:t>
      </w: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اذكر يوم السبت لتقدس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cs="Arial" w:ascii="Arial" w:hAnsi="Arial"/>
          <w:sz w:val="26"/>
        </w:rPr>
        <w:t>9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ستة ايام تعمل وتصنع جميع عمل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0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واما اليوم السابع ففيه سبت للرب الهك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ا تصنع عملا ما انت وابنك وابنتك وعبدك وامتك وبهيمتك ونزيلك الذي داخل ابوابك</w:t>
      </w:r>
      <w:r>
        <w:rPr>
          <w:rFonts w:cs="Arial" w:ascii="Arial" w:hAnsi="Arial"/>
          <w:sz w:val="26"/>
          <w:rtl w:val="true"/>
        </w:rPr>
        <w:t xml:space="preserve">.  </w:t>
      </w:r>
      <w:r>
        <w:rPr>
          <w:rFonts w:cs="Arial" w:ascii="Arial" w:hAnsi="Arial"/>
          <w:sz w:val="26"/>
        </w:rPr>
        <w:t>11</w:t>
      </w:r>
      <w:r>
        <w:rPr>
          <w:rFonts w:cs="Arial" w:ascii="Arial" w:hAnsi="Arial"/>
          <w:sz w:val="26"/>
          <w:rtl w:val="true"/>
        </w:rPr>
        <w:t xml:space="preserve">  </w:t>
      </w:r>
      <w:r>
        <w:rPr>
          <w:rFonts w:ascii="Arial" w:hAnsi="Arial" w:cs="Arial"/>
          <w:sz w:val="26"/>
          <w:sz w:val="26"/>
          <w:szCs w:val="26"/>
          <w:rtl w:val="true"/>
        </w:rPr>
        <w:t>لان في ستة ايام صنع الرب السماء والارض والبحر وكل ما فيها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واستراح في اليوم السابع</w:t>
      </w:r>
      <w:r>
        <w:rPr>
          <w:rFonts w:cs="Arial" w:ascii="Arial" w:hAnsi="Arial"/>
          <w:sz w:val="26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rtl w:val="true"/>
        </w:rPr>
        <w:t>لذلك بارك الرب يوم السبت وقدّسه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>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هكذا تاسيس تقويمِ على أي نظامِ أو قاعدة أخرى هو تجديفُ، و خرق للناموس، و عبادة الهِ الباطلِ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الله قَدْ وضع السبوت و رؤوس الشهور و السنة السبتية و الاعياد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ليس هناك ترتيبُ آخر مسموح به سوى ما أمر به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إنّ النّظامَ المزوّرَ للأحدِ، و رعاية الكريسماس و عيد القيامة، هو نظامُ اللهِ مثلث الاقانيم و هو نظام وثنى و أي نظام</w:t>
      </w:r>
      <w:r>
        <w:rPr>
          <w:rFonts w:cs="Arial" w:ascii="Arial" w:hAnsi="Arial"/>
          <w:sz w:val="26"/>
          <w:rtl w:val="true"/>
        </w:rPr>
        <w:t>.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rtl w:val="true"/>
        </w:rPr>
        <w:t>هو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خرق لكل الوصاياِ الأربع للوصية العظمى الأولى و خرق لكل الناموس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نظر المقالات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صول الكريسماس و عيد الفصحِ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235</w:t>
      </w:r>
      <w:r>
        <w:rPr>
          <w:rFonts w:cs="Arial" w:ascii="Arial" w:hAnsi="Arial"/>
          <w:sz w:val="26"/>
          <w:rtl w:val="true"/>
        </w:rPr>
        <w:t>)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؛ و عقيدة الخطيئةِ الأصلية جزء </w:t>
      </w:r>
      <w:r>
        <w:rPr>
          <w:rFonts w:cs="Arial" w:ascii="Arial" w:hAnsi="Arial"/>
          <w:sz w:val="26"/>
        </w:rPr>
        <w:t>1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جنّة عدنِ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246</w:t>
      </w:r>
      <w:r>
        <w:rPr>
          <w:rFonts w:cs="Arial" w:ascii="Arial" w:hAnsi="Arial"/>
          <w:sz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 عقيدة الخطيئةِ الأصليِة جزء </w:t>
      </w: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جيالِ آدم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248</w:t>
      </w:r>
      <w:r>
        <w:rPr>
          <w:rFonts w:cs="Arial" w:ascii="Arial" w:hAnsi="Arial"/>
          <w:sz w:val="26"/>
          <w:rtl w:val="true"/>
        </w:rPr>
        <w:t>) "</w:t>
      </w:r>
      <w:r>
        <w:rPr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 هناك هيكل يجوز بخلاف ما رسمه 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يستند جزء كبير من المسيحية الحديثة على افتراض أن تم القضاء على شريعة 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إن الفرضيات وراء الكثير من المسيحيةَ الحديثةَ حتى أن ناموس اللهِ قد غاب، تأتى من جهل عميق بترتيب الناموس و الأنبياء ورسالة السيد المسيحِ و الرسل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هناك تمييز في ناموس اللهِ بين الناموس الذي يبزغ من الوصيتان العظمتان و الوصايا العشرة الذي يُطوّرهم من ناحية و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المراسيم القربانية التى تُكوّنُ ما يدعى بالناموس الاحتفالى، و الذي شَكّلَ جزء من نظامِ الهيكل من جهةِ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الكثير من المسيحية الحديثة تُشوّشُ هذه القضاياِ و تُجمّعُ التّقويم بشكل خاطئ و المظاهر الرئيسية الأخرى للناموس مع الذبائح، في محاولةِ لَتجاهلَ ناموس اللهِ و إفساده بنظامِ الشّمسِ الوثنى و الطقوس السرية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هذا التمييز يُوضّحُ في المقالة 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إفراز في الناموس </w:t>
      </w:r>
      <w:r>
        <w:rPr>
          <w:rFonts w:cs="Arial" w:ascii="Arial" w:hAnsi="Arial"/>
          <w:sz w:val="26"/>
          <w:rtl w:val="true"/>
        </w:rPr>
        <w:t>(</w:t>
      </w:r>
      <w:r>
        <w:rPr>
          <w:rFonts w:cs="Arial" w:ascii="Arial" w:hAnsi="Arial"/>
          <w:sz w:val="26"/>
        </w:rPr>
        <w:t>96</w:t>
      </w:r>
      <w:r>
        <w:rPr>
          <w:rFonts w:cs="Arial" w:ascii="Arial" w:hAnsi="Arial"/>
          <w:sz w:val="26"/>
          <w:rtl w:val="true"/>
        </w:rPr>
        <w:t xml:space="preserve">)" </w:t>
      </w:r>
      <w:r>
        <w:rPr>
          <w:rFonts w:ascii="Arial" w:hAnsi="Arial" w:cs="Arial"/>
          <w:sz w:val="26"/>
          <w:sz w:val="26"/>
          <w:szCs w:val="26"/>
          <w:rtl w:val="true"/>
        </w:rPr>
        <w:t>و أيضاً تَمتحنُ ضمن المقالات على الوصاياِ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sectPr>
          <w:type w:val="continuous"/>
          <w:pgSz w:w="11906" w:h="16838"/>
          <w:pgMar w:left="1361" w:right="964" w:gutter="0" w:header="680" w:top="1134" w:footer="0" w:bottom="1134"/>
          <w:cols w:num="2" w:space="72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Wingdings" w:hAnsi="Wingdings" w:cs="Wingdings"/>
          <w:b/>
          <w:b/>
          <w:sz w:val="36"/>
        </w:rPr>
      </w:pPr>
      <w:r>
        <w:rPr>
          <w:rFonts w:cs="Wingdings" w:ascii="Wingdings" w:hAnsi="Wingdings"/>
          <w:b/>
          <w:sz w:val="36"/>
        </w:rPr>
        <w:t></w:t>
      </w:r>
    </w:p>
    <w:sectPr>
      <w:type w:val="continuous"/>
      <w:pgSz w:w="11906" w:h="16838"/>
      <w:pgMar w:left="1361" w:right="964" w:gutter="0" w:header="68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leton">
    <w:charset w:val="00"/>
    <w:family w:val="auto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/>
    </w:pPr>
    <w:r>
      <w:rPr>
        <w:rFonts w:eastAsia="Arial" w:cs="Arial" w:ascii="Arial" w:hAnsi="Arial"/>
        <w:sz w:val="24"/>
        <w:rtl w:val="true"/>
      </w:rPr>
      <w:t xml:space="preserve"> </w:t>
    </w:r>
    <w:r>
      <w:rPr>
        <w:rFonts w:cs="Arial" w:ascii="Arial" w:hAnsi="Arial"/>
        <w:sz w:val="24"/>
        <w:rtl w:val="true"/>
      </w:rPr>
      <w:t>[</w:t>
    </w:r>
    <w:r>
      <w:rPr>
        <w:rFonts w:cs="Arial" w:ascii="Arial" w:hAnsi="Arial"/>
        <w:sz w:val="24"/>
      </w:rPr>
      <w:t>252</w:t>
    </w:r>
    <w:r>
      <w:rPr>
        <w:rFonts w:cs="Arial" w:ascii="Arial" w:hAnsi="Arial"/>
        <w:sz w:val="24"/>
        <w:rtl w:val="true"/>
      </w:rPr>
      <w:t xml:space="preserve">] </w:t>
    </w:r>
    <w:r>
      <w:rPr>
        <w:rFonts w:ascii="Arial" w:hAnsi="Arial" w:cs="Arial"/>
        <w:sz w:val="24"/>
        <w:sz w:val="24"/>
        <w:szCs w:val="24"/>
        <w:rtl w:val="true"/>
      </w:rPr>
      <w:t>الوصية الأولى و العظمى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/>
    </w:pPr>
    <w:r>
      <w:rPr>
        <w:rtl w:val="true"/>
      </w:rPr>
      <w:tab/>
      <w:tab/>
    </w:r>
    <w:r>
      <w:rPr>
        <w:rFonts w:cs="Arial" w:ascii="Arial" w:hAnsi="Arial"/>
        <w:sz w:val="24"/>
        <w:rtl w:val="true"/>
      </w:rPr>
      <w:t>[</w:t>
    </w:r>
    <w:r>
      <w:rPr>
        <w:rFonts w:cs="Arial" w:ascii="Arial" w:hAnsi="Arial"/>
        <w:sz w:val="24"/>
      </w:rPr>
      <w:t>252</w:t>
    </w:r>
    <w:r>
      <w:rPr>
        <w:rFonts w:cs="Arial" w:ascii="Arial" w:hAnsi="Arial"/>
        <w:sz w:val="24"/>
        <w:rtl w:val="true"/>
      </w:rPr>
      <w:t xml:space="preserve">]   </w:t>
    </w:r>
    <w:r>
      <w:rPr>
        <w:rFonts w:ascii="Arial" w:hAnsi="Arial" w:cs="Arial"/>
        <w:sz w:val="24"/>
        <w:sz w:val="24"/>
        <w:szCs w:val="24"/>
        <w:rtl w:val="true"/>
      </w:rPr>
      <w:t>الوصية الأولى و العظمى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360" w:hanging="36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sz w:val="17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bidi w:val="1"/>
      <w:ind w:left="28" w:right="28" w:hanging="0"/>
      <w:jc w:val="right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1"/>
      <w:ind w:left="193" w:right="181" w:hanging="0"/>
      <w:jc w:val="both"/>
    </w:pPr>
    <w:rPr>
      <w:rFonts w:ascii="Times New Roman" w:hAnsi="Times New Roman" w:cs="Times New Roman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1"/>
      <w:ind w:left="28" w:right="28" w:hanging="0"/>
      <w:jc w:val="right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bidi w:val="1"/>
      <w:ind w:left="28" w:right="28" w:hanging="0"/>
      <w:jc w:val="right"/>
    </w:pPr>
    <w:rPr>
      <w:b/>
      <w:bCs/>
      <w:i/>
      <w:iCs/>
      <w:sz w:val="24"/>
      <w:szCs w:val="24"/>
      <w:lang w:val="en-AU"/>
    </w:rPr>
  </w:style>
  <w:style w:type="paragraph" w:styleId="TITLE">
    <w:name w:val="TITLE"/>
    <w:basedOn w:val="Normal"/>
    <w:qFormat/>
    <w:pPr>
      <w:widowControl w:val="false"/>
      <w:bidi w:val="1"/>
      <w:spacing w:before="240" w:after="60"/>
      <w:ind w:left="28" w:right="28" w:hanging="0"/>
      <w:jc w:val="center"/>
    </w:pPr>
    <w:rPr>
      <w:b/>
      <w:bCs/>
      <w:sz w:val="70"/>
      <w:szCs w:val="70"/>
    </w:rPr>
  </w:style>
  <w:style w:type="paragraph" w:styleId="Titleinside">
    <w:name w:val="Title(inside)"/>
    <w:basedOn w:val="Normal"/>
    <w:qFormat/>
    <w:pPr>
      <w:bidi w:val="1"/>
      <w:ind w:left="28" w:right="28" w:hanging="0"/>
      <w:jc w:val="center"/>
    </w:pPr>
    <w:rPr>
      <w:b/>
      <w:bCs/>
      <w:sz w:val="32"/>
      <w:szCs w:val="3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33:00Z</dcterms:created>
  <dc:creator>Eugene Gritsenko rev 2012</dc:creator>
  <dc:description/>
  <cp:keywords/>
  <dc:language>en-US</dc:language>
  <cp:lastModifiedBy>Denise</cp:lastModifiedBy>
  <dcterms:modified xsi:type="dcterms:W3CDTF">2012-09-06T23:33:00Z</dcterms:modified>
  <cp:revision>2</cp:revision>
  <dc:subject/>
  <dc:title>[252] الوصية الأولى و العظمى</dc:title>
</cp:coreProperties>
</file>