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color w:val="333333"/>
          <w:szCs w:val="32"/>
        </w:rPr>
      </w:pPr>
      <w:r>
        <w:rPr>
          <w:rFonts w:cs="Arabic Transparent;Times New Roman"/>
          <w:color w:val="333333"/>
          <w:szCs w:val="32"/>
          <w:rtl w:val="true"/>
        </w:rPr>
        <w:t>كنائس</w:t>
      </w:r>
      <w:r>
        <w:rPr>
          <w:color w:val="333333"/>
          <w:szCs w:val="32"/>
          <w:rtl w:val="true"/>
        </w:rPr>
        <w:t xml:space="preserve"> </w:t>
      </w:r>
      <w:r>
        <w:rPr>
          <w:rFonts w:cs="Arabic Transparent;Times New Roman"/>
          <w:color w:val="333333"/>
          <w:szCs w:val="32"/>
          <w:rtl w:val="true"/>
        </w:rPr>
        <w:t>الله</w:t>
      </w:r>
      <w:r>
        <w:rPr>
          <w:color w:val="333333"/>
          <w:szCs w:val="32"/>
          <w:rtl w:val="true"/>
        </w:rPr>
        <w:t xml:space="preserve"> </w:t>
      </w:r>
      <w:r>
        <w:rPr>
          <w:rFonts w:cs="Arabic Transparent;Times New Roman"/>
          <w:color w:val="333333"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color w:val="333333"/>
          <w:sz w:val="28"/>
          <w:szCs w:val="28"/>
          <w:lang w:bidi="ar-MA"/>
        </w:rPr>
      </w:pP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  <w:lang w:bidi="ar-MA"/>
        </w:rPr>
      </w:r>
    </w:p>
    <w:p>
      <w:pPr>
        <w:pStyle w:val="Normal"/>
        <w:spacing w:before="100" w:after="100"/>
        <w:jc w:val="right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</w:rPr>
        <w:t>228</w:t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ال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عازر والرجل الغني</w:t>
      </w:r>
    </w:p>
    <w:p>
      <w:pPr>
        <w:pStyle w:val="Normal"/>
        <w:spacing w:before="100" w:after="100"/>
        <w:jc w:val="center"/>
        <w:rPr/>
      </w:pPr>
      <w:r>
        <w:rPr>
          <w:color w:val="000000"/>
          <w:sz w:val="20"/>
        </w:rPr>
        <w:t>(</w:t>
      </w:r>
      <w:r>
        <w:rPr>
          <w:color w:val="000000"/>
          <w:sz w:val="20"/>
          <w:sz w:val="20"/>
          <w:rtl w:val="true"/>
        </w:rPr>
        <w:t xml:space="preserve">طبعة </w:t>
      </w:r>
      <w:r>
        <w:rPr>
          <w:color w:val="000000"/>
          <w:sz w:val="20"/>
        </w:rPr>
        <w:t>1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19971120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19971120</w:t>
      </w:r>
      <w:r>
        <w:rPr>
          <w:color w:val="000000"/>
          <w:sz w:val="20"/>
        </w:rPr>
        <w:t>)</w:t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</w:rPr>
      </w:pPr>
      <w:r>
        <w:rPr>
          <w:color w:val="000000"/>
          <w:rtl w:val="true"/>
        </w:rPr>
        <w:t>وقد استخدم هذا المثل لعازر والرجل الغني قبل المسيحية التقليدية لعدد من الأغراض غير صحيحة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وقد تم استخدامه لدعم مذاهب الروح ، وأيضا لدعم المذاهب من الجنة والجحيم وبيوت الموتى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ماذا يعني هذا المثل؟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لمن وجهت؟</w:t>
      </w:r>
    </w:p>
    <w:p>
      <w:pPr>
        <w:pStyle w:val="Normal"/>
        <w:ind w:right="317" w:hanging="0"/>
        <w:jc w:val="center"/>
        <w:rPr>
          <w:rFonts w:cs="Arabic Transparent;Times New Roman"/>
          <w:b/>
          <w:b/>
          <w:color w:val="333333"/>
          <w:sz w:val="28"/>
          <w:szCs w:val="28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Times New Roman"/>
          <w:b/>
          <w:b/>
          <w:color w:val="333333"/>
          <w:sz w:val="28"/>
          <w:szCs w:val="28"/>
        </w:rPr>
      </w:pPr>
      <w:r>
        <w:rPr>
          <w:rFonts w:cs="Arabic Transparent;Times New Roman" w:ascii="Carleton" w:hAnsi="Carleton"/>
          <w:b/>
          <w:color w:val="333333"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Times New Roman"/>
          <w:color w:val="333333"/>
          <w:sz w:val="20"/>
        </w:rPr>
      </w:pPr>
      <w:r>
        <w:rPr>
          <w:rFonts w:cs="Arabic Transparent;Times New Roman"/>
          <w:color w:val="333333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 w:val="28"/>
          <w:szCs w:val="28"/>
        </w:rPr>
      </w:pP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 w:val="28"/>
          <w:szCs w:val="28"/>
        </w:rPr>
      </w:pPr>
      <w:r>
        <w:rPr>
          <w:rFonts w:cs="Arabic Transparent;Times New Roman" w:ascii="Arial" w:hAnsi="Arial"/>
          <w:b/>
          <w:color w:val="333333"/>
          <w:sz w:val="28"/>
          <w:szCs w:val="28"/>
        </w:rPr>
        <w:t xml:space="preserve">E-mail: </w:t>
      </w:r>
      <w:r>
        <w:rPr>
          <w:rStyle w:val="InternetLink"/>
          <w:rFonts w:cs="Arabic Transparent;Times New Roman"/>
          <w:b/>
          <w:color w:val="333333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 w:val="28"/>
          <w:szCs w:val="28"/>
          <w:lang w:bidi="ar-MA"/>
        </w:rPr>
      </w:pP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 w:val="28"/>
          <w:szCs w:val="28"/>
        </w:rPr>
      </w:pPr>
      <w:r>
        <w:rPr>
          <w:rFonts w:cs="Arabic Transparent;Times New Roman"/>
          <w:b/>
          <w:color w:val="333333"/>
          <w:sz w:val="28"/>
          <w:szCs w:val="28"/>
          <w:rtl w:val="true"/>
        </w:rPr>
        <w:t>(</w:t>
      </w:r>
      <w:r>
        <w:rPr>
          <w:rFonts w:cs="Arabic Transparent;Times New Roman"/>
          <w:b/>
          <w:color w:val="333333"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color w:val="333333"/>
          <w:position w:val="-2"/>
          <w:sz w:val="28"/>
          <w:szCs w:val="28"/>
        </w:rPr>
        <w:t></w:t>
      </w:r>
      <w:r>
        <w:rPr>
          <w:rFonts w:cs="Arabic Transparent;Times New Roman"/>
          <w:b/>
          <w:color w:val="333333"/>
          <w:position w:val="-2"/>
          <w:sz w:val="28"/>
          <w:szCs w:val="28"/>
        </w:rPr>
        <w:t xml:space="preserve"> </w:t>
      </w:r>
      <w:r>
        <w:rPr>
          <w:rFonts w:cs="Arabic Transparent;Times New Roman"/>
          <w:b/>
          <w:color w:val="333333"/>
          <w:sz w:val="28"/>
          <w:szCs w:val="28"/>
        </w:rPr>
        <w:t>1997  Wade Cox</w:t>
      </w:r>
      <w:r>
        <w:rPr>
          <w:rFonts w:cs="Arabic Transparent;Times New Roman"/>
          <w:b/>
          <w:color w:val="333333"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 w:val="28"/>
          <w:szCs w:val="28"/>
        </w:rPr>
      </w:pPr>
      <w:r>
        <w:rPr>
          <w:rFonts w:cs="Arabic Transparent;Times New Roman"/>
          <w:b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 w:val="20"/>
        </w:rPr>
      </w:pPr>
      <w:r>
        <w:rPr>
          <w:rFonts w:cs="Arabic Transparent;Times New Roman"/>
          <w:b/>
          <w:color w:val="333333"/>
          <w:sz w:val="20"/>
          <w:rtl w:val="true"/>
        </w:rPr>
        <w:t>(</w:t>
      </w:r>
      <w:r>
        <w:rPr>
          <w:rFonts w:cs="Arabic Transparent;Times New Roman"/>
          <w:b/>
          <w:color w:val="333333"/>
          <w:sz w:val="20"/>
        </w:rPr>
        <w:t>TR  2011</w:t>
      </w:r>
      <w:r>
        <w:rPr>
          <w:rFonts w:cs="Arabic Transparent;Times New Roman"/>
          <w:b/>
          <w:color w:val="333333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 w:val="28"/>
          <w:szCs w:val="28"/>
        </w:rPr>
      </w:pPr>
      <w:r>
        <w:rPr>
          <w:rFonts w:cs="Arabic Transparent;Times New Roman"/>
          <w:b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  <w:lang w:bidi="ar-MA"/>
        </w:rPr>
        <w:t>ترجمة</w:t>
      </w:r>
      <w:r>
        <w:rPr>
          <w:rFonts w:ascii="Arial" w:hAnsi="Arial" w:eastAsia="Arial" w:cs="Arial"/>
          <w:b/>
          <w:b/>
          <w:i/>
          <w:i/>
          <w:iCs/>
          <w:color w:val="333333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;Times New Roman" w:ascii="Arial" w:hAnsi="Arial"/>
          <w:b/>
          <w:i/>
          <w:iCs/>
          <w:color w:val="333333"/>
          <w:sz w:val="28"/>
          <w:szCs w:val="28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Times New Roman"/>
          <w:b/>
          <w:b/>
          <w:i/>
          <w:i/>
          <w:iCs/>
          <w:color w:val="333333"/>
          <w:sz w:val="28"/>
          <w:szCs w:val="28"/>
          <w:lang w:bidi="ar-MA"/>
        </w:rPr>
      </w:pPr>
      <w:r>
        <w:rPr>
          <w:rFonts w:cs="Arabic Transparent;Times New Roman" w:ascii="Arial" w:hAnsi="Arial"/>
          <w:b/>
          <w:i/>
          <w:iCs/>
          <w:color w:val="333333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b/>
          <w:b/>
          <w:color w:val="333333"/>
          <w:sz w:val="28"/>
          <w:szCs w:val="28"/>
        </w:rPr>
      </w:pP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حذف</w:t>
      </w: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مُتضمّنة</w:t>
      </w: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المُوَزَّعةِ</w:t>
      </w: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 w:val="28"/>
          <w:sz w:val="28"/>
          <w:szCs w:val="28"/>
          <w:rtl w:val="true"/>
        </w:rPr>
        <w:t>نشرِ</w:t>
      </w: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b/>
          <w:b/>
          <w:color w:val="333333"/>
          <w:sz w:val="28"/>
          <w:szCs w:val="28"/>
        </w:rPr>
      </w:pP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 w:val="28"/>
          <w:szCs w:val="28"/>
        </w:rPr>
      </w:pP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هذه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المقالة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ممكن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أن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تعثروا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عليها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الإنترنيت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العنوان</w:t>
      </w:r>
      <w:r>
        <w:rPr>
          <w:b/>
          <w:b/>
          <w:i/>
          <w:i/>
          <w:i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 w:val="28"/>
          <w:sz w:val="28"/>
          <w:szCs w:val="28"/>
          <w:rtl w:val="true"/>
        </w:rPr>
        <w:t>الآتي</w:t>
      </w:r>
      <w:r>
        <w:rPr>
          <w:rFonts w:cs="Arabic Transparent;Times New Roman" w:ascii="Monotype Corsiva" w:hAnsi="Monotype Corsiva"/>
          <w:b/>
          <w:color w:val="333333"/>
          <w:sz w:val="28"/>
          <w:szCs w:val="28"/>
          <w:rtl w:val="true"/>
        </w:rPr>
        <w:br/>
      </w:r>
      <w:r>
        <w:rPr>
          <w:rStyle w:val="InternetLink"/>
          <w:rFonts w:cs="Arabic Transparent;Times New Roman"/>
          <w:b/>
          <w:color w:val="333333"/>
          <w:sz w:val="28"/>
          <w:szCs w:val="28"/>
        </w:rPr>
        <w:t>http://www.logon.org</w:t>
      </w:r>
      <w:r>
        <w:rPr>
          <w:rFonts w:cs="Arabic Transparent;Times New Roman" w:ascii="Arial" w:hAnsi="Arial"/>
          <w:b/>
          <w:color w:val="333333"/>
          <w:sz w:val="28"/>
          <w:szCs w:val="28"/>
        </w:rPr>
        <w:t xml:space="preserve"> and </w:t>
      </w:r>
      <w:r>
        <w:rPr>
          <w:rStyle w:val="InternetLink"/>
          <w:rFonts w:cs="Arabic Transparent;Times New Roman"/>
          <w:b/>
          <w:color w:val="333333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b/>
          <w:b/>
          <w:color w:val="333333"/>
          <w:sz w:val="28"/>
          <w:szCs w:val="28"/>
          <w:lang w:bidi="ar-MA"/>
        </w:rPr>
      </w:pP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color w:val="333333"/>
          <w:sz w:val="28"/>
          <w:szCs w:val="28"/>
          <w:lang w:bidi="ar-MA"/>
        </w:rPr>
      </w:pPr>
      <w:r>
        <w:rPr>
          <w:rFonts w:cs="Arabic Transparent;Times New Roman" w:ascii="Arial" w:hAnsi="Arial"/>
          <w:b/>
          <w:color w:val="333333"/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/>
          <w:b/>
          <w:bCs/>
          <w:color w:val="333333"/>
          <w:sz w:val="28"/>
          <w:szCs w:val="28"/>
          <w:lang w:bidi="ar-MA"/>
        </w:rPr>
      </w:pPr>
      <w:r>
        <w:rPr>
          <w:rFonts w:cs="Arabic Transparent;Times New Roman"/>
          <w:b/>
          <w:bCs/>
          <w:color w:val="333333"/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Cs/>
          <w:color w:val="333333"/>
          <w:sz w:val="28"/>
          <w:szCs w:val="28"/>
          <w:lang w:bidi="ar-MA"/>
        </w:rPr>
      </w:pPr>
      <w:r>
        <w:rPr>
          <w:rFonts w:cs="Arabic Transparent;Times New Roman"/>
          <w:bCs/>
          <w:color w:val="333333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b/>
          <w:b/>
          <w:bCs/>
          <w:color w:val="000000"/>
          <w:sz w:val="36"/>
          <w:szCs w:val="36"/>
          <w:lang w:val="en-AU" w:bidi="ar-MA"/>
        </w:rPr>
      </w:pPr>
      <w:r>
        <w:rPr>
          <w:rFonts w:cs="Arabic Transparent;Times New Roman"/>
          <w:b/>
          <w:bCs/>
          <w:color w:val="000000"/>
          <w:sz w:val="36"/>
          <w:szCs w:val="36"/>
          <w:rtl w:val="true"/>
          <w:lang w:val="en-AU" w:bidi="ar-MA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ازر والرجل الغني</w:t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</w:rPr>
      </w:pPr>
      <w:r>
        <w:rPr>
          <w:color w:val="000000"/>
          <w:sz w:val="27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فهم المثل لعازر والرجل الغني ، وكذلك الأسباب الكامنة وراء المسيح لماذا أعطى هذا المثل ولمن كانت موجهة ، ينبغي لنا أن ننظر أولا في القصة لازارو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نا نجد عددا من الرسائل والدروس التي تعد محورية لعقائد الكنيسة ، وكذلك لرسالة المسيح لليهو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ذه القصة لا يمكن وليس دعم مذاهب الروح الخالدة ، ووجود الجنة والنار وبيوت من القتلى كما سنرى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b/>
          <w:b/>
          <w:bCs/>
          <w:color w:val="000000"/>
          <w:szCs w:val="24"/>
          <w:rtl w:val="true"/>
        </w:rPr>
        <w:t>قصة لعازر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نجد هذه القصة معروفة في الفصول يوحنا 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هذه المعجزة المعجزة الأساسية التي تسببت في السعي إلى اليهود وفاة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رى في هذه القصة نشاط متعمد وخطة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يوح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1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آن معي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رج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ان مريضا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سم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عازر ، من بيت عنيا ، بلدة مريم ومرثا أخت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 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وكا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ريم الذي مسحه الرب مع مرهم ، ومسحت قدميه بشعرها ، الذي وكان لعازر أخوها مريضا</w:t>
      </w:r>
      <w:r>
        <w:rPr>
          <w:color w:val="000000"/>
          <w:szCs w:val="24"/>
          <w:rtl w:val="true"/>
        </w:rPr>
        <w:t>.)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شقيقاته لذلك ارسلت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يا رب ، ها هو انت منه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حب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ريض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عندما سمع يسو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، 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هذا المرض ليس للموت ، بل لأجل مجد الله ، قد يكون ذلك تمجد ابن الله بذلك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نرى أن المسيح اتخذ إجراءات وفقا لخطة مدروسة لمجد الله والتعرف على نفسه بأنه ابن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الواقع ، كانت هذه المعجزة التي حددت له كما المسيح والتي تستند قيافا رئيس الكهنة نبوت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ريم ، في هذا النص ، ويجعل نداء مباشر إلى المسيح لأخيهم على أساس حبه 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نص يجعل من السهل أن المسيح عقدت عائلة بأكملها في مودة كبي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فإننا نرى أنه عندما سمع عازر انه كان مريض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ل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ة يومين قبل ان ينتقل الى بيت عنيا في اليهود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ان هناك في خطر لأنها سعت إلى الحجر عليه بالفعل ، وهذا يعلم تلاميذه كما نرى من الآية 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يوح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1: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حب يسوع مرثا واختها ولعاز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لما سمع ذلك أنه كان مريضا ، مكث يومين لا يزال في المكان نفسه حيث ك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بعد ذلك يقول ل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توابع ، لنذهب الى اليهودية ايض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vertAlign w:val="superscript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صاح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لتوابع وقل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يا معلم ، سعى اليهود في وقت متأخر من لاليك الحجر ، و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 هناك مرة أخرى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يسوع لم يكن خائفا ، وأنه لم يكن السبب ذه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حدث عن ضوء في العال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حدث هنا أيضا لطول النها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أشار إلى أن ليلا ونهارا والروحية للظروف الضوء والظلا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جاب يسوع ، أليس هناك اثنتي عشرة ساعة في اليوم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ان أي رجل يمشي في اليوم ، وقال انه لا يعثر ، لأنه يبصر النور في هذا العال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لكن إذا كان رجل يمشي في الليل ، وقال انه يعثر ، لأنه لا يوجد ضوء في 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 انه هذه الأشياء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وبعد انه يقول له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عازر صديق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نائ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لكن يذهب الأول ، إن جاز لي مستيقظا له بالخروج من النو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تحدث عن النوم لكنه هنا يعني المو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تبين أن لعازر كان نوع من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فاة الكنيسة كان النوم ببساطة ، في انتظار القيام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ن هذا العمل كان للإشارة إلى القيامة من كنيسة في مجيء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م التلاميذ لا يفهمون هذه الرسالة حتى الآ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ما أنها لم تشتبه ما سيفع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اعتبروا أنه إذا كان لعازر كان قادرا على الحصول على النوم لائق انه كان ينع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1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قال تلاميذه يا رب ، إذا كان النوم ، وقال انه يجب القيام به بشكل جي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ل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يف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سوع عن موته لكنهم اعتقدوا انه كان قد تحدث عن أخذ الراحة في النو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م يكن ، ومع ذلك ، نائم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القتلى وأدلى السيد المسيح ثم سهل له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1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قال لهم يسوع بوضوح ، لعازر م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ا أفرح لأجلكم أنني لم أكن هناك ، لعلكم القصد نعتقد ، مع ذلك دعونا نذهب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قال توماس ، وهو ما يسمى ديديموس ، بمعز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تباع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ته ، دعونا يذهب ايضا بأننا قد يموت مع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مسيح يجعل من السهل هنا انه سعيد بأنه لم يكن هناك ، كما أنها كانت محدودة المظاهرة قوته في قيامته من بين الاموات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يس واضحا من تعليق توماس توماس سواء كان يجري الساخرة أو ل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إن غياب أي مؤشر من السخرية في اللغة اليونانية تعني أن من المرجح توماس التوأم شهد دفعة واحدة من إمكانات القيامة والقصد من المسيح لتحقيق معجزة كبير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غادروا بعد السماح لمنام وقتا كافيا لازاروس لمدة أربعة أيام في القب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هكذا كان ميتا من الناحية القانون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تي تتجاوز فترة ثلاثة ايا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بيت عنيا أيضا نحو ثلاثة كيلومترات من القدس على الجانب الآخر من جبل الزيتون ، وبالتالي كان هنا فرصة كبيرة ليشهد لليهود في القدس والمعب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1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ثم وجد عندما جاء يسوع ، وانه كا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راقد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الايام الاربعة خطيرة بالفع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عيزرية الآن وقد اقترب منه اورشليم نحو خمس عشرة غلوة قبا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كثير من اليهود جاءوا إلى مرثا ومريم ل الراحة لهم بشأن شقيقهما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انوا مع مريم ومرث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كان مارثا الوحيدة التي جاءت إلى السيد المسيح مع التعبير عن النية في وسعه خلال القيام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ضافة كلم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ا تز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طبعة الملك جيمس و</w:t>
      </w:r>
      <w:r>
        <w:rPr>
          <w:color w:val="000000"/>
          <w:szCs w:val="24"/>
          <w:rtl w:val="true"/>
        </w:rPr>
        <w:t>ار اس ف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يس في اللغة اليونانية ويجعل ضمنا ضد ماري التي قد لا يكون له ما يبرر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من الأرجح أنها اضطرت إلى التعامل مع الآخرين وضيوفها المعزي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لكن ماري سبت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جون </w:t>
      </w:r>
      <w:r>
        <w:rPr>
          <w:color w:val="000000"/>
          <w:szCs w:val="24"/>
        </w:rPr>
        <w:t>11:20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ثم مارثا ، في أقرب وقت لأنها سمعت أن يسوع آت ، وذهب والتقى ب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ا يز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المنز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كان شقيقي ثم قال مارثا ليسوع ، يا رب ، إذا كان شعبك انت هنا ، لم يم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ي أعلم أن حتى الآن ، انت الذبول مهما كان يطلب من الله ، والله سيعط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قال لها يسوع يا ، أخوك يكون الارتفاع مرة أخر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مارثا قال له ، وأنا أعلم أنه يجب الارتفاع من جديد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في القيامة في اليوم الاخي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يسوع فقال لها ، أنا هو القيامة والحيا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نه يؤمن لي ، رغم انه قد لقوا حتفهم ، ولكن يتعين عليه أن يعيش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من يحيا ويؤمن بي لا يموت أبد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ؤم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ت ذلك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هي يقول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نعم ، يا رب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عتقد أن الفن أنت المسيح ، ابن الله ، الذي ينبغي أن يأتي إلى العال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عندما قالت ذلك ، ذهبت طريقها ، وتدعى مريم أختها سرا ، قائلة ، هو أن يأتي وماجستير ، و</w:t>
      </w:r>
      <w:r>
        <w:rPr>
          <w:color w:val="000000"/>
          <w:szCs w:val="24"/>
          <w:rtl w:val="true"/>
        </w:rPr>
        <w:t>دعا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نسبة اليك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نرى النية الحقيقية وراء ما تبقى مري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ارثا دعا لها سرا وأبلغ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مسألة إذن واضح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كنها لم ترغب في إعطاء أي إشارة إلى أن المسيح كان هناك لأنها قد أدت في آخر حادثة الرجم وهو ما يبدو أن ألمح ربما عن طريق توما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ردت مريم على الفور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إيمان كل من هؤلاء النساء في قوة المسيح كابن الله على الموت في القيامة هي القضية المركز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ت مريم من الواضح أيضا بالأسى الشديد وردود الفعل من الضيوف يؤكد هذه النقط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2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حالما سمع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قالت انها نشأت بسرعة ، وج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سوع لم يكن قد تدخل بعد حيز الآن في المدينة ، ولكن كان في ذلك المكان حيث التقى به مارث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إن اليهود التي كانت مع لها في المنزل ، ويصبرها ، عندما رأوا مريم ، انها انتفض على عجل ، وخرج ، وتبعها ، وقال إنها يمضي حتى القبر لتبكي هنا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ثم عندما يأتي ماري حيث كان يسوع ورأته ، وقالت انها سقطت عند قدميه ، وقال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يا رب ، إذا كان شعبك انت هنا ، كان أخي لم يمت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دينا هنا في لوم من الحزن والاعتقاد في سلطة المسيح ولكن لم تنته بعد من قوة المو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انون المسيح في الروح في هذه المشكلة بسبب الأثر الذي كان على مري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3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انون وعندما رأى يسوع ذلك تبكي ، واليهود أيضا البكاء التي جاءت معها ، في الروح ، واضطرب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ين كنتم وضعت له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قالوا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يا رب ، تعال وانظ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كى يسو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قال لليهود ، انظروا كيف كان يحبه</w:t>
      </w:r>
      <w:r>
        <w:rPr>
          <w:color w:val="000000"/>
          <w:szCs w:val="24"/>
          <w:rtl w:val="true"/>
        </w:rPr>
        <w:t>!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لم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مبريماوم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نا كان لا تأوه ولكن لالشخير كحصان لا ، وبالتالي التعبير عن عاطفة قوية ، والسخط ، والخوف أو الغض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ت هذه المشاعر قوية لدرجة البكاء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تعبير الذي يتبع هو على الارجح نتيجة للأفكار والعواطف التي التقطت المسيح والذي تسبب له عاطف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التعبير عن المشاعر من مرة تسبب له القلق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3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منهم من 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ا يمكن هذا الرجل ، الذي فتح عيني الأعمى ، تسببت حتى أنه لا ينبغي هذا الرجل قد مات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سوع بالتالي يئن مرة أخرى في نفسه جاء إلى القب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مغارة ، ووضع الحجر علي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أشارت هذه العملية برمتها نحو الموت الاضطهاد والاستشهاد من المنتخب طوال الفترة حتى ظه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لازاروس نوع من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تباعه ، مثل العالم بأسره ، وكانت عرضة للموت من جراء عدم آد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انوا يأتون للعيش معه من خلال ومجيء وقت لاحق من الروح القدس في عيد العنصر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من خلال المسيح ، آدم الثاني ، فإنها تواجه في القيام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كن ، وكما أتباعه ، لكان العالم يسعى إلى وضعها حتى الموت لأنها وضعت له حتى المو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لهذه العملية أن تستمر أكثر أو أقل دون رادع حتى جاء مرة أخرى لإنقاذ أولئك الذين ينتظرون بفارغ الصبر علي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ه المرة الاولى انه جاء للتعامل مع الخط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رأى الأمام من خلال اليوبيلات حتى عودته وهذا ما كان يسبب ضائقة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ستطاع رفع لازاروس ولكن وفاة الرئيس المنتخب هي مسألة في سبيل الله كما كان موته الخاص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ننتقل الآن إلى وصف المعجزة في ذات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عطيت تعليمات مارثا وعلى الرغم من أنها قد أعرب عن اعتقاده في وسعه وطلب منه تنفيذ معجزة ، عندما كانت على وشك الحدوث أنها لم تفهم ما كان على وشك القيام ب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بطريقتها الخاصة يعكس الحالة الروحية للكنيسة في الأيام الأخيرة قبل عودة المسيح والقيامة الأولى للانتخاب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3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قال يسوع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رفعوا الحج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ارثا ، شقيقة له ان كان ميتا ، وقال له الرب ، وبحلول هذا الوقت كا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تينك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هاث كان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يت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أربعة أيا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قال لها يسوع يا سعيد أنا لا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يك ، انه اذا انت تعتق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ا ي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ا ت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رين مجد الله؟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وبخ المسيح لها لعدم تذكر وعد كان قد ادلى به ل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هو أيضا مشكلة الكنيسة في الأيام الأخي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ارثا هو نوع من الكنيسة في العمل المضطربة التي يهتم العالم إغفال وعد الله وظهور قريبا من الملك في ممارسة السلطة والمج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4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ثم نزعوا الحجر بعيد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ن المكا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حيث وضعت القتل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رفع يسو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لعيون ،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لأب ، وأشكر لك أن يمتلك أنت سمعت ل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كنت اعرف ان 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سم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 دائم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لأن الشعب الذي يقف قل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أنهم قد يعتقدون ان يمتلك انت أرسلني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نحن نرى هنا وليس لمناقشة سجلت التعليم الله ولكن بالنسبة ل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رسالة هي للتدليل على قوة المسيح كابن الله ، وأيضا لتسجيل وظيفة الصلاة وعلاقتنا مع الله الذي يسمع دائم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4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عندما تحدثت بذلك ، وقال انه صرخ بصوت عظيم لعازر ، هلم خارج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ه كان ميتا خرج ، واليد والقدم مع الالتزا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لاب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كانت متجهة نحو وجهه بمندي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قال لهم يسوع ، كريمة له ، والسماح له بالذهاب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يجب أن يكون هذا مشهدا مؤثرا للغا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غراء ، بطبيعة الحال ، هو أن أولئك الذين لم يكن لطحن استغرق الفأس على القيمة الاسمية وتلك الموجودة في جيب من الكهنوت وجدت خطأ مع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4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ثم العديد من اليهود الذي جاء لماري ، وكان ينظر الى الأشياء التي لم يسوع ، ويعتقد علي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بعضهم ذهب طرقهم إلى الفريسيين ، وقال لهم يسوع الأشياء قد فعلت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ثم أدى ذلك إلى اتخاذ إجراءات في عيد الفص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رأوا أن عليهم التصر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كان الرجل يعتقد أن المسيح ثم كان الكهنوت أي مكان آخر لأن رسالته تحدى موقف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تي ما زالت المشكلة مع يهوذا اليوم ، بل وحتى العلماني ، لأن الخلاص قد حان من الوثنيو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4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فجمع رؤساء الكهنة والفريسيين مجلس ،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ماذا نفع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لهذا الرجل يفعل العديد من المعجزا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إذا سمحنا له بذلك وحدها ، وجمي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رج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سوف نرى لقوله تعالى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الرومان ويأتي ويأخذ موضعنا وأمتنا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نرى استيائه من الكهنة في الجهل المروع لشعب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ال انه لا يفهم الكتاب المقدس التي طالبت بأن المسيح كان يجب أن يموت كأول المسيح الكاهن ، قبل أن يأتي المسيح والم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ا انه تحدث اليهم في الروح القدس انتقلت من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4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5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حد منهم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يدع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قيافا ، رئيس الكهنة يجري في تلك السنة نفسها ، وقال له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نتم لا يعرفون شيئا على الإطلاق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5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ما نرى أنه من المناسب بالنسبة لنا ، أن رجلا واحدا يجب أن يموت من أجل الشعب ، وأن الأمة كلها لا يمو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كلم وهذا لم يكن من نفس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يجري كهنة في تلك السنة ، تنبأ أن يسوع يجب أن يموت من أجل هذه الأمة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5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يس لهذا البلد فحسب ، بل أيضا يجب عليه أن يجمع في واحد من أبناء الله التي كانت منتشرة في الخارج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نرى أنه لم يكن لمجرد أمة يهوذا ولكن بالنسبة للأولاد الله التي كانت منتشرة في الخارج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بالتالي ، كان من المفهوم ضمنا أن تناثرت القبائل ومددت أيضا أن الخلاص خارج يهوذا والكهنوت اللاو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سبب ذلك ، فعلوا ما فعلوه دائما الى الانبياء وما حاولت القيام به لاحقا إلى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عوا إلى قت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5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5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ثم من ذلك اليوم أخذت عليها أنها محامي معا من أجل وضعه حتى المو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سوع مشى بالتالي لا أكثر بين اليهود علانية ، بل ذهب من هناك حتى بالقرب من بلد إلى البرية ، إلى مدينة تسمى أفرايم ، وتابع هناك مع تلاميذ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يس من قبيل الصدفة أن المسيح ثم ذهب من هنا إلى مدينة افراي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نه يرمز إلى أن قوة الروح كان على وشك أن تتخذ ، ونظرا لأمة تظهر ثمار ملكوت الله والروح القد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1:5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5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كان فصح اليهود قريبا في متناول اليد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ذهب كثير من خارج البلاد تصل إلى القدس قبل عيد الفصح ، ليطهروا انفس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كانوا يطلبون يسوع ويقولون فيما بينهم ، لأنها وقفت في المعبد ، ماذا تظنون انه لن يأتي الى العيد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أخذت هذه العملية تنقية مكان وفقا للقان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خذت تقديس البسيط والخاطئ المكان في اليوم السابع من الشهر الأو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ستغرق الإعداد جانبا المسيح كحمل في اليوم العاش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كان </w:t>
      </w:r>
      <w:r>
        <w:rPr>
          <w:color w:val="000000"/>
          <w:szCs w:val="24"/>
          <w:rtl w:val="true"/>
        </w:rPr>
        <w:t>يوح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1:5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آن كل رؤساء الكهنة والفريسيين وصية معينة ، أنه إذا كان أي رجل عرف حيث كانت ، وقال انه ينبغ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ر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أن يمسكو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نتناول قصة قبل ستة ايام عيد الفصح في بيت عني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ان هذا في بيت لعازر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مع شقيقات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كذا نرى أن مريم هو الذي اختاره مع مرهم بعد يوم من معجزة القيامة من شقيق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ا فهمت ايضا انه كان من يموت بسبب تلك المعجز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جون </w:t>
      </w:r>
      <w:r>
        <w:rPr>
          <w:color w:val="000000"/>
          <w:szCs w:val="24"/>
        </w:rPr>
        <w:t>12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ثم يسوع قبل ستة ايام من عيد الفصح جاء الى بيت عنيا حيث كان لعازر الذي كان ميتا ، والذي كان يرفع من الأموا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جعلوا له العشاء ، وخدم مارث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لعازر كان واحدا منهم سبت أن على طاولة مع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أخذت مريم رطل من مرهم من أرالية ومكلفة جدا ، ودهنت قدمي يسوع ، ومسحت قدميه بشعره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امتلأ المنزل مع رائحة المر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واحد يقول لتلاميذه ، يهوذا الاسخريوطي ، وسيمو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بن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الذي ينبغي أن يسلم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ماذا لم يكن هذا المرهم يباع </w:t>
      </w:r>
      <w:r>
        <w:rPr>
          <w:color w:val="000000"/>
          <w:szCs w:val="24"/>
        </w:rPr>
        <w:t>3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نسا ، ويعطى للفقراء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vertAlign w:val="superscript"/>
          <w:rtl w:val="true"/>
        </w:rPr>
        <w:t>  </w:t>
      </w:r>
      <w:r>
        <w:rPr>
          <w:color w:val="000000"/>
          <w:szCs w:val="24"/>
          <w:rtl w:val="true"/>
        </w:rPr>
        <w:t>قال هذا ، وليس انه يهتم للفقراء ، ولكن لأنه كان لصا ، وكانت الحقيبة ، والعارية ما وضعت في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تم القبض يهوذا في رغباته الخاص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 جسدي ، وانه يريد أن المسيح سيحكم وسيعطيه قوة ذلك الح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لا يختلف عن العديد من الانجيليين عن بعد ووزارة التي تنتشر في العالم الناطقة باللغة الإنجليزية ، وبخاصة في الولايات المتحدة الأمريك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اع المسيح لأنه كان يعلم أنهم جميعا سوف يكون اضطها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بتليت كنيسة الله مع هؤلاء الصيارفة العادلة الطقس لعدة قرو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قال يسوع ، اتركوه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ضد يوم دفن بلدي هاث أنها أبقت هذ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النسبة للفقراء انتم دائما معك ، ولكن لي عندكم ليس دائم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لناس الكثير من اليهود يعلم ذلك انه كان هناك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أنهم لم يأت لأجل يسوع فقط ، بل قد يرون أيضا لازاروس ، الذي كان قد قام من بين الأمو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رؤساء الكهنة استشارة أنها قد وضعت لعازر أيضا حتى الموت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أن هذا من قبل سبب له الكثير من ذهب اليهود بعيدا ، ويعتقد على يسوع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كان لعازر أدلة المعجزة وانه أيضا أن يمو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لازاروس نوع من الكنيسة ، وكان للاضطهاد بسبب علاقته المسيح والشاهد أنه أعطى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كان في اليوم التالي لليوم الخامس على التوالي قبل عيد الفصح أو في العاشر من الشهر الحالي وكان من المقرر ان جانبا كحمل من هذا اليو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اشاد ملكا من قبل أولئك الذين رأوا المعجزات انه المطاو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يتوقع منهم القيام به باعتباره المسيح الملك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وليس كذبيح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1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في اليوم التالي كان الناس الكثير الذي يأتي إلى العيد ، وعندما سمعوا أن يسوع آت إلى أورشليم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أحاط فروع أشجار النخيل ، وذهب اليها لمقابلته ، وبكيت ، أوصن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طوب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لك اسرائيل الذي جاء في اسم الر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يسوع ، وجلس عند انه وجد الحمار الشباب ، في هذا الشأن ؛ كما هو مكتوب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ا تخافي يا ابنة صهيو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هوذا ملكك يأتي ، ويجلس على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جحش الحما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6</w:t>
      </w:r>
      <w:r>
        <w:rPr>
          <w:color w:val="000000"/>
          <w:szCs w:val="24"/>
          <w:vertAlign w:val="superscript"/>
          <w:rtl w:val="true"/>
        </w:rPr>
        <w:t>  </w:t>
      </w:r>
      <w:r>
        <w:rPr>
          <w:color w:val="000000"/>
          <w:szCs w:val="24"/>
          <w:rtl w:val="true"/>
        </w:rPr>
        <w:t xml:space="preserve">يفهم هذه الأمور لا تلاميذه في أو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لما تمجد يسوع حينئذ تذكروا ان هذه كانت مكتوبة من الأمور له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علت هذه الأشياء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شعب ولذلك كان معه عندما دعا لعازر من قبره ، ورفعه من السجل ، ميتة العار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هذا السبب كما اجتمع الناس عليه ، لأنهم سمعوا أنه كان قد صنع هذه المعجز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قال الفريسيون فيما بينها ، وكيف ينظرون انتم أيها تسود شيئا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ا هو ذهب في العالم من بعد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رأى الفريسيون ، الذي أصبح في وقت لاحق نظام اليهودية ، وخطر على موقف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عقدت بالفعل فهم مجيء المسيح الكاهن م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سي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غيزا يرميس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مخطوطات البحر الميت في اللغة الإنجليزي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عادة المادة السابعة دمشق وجزء من الكهف الرابع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ويبدو أن المتعصبين ارتبطت معهم من ما نعرفه الآن من نتائج ف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ينزا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 مسع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انت تقارير انتشرت في الشتات ، وكان الناس يرون أن يطالب ب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ت هذه إشارة إلى المسيح أن الوقت قد حا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20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انت هناك بعض اليونانيين وبين لهم أن جاء للعبادة في الع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نفس الشيء لذلك جاء فيليب ، الذي كان من بيت صيدا الجليل ، والمطلوب منه ،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سيدي الرئيس ، كنا نرى يسو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درو فيليب ج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مرة أخرى أقول أندرو وفيليب يسو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أجابهم يسوع قائل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قد أتت الساعة ، وأنه ينبغي تمجد ابن الانس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لحق الحق أقول لكم ، باستثناء الذرة سقوط الحنطة في الأرض وتموت ، فإنه يمكث وحد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إذا كان يموت ، فإنه</w:t>
      </w:r>
      <w:r>
        <w:rPr>
          <w:color w:val="000000"/>
          <w:szCs w:val="24"/>
          <w:rtl w:val="true"/>
        </w:rPr>
        <w:t xml:space="preserve"> يجلب </w:t>
      </w:r>
      <w:r>
        <w:rPr>
          <w:color w:val="000000"/>
          <w:szCs w:val="24"/>
          <w:rtl w:val="true"/>
        </w:rPr>
        <w:t>ثمرا كثيرا علي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نه يحب حياته فإنه يفقد ، وأنه يبغض حياته في هذا العالم يجب الحفاظ علي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ياة الأبد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ذا كان أي رجل يخدم لي ، واسمحوا له اتبعني ، وحيث أكون أنا هناك أيضا يكون خادمي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إذا كان أي رجل يخدم لي ، سيكون ل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شرف الآب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تعطى نفس الرسالة هنا إلى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واسطة الشاهد والموت ، لا تتحمل الكثير من الفاكه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ذا ، أيضا ، نأتي عليها من الفاكهة تضحياتنا كمسيحي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ا أحد يستطيع أن يخلصنا من الواجبات التي وضعت علينا باسم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لعازر للموت من أجل تورطه في علاقة مع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كن المغزى انه والجميع يعلم أن المسيح كان في السلطة لرفع له من الموت عندما يحين الوقت وصلت بناء على توجيه من الإله الواحد الحقيق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2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و الآن نفسي مضطربة ، وماذا أقو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لأب ، نجني من هذه الساع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لهذا السبب جئت الى هذا ساع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آب مجد اسم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ثم جاء هناك صوت من السماء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قائل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لقد عز على حد سواء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سوف تمجد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رة أخر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بالتالي الشعب ، التي وقفت من قبل ، وسمع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ن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قال انه رعد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قال آخرون ، إن كلم الملاك ل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م يكن الله لصوت من السماء الأب إذ لم يكن الرجل قد سمعت صوت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نص يقول لنا ان انخيل تكلم بحيث يمكن إعطاء الشاهد على الرجال من المشاركة والسيطرة على الأب في هذا الحدث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30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جاب يسوع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هذا الصوت لم يأت بسبب لي ، ولكن لأجلك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الآن هو الحكم في هذا العال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لآن يجب أن أمير هذا العالم أن يلقي ظلالا من اص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ا ، وإذا كنت أن يرفع من الأرض ، واستخلاص جمي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رج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قال هذا ، مما يدل على ما كان يجب أن يموت الموت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نرى نبوءة بشأن الأمير من هذا العالم الذي يلقي ب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ثم انه كان يلقي باستمرار والسعي للمرأة مع الغضب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عرف المسيح كيف كان للموت وأظهرت بالتالي السيطرة الله قد تمارس في هذا الشأ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3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شعب ورد عليه ، وقد سمعنا من القانون على ان المسيح يمكث إلى الأبد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كيف تقول انت ، ويجب ان يرفع ابن الانسان يص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هو هذا ابن الانسان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قال يسوع لهم ، ولكن قليلا من الضوء مع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المشي في حين كنتم قد النور ، لئلا يأتي عليكم الظلا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أنه يسلك في الظلام لا يعلم الى اين كان يمض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حين كنتم قد الخفيفة ، ونعتقد في ضوء ذلك ، ان كنتم قد يكون الأطفال من الضو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كلم يسوع هذه الأشياء ، وغادرت ، ولم يخفي نفسه منها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ان الناس بدأوا يتساءلون عما كان يقوله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هم لا يريدون ابنا للرجل الذي كان على وشك أن المصلو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رادوا ابنا من الله ان يكون منتصر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رادوا أن تكون خالية من نير الرومان ، وأيضا من الملو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وميت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3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على الرغم من أنه قد فعل الكثير من المعجزات من قبلهم ، ولكن يعتقد أنهم لا حول ل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3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هذا قول قد يكون من الوفاء إشعياء النبي الذي قاله يا رب ، الذين يعتقد هاث تقريرنا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منهم هاث ذراع الرب قد كشفت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ذلك لم يتمكنوا من يعتقد ، لأن إشعياء قال مرة أخرى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نه هاث أعمى عيونهم ، وصلابة قلوبهم ، وهذا ما لا ينبغي أن نرى م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عينيه ، ولا نفهم م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ه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قلب ، وتحويلها ، وأود أن شفاء من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قال إشعياء هذه الأشياء ، عندما رأى له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كان هذا المثال لإظهار أن المنتخب كانت قليلة وحدد قد تنبأ بأن سيكونون قلة مختا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كان يهوذا أن تفقد موقعها لما يقرب من </w:t>
      </w:r>
      <w:r>
        <w:rPr>
          <w:color w:val="000000"/>
          <w:szCs w:val="24"/>
        </w:rPr>
        <w:t>20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ن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الأفراد فقط ينجح في أن يصبح جزءا من نظام المسيح والمنتخ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ما أن الكثيرين منهم يعانون عاز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عتقد كثير من الحكام أو الأرستقراطيين الذين كانوا أيضا من الصدوقيين في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4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ين الحكام ومع ذلك يعتقد الرئيس أيضا العديد من عليه ، ولكن لأن من الفريسيين لم يعترفو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، لئلا ينبغي ضعوا </w:t>
      </w:r>
      <w:r>
        <w:rPr>
          <w:rFonts w:ascii="Arial Unicode MS" w:hAnsi="Arial Unicode MS" w:cs="Arial Unicode MS"/>
          <w:color w:val="000000"/>
          <w:szCs w:val="24"/>
          <w:rtl w:val="true"/>
        </w:rPr>
        <w:t>​​</w:t>
      </w:r>
      <w:r>
        <w:rPr>
          <w:color w:val="000000"/>
          <w:szCs w:val="24"/>
          <w:rtl w:val="true"/>
        </w:rPr>
        <w:t>خارج الكني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4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أنهم أحب الثناء من الرجال أكثر من الثناء الل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انت المشكلة الأساسية مع الكنيسة أن العديد من الذين يدخلون أنه يحب المديح من الرجال أكثر من الثناء على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أدى هذا في اللاهوت أكثر تنوعا من أي شيء آخ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اعتقاد هو أن أولئك الذين يؤمنون بالمسيح لا يؤمنون عليه بل على الله الذي أرس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4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سوع بكى ، وقال انه يؤمن لي ، وليس على من يؤمن لي ، ولكن عليه أن أرسلن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ن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MA"/>
        </w:rPr>
        <w:t>سي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ي يبصر الذي أرسلني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ا يفهم هذا الرأي والتي نص المسيحية السائ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مسيح لم يحكم هؤلاء الذين نسمع ولا نرى لأنهم ليسوا تحت حكم حتى ال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مسيح لم يأت ليدين العالم بل ليخلص عليه ، وبالتالي من وقتهم في الحكم حتى الآ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لا بيت الله تحت الحكم الآ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4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ا جئت نورا إلى العالم ، أن على كل من يؤمن لي لا ينبغي أن تتقيد في الظلا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اذا كان أي رجل يسمع كلامي ، ونعتقد لا ، أنا لا أحكم عليه لأني لم يأت للحكم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عالم ، ولكن لإنقاذ العال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ن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رفض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ي ، وكلامي لا يقبل ، الذي ها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اض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لكلمة التي تحدثت عنها ، وهو نفس القاضي يكون له في اليوم الأخير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هكذا حكمهم في اليوم الأخير وأنه ضد كلمة الله التي سيحكم ب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هم هو حكم القرار وتصحيح 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ريزي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2:4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5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أني لم أتكلم من نفسي ، لكن الآب الذي أرسلني ، أعطاني وصية ، ماذا ينبغي أن أقول ، وأنا أتكلم عما يج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ا أعلم أن وصيته هي حياة أبدية على الإطلاق وأنا أتكلم لذلك ، حتى الأب فقال لي ، لذلك أنا أتكل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أوامر الأب ما يقول المسيح وماذا نقول جميع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ا تعطي فكرة ما سوف يقولون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سوف تعطى 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ما بعث عازر كذلك كان الله لإحياء يسوع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هكذا تم تعيين المسرح لأهم حدث في تاريخ البشر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بالنظر إلى التفاصيل ، وهما الصلب والقيامة ، في ورقة</w:t>
      </w:r>
      <w:r>
        <w:rPr>
          <w:color w:val="000000"/>
          <w:szCs w:val="24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توقيت الصلب والقيامة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159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color w:val="000000"/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المثل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ننتقل الآن إلى النظر في المثل لعازر والرجل الغني في ضوء تاريخ هذه القصة لعازر الذي هو في حد ذاته المركزية للقيام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تم العثور على المثل في لوقا </w:t>
      </w:r>
      <w:r>
        <w:rPr>
          <w:color w:val="000000"/>
          <w:szCs w:val="24"/>
        </w:rPr>
        <w:t>16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مثل التالي فعليا في وقت سابق كل من المثل التي تشير إلى الفريسيين والنظام اليهود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سوف ندرس كلا كاملا لفهم ما كان يقوله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 أيضا لتلاميذه ، وكان هناك رجل غني معينة ، مما كان له ستيوارد ، واتهم نفسه فقال له انه يضيع بضاعت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دعا له ، وقال له ، كيف أن أسمع هذا من اليك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عرضا للإشراف خاصتك ، لأنك لم تعد الأكثر قابليه تكون ستيوارد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هنا كان المسيح لافتا في الكهنوت الذي كان الإشراف على أقوال الل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مقالة</w:t>
      </w:r>
      <w:r>
        <w:rPr>
          <w:color w:val="000000"/>
          <w:szCs w:val="24"/>
          <w:rtl w:val="true"/>
        </w:rPr>
        <w:t> </w:t>
      </w:r>
      <w:hyperlink r:id="rId3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ومهتفو الله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184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color w:val="000000"/>
          <w:szCs w:val="24"/>
          <w:rtl w:val="true"/>
        </w:rPr>
        <w:t> ). </w:t>
      </w:r>
      <w:r>
        <w:rPr>
          <w:color w:val="000000"/>
          <w:szCs w:val="24"/>
          <w:rtl w:val="true"/>
        </w:rPr>
        <w:t>قد فشلوا في قيادتهم والقوامة وكان المراد إزالتها من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ثم أنها وضعت خطة لعرقلة قوانين الله وجعل موقفها أكثر قبولا داخل الأسرة في العال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علوا هذا في وقت لاحق من تدمير كل جانب تقريبا واحد من قوانين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م تغيير الجدول الزمني لضمان يمكن أن أبقى شيء في الأيام الصح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حولوا على الكنيسة التي كان الوعد والعهد وحاولوا تدمير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ثم قال ستيوارد في نفسه ، ماذا أفع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سيدي يأخذها بعيدا عني والقوام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ا أستطيع أن يحفر ؛ على التسول أشعر بالخج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أنا أصررت على ما يجب القيام به ، بحيث أنه عندما أنا أضع من رعايتها ، والتي يمكن أن يستقبلني في منازله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حتى انه ودعا كل واحد من المدينين رب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ه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وا الأولى ، كم 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ويس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عزل سيدي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قال ، ان تدابي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ئ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نفط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قال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خذ الفاتورة خاصتك ، والجلوس بسرعة ، والكتابة والخمس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قال لآخر ، وك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ويس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ت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 إن التدابير مئات القم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قال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خذ الفاتورة خاصتك ، والكتابة ثمان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أثنى الرب الظالم ستيوارد ، لأنه لم يفعل بحكم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من أجل أطفال العالم في هذا الجيل أكثر حكمة من أبناء الن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ا أقول لكم ، وجعل لأنفسكم أصدقاء الجشع من إثم ، وهذا ، عندما كنتم تفشل ، فإنها قد تحصل لك في المساكن الأبدي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كان المسيح التفريق في الإيمان بين أولئك وهؤلاء المختارين من هذا العال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ناك مسحة من السذاجة أن تعمل في الأطفال من الضو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م مدعوون للاختيار ولكن لا اثيم ، وبالتالي محكوم عليها بالفش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م ليسوا تحت الحكم الآن ، وبالتالي تعليق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يتم اختبار المنتخب في قيادتهم كما كانت اللاويين والفريسيي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10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نه مخلص في ما هو أقل من المؤمنين أيضا في كثير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قال انه غير عادل في أقل ظالم أيضا في الكثي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نتم بالتالي لم تكن مخلصة في الجشع اثيم ، الذين سوف تلتزم ثقتكم الحقيقي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ثروا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إذا كنتم لم تكن مخلصة في ذلك الذي هو الآخر الرجل الذي يعطي لك ما هو خاص بك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الرسالة هنا أن اللاويين والفريسيين كان مخلص في قوانين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جري إزالة السلطة من يهوذا وقيادت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هذا السبب انهم سخ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يح ومن ثم قتلو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1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ا يمكن لخادم أن يخدم سيدي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أنه إما أن يبغض الواحد ويحب الآخر ، أو آخر انه سيجري في واحد ، ويحتقر الآخر</w:t>
      </w:r>
      <w:r>
        <w:rPr>
          <w:color w:val="000000"/>
          <w:szCs w:val="24"/>
          <w:rtl w:val="true"/>
        </w:rPr>
        <w:t xml:space="preserve">. . </w:t>
      </w:r>
      <w:r>
        <w:rPr>
          <w:color w:val="000000"/>
          <w:szCs w:val="24"/>
          <w:rtl w:val="true"/>
        </w:rPr>
        <w:t>انتم لا تخدموا الله والم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4</w:t>
      </w:r>
      <w:r>
        <w:rPr>
          <w:color w:val="000000"/>
          <w:szCs w:val="24"/>
          <w:rtl w:val="true"/>
        </w:rPr>
        <w:t xml:space="preserve"> . </w:t>
      </w:r>
      <w:r>
        <w:rPr>
          <w:color w:val="000000"/>
          <w:szCs w:val="24"/>
          <w:rtl w:val="true"/>
        </w:rPr>
        <w:t xml:space="preserve">والفريسيين أيضا ، الذين كانوا طماعون ، استمع كل هذه الأشياء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انهم سخر 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 له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انتم هم الذين تبرير أنفسكم قبل الرجال ، ولكن الله يعلم قلوبك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ل ما هو المحترم جدا بين الرجال هو رجس في عيني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قانون والأنبياء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حتى جو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منذ ذلك الوقت هو الذي بشر بملكوت الله ، و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ريسي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جل في 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rFonts w:cs="Arial Unicode MS" w:ascii="Arial Unicode MS" w:hAnsi="Arial Unicode MS"/>
          <w:color w:val="000000"/>
          <w:szCs w:val="24"/>
          <w:rtl w:val="true"/>
        </w:rPr>
        <w:t>​​</w:t>
      </w:r>
      <w:r>
        <w:rPr>
          <w:color w:val="000000"/>
          <w:szCs w:val="24"/>
          <w:rtl w:val="true"/>
        </w:rPr>
        <w:t>وأنه من الأسهل للسماء و الأرض لتمر ، من واحد من الذرة القانون للفش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كان بعيد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تي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زوجته ، و</w:t>
      </w:r>
      <w:r>
        <w:rPr>
          <w:color w:val="000000"/>
          <w:szCs w:val="24"/>
          <w:rtl w:val="true"/>
        </w:rPr>
        <w:t>تزوج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آخر ، </w:t>
      </w:r>
      <w:r>
        <w:rPr>
          <w:color w:val="000000"/>
          <w:szCs w:val="24"/>
          <w:rtl w:val="true"/>
        </w:rPr>
        <w:t>يع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زن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م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زوج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ا أن توضع بعيدا ع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لده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زوج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ع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نا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نرى الفرق في هيكل القانون والأنبياء وإعلان ملكوت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زيلت يهوذا والكهنوت اللاوي من أن المملك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جري الضغط على الأفراد وحدهم في ذلك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سمعت هذه الكلمات من الفريسيين المسيح وأنهم وسخر له ثم أعطى المثل لعازر الذي كان المثل كلا من الكنيسة ونبوءة القيامة كل من لازاروس والعلاقة بين المسيح والكنيس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1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ان هناك رجل غني معينة ، والذي كان يلبس في الكتان الأرجواني والغرامة ، وكان حظ فاخر كل يو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كان هناك بعض شحاذ اسمه لعازر ، والتي وضعت على بوابة بيته ، والكامل للقروح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رغبة منها في أن يتغذى مع الفتات التي سقطت من الجدول الرجل الغني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جاءت علاوة على ذلك الكلاب وتلحس قروح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نتذكر هنا أيضا كان يضطهد الكنيسة فظيعة من قبل اليهود في الشرق الأوسط خلال القرون الأولى أينما كان يسيط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هذه الأسباب ، أرسلوا الى الاسر وتشتيت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إنها لن و لم يتوبو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مثل يستغرق مع موضوع تركزت على إبراهيم وثم يستخدم رمزية التصويرية لشرح العلاقة البديل حول الرجل الغني الذي كان محبا للثروة اثيم المشار إليها في المثل السابق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ازر يحصل على ذكر بالاسم هنا القصة يتطو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2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جاء لتمرير ان المتسول توفي ، وكان يحملها الملائكة إلى حضن إبراهي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مات الرجل الغني أيضا ودفن ،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مفهوم هنا هو القيامة الأولى والثان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أجريت لعازر إلى حضن إبراهي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ات الرجل الغني ودف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أوضح أبناء ابراهيم في النص فيما يتعلق المنتخ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م نسل إبراهي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غلاطية </w:t>
      </w:r>
      <w:r>
        <w:rPr>
          <w:color w:val="000000"/>
          <w:szCs w:val="24"/>
        </w:rPr>
        <w:t>3:2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إذا كنتم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كو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مسيح ، ثم يتم البذور انتم إبراهيم ، والورثة وفقا للوعد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تعامل مع هذه المفاهيم بول في الرومان من نهاية الفصل 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من الفصل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رومية </w:t>
      </w:r>
      <w:r>
        <w:rPr>
          <w:color w:val="000000"/>
          <w:szCs w:val="24"/>
        </w:rPr>
        <w:t>10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خوة ، رغبة قلبي والصلاة الى الله لإسرائيل ، أن يخلصو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أني تحملها السجل الذي لديهم حماسة الله ، ولكن ليس وفقا للمعرف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انهم جهله من بر الله ، والذهاب نحو إنشاء البر بهم ، لم تقدم نفسها بمعزل بر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حصول على المسيح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نهاية للقانون البر كل واحد ان يؤم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حصول عل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 يف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وسى البر الذي هو من القانون ، وهذا الرجل الذي يفعل تلك الأشياء يحيا ب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البر الذي هو من يتكلم عن هذا الإيمان من الحكمة ، قل لا في قلبك ، والذي يصعد إلى السماء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وهذا هو ، في حمل المسيح إلى أسف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ن فوق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:)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 ، الذي سوف ينزل في العمق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وهذا هو ، لإحضار المسيح مرة أخرى من بين الأموات</w:t>
      </w:r>
      <w:r>
        <w:rPr>
          <w:color w:val="000000"/>
          <w:szCs w:val="24"/>
          <w:rtl w:val="true"/>
        </w:rPr>
        <w:t>.)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كن ماذا يقول ذلك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كلمة اليك اقترب منه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فمك ، وقلبك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هذا هو ، كلمة الايمان ، والذي نبشر به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نه إذا انت سوف اعترف مع فمك الرب يسوع ، وانت سوف يؤمنون بأن الله قلبك هاث يمكن حفظ رفعه من تنقرض ، انت ميت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ه العملية يجعل التمييز بين أبناء إبراهيم من المنتخب تتميز عازر وأولئك الذين كانوا من سلالة ابراهيم ولكن الذين ليسوا من إسرائيل ولكن من الجشع والقيامة الثان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ظيفة القصة هنا هو القيامة من بين الاموات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2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 الجحيم وكان يرفع عينيه ، ويجري في العذاب ، ويبصر إبراهيم من بعيد ، ولعازر في حضن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 انه بكى وقال الاب ابراهيم ، وارحمني ، وأرسل لعازر ، كان قد تراجع غيض من إصبعه في الماء ويبرد لساني ؛ لأني معذب في هذا اللهيب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و هاد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نا هو القب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 هذا هو المكان الذي وقعت القيام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أظهرت القصة التي كانت محصورة في النظام اليهودية في القيامة الثانية المذكورة تحديدا في سفر الرؤيا 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يحدث في نهاية الألف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هذه هي القيامة من كل بيت إسرائيل المشار إليه في حزقيال </w:t>
      </w:r>
      <w:r>
        <w:rPr>
          <w:color w:val="000000"/>
          <w:szCs w:val="24"/>
        </w:rPr>
        <w:t>37: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جس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2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 ابراهام ولكن والابن ، أن نتذكر أن في العمر انت خاصتك خاصت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ب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أشياء جيدة ، وكذلك الأشياء الشر عازر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الآن هو انه يشعر بالارتياح ، وانت الفن المعذب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الى جانب هذا كله ، بيننا وبينكم هناك فجوة كبيرة ثابت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حتى يتمكنوا من شأنها أن تمر من هنا لا يمكن لك ؛ لا يمكن أن تمر علينا ، أ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يأت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هناك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قصة هنا هي اثنين من الأمثال الأخر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أول هو من الأغنام والماعز حيث تمنح الدول وفقا لمعاملتها للانتخا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الثاني هو للانتخاب يجري في صقل بنيران الاضطهاد التي نراها من وحي الفصول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6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هوة المشار إليها هي الفجوة التي سببها فشل اللحم والدم لترث ملكوت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هوذا ، تح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اوي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كهنوت ، لا يمكن أبدا يرث ملكوت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هو السبب ويقول بول لديهم الحماس ولكن ليس حسب المعرف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نا نصل الى مركز المث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طلب لازاروس ليتم إرسالها إلى منزل والده الذي هو ، بطبيعة الحال ، يهوذ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رد من فم إبراهيم هو المفتاح كما هي الاشقاء الخمس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2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ثم 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نا أصلي لك ذلك ، الأب ، الذي انت</w:t>
      </w:r>
      <w:r>
        <w:rPr>
          <w:color w:val="000000"/>
          <w:szCs w:val="24"/>
          <w:rtl w:val="true"/>
        </w:rPr>
        <w:t xml:space="preserve"> لا ت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رساله إلى منزل وال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دي خمسة اخوة ، وأنه قد يشهد لهم ، خشية أن يأتي أيضا في هذا المكان من العذاب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اشقاء الخمسة يهوذا هم أبناء ل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قالت إنها سبعة أطفال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ستة أبناء وابنة واحد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كما نعل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هوذا خمس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شقاء هم روبن ، سيميون ، ليفي ، يساكر وزبول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هوذا ، يساكر وزبولون والقبائل الثلاث من الدرجة الأولى في الشرقية وترتيب المسي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يتبعها ليفي والكهنوت وشمعون روبين وجاد لتقسيم الجنوب والقادمة من أجل المسير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راجع ارقام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وكان روبن خسر بكوريته وتناثرت سمعان لقسوت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حن نرى أننا نتحدث عن شعب اسرائيل التي ضمت الأمة ودعا اليهو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ارتبطت يساكر وزبولون ومعهم في ذلك الوقت كان شمال اسرائي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اشقاء الخمسة هي مجرد اشارة الى ابناء ليا والتي من شأنها أن تحدد بوضوح يهوذا من الاخوة غير الشقيق الذين كانوا بقية القبائ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16:2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إبراهيم يقول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عندهم موسى والانبياء ؛ دعوهم نسمع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بلى ، والد إبراهي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إذا كان أحد ذهب لهم من بين الأموات ، سيندمو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 انه قال له ، إذا كانوا لا يسمعون موسى والأنبياء ، وسوف لا يكون مقتنعا بها ، رغم أن المرء قد ارتفع من القتلى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نرى أن يعقد إبراهيم ليقول لهم ان لديهم موسى والانبياء لتعليم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نص واضح وإيجابي هو أنها لم تسمع موسى والأنبي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وا بذلك تحريف القانون تشويه روح القان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هو ما قال بولس أيض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ثم يتم وضع هذه المسألة في فم المسيح إبراهيم من المشكوك فيه بشأن إمكانية الاستماع منهم واحد من القتلى اذا كانوا لا تسمع القانو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مما سمح قيامة لعازر في المثل ، وأجرى بعد ذلك في الواقع للتدليل على قوة الله ورسالة المسيح في التطبيق الصحيح للقان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سخر السيد المسيح للرسا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انوا يعرفون انه تحدث ضد الفريسيي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ذي أصبح لاحقا نظام الحاخامي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ذي كان يقوم به المعجزة وأنهم كرهوه لذلك ، ونصح وضعه والرجل الذي بعث إلى المو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ثم وضعوا عليه بالإعدام في وقت لاحق والمنتخب الذي يتبع له لأنه كان ابن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ه القصة لا علاقة له بتاتا مع مفاهيم السماء والجحيم او مذهب الرو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ا تتعامل مع الخلاص من يهوذا وفشلها في الاستماع للقانون وكلمة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ا تتعامل مع طردهم والتشت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ا نبوءة مباشرة من المسيح قيامة لعازر الذي كان علامة قوية ويتساءل يؤديها له لإظهار يهوذا الخطر الذي كانت في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كنها لم تستمع مثلما التيار المسيحي لا يستمع اليو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rPr>
          <w:color w:val="000000"/>
          <w:szCs w:val="24"/>
          <w:lang w:bidi="ar-MA"/>
        </w:rPr>
      </w:pPr>
      <w:r>
        <w:rPr>
          <w:color w:val="000000"/>
          <w:szCs w:val="24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Cs/>
          <w:color w:val="333333"/>
          <w:szCs w:val="24"/>
          <w:lang w:bidi="ar-MA"/>
        </w:rPr>
      </w:pPr>
      <w:r>
        <w:rPr>
          <w:rFonts w:cs="Arabic Transparent;Times New Roman"/>
          <w:bCs/>
          <w:color w:val="333333"/>
          <w:szCs w:val="24"/>
          <w:rtl w:val="true"/>
          <w:lang w:bidi="ar-M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عازر و الرجل الغن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59.html" TargetMode="External"/><Relationship Id="rId3" Type="http://schemas.openxmlformats.org/officeDocument/2006/relationships/hyperlink" Target="http://www.ccg.org/english/s/p184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2:18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12-24T02:18:00Z</dcterms:modified>
  <cp:revision>2</cp:revision>
  <dc:subject/>
  <dc:title>العازر والرجل الغني [228] </dc:title>
</cp:coreProperties>
</file>