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070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  <w:lang w:val="fr-FR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منحد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صا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;Times New Roman"/>
          <w:b/>
          <w:b/>
          <w:bCs/>
          <w:sz w:val="36"/>
          <w:sz w:val="36"/>
          <w:szCs w:val="36"/>
          <w:rtl w:val="true"/>
        </w:rPr>
        <w:t>موسى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;Times New Roman"/>
          <w:b/>
          <w:b/>
          <w:bCs/>
          <w:sz w:val="36"/>
          <w:szCs w:val="36"/>
        </w:rPr>
      </w:pPr>
      <w:r>
        <w:rPr>
          <w:rFonts w:cs="Arabic Transparent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0"/>
        </w:rPr>
      </w:pPr>
      <w:r>
        <w:rPr>
          <w:rFonts w:cs="Traditional Arabic;Times New Roman" w:ascii="Arial" w:hAnsi="Arial"/>
          <w:b/>
          <w:bCs/>
          <w:sz w:val="20"/>
          <w:rtl w:val="true"/>
        </w:rPr>
        <w:t>(</w:t>
      </w:r>
      <w:r>
        <w:rPr>
          <w:rFonts w:ascii="Arial" w:hAnsi="Arial" w:cs="Traditional Arabic;Times New Roman"/>
          <w:b/>
          <w:b/>
          <w:bCs/>
          <w:sz w:val="20"/>
          <w:sz w:val="20"/>
          <w:rtl w:val="true"/>
        </w:rPr>
        <w:t>طبعة</w:t>
      </w:r>
      <w:r>
        <w:rPr>
          <w:rFonts w:ascii="Arial" w:hAnsi="Arial" w:eastAsia="Arial" w:cs="Arial"/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sz w:val="20"/>
        </w:rPr>
        <w:t>3.0</w:t>
      </w:r>
      <w:r>
        <w:rPr>
          <w:rFonts w:cs="Traditional Arabic;Times New Roman" w:ascii="Arial" w:hAnsi="Arial"/>
          <w:b/>
          <w:bCs/>
          <w:sz w:val="20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sz w:val="20"/>
        </w:rPr>
        <w:t>20031012</w:t>
      </w:r>
      <w:r>
        <w:rPr>
          <w:rFonts w:cs="Traditional Arabic;Times New Roman" w:ascii="Arial" w:hAnsi="Arial"/>
          <w:b/>
          <w:bCs/>
          <w:sz w:val="20"/>
          <w:rtl w:val="true"/>
        </w:rPr>
        <w:t>-</w:t>
      </w:r>
      <w:r>
        <w:rPr>
          <w:rFonts w:cs="Traditional Arabic;Times New Roman" w:ascii="Arial" w:hAnsi="Arial"/>
          <w:b/>
          <w:bCs/>
          <w:sz w:val="20"/>
        </w:rPr>
        <w:t>20050814</w:t>
      </w:r>
      <w:r>
        <w:rPr>
          <w:rFonts w:cs="Traditional Arabic;Times New Roman" w:ascii="Arial" w:hAnsi="Arial"/>
          <w:b/>
          <w:bCs/>
          <w:sz w:val="20"/>
          <w:rtl w:val="true"/>
        </w:rPr>
        <w:t>-</w:t>
      </w:r>
      <w:r>
        <w:rPr>
          <w:rFonts w:cs="Traditional Arabic;Times New Roman" w:ascii="Arial" w:hAnsi="Arial"/>
          <w:b/>
          <w:bCs/>
          <w:sz w:val="20"/>
        </w:rPr>
        <w:t>20080310</w:t>
      </w:r>
      <w:r>
        <w:rPr>
          <w:rFonts w:cs="Traditional Arabic;Times New Roman" w:ascii="Arial" w:hAnsi="Arial"/>
          <w:b/>
          <w:bCs/>
          <w:sz w:val="2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i/>
          <w:i/>
          <w:iCs/>
          <w:sz w:val="20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0"/>
        </w:rPr>
      </w:pPr>
      <w:r>
        <w:rPr>
          <w:rFonts w:cs="Traditional Arabic;Times New Roman" w:ascii="Arial" w:hAnsi="Arial"/>
          <w:b/>
          <w:bCs/>
          <w:i/>
          <w:iCs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يأخذ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ه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إستل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يد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تكلّمو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يناء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يص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ج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ست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كل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إلوه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احقا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رح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لتقو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والرح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روح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لكل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</w:rPr>
        <w:t>المخلصين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3, 2005, 2008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حد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اع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س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MA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MA"/>
        </w:rPr>
      </w:pPr>
      <w:r>
        <w:rPr>
          <w:rFonts w:cs="Traditional Arabic;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ع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خر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ت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يح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خ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لغ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ز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ع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را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و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ضحيت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و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ك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تزاما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و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ت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اك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ئ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ج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ن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ضم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رّك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خ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ظ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ل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ع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ل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و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رج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رّ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ء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ق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ا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ماع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ج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ج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ر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د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وز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ه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س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آ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دي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جم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س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ا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ا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ثر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ض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ين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ئ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يثر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: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ف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RS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يفي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خ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ّ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ي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ت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:3-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:8-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:20-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4:9-32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2:31-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: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34:4-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و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حدث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حظ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ؤس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ش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نبّأ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مّ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قر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ماد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اب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ي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ر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ب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و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غ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ّ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طا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مث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نض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ب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ان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ضيّ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ه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خ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YHV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ه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ب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فاه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هان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طبيق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ّ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وض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س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و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و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ح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ج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ص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هما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,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س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ن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امو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كر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ز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ن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د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ر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همي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4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ي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8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ّ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مث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هّ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ل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ل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ّ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ه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عا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ر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ا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ّ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ن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ئ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ه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ه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غ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س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ق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س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ا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ينج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ف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ر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ترض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وبولي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ش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براط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سباس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مو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ي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غي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ك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غي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زي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ه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B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ث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س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ب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ض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ق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ح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وّج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ك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ص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هب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ز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ع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د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ستد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ش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و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ز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ا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راء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C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ج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ي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ا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اط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ل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كلّف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ف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ث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صّ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ن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ق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ّ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ي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د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ستاسب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آ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رّ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ه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ط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ب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ا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و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ستاسب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ق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ري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و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تاكسركس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يش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عو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ها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نص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ق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ش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ّ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ص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وق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ص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س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مّ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ّ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حق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ط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نول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رس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ف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حمل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ّ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كري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ق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ّ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ن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س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موت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ل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فه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2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:3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ب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ر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ل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ئ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ث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ّ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موز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14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د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ي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ف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ي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يو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(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2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ر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ّ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ط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ت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بو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ه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priestly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ط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تظ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رّ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ناس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اس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وّ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ش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م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ا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2: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-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3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ن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طّخ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ح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فصل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جّ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اك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ا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و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: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ت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نا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غ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ا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ث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ا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خ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سط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رّ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آل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جّ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ت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ل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هو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رائيل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جه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ر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ّ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ل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حد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منحدرات صاعدة موس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منحدرات صاعدة موسى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56:00Z</dcterms:created>
  <dc:creator>Wade Cox</dc:creator>
  <dc:description/>
  <dc:language>en-US</dc:language>
  <cp:lastModifiedBy>Denise</cp:lastModifiedBy>
  <cp:lastPrinted>2003-03-01T10:05:00Z</cp:lastPrinted>
  <dcterms:modified xsi:type="dcterms:W3CDTF">2009-08-22T00:03:00Z</dcterms:modified>
  <cp:revision>3</cp:revision>
  <dc:subject/>
  <dc:title>title</dc:title>
</cp:coreProperties>
</file>