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92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92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ليل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0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ت</w:t>
      </w:r>
      <w:r>
        <w:rPr>
          <w:color w:val="000000"/>
          <w:sz w:val="22"/>
          <w:sz w:val="22"/>
          <w:szCs w:val="22"/>
          <w:rtl w:val="true"/>
          <w:lang w:eastAsia="fr-FR"/>
        </w:rPr>
        <w:t>أخذ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سورة 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الليل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اسمه</w:t>
      </w:r>
      <w:r>
        <w:rPr>
          <w:color w:val="000000"/>
          <w:sz w:val="22"/>
          <w:sz w:val="22"/>
          <w:szCs w:val="22"/>
          <w:rtl w:val="true"/>
          <w:lang w:eastAsia="fr-FR"/>
        </w:rPr>
        <w:t>ا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من الآية الأولى وه</w:t>
      </w:r>
      <w:r>
        <w:rPr>
          <w:color w:val="000000"/>
          <w:sz w:val="22"/>
          <w:sz w:val="22"/>
          <w:szCs w:val="22"/>
          <w:rtl w:val="true"/>
          <w:lang w:eastAsia="fr-FR"/>
        </w:rPr>
        <w:t>ي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سورة </w:t>
      </w:r>
      <w:r>
        <w:rPr>
          <w:color w:val="000000"/>
          <w:sz w:val="22"/>
          <w:sz w:val="22"/>
          <w:szCs w:val="22"/>
          <w:rtl w:val="true"/>
          <w:lang w:eastAsia="fr-FR"/>
        </w:rPr>
        <w:t>بكي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مبكرة جدًا كشاهد</w:t>
      </w:r>
      <w:r>
        <w:rPr>
          <w:color w:val="000000"/>
          <w:sz w:val="22"/>
          <w:sz w:val="22"/>
          <w:szCs w:val="22"/>
          <w:rtl w:val="true"/>
          <w:lang w:eastAsia="fr-FR"/>
        </w:rPr>
        <w:t>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للإيمان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 Rev 2021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 xml:space="preserve">سورة </w:t>
      </w:r>
      <w:r>
        <w:rPr>
          <w:i/>
          <w:i/>
          <w:iCs/>
          <w:szCs w:val="24"/>
          <w:rtl w:val="true"/>
        </w:rPr>
        <w:t>الليل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سورة </w:t>
      </w:r>
      <w:r>
        <w:rPr>
          <w:szCs w:val="24"/>
          <w:rtl w:val="true"/>
        </w:rPr>
        <w:t xml:space="preserve"> بكية </w:t>
      </w:r>
      <w:r>
        <w:rPr>
          <w:szCs w:val="24"/>
          <w:rtl w:val="true"/>
        </w:rPr>
        <w:t xml:space="preserve">مبكرة كجزء من الشهادة الأولية للإيمان في </w:t>
      </w:r>
      <w:r>
        <w:rPr>
          <w:szCs w:val="24"/>
          <w:rtl w:val="true"/>
        </w:rPr>
        <w:t>بك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أخذ اسمها من الآية الواحدة كبدا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بعد</w:t>
      </w:r>
      <w:r>
        <w:rPr>
          <w:szCs w:val="24"/>
          <w:rtl w:val="true"/>
        </w:rPr>
        <w:t xml:space="preserve"> الظلام يتبع اليوم متألق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الوحي </w:t>
      </w:r>
      <w:r>
        <w:rPr>
          <w:szCs w:val="24"/>
          <w:rtl w:val="true"/>
        </w:rPr>
        <w:t xml:space="preserve">من </w:t>
      </w:r>
      <w:r>
        <w:rPr>
          <w:szCs w:val="24"/>
          <w:rtl w:val="true"/>
        </w:rPr>
        <w:t>الله الذي خلق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لنص في ثلاثة أبنية من سبعة إلى </w:t>
      </w:r>
      <w:r>
        <w:rPr>
          <w:szCs w:val="24"/>
        </w:rPr>
        <w:t>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أول يتعلق بحل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الثاني يتعلق بالكافرين الذين يكدسون ثروتهم ولا يفعلون الخي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تعلق الثالث بالنيران المشتعلة باعتبارها نهاية للبائسين فقط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ولئك الذين يسعون لفعل مشيئة الله سيكونون راض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لَّيْلِ إِذَا يَغْش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نَّهَارِ إِذَا تَج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  <w:lang w:val="en"/>
        </w:rPr>
        <w:t>تشير إلى</w:t>
      </w:r>
      <w:r>
        <w:rPr>
          <w:color w:val="141823"/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</w:rPr>
        <w:t xml:space="preserve">إرميا </w:t>
      </w:r>
      <w:r>
        <w:rPr>
          <w:color w:val="141823"/>
          <w:szCs w:val="24"/>
        </w:rPr>
        <w:t>31:35</w:t>
      </w:r>
      <w:r>
        <w:rPr>
          <w:color w:val="141823"/>
          <w:szCs w:val="24"/>
          <w:rtl w:val="true"/>
        </w:rPr>
        <w:t xml:space="preserve"> </w:t>
      </w:r>
      <w:r>
        <w:rPr>
          <w:color w:val="141823"/>
          <w:szCs w:val="24"/>
          <w:rtl w:val="true"/>
        </w:rPr>
        <w:t>في</w:t>
      </w:r>
      <w:r>
        <w:rPr>
          <w:color w:val="141823"/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41823"/>
          <w:szCs w:val="24"/>
          <w:rtl w:val="true"/>
          <w:lang w:val="en"/>
        </w:rPr>
        <w:t> </w:t>
      </w:r>
      <w:r>
        <w:rPr>
          <w:color w:val="141823"/>
          <w:szCs w:val="24"/>
          <w:rtl w:val="true"/>
          <w:lang w:val="en"/>
        </w:rPr>
        <w:t>في</w:t>
      </w:r>
      <w:r>
        <w:rPr>
          <w:color w:val="141823"/>
          <w:szCs w:val="24"/>
          <w:rtl w:val="true"/>
          <w:lang w:val="en"/>
        </w:rPr>
        <w:t> </w:t>
      </w:r>
      <w:r>
        <w:rPr>
          <w:rStyle w:val="Spelle"/>
          <w:color w:val="141823"/>
          <w:szCs w:val="24"/>
          <w:rtl w:val="true"/>
          <w:lang w:val="en"/>
        </w:rPr>
        <w:t>آيات</w:t>
      </w:r>
      <w:r>
        <w:rPr>
          <w:color w:val="141823"/>
          <w:szCs w:val="24"/>
          <w:rtl w:val="true"/>
          <w:lang w:val="en"/>
        </w:rPr>
        <w:t> </w:t>
      </w:r>
      <w:r>
        <w:rPr>
          <w:color w:val="141823"/>
          <w:szCs w:val="24"/>
          <w:lang w:val="en"/>
        </w:rPr>
        <w:t>44</w:t>
      </w:r>
      <w:r>
        <w:rPr>
          <w:color w:val="141823"/>
          <w:szCs w:val="24"/>
          <w:rtl w:val="true"/>
          <w:lang w:val="en"/>
        </w:rPr>
        <w:t xml:space="preserve"> </w:t>
      </w:r>
      <w:r>
        <w:rPr>
          <w:color w:val="141823"/>
          <w:szCs w:val="24"/>
          <w:rtl w:val="true"/>
          <w:lang w:val="en"/>
        </w:rPr>
        <w:t xml:space="preserve">و عاموس </w:t>
      </w:r>
      <w:r>
        <w:rPr>
          <w:color w:val="141823"/>
          <w:szCs w:val="24"/>
          <w:lang w:val="en"/>
        </w:rPr>
        <w:t>5</w:t>
      </w:r>
      <w:r>
        <w:rPr>
          <w:color w:val="141823"/>
          <w:szCs w:val="24"/>
          <w:rtl w:val="true"/>
          <w:lang w:val="en"/>
        </w:rPr>
        <w:t xml:space="preserve">: </w:t>
      </w:r>
      <w:r>
        <w:rPr>
          <w:color w:val="141823"/>
          <w:szCs w:val="24"/>
          <w:lang w:val="en"/>
        </w:rPr>
        <w:t>8</w:t>
      </w:r>
      <w:r>
        <w:rPr>
          <w:color w:val="141823"/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FF0000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0" w:name="3"/>
      <w:bookmarkEnd w:id="0"/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صنع ظلاماً ، وهو الليل ، عندما يتسلل كل وحوش الغاب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شكّل النور وأوجد الظلا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صنع الرفاه وأحدث كارث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نا الرب الذي يفعل كل هذه الأشي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كما سيظهر النهار والليل في الوقت المناسب حتى نتمكن من الاعتماد على توقيته في جميع الأمور لأنه لن يخذلنا وسيتم الوفاء بجميع وعود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ه لم يفشل في خلقه في الماضي ولن يخذلنا في المستقب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ذلك سيكون يوم الرب هنا قريبً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مَا خَلَقَ الذَّكَرَ وَالأُنْث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رجع إلى سفر التكوين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9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bookmarkStart w:id="1" w:name="4"/>
      <w:bookmarkEnd w:id="1"/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 xml:space="preserve">تى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أجاب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ألا تقرأ أن الذي خلقهم من البداية جعلهم من الذكور والإناث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 سَعْيَكُمْ لَشَت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2" w:name="5"/>
      <w:bookmarkEnd w:id="2"/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 w:val="22"/>
          <w:szCs w:val="22"/>
          <w:rtl w:val="true"/>
          <w:lang w:val="en-GB"/>
        </w:rPr>
        <w:t xml:space="preserve"> ثم فكرت في كل ما فعلته يدي والكدح الذي أنفقته في القيام به ، وهوذا كل شيء كان الغرور والسعي وراء الرياح ، ولم يكن هناك شيء يمكن الحصول عليه تحت الشم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 w:val="22"/>
          <w:szCs w:val="22"/>
          <w:rtl w:val="true"/>
          <w:lang w:val="en-GB"/>
        </w:rPr>
        <w:t xml:space="preserve"> ماذا يربح الانسان بكل الكد الذي يكدح تحت الشمس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رقس </w:t>
      </w:r>
      <w:r>
        <w:rPr>
          <w:sz w:val="22"/>
          <w:sz w:val="22"/>
          <w:szCs w:val="22"/>
          <w:lang w:val="en-GB"/>
        </w:rPr>
        <w:t>٨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٦</w:t>
      </w:r>
      <w:r>
        <w:rPr>
          <w:sz w:val="22"/>
          <w:sz w:val="22"/>
          <w:szCs w:val="22"/>
          <w:rtl w:val="true"/>
          <w:lang w:val="en-GB"/>
        </w:rPr>
        <w:t xml:space="preserve"> لأنه ماذا يربح الرجل ليكسب العالم كله ويفقد روحه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أَمَّا مَنْ أَعْطَى وَاتَّق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صَدَّقَ بِالْحُس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سَنُيَسِّرُهُ لِلْيُسْ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مي</w:t>
      </w:r>
      <w:r>
        <w:rPr>
          <w:szCs w:val="24"/>
          <w:rtl w:val="true"/>
          <w:lang w:val="en"/>
        </w:rPr>
        <w:t>خ</w:t>
      </w:r>
      <w:r>
        <w:rPr>
          <w:szCs w:val="24"/>
          <w:rtl w:val="true"/>
          <w:lang w:val="en"/>
        </w:rPr>
        <w:t xml:space="preserve">ا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54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رومية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7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رح نفسك في الرب ، وسوف يعطيك رغبات قلب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لكن ، كما هو مكتوب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ما لم تره العين ، أو سمعت أذن ، ولا قلب الإنسان ، ما أعده الله لأولئك الذين يحبونه</w:t>
      </w:r>
      <w:r>
        <w:rPr>
          <w:sz w:val="22"/>
          <w:szCs w:val="22"/>
          <w:rtl w:val="true"/>
          <w:lang w:val="en-GB"/>
        </w:rPr>
        <w:t>" -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ذه الأشياء التي كشفها الله لنا من خلال الرو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روح يبحث في كل شيء ، حتى أعماق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sz w:val="22"/>
          <w:sz w:val="22"/>
          <w:szCs w:val="22"/>
          <w:lang w:val="en-GB"/>
        </w:rPr>
        <w:t>٢٠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٥</w:t>
      </w:r>
      <w:r>
        <w:rPr>
          <w:sz w:val="22"/>
          <w:sz w:val="22"/>
          <w:szCs w:val="22"/>
          <w:rtl w:val="true"/>
          <w:lang w:val="en-GB"/>
        </w:rPr>
        <w:t xml:space="preserve"> في كل الأشياء التي أوضحتها لك ، من خلال العمل الجاد بهذه الطريقة ، يجب علينا مساعدة الضعفاء وتذكر كلمات الرب يسوع ، كيف قال هو نفسه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من ال</w:t>
      </w:r>
      <w:r>
        <w:rPr>
          <w:sz w:val="22"/>
          <w:sz w:val="22"/>
          <w:szCs w:val="22"/>
          <w:rtl w:val="true"/>
          <w:lang w:val="en-GB"/>
        </w:rPr>
        <w:t>بركة</w:t>
      </w:r>
      <w:r>
        <w:rPr>
          <w:sz w:val="22"/>
          <w:sz w:val="22"/>
          <w:szCs w:val="22"/>
          <w:rtl w:val="true"/>
          <w:lang w:val="en-GB"/>
        </w:rPr>
        <w:t xml:space="preserve"> أن نعطي أكثر من أن ن</w:t>
      </w:r>
      <w:r>
        <w:rPr>
          <w:sz w:val="22"/>
          <w:sz w:val="22"/>
          <w:szCs w:val="22"/>
          <w:rtl w:val="true"/>
          <w:lang w:val="en-GB"/>
        </w:rPr>
        <w:t>أخذ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مبارك هو الرجل الذي لا يزال صامدًا تحت التجربة ، لأنه عندما يكون قد صمد للاختبار ، سيتلقى تاج الحياة ، الذي وعد الله به لمن يحبون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3" w:name="8"/>
      <w:bookmarkEnd w:id="3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أَمَّا مَنْ بَخِلَ وَاسْتَغ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كَذَّبَ بِالْحُسْن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سَنُيَسِّرُهُ لِلْعُسْ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يُغْنِي عَنْهُ مَالُهُ إِذَا تَرَد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49:2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4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4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2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4" w:name="12"/>
      <w:bookmarkEnd w:id="4"/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: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شعب يلعن من يحفظ الحبوب ولكن البركة على راس من يبيع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4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انه يعيد لهم اثمهم ويمحوها من أجل شر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رب إلهنا يمحو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صفن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فضة ولا ذهبهما يقدران ان يخلصا في يوم غضب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نار الغيرة ، تستهلك كل الأ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نهاية كاملة ومفاجئة سوف يصنعها من جميع سكان الأ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 عَلَيْنَا لَلْهُد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16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فكر في الكلمة سوف يكتشف الخير ، ومبارك هو الذي يثق في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8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للانسان هوذا خوف الرب هذه حكمة والابتعاد عن الشر هو الف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عيد روح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قودني في مسارات البر من أجل اسم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رميا </w:t>
      </w:r>
      <w:r>
        <w:rPr>
          <w:sz w:val="22"/>
          <w:szCs w:val="22"/>
          <w:lang w:val="en-GB"/>
        </w:rPr>
        <w:t>7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هذا الأمر أعطيته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طاعة صوتي ، وسوف أكون إلهك ، وسوف يكون شعب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امشي في الطريق الذي أوصيكم به ، وقد يكون الأمر جيدًا معك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كل الذين يقودهم روح الله هم أبناء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 w:val="22"/>
          <w:szCs w:val="22"/>
          <w:rtl w:val="true"/>
          <w:lang w:val="en-GB"/>
        </w:rPr>
        <w:t>ت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قد يوجه الرب قلوبكم إلى محبة الله وصمود المسي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5" w:name="13"/>
      <w:bookmarkEnd w:id="5"/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إِنَّ لَنَا لَلآخِرَةَ وَالأُو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6:4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 رومية</w:t>
      </w:r>
      <w:r>
        <w:rPr>
          <w:szCs w:val="24"/>
          <w:rtl w:val="true"/>
        </w:rPr>
        <w:t xml:space="preserve"> </w:t>
      </w:r>
      <w:r>
        <w:rPr>
          <w:szCs w:val="24"/>
        </w:rPr>
        <w:t>9: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6" w:name="14"/>
      <w:bookmarkEnd w:id="6"/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نا إذا عشنا ، فنحن نعيش للرب ، وإذا نموت ، نموت إلى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ذاً ، سواءً كنا نعيش أم أننا نموت ، نحن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بار الايام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9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نا غرباء أمامك ولأولئك الصغار ، كما كان جميع آبائن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ن أيامنا على الأرض تشبه الظل ، ولا يوجد شيء دائ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ه اذ كان للآب حياة في نفسه فقد منح الابن ايضا حياة في نفس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كل الأشياء تنتمي إلى الله لأنه خلق كل الأشياء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ذا أخذ روحنا سنعود جميعًا إلى الغبا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له وحده هو الذي يعيش في نفسه وسيمنحنا تلك الحياة الروحية عندما نكون مؤهلين لها من خلال طاعة الله المخلصة 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أَنْذَرْتُكُمْ نَاراً تَلَظ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يَصْلاهَا إِلاَّ الأَشْق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 كَذَّبَ وَتَوَل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6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رومية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16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45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وف تتحول عن الاستماع إلى الحقيقة وتجول في الخرافا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يسالون</w:t>
      </w:r>
      <w:r>
        <w:rPr>
          <w:sz w:val="22"/>
          <w:sz w:val="22"/>
          <w:szCs w:val="22"/>
          <w:rtl w:val="true"/>
          <w:lang w:val="en-GB"/>
        </w:rPr>
        <w:t>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ي يتم إدانة الجميع الذين لم يؤمنوا بالحقيقة ولكن سُروا بالإث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هو الحكيم والتفاهم بينكم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سلوكه الجيد ، دعه يظهر أعماله في حكمة الحك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إذا كان لديك طموح مرير وأناني في قلوبكم ، فلا تتباهى وتزعم الحقيق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يست هذه هي الحكمة التي تنزل من فوق بل هي دنيوية وغير روحانية وشيطان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هوذا </w:t>
      </w:r>
      <w:r>
        <w:rPr>
          <w:sz w:val="22"/>
          <w:szCs w:val="22"/>
          <w:lang w:val="en-GB"/>
        </w:rPr>
        <w:t>1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ؤلاء هم الذين تسببوا في الانقسامات ، أيها الناس الدنيويون ، الخالية من الرو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7" w:name="17"/>
      <w:bookmarkEnd w:id="7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سَيُجَنَّبُهَا الأَتْق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 يُؤْتِي مَالَهُ يَتَزَك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لأَحَدٍ عِنْدَهُ مِنْ نِعْمَةٍ تُجْز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اَّ ابْتِغَاءَ وَجْهِ رَبِّهِ الأَعْ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سَوْفَ يَرْض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كتاب أعمال الرسل </w:t>
      </w:r>
      <w:r>
        <w:rPr>
          <w:szCs w:val="24"/>
        </w:rPr>
        <w:t>٢٠</w:t>
      </w:r>
      <w:r>
        <w:rPr>
          <w:szCs w:val="24"/>
          <w:rtl w:val="true"/>
        </w:rPr>
        <w:t xml:space="preserve">: </w:t>
      </w:r>
      <w:r>
        <w:rPr>
          <w:szCs w:val="24"/>
        </w:rPr>
        <w:t>٣٥</w:t>
      </w:r>
      <w:r>
        <w:rPr>
          <w:szCs w:val="24"/>
          <w:rtl w:val="true"/>
        </w:rPr>
        <w:t xml:space="preserve"> في آيات </w:t>
      </w:r>
      <w:r>
        <w:rPr>
          <w:szCs w:val="24"/>
        </w:rPr>
        <w:t>٧</w:t>
      </w:r>
      <w:r>
        <w:rPr>
          <w:szCs w:val="24"/>
          <w:rtl w:val="true"/>
        </w:rPr>
        <w:t xml:space="preserve"> 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: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التعليق على القرآن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 xml:space="preserve"> مرق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شخص الذي يتحدث عن سلطته يسعى لمجد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اما من طلب مجد من ارسله فليس له باط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3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طلب أولاً ملكوت الله وبره ، وستضاف كل هذه الأشياء إلي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رب الهك اله الآلهة ورب الأرباب العظيم اله العظيم والرائع الذي ليس جزئيا ولا يأخذ رشو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4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رب الله هو الشمس والدرع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رب يمنح الخير والكرا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شيء جيد أنه يحجب عن أولئك الذين يمشون منتصب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ليس كل من يقول لي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يا رب ، يا رب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، سيدخل في ملكوت السماوات ، بل من يفعل إرادة أبي الذي في السموا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أولئك الذين يفعلون إرادة الله يكتفون بالكثير والمكافأة في خدمة الله تحت المسيا وقادة المضيف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val="fr-FR"/>
        </w:rPr>
      </w:pPr>
      <w:r>
        <w:rPr>
          <w:sz w:val="40"/>
          <w:szCs w:val="40"/>
          <w:rtl w:val="true"/>
          <w:lang w:val="fr-FR"/>
        </w:rPr>
      </w:r>
    </w:p>
    <w:sectPr>
      <w:headerReference w:type="even" r:id="rId22"/>
      <w:headerReference w:type="default" r:id="rId23"/>
      <w:headerReference w:type="first" r:id="rId2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لي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Woc">
    <w:name w:val="woc"/>
    <w:basedOn w:val="Policepardfaut"/>
    <w:qFormat/>
    <w:rPr/>
  </w:style>
  <w:style w:type="character" w:styleId="Tgc">
    <w:name w:val="tgc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4.html" TargetMode="External"/><Relationship Id="rId3" Type="http://schemas.openxmlformats.org/officeDocument/2006/relationships/hyperlink" Target="http://www.ccg.org/weblibs/study-papers/q037.html" TargetMode="External"/><Relationship Id="rId4" Type="http://schemas.openxmlformats.org/officeDocument/2006/relationships/hyperlink" Target="http://www.ccg.org/weblibs/study-papers/q051.html" TargetMode="External"/><Relationship Id="rId5" Type="http://schemas.openxmlformats.org/officeDocument/2006/relationships/hyperlink" Target="http://www.ccg.org/weblibs/study-papers/q022.html" TargetMode="External"/><Relationship Id="rId6" Type="http://schemas.openxmlformats.org/officeDocument/2006/relationships/hyperlink" Target="http://ccg.org/weblibs/study-papers/q045.html" TargetMode="External"/><Relationship Id="rId7" Type="http://schemas.openxmlformats.org/officeDocument/2006/relationships/hyperlink" Target="http://ccg.org/weblibs/study-papers/q045.html" TargetMode="External"/><Relationship Id="rId8" Type="http://schemas.openxmlformats.org/officeDocument/2006/relationships/hyperlink" Target="http://ccg.org/weblibs/study-papers/q045.html" TargetMode="External"/><Relationship Id="rId9" Type="http://schemas.openxmlformats.org/officeDocument/2006/relationships/hyperlink" Target="http://www.ccg.org/weblibs/study-papers/q034.html" TargetMode="External"/><Relationship Id="rId10" Type="http://schemas.openxmlformats.org/officeDocument/2006/relationships/hyperlink" Target="http://ccg.org/weblibs/study-papers/q045.html" TargetMode="External"/><Relationship Id="rId11" Type="http://schemas.openxmlformats.org/officeDocument/2006/relationships/hyperlink" Target="http://ccg.org/weblibs/study-papers/q058.html" TargetMode="External"/><Relationship Id="rId12" Type="http://schemas.openxmlformats.org/officeDocument/2006/relationships/hyperlink" Target="http://ccg.org/weblibs/study-papers/q040.html" TargetMode="External"/><Relationship Id="rId13" Type="http://schemas.openxmlformats.org/officeDocument/2006/relationships/hyperlink" Target="http://ccg.org/weblibs/study-papers/q048.html" TargetMode="External"/><Relationship Id="rId14" Type="http://schemas.openxmlformats.org/officeDocument/2006/relationships/hyperlink" Target="http://www.ccg.org/weblibs/study-papers/q030.html" TargetMode="External"/><Relationship Id="rId15" Type="http://schemas.openxmlformats.org/officeDocument/2006/relationships/hyperlink" Target="http://ccg.org/weblibs/study-papers/q045.html" TargetMode="External"/><Relationship Id="rId16" Type="http://schemas.openxmlformats.org/officeDocument/2006/relationships/hyperlink" Target="http://ccg.org/weblibs/study-papers/q045.html" TargetMode="External"/><Relationship Id="rId17" Type="http://schemas.openxmlformats.org/officeDocument/2006/relationships/hyperlink" Target="http://ccg.org/weblibs/study-papers/q045.html" TargetMode="External"/><Relationship Id="rId18" Type="http://schemas.openxmlformats.org/officeDocument/2006/relationships/hyperlink" Target="http://www.ccg.org/weblibs/study-papers/q010.html" TargetMode="External"/><Relationship Id="rId19" Type="http://schemas.openxmlformats.org/officeDocument/2006/relationships/hyperlink" Target="http://www.ccg.org/weblibs/study-papers/q011.html" TargetMode="External"/><Relationship Id="rId20" Type="http://schemas.openxmlformats.org/officeDocument/2006/relationships/hyperlink" Target="http://ccg.org/weblibs/study-papers/q045.html" TargetMode="External"/><Relationship Id="rId21" Type="http://schemas.openxmlformats.org/officeDocument/2006/relationships/hyperlink" Target="http://ccg.org/weblibs/study-papers/q057.html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8:07:00Z</dcterms:modified>
  <cp:revision>125</cp:revision>
  <dc:subject/>
  <dc:title>[Q092] التعليق على القرآن الكريم: السورة 92 الليل</dc:title>
</cp:coreProperties>
</file>