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>
          <w:lang w:val="en-US"/>
        </w:rPr>
        <w:t>z</w:t>
      </w:r>
      <w:r>
        <w:rPr/>
        <w:t>126</w:t>
      </w:r>
      <w:r>
        <w:rPr>
          <w:rtl w:val="true"/>
        </w:rPr>
        <w:t>]</w:t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 xml:space="preserve">داود و </w:t>
      </w:r>
      <w:r>
        <w:rPr>
          <w:sz w:val="24"/>
          <w:sz w:val="24"/>
          <w:rtl w:val="true"/>
        </w:rPr>
        <w:t>جليات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5071520000226</w:t>
      </w:r>
      <w:r>
        <w:rPr>
          <w:szCs w:val="20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تعلق هذا النص حول قصة داود و </w:t>
      </w:r>
      <w:r>
        <w:rPr>
          <w:rtl w:val="true"/>
          <w:lang w:eastAsia="ar-SA"/>
        </w:rPr>
        <w:t>جليات و يطور المعنى النبوي و الروحي للأعمال التي تحوط الصراع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مغزى القصة تحكي لنا الربح المسيحي على الأنظمة العالمية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>Copyright ©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lang w:eastAsia="en-US"/>
              </w:rPr>
              <w:t>1995, 2000  Wade Cox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b/>
                <w:bCs/>
                <w:lang w:eastAsia="en-US"/>
              </w:rPr>
              <w:t>(Summary by John Pierce edited Wade Cox)</w:t>
            </w:r>
          </w:p>
          <w:p>
            <w:pPr>
              <w:pStyle w:val="Normal"/>
              <w:jc w:val="center"/>
              <w:rPr>
                <w:rFonts w:ascii="Arial" w:hAnsi="Arial"/>
                <w:sz w:val="22"/>
                <w:szCs w:val="16"/>
              </w:rPr>
            </w:pPr>
            <w:r>
              <w:rPr>
                <w:rFonts w:ascii="Arial" w:hAnsi="Arial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center"/>
        <w:rPr>
          <w:b/>
          <w:b/>
          <w:bCs/>
          <w:szCs w:val="32"/>
          <w:lang w:eastAsia="ar-SA"/>
        </w:rPr>
      </w:pPr>
      <w:r>
        <w:rPr>
          <w:b/>
          <w:b/>
          <w:bCs/>
          <w:szCs w:val="32"/>
          <w:rtl w:val="true"/>
          <w:lang w:eastAsia="ar-SA"/>
        </w:rPr>
        <w:t>داود و جليات</w:t>
      </w:r>
    </w:p>
    <w:p>
      <w:pPr>
        <w:pStyle w:val="Normal"/>
        <w:rPr>
          <w:b/>
          <w:b/>
          <w:bCs/>
          <w:szCs w:val="32"/>
          <w:lang w:eastAsia="ar-SA"/>
        </w:rPr>
      </w:pPr>
      <w:r>
        <w:rPr>
          <w:b/>
          <w:bCs/>
          <w:szCs w:val="32"/>
          <w:rtl w:val="true"/>
          <w:lang w:eastAsia="ar-SA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 xml:space="preserve">تعرف أغلبية الناس قصة داود و </w:t>
      </w:r>
      <w:r>
        <w:rPr>
          <w:rtl w:val="true"/>
          <w:lang w:eastAsia="ar-SA"/>
        </w:rPr>
        <w:t>جليا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ها القصة الأكثر تكرارا في الكتاب المقد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هذه القصة تحكى دائما لتبين كيف يتغلب الضعيف على القوي بمساعدة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هناك إذن، معنى كبير في القصة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تعود جذور هذه القصة إلى زمن بعيد قبل أن يأخذ داود المعركة مع جليات</w:t>
      </w:r>
      <w:r>
        <w:rPr>
          <w:rtl w:val="true"/>
        </w:rPr>
        <w:t xml:space="preserve">. </w:t>
      </w:r>
      <w:r>
        <w:rPr>
          <w:rtl w:val="true"/>
        </w:rPr>
        <w:t>هناك العديد من الحوادث التي سطرها الله أن تكون ذو معنى لهذا الفعل</w:t>
      </w:r>
      <w:r>
        <w:rPr>
          <w:rtl w:val="true"/>
        </w:rPr>
        <w:t xml:space="preserve">. </w:t>
      </w:r>
      <w:r>
        <w:rPr>
          <w:rtl w:val="true"/>
        </w:rPr>
        <w:t>ذلك العمل ذو رمز و معنى</w:t>
      </w:r>
      <w:r>
        <w:rPr>
          <w:rtl w:val="true"/>
        </w:rPr>
        <w:t xml:space="preserve">. </w:t>
      </w:r>
      <w:r>
        <w:rPr>
          <w:rtl w:val="true"/>
        </w:rPr>
        <w:t>هناك معنى وراء كل الزعماء و الأشياء التي أقيمت للإسرائيليين و الفلسطيني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ناك موضوع عبر القصة التي تعود إلى النجاح على أنظمة العالم</w:t>
      </w:r>
      <w:r>
        <w:rPr>
          <w:rtl w:val="true"/>
        </w:rPr>
        <w:t xml:space="preserve">. </w:t>
      </w:r>
      <w:r>
        <w:rPr>
          <w:rtl w:val="true"/>
        </w:rPr>
        <w:t>لم يكونوا الفلسطينيين أرض ميلادهم كنعان</w:t>
      </w:r>
      <w:r>
        <w:rPr>
          <w:rtl w:val="true"/>
        </w:rPr>
        <w:t xml:space="preserve">. </w:t>
      </w:r>
      <w:r>
        <w:rPr>
          <w:rtl w:val="true"/>
        </w:rPr>
        <w:t>لم يتطوروا كأمة في كنعان</w:t>
      </w:r>
      <w:r>
        <w:rPr>
          <w:rtl w:val="true"/>
        </w:rPr>
        <w:t xml:space="preserve">. </w:t>
      </w:r>
      <w:r>
        <w:rPr>
          <w:rtl w:val="true"/>
        </w:rPr>
        <w:t>طردوا في منطقة ما يسمى أجين في أواخر القرن الثالث عشر قبل الميلاد</w:t>
      </w:r>
      <w:r>
        <w:rPr>
          <w:rtl w:val="true"/>
        </w:rPr>
        <w:t xml:space="preserve">. </w:t>
      </w:r>
      <w:r>
        <w:rPr>
          <w:rtl w:val="true"/>
        </w:rPr>
        <w:t>انتقلوا نظرا للكوارث التي حدثت، التي هدمت حضارة</w:t>
      </w:r>
      <w:r>
        <w:rPr>
          <w:rtl w:val="true"/>
          <w:lang w:eastAsia="ar-SA"/>
        </w:rPr>
        <w:t xml:space="preserve"> الحثّي في تركيا و كذلك قوة مسيناو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هدمت أغلبية بلدان الكنعانيين و أصبحت كذلك مصر صغيرة في قوت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ت الفوضى تسود في ذلك الوقت في أرض القرصنة في البحار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  <w:lang w:eastAsia="ar-SA"/>
        </w:rPr>
        <w:t xml:space="preserve">يؤكد الإنجيل أن الفلسطينيين أو فلشتيم أتت عن طريق كفتور و كريت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ر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7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؛ عاموس </w:t>
      </w:r>
      <w:r>
        <w:rPr>
          <w:lang w:eastAsia="ar-SA"/>
        </w:rPr>
        <w:t>9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</w:t>
      </w:r>
      <w:r>
        <w:rPr>
          <w:rtl w:val="true"/>
          <w:lang w:eastAsia="ar-SA"/>
        </w:rPr>
        <w:t>؛ أنظر تثن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جزء من الهضبة نادت </w:t>
      </w:r>
      <w:r>
        <w:rPr>
          <w:i/>
          <w:iCs/>
          <w:lang w:eastAsia="en-GB"/>
        </w:rPr>
        <w:t>Cretan Negeb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>أو</w:t>
      </w:r>
      <w:r>
        <w:rPr>
          <w:i/>
          <w:i/>
          <w:iCs/>
          <w:rtl w:val="true"/>
        </w:rPr>
        <w:t xml:space="preserve"> نجب </w:t>
      </w:r>
      <w:r>
        <w:rPr>
          <w:i/>
          <w:i/>
          <w:iCs/>
          <w:rtl w:val="true"/>
          <w:lang w:eastAsia="ar-SA"/>
        </w:rPr>
        <w:t xml:space="preserve">الكريتيين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30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كريتيين أيضا هم في تواز مع الفلسطينيين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حزق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</w:t>
      </w:r>
      <w:r>
        <w:rPr>
          <w:rtl w:val="true"/>
          <w:lang w:eastAsia="ar-SA"/>
        </w:rPr>
        <w:t>؛ زف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هذه الفقرات لها علاقة نبوية مستمرة أيضا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  <w:lang w:eastAsia="ar-SA"/>
        </w:rPr>
        <w:t xml:space="preserve">يسمون رؤسائهم ب </w:t>
      </w:r>
      <w:r>
        <w:rPr>
          <w:i/>
          <w:iCs/>
          <w:lang w:eastAsia="en-GB"/>
        </w:rPr>
        <w:t>seren</w:t>
      </w:r>
      <w:r>
        <w:rPr>
          <w:rtl w:val="true"/>
          <w:lang w:eastAsia="en-GB"/>
        </w:rPr>
        <w:t xml:space="preserve">، </w:t>
      </w:r>
      <w:r>
        <w:rPr>
          <w:rtl w:val="true"/>
        </w:rPr>
        <w:t>المستعمل إلا في اللغة العبرية في العلاقة مع الفلسطينيين</w:t>
      </w:r>
      <w:r>
        <w:rPr>
          <w:rtl w:val="true"/>
        </w:rPr>
        <w:t xml:space="preserve">. </w:t>
      </w:r>
      <w:r>
        <w:rPr>
          <w:rtl w:val="true"/>
        </w:rPr>
        <w:t>كانت كلمة لغتهم</w:t>
      </w:r>
      <w:r>
        <w:rPr>
          <w:rtl w:val="true"/>
        </w:rPr>
        <w:t xml:space="preserve">. </w:t>
      </w:r>
      <w:r>
        <w:rPr>
          <w:rtl w:val="true"/>
        </w:rPr>
        <w:t>تمثل المدن الخمسة الجمعية</w:t>
      </w:r>
      <w:r>
        <w:rPr>
          <w:rtl w:val="true"/>
        </w:rPr>
        <w:t xml:space="preserve">. </w:t>
      </w:r>
      <w:r>
        <w:rPr>
          <w:rtl w:val="true"/>
        </w:rPr>
        <w:t>لم يكونوا لهم ملك عام</w:t>
      </w:r>
      <w:r>
        <w:rPr>
          <w:rtl w:val="true"/>
        </w:rPr>
        <w:t xml:space="preserve">. </w:t>
      </w:r>
      <w:r>
        <w:rPr>
          <w:rtl w:val="true"/>
        </w:rPr>
        <w:t>كان هناك خمسة رؤساء للفلسطيني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صل الفلسطينيين إلى الحد الأقصى بالاحتلال من طرف الاشوريين تحت سنحاريب في عام </w:t>
      </w: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قبل الميلاد</w:t>
      </w:r>
      <w:r>
        <w:rPr>
          <w:rtl w:val="true"/>
        </w:rPr>
        <w:t xml:space="preserve">. </w:t>
      </w:r>
      <w:r>
        <w:rPr>
          <w:rtl w:val="true"/>
        </w:rPr>
        <w:t xml:space="preserve">لم يصلوا إلى قمة قوتهم، حتى أدخلوا من طرف </w:t>
      </w:r>
      <w:r>
        <w:rPr>
          <w:rtl w:val="true"/>
          <w:lang w:eastAsia="ar-SA"/>
        </w:rPr>
        <w:t>الاشوري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صبحوا يتطوروا في النظام الاقتصادي الاشوري، لأنهم حضنوا الثقافات المتشابه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التي كانت تقودهم إلى الموت، لأنهم لم يكن لهم نظام ثقافي خاص، الذي جعلهم مختلف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كذلك يحضن الدين البابلي و يتكيف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هذه الفئة من الناس حضنوا النظام الديني البابلي و تكيفوا مع النظام الاقتصادي الاشوري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أراد الله أن يقوم إسرائيل في الأرض الموعودة و بعد سلسلة من الكوارث طردت إسرائيل من مص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راد العدو أن يقف الإسرائيليين من احتلالهم كنعان و أخذهم للوع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ذن استوطن الفلسطينيين في إسرائيل من أجل منع قيام إسرائيل كأم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إذا تمكنوا من ذلك لما غرسوا النظام البابلي الذي كان يفوق الإسرائيليين، و أن الدين الذي لدينا لا يمكن أن تركيزه و نقيمه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مازالت حرب النظام البابلي ضد النظام اليهودي المسيحي، و ذلك الحرب سينتهي في اليوم الأخير</w:t>
      </w:r>
      <w:r>
        <w:rPr>
          <w:rtl w:val="true"/>
        </w:rPr>
        <w:t xml:space="preserve">. </w:t>
      </w:r>
      <w:r>
        <w:rPr>
          <w:rtl w:val="true"/>
        </w:rPr>
        <w:t>يعتبر النظام البابلي النظام الديني الكبير في هذا الأرض الآن</w:t>
      </w:r>
      <w:r>
        <w:rPr>
          <w:rtl w:val="true"/>
        </w:rPr>
        <w:t xml:space="preserve">. </w:t>
      </w:r>
      <w:r>
        <w:rPr>
          <w:rtl w:val="true"/>
        </w:rPr>
        <w:t>يمثل الفلسطينيين النظام البابلي و جعلت إسرائيل كعبيد</w:t>
      </w:r>
      <w:r>
        <w:rPr>
          <w:rtl w:val="true"/>
        </w:rPr>
        <w:t xml:space="preserve">. </w:t>
      </w:r>
      <w:r>
        <w:rPr>
          <w:rtl w:val="true"/>
        </w:rPr>
        <w:t>عارضت إسرائيل و لكن الفلسطينيين هاجموهم</w:t>
      </w:r>
      <w:r>
        <w:rPr>
          <w:rtl w:val="true"/>
        </w:rPr>
        <w:t xml:space="preserve">. </w:t>
      </w:r>
      <w:r>
        <w:rPr>
          <w:rtl w:val="true"/>
        </w:rPr>
        <w:t xml:space="preserve">كان الله يعمل مع إسرائيل في تلك المدة </w:t>
      </w:r>
      <w:r>
        <w:rPr>
          <w:rtl w:val="true"/>
        </w:rPr>
        <w:t>(</w:t>
      </w:r>
      <w:r>
        <w:rPr>
          <w:rtl w:val="true"/>
        </w:rPr>
        <w:t xml:space="preserve">أنظر النصوص </w:t>
      </w:r>
      <w:r>
        <w:rPr>
          <w:i/>
          <w:i/>
          <w:iCs/>
          <w:rtl w:val="true"/>
        </w:rPr>
        <w:t xml:space="preserve">شمشون و القضاة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73</w:t>
      </w:r>
      <w:r>
        <w:rPr>
          <w:i/>
          <w:iCs/>
          <w:rtl w:val="true"/>
        </w:rPr>
        <w:t>)</w:t>
      </w:r>
      <w:r>
        <w:rPr>
          <w:rtl w:val="true"/>
        </w:rPr>
        <w:t xml:space="preserve">، و </w:t>
      </w:r>
      <w:r>
        <w:rPr>
          <w:i/>
          <w:i/>
          <w:iCs/>
          <w:rtl w:val="true"/>
        </w:rPr>
        <w:t xml:space="preserve">قوة جدعون و الأيام الأخيرة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22</w:t>
      </w:r>
      <w:r>
        <w:rPr>
          <w:i/>
          <w:iCs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كلما سقطوا في شر يسمح الله في هدمهم و لما يعودوا إليه يسمح لهم و يعودوا إلى أفعالهم</w:t>
      </w:r>
      <w:r>
        <w:rPr>
          <w:rtl w:val="true"/>
        </w:rPr>
        <w:t xml:space="preserve">. </w:t>
      </w:r>
      <w:r>
        <w:rPr>
          <w:rtl w:val="true"/>
        </w:rPr>
        <w:t>في هذه الحالة، نهض بمعنى ضد الفلسطينيين من أجل قيام إسرائيل بعد مدة</w:t>
      </w:r>
      <w:r>
        <w:rPr>
          <w:rtl w:val="true"/>
        </w:rPr>
        <w:t xml:space="preserve">. </w:t>
      </w:r>
      <w:r>
        <w:rPr>
          <w:rtl w:val="true"/>
        </w:rPr>
        <w:t xml:space="preserve">كان قد يبعث كاهن آم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شم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الذي سيقوم بكل شيء حسب إرادة الله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قام الكاهن ليمشي أمام الرب إلى الأبد، أمام الدهن، و هذا الأخير هو المسيح</w:t>
      </w:r>
      <w:r>
        <w:rPr>
          <w:rtl w:val="true"/>
        </w:rPr>
        <w:t xml:space="preserve">. </w:t>
      </w:r>
      <w:r>
        <w:rPr>
          <w:rtl w:val="true"/>
        </w:rPr>
        <w:t>و الآن مات صموئيل</w:t>
      </w:r>
      <w:r>
        <w:rPr>
          <w:rtl w:val="true"/>
        </w:rPr>
        <w:t xml:space="preserve">! </w:t>
      </w:r>
      <w:r>
        <w:rPr/>
        <w:t>1</w:t>
      </w:r>
      <w:r>
        <w:rPr>
          <w:rtl w:val="true"/>
        </w:rPr>
        <w:t xml:space="preserve">صمموئيل </w:t>
      </w:r>
      <w:r>
        <w:rPr/>
        <w:t>2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نبوة لكهنوت إسرائيل لأن الكهنوت كانت تعبد الأصنام و كانت لتقوت الروح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صم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؛ </w:t>
      </w:r>
      <w:r>
        <w:rPr/>
        <w:t>3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أقيم صموئيل كنبي و لا يسمح الرب أن تفشل كلمته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صم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). </w:t>
      </w:r>
      <w:r>
        <w:rPr>
          <w:rtl w:val="true"/>
        </w:rPr>
        <w:t>فقام صموئيل في جمع إسرائيل في شيلون المتركز على ما فهم بإرادة الله</w:t>
      </w:r>
      <w:r>
        <w:rPr>
          <w:rtl w:val="true"/>
        </w:rPr>
        <w:t xml:space="preserve">. </w:t>
      </w:r>
      <w:r>
        <w:rPr>
          <w:rtl w:val="true"/>
        </w:rPr>
        <w:t>فذكر، لم تكن أورشليم العاصمة، و لم تكن كذلك حبرون</w:t>
      </w:r>
      <w:r>
        <w:rPr>
          <w:rtl w:val="true"/>
        </w:rPr>
        <w:t xml:space="preserve">. </w:t>
      </w:r>
      <w:r>
        <w:rPr>
          <w:rtl w:val="true"/>
        </w:rPr>
        <w:t xml:space="preserve">كان سبي الله في شيلو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صم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نرى هنا أن إسرائيل أطاعت رسول الله بعدما كان السيف آخذا المكان</w:t>
      </w:r>
      <w:r>
        <w:rPr>
          <w:rtl w:val="true"/>
        </w:rPr>
        <w:t xml:space="preserve">. </w:t>
      </w:r>
      <w:r>
        <w:rPr>
          <w:rtl w:val="true"/>
        </w:rPr>
        <w:t>كان رد الفعل لهذا العدو هو التوكل على فلك العهد</w:t>
      </w:r>
      <w:r>
        <w:rPr>
          <w:rtl w:val="true"/>
        </w:rPr>
        <w:t xml:space="preserve">. </w:t>
      </w:r>
      <w:r>
        <w:rPr>
          <w:rtl w:val="true"/>
        </w:rPr>
        <w:t>كان الله قائما إسرائيل و أقام بشروط أين سيقويها، لأن كل إنسان في هذه الحالة يعمل ما يظن أنه صحيح</w:t>
      </w:r>
      <w:r>
        <w:rPr>
          <w:rtl w:val="true"/>
        </w:rPr>
        <w:t xml:space="preserve">. </w:t>
      </w:r>
      <w:r>
        <w:rPr>
          <w:rtl w:val="true"/>
        </w:rPr>
        <w:t>كانوا تحت القبائل و لم تكن هناك إدارة مركزية</w:t>
      </w:r>
      <w:r>
        <w:rPr>
          <w:rtl w:val="true"/>
        </w:rPr>
        <w:t xml:space="preserve">. </w:t>
      </w:r>
      <w:r>
        <w:rPr>
          <w:rtl w:val="true"/>
        </w:rPr>
        <w:t>كان الله سيضعهم تحت إدارة مركز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ظنوا أنهم سيربحون المعركة للوجودية المادية للفلك</w:t>
      </w:r>
      <w:r>
        <w:rPr>
          <w:rtl w:val="true"/>
        </w:rPr>
        <w:t xml:space="preserve">. </w:t>
      </w:r>
      <w:r>
        <w:rPr>
          <w:rtl w:val="true"/>
        </w:rPr>
        <w:t>كرهوا السماع أنه رمز قانون الله، الطبيعة و الإرادة</w:t>
      </w:r>
      <w:r>
        <w:rPr>
          <w:rtl w:val="true"/>
        </w:rPr>
        <w:t xml:space="preserve">. </w:t>
      </w:r>
      <w:r>
        <w:rPr>
          <w:rtl w:val="true"/>
        </w:rPr>
        <w:t>مثل اليهود الآن لا يرون المقصود الروحي للعلاقة مع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كان أبناء </w:t>
      </w:r>
      <w:r>
        <w:rPr>
          <w:rtl w:val="true"/>
          <w:lang w:eastAsia="ar-SA"/>
        </w:rPr>
        <w:t xml:space="preserve">عالي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حفني و فينحاس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مخالفون للقانو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ت الكهنوت مخالفة للقانون تحت عال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 صموئيل رسول الله و لكن لم يصححوا الأخطاء في أبنائه، الذي رأى تحت عالي حفني و فينحا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نضرا لهذا، أخذت قيادة إسرائيل من القضاة و الكهنوت، و أعطيت إلى أيدي الإدارة تحت الم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إذن أخذ الله حفني و فينحاس مع فلك العهد خارج </w:t>
      </w:r>
      <w:r>
        <w:rPr>
          <w:rtl w:val="true"/>
        </w:rPr>
        <w:t>شيلون، و أحطهم في وضعية أين يمكن أن يقتلوا لأنهم كانوا يعبدون الأصنام و ليسوا مقبولين دخول الأماكن المقدس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سقط ثلاثة آلاف من إسرائيل و كذلك أبناء عال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م الله بتوبيخ هذه الكهنوت و نزع فلك العهد بين أيدي الفلسطيني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قيم ذلك بالخصوص في أيدي الرسو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أن إسرائيل لم تكن مقبولة أن تقف أمام الله كما كان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بالإضافة أن الله كان له عمل لإسرائيل و لا يمكن أن يقام بهذا الشك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ذا وجب على الله أن يرفع ذلك و يخرب الكهنوت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كان حذف فلك العهد بين أيدي الفلسطينيين ليبين لهم أنهم يعبدون الأوث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كان وثن داجون مستعمل لتفويق نفسها أمام الفلك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</w:t>
      </w:r>
      <w:r>
        <w:rPr>
          <w:rtl w:val="true"/>
          <w:lang w:eastAsia="ar-SA"/>
        </w:rPr>
        <w:t>-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أراد العدو أن يقف الإسرائيليين من احتلالهم كنعان و أخذهم للوع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ذن استوطن الفلسطينيين في إسرائيل من أجل منع قيام إسرائيل كأم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إذا تمكنوا من ذلك لما غرسوا النظام البابلي الذي كان يفوق الإسرائيليين، و أن الدين الذي لدينا لا يمكن أن تركيزه و نقيمه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مات الكثير من الفلسطينيين عندما كان لهم فلك العه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كانوا كذلك مضربين بالأحجار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؛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أعطوا خمسة أحجار ذهبية و خمسة فئران، واحد لكل سيد الفلسطينيين الخمس، كذبيحة مع الفلك في عودته بعد سبعة أشهر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كان ذلك هناك لمدة سبعة أشهر وكان إلا مشك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عطى الرب شهادة عبر هذا العمل لإسرائيل و الفلسطينيين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أقام الله نظام الميراث للمسي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ولا، أقيم الحكم الواحد بالنبي صموئيل، في خط شاول بنيام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كان هذا الأخير القبيلة الصغيرة و كانت معرضة للإزالة في المناسبة السابق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أحك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0</w:t>
      </w:r>
      <w:r>
        <w:rPr>
          <w:rtl w:val="true"/>
          <w:lang w:eastAsia="ar-SA"/>
        </w:rPr>
        <w:t xml:space="preserve">&amp; </w:t>
      </w:r>
      <w:r>
        <w:rPr>
          <w:lang w:eastAsia="ar-SA"/>
        </w:rPr>
        <w:t>21</w:t>
      </w:r>
      <w:r>
        <w:rPr>
          <w:rtl w:val="true"/>
          <w:lang w:eastAsia="ar-SA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 xml:space="preserve">لم يكن للشعب شجاعة، أو إيمان، للإيمان بأن الله سينزع يوئيل و ابيا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أبناء صموئيل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كما نزع حفني و فينحا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أرادوا ملكهم الخاص و سرح الله الملكية أن تقام، و أقيم الكرسي للمسيح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صمز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22</w:t>
      </w:r>
      <w:r>
        <w:rPr>
          <w:rtl w:val="true"/>
          <w:lang w:eastAsia="ar-SA"/>
        </w:rPr>
        <w:t xml:space="preserve">)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 xml:space="preserve">حذرهم صموئيل أن الحياة صعبة تحت حكم الملك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</w:t>
      </w:r>
      <w:r>
        <w:rPr>
          <w:rtl w:val="true"/>
          <w:lang w:eastAsia="ar-SA"/>
        </w:rPr>
        <w:t>-</w:t>
      </w:r>
      <w:r>
        <w:rPr>
          <w:lang w:eastAsia="ar-SA"/>
        </w:rPr>
        <w:t>1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؛ ويعشّر زرعكم وكرومكم ويعطي وعبيد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ويأخذ عبيدكم  ويعشّر غنمكم وانتم تكونون له عبيدا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</w:t>
      </w:r>
      <w:r>
        <w:rPr>
          <w:rtl w:val="true"/>
          <w:lang w:eastAsia="ar-SA"/>
        </w:rPr>
        <w:t>-</w:t>
      </w:r>
      <w:r>
        <w:rPr>
          <w:lang w:eastAsia="ar-SA"/>
        </w:rPr>
        <w:t>17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و لكن الشعب أراد واحد قوي و كبير؛ الذي يمكن أن يذهب و يحارب في معركة دون سلا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ت المعارك في تلك الفترة مقيدة بالتعارك الفردية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يقيم الرب هنا في ذهن إسرائيل ما يقومه الملك تحت النظام الروحي الخاطئ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كذلك أقيم بالقضاة بنفس الطريقة تحت الرسل قبل ذ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هذا النمط كان ليبين عن ضعف نظام الحك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طور إذن هذا النظام عبر داود إلى المسيح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كانت إسرائيل لتذهب إلى السبي و تتفرق من يهوذ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 للمسيح أن يكون من يهوذا تحت النمط الروماني في القرن الأول ليتمكن من قيام الكنيس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م أولا بالملكية في بنيامين و لكن حركه من ثم إلى يهوذا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 xml:space="preserve">بعث الله شاول لصموئيل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9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</w:t>
      </w:r>
      <w:r>
        <w:rPr>
          <w:rtl w:val="true"/>
          <w:lang w:eastAsia="ar-SA"/>
        </w:rPr>
        <w:t>-</w:t>
      </w:r>
      <w:r>
        <w:rPr>
          <w:lang w:eastAsia="ar-SA"/>
        </w:rPr>
        <w:t>21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كان الناس تحت غلاف و هم يبكون للرب و لهذا رد الفع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راد الله أن يقيم بملك من بين الفرق، من قبيلة إسرائيل الصغيرة جد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تشرف شاول و لكن لم يعرف لماذا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0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12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قال صموئيل لشاول أن يرجوا لمدة سبعة أيام حتى يأتي و يقول له ماذا سيفع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رمزية هنا هو أننا نبحث عن ذبيحة الخبز و عطائه للملك حسب القانو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قول الكتاب المقدس أن هذا الملك أن يقوم بقانونه الخاص لهيئ نفسه في ‘دارة إسرائي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ه طلب كل رئيس لتهيئة نفسه بدراسة القانون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إن خبز القانون، القطعتين، معطاة لشاول تمثل عطاء القانون و فهم الكتاب المقدس لشاول كم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نزل الروح إذن على الملك ليمنه من القيادة كرئي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هذا يدل على أن في الحكم الفردي ينزل الروح على الملك كما نزل على داو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جب على شاول أن يرجوا سبعة أيام، و رآه هذا تحت ملك عظيم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أعطى الله الملك لإسرائي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حاول شاول أن يبتعد من المسؤولية في الأول و عرف الله ما ينوي أن يفعل من قلب خلافته داود، كانت مختلفة جد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لكن الله قام شاول كم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عندما كان صموئيل عجوز أحاط إسرائيل بالمسؤولية تجاه الملك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</w:t>
      </w:r>
      <w:r>
        <w:rPr>
          <w:rtl w:val="true"/>
          <w:lang w:eastAsia="ar-SA"/>
        </w:rPr>
        <w:t>-</w:t>
      </w:r>
      <w:r>
        <w:rPr>
          <w:lang w:eastAsia="ar-SA"/>
        </w:rPr>
        <w:t>25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أعطي لشاول مهمة خاصة و تعليمات عبر الرسو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ت عدم إطاعته للقوانين دفع ثمن الملك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هذا المفهوم في الخسارة موجود في ذبيحة مخماس لم يفهم كله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جب على الفلسطينيين أن يجتمعوا لأن إسرائيل كانت متحدة تحت ملك، لأنهم لهم القوة اللازمة لهدمهم و خراب حكمهم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قال صموئيل أنه سيأتي في وقت خاص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ظن شاول أنه خالف وعد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م ينتهي شاول في الحكم في إسرائيل، إذن لم تحدث المسؤوليات للملك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ازال صموئيل يقوم بقوته كرسو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ظن شاول أن صموئيل قد تأخر فقط، و لكن لم يحسب الوقت جيد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هذا له علاقة بالأيام الأخيرة و مجيء المسيح، عندما يقولون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تأخر ربي في المجيء</w:t>
      </w:r>
      <w:r>
        <w:rPr>
          <w:rtl w:val="true"/>
          <w:lang w:eastAsia="ar-SA"/>
        </w:rPr>
        <w:t xml:space="preserve">". </w:t>
      </w:r>
      <w:r>
        <w:rPr>
          <w:rtl w:val="true"/>
          <w:lang w:eastAsia="ar-SA"/>
        </w:rPr>
        <w:t>يبين أيضا طلب الإطاعة المبينة لقانون سلطة الله عبر رسوله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 xml:space="preserve">إن تجربة رسل الله هي أنهم ينطقون حسب الشهاد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شع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و إذا لا ينطقون حسب القانون و الشهادة لا يكون فيهم النو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حذفت ملكة شاول لأنه لم يطيع الملك السابق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تخلى عن منصبه و أقام الله آخ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ي هذه الحالة أقيمت عبر نفس الرسول الذي مازال لم يمت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تبينت القصة كيف قام شاول بشر بحساب جنوده لله الح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كذلك كان داود ليعمل نفس الخطأ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نظرا لشر داود </w:t>
      </w:r>
      <w:r>
        <w:rPr>
          <w:lang w:eastAsia="ar-SA"/>
        </w:rPr>
        <w:t>7000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خص ما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مثل هذا أيضا الأيام الأخي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تعود حساب السبعة أيام إلى التوقيت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/>
      </w:pPr>
      <w:r>
        <w:rPr>
          <w:rtl w:val="true"/>
          <w:lang w:eastAsia="ar-SA"/>
        </w:rPr>
        <w:t xml:space="preserve">بعث الله تعليمات أخرى لشاول عن طريق صموئيل بالنسبة للعمالقة، التي لها مفاهيم مهمة من بعد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>.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23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إن الشيء المهم هنا هو أن إطاعة الله كانت لهذه النتائج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 الناس ليقتلوا الأطفال، و حتى الأطفال الصغار العمالقي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عمالقيين كانوا ليهددوا بتخريب يهوذا من بع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نسل أجاج هامان الممثل الرئيسي في كتاب استير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أنظر </w:t>
      </w:r>
      <w:r>
        <w:rPr>
          <w:i/>
          <w:i/>
          <w:iCs/>
          <w:rtl w:val="true"/>
          <w:lang w:eastAsia="ar-SA"/>
        </w:rPr>
        <w:t xml:space="preserve">تعليقات حول استير </w:t>
      </w:r>
      <w:r>
        <w:rPr>
          <w:i/>
          <w:iCs/>
          <w:rtl w:val="true"/>
          <w:lang w:eastAsia="ar-SA"/>
        </w:rPr>
        <w:t>(</w:t>
      </w:r>
      <w:r>
        <w:rPr>
          <w:i/>
          <w:i/>
          <w:iCs/>
          <w:rtl w:val="true"/>
          <w:lang w:eastAsia="ar-SA"/>
        </w:rPr>
        <w:t xml:space="preserve">رقم </w:t>
      </w:r>
      <w:r>
        <w:rPr>
          <w:i/>
          <w:iCs/>
          <w:lang w:eastAsia="ar-SA"/>
        </w:rPr>
        <w:t>63</w:t>
      </w:r>
      <w:r>
        <w:rPr>
          <w:i/>
          <w:iCs/>
          <w:rtl w:val="true"/>
          <w:lang w:eastAsia="ar-SA"/>
        </w:rPr>
        <w:t>)</w:t>
      </w:r>
      <w:r>
        <w:rPr>
          <w:rtl w:val="true"/>
          <w:lang w:eastAsia="ar-SA"/>
        </w:rPr>
        <w:t xml:space="preserve">). 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إن التهديد لأمانة إسرائيل له علاقة أيضا بالأيام الأخي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تعود هذه الوضعية إلى الملكية تحت المسيح كما نرى من تطور الآتي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</w:t>
      </w:r>
      <w:r>
        <w:rPr>
          <w:rtl w:val="true"/>
          <w:lang w:eastAsia="ar-SA"/>
        </w:rPr>
        <w:t>-</w:t>
      </w:r>
      <w:r>
        <w:rPr>
          <w:lang w:eastAsia="ar-SA"/>
        </w:rPr>
        <w:t>29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و أي رئيس عباد الله  الذين ليسوا مطيعون و مؤمنون جزائهم الخراب و التدمير الشام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تل صموئيل أجاج بيديه و انقطع العلاقات مع شاول تماما حتى يوم موته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 لكن لم يحبس البكاء و الصلاة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 xml:space="preserve">قام الله بعمل صموئيل مع داود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7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كان شاول كبير و قوي و طويل، و لكن شاول كان خاطئ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رأى الله القلوب و علم ماذا سيفعل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</w:t>
      </w:r>
      <w:r>
        <w:rPr>
          <w:rtl w:val="true"/>
          <w:lang w:eastAsia="ar-SA"/>
        </w:rPr>
        <w:t>-</w:t>
      </w:r>
      <w:r>
        <w:rPr>
          <w:lang w:eastAsia="ar-SA"/>
        </w:rPr>
        <w:t>23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عندما دهن داود، جاء روح الرب إلي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 قادر إذن أن يقوم بأعمال جبارة رغم أنه لم يكن مل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هذا درس أيضا للمختا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نا كلنا ملوك؛ دهننا بالمعمودية و بسطت اليدين علين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ل منا يمكن له أن يقوم خر في الرو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روح الرب علينا جميعا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كان لداود القدرة عبر الروح القدس على الأرواح النجسة، كما نملكها نحن أيض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دهن داود كوارث و وضع في محكمة الملك في وضعية أسفل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7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-</w:t>
      </w:r>
      <w:r>
        <w:rPr>
          <w:lang w:eastAsia="ar-SA"/>
        </w:rPr>
        <w:t>11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كان جليات حوالي عشرة أقدام من الطول، بسلاح كبي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جاء داود إلى مكان المعركة من أجل سرح عيفة و عشرة قطع لأخواتها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7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</w:t>
      </w:r>
      <w:r>
        <w:rPr>
          <w:rtl w:val="true"/>
          <w:lang w:eastAsia="ar-SA"/>
        </w:rPr>
        <w:t>-</w:t>
      </w:r>
      <w:r>
        <w:rPr>
          <w:lang w:eastAsia="ar-SA"/>
        </w:rPr>
        <w:t>54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كان داود ذكي جدا و كان الروح القدس مع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رأى نتيجة هذا العملاق على جيش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وا يفقدون الكثير من الناس لأن العدو ذو قوة جبا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جب علينا نحن أيضا أن نتكلم بدون خوف رغم أننا ذو قامة قصيرة، لأننا نحارب مع جيش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لا يجب أن نكون خوافين دون إيم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 لداود غرض و فهم غرض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هم أن عبر الروح القدس لا يمكن لشيء أن يهزم جيوش الله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إن خزانة الرب مجرب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نزع داود السلاح الذي فرق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خذ حمله بين يديه و اختار خمسة أحجار في حوض و وضعها في حقب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م يريد داود محاربة جيوش الفلسطينيين، و الزعماء الفلسطينيين مع سلاح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ا يأخذ النظام البابلي السلاح و أنظمة هذا العالم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إن سلاحنا ليس مادي و أن قوتنا موجودة في الروح القد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سلاحنا له قوة ليخبط الثروات و هو سلاح اليوم الأخي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هي معركة اليوم الأخير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إنه طفل بدون سلاح، متكلما مع العملاق القصير القامة، مع حمل الخزانة الذي قدر قتل داود نفس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ذن كان ضد رجل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تل جليات بحجرة واحد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جاء داود باسم جيوش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هدم قوة الأمم هي نفس الشيء للأيام الأخيرة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/>
      </w:pPr>
      <w:r>
        <w:rPr>
          <w:rtl w:val="true"/>
          <w:lang w:eastAsia="ar-SA"/>
        </w:rPr>
        <w:t xml:space="preserve">كان العمالقة أيضا مرتبطين بالنفيلية الذين يمثلون إنتاج جنود السماء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أنظر النص</w:t>
      </w:r>
      <w:r>
        <w:rPr>
          <w:i/>
          <w:i/>
          <w:iCs/>
          <w:rtl w:val="true"/>
          <w:lang w:eastAsia="ar-SA"/>
        </w:rPr>
        <w:t xml:space="preserve"> النفيلية </w:t>
      </w:r>
      <w:r>
        <w:rPr>
          <w:i/>
          <w:iCs/>
          <w:rtl w:val="true"/>
          <w:lang w:eastAsia="ar-SA"/>
        </w:rPr>
        <w:t>(</w:t>
      </w:r>
      <w:r>
        <w:rPr>
          <w:i/>
          <w:i/>
          <w:iCs/>
          <w:rtl w:val="true"/>
          <w:lang w:eastAsia="ar-SA"/>
        </w:rPr>
        <w:t xml:space="preserve">رقم </w:t>
      </w:r>
      <w:r>
        <w:rPr>
          <w:i/>
          <w:iCs/>
          <w:lang w:eastAsia="ar-SA"/>
        </w:rPr>
        <w:t>154</w:t>
      </w:r>
      <w:r>
        <w:rPr>
          <w:i/>
          <w:iCs/>
          <w:rtl w:val="true"/>
          <w:lang w:eastAsia="ar-SA"/>
        </w:rPr>
        <w:t>)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إن جليات جت كان عملاق و فهمت إسرائيل في القرن الأول هذه العمالقة أنهم جاءوا من النفيل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ثلوا النظام الساقط؛ النظام الجني المكون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تمثل الصخور الخمسة الكنائس الخمسة التي تكون في القيامة الأول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كنائس ساردس و كنيسة اللاودكيين لا تكون في القيامة الأول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هذه الكنائس إلا أفراد الذين يقومون بها إلى ملكوت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اتت كنيسة ساردس و  كنيسة اللاودكيين طاردة من فم الله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إن رسالة الملائكة الأولى هو نمط مستمر، الذي يدور في قوة يوم القيام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 تكون نتيجة هذا النمط هو النظام الديني البابلي كما نرى من رسالة الملائك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رؤ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</w:t>
      </w:r>
      <w:r>
        <w:rPr>
          <w:rtl w:val="true"/>
          <w:lang w:eastAsia="ar-SA"/>
        </w:rPr>
        <w:t>-</w:t>
      </w:r>
      <w:r>
        <w:rPr>
          <w:lang w:eastAsia="ar-SA"/>
        </w:rPr>
        <w:t>12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/>
      </w:pPr>
      <w:r>
        <w:rPr>
          <w:rtl w:val="true"/>
          <w:lang w:eastAsia="ar-SA"/>
        </w:rPr>
        <w:t>يكون من رسالة الملائكة الأولى سقوط بابل كحجرة من قفر ملك إسرائي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هدف هذه المعركة بين داود و جليات هو لكي يعرف أعداء الله أن الرب</w:t>
      </w:r>
      <w:r>
        <w:rPr>
          <w:i/>
          <w:i/>
          <w:iCs/>
          <w:rtl w:val="true"/>
          <w:lang w:eastAsia="ar-SA"/>
        </w:rPr>
        <w:t xml:space="preserve"> لا بالقدرة ولا بالقوة بل بروحي قال رب الجنود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زك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</w:t>
      </w:r>
      <w:r>
        <w:rPr>
          <w:rtl w:val="true"/>
          <w:lang w:eastAsia="ar-SA"/>
        </w:rPr>
        <w:t>)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و نفس الشيء أن إله الفلسطينيين سقطوا، كما قام بذلك زعمائ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له لا يساعد العدو الذي يكون ضده و الذي يخالف القوانين كلها و يطغى على البشر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بل بالعكس يساعد شعبه الذي يقاتل الشر بالإيمان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و في الأيام الأخيرة، لا نكون بحاجة إلى السلاح و سنهدم جيش إله هذا العال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سنخرب الملايين في يوم القيامة و لن يكون هناك سيف في أيدينا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إن رئيس هذا النظام انحرف بنفس سيف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نفس الشيء سيقومه المسيح عند عودت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كل جيوش هذا العالم ستدمر و كذلك الأمم التي لم تقف مع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سيكون هناك منابع مادية كافية من هذه الجيوش لمساعدة إسرائيل للزمان كله</w:t>
      </w:r>
      <w:r>
        <w:rPr>
          <w:rtl w:val="true"/>
          <w:lang w:eastAsia="ar-SA"/>
        </w:rPr>
        <w:t>.</w:t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  <w:t>إنها ليست قصة طفل قاتلا عملاق عشرة أقدام بالحج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ها قصة المسيح و الملكية التي أقيمت في يدي الله الح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ل السلاح التي علمنا الشيطان استعمالها ستنزع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ها سلاحهم التي تدمر نظام الشيطان، و جعل شعبنا تحت المسيح في أورشلي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الإقامة لرؤساء في أورشليم يبين أن النظام الديني و كذلك الحكم سيكون في أورشليم</w:t>
      </w:r>
      <w:r>
        <w:rPr>
          <w:rtl w:val="true"/>
          <w:lang w:eastAsia="ar-SA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58" w:firstLine="58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08:00Z</dcterms:created>
  <dc:creator>JED</dc:creator>
  <dc:description/>
  <dc:language>en-US</dc:language>
  <cp:lastModifiedBy>Eugene Gritsenko</cp:lastModifiedBy>
  <dcterms:modified xsi:type="dcterms:W3CDTF">2002-12-16T22:08:00Z</dcterms:modified>
  <cp:revision>2</cp:revision>
  <dc:subject/>
  <dc:title>كنائس الله المسيحية</dc:title>
</cp:coreProperties>
</file>