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Arabic Transparent"/>
          <w:b w:val="false"/>
          <w:b w:val="false"/>
          <w:bCs/>
          <w:color w:val="333333"/>
          <w:sz w:val="28"/>
          <w:szCs w:val="28"/>
        </w:rPr>
      </w:pPr>
      <w:r>
        <w:rPr>
          <w:rFonts w:cs="Arabic Transparent"/>
          <w:b w:val="false"/>
          <w:b w:val="false"/>
          <w:bCs/>
          <w:color w:val="333333"/>
          <w:sz w:val="28"/>
          <w:sz w:val="28"/>
          <w:szCs w:val="28"/>
          <w:rtl w:val="true"/>
        </w:rPr>
        <w:t>كنائس</w:t>
      </w:r>
      <w:r>
        <w:rPr>
          <w:b w:val="false"/>
          <w:b w:val="false"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/>
          <w:color w:val="333333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/>
          <w:color w:val="333333"/>
          <w:sz w:val="28"/>
          <w:sz w:val="28"/>
          <w:szCs w:val="28"/>
          <w:rtl w:val="true"/>
        </w:rPr>
        <w:t>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rFonts w:ascii="Carleton" w:hAnsi="Carleton" w:cs="Arabic Transparent"/>
          <w:b/>
          <w:b/>
          <w:bCs/>
          <w:color w:val="000000"/>
          <w:sz w:val="28"/>
          <w:szCs w:val="24"/>
          <w:lang w:val="en-US"/>
        </w:rPr>
      </w:pPr>
      <w:r>
        <w:rPr>
          <w:rFonts w:cs="Arabic Transparent" w:ascii="Carleton" w:hAnsi="Carleton"/>
          <w:b/>
          <w:bCs/>
          <w:color w:val="000000"/>
          <w:sz w:val="28"/>
          <w:szCs w:val="24"/>
          <w:rtl w:val="true"/>
          <w:lang w:val="en-US"/>
        </w:rPr>
      </w:r>
    </w:p>
    <w:p>
      <w:pPr>
        <w:pStyle w:val="NormalWeb"/>
        <w:bidi w:val="1"/>
        <w:ind w:left="0" w:right="0" w:hanging="0"/>
        <w:jc w:val="left"/>
        <w:rPr>
          <w:sz w:val="27"/>
          <w:szCs w:val="27"/>
          <w:lang w:val="fr-FR" w:eastAsia="fr-FR"/>
        </w:rPr>
      </w:pPr>
      <w:r>
        <w:rPr>
          <w:szCs w:val="24"/>
          <w:rtl w:val="true"/>
        </w:rPr>
        <w:t> </w:t>
      </w:r>
      <w:r>
        <w:rPr>
          <w:szCs w:val="24"/>
          <w:rtl w:val="true"/>
        </w:rPr>
        <w:br/>
      </w:r>
      <w:r>
        <w:rPr>
          <w:rFonts w:cs="Arial" w:ascii="Arial" w:hAnsi="Arial"/>
          <w:b/>
          <w:bCs/>
          <w:sz w:val="27"/>
          <w:szCs w:val="27"/>
          <w:rtl w:val="true"/>
          <w:lang w:val="fr-FR" w:eastAsia="fr-FR"/>
        </w:rPr>
        <w:br/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  <w:lang w:val="fr-FR" w:eastAsia="fr-FR"/>
        </w:rPr>
        <w:t xml:space="preserve">رقم </w:t>
      </w:r>
      <w:r>
        <w:rPr>
          <w:rFonts w:cs="Arial" w:ascii="Arial" w:hAnsi="Arial"/>
          <w:b/>
          <w:bCs/>
          <w:sz w:val="27"/>
          <w:szCs w:val="27"/>
          <w:lang w:val="fr-FR" w:eastAsia="fr-FR"/>
        </w:rPr>
        <w:t>21a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  <w:t> 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تعليق على هوشع</w:t>
      </w:r>
    </w:p>
    <w:p>
      <w:pPr>
        <w:pStyle w:val="Normal"/>
        <w:spacing w:before="100" w:after="10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100" w:after="10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 w:val="16"/>
          <w:szCs w:val="16"/>
          <w:rtl w:val="true"/>
        </w:rPr>
        <w:t xml:space="preserve">الطبعة </w:t>
      </w:r>
      <w:r>
        <w:rPr>
          <w:color w:val="000000"/>
          <w:sz w:val="16"/>
          <w:szCs w:val="16"/>
        </w:rPr>
        <w:t>1.0</w:t>
      </w:r>
      <w:r>
        <w:rPr>
          <w:color w:val="000000"/>
          <w:sz w:val="16"/>
          <w:szCs w:val="16"/>
          <w:rtl w:val="true"/>
        </w:rPr>
        <w:t xml:space="preserve"> </w:t>
      </w:r>
      <w:r>
        <w:rPr>
          <w:color w:val="000000"/>
          <w:sz w:val="16"/>
          <w:szCs w:val="16"/>
        </w:rPr>
        <w:t>20150131</w:t>
      </w:r>
      <w:r>
        <w:rPr>
          <w:color w:val="000000"/>
          <w:sz w:val="16"/>
          <w:szCs w:val="16"/>
          <w:rtl w:val="true"/>
        </w:rPr>
        <w:t>-</w:t>
      </w:r>
      <w:r>
        <w:rPr>
          <w:color w:val="000000"/>
          <w:sz w:val="16"/>
          <w:szCs w:val="16"/>
        </w:rPr>
        <w:t>20150131</w:t>
      </w:r>
      <w:r>
        <w:rPr>
          <w:color w:val="000000"/>
          <w:sz w:val="16"/>
          <w:szCs w:val="16"/>
        </w:rPr>
        <w:t>)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لأول مرة في كانون في الاثني عشر الأنبياء هوشع فعلا يلي عاموس زمنيا ويكمل أسلوب ولكن الله يتكلم من خلال هوشع في وضع مختلف التعامل مع إسرائيل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ويستند التعليق على</w:t>
      </w:r>
      <w:r>
        <w:rPr>
          <w:color w:val="000000"/>
          <w:szCs w:val="24"/>
          <w:rtl w:val="true"/>
        </w:rPr>
        <w:t xml:space="preserve"> ار اس في</w:t>
      </w:r>
      <w:r>
        <w:rPr>
          <w:color w:val="000000"/>
          <w:szCs w:val="24"/>
          <w:rtl w:val="true"/>
          <w:lang w:bidi="ar-MA"/>
        </w:rPr>
        <w:t xml:space="preserve"> </w:t>
      </w:r>
      <w:r>
        <w:rPr>
          <w:color w:val="000000"/>
          <w:szCs w:val="24"/>
          <w:rtl w:val="true"/>
        </w:rPr>
        <w:t xml:space="preserve"> والملاحظات </w:t>
      </w:r>
      <w:r>
        <w:rPr>
          <w:color w:val="000000"/>
          <w:szCs w:val="24"/>
          <w:rtl w:val="true"/>
        </w:rPr>
        <w:t>ام تي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ملاحظات بولينجر لإعادة يتم إلحاق نسخة الملك جيمس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360" w:right="317" w:hanging="0"/>
        <w:jc w:val="left"/>
        <w:rPr>
          <w:rFonts w:cs="Arabic Transparent"/>
          <w:b/>
          <w:b/>
          <w:color w:val="333333"/>
          <w:szCs w:val="24"/>
          <w:lang w:bidi="ar-MA"/>
        </w:rPr>
      </w:pPr>
      <w:r>
        <w:rPr>
          <w:rFonts w:cs="Arabic Transparent"/>
          <w:b/>
          <w:color w:val="333333"/>
          <w:szCs w:val="24"/>
          <w:rtl w:val="true"/>
          <w:lang w:bidi="ar-MA"/>
        </w:rPr>
      </w:r>
    </w:p>
    <w:p>
      <w:pPr>
        <w:pStyle w:val="Normal"/>
        <w:bidi w:val="1"/>
        <w:ind w:left="0" w:right="317" w:hanging="0"/>
        <w:jc w:val="left"/>
        <w:rPr>
          <w:rFonts w:cs="Arabic Transparent"/>
          <w:b/>
          <w:b/>
          <w:color w:val="333333"/>
          <w:szCs w:val="24"/>
          <w:lang w:bidi="ar-MA"/>
        </w:rPr>
      </w:pPr>
      <w:r>
        <w:rPr>
          <w:rFonts w:cs="Arabic Transparent"/>
          <w:b/>
          <w:color w:val="333333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Carleton" w:hAnsi="Carleton" w:cs="Arabic Transparent"/>
          <w:b/>
          <w:b/>
          <w:color w:val="333333"/>
          <w:szCs w:val="24"/>
        </w:rPr>
      </w:pPr>
      <w:r>
        <w:rPr>
          <w:rFonts w:cs="Arabic Transparent" w:ascii="Carleton" w:hAnsi="Carleton"/>
          <w:b/>
          <w:color w:val="333333"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cs="Arabic Transparent"/>
          <w:color w:val="333333"/>
          <w:sz w:val="24"/>
          <w:szCs w:val="24"/>
        </w:rPr>
      </w:pPr>
      <w:r>
        <w:rPr>
          <w:rFonts w:cs="Arabic Transparent"/>
          <w:color w:val="333333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"/>
          <w:b/>
          <w:b/>
          <w:color w:val="333333"/>
          <w:sz w:val="24"/>
          <w:szCs w:val="24"/>
        </w:rPr>
      </w:pPr>
      <w:r>
        <w:rPr>
          <w:rFonts w:cs="Arabic Transparent" w:ascii="Arial" w:hAnsi="Arial"/>
          <w:b/>
          <w:color w:val="333333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"/>
          <w:b/>
          <w:b/>
          <w:color w:val="333333"/>
          <w:szCs w:val="24"/>
        </w:rPr>
      </w:pPr>
      <w:r>
        <w:rPr>
          <w:rFonts w:cs="Arabic Transparent" w:ascii="Arial" w:hAnsi="Arial"/>
          <w:b/>
          <w:color w:val="333333"/>
          <w:szCs w:val="24"/>
        </w:rPr>
        <w:t xml:space="preserve">E-mail: </w:t>
      </w:r>
      <w:r>
        <w:rPr>
          <w:rStyle w:val="InternetLink"/>
          <w:rFonts w:cs="Arabic Transparent"/>
          <w:b/>
          <w:color w:val="333333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"/>
          <w:b/>
          <w:b/>
          <w:color w:val="333333"/>
          <w:szCs w:val="24"/>
          <w:lang w:bidi="ar-MA"/>
        </w:rPr>
      </w:pPr>
      <w:r>
        <w:rPr>
          <w:rFonts w:cs="Arabic Transparent" w:ascii="Arial" w:hAnsi="Arial"/>
          <w:b/>
          <w:color w:val="333333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cs="Arabic Transparent"/>
          <w:b/>
          <w:b/>
          <w:color w:val="333333"/>
          <w:szCs w:val="24"/>
        </w:rPr>
      </w:pPr>
      <w:r>
        <w:rPr>
          <w:rFonts w:cs="Arabic Transparent"/>
          <w:b/>
          <w:color w:val="333333"/>
          <w:szCs w:val="24"/>
          <w:rtl w:val="true"/>
        </w:rPr>
        <w:t>(</w:t>
      </w:r>
      <w:r>
        <w:rPr>
          <w:rFonts w:cs="Arabic Transparent"/>
          <w:b/>
          <w:color w:val="333333"/>
          <w:szCs w:val="24"/>
        </w:rPr>
        <w:t xml:space="preserve">Copyright </w:t>
      </w:r>
      <w:r>
        <w:rPr>
          <w:rFonts w:eastAsia="Symbol" w:cs="Symbol" w:ascii="Symbol" w:hAnsi="Symbol"/>
          <w:b/>
          <w:color w:val="333333"/>
          <w:position w:val="-2"/>
          <w:szCs w:val="24"/>
        </w:rPr>
        <w:t></w:t>
      </w:r>
      <w:r>
        <w:rPr>
          <w:rFonts w:cs="Arabic Transparent"/>
          <w:b/>
          <w:color w:val="333333"/>
          <w:position w:val="-2"/>
          <w:szCs w:val="24"/>
        </w:rPr>
        <w:t xml:space="preserve"> </w:t>
      </w:r>
      <w:r>
        <w:rPr>
          <w:rFonts w:cs="Arabic Transparent"/>
          <w:b/>
          <w:color w:val="333333"/>
          <w:szCs w:val="24"/>
        </w:rPr>
        <w:t>2009  Wade Cox</w:t>
      </w:r>
      <w:r>
        <w:rPr>
          <w:rFonts w:cs="Arabic Transparent"/>
          <w:b/>
          <w:color w:val="333333"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cs="Arabic Transparent"/>
          <w:b/>
          <w:b/>
          <w:color w:val="333333"/>
          <w:szCs w:val="24"/>
        </w:rPr>
      </w:pPr>
      <w:r>
        <w:rPr>
          <w:rFonts w:cs="Arabic Transparent"/>
          <w:b/>
          <w:color w:val="333333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cs="Arabic Transparent"/>
          <w:b/>
          <w:b/>
          <w:color w:val="333333"/>
          <w:szCs w:val="24"/>
        </w:rPr>
      </w:pPr>
      <w:r>
        <w:rPr>
          <w:rFonts w:cs="Arabic Transparent"/>
          <w:b/>
          <w:color w:val="333333"/>
          <w:szCs w:val="24"/>
          <w:rtl w:val="true"/>
        </w:rPr>
        <w:t xml:space="preserve">( </w:t>
      </w:r>
      <w:r>
        <w:rPr>
          <w:rFonts w:cs="Arabic Transparent"/>
          <w:b/>
          <w:color w:val="333333"/>
          <w:szCs w:val="24"/>
        </w:rPr>
        <w:t>TR  2015</w:t>
      </w:r>
      <w:r>
        <w:rPr>
          <w:rFonts w:cs="Arabic Transparent"/>
          <w:b/>
          <w:color w:val="333333"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cs="Arabic Transparent"/>
          <w:b/>
          <w:b/>
          <w:color w:val="333333"/>
          <w:szCs w:val="24"/>
          <w:lang w:bidi="ar-MA"/>
        </w:rPr>
      </w:pPr>
      <w:r>
        <w:rPr>
          <w:rFonts w:cs="Arabic Transparent"/>
          <w:b/>
          <w:color w:val="333333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Arabic Transparent"/>
          <w:b/>
          <w:b/>
          <w:color w:val="333333"/>
          <w:szCs w:val="24"/>
          <w:lang w:val="fr-FR" w:bidi="ar-MA"/>
        </w:rPr>
      </w:pPr>
      <w:r>
        <w:rPr>
          <w:rFonts w:cs="Arabic Transparent" w:ascii="Arial" w:hAnsi="Arial"/>
          <w:b/>
          <w:color w:val="333333"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Arabic Transparent"/>
          <w:b/>
          <w:b/>
          <w:color w:val="333333"/>
          <w:szCs w:val="24"/>
        </w:rPr>
      </w:pPr>
      <w:r>
        <w:rPr>
          <w:rFonts w:ascii="Arial" w:hAnsi="Arial" w:cs="Arabic Transparent"/>
          <w:b/>
          <w:b/>
          <w:color w:val="333333"/>
          <w:szCs w:val="24"/>
          <w:rtl w:val="true"/>
        </w:rPr>
        <w:t>هذه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المقالة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يمكن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أَنْ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تَنْسخَ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بحرية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تُوزّعَ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بشرط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أنها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تُنسخ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كليةً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بلا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تعديلاتُ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أو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حذف</w:t>
      </w:r>
      <w:r>
        <w:rPr>
          <w:rFonts w:cs="Arabic Transparent" w:ascii="Arial" w:hAnsi="Arial"/>
          <w:b/>
          <w:color w:val="333333"/>
          <w:szCs w:val="24"/>
          <w:rtl w:val="true"/>
        </w:rPr>
        <w:t xml:space="preserve">.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إسم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النّاشرِ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عنوانه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إنذار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حقوق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الطبع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يَجِبُ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أَنْ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تَكُونَ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مُتضمّنة</w:t>
      </w:r>
      <w:r>
        <w:rPr>
          <w:rFonts w:cs="Arabic Transparent" w:ascii="Arial" w:hAnsi="Arial"/>
          <w:b/>
          <w:color w:val="333333"/>
          <w:szCs w:val="24"/>
          <w:rtl w:val="true"/>
        </w:rPr>
        <w:t xml:space="preserve">.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لا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تجمع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أى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مصاريف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المستلمين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للنسخِ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المُوَزَّعةِ</w:t>
      </w:r>
      <w:r>
        <w:rPr>
          <w:rFonts w:cs="Arabic Transparent" w:ascii="Arial" w:hAnsi="Arial"/>
          <w:b/>
          <w:color w:val="333333"/>
          <w:szCs w:val="24"/>
          <w:rtl w:val="true"/>
        </w:rPr>
        <w:t xml:space="preserve">.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يمكن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أن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تستخدم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اقتباسات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مختصرة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المقالات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الهامة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أو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المراجعات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بدون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خَرْق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حقوق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color w:val="333333"/>
          <w:szCs w:val="24"/>
          <w:rtl w:val="true"/>
        </w:rPr>
        <w:t>نشرِ</w:t>
      </w:r>
      <w:r>
        <w:rPr>
          <w:rFonts w:cs="Arabic Transparent" w:ascii="Arial" w:hAnsi="Arial"/>
          <w:b/>
          <w:color w:val="333333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"/>
          <w:b/>
          <w:b/>
          <w:color w:val="333333"/>
          <w:szCs w:val="24"/>
        </w:rPr>
      </w:pPr>
      <w:r>
        <w:rPr>
          <w:rFonts w:cs="Arabic Transparent" w:ascii="Arial" w:hAnsi="Arial"/>
          <w:b/>
          <w:color w:val="333333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Arabic Transparent"/>
          <w:b/>
          <w:b/>
          <w:color w:val="333333"/>
          <w:szCs w:val="24"/>
        </w:rPr>
      </w:pP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هذه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المقالة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ممكن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أن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تعثروا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عليها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في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الإنترنيت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في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العنوان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"/>
          <w:b/>
          <w:b/>
          <w:i/>
          <w:i/>
          <w:iCs/>
          <w:color w:val="333333"/>
          <w:szCs w:val="24"/>
          <w:rtl w:val="true"/>
        </w:rPr>
        <w:t>الآتي</w:t>
      </w:r>
      <w:r>
        <w:rPr>
          <w:rFonts w:cs="Arabic Transparent" w:ascii="Monotype Corsiva" w:hAnsi="Monotype Corsiva"/>
          <w:b/>
          <w:color w:val="333333"/>
          <w:szCs w:val="24"/>
          <w:rtl w:val="true"/>
        </w:rPr>
        <w:br/>
      </w:r>
      <w:r>
        <w:rPr>
          <w:rStyle w:val="InternetLink"/>
          <w:rFonts w:cs="Arabic Transparent"/>
          <w:b/>
          <w:color w:val="333333"/>
          <w:szCs w:val="24"/>
        </w:rPr>
        <w:t>http://www.logon.org</w:t>
      </w:r>
      <w:r>
        <w:rPr>
          <w:rFonts w:cs="Arabic Transparent" w:ascii="Arial" w:hAnsi="Arial"/>
          <w:b/>
          <w:color w:val="333333"/>
          <w:szCs w:val="24"/>
        </w:rPr>
        <w:t xml:space="preserve"> and </w:t>
      </w:r>
      <w:r>
        <w:rPr>
          <w:rStyle w:val="InternetLink"/>
          <w:rFonts w:cs="Arabic Transparent"/>
          <w:b/>
          <w:color w:val="333333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Arabic Transparent"/>
          <w:b/>
          <w:b/>
          <w:color w:val="333333"/>
          <w:szCs w:val="24"/>
          <w:lang w:bidi="ar-MA"/>
        </w:rPr>
      </w:pPr>
      <w:r>
        <w:rPr>
          <w:rFonts w:cs="Arabic Transparent" w:ascii="Arial" w:hAnsi="Arial"/>
          <w:b/>
          <w:color w:val="333333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color w:val="333333"/>
          <w:szCs w:val="24"/>
          <w:lang w:bidi="ar-MA"/>
        </w:rPr>
      </w:pPr>
      <w:r>
        <w:rPr>
          <w:rFonts w:cs="Arabic Transparent" w:ascii="Arial" w:hAnsi="Arial"/>
          <w:b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/>
          <w:b/>
          <w:bCs/>
          <w:color w:val="333333"/>
          <w:szCs w:val="24"/>
          <w:lang w:bidi="ar-MA"/>
        </w:rPr>
      </w:pPr>
      <w:r>
        <w:rPr>
          <w:rFonts w:cs="Arabic Transparent"/>
          <w:b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bidi="ar-MA"/>
        </w:rPr>
      </w:pPr>
      <w:r>
        <w:rPr>
          <w:rFonts w:cs="Arabic Transparent"/>
          <w:bCs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55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/>
          <w:b/>
          <w:bCs/>
          <w:color w:val="000000"/>
          <w:szCs w:val="24"/>
          <w:lang w:val="fr-FR"/>
        </w:rPr>
      </w:pPr>
      <w:r>
        <w:rPr>
          <w:b/>
          <w:bCs/>
          <w:color w:val="000000"/>
          <w:szCs w:val="24"/>
          <w:rtl w:val="true"/>
        </w:rPr>
        <w:tab/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color w:val="000000"/>
          <w:sz w:val="27"/>
          <w:szCs w:val="27"/>
          <w:lang w:val="fr-FR"/>
        </w:rPr>
      </w:pPr>
      <w:r>
        <w:rPr>
          <w:b/>
          <w:bCs/>
          <w:color w:val="000000"/>
          <w:sz w:val="27"/>
          <w:szCs w:val="27"/>
          <w:rtl w:val="true"/>
          <w:lang w:val="fr-FR"/>
        </w:rPr>
      </w:r>
    </w:p>
    <w:p>
      <w:pPr>
        <w:pStyle w:val="NormalWeb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  <w:t> 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علي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 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 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مقدمة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ت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نبي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ث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ش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ثا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من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موس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رس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مو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م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عا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ه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ثن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أنبي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ص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ح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م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نج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موس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كب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رب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فس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ا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سب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مو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سلس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خا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ض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ج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حذ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جنو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ذل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ثن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فس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اء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و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رك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ت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نبي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يل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يخ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ب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ر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ثا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يل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ه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أنبي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ام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بي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دهور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خر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مو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فرز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مو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: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ض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ته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ه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أنبي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ؤول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ام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اصب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جه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ا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طبي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قيقي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ع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مارس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ثن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يم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الص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كه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ص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دي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ه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ثن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طوائ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مس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د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ه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نائ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يتارين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طقو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ثن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دي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بو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ك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لال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ج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حطا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ه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أنبي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ت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رس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تند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ت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هي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هنو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أنبي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ار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هد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مات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وبيخ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ظ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ي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نحط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نتج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عا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تب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ح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ت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ب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لمود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علم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ثالو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ت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يح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ح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اج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وجي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عن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سلس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هرم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كهنو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أنبي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ر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باش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نقد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ذع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مح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ط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تتخل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رتفا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نخفا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ك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شع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ه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حك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نا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م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شارك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قوي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س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جت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ل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وض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عن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رف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ما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ها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م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طي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ربع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ذ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6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72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يل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أي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نبي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اب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ن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اموس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براه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زر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ر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سط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ضع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ربع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قو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ام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تأخر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ح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لاث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قو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75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72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اج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نسين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قد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ه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ذير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ربع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قو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ام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ق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إجراء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اد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بو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ح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ك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ض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ص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ا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ي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ها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ساب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بع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ن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دم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هي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و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hyperlink r:id="rId2"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انظر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أوراق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علامة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يونان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و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تاريخ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إعادة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بناء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الهيكل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(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رقم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lang w:val="en-US" w:bidi="ar-MA"/>
          </w:rPr>
          <w:t>013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)</w:t>
        </w:r>
      </w:hyperlink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hyperlink r:id="rId3"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الحرب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مع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روما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وسقوط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الهيكل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(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رقم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lang w:val="en-US" w:bidi="ar-MA"/>
          </w:rPr>
          <w:t>298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)</w:t>
        </w:r>
      </w:hyperlink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عل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ض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ن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مت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ب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وب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أسا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نيس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ر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ر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ف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ر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ك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ض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نائ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ب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يا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هي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98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ب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02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(</w:t>
      </w:r>
      <w:hyperlink r:id="rId4"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انظر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أيضا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مقالة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قياس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الهيكل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(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رقم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lang w:val="en-US" w:bidi="ar-MA"/>
          </w:rPr>
          <w:t>137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)</w:t>
        </w:r>
      </w:hyperlink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تمت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ث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ش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نبي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قو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ام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ي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جي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ي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دس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كر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أخذ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مل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ظ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لف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لمو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مدراش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ي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د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شار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نا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تب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ظ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اصري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بو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اج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ائ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ام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87</w:t>
      </w:r>
      <w:r>
        <w:rPr>
          <w:rFonts w:cs="Arabic Transparent"/>
          <w:bCs/>
          <w:color w:val="333333"/>
          <w:szCs w:val="24"/>
          <w:lang w:val="en-US" w:bidi="ar-MA"/>
        </w:rPr>
        <w:t>A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عت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علق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د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ب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نبوت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مج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شعي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9</w:t>
      </w:r>
      <w:r>
        <w:rPr>
          <w:rFonts w:cs="Arabic Transparent"/>
          <w:bCs/>
          <w:color w:val="333333"/>
          <w:szCs w:val="24"/>
          <w:lang w:val="en-US" w:bidi="ar-MA"/>
        </w:rPr>
        <w:t>ff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(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اج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با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خام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ش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فسر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ر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بوء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س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رتي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زم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ن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ح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وع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اريخ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لمو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تر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ج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ض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BB 14A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بولينج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ح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ح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ال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ت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ك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قدم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-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مز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-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ترال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لاص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هي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ق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ح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ال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ص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ثلاث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و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وض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ي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ع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ب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تند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مانت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شا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وجت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زواج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شا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باش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ا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ل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ص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ك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نت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ب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تفائ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فترا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ع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ق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ك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ير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ص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ش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قب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وض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قوب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خي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نت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قوب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سلس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جرائ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طري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عا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حك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مو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اء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ج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ط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و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حك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ف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مو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را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ض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رمي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وس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ه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وس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أ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شد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ستعادت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شع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مو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س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ساس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ستغل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شع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لقل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نص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ا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لاق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عه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الح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بق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ستغل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ع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ع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جت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ستق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د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يا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وب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رسا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ب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ميع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يحاء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يز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ض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س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رت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ق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أم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د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ؤول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اه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أنبياء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يا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و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أمر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حك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انحطا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وح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سكا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ض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كث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طو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تده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رح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اريخ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ش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عا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ير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سو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سوكي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يمار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طوائ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م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و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سوأ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ض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دي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تعر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م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ح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ال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ي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ثلي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تينوم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تجاه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ري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غير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نبي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تجن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واق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ثن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خطيئ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تنا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ص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هائ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صحي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ام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مو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عوت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و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خلا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أسلو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تمي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شا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غم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م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جمهور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قتص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ناس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مجت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يش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اق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بو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تشاب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بن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و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شت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ي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ستع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يح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ن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صوص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كت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ش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حدا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ب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قو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ام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ص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بائ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ش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ع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ادس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حزق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بي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و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3: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زع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بوء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هي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ام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نه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ش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ح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ت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ير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بولينج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ذه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د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يلاد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بالتا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خ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و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يلاد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3: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ل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م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قو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ام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يل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و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ادس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ك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ق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غف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قي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ق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دأ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حك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ائب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جل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2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نت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ادس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ك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ائب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جل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2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يل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د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قط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اق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ذه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س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بتاريخ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بو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هو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ز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وث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آحا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حزق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و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ربع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آش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أسلوب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ختل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ما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مو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نو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ليل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عز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7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ث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5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يلا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بالتا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دأ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زارت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5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ق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ت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ختب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بتد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6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يلا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سين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و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ك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ز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8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74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م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حيح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مو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ترج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عو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8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74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لاه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حيح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مو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ترج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عو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ك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مص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ك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80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78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يل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م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حيح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و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ظه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آش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رشل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اب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اه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5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ت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ربع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ثا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صب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كر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5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صب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ل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ه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دأ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اح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حك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ق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لالت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تناف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اح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لعا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4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و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اح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صب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قح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3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ز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مو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ترج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ن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4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سا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و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لي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جل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شور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ب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صر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ث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وص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د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نو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ي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يات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سب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رص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3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صب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حا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1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امو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فسي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ن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3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7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2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صب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ق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يج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1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صب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طه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هيك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3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صب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و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2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م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صب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رج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ثا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ش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ترح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ك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6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2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ق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د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صب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ق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ص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ه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س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2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رب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1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د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صب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سم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ق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دي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ك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د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ع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ق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كث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نو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كث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ض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طو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hyperlink r:id="rId5"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العريضة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الجدول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الزمني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للالعمر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(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رقم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lang w:val="en-US" w:bidi="ar-MA"/>
          </w:rPr>
          <w:t>272</w:t>
        </w:r>
      </w:hyperlink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حص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راج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يل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4: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نق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ه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ديد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صي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02: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9: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اك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قراء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قط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09:2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9:2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5:5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2: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ح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عاد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تسلس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و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نز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ت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ه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ق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دأ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ض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ت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صا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هب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2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71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ا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حاز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س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ط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حد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ل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أ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ذه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أخذ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وج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ن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در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رض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عقو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ثن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ن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رسا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نته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ملك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خت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مرأ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م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و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يبلا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حب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ولد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ب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سم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زرع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عاق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زرع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ختي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سم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يس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دف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جو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SHD 158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ب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ف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ع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نته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د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ئ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ذ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تخد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SHD 158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ن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غا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و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ق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طبي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ض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أ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ال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م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ال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إ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ش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بن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و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بيلت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عر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نه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ر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مارس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شوري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ترح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بائ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ر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قي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مبراطور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ك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رسا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ر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راكس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راض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بن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و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ثي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لتي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تدمج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نجل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اكسو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ال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رن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يفات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بائ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خ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ث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ض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ترس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ي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م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روب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ح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ان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ر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قو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ارثي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اندماج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ر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لوس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بن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و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ثي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غرب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رو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ريطان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وم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فس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اندماج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ر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خ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ح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ح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ت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ر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خر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ديبل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SHD 169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شت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ذك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تنم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شر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تدا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69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ن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ضغط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مز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شا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عك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ضغ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سم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مز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أ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و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تاج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ن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عك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ضغ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عد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عد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رسا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ل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ن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ثن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زرع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رف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زر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مز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قر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اق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رع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ع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ر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سب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طايا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د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سب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وق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فه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سب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طا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ملك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مال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ع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رع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نبي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مز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قص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رسال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ر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وم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نجل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اكس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ارث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ش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ان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بكليد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سام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ابلوغرو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AS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ح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ق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ريطا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</w:t>
      </w:r>
      <w:r>
        <w:rPr>
          <w:rFonts w:cs="Arabic Transparent"/>
          <w:bCs/>
          <w:color w:val="333333"/>
          <w:szCs w:val="24"/>
          <w:lang w:val="en-US" w:bidi="ar-MA"/>
        </w:rPr>
        <w:t>I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ز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ئبق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وت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نع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رع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رلند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رم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نتق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ريطاني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وض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ؤل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لاد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ر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ف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hyperlink r:id="rId6"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الجزء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الثاني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 xml:space="preserve">: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جومر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(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رقم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lang w:val="en-US" w:bidi="ar-MA"/>
          </w:rPr>
          <w:t>046</w:t>
        </w:r>
        <w:r>
          <w:rPr>
            <w:rStyle w:val="InternetLink"/>
            <w:rFonts w:cs="Arabic Transparent"/>
            <w:bCs/>
            <w:szCs w:val="24"/>
            <w:lang w:val="en-US" w:bidi="ar-MA"/>
          </w:rPr>
          <w:t>B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).</w:t>
        </w:r>
      </w:hyperlink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ق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ش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اق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زرع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إ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وض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مملك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ض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شا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رجع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ت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ر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و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و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0: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برو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زرع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شا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ف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كو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9:2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عتب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ب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ان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لط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ت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رع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وحما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ح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مز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مص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بائ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ش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م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يد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شوري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م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راكسس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و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و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رع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ق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خط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ق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ا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بق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ف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ح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بابلي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ع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سي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حكم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تذك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ا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ض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شوري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ناشاري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د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اجم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ق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لا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ري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ائ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بيع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ح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و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9:3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نح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لس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طف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ثلاث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صحا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bookmarkStart w:id="0" w:name="ver1"/>
      <w:r>
        <w:rPr>
          <w:rFonts w:cs="Arabic Transparent"/>
          <w:bCs/>
          <w:color w:val="333333"/>
          <w:szCs w:val="24"/>
          <w:lang w:bidi="ar-MA"/>
        </w:rPr>
        <w:t>1</w:t>
      </w:r>
      <w:bookmarkEnd w:id="0"/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و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ر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ذ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صا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هوش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ئير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يا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زي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يوثا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حاز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حزقي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لو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هوذ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يا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ربعا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واش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ل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رائي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bookmarkStart w:id="1" w:name="ver2"/>
      <w:r>
        <w:rPr>
          <w:rFonts w:cs="Arabic Transparent"/>
          <w:bCs/>
          <w:color w:val="333333"/>
          <w:szCs w:val="24"/>
          <w:lang w:bidi="ar-MA"/>
        </w:rPr>
        <w:t>2</w:t>
      </w:r>
      <w:bookmarkEnd w:id="1"/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و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ل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ر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هوش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ا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ر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هوش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ذه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خذ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نفس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مرا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زن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ولا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زن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ارض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زن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زن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ارك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رب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</w:t>
      </w:r>
      <w:bookmarkStart w:id="2" w:name="ver3"/>
      <w:r>
        <w:rPr>
          <w:rFonts w:cs="Arabic Transparent"/>
          <w:bCs/>
          <w:color w:val="333333"/>
          <w:szCs w:val="24"/>
          <w:lang w:bidi="ar-MA"/>
        </w:rPr>
        <w:t>3</w:t>
      </w:r>
      <w:bookmarkEnd w:id="2"/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ذه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خذ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جوم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ن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دبلاي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حبل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ولد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بن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bookmarkStart w:id="3" w:name="ver4"/>
      <w:r>
        <w:rPr>
          <w:rFonts w:cs="Arabic Transparent"/>
          <w:bCs/>
          <w:color w:val="333333"/>
          <w:szCs w:val="24"/>
          <w:lang w:bidi="ar-MA"/>
        </w:rPr>
        <w:t>4</w:t>
      </w:r>
      <w:bookmarkEnd w:id="3"/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قا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ر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د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م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زرعي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نن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ع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لي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عاق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ي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اهو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د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زرعي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بي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ملك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ي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رائي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bookmarkStart w:id="4" w:name="ver5"/>
      <w:r>
        <w:rPr>
          <w:rFonts w:cs="Arabic Transparent"/>
          <w:bCs/>
          <w:color w:val="333333"/>
          <w:szCs w:val="24"/>
          <w:lang w:bidi="ar-MA"/>
        </w:rPr>
        <w:t>5</w:t>
      </w:r>
      <w:bookmarkEnd w:id="4"/>
      <w:r>
        <w:rPr>
          <w:rFonts w:cs="Arabic Transparent"/>
          <w:bCs/>
          <w:color w:val="333333"/>
          <w:szCs w:val="24"/>
          <w:rtl w:val="true"/>
          <w:lang w:val="en-US"/>
        </w:rPr>
        <w:t>ويك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ذل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يو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كس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وس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رائي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د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زرعي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bookmarkStart w:id="5" w:name="ver6"/>
      <w:r>
        <w:rPr>
          <w:rFonts w:cs="Arabic Transparent"/>
          <w:bCs/>
          <w:color w:val="333333"/>
          <w:szCs w:val="24"/>
          <w:lang w:bidi="ar-MA"/>
        </w:rPr>
        <w:t>6</w:t>
      </w:r>
      <w:bookmarkEnd w:id="5"/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ث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حبل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يض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ولد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نت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قا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د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مه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ورحام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ن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عو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رح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ي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رائي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يض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زع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نزع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bookmarkStart w:id="6" w:name="ver7"/>
      <w:r>
        <w:rPr>
          <w:rFonts w:cs="Arabic Transparent"/>
          <w:bCs/>
          <w:color w:val="333333"/>
          <w:szCs w:val="24"/>
          <w:lang w:bidi="ar-MA"/>
        </w:rPr>
        <w:t>7</w:t>
      </w:r>
      <w:bookmarkEnd w:id="6"/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م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ي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هوذ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ارحم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خلص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الر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ه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خلص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قوس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بسيف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بحر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بخي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بفرسا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bookmarkStart w:id="7" w:name="ver8"/>
      <w:r>
        <w:rPr>
          <w:rFonts w:cs="Arabic Transparent"/>
          <w:bCs/>
          <w:color w:val="333333"/>
          <w:szCs w:val="24"/>
          <w:lang w:bidi="ar-MA"/>
        </w:rPr>
        <w:t>8</w:t>
      </w:r>
      <w:bookmarkEnd w:id="7"/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ث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طم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ورحام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حبل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ولد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بن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bookmarkStart w:id="8" w:name="ver9"/>
      <w:r>
        <w:rPr>
          <w:rFonts w:cs="Arabic Transparent"/>
          <w:bCs/>
          <w:color w:val="333333"/>
          <w:szCs w:val="24"/>
          <w:lang w:bidi="ar-MA"/>
        </w:rPr>
        <w:t>9</w:t>
      </w:r>
      <w:bookmarkEnd w:id="8"/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قا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د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م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وعم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نك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ست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شعب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ن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ك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ك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bookmarkStart w:id="9" w:name="ver10"/>
      <w:r>
        <w:rPr>
          <w:rFonts w:cs="Arabic Transparent"/>
          <w:bCs/>
          <w:color w:val="333333"/>
          <w:szCs w:val="24"/>
          <w:lang w:bidi="ar-MA"/>
        </w:rPr>
        <w:t>10</w:t>
      </w:r>
      <w:bookmarkEnd w:id="9"/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ك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ك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د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ن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رائي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رم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بح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ذ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كا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ع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يك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وض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قا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ست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شعب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قا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بناء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ل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حي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bookmarkStart w:id="10" w:name="ver11"/>
      <w:r>
        <w:rPr>
          <w:rFonts w:cs="Arabic Transparent"/>
          <w:bCs/>
          <w:color w:val="333333"/>
          <w:szCs w:val="24"/>
          <w:lang w:bidi="ar-MA"/>
        </w:rPr>
        <w:t>11</w:t>
      </w:r>
      <w:bookmarkEnd w:id="10"/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يجم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نو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هوذ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بنو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رائي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ع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يجعل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نفس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راس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حد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يصعد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ارض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و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زرعي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ظيم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د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فط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شف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سر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ح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لا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نو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ر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وسط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راش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قرأ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شا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ر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ر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ض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ناس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اج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سين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FN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دي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ف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الث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طف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ثال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م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عب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إظه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فض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قر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رس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ثني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ج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عن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فج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ظ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لب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راضي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ل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جا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ممارس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ثن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ما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م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جنو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شر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غر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د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بوء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ربع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ثا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د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شهو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عن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ثن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و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ح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6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72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توب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فعل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و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ح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نتق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ل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اريخ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ير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نح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لو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ا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ع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ن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س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دي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ت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صاب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ض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افع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د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رض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تحد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ن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ي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ص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ثلاث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و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مز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سلط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له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رم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ل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مر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/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صحا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نشر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ص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زرعي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ب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كب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رع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وم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تحد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قيق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ومري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عب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خت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رع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قول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ع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ا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ص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ف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راف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دته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و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ض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يد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ن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ه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ز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زوج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زوج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وج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ض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ستجد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عو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ي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نب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ن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ايشو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ح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و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تشبث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طوائ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م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تعا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ستمر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عبادت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ثن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ستخد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سو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سوك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يمار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ه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ب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ح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انقل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مهرجان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م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غمو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طوائف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عل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رسا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ف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م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اق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هنت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ي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وق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د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نوات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ثن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رس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ي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خلا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ص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خيك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عب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ختك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ا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ص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ؤسف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. [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]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اف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دتك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اف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-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وجت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س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وج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-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ضع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يد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ن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هه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ز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ديي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ش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جر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ابس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دت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ري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وض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راض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اف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ذب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طش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طف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ض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فق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ن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بن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ن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عب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دته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زانية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ص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م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خ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لت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'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أعو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لد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شاق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قدم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عام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ميا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لد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ص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بلد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تا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ف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شرا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. [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سيج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ريق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لشوك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د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ضده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درج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م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ج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سالك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ع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واص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حبيه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تجاوزها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بح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ه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ث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و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`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ذه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رج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وج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و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فض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'. [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ا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م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خ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زيت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ذ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غد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ض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ذه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ستخ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بع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ظه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بو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ته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نبيذ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لد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وسمه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سل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لد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كت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لد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تغط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ورت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ش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ج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حبيه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ق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ح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قاذ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د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ض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د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جم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أعياد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قم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ديد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لاكه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عي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ض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فاي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ر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ت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شجا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لت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'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جرت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ط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حب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'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ع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اب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ق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وش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ق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لت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ح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اق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أدي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ثن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ه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ع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عي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هرجان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نقل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4/2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يسمب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هرج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شتور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ص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له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بد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اهر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م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اقب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ذل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هرجان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حد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يل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ص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رض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hyperlink r:id="rId7"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أصول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ورقة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من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عيد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الميلاد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وعيد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الفصح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(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رقم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lang w:val="en-US" w:bidi="ar-MA"/>
          </w:rPr>
          <w:t>235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).</w:t>
        </w:r>
      </w:hyperlink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ض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نش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قو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ذ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شت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عاق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د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حر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خ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زي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فس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ا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مجوهرات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ذه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حبيه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نس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ق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]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ذلك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غر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ل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ري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تحد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ر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نا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طي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ر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د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خ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ب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أم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ع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جا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باه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د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رج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ر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ص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]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و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ق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مكن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تص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،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`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وج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دع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لاد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. [</w:t>
      </w:r>
      <w:r>
        <w:rPr>
          <w:rFonts w:cs="Arabic Transparent"/>
          <w:bCs/>
          <w:color w:val="333333"/>
          <w:szCs w:val="24"/>
          <w:lang w:val="en-US" w:bidi="ar-MA"/>
        </w:rPr>
        <w:t>1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ز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سم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مه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جو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ذك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لاس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كث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1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ج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هد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حوش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ق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طي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ماء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أشي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زاح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رض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غ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وس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سيف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ح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راضي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جع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ستلق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ما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1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خط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بد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خط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عد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إحسا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رحم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2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خط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خلاص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ر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2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]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و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ق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أجي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ماو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جو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جا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رض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2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عط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ر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ر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بوب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نبيذ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نفط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جو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جا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زرع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[ </w:t>
      </w:r>
      <w:r>
        <w:rPr>
          <w:rFonts w:cs="Arabic Transparent"/>
          <w:bCs/>
          <w:color w:val="333333"/>
          <w:szCs w:val="24"/>
          <w:lang w:val="en-US" w:bidi="ar-MA"/>
        </w:rPr>
        <w:t>2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ر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نفس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ر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ف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ما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ذ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أق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س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عب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'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عب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'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`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ه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ك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ل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ت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م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و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و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إنا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ي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ح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ؤل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ه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طفيلي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ع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سوك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سو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يمار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تح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و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حي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مو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ح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ص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تيح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رص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ص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ي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ي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ي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تل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نبي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رف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​​أخ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وس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ص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 «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ذه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خرى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ق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مرأ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بي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شي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غ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انية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ح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ع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غ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تح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له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خ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ح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ع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زبي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" [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شتري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مس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ش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اق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ض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rtl w:val="true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ميرو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تش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عي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س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لغ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ع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ام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ح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لع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زاني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نتم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ج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خ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إن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ض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" [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س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يا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ثي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مي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ضح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مود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د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راف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ع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لعو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طلب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ه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داو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ك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رجع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صلاح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ير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تحر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د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ي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ر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فظ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ي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طوائ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م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دي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بو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وك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أمر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حكم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فرا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صل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طقو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ح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م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ك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تأث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علو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زان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ظي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ديث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ابد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تفع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م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راض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حت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ق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ا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بن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خف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ر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نخفض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ش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32:1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ي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تسع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حو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فظ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دم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ه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بن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عبن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ط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ر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يح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ض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طأ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ي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نتم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هنو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طأ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خ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نتعا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دأ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نيس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زا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هي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دمير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رس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ب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ضع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نيس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ر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ربع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ب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خذ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ختار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ي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4400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ر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ف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ح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ص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زم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بو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تم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دأ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سلس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هائ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بك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ر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شر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نبي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قي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hyperlink r:id="rId8"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انظر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سقوط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مصر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(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رقم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lang w:val="en-US" w:bidi="ar-MA"/>
          </w:rPr>
          <w:t>36</w:t>
        </w:r>
      </w:hyperlink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hyperlink r:id="rId9"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الجزء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الثاني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(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رقم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lang w:val="en-US" w:bidi="ar-MA"/>
          </w:rPr>
          <w:t>36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_</w:t>
        </w:r>
        <w:r>
          <w:rPr>
            <w:rStyle w:val="InternetLink"/>
            <w:rFonts w:cs="Arabic Transparent"/>
            <w:bCs/>
            <w:szCs w:val="24"/>
            <w:lang w:val="en-US" w:bidi="ar-MA"/>
          </w:rPr>
          <w:t>2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)</w:t>
        </w:r>
      </w:hyperlink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غير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نبي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ث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ش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ال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ح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تينيومانيز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ه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أنبي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وه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شك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ؤل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ه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نا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لونه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وه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دم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سيج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جتماع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ق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لاح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د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ه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أنبياء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م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له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نظ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زان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ب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ص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مع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دي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لا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رض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ج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خلا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طف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رف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رض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تائ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كذ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قت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سرق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زنا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سر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دو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ت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ب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ت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نع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رض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م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اكن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شقو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وش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ق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طي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ماء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م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ح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ؤخذ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يد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عو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ح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اد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د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يئ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ه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ك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لا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لد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ه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تعث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ن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ض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تعث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ل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ب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م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ع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عرفة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ن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فض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عرف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رف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اه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نذ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سي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ري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هك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س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طفال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ل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ادو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قد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خطأ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ضد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ق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تغي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جد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ا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تغذ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ط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عب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شع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إثم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ا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هن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طيئ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م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ح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اس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هي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ي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أكم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تشار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حك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قضا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رك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وهر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ه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أنبياء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عاق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ؤل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ه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م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شم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ت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ز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غمو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طوائ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جمل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اس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اه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اقب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رقه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و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مال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أكلو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اضي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و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ع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زاني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كث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ن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رك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عت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ن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بيذ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خ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سل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فا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ع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فس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ي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شب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وظفي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طي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يحاءا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رو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ن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د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ضلا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ان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رك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ه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ع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زان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ذبح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ؤو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با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قد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را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ل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لو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حو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بط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ظ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بنات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لع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زان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عرائ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رتك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زن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اق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ات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د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ع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زاني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رائ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ا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د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رتكب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زن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رج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فس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ذه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انب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زوان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تضح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اهر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اد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فقه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أ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را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غ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لع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زاني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عو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صب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ذن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دخ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لج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صعد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ف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قس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" [</w:t>
      </w:r>
      <w:r>
        <w:rPr>
          <w:rFonts w:cs="Arabic Transparent"/>
          <w:bCs/>
          <w:color w:val="333333"/>
          <w:szCs w:val="24"/>
          <w:lang w:val="en-US" w:bidi="ar-MA"/>
        </w:rPr>
        <w:t>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ق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نيد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يد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م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طع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ر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رع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سع؟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lang w:val="en-US" w:bidi="ar-MA"/>
        </w:rPr>
        <w:t>1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فرا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ض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أصنا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سمح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حد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1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ر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كارى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إ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ط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فس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نى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حب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كث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جد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[</w:t>
      </w:r>
      <w:r>
        <w:rPr>
          <w:rFonts w:cs="Arabic Transparent"/>
          <w:bCs/>
          <w:color w:val="333333"/>
          <w:szCs w:val="24"/>
          <w:lang w:val="en-US" w:bidi="ar-MA"/>
        </w:rPr>
        <w:t>1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يا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لفوف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جنحته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جو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خج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سب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ذابح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قت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لاد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شي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ؤوس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أجان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لت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وت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نح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عر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مار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ثروات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ذه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جان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حذ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ض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صب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و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وا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منغمس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طيئ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قو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ذ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ب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يان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ر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ر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واليس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است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اسدو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ص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مع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هذ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يه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كهن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نصت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ي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رائي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صغ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ي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مل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يك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قضاء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ذ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صرت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خ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صفا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شبك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بسوط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ابور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lang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ق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وغل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ذبائح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زيغا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ان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ادي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جميعه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عرف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فرايم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سرائي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يس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خفي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ني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ا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زني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فرايم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نجس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رائي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فعال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دع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رجع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ه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روح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زن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اطن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عرف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رب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ق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ذل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ظم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رائي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جه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تعث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رائي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فراي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ثمهم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يتعث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هوذ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يض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عهم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ذهب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غنم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بقر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يطلب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ر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جدونه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نح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نه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غدر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الرب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ن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لد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ولاد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جنبيين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ا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اكل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شه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صبته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lang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ضرب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البوق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جبع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القر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رامة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صرخ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ي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ون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راء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نيامي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صي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فراي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خراب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و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تاديب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باط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رائي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علم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يقي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صار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رؤساء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هوذ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ناقل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تخو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اسك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ي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سخط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الماء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فراي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ظلو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سحوق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قضاء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ن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رتض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مض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راء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وصي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bookmarkStart w:id="11" w:name="ver12"/>
      <w:r>
        <w:rPr>
          <w:rFonts w:cs="Arabic Transparent"/>
          <w:bCs/>
          <w:color w:val="333333"/>
          <w:szCs w:val="24"/>
          <w:lang w:bidi="ar-MA"/>
        </w:rPr>
        <w:t>12</w:t>
      </w:r>
      <w:bookmarkEnd w:id="11"/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ان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فراي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العث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لبي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هوذ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السوس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bookmarkStart w:id="12" w:name="ver13"/>
      <w:r>
        <w:rPr>
          <w:rFonts w:cs="Arabic Transparent"/>
          <w:bCs/>
          <w:color w:val="333333"/>
          <w:szCs w:val="24"/>
          <w:lang w:bidi="ar-MA"/>
        </w:rPr>
        <w:t>13</w:t>
      </w:r>
      <w:bookmarkEnd w:id="12"/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را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فراي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رض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يهوذ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جرح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مض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فراي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شو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رس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ل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دو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لكن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ستطي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شفيك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زي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نك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جرح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bookmarkStart w:id="13" w:name="ver14"/>
      <w:r>
        <w:rPr>
          <w:rFonts w:cs="Arabic Transparent"/>
          <w:bCs/>
          <w:color w:val="333333"/>
          <w:szCs w:val="24"/>
          <w:lang w:bidi="ar-MA"/>
        </w:rPr>
        <w:t>14</w:t>
      </w:r>
      <w:bookmarkEnd w:id="13"/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ن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فراي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الاس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لبي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هوذ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شب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اس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ان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فترس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مض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خذ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نقذ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bookmarkStart w:id="14" w:name="ver15"/>
      <w:r>
        <w:rPr>
          <w:rFonts w:cs="Arabic Transparent"/>
          <w:bCs/>
          <w:color w:val="333333"/>
          <w:szCs w:val="24"/>
          <w:lang w:bidi="ar-MA"/>
        </w:rPr>
        <w:t>15</w:t>
      </w:r>
      <w:bookmarkEnd w:id="14"/>
      <w:r>
        <w:rPr>
          <w:rFonts w:cs="Arabic Transparent"/>
          <w:bCs/>
          <w:color w:val="333333"/>
          <w:szCs w:val="24"/>
          <w:rtl w:val="true"/>
          <w:lang w:val="en-US"/>
        </w:rPr>
        <w:t>اذه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رج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كان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حت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جاز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يطلب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جهي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ضيق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بكر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ي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ح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فرا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ئيس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صد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مساءل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طبيع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د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طي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فرا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ف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كو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ثني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ج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لا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صب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رك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و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مر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رك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وت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ات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قو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ه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ذ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طوائ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م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فعت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ضل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فرا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م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تو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دنا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ص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هل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نرج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ر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ن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هو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فترس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شفينا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ضر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جبرن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حيين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ع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ومين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يو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ثالث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قيمن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نحي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مامه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نعرف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لنتتب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نعرف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رب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خروج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قي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الفجر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ات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ين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المطر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مط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تاخ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سق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ارض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lang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اذ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صن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فرايم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اذ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صن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هوذا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ا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حسانك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سحا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صبح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كالند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ماض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اكر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ذل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قرض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الانبياء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قتل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اقوا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م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لقضاء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ي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نو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خرج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lang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ري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رحم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ذبيح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معرف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ل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كث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حرقات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لكن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اد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عد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عهد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هنا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غدر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ي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جلعا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ري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اعل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اث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دوس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الد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كم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كم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صوص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نسا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ذل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زمر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كهن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طريق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قتل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نحو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شكيم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صنع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احش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ي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رائي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راي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مر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ظيعا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هنا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زن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فرايم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نجس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رائي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ن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يض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هوذ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ع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حصا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ندم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ر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سب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شعبي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ح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ه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جاوز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و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راض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ه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رتك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ذ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عا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لع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ضف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رق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د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ل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فرا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قبائ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ه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آ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حلي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ذ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رتك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ت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فراي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يوش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هوذ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ص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CE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د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ر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رق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قا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اف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د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يس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طو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ض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ن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م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وو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hyperlink r:id="rId10"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انظر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أيضا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أوراق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المنشأ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الوراثية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للأمم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(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رقم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lang w:val="en-US" w:bidi="ar-MA"/>
          </w:rPr>
          <w:t>265</w:t>
        </w:r>
      </w:hyperlink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hyperlink r:id="rId11"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أحفاد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إبراهيم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الجزء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الخامس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 xml:space="preserve">: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يهوذا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(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رقم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lang w:val="en-US" w:bidi="ar-MA"/>
          </w:rPr>
          <w:t>212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)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؛</w:t>
        </w:r>
      </w:hyperlink>
      <w:r>
        <w:rPr>
          <w:bCs/>
          <w:color w:val="333333"/>
          <w:szCs w:val="24"/>
          <w:rtl w:val="true"/>
          <w:lang w:val="en-US" w:bidi="ar-MA"/>
        </w:rPr>
        <w:t xml:space="preserve"> </w:t>
      </w:r>
      <w:hyperlink r:id="rId12"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أحفاد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إبراهيم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الجزء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السادس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 xml:space="preserve">: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إسرائيل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(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رقم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lang w:val="en-US" w:bidi="ar-MA"/>
          </w:rPr>
          <w:t>212</w:t>
        </w:r>
      </w:hyperlink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ي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ي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زيد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را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ث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م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ن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ال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و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ص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فق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ر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ام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فس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فراي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لو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ما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ي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تفعات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ث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وك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رمو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طوائ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مس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نيك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شرك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رتف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ذاب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فرا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ذاب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ا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رم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ريف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ندس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بد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ي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طوائ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م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شتور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صح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حتفا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هرج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نقل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شم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طف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4/2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يسمب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و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ع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ثن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ح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ها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ا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خر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رش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ل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م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م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دن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ق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بان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وا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ر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له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مث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ح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ط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قص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و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قيم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م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ح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راض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سكن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ر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ثيرا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ملك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رب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ر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م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ر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م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ساجد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شه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ضد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ض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اب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طقو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م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دع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ي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ذ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يح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خف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فه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مد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رجمات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تبر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ثن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وا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ب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ه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ب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ربو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م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ح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هرج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شم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4/2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يسمب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نقل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يد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م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ذكار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قيم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سم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وا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ص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ل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دع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ح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د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مث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ضي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ل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ضي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ص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ص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ق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م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تدرائ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اتي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و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شئ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رو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ثي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وم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سخ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بن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ابيت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شنط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اص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بيغ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غير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ث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م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ح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ومنولث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دم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خ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ثن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مام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اتدرائيات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ن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ص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يح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دأ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دم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هو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ؤ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ص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حينم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ن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ش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رائي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عل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ث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فراي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شرو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سامر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ان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صنع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غشا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سارق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دخ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لغزا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نهب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خارج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فتكر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لوب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ذكر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شرهم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ا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حاط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فعالهم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صار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ما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جهي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lang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شر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فرح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مل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بكذب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رؤساء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ل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اسق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تنو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حم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خباز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بط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ايقا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قتم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عج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عجي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ختمر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و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لكن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مرض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رؤساء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سور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خمر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بسط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د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مستهزئي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ن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قرب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لوب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كيدت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التنور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لي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نا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خباز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صباح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ك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حم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نا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لتهب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ل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حام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التنو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كل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ضاتهم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جمي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لوك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سقطوا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يس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ين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دعو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ي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lang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فراي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ختلط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الشعوب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فراي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صا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خبز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ل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قلب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</w:t>
      </w:r>
      <w:r>
        <w:rPr>
          <w:rFonts w:cs="Arabic Transparent"/>
          <w:bCs/>
          <w:color w:val="333333"/>
          <w:szCs w:val="24"/>
          <w:lang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ك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غرباء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ثروت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هو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عرف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ق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رش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ي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شي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هو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عرف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ق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ذل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ظم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رائي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جه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رجع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ر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ه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طلبون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هذ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صا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فراي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حمام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رعناء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لب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دع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صر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مض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شور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ندم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مض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بسط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ي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شبكتي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قي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طيو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سماء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ودب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حس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خب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جماعته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lang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ي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ن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هرب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ني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ب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ن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ذنب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ي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فدي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كلم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كذب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صرخ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قلوب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حينم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ولول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ضاجعهم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تجمع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ج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قمح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لخم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يرتد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ني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15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ن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ذرت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شدد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ذرع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فكر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الشر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bookmarkStart w:id="15" w:name="ver16"/>
      <w:r>
        <w:rPr>
          <w:rFonts w:cs="Arabic Transparent"/>
          <w:bCs/>
          <w:color w:val="333333"/>
          <w:szCs w:val="24"/>
          <w:lang w:bidi="ar-MA"/>
        </w:rPr>
        <w:t>16</w:t>
      </w:r>
      <w:bookmarkEnd w:id="15"/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رجع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يس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علي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صار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قوس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خطئة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سقط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رؤساؤ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السيف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ج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سخط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سنتهم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هذ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هزؤ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رض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صر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فرا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نس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و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خيف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رف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يئ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صبح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دي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سلح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سكر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و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حش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ير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دم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ذل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بق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بوت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هل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عي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هنت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شغ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اهر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عاب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شتور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صح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ذهب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ريبوكي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دت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كه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أنبي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ل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غب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ؤساؤ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د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ثري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ش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نبأ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ح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توب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ص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م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البوق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النس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ي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رب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ن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جاوز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هد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تعد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شريعتي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صرخ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ه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نعرف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نح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رائي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lang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ر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رائي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صلاح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تبع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عدو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قام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لوك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ليس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ني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قام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رؤساء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ن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عرف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صنع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نفس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ضت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ذهب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صنام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ك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نقرضو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زنخ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جل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سامرة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حم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غضب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يهم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ت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ستطيع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نقاو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هو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يض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رائيل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صنع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صان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ليس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هو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ها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ج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سامر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صي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سر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lang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زرع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ريح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يحصد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زوبعة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زر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يس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غل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صن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دقيقا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صن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الغرباء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بتلعه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بتل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رائيل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ا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صار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ي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ام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اناء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سر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ه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ن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صعد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شو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ث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حما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حش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عتز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نفسه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تاج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فراي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حبي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ان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ستاجر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ي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ام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ا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جمع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نفك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لي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ثق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ل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رؤساء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lang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فراي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ث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ذابح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لخطي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صار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مذابح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لخطي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كت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ثر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شرائع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ه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حس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جنبي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م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ذبائح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قدمات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ذبح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حم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ياكلون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ر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رتضيها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ا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ذك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ثم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يعاق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خطيتهم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ص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رجعو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ق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نس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رائي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صانع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بن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صور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كث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هوذ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دن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حصينة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كن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رس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دن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نار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تاك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صوره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رس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خير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ر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CE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نتش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روب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قو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ارث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دي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ري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مد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هنت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اص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40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ن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ح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ان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غت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اص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جاه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وان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خل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ظ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علن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ناقض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وان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ع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رو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ا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ه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وق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همه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الف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و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ستمرا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عوب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ل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ه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أنبي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ؤساؤ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ثن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ظمت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ص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فرح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رائي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طرب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الشعوب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ن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زني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هك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حبب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اجر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جمي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ياد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حنط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طعم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بيد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لمعصر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يكذ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ي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مسطار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سكن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رض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ر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رج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فراي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ص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ياكل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نجس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شور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سكب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لر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خمر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سر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ذبائحهم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ه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خبز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حز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كل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تنجس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خبز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نفسهم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دخ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ي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رب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اذ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صنع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و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موس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و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ي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رب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ذهب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خراب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جمع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صر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دفن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وف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رث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قريص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نفائس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ضت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ك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عوسج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نازله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جاء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يا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عقاب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جاء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يا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جزاء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سيعرف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رائيل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نب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حمق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سا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روح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جن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ثر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ثم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كثر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حقد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فراي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نتظ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ن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هي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نب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خ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صيا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جمي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طرقه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حق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ي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هه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وغل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سد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ايا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جبعة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سيذك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ثمهم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سيعاق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خطاياه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lang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جد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رائي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عن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برية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راي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باءك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باكور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ين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ولها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م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جاء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ع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غو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نذر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فس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لخز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صار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رجس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م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حبو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فراي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طي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رامت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طائ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ولاد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م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بط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م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حب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رب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ولاد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ثكل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يا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حت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ك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سان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ي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يض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ت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صرف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نه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فراي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م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ر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صو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غروس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رع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لك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فراي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سيخرج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ني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قات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عط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رب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اذ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عطي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عط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رحم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سقط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ثديي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بسي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lang w:bidi="ar-MA"/>
        </w:rPr>
        <w:t>15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شر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جلجال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هنا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بغضتهم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ج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سوء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فعال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طرد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يتي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عو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حبهم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جمي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رؤسائ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تمردو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16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فراي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ضروب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صل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جف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صنع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ثمرا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لد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مي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شتهيا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طونه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bookmarkStart w:id="16" w:name="ver17"/>
      <w:r>
        <w:rPr>
          <w:rFonts w:cs="Arabic Transparent"/>
          <w:bCs/>
          <w:color w:val="333333"/>
          <w:szCs w:val="24"/>
          <w:lang w:bidi="ar-MA"/>
        </w:rPr>
        <w:t>17</w:t>
      </w:r>
      <w:bookmarkEnd w:id="16"/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رفض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ه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ن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سمع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ه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كون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ائهي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ي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امم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ح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حفظ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أعي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بق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خ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بو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أعي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6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نود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ب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لد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تخذ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اه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ح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ريطان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لط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زوا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ع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اثولي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ريطان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9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غسط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تربر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فرا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طي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فض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راض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ر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نتاج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دف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م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ح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ش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وق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ا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بنائ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صبح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سائ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حرف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ي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صب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ج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نس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د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ب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سته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جان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وت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نع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ر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ز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مز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فسدت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ثن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ب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م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ركائ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منو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سو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سوك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ه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رتد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سلاف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بد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نظ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ومري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ستال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كور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ومان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ونتيفيكو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كسيموس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ثالو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رض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ات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طايا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فض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نائ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ي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رينيتارينيز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ت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م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غمو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طوائ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hyperlink r:id="rId13"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انظر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أوراق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الحاد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(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رقم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lang w:val="en-US" w:bidi="ar-MA"/>
          </w:rPr>
          <w:t>076</w:t>
        </w:r>
        <w:r>
          <w:rPr>
            <w:rStyle w:val="InternetLink"/>
            <w:rFonts w:cs="Arabic Transparent"/>
            <w:bCs/>
            <w:szCs w:val="24"/>
            <w:lang w:val="en-US" w:bidi="ar-MA"/>
          </w:rPr>
          <w:t>B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)</w:t>
        </w:r>
      </w:hyperlink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hyperlink r:id="rId14"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و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برينيتارينس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والتثليث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تحريف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من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اللاهوت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المبكر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للربوبية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(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>رقم</w:t>
        </w:r>
        <w:r>
          <w:rPr>
            <w:rStyle w:val="InternetLink"/>
            <w:bCs/>
            <w:szCs w:val="24"/>
            <w:rtl w:val="true"/>
            <w:lang w:val="en-US" w:bidi="ar-MA"/>
          </w:rPr>
          <w:t xml:space="preserve"> </w:t>
        </w:r>
        <w:r>
          <w:rPr>
            <w:rStyle w:val="InternetLink"/>
            <w:rFonts w:cs="Arabic Transparent"/>
            <w:bCs/>
            <w:szCs w:val="24"/>
            <w:lang w:val="en-US" w:bidi="ar-MA"/>
          </w:rPr>
          <w:t>127</w:t>
        </w:r>
        <w:r>
          <w:rPr>
            <w:rStyle w:val="InternetLink"/>
            <w:rFonts w:cs="Arabic Transparent"/>
            <w:bCs/>
            <w:szCs w:val="24"/>
            <w:lang w:val="en-US" w:bidi="ar-MA"/>
          </w:rPr>
          <w:t>B</w:t>
        </w:r>
        <w:r>
          <w:rPr>
            <w:rStyle w:val="InternetLink"/>
            <w:rFonts w:cs="Arabic Transparent"/>
            <w:bCs/>
            <w:szCs w:val="24"/>
            <w:rtl w:val="true"/>
            <w:lang w:val="en-US" w:bidi="ar-MA"/>
          </w:rPr>
          <w:t xml:space="preserve"> )).</w:t>
        </w:r>
      </w:hyperlink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خطئ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قاب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ن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ضطر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دف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ر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شر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فع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هظ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عل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يد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ي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لاي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تح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قويض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م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لد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نو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فريق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رلند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سكتلند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ق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ومنولث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وض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وت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ح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طن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مان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ارغ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كذب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س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مدت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ير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خير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ض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ام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طيئ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ب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ب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هنت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ض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له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ب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مي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سائ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ص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0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رائي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جفن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متدة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خرج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ثمر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نفسه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حس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ثر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ثمر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ث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مذابح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حس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جود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رض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جا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انصاب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سم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لوبهم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ا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عاقبون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هو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حط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ذابح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خر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صابه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ا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قول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ل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ن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نن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نخاف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ر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المل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اذ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صن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ن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تكلم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لام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اقسا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اطل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قطع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هد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نب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قضاء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ي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العلق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تلا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حق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جو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ي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خاف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سكا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سامرة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شعب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نوح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ي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كهنت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ي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رتعد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جد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ن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تف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نه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هو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يض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جل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شو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هدي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مل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دو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اخذ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فراي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خزي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يخج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رائي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رايه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سامر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لكه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بي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غثاء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ج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ماء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lang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تخر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شوامخ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خطي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رائيل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طل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شو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لحس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ذابح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يقول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لجبا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غطين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للتلا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قط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ين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lang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يا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جبع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خطا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رائيل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هنا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قف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درك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جبع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حر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ن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اث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حينم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ري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ودب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يجتم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ي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شعو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رتباط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اثميه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فراي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جل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تمرن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ح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دراس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لكن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جتاز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نقه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حسن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رك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فرايم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فلح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هوذا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مه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عقوب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lang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زرع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نفسك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البر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حصد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حس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صلاح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حرث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نفسك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حرث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ان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ق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طل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ر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حت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ات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يعلمك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بر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حرثت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نفاق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حصدت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اثم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كلت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ثم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كذب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ن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ثق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طريق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كثر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بطالك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قو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ضجيج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شعوب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تخر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جمي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حصون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اخرا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شلما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ي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ربئي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و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حرب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ا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اولا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حطمت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15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هكذ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صن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ك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ي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ي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ج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رداء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شركم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صبح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هل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ل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رائي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هلاكا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ض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ح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ا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ا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ي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خارج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ص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ع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بن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رس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ي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ص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ي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ضو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اس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ص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دي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ا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رود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3/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بي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يلا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ه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ن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IV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ذب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ليفورن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6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يل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ق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نبوء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شعي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9:1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أسس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نيس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ي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شرا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3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فضت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كنيس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خطأ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رف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اسخ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طوائ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م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ث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يح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حل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ر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ه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ت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و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ش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يح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ر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م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قائد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غ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طايا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ا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فرا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لم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ش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حما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م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رف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د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ستمر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طوائ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ير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-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ابل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أسر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صر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ص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1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م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ا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رائي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غلام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حببت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م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ص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دعو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بني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دعو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ذهب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مام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ذبح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لبعلي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يبخر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لتماثي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منحوت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ن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درج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فراي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مسك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يا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اذرع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ل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عرف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شفيته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ن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جذب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حبا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بش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ربط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محب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كن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م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رف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ني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عناق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مدد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ي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طعم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ياه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lang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رج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رض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ص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شو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هو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لكه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ن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ب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رجعو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lang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ثو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سيف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دن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يتلف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صيه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ياكل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ج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رائه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شعب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جانح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ارتدا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ن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دعون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عل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ح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رفعه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يف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جعل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فرايم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صير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رائيل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يف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جعل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ادمة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صنع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صبوييم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قل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لبي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ضطرم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راحم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جميع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جر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حمو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غضب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عو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خر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فراي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ن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ل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سا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قدوس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سط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ت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سخط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lang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راء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ر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مشون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اس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زمجر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ان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زمج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سر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بن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بحر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سرع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عصفو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ص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كحمام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رض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شو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اسكن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يوت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قو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رب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حاط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فراي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الكذ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بي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رائي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المك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ل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ز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هوذ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شارد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ل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ع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قدوس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امين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ح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ح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فرا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بنائ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أت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رتج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غ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رسال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ل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ما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طوائ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م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غ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صح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عرف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اطلا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فسد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ظل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جامع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يطا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ي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تكاث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طيئ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عن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اق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ض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ت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طل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خدا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ع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فرا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ثرو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اط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م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روات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بد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فو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ذنب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و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م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ص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2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فراي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راع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ريح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تاب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ريح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شرقية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و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كث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كذ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لاغتصا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يقطع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شو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هد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لزي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ص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جلب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للر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خصا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هوذ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هو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زم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عاق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عقو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حس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طرقه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حس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فعال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ر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يه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lang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بط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بض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عق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خي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بقوت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جاه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له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جاه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ملا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غلب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ك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سترحمه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جد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ي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ي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هنا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كل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عن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لر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جنو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هو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مه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ن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ارج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هك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حفظ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رحم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لحق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نتظ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ه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دائم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lang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ث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كنعان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د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وازي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غش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ح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ظل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قا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فراي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صر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غنيا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جد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نفس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ثروة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جمي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تعاب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جد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ه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ذنب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هو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خطي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ن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ر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ه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رض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ص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حت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كن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خيا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ايا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موس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كلم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انبياء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كثر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رؤ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بي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انبياء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ثل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مثال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جلعا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صار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ثم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ط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غير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جلجا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ذبح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ثيران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مذابح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رج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تلا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حق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هر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عقو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صحراء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را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خد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رائي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ج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مرا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لاج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مرا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رعى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lang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بنب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صع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ر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رائي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ص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بنبيحفظ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غاظ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رائي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مرار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تر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دماء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ي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ير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سيد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ار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يه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خ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تبذ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عي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شغ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وبيخ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فرا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ظه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ستح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اج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كر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1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ح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ل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م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ديان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ر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فرا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بد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عاص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ذنوب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ت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سب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صن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هب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رجال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م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قب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صن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ب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شتور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ظ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م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ضع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عاب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ح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لب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م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ستن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م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موز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ظ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إ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ق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ي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حد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حفا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هرج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م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سم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يلا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حفا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ص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م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ح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كتم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عتد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رف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بوت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ه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أعي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س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سيحي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ه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ب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شتور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صح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ناثر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ا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اص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مو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له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سم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ديس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ظ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ثن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تنكر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يح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سب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ضع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ل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طيئ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اق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ص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3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م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كل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فراي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رعد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رف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رائيل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لم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ث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بع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ات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لا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زداد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خطي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يصنع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نفس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ماثي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سبوك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ضت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صنام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حذاقت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له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م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صناع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نه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قول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ذابحو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ناس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قبل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عجول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ذل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كون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سحا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صبح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كالند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ماض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اكرا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عصاف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خطف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بيد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كدخا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كو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lang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ن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ر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ه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رض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صر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له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سوا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س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عرف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خلص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غيري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رفت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بري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رض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عطش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م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رع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شبعوا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شبع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رتفع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لوب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ذل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نسوني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lang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اك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اسد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رص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طريق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نمر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صدم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دب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ثك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شق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شغاف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لب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كل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هنا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لبو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مزق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حش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بري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lang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هلاك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رائي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ونك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اي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هو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لك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حت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خلص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جمي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دن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قضات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حيث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ل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عطن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لك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رؤساء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عطيت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لك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غضب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خذت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سخطي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lang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ث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فراي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صرور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خطيت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كنوزة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خاض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والد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ات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يه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هو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ب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غي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حكي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ذ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قف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وق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ول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بني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lang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هاوي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فدي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مو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خلصهم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ي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وباؤ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و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ي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شوكت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هاوية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خت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ندام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يني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lang w:bidi="ar-MA"/>
        </w:rPr>
        <w:t>15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ا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ثمر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ي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خو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ات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ريح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شرقي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ريح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ر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طالع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قف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تجف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ين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ييبس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نبوعه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ه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نه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نز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تا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شهي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16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جاز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سامر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نه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مرد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هها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السيف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سقطون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حط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طفال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لحوام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شق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/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ذ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خفي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خير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فرا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وب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زالت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ام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إرسا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ارج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74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ناو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تتعا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ص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وبيخ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ستع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واص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ل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نبي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ث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ش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رحل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/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لتما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ص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ي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الف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ش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قاذ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دعاؤ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لجأ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ي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ظه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د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نشائ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نبي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تب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مو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وش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كشف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لس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رم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خ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نظ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ل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فاو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اوم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ص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4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رج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سرائي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ر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ه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ن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عثر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اثمك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خذ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عك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لام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رجع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رب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ولو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رفع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ث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قب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حسن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نقد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جو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شفاهنا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خلصن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شور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نرك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ل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خي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نقو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يض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عم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يدين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هتنا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ك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رح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يتيم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lang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ش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رتدادهم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حب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ضل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غضب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رت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عنه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ك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اسرائي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الندى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زه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السوس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يضر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صول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لبنا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تمت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خراعيب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يك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بهاؤ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الزيتون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ل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رائح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لبنا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عو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ساكن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ظل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حي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حنط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يزهر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جفنة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ك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ذكر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خم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بنان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قول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فراي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ل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يض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للاصنام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جبت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الاحظه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ن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كسرو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خضراء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قبلي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وجد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ثمرك</w:t>
      </w:r>
      <w:r>
        <w:rPr>
          <w:rFonts w:cs="Arabic Transparent"/>
          <w:bCs/>
          <w:color w:val="333333"/>
          <w:szCs w:val="24"/>
          <w:rtl w:val="true"/>
          <w:lang w:bidi="ar-MA"/>
        </w:rPr>
        <w:t>. </w:t>
      </w:r>
      <w:r>
        <w:rPr>
          <w:rFonts w:cs="Arabic Transparent"/>
          <w:bCs/>
          <w:color w:val="333333"/>
          <w:szCs w:val="24"/>
          <w:lang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bidi="ar-MA"/>
        </w:rPr>
        <w:t> 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هو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حكي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حت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فه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هذه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امو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فهيم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حتى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عرفها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ا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طرق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رب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مستقيمة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لابرار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يسلك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ها</w:t>
      </w:r>
      <w:r>
        <w:rPr>
          <w:rFonts w:cs="Arabic Transparent"/>
          <w:bCs/>
          <w:color w:val="333333"/>
          <w:szCs w:val="24"/>
          <w:rtl w:val="true"/>
          <w:lang w:val="en-US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/>
        </w:rPr>
        <w:t>واما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المنافق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عثرون</w:t>
      </w:r>
      <w:r>
        <w:rPr>
          <w:bCs/>
          <w:color w:val="333333"/>
          <w:szCs w:val="24"/>
          <w:rtl w:val="true"/>
          <w:lang w:val="en-US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/>
        </w:rPr>
        <w:t>فيها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دع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صنام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ها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رغب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خلص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تواض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صادق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نا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ض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ستق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**************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تذي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علي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رفي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ولينج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نج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احظ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ع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-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مز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-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مز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زوج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ول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ذه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ذ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 -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غز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غاد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ر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أخذ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وم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-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و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ابق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01: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ول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-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امر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حتجا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-2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امر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سبا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-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مز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زوج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ثان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ه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ح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 -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غز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تطل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له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خر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نبي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أخذ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مرأ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و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ال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و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تقبل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-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و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ابق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-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مز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ب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زرع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غزى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سب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-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مز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ب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LO-Ruhamah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غزى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سب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-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مز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ب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LO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م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غزى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سب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01: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و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ي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-2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سبا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اح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سن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ذب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-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قوب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ودت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تبر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حيح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3/0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قوبا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4-2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ستقبا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اض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ست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و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ق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ن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)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-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ق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يا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.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لتز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.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ضا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د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ك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lang w:val="en-US" w:bidi="ar-MA"/>
        </w:rPr>
        <w:t>NEG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-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ق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"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.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نعو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.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.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ه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داو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ك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يجاب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ق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ير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-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ترال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-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جر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هدي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-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ز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ود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-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جر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هدي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-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عو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عود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/>
      </w:pP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-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جري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-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عو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ام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-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جري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5-1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ذ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ما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عو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صوص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-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جر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-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ذ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ما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-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عو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-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دعاء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ب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ط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-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دعاء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ب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ط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-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جر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هديد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6-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هن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2-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اس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-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جر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هدي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ب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له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/>
      </w:pP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-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كورجيبيليت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-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ناق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لو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-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ب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له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/>
      </w:pP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2-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كورجيبيليت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-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لو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ناقض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/>
      </w:pP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-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كورجيبيليت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ر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صحيح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حك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له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-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-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كورجيبيليتي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 -</w:t>
      </w:r>
      <w:r>
        <w:rPr>
          <w:rFonts w:cs="Arabic Transparent"/>
          <w:bCs/>
          <w:color w:val="333333"/>
          <w:szCs w:val="24"/>
          <w:lang w:val="en-US" w:bidi="ar-MA"/>
        </w:rPr>
        <w:t>11-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-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ح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له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 -</w:t>
      </w:r>
      <w:r>
        <w:rPr>
          <w:rFonts w:cs="Arabic Transparent"/>
          <w:bCs/>
          <w:color w:val="333333"/>
          <w:szCs w:val="24"/>
          <w:lang w:val="en-US" w:bidi="ar-MA"/>
        </w:rPr>
        <w:t>1-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كورجيبيليتي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-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يئ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راء</w:t>
      </w:r>
      <w:r>
        <w:rPr>
          <w:rtl w:val="true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كورجيبيلي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صلاح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 -</w:t>
      </w:r>
      <w:r>
        <w:rPr>
          <w:rFonts w:cs="Arabic Transparent"/>
          <w:bCs/>
          <w:color w:val="333333"/>
          <w:szCs w:val="24"/>
          <w:lang w:val="en-US" w:bidi="ar-MA"/>
        </w:rPr>
        <w:t>1-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اخل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صنا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-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رط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ارج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جان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-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اخل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صنا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7-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رط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ارج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جان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1-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اخل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صنا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رط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ارج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بع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0-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اخل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صنا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-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أدي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ارج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بع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-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لو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ناقض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حو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-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درا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5-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هدي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2-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كورجيبيليتي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2-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جر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م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-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قو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اريخ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خص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 -</w:t>
      </w:r>
      <w:r>
        <w:rPr>
          <w:rFonts w:cs="Arabic Transparent"/>
          <w:bCs/>
          <w:color w:val="333333"/>
          <w:szCs w:val="24"/>
          <w:lang w:val="en-US" w:bidi="ar-MA"/>
        </w:rPr>
        <w:t>4-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ال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اتصالا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ستفزاز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ب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2: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جر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صنا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00: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قو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اريخ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خص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2: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ال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اتصالا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-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ستفزاز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 -</w:t>
      </w: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تيج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-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لو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ناقض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ماح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فرا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فرا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ريف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صنا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هديد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مقارنا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صد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ماح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فرا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فرا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ريف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سي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هديد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مقارنا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-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عو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عود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-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.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ثور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-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ود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/>
      </w:pP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-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يفول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-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جر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9-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ع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جر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جر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-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ود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ت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قد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في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احظات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90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-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ي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'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لاص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بئير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حد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قال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هود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ئي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Be'erah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أو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lang w:val="en-US" w:bidi="ar-MA"/>
        </w:rPr>
        <w:t>CH 5: 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قل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يح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ساك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سم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مز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سم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خ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ر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دراج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اض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ه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حق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ع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عزي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حظ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20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ربعا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ربع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ثان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وخ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خ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ه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حظ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lang w:val="en-US" w:bidi="ar-MA"/>
        </w:rPr>
        <w:t>Ki 10:30. 14: 23-2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ح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خترا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نو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رب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ش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و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ك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ز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فت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ويل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حظ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20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هم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جاج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بداي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فهو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جر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بوء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ش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قي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نون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مس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ش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نبي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درج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ري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ؤ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7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بواسط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يغ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قمي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ي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لا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زوج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ن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IE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مرأ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ملك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مالي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بالتا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عتبار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شرك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زن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ثنيا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ستخ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صطل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ح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آخ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ل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ك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نا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وضو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ميز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يانة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اب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زوج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رب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صي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لا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رم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1:3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lang w:val="en-US" w:bidi="ar-MA"/>
        </w:rPr>
        <w:t>Ki 09:22. 2CH 21: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3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0:3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2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لا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طلا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06: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ج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]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طف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ر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لا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مز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مملك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ب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شع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أرض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احظ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ب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لا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فس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قصود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عط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فس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ن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كس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4: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يغ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قمي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5:3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1: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رض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'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ر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رض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رح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ك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نيكدو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امع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ر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رض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اد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جو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نته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ثن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ديبل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عك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زدوج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رمز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ذ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س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زرع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ح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ك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نا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زرع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يسرا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ثعب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ح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Yizr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!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س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بو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ك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ا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رح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تقب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زرع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جانس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و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ثن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عان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 (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بعث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رم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1: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ر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ب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ص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ثن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علان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بو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زرع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ج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م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نجس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ل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9: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0: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بعثر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زرع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م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د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م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اضج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يسو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رض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2:2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بره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صير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ؤ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0: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نتق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ارو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ن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زرع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خدام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اد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ي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ري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ماء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ه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فذ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ك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خآب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ف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رادت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ذنب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لقت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نفي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حت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ق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إر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ص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خ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صلحت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خص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عتب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قي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مار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وث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ر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جاج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م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ه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ك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تسب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وق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طلاق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ق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يلا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5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8: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و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8: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ح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جلا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كبار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رح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ك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نا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ساع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جيوش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ر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ي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ابق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وح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مباسيونيت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صدر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بي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وم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9:2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حم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2: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ي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فس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و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د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ل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اح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بوء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اص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أخذ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يد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ور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ذف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سل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كو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نتم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ح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ستيفاء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ك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ض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تمي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بوء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ش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ه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س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وه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يح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ا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9:3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تطل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تقب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ستنف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بو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دم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ي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ج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: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م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عب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ه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ي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ك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1:10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ص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بدأ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ق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2:1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2: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طف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بناء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ع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خ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و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تقب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كرم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رومي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حظ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دق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3: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م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ياسه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د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3: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أ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تمري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ناق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ارخ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مث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ناق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ا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تقبل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ير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ماض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ؤ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ك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20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ك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س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ع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ا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لغ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ت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-'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نق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وم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9:2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ثنيو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ث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حيح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ضيت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lang w:val="en-US" w:bidi="ar-MA"/>
        </w:rPr>
        <w:t>PE 02: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نو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تا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غرب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تناثر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إسرائي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...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2:3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ستخ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ائ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ناق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له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اط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يا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lang w:val="en-US" w:bidi="ar-MA"/>
        </w:rPr>
        <w:t>TH 1: 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1:11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مع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مع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ار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س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1: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3:1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2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رئ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ح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ربا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ق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سب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موذج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تحت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ق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ش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ت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رم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4:2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حد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'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شا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حظ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DEU 6: 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رض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ور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ذف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ر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وزع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]."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زرع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ستخ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معن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ر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حظ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02:2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شير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ع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يا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وا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1: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1:2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2:4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م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9: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أم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و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بائ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ش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س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ؤو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موا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ك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زوج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1:3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زن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. 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ن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ثنيا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حظ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ديي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تض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خشي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ش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ق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اريخ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رضه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ض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لم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ال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4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و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ؤ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طف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بناء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فر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جتمع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زني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مار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وث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رم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م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تفاص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ليغ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بلد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شا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عل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لد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جل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وردا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4:1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بلد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ح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لاث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زواج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و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غذائ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ملاب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كماليا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دع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اتب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يريمو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تأكي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أسيج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ظيف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8:2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طريق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حد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ك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ج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د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تري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ج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دا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وليبتوت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تركي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ل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جد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ج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تب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فارغ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ب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تاب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سأذهب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06: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و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5:1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زوج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و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ور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ذف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و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ك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سل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راء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بلد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بيذ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ان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ميع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ن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ع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نقاذ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1: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2:15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د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أت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د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6: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د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خو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و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7:2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تا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9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حدا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سف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حفا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ؤ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4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عخ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تاع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و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2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دخ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نأ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وق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تاع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غن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كس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ي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ريث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خرج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متكل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ا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عود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كس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1: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2:3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3:1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ند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بن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كس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4:2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2:18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و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ت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ع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عهد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ظيف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5:2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س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4:2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ح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ك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وليسينديت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أك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س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س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ي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9: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جع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ستلق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ر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أما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5:1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2: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3: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2:21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سم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ع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أ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بدأ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سما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واب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8: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2:22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رض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ح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ك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اديبلوس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رر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ها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2:2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دا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:2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زرع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س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زر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]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ر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:2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2:23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زر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دي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رح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دي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فق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عوت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وحما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حم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وحما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شفق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ع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م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ع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م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قول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علي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قو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رج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ح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01: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ي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وم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9:2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2: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وه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تق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ه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خر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حظ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تخاذ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خر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مرأ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وم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 (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خرى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خر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بالتا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ؤ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و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زواج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ثا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غز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ا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صديقت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فس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غ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ار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ان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شا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ال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وز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زان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شرك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د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مرأ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بائ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مال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ق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ظه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ظاه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له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طف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بناء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نتطل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له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خر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لمان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1:1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باري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بيذ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ع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ن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خمس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ش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ط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ض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مس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ش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اق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ع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د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قيق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ميروس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ؤ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6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لتزا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. 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ا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ؤ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غز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لتزا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لمان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1: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غز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سج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خ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VV. 4: 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ش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عزو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ف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ل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1: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ف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ل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ع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ا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ا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ه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م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غز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وز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ال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رج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يش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و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ر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]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لا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ق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ترتي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لم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AV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جر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ث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ش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بط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ريطان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خر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ع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ا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وز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الي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ثي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قت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يا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اص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دو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ح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ك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نا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ركي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قط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ف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م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ينن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ب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ف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ي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9: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بالتا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م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فسير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ع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ح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ك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وليسينديت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زي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ركي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قط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اك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ي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عود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ضح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اباتش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4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ش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ضحي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ج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ف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صور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زيبا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و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قف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تصب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كس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3:2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34: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9:1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داء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رح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ك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نا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ساع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كاه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خ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رتدين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كس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د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ضم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م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ر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رتد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خ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ق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هن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2:1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2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:6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نحم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:6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تراف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صن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و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ق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ح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ع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زان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آ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ذ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2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يلا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lang w:val="en-US" w:bidi="ar-MA"/>
        </w:rPr>
        <w:t>230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قي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1:1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وص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لا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زم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واف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يا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ؤ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لا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"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"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ود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و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ر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: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نسع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ي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وه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ديفي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4:2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7:2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يف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رتفا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خرى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إبراه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إسحا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عقو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شار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قي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سع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يفي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خش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فر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س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هاد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جانس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ن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خ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خوف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8:6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ظيف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3: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حظ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ي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وض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(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ر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) 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ح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ح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يح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كس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3:1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حظ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ير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اخ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يمتش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AD 1160-123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غير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علق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هو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حتف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تا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س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عب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ائ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يح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0:2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2:2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ئ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صن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سك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(.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نر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يغ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قمي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4: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4:3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1:2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د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م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ستوري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ر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تدف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ر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رف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2:2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وم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:2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دم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لح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ماء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قت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ق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ت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ضع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ك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نيدو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نوا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سف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ماء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تق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تعث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و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تدم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جو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م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ش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ض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يا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أخطأ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شات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4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ق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تغي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جد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ا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عتر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ير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3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ير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لتا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دائ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ص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نص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جد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ير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ا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ير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مير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غير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عا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I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غيي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يبود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جد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يبود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جد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جر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غي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قد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خطئ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يت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ذل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طلو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تلت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طيئ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بيح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ط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:3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بائ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طيئ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نبغ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حتر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لكام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ؤك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حظ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6:2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ي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لوب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ف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وح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غب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يفيش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إ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لذن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4:12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نسأ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حام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فس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د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2:2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2:1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س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صن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صنو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ش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وظفي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شير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راف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تب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ضبا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روح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واش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س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4:2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ذه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زن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ه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يد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صنا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لط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و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اد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سطوان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5:1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4:14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صب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ب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مرأ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ال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فس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= 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جا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فس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ص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عز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اهرا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يديشا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ب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مرأ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ر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اد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ظيف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نعانيي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وليس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س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صب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قدس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وج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جنر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8:2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م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3:1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4:15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زان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حش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ف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ل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: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غ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م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ماث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لجا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ربع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قيم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ب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ث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9: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2: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م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ضا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3:1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ك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ض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فض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ك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lang w:val="en-US" w:bidi="ar-MA"/>
        </w:rPr>
        <w:t>Sa 7: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1: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حظ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9: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يء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ض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بي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(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باح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ربع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3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م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3: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بوء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تحق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رم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8: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ض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lang w:val="en-US" w:bidi="ar-MA"/>
        </w:rPr>
        <w:t>Ki 10:29. 17: 6-2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م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7: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لفو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م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8: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ي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4:16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سلايدي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ظه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يد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ضطرب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ستعص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حراريا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خر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بش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كث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م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س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ساح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نينكلاوز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راض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ثن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4:18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امض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و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ج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وج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انب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و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ئ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إعط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ت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ك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يتالاج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ق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ن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ست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ثن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غي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فك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د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ك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باستمر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ي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طو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ضحيا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]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زدر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تضحي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8: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بالتال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إ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ب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ترجم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عم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4:19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ياح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و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زن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ض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بط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فس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ناحي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نان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عرق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ش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لي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خجلو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1:2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2:2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رتبا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ع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ي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1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صاصا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ع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رتب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رتباط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ثيق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ياق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طلو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هي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1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2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م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. 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هن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عو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كه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غيره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ض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عو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ك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حو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ند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ك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ك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صفا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مس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ما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س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 (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1:4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ضا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0:1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1: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 (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وآ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ديد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ر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اد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وآ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وك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و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 (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د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و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5:3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 (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يامي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د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و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8:2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ضا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ضا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0:1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5:2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حم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قطع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صفا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مز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إبق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د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لب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خرى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خدم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ش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اطئ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و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اب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رد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تص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فرا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اب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ل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م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ع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ذب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ث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صفا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اب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نر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نتم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ف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نطق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ف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صفا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خ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سم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ض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ج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مج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خ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7: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م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ي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ع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قو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فراي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ث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'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فا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4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تد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غري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صب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أجان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حظ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ر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طف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بناء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شه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ص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تك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رد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ل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ك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ه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ح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ق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5: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و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ر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و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حظ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4: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ك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بدو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رخ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= "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حث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راء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يام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!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ضا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5: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20:4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5:11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ظلوم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سر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لمان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8:3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ي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اط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مد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مش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ب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=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اب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ص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ح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ذف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ثن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ص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ربعا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]" (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0:2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3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ئ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صن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سك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6: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را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بتمب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ي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راء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اط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قرأ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ذار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قراء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و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5:13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ري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ستاذ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ا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ا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آثا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1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ت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ري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اس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غاص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رج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ثان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ليف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لمنص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لمنص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أخذ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امر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لفه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قش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ص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ا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ينو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خل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رضي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يال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عن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ري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ان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ر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صعو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اريخ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5:15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ازو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4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و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طن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ع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تسع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ه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لمان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:2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تسع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بك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عبي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إ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د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سف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وس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مس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حد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ظيف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7:2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8:3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ر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:2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7: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8:1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1:2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3:2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رتف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ج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نسع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ي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ف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ل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ق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ابق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ور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ط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بك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: "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قولو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ا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دعو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عو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لم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ح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تقب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رم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لف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و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و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نبأ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ؤ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ك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2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قر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ش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ي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5: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82:3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شفين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0:1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م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م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و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طن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5: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إحي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يد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يا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ر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يش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خ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يام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شا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يا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تقبل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دي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لتا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شب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يا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ي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5:2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ني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هه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خطيت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قط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ب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قط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غ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حد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عل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نبغ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خص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ق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ذل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حظ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1:1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1: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5: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ب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نبياء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ل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نبياء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أحكام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A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ع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جم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ر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ل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اف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را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بتمب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ي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قرأ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أي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تحد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م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هيك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لا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  <w:r>
        <w:rPr>
          <w:rFonts w:cs="Arabic Transparent"/>
          <w:bCs/>
          <w:color w:val="333333"/>
          <w:szCs w:val="24"/>
          <w:lang w:val="en-US" w:bidi="ar-MA"/>
        </w:rPr>
        <w:t>3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ضوء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قو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صابا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بمواف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ح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كي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نر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7: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شك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لعا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دي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ه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و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1:2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رتك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جو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مارس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ثن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ربع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ك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ابلس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قا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ج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0:2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جو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(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م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اويي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د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8:1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9:2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0: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جم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و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أمر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نا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شرك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ضع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ك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نيكدو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نس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لنس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جز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كب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زنا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شرك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حظ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= 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اخ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فت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ر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ار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رف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ذك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ت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ج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م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ج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ج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ستع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طلا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ا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سخ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ر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خمي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شرك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حظ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باز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كن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و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ب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= 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ي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و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ر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فس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د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مريض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ض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را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بيذ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نبيذ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2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با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با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ائ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موكي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ضب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راء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ش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'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بف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د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ش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'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فيه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ظر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تشاب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ط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د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ع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('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('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تباد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ئ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بينه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سورا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حتو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وائ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لم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ي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لي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(= '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تق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(='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عك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حي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ينسبرغ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بينه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سورا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جل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و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..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رسال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جل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ثان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9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5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6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حظ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م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ي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آرا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ي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فا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راء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ن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دائ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ضب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موكي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ل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ر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ر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دي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وك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جلس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م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اه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اد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زمر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يبن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را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كري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لو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قحي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ق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ميع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ت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لفائه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ير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خطوطات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ثن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ب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بع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بك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با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ح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هامش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راء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نا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7:14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ك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ظيف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8:3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3: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ي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بقلوب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رخ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صو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تجم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فس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عاب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بود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بيذ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بيذ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دي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يروش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2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ف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ل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تتمر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رت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- </w:t>
      </w:r>
      <w:r>
        <w:rPr>
          <w:rFonts w:cs="Arabic Transparent"/>
          <w:bCs/>
          <w:color w:val="333333"/>
          <w:szCs w:val="24"/>
          <w:lang w:val="en-US" w:bidi="ar-MA"/>
        </w:rPr>
        <w:t>14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حص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زوبعة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ي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وق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طلا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س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أت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ور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ط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ح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ال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 "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ك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هدد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د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لمان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8:4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جر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قار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أكي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رع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إ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س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أ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ض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هيك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4: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تجاوز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با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4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ف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ل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فس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: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عهد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. 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ريعت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4: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ي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ث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ناو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تسل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ش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كاء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قد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لنس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إ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بك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ه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ح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عر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]"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وه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نح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عر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صي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7:2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د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8:5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س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9: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ي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ح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حم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أقام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و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lang w:val="en-US" w:bidi="ar-MA"/>
        </w:rPr>
        <w:t>Ki 15:13</w:t>
      </w:r>
      <w:r>
        <w:rPr>
          <w:rFonts w:cs="Arabic Transparent"/>
          <w:bCs/>
          <w:color w:val="333333"/>
          <w:szCs w:val="24"/>
          <w:lang w:val="en-US" w:bidi="ar-MA"/>
        </w:rPr>
        <w:t>،</w:t>
      </w:r>
      <w:r>
        <w:rPr>
          <w:bCs/>
          <w:color w:val="333333"/>
          <w:szCs w:val="24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7</w:t>
      </w:r>
      <w:r>
        <w:rPr>
          <w:rFonts w:cs="Arabic Transparent"/>
          <w:bCs/>
          <w:color w:val="333333"/>
          <w:szCs w:val="24"/>
          <w:lang w:val="en-US" w:bidi="ar-MA"/>
        </w:rPr>
        <w:t>،</w:t>
      </w:r>
      <w:r>
        <w:rPr>
          <w:bCs/>
          <w:color w:val="333333"/>
          <w:szCs w:val="24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لو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احي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قح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تسبب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ر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ع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= 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جا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تح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اعد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SARAR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تح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اعد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حظ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عر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عترف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صن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صن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زيد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فاص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ض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دث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رج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ح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را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بتمب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ي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راء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A. V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طو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و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رك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ب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اق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قد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ف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اصت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ج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امر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امر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ض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أ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ل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ك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نيكدو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ز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و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أ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قيق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ح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ذ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يغ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صد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رض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 "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د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قيق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قد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جم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اس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[!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دار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لو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ض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ج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ر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علته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؟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صبح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قط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ظاي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ظاي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يباب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حد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ق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ياح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واتش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مهد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. 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ب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ح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ك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نا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تأكي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يماتش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. 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يماش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م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كليش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سف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ح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غرب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غرباء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بتل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Times New Roman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مي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و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كسفين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2:2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8:3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رتفع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05: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7: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= 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م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حش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س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دفع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أجر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شا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و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قار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صن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ن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6:3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ن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8:2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08:10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أجر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أجر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شاق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]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ج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ض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]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شا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ز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ضراء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قلي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ل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قت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رع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ج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ج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ش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ج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ض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وي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لو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طأ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لو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]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ر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لو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]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ء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ز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نصو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]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ر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أمراء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س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1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تضاعف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د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2: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صبح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طيئ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ف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لم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رح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ك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نا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أثي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حك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اج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طيئ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08:12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تب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وس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ق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ك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زاء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نبياء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ب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7: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8:2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2:4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4: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روح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(.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د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6: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بو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س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سو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يح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ح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كس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7: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4:2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يغ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قمي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4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وشييت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رس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عظ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ثق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صي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3:2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قرأ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يب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حص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قرأ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وبا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موع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تعدد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بتمب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و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ريعت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ان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وس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شك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رز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كشي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ري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شي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ري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جنب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ق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ديث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و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قتض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مكان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ص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ان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كتوب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عط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كث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ك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تاريخ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سف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وس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مس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ؤ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4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08:13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ذبح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سد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حظ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2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ي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عرو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هدا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أضاح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ابهاب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حد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ق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أك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ك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غذ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شتر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]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درس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ح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سوريت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راء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ص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4: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م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لي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و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ص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8:6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02: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بتمب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قرأ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دو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08:14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نس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الق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لمان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2:1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قصور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0:3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3:1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د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صي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د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صن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ؤ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مدن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8: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قص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لا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ح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تفا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د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ق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تبر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دي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أ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ضاف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حق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ب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قتر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موس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ص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اب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وث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ش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ي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!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فرا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اقب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ا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عو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ذه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زن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ه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صنا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حظ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مكافأ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س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3:1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وظيف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طاب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يد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عص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ه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بيذ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ي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م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ت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عصر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حظ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بيذ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دي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يروش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2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ف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A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ختل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راء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اص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سم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ف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خطوطات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ح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سخ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طبو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بك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را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بتمب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و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إعط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..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عط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نبيذ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2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ف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بز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رح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ك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نيكدو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نوا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جم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وا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و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غذائ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شيع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6: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يغ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قمي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9: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و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جانس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حظ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نيام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و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5:1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بسب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مص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= 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ص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07: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ق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ش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سماد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حرق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دف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رض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أ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ساف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باز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رم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ممفيس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ص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ص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ف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اهر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يتراهوم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ع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وف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خ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يا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ه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يا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ضع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ك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نا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ساع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ي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ص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يام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أ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زيار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كس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2:3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و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9:4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21:2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جز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نتقا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ر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كتشا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د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ل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]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نس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وح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ج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وح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ر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أ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ج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ن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و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ثر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عظ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ثمك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ظ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داو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إ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شوي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'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فا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4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راه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ستفزاز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ارس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ح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لس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ناقضات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فراي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فرا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صب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بدأ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حظ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ال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هم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ؤ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خام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ارس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ستخ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ن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قيق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ش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6:1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3:1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3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قد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فرا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]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ب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ث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شو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ه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= 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]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ب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فرا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ا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قي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بع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طلا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نطو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عرف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شترك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تاريخ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ضا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9: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خطوطات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لا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بع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طبو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بك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ح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بان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ل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يزو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خطوط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راء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زو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08: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09:10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دت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قي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خ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طلا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ذهبو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د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اريخ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ر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د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شا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د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ائد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غو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د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خ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0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و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2:1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ي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خج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'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وا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عباد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ؤ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4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به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ور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طع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قد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صب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ج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شي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09:11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لاد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اد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طفا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م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م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ل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اص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ري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حد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ق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ريف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4: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ماث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ارو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م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3: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09:12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غ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حضا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اس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9: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ز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قا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دأ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طف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بناء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6:2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8:4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د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صرف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د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خذ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حظ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ف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ل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ح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الاز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09:13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أي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يروس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قي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خ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حظ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تحد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فسي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ق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قتضاء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تيروس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2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09:15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4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لجا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04: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2: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ف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ج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قام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حيث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س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اح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ف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ب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عصي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ا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ص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فض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ثان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lang w:val="en-US" w:bidi="ar-MA"/>
        </w:rPr>
        <w:t>Sa 15: 12-3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حظ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4: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ره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ي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ئ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راه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ش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رؤسائ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تمردو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ح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ك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نا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تأكي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اريه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رير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م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كليش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ك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امح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س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1:2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ي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خد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ف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لما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09:17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كون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ائهي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8:6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صا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س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جف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مت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ر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م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اخر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ر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فريغ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ائ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ر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حظ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ضا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gephen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ائم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lang w:val="en-US" w:bidi="ar-MA"/>
        </w:rPr>
        <w:t>Ki 04:3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ش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شع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اكه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ح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Polyptoton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لتواء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تفاوت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ا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اكه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ضر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س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شك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Synonymia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ذابح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و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زي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ركي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ناقض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حظ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(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قي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ذات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ل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ق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ح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ك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نا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ثر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. 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ياد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ف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لم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كائز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وا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mazsebah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ستق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رشو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مد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نقس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لوب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lang w:val="en-US" w:bidi="ar-MA"/>
        </w:rPr>
        <w:t>Ki 18:21. 2Ki 17:3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د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قد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اطئ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ذنب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بالرجو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9:1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كس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3:2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4: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DEU 7: 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ف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ن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ن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ن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وكر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شخاش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لمان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9:1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2:3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خ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م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زامي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إرمي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م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6: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ادي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خطوطات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رب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سخ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طبو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بك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ح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بان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راء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ادي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امر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طلا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3: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و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حظ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4: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هن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ه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kemarim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ع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سو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سود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ثو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سو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cassocks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رتدي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حد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ق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lang w:val="en-US" w:bidi="ar-MA"/>
        </w:rPr>
        <w:t>Ki 23: 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ي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رح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بيس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هل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lang w:val="en-US" w:bidi="ar-MA"/>
        </w:rPr>
        <w:t>Ki 18:2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ج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. 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ادر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اريخ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lang w:val="en-US" w:bidi="ar-MA"/>
        </w:rPr>
        <w:t>Sa 04:21</w:t>
      </w:r>
      <w:r>
        <w:rPr>
          <w:rFonts w:cs="Arabic Transparent"/>
          <w:bCs/>
          <w:color w:val="333333"/>
          <w:szCs w:val="24"/>
          <w:lang w:val="en-US" w:bidi="ar-MA"/>
        </w:rPr>
        <w:t>،</w:t>
      </w:r>
      <w:r>
        <w:rPr>
          <w:bCs/>
          <w:color w:val="333333"/>
          <w:szCs w:val="24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Jareb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حظ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5: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م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اس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ربعا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غو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يا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7:1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طيئ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شات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4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ض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تب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ك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نا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ساع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أصن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تبط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DEU 09:21. 1Ki 12:3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شوك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شو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3:1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زيج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لم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حد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ق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كان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و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د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كس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شوا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رداء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قط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جنر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3:1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با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فرا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ضا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قي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نر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ارج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بع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طلا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ضا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ح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اد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فو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رك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ائف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طف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بناء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ث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'</w:t>
      </w:r>
      <w:r>
        <w:rPr>
          <w:rFonts w:cs="Arabic Transparent"/>
          <w:bCs/>
          <w:color w:val="333333"/>
          <w:szCs w:val="24"/>
          <w:lang w:val="en-US" w:bidi="ar-MA"/>
        </w:rPr>
        <w:t>alvah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حد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ق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'</w:t>
      </w:r>
      <w:r>
        <w:rPr>
          <w:rFonts w:cs="Arabic Transparent"/>
          <w:bCs/>
          <w:color w:val="333333"/>
          <w:szCs w:val="24"/>
          <w:lang w:val="en-US" w:bidi="ar-MA"/>
        </w:rPr>
        <w:t>avah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4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تفو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ور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ذف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 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ن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هروب؟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]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0:10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غبت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لمان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8:6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ا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عوب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د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ز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ض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ي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 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عاشر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ض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عب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وث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رم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رتك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ثن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ثن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ادي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رح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ك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نا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ساع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ج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ثير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رتك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ف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طا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ثن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فس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0:11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فرا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ر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فرا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با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حظ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ارس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بقر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0: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ئ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صن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سك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4: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مر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و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ض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قو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ضع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نا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ساع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فرا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0:12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طل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لمان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:2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ط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لمان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0:13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كن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حرو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رع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harashtem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حدث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جاء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ق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ضا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4:1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بينه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massorah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3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وشييت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رس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ضع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ئ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بجد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لمات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د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رتي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ثن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ختلف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ه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massorah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ينسبرغ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مجل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و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9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جانس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ن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ح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ن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حرو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ضا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4:1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آخ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ن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رع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10: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عد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انو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ش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4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ث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ثق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batah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6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طريق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بتمب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قرأ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ربا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واف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ن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ال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0:14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شالما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Sayce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ت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Salamanu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وآب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ح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واف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غل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لاس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ثال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ص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رب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'</w:t>
      </w:r>
      <w:r>
        <w:rPr>
          <w:rFonts w:cs="Arabic Transparent"/>
          <w:bCs/>
          <w:color w:val="333333"/>
          <w:szCs w:val="24"/>
          <w:lang w:val="en-US" w:bidi="ar-MA"/>
        </w:rPr>
        <w:t>arbeel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م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IV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قرأ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'</w:t>
      </w:r>
      <w:r>
        <w:rPr>
          <w:rFonts w:cs="Arabic Transparent"/>
          <w:bCs/>
          <w:color w:val="333333"/>
          <w:szCs w:val="24"/>
          <w:lang w:val="en-US" w:bidi="ar-MA"/>
        </w:rPr>
        <w:t>arbel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إخف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رك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جن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عب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هج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فترض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3: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0:15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شر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ظ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ح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ك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Polyptoton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باح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خطوطات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ثن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ب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بع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بك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ح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بان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راء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ج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ق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ش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شتا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عبه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أحببت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دع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بن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ع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بن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كس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4:2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قتب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2: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تصل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نبياء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ع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بتمب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ي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راء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يانا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أبق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ضح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ضح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02: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lang w:val="en-US" w:bidi="ar-MA"/>
        </w:rPr>
        <w:t>Ki 17: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مت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لمان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1:3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2: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س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ه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ش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ثي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3:1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ذ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عتد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أخذ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I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فا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كس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5:2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ه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و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لف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رج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'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د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خل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فع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خفف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معن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شرط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قب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ضع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ح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امد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غذاء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ركت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نا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طعا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ب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و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ش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8: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صبح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]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رو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رح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ك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نا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وضو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بناء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عتبار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ر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مدافع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ز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را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04: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غ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صفه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غ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دع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ل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ل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ي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طلا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رفع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لي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رف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ما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كيف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. 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؟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Erotesis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rFonts w:cs="Arabic Transparent"/>
          <w:bCs/>
          <w:color w:val="333333"/>
          <w:szCs w:val="24"/>
          <w:lang w:val="en-US" w:bidi="ar-MA"/>
        </w:rPr>
        <w:t>Pathopoeia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أدم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. 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بوع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0:1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9:2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ر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كر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9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ا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ما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خر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ريبنت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أفا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ج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ش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ضع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تجاه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تأكي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د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3:1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س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رج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يش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ض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= 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أت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ض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كس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دخ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أ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ض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عد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راء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زعوم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دين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د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مور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ج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ش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ضع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تجاه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تأكي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د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3:1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س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GOD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رج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يش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ض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= 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أت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ض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كس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دخ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أ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ض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عد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راء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زعوم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دين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د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مور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1: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ازل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8:2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7:2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1:12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حا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فراي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هي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22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د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غي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وضو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1: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كوريجيبت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نقس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ص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ئ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دا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س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9: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3:3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صي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رس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تسلط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ديس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دوس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ر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ستخ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ما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خر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و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4:1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ؤ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فرا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ذكير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راع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يح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ياح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واش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ب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ار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م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ويل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ر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نف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عهد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05: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7: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فط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هدي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حص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ال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مساعد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05: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س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س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lang w:val="en-US" w:bidi="ar-MA"/>
        </w:rPr>
        <w:t>Ki 17: 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اق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زيا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قو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رح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ك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نا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ساع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إسرائي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خاص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ذ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طبيع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ق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خطوطات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ثن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ب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بع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بك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ح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بان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را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بتمب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rFonts w:cs="Arabic Transparent"/>
          <w:bCs/>
          <w:color w:val="333333"/>
          <w:szCs w:val="24"/>
          <w:lang w:val="en-US" w:bidi="ar-MA"/>
        </w:rPr>
        <w:t>vulg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راء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ق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جز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وض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دا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تو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قيق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5:2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تول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. 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ع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قا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م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قو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شقيق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خا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د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'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يث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بقوت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جولت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خ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ح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يا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بي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ماثل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لط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اص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كسفور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سينيوس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4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ار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م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ش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د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قط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جنر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2:2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حظ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وه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يث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فس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د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س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غل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قو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حظ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نر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2:2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بالتا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غ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قو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وا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بك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قو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ك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باطؤ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ستك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اريخ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ابق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و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له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له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د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قو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8:1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لاح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ناق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ضمن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ق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صنا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ك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ال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ن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كويل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ي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راء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قد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وه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نو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اح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ص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ذكا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.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أك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و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ص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ذكار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كس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3: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ذلك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رح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حمتك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عم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نتظ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ه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نتظ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إله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9:1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ر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5:4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و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2:2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23:5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اجر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ور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ط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: 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فراي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اجر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ثن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ستفزازا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ؤ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لاه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2: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أرص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دا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رص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دل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9:3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ح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ظل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ص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ل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م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9: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ق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حتيا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اه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را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إ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نا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'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4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ف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ل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2: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]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ن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ي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تواف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: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عط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بب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فزاز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ذ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ضح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ك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ور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سي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اصت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ر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ص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د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أ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جع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ظ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س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ظا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خ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ي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4: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ظا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ذ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حم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8:1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سم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وهل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ن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د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كوت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كشا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احظ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حم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ائ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وان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ديم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ا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3:4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2: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لأنبياء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7: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ط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2:11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= 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لتأك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لعا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ث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ور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ط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ن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ال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ث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جن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4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ف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ل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جلعا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. 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لجا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. 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كوا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و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هاد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. 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و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كوا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. 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كوا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ح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ك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نا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لعا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. 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لجا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ل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00:12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ذ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لفرا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. 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ري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ري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لمان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خ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9:1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غن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بق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0:3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ف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م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م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ح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م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ق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ك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بط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 "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ا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خرج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ص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حفا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ر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]."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2:13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ب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وس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كس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2:5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يغ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قمي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9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8: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..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بق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فا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=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2: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2:14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فرا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مث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ربع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0:2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lang w:val="en-US" w:bidi="ar-MA"/>
        </w:rPr>
        <w:t>Ki 17: 11-2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رح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ك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نا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أثي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ن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عار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لمان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8:3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'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دون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ثن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فرايم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رتج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خو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 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هتمام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ط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شو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شو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4: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2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رتج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ع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يثيث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حد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ق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ر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يتي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حد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ق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رم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9:2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(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وف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ا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فس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م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ز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ال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د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لإهان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ش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4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ثن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ها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كر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ع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تقب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جو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قب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ساس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صن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ثن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ذ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اتين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علان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قي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ي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ف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ق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ي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كث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غ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د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ضب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حظ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هيو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3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طاب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يد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مدخ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افذ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تح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دخن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ن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ور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ك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بط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 "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عبد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جو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]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س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3: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وه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ر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ص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ور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ط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خرج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كس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ستع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ست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oughtest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رف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وج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قذ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س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3: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45:2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رض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قذ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جانب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4: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رفك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لمان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8: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2: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م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بتمب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قرأ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lang w:val="en-US" w:bidi="ar-MA"/>
        </w:rPr>
        <w:t>I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عى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اع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ي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ع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راء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ithika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د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yeda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يك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Resh = R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Daleth = D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أر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طش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ظ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DEU 08: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ق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مرعاه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كث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طعمه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قد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ضد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شبعو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ح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ك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اديبلوس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ر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تأكي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سو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يانا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2: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كأس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05: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م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كر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خطوطات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لا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بع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طبو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بك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بتمب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ي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rFonts w:cs="Arabic Transparent"/>
          <w:bCs/>
          <w:color w:val="333333"/>
          <w:szCs w:val="24"/>
          <w:lang w:val="en-US" w:bidi="ar-MA"/>
        </w:rPr>
        <w:t>vulg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راء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طري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شو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لاح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lang w:val="en-US" w:bidi="ar-MA"/>
        </w:rPr>
        <w:t>I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ايت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وتش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من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س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أ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ضمي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امو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ق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مزق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حش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ر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6:2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مر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فس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دم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عانا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اص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لمان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ف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ل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أن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اسد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ك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يانات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اصت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ساع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قيق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]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3:10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اصت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اصت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ك؟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يح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يث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3: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رتين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ص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يح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م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ج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تص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يف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' 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بالتا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إ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اصت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؟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و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ج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lang w:val="en-US" w:bidi="ar-MA"/>
        </w:rPr>
        <w:t>Ki 17: 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نقذ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. 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؟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حف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ف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3:11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عطيت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يا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0:1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5:2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. 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عط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تأخ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يد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.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شا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مرا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م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ا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يف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و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نذا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ير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كر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ت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لو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ل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اح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قح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تب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قح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ق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تب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آ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ج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شو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3:12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إث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نا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4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ز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يدو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قيب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2:3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ختبأ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حفوظ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3:13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أت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س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صي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ب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غ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ك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ح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ك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نقس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ختزال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تأكيد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عن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ب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كث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ماق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ق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طو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غلاق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كا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ع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نه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دو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lang w:val="en-US" w:bidi="ar-MA"/>
        </w:rPr>
        <w:t>Ki 19: 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طف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بناء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3:14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د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خلي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لط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تخلي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لط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ضي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انون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حظ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كس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3: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قو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و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هاو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أخذ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ضت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ب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هاو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ؤ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3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ردا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ع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تخليص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ري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ر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ل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أك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راب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ن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خ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تقا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حظ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كس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و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اص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لي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تأكي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نق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5:5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سأ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ي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]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حظ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3: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ضرب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اصت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يب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باء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س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lang w:val="en-US" w:bidi="ar-MA"/>
        </w:rPr>
        <w:t>Co 15:5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س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لدغ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لخ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و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كس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وب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ح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]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عيو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تروباثي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3:15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فرا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مر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تخد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ك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فارق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م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و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فرا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مر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1:5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8:1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ريح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رق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د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يا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ارق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يركو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(.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نر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8:1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7: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9: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ياح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بيع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لمان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3:2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علي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فس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ه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ف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لمنص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ت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يز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نذ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ق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بوء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تحقق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نته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ت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ل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س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ي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دنا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3:16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امر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ب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خطوطات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ح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سخ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طبو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بك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رام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بتمب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ي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راء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من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ش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: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ت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ع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ود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2: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ق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ص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ي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'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علا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جر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جا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أ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إث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'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فا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4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خطوطات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لاث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بع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طبو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بك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بتمب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راء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جاوزا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م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لما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ح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اسل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ك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عتراف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أ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طا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تحو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ود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و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وراء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أقو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و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5:1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ر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ي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ح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حم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حظ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علق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هو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ارز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أخذ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عنو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مسيح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يس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ح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ح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جع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نقل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3: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تقد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ج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و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ل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قدي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ستح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6: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جو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ثيرا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رح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ك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نا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وضو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تضحي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م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1:1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فا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رح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ك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نا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ب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لاعتراف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د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9:3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4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3: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أشو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5: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1:1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رك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عض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خطوطات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رب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سخ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طبو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بك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سي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راء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خ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ح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رك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لمان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7: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3:1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يس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عم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دين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رح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شك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نا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وضو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صن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جم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واع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في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يت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و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عزو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دي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فتاح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أسم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مز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ص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و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د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جراء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ظل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ك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ام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زرع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د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ترت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لك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ث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وحما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طف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ثاني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لفتا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نبئ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عتبار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احد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تربيد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-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م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آخ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ف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د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الي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م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مث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وق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رائي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ستقب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وحما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شفق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وحا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جد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lang w:val="en-US" w:bidi="ar-MA"/>
        </w:rPr>
        <w:t>02:2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)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ح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وحما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شفق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شا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ستعاد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نهائ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سرائي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حظ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2:2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ندى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حظا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تنم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زه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لق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ط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جذور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وتنه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بن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ديه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ظه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ذو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وتسبريدين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لئ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]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رائح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ط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ه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كو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طرة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رائح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اكرت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ذكر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ار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ما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ت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بتمبر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نبيذ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ا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2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قو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طاع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م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ل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مع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ق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مع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أطعت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لاح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ينظر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با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صرت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و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ح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ر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أخض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سو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طغ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لي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ا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ج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زوي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فع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شا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ظل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بيانات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ذ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ض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يهو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حظ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ؤك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lang w:val="en-US" w:bidi="ar-MA"/>
        </w:rPr>
        <w:t>I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تكرر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1:1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وجد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ثم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اصتك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قد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ثمر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ضل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ع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ماي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نعم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lang w:val="en-US" w:bidi="ar-MA"/>
        </w:rPr>
        <w:t>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م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ك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. 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؟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6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ت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كتا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له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ثل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0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كم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شاك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صف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لاحظ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ر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0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جي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9:1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2:1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كم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= [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ذ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]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هم؟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يناه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نظ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"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ذكر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شأ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ر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ن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سلب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وهوبي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فاه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حق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ستقيم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رج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لالمكبوتة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 (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ألماني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)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ظيف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6:1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36:2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8:30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7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4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ر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0:2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دان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04:3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فق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صالح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تجاوزو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رسال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إلى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براني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اش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"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4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اسع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"/>
          <w:bCs/>
          <w:color w:val="333333"/>
          <w:szCs w:val="24"/>
          <w:lang w:val="en-US" w:bidi="ar-MA"/>
        </w:rPr>
      </w:pPr>
      <w:r>
        <w:rPr>
          <w:rFonts w:cs="Arabic Transparent"/>
          <w:bCs/>
          <w:color w:val="333333"/>
          <w:szCs w:val="24"/>
          <w:rtl w:val="true"/>
          <w:lang w:val="en-US" w:bidi="ar-MA"/>
        </w:rPr>
        <w:t>تق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=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تتعثر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فيها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حزب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محافظين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مز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1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16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ر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4:1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0:2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5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9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هيئة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تصنيع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العسكري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وقام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خلاله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3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.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كو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4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؛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1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بط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2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 xml:space="preserve">: </w:t>
      </w:r>
      <w:r>
        <w:rPr>
          <w:rFonts w:cs="Arabic Transparent"/>
          <w:bCs/>
          <w:color w:val="333333"/>
          <w:szCs w:val="24"/>
          <w:lang w:val="en-US" w:bidi="ar-MA"/>
        </w:rPr>
        <w:t>7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،</w:t>
      </w:r>
      <w:r>
        <w:rPr>
          <w:bCs/>
          <w:color w:val="333333"/>
          <w:szCs w:val="24"/>
          <w:rtl w:val="true"/>
          <w:lang w:val="en-US" w:bidi="ar-MA"/>
        </w:rPr>
        <w:t xml:space="preserve"> </w:t>
      </w:r>
      <w:r>
        <w:rPr>
          <w:rFonts w:cs="Arabic Transparent"/>
          <w:bCs/>
          <w:color w:val="333333"/>
          <w:szCs w:val="24"/>
          <w:lang w:val="en-US" w:bidi="ar-MA"/>
        </w:rPr>
        <w:t>8</w:t>
      </w:r>
      <w:r>
        <w:rPr>
          <w:rFonts w:cs="Arabic Transparent"/>
          <w:bCs/>
          <w:color w:val="333333"/>
          <w:szCs w:val="24"/>
          <w:rtl w:val="true"/>
          <w:lang w:val="en-US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bCs/>
          <w:color w:val="333333"/>
          <w:szCs w:val="24"/>
          <w:lang w:val="en-AU" w:bidi="ar-MA"/>
        </w:rPr>
      </w:pPr>
      <w:r>
        <w:rPr>
          <w:rFonts w:cs="Arial" w:ascii="Calibri" w:hAnsi="Calibri"/>
          <w:b/>
          <w:bCs/>
          <w:color w:val="333333"/>
          <w:szCs w:val="24"/>
          <w:rtl w:val="true"/>
          <w:lang w:val="en-AU" w:bidi="ar-MA"/>
        </w:rPr>
      </w:r>
    </w:p>
    <w:p>
      <w:pPr>
        <w:pStyle w:val="Papernumericend"/>
        <w:rPr>
          <w:rFonts w:ascii="Calibri" w:hAnsi="Calibri" w:cs="Arial"/>
          <w:b/>
          <w:b/>
          <w:bCs/>
          <w:lang w:val="en-AU" w:bidi="ar-MA"/>
        </w:rPr>
      </w:pPr>
      <w:r>
        <w:rPr>
          <w:rFonts w:eastAsia="MS Mincho;ＭＳ 明朝" w:cs="MS Mincho;ＭＳ 明朝" w:ascii="MS Mincho;ＭＳ 明朝" w:hAnsi="MS Mincho;ＭＳ 明朝"/>
          <w:b/>
          <w:bCs/>
        </w:rPr>
        <w:t>❑</w:t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ascii="Calibri" w:hAnsi="Calibri" w:cs="Arabic Transparent"/>
          <w:b/>
          <w:b/>
          <w:bCs/>
          <w:color w:val="333333"/>
          <w:szCs w:val="24"/>
          <w:lang w:val="en-US" w:bidi="ar-MA"/>
        </w:rPr>
      </w:pPr>
      <w:r>
        <w:rPr>
          <w:rFonts w:cs="Arabic Transparent" w:ascii="Calibri" w:hAnsi="Calibri"/>
          <w:b/>
          <w:bCs/>
          <w:color w:val="333333"/>
          <w:szCs w:val="24"/>
          <w:rtl w:val="true"/>
          <w:lang w:val="en-US" w:bidi="ar-MA"/>
        </w:rPr>
      </w:r>
    </w:p>
    <w:sectPr>
      <w:headerReference w:type="even" r:id="rId15"/>
      <w:headerReference w:type="default" r:id="rId16"/>
      <w:headerReference w:type="first" r:id="rId17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val="fr-FR" w:bidi="ar-MA"/>
      </w:rPr>
    </w:pPr>
    <w:r>
      <w:rPr>
        <w:i/>
        <w:i/>
        <w:rtl w:val="true"/>
        <w:lang w:val="fr-FR" w:bidi="ar-MA"/>
      </w:rPr>
      <w:t>التعليق على هوش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Papernumericend">
    <w:name w:val="papernumeric_end"/>
    <w:basedOn w:val="Normal"/>
    <w:qFormat/>
    <w:pPr>
      <w:widowControl/>
      <w:spacing w:before="100" w:after="100"/>
      <w:jc w:val="left"/>
    </w:pPr>
    <w:rPr>
      <w:szCs w:val="24"/>
      <w:lang w:val="fr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p013.html" TargetMode="External"/><Relationship Id="rId3" Type="http://schemas.openxmlformats.org/officeDocument/2006/relationships/hyperlink" Target="http://arabic.ccg.org/weblibs/study-papers/p298.html" TargetMode="External"/><Relationship Id="rId4" Type="http://schemas.openxmlformats.org/officeDocument/2006/relationships/hyperlink" Target="http://arabic.ccg.org/weblibs/study-papers/p137.html" TargetMode="External"/><Relationship Id="rId5" Type="http://schemas.openxmlformats.org/officeDocument/2006/relationships/hyperlink" Target="http://arabic.ccg.org/weblibs/study-papers/p272.html" TargetMode="External"/><Relationship Id="rId6" Type="http://schemas.openxmlformats.org/officeDocument/2006/relationships/hyperlink" Target="http://arabic.ccg.org/weblibs/study-papers/p046b.html" TargetMode="External"/><Relationship Id="rId7" Type="http://schemas.openxmlformats.org/officeDocument/2006/relationships/hyperlink" Target="http://arabic.ccg.org/weblibs/study-papers/p235.html" TargetMode="External"/><Relationship Id="rId8" Type="http://schemas.openxmlformats.org/officeDocument/2006/relationships/hyperlink" Target="http://arabic.ccg.org/weblibs/study-papers/p036.html" TargetMode="External"/><Relationship Id="rId9" Type="http://schemas.openxmlformats.org/officeDocument/2006/relationships/hyperlink" Target="http://arabic.ccg.org/weblibs/study-papers/p036_2.html" TargetMode="External"/><Relationship Id="rId10" Type="http://schemas.openxmlformats.org/officeDocument/2006/relationships/hyperlink" Target="http://arabic.ccg.org/weblibs/study-papers/p265.html" TargetMode="External"/><Relationship Id="rId11" Type="http://schemas.openxmlformats.org/officeDocument/2006/relationships/hyperlink" Target="http://arabic.ccg.org/weblibs/study-papers/p212e.html" TargetMode="External"/><Relationship Id="rId12" Type="http://schemas.openxmlformats.org/officeDocument/2006/relationships/hyperlink" Target="http://arabic.ccg.org/weblibs/study-papers/p212f.html" TargetMode="External"/><Relationship Id="rId13" Type="http://schemas.openxmlformats.org/officeDocument/2006/relationships/hyperlink" Target="http://arabic.ccg.org/weblibs/study-papers/p076b.html" TargetMode="External"/><Relationship Id="rId14" Type="http://schemas.openxmlformats.org/officeDocument/2006/relationships/hyperlink" Target="http://arabic.ccg.org/weblibs/study-papers/p127b.html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7:49:00Z</dcterms:created>
  <dc:creator>Wade Cox</dc:creator>
  <dc:description/>
  <dc:language>en-US</dc:language>
  <cp:lastModifiedBy>Jean Alphonse Armand</cp:lastModifiedBy>
  <cp:lastPrinted>2003-03-01T10:05:00Z</cp:lastPrinted>
  <dcterms:modified xsi:type="dcterms:W3CDTF">2015-05-04T18:15:00Z</dcterms:modified>
  <cp:revision>18</cp:revision>
  <dc:subject/>
  <dc:title>[021a] التعليق على هوشع</dc:title>
</cp:coreProperties>
</file>