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Arabic Transparent;Times New Roman"/>
          <w:b w:val="false"/>
          <w:b w:val="false"/>
          <w:bCs/>
          <w:sz w:val="28"/>
          <w:szCs w:val="28"/>
        </w:rPr>
      </w:pPr>
      <w:r>
        <w:rPr>
          <w:rFonts w:cs="Arabic Transparent;Times New Roman"/>
          <w:b w:val="false"/>
          <w:b w:val="false"/>
          <w:bCs/>
          <w:sz w:val="28"/>
          <w:sz w:val="28"/>
          <w:szCs w:val="28"/>
          <w:rtl w:val="true"/>
        </w:rPr>
        <w:t>كنائس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 w:val="false"/>
          <w:b w:val="false"/>
          <w:bCs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 w:val="false"/>
          <w:b w:val="false"/>
          <w:bCs/>
          <w:sz w:val="28"/>
          <w:sz w:val="28"/>
          <w:szCs w:val="28"/>
          <w:rtl w:val="true"/>
        </w:rPr>
        <w:t>المسيحية</w:t>
      </w:r>
    </w:p>
    <w:p>
      <w:pPr>
        <w:pStyle w:val="Normal"/>
        <w:bidi w:val="1"/>
        <w:spacing w:before="240" w:after="60"/>
        <w:ind w:left="0" w:right="0" w:hanging="0"/>
        <w:jc w:val="left"/>
        <w:rPr>
          <w:rFonts w:ascii="Carleton" w:hAnsi="Carleton" w:cs="Arabic Transparent;Times New Roman"/>
          <w:b/>
          <w:b/>
          <w:bCs/>
          <w:sz w:val="28"/>
          <w:szCs w:val="28"/>
        </w:rPr>
      </w:pPr>
      <w:r>
        <w:rPr>
          <w:rFonts w:cs="Arabic Transparent;Times New Roman" w:ascii="Carleton" w:hAnsi="Carleto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Arabic Transparent;Times New Roman"/>
          <w:color w:val="000000"/>
          <w:sz w:val="28"/>
          <w:szCs w:val="28"/>
        </w:rPr>
      </w:pPr>
      <w:r>
        <w:rPr>
          <w:rFonts w:ascii="Arial" w:hAnsi="Arial" w:cs="Arabic Transparent;Times New Roman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rFonts w:cs="Arabic Transparent;Times New Roman" w:ascii="Arial" w:hAnsi="Arial"/>
          <w:b/>
          <w:bCs/>
          <w:color w:val="000000"/>
          <w:sz w:val="28"/>
          <w:szCs w:val="28"/>
        </w:rPr>
        <w:t>282B</w:t>
      </w:r>
      <w:r>
        <w:rPr>
          <w:rFonts w:cs="Arabic Transparent;Times New Roman" w:ascii="Arial" w:hAnsi="Arial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Arabic Transparent;Times New Roman"/>
          <w:color w:val="000000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317" w:hanging="0"/>
        <w:jc w:val="center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bidi="ar-MA"/>
        </w:rPr>
      </w:pP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bidi="ar-MA"/>
        </w:rPr>
        <w:t>قاعدة الملوك</w:t>
      </w:r>
    </w:p>
    <w:p>
      <w:pPr>
        <w:pStyle w:val="Normal"/>
        <w:bidi w:val="1"/>
        <w:ind w:left="0" w:right="317" w:hanging="0"/>
        <w:jc w:val="center"/>
        <w:rPr>
          <w:rFonts w:ascii="Arial Unicode MS" w:hAnsi="Arial Unicode MS" w:eastAsia="Arial Unicode MS" w:cs="Arial Unicode MS"/>
          <w:sz w:val="32"/>
          <w:szCs w:val="32"/>
          <w:lang w:bidi="ar-MA"/>
        </w:rPr>
      </w:pP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bidi="ar-MA"/>
        </w:rPr>
        <w:t>الجزء الثاني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rtl w:val="true"/>
          <w:lang w:bidi="ar-MA"/>
        </w:rPr>
        <w:t xml:space="preserve">: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bidi="ar-MA"/>
        </w:rPr>
        <w:t>د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bidi="ar-MA"/>
        </w:rPr>
        <w:t>اود</w:t>
      </w:r>
    </w:p>
    <w:p>
      <w:pPr>
        <w:pStyle w:val="Normal"/>
        <w:bidi w:val="1"/>
        <w:ind w:left="0" w:right="317" w:hanging="0"/>
        <w:jc w:val="center"/>
        <w:rPr>
          <w:rFonts w:cs="Arabic Transparent;Times New Roman"/>
          <w:sz w:val="20"/>
          <w:lang w:bidi="ar-MA"/>
        </w:rPr>
      </w:pPr>
      <w:r>
        <w:rPr>
          <w:rFonts w:cs="Arabic Transparent;Times New Roman"/>
          <w:sz w:val="20"/>
          <w:rtl w:val="true"/>
          <w:lang w:bidi="ar-MA"/>
        </w:rPr>
        <w:t>(</w:t>
      </w:r>
      <w:r>
        <w:rPr>
          <w:rFonts w:cs="Arabic Transparent;Times New Roman"/>
          <w:sz w:val="20"/>
          <w:sz w:val="20"/>
          <w:rtl w:val="true"/>
          <w:lang w:bidi="ar-MA"/>
        </w:rPr>
        <w:t>طبعة</w:t>
      </w:r>
      <w:r>
        <w:rPr>
          <w:sz w:val="20"/>
          <w:sz w:val="20"/>
          <w:rtl w:val="true"/>
          <w:lang w:bidi="ar-MA"/>
        </w:rPr>
        <w:t xml:space="preserve"> </w:t>
      </w:r>
      <w:r>
        <w:rPr>
          <w:rFonts w:cs="Arabic Transparent;Times New Roman"/>
          <w:sz w:val="20"/>
          <w:lang w:bidi="ar-MA"/>
        </w:rPr>
        <w:t>1.0</w:t>
      </w:r>
      <w:r>
        <w:rPr>
          <w:rFonts w:cs="Arabic Transparent;Times New Roman"/>
          <w:sz w:val="20"/>
          <w:rtl w:val="true"/>
          <w:lang w:bidi="ar-MA"/>
        </w:rPr>
        <w:t xml:space="preserve"> </w:t>
      </w:r>
      <w:r>
        <w:rPr>
          <w:rFonts w:cs="Arabic Transparent;Times New Roman"/>
          <w:sz w:val="20"/>
          <w:lang w:bidi="ar-MA"/>
        </w:rPr>
        <w:t>20000310</w:t>
      </w:r>
      <w:r>
        <w:rPr>
          <w:rFonts w:cs="Arabic Transparent;Times New Roman"/>
          <w:sz w:val="20"/>
          <w:rtl w:val="true"/>
          <w:lang w:bidi="ar-MA"/>
        </w:rPr>
        <w:t xml:space="preserve"> - </w:t>
      </w:r>
      <w:r>
        <w:rPr>
          <w:rFonts w:cs="Arabic Transparent;Times New Roman"/>
          <w:sz w:val="20"/>
          <w:lang w:bidi="ar-MA"/>
        </w:rPr>
        <w:t>20060625</w:t>
      </w:r>
      <w:r>
        <w:rPr>
          <w:rFonts w:cs="Arabic Transparent;Times New Roman"/>
          <w:sz w:val="20"/>
          <w:rtl w:val="true"/>
          <w:lang w:bidi="ar-MA"/>
        </w:rPr>
        <w:t>)</w:t>
      </w:r>
    </w:p>
    <w:p>
      <w:pPr>
        <w:pStyle w:val="Normal"/>
        <w:bidi w:val="1"/>
        <w:ind w:left="0" w:right="317" w:hanging="0"/>
        <w:jc w:val="left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317" w:hanging="0"/>
        <w:jc w:val="left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هذ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قس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يتعام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م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رحل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ثان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للملوك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تدو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للفتر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أربع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سنو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ثانية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يعن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ملوك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ديفيد</w:t>
      </w:r>
      <w:r>
        <w:rPr>
          <w:rFonts w:cs="Arabic Transparent;Times New Roman"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317" w:hanging="0"/>
        <w:jc w:val="left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Arabic Transparent;Times New Roman"/>
          <w:b/>
          <w:b/>
          <w:sz w:val="28"/>
          <w:szCs w:val="28"/>
        </w:rPr>
      </w:pPr>
      <w:r>
        <w:rPr>
          <w:rFonts w:cs="Arabic Transparent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/>
      </w:pPr>
      <w:r>
        <w:rPr>
          <w:rFonts w:cs="Arabic Transparent;Times New Roman"/>
          <w:sz w:val="20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abic Transparent;Times New Roman"/>
          <w:sz w:val="28"/>
          <w:szCs w:val="28"/>
        </w:rPr>
      </w:pPr>
      <w:r>
        <w:rPr>
          <w:rFonts w:cs="Arabic Transparent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abic Transparent;Times New Roman"/>
          <w:sz w:val="28"/>
          <w:szCs w:val="28"/>
        </w:rPr>
      </w:pPr>
      <w:r>
        <w:rPr>
          <w:rFonts w:cs="Arabic Transparent;Times New Roman" w:ascii="Arial" w:hAnsi="Arial"/>
          <w:sz w:val="28"/>
          <w:szCs w:val="28"/>
        </w:rPr>
        <w:t xml:space="preserve">E-mail: </w:t>
      </w:r>
      <w:r>
        <w:rPr>
          <w:rStyle w:val="InternetLink"/>
          <w:rFonts w:cs="Arabic Transparent;Times New Roman"/>
          <w:sz w:val="28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abic Transparent;Times New Roman"/>
          <w:sz w:val="28"/>
          <w:szCs w:val="28"/>
          <w:lang w:bidi="ar-MA"/>
        </w:rPr>
      </w:pPr>
      <w:r>
        <w:rPr>
          <w:rFonts w:cs="Arabic Transparent;Times New Roman" w:ascii="Arial" w:hAnsi="Arial"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/>
          <w:b/>
          <w:sz w:val="28"/>
          <w:szCs w:val="28"/>
        </w:rPr>
      </w:pPr>
      <w:r>
        <w:rPr>
          <w:rFonts w:cs="Arabic Transparent;Times New Roman"/>
          <w:b/>
          <w:sz w:val="28"/>
          <w:szCs w:val="28"/>
          <w:rtl w:val="true"/>
        </w:rPr>
        <w:t>(</w:t>
      </w:r>
      <w:r>
        <w:rPr>
          <w:rFonts w:cs="Arabic Transparent;Times New Roman"/>
          <w:b/>
          <w:sz w:val="28"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 w:val="28"/>
          <w:szCs w:val="28"/>
        </w:rPr>
        <w:t></w:t>
      </w:r>
      <w:r>
        <w:rPr>
          <w:rFonts w:cs="Arabic Transparent;Times New Roman"/>
          <w:b/>
          <w:position w:val="-2"/>
          <w:sz w:val="28"/>
          <w:szCs w:val="28"/>
        </w:rPr>
        <w:t xml:space="preserve"> </w:t>
      </w:r>
      <w:r>
        <w:rPr>
          <w:rFonts w:cs="Arabic Transparent;Times New Roman"/>
          <w:b/>
          <w:sz w:val="28"/>
          <w:szCs w:val="28"/>
        </w:rPr>
        <w:t>2000, 2006  Wade Cox</w:t>
      </w:r>
      <w:r>
        <w:rPr>
          <w:rFonts w:cs="Arabic Transparent;Times New Roman"/>
          <w:b/>
          <w:sz w:val="28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/>
          <w:b/>
          <w:sz w:val="28"/>
          <w:szCs w:val="28"/>
        </w:rPr>
      </w:pPr>
      <w:r>
        <w:rPr>
          <w:rFonts w:cs="Arabic Transparent;Times New Roman"/>
          <w:b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Cs/>
          <w:sz w:val="20"/>
        </w:rPr>
      </w:pPr>
      <w:r>
        <w:rPr>
          <w:rFonts w:cs="Arabic Transparent;Times New Roman"/>
          <w:bCs/>
          <w:sz w:val="20"/>
          <w:rtl w:val="true"/>
        </w:rPr>
        <w:t>(</w:t>
      </w:r>
      <w:r>
        <w:rPr>
          <w:rFonts w:cs="Arabic Transparent;Times New Roman"/>
          <w:bCs/>
          <w:sz w:val="20"/>
        </w:rPr>
        <w:t>TR  2011</w:t>
      </w:r>
      <w:r>
        <w:rPr>
          <w:rFonts w:cs="Arabic Transparent;Times New Roman"/>
          <w:bCs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Cs/>
          <w:sz w:val="28"/>
          <w:szCs w:val="28"/>
        </w:rPr>
      </w:pPr>
      <w:r>
        <w:rPr>
          <w:rFonts w:cs="Arabic Transparent;Times New Roman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Cs/>
          <w:i/>
          <w:i/>
          <w:iCs/>
          <w:sz w:val="28"/>
          <w:szCs w:val="28"/>
        </w:rPr>
      </w:pPr>
      <w:r>
        <w:rPr>
          <w:rFonts w:cs="Arabic Transparent;Times New Roman"/>
          <w:bCs/>
          <w:i/>
          <w:i/>
          <w:iCs/>
          <w:sz w:val="28"/>
          <w:sz w:val="28"/>
          <w:szCs w:val="28"/>
          <w:rtl w:val="true"/>
        </w:rPr>
        <w:t>ترجمة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Arabic Transparent;Times New Roman"/>
          <w:bCs/>
          <w:i/>
          <w:iCs/>
          <w:sz w:val="28"/>
          <w:szCs w:val="28"/>
        </w:rPr>
        <w:t>2011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Arabic Transparent;Times New Roman"/>
          <w:bCs/>
          <w:i/>
          <w:i/>
          <w:iCs/>
          <w:sz w:val="28"/>
          <w:szCs w:val="28"/>
        </w:rPr>
      </w:pPr>
      <w:r>
        <w:rPr>
          <w:rFonts w:cs="Arabic Transparent;Times New Roman" w:ascii="Arial" w:hAnsi="Arial"/>
          <w:bCs/>
          <w:i/>
          <w:i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Arabic Transparent;Times New Roman"/>
          <w:sz w:val="28"/>
          <w:szCs w:val="28"/>
        </w:rPr>
      </w:pPr>
      <w:r>
        <w:rPr>
          <w:rFonts w:ascii="Arial" w:hAnsi="Arial" w:cs="Arabic Transparent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حذف</w:t>
      </w:r>
      <w:r>
        <w:rPr>
          <w:rFonts w:cs="Arabic Transparent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مُتضمّنة</w:t>
      </w:r>
      <w:r>
        <w:rPr>
          <w:rFonts w:cs="Arabic Transparent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مُوَزَّعةِ</w:t>
      </w:r>
      <w:r>
        <w:rPr>
          <w:rFonts w:cs="Arabic Transparent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نشرِ</w:t>
      </w:r>
      <w:r>
        <w:rPr>
          <w:rFonts w:cs="Arabic Transparent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;Times New Roman"/>
          <w:sz w:val="28"/>
          <w:szCs w:val="28"/>
        </w:rPr>
      </w:pPr>
      <w:r>
        <w:rPr>
          <w:rFonts w:cs="Arabic Transparent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Arabic Transparent;Times New Roman"/>
          <w:sz w:val="28"/>
          <w:szCs w:val="28"/>
        </w:rPr>
      </w:pP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Arabic Transparent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Arabic Transparent;Times New Roman"/>
          <w:sz w:val="28"/>
          <w:szCs w:val="28"/>
        </w:rPr>
        <w:t>http://www.logon.org</w:t>
      </w:r>
      <w:r>
        <w:rPr>
          <w:rFonts w:cs="Arabic Transparent;Times New Roman" w:ascii="Arial" w:hAnsi="Arial"/>
          <w:sz w:val="28"/>
          <w:szCs w:val="28"/>
        </w:rPr>
        <w:t xml:space="preserve"> and </w:t>
      </w:r>
      <w:r>
        <w:rPr>
          <w:rStyle w:val="InternetLink"/>
          <w:rFonts w:cs="Arabic Transparent;Times New Roman"/>
          <w:sz w:val="28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Arabic Transparent;Times New Roman"/>
          <w:sz w:val="28"/>
          <w:szCs w:val="28"/>
        </w:rPr>
      </w:pPr>
      <w:r>
        <w:rPr>
          <w:rFonts w:cs="Arabic Transparent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Arabic Transparent;Times New Roman"/>
          <w:sz w:val="28"/>
          <w:szCs w:val="28"/>
        </w:rPr>
      </w:pPr>
      <w:r>
        <w:rPr>
          <w:rFonts w:cs="Arabic Transparent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Arabic Transparent;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إط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زم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تمرّ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أ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زي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أ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نت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م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دهو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د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ده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تخلي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ص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قدمّ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دهو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عر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غتصب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م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آ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سا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دي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إنعت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ا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043/2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ي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لا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ك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ب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ثلا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نت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جم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و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أنبي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ب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حوار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ب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005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ي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ض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آد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بالض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ت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زّ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ث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ش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ز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كيصاد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ي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,000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ل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كيصاد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وص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طّ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70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ي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هيّ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يعط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رت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دائ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نظ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بن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يم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ب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من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بن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ا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ؤول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ب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وحي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ق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ع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وا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آ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ف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10:34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35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ت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أي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تبني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فت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دخ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قدّ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يوا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ا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غ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يعم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خ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ؤ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أع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حطّ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ض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زيلت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طريق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اص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لسطي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ال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ط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علاق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آس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ه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و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كيصاد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إنبو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120:5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7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ي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مت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ص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بليو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رب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مهات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امتشي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ورت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شركاء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يويور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999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ل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مق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تش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مه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اري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ص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لغ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س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غرب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غز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فت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ه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بدأ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هندوسي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فحو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وح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6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7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_</w:t>
      </w:r>
      <w:r>
        <w:rPr>
          <w:rFonts w:cs="Arabic Transparent;Times New Roman"/>
          <w:b/>
          <w:bCs/>
          <w:sz w:val="28"/>
          <w:szCs w:val="28"/>
          <w:lang w:bidi="ar-MA"/>
        </w:rPr>
        <w:t>6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000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ضر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ملو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طبي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اق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أريخ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ياغ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قدّ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توز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ت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طبي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يّ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بنى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طر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يّآ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ن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مد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ث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تفسي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ط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سطاء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مث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شكّ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حق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ل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ذه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طبي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رك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لادت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10:34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35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و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ل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بكّ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كسر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دث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ل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اضي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نت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دهون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ده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ل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قت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مح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ي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ه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ماليكيت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لائ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ص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سأ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ك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ماليكيت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ماليك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ه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ز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عاق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Arabic Transparent;Times New Roman"/>
          <w:b/>
          <w:bCs/>
          <w:sz w:val="28"/>
          <w:szCs w:val="28"/>
          <w:lang w:bidi="ar-MA"/>
        </w:rPr>
        <w:t>a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ر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27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ر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الِق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قْل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ِيَا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َزَّق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ا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ْت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وْت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ِرْ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ت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ُ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تَّف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ب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وَكّ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ْح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رْك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ُر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د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الْتَف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آ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مَالِيق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ْتُل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َرَا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وَا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وَق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ِي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قُوط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كْل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ِو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أَم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زَّق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نَد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ُ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ِيٌّ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ه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لْ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قَدَّ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وْق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ضَ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دَ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رَث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ث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نَش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س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شَرَ</w:t>
      </w:r>
      <w:r>
        <w:rPr>
          <w:rFonts w:cs="USAMA NASKH;Times New Roman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َلظَّب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ت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مِخ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ابِرَة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ب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َشّ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قَلُو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ر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م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بُو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ن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ات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جَ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ابِر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جَ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دُّه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ْل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ح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ابِرَةِ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ب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إرتف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لي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س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32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أ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َائ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عَد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رَأَت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نُوع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زْرَعِيل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جَاي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ل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وَ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ُبَار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رُو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يِّد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فَنْتُم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صْن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ق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تَتَشَدّ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ّ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ي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شْبُوش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نَاي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ج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ّ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رَع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شْبُوش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ت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ب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ي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شْبُوش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ن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ْت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ْ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ْ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ْ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آب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ق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ل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كَاف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قُومُو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د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شْبُوش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َم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حِلْق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صُّورِيمَ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ت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كَس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ش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َائِي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فِي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َجْل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ظ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سَ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الْتَف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أَنْتَ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ائِيل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َا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ْبِض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لْ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ب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س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ئ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رِ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أَ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ُج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م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مْ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ْف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سَ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ش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ا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مْ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ع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َارَب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نَايِ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ُق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س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َائِي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رَ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فص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ج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هائ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اؤ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زكلاك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دث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اؤ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جع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فص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ح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حق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أ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زئ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ه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زكلاك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ج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طو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يت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ح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لي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1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19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ْ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حْ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دْخ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ُو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بُو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بُو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ئِد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ي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ص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زَا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عَظّ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ط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دَّ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مْلِيك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ط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شُبْع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ْمُو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َالِث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ْح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فْ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بَع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د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ُوخِي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ط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ّ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طْ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ء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ِير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وَق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ط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قَذُو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خَلّ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لا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يْ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ز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فَائ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ص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فَظ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تَأَو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ِي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ش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ق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َ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اش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أَش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فُسِهِمْ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فُسِهِ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ط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جم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لتّالي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2:23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40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جَرّ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ِت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حَوّ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تْر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ِم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جَرّ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ِت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اب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يَهُويَاد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رُو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صَاد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رُ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رَا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اب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و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يّ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سْم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مَلّ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ا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ب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وْ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عْ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ِت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صْطَف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اصْطِف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لاَ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تْر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ِمَا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ْطَف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صْطِف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ُوبَيْ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اد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طَف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فُو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م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مَلّ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مْل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ر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َ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ِي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ا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ب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فْتَا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ُب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ِغ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ق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طَع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بِي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ن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ثْ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ضر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ضع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صبح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قوى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eastAsia="Courier New" w:cs="Courier New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3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39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وِي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قَوّ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عُ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وُل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نُوع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زْرَعِيل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ثَا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يل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جَاي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ل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م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ش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ِّيث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ط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طَا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رَ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ق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د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س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غ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خوف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صْ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شْبُوش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ْنَيْر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اغْتَا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شْبُوش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َع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ُو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َلِّم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طَالِب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بْن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يد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ِن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ق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او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ِ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قْط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سَ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يك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شْبُوش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عْط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ك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ب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ْف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شْبُوش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ط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يِش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ْ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ُور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رْجع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رَجَع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عَل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َلّ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م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ْن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قْط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تَ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وحّ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إبن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سلا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زْ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نِي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ي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رْسَ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َهَب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ي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مَلِّق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خُو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دّ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كَلِّ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ي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مْلَك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ي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لْيَح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َط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ر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كِ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كَّاز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قِ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حْتَا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ش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زّ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َطّ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ُس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ط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عْش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دَف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رَث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م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يَد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بُوطَت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ْلا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ض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س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لسُّقُو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ْت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طْع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ي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فَع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ي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ِيد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عِي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مْس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جَاز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َرِّ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بن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مو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ت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ب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دب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ا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ك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نكس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آ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قت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نف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ب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آ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دهون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بن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ائف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eastAsia="Courier New" w:cs="Courier New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4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12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خ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ت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زَا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كَا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ئِيرُوت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ئِير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سِ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ْيَا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ئِيرُوت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غَر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ْر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ْل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رَع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مَل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َبِّي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رَب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رِ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هْر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َج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ِيبُوشَث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ئِيرُوت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ك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ن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شْبُوش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ئ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هِي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دَخ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خُ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نْط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ل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ك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ُول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ْطَج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خْد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ا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ت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شْبُوش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شْبُوش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ِق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ك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ئِيرُوت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ُبَشِّ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َض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قْلَغ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ا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غِ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ِّ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ر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ك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زِعُ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ل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تَلُو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جُلَ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َّقُو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ْ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شْبُوش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َذ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ج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ريف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لج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ي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ضع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تحس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وق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م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ظ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صر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وقب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ائ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ل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د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ح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ي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كاف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يان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ؤ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اد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مكاف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ي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خداع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ي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ائ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اق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ح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د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ذ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جرا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لا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مو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لا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ر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د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لاثو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طّ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تدر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م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دخ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عشر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يصبح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ل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لا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إيص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30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eastAsia="Courier New" w:cs="Courier New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rFonts w:cs="Arabic Transparent;Times New Roman"/>
          <w:b/>
          <w:bCs/>
          <w:sz w:val="28"/>
          <w:szCs w:val="28"/>
          <w:lang w:bidi="ar-MA"/>
        </w:rPr>
        <w:t>5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25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ْ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حْ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دْخ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س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بُو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ك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ز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مْي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ُرْج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بُو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ْلُغ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ن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ُرْ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ُم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بْغَض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َج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ص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د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اخِ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زَا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عَظِّ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ش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َّا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َّائ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ن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ب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َار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س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ُل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َمّ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و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لَيْم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يِبْح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ف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فِي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َلِيشَ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د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فَلَط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ير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شك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الف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لسطين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اد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را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طيم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ير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تف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ع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اغ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د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ا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ج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ع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Arabic Transparent;Times New Roman"/>
          <w:b/>
          <w:bCs/>
          <w:sz w:val="28"/>
          <w:szCs w:val="28"/>
          <w:lang w:bidi="ar-MA"/>
        </w:rPr>
        <w:t>2,700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ظه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وّ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فَتِّش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ص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تَش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فَائ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أ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دْفَ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عَد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ْ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ص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ح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قْتِح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بَع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صِي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تَر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ز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تَش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فَائ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عَد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ج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ك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و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ج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ك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رِص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ض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زَ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ساع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حط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لسطي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ؤسّس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ز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ؤ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كتا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تق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بنى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ع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سّ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ؤد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ده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ح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ي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ح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خش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طبيعي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ف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يثاق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ستع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ب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ز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خض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ح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نطق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ف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ضيّف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س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ه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م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ا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ف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ه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طهّ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ف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196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6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23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ج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تَخَ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صْعِ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اسْ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لِ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ِي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أَرْك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َ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نَاد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كَ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ِيُ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نَاد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ق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جَ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دِيد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أَخَذ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نَاد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ك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عَ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و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ا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رْو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ِيد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رَّ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دُّف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ْجُنُو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صُّنُوج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ع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ل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ف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صاع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ه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ي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رّك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ه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عر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ز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قانو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إه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هم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مي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رفو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يس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ف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طّ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هور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ه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د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خ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سَك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ِير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شَمَص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فَ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اغْتَا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ح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ِحَا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ارِ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َة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خ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تّ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ب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تّ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رك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ف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وب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د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ج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ائل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ل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ف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ق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حافظ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بارك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ك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قف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ن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ث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ع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لسطين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وق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صي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بوا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إحتفا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ف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يثاق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ائ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طا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اض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وركت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إن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مد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ثنيي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أ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ح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و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ج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لُو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قُ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نَطِّ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فُو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ّ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أ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هُت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و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ك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ف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قُ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حْتَقَر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أَدْ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قَف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َ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ه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صْع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ائ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قَ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س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غِي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ٍ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ْ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ِي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بَا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فَخَ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ك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تِقْ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ر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شّ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شّ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فَهَاء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ِيك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قِيم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عِ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صَاغ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مَجَّد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ِيك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ي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زوج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ذ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انو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ص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ع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نتخ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ذ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ص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م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ق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ز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مودي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سيعط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سؤولي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تح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شارك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ف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ا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3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14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شَاو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ل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ئ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ُ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نُرْس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رِح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جْتَمِ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نُرْج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أ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ا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نتب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ف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;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ونف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ُ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ج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ح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اب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َار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َار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ُوذ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صْعِ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لِ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اس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رْك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نَادَاب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ِي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ق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جَل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عَ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أَغَان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يد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ب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فُو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ُنُو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وَاق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ه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د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يدُو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مْس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ِير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شَمَص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حَم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اغْتَا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ح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ِحَام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ار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َا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خ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اب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ب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تّ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بَ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ب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ا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ب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ر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ف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196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4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17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ش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َّائ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َّا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بْ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ب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ف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صَاع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َمّ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و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يِبْح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فَال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نُوج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ف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ف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لِيشَ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َلْيَاد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فَلَط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فَتِّش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تِقْبَال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تَش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فَائ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أ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دْفَ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دْف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ص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ح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قْتِح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بَع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صِي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تَر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ت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حْرِ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تَش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َوّ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ج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ك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و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ج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ك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ض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زِ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ب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رج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ي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طبيع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وح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طو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5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29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ص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ح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َّو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م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خِدْ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صْع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َد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هَات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ُور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ئِي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س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ئِي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ْشُو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ئِي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صَافَا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َمَع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ئِي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يل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ئِي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ِي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مِّينَادَا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ئِي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َاث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ُور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مَع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ل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ِّينَادَا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قَد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حَم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أَل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سُوم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تَقَد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صْ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ح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ِص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تَاف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ق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آلا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ِيد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ب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ُنُوج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مّ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ف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ح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أَوْ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خ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ش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َانِي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زِ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مِيرَامُو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نّ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س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تَّث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ف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ق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و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وَّاب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الْمُغَنّ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س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ُنُو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سْمِي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زّ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مِيرَامُو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س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و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مَتَّث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ف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ق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و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َز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ِي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مَا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كَن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ش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بَرَخ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قَا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وَّاب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ابُو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شَب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ثْنَ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َاس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عَز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فُخ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بْ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و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ِي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وَّاب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ابُوت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ل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صْع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ح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جُ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َاش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ب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ب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ّ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غَن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ن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ّ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ع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ُتَا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ْو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بْ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ُنُوج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وِّ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يد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ك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أ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قُ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لْعَ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حْتَقَر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6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43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أَدْ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ثْبَت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َ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ر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ه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صْع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ائ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قَ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ِس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غِي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ْ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ِيب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دَّا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ذْك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ُك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ب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آس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مِيرَامُو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تَّث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و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آلاَ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يد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وّ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ُنُوج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بَن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ز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بْ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غ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با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موسي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سّ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عن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كم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وسيق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يّ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زا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تبت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زا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صب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قانو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مكّن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كسرو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ِهِ</w:t>
      </w:r>
      <w:r>
        <w:rPr>
          <w:rFonts w:cs="USAMA NASKH;Times New Roman"/>
          <w:sz w:val="36"/>
          <w:szCs w:val="36"/>
          <w:rtl w:val="true"/>
        </w:rPr>
        <w:t>: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حْم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دْ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خْب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عْمَا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غَن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رَن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حَادَث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ائِ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فْتَخ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تَم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زّ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تَم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ذْك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ائِ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ي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ك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رّ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ار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ذْك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س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حَا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ُرَب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ظْلِ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ّ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س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ح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ئ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غَن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شّ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لاَص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حَدِّث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ج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جَائِ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فْتَخ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ه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ِه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الْجَلا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ه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عِز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هْج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ز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حْ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ال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سْج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ارْت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ثَبَّت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ُو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زَعْزَعُ</w:t>
      </w:r>
      <w:r>
        <w:rPr>
          <w:rFonts w:cs="USAMA NASKH;Times New Roman"/>
          <w:sz w:val="36"/>
          <w:szCs w:val="36"/>
          <w:rtl w:val="true"/>
        </w:rPr>
        <w:t>.</w:t>
      </w:r>
      <w:r>
        <w:rPr>
          <w:rFonts w:cs="USAMA NASKH;Times New Roman"/>
          <w:sz w:val="36"/>
          <w:szCs w:val="36"/>
          <w:vertAlign w:val="superscript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لِتَفْر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بْتَه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لِيَعِج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لْؤ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تَبْتَه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رَن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ج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احْم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قُول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خَلِّص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جْمَ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قِذ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حْم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تَفَا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سْبِيح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سَبّ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ت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خْد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وْم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عُو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مَان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و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و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وَّاب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صَاد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لِيُصْ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ُو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تَخَ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كِ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ؤ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حْم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ُوث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بْوَ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ُنُو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صَوِّت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لا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و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وَّاب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ط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بَا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ايام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7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27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ز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اب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قَق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ُكْن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ِ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ض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ع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ز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بَ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جَّه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رَض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ظ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عَيَّ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رَس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طَ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ل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ض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ذْل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ُخْبِ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ثَبّ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ثَبّ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ع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ُقِي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ُو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بِ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نبّ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ب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عيي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بّا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ل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ق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َلّ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وِي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ظ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كْر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َائ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ظْ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َائِمِ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آذَان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فْتَدِي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ج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َائ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خَاو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َرْد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دَي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ثْبُ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طَق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لْيَثْبُ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عَظ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ثْبُ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ْد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ل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ض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َار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ك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طو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غ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غ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طبيع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وحي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دخ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أل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فاص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ماث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eastAsia="Courier New" w:cs="Courier New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rFonts w:cs="Arabic Transparent;Times New Roman"/>
          <w:b/>
          <w:bCs/>
          <w:sz w:val="28"/>
          <w:szCs w:val="28"/>
          <w:lang w:bidi="ar-MA"/>
        </w:rPr>
        <w:t>7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29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َا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ه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نْظُر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ز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اب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قَق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لْ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ُكْنَاي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ِ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ض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ع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ز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بَ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جَّه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رَض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ظ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عَيَّ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رَسْ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طَ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ذَلِّل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ض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ح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ُ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طَج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ش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ثَبّ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ثَبّ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وّ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ؤَدِّ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ض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ضَر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ز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ع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َل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يَأْم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مْلَك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رْسِيّ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بِ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ؤ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تأ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سد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يم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وح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ف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اثا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طبيع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ب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ح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ي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ربط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هي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4:6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ل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ق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َلّ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وِي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َائ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عَرّ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ُ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آذَان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فْتَدِي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َائ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خَاوِي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رْض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دَي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لِه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ثَبَّ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طَق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لِْيَتَعَظ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ْ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بِ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لّ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ا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اَ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رِ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ْيُبَارَ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رَك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وه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زال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ج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ل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ملك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ت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ريب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eastAsia="Courier New" w:cs="Courier New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8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18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لَّ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زِ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صَبَةِ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آب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ب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ضْج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بْل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َت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حَب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سْتِحْي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آب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اي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ر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جِ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َرْق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جْ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ب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فِظ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م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ا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جَّه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ر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رَوَثَا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بَارِ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ن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ن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س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ض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ب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نَص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جُو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لْ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فِظ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فِظ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دُوم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جَّه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ل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جِّ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صَاد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ط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ِيم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َاث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ر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تِ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بَنَا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اَّ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ُع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عزي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حي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أصد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ح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بمو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عامل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ذ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صدق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قر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ديق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وناثا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eastAsia="Courier New" w:cs="Courier New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9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13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ص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ب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ْتَدْع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ب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ص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ْلَيْن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ك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ودَبَار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ك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ودَبَا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ِيبُوش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ِيبُوشَث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عْمَل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ق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س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تَفِ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ِّ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ِي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تَشْتَغ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ِيد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تَغ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ك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فِيبُوش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ت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ِي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م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cs="USAMA NASKH;Times New Roman"/>
          <w:sz w:val="36"/>
          <w:szCs w:val="36"/>
          <w:rtl w:val="true"/>
        </w:rPr>
        <w:t>». «</w:t>
      </w:r>
      <w:r>
        <w:rPr>
          <w:rFonts w:cs="USAMA NASKH;Times New Roman"/>
          <w:sz w:val="36"/>
          <w:sz w:val="36"/>
          <w:szCs w:val="36"/>
          <w:rtl w:val="true"/>
        </w:rPr>
        <w:t>فَ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ِيبُوش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فِيبُوش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فِيبُوشَث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ِيبُوش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ْتَيْهِم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تشو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ح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تشر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دهو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طو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وّ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ث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صائ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تطل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ز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س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حي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س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ضعف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eastAsia="Courier New" w:cs="Courier New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0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19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ن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َا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زّ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ا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هِ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ر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زِّي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ْ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َسُّس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ْ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ن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ص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ا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ص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اه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َق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ج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قِي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بُ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جِعُو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أْج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ب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جِ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ابِ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صْطَف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َُ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ح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ْ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خ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ف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س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شَا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ف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ج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جْد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تَجَلّ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نَتَشَدّ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َار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ش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كَس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بْرَ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ب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لا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صْطَ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رَب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كَس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ُعْب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ج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غب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مونيت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و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د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دا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س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دف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رك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شكل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حضي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طبي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ع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حص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كمل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جيو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مكّ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ق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ح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طق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ثالي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ج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شكل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1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27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ِي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ْر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ص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ب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َش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ط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ط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حِم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ظ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أ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ثْشَ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ع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ثِّيِّ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خ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ضْط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َهَّ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مْث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حَبِل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رْس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بْلَى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سيط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ش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ترك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غط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د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ت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ضا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خلص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ت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ط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يم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صف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إسرائي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دب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ا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تي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يلت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و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منف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شمالي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مز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اس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نض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ص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راث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265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ا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294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رْس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ثِّيّ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ا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ورِيّ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نْز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غْس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ن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ورِيّ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َر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ز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ي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ز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حْر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ضْطَج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يَا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ورِيّ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ق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طْلِقُ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دَع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كَر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ضْطَج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ْجَ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كَت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ت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ج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دِيد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ضْ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ُوت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ص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ثّ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أَو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س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رَغ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نَو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ِتَال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ُّوشَث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ِط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َاص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نَو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ُل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ثّ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س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س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َب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رَ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م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ثّ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سُولِ</w:t>
      </w:r>
      <w:r>
        <w:rPr>
          <w:rFonts w:cs="USAMA NASKH;Times New Roman"/>
          <w:sz w:val="36"/>
          <w:szCs w:val="36"/>
          <w:rtl w:val="true"/>
        </w:rPr>
        <w:t xml:space="preserve">: «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آب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ؤ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َدّ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تَا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ِب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شَدِّدْ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د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َا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م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ل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بُ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و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أغرا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خل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أ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ل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اث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eastAsia="Courier New" w:cs="Courier New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2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3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ِي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َ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ق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ج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ن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ب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ِ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قْ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ضْ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بْن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ي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هَيِّئ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ض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ج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ق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يّ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اثَا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ع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عْج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ع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فِق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ح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قَذ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عْطَي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ضْن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ي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ق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ثّ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ار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قَر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ثّ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ْطِيه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رِي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ضْطَ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اثَا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مَت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ل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ثَق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ْطَج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قِي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أ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رَّ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اج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َط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ِيد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ُ؟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Arabic Transparent;Times New Roman"/>
          <w:b/>
          <w:bCs/>
          <w:sz w:val="28"/>
          <w:szCs w:val="28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غْتَ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َّه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د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كَ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َي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ب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حَم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ُوم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د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ه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عَز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ثْشَ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لَ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دِيدِيَّا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ط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ت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اش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مفضّ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بثش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ه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كّ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بط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عيّ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مالن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ا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مونيت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باح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حَا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ب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َب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ب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م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ز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ذ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ُ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دْ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ج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ب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رَب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زْ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يم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خْ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أَخْ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ش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وَارِ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ؤُو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ر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جُر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بنائ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بشال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ثال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eastAsia="Courier New" w:cs="Courier New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rFonts w:cs="Arabic Transparent;Times New Roman"/>
          <w:b/>
          <w:bCs/>
          <w:sz w:val="28"/>
          <w:szCs w:val="28"/>
          <w:lang w:bidi="ar-MA"/>
        </w:rPr>
        <w:t>13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39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ج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ْشَال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مَا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حَب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أُحْص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ُق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م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ذْر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م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د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د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عِي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بِرُن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م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دَاب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ضْطَ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َارَض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د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م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طْعِم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آ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َارَ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د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م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ص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ْك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آ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م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م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ذَه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م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ْطَجِع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خَذ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ج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جَ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ْ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بَز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ع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َخَذ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قْلا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خْرِ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ثَامَار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ي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طَّع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خْد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آ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خَذ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م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ع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خْدَ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قَدّ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ك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مْسَك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عَال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ِ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ذِل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َاح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ار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فَه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نَع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كّ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هَ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غَض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غْ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غْض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غَض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و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طَلِق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ب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َر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ا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طْر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ف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وَّ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ذَا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بَس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ب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خْرَج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د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ف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جَع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م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َا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زَّق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َوّ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ِخ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كُ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خ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قَا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م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وْحِش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غْتَا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ي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غ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م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م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ْشَال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َّاز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َّاز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ْيَذْ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ِي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ْشَالُوم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ثَقّ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لَح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ك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أَلَح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أَوْ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لْمَا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نْظُر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رِ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قْتُل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تُكُمْ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شَدَّ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و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لْم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مْ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كِ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رَب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ب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ز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ط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ِيَاب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َزَّق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د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ظ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تْ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م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ه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ر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ا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ق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ْ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ع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د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وَات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َوْ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ِي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ك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فَه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مَا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يه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ش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ن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ه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شُو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ُو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رُ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ز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د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فع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غري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نق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ط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ي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معيش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eastAsia="Courier New" w:cs="Courier New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4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33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ظَاهَ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ُز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ز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َّه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ْ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ادْخُ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ِم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كَلَّم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ُوع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ع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ُك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مَل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ِجَارِي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خَاص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ص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رِي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َلِّ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قْتُ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ُه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رِ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يُطْفِ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ر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رُ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جُ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رْأَة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ُوع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رْسِي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َان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َسّ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ت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ث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ْ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ل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قَا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تَتَك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رِي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كَلَّمِي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و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ك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ُذْنِ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فِيّ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َهْر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ك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ر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فِيّ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كَل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ف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رِيَتُ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ُك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نْقِ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لِك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رِيَتُ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َه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رْأَة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تُ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أَل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تَك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أَجَا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رِي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و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حِك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آب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ش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بْشَال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نْصَر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انْص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مْد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بْشَال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ْ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لِق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ق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حْلِق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ز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وُل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ْشَال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ن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مَا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ظَ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رْس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ِيد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نْظُر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ق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ِي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رِق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حْ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آب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َ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رْسِ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شُور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ق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قْتُلْ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ب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ف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و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بشال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إخترا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ج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بشالو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واق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طير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حتر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ش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ف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بشال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م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ف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قاب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ري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82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تس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82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]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ق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بشال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تقو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بّ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غتص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رش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ش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ش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قوّ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تبد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بشال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خ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بّا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طّ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تبد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يط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ن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و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خلق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خاد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بشال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ي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تم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إنس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ور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لسطيني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رتزقه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ده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بشال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eastAsia="Courier New" w:cs="Courier New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rFonts w:cs="Arabic Transparent;Times New Roman"/>
          <w:b/>
          <w:bCs/>
          <w:sz w:val="28"/>
          <w:szCs w:val="28"/>
          <w:lang w:bidi="ar-MA"/>
        </w:rPr>
        <w:t>15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37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ك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نْظُر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مُو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سْتَقِيم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ض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صُو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نْصِفَهُ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ج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مْسِك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َبِّل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ْتَر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دَع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ف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َر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ْن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ش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َع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ب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س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و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ُول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انْط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سَاط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تُوف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لُو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لُو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ت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زَا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بّ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و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رُ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سْر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ذَّه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د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دْرِك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نْز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ْ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ا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َار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ِفْظ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َ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َُ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ع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اَّ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ُع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تّ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تّ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تِّيّ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ِ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ف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ن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أَم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تِي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ذَّه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طَ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طَلِق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ِ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ّ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ح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تّ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ي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تَّاي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بُر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تّ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تّ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طْف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اد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و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َاث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ه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ب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ادُوق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جِع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ر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ْكَ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هأَنَ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اد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ء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ِيمَع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َاثَا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بْنَا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ا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انْظُر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َا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ه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خْبِير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أَرْ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َاث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ْع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ُو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ك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غَط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ْ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فِي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طّ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ك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أ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تُوف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ت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مّ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تُوفَ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م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ُوش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ك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قِي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َز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ُر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م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ْشَالُو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ط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تُوفَ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َاث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ْب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َاث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مَع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اد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ِيَاثَا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ُرْس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نَ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ش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ت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ك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و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حيتوف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ك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ن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سن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ع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خط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رج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ع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إهتما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ي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نيا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عاق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نا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سا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أ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ه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سلا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eastAsia="Courier New" w:cs="Courier New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6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23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م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ِي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ِيبُوش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قِي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مَار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دُود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غِي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نْق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ِي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ِيب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ِه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ب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ْحِمَا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ُك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ُبْ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ِلْ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كُل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ْ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وَ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ِيب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فِيبُوشَث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ب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سَجَدْت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َي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ُور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ر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يَرْشُ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اب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َار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ّ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خْرُج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يَّعَال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رّ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اء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ش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يَة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ب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قْ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يَة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دَ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ُ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ِيش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ش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ِيّ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كَافِئ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ب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ُ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شُ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ذ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ْتَرَا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ِيتُوف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ش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ك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ش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ْشَالُوم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ح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ِيَح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ُوشَاي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ش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ْشَالُوم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لا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قِي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ثَانِي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دِم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د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ِيتُوفَ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عْط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عَلُ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تُوف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ْشَالُوم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دْخ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َا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َا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ِ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ْ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ُو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تَشَد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نَص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ْشَال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طْح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َا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تُوف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أ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تُوف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ع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بن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و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بشالو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عطا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فت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آخر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ب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ق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بشال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عرف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فض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خيتوف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نبّ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نبّ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اثا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خيتو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ستشا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حيح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ز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eastAsia="Courier New" w:cs="Courier New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rFonts w:cs="Arabic Transparent;Times New Roman"/>
          <w:b/>
          <w:bCs/>
          <w:sz w:val="28"/>
          <w:szCs w:val="28"/>
          <w:lang w:bidi="ar-MA"/>
        </w:rPr>
        <w:t>17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29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تُوف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ْشَالُوم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دَع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خ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آ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ْع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رْتَ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د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زْعِج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هْر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رُ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د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ش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ك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ش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ِ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تُوف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ش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ْشَالُوم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تُوف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َّة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ثُ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شَا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ابِر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دُب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ثْك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ب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ت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بِئ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ف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َاكِ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ت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ْ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َبَا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َّا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ش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ت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رَّم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ْ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ضْر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سَط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ن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َا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نْز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ز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ح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بَا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جُر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اةٌ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شَا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ك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تُوفَ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بْط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تُوف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بْشَالُو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دخّ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ق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تي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ش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اد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َاث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َيْن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تُوف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ج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ه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ب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تَل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ِيمَع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ج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طَلَق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ر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تْ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cs="USAMA NASKH;Times New Roman"/>
          <w:sz w:val="36"/>
          <w:szCs w:val="36"/>
          <w:rtl w:val="true"/>
        </w:rPr>
        <w:t>.</w:t>
      </w:r>
      <w:r>
        <w:rPr>
          <w:rFonts w:cs="Arabic Transparent;Times New Roman"/>
          <w:b/>
          <w:bCs/>
          <w:sz w:val="28"/>
          <w:szCs w:val="28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رَآ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ذَه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ا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ج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ُور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ز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أَخَذ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ش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ج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ئ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َح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ي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مَع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نَاثَان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ن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َّش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و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هَا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ئ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و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بُ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تُوفَل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و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تُوف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م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م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ط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ن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ف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خيتو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ستش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ت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تي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ه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تعا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ر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ي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خيتو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بشالو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ي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ن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صو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ي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نَايِ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س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س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ِثْر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سْرَائِيل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جَاي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َا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شَال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نَاي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ب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َا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ك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ي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ودَبَا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رْزَلاَّ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عَاد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جَلِي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قَدّ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ْش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ُسُو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ن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نْط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قِي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ِي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َ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مِّ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و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عَس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ُبْ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أْ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ُ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شَّع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كُلُ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ْع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تْعَ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طْش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ك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تعا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ير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و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ف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ص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ك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د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حم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جه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ائ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بّ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ي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تكرّ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غادري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خ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زع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خ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8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33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أَحْ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ُو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لْ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ُلْ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شَا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ُلْ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تَّا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تّ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ش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ْل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ْ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ُ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وَق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لُو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وْ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شَا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تَّا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رَف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ف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بْشَالُو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ت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انْكَس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تَ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ت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ت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ش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أ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ؤث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صَاد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ك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ْ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غ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ص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ط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تَفّ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َل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ُط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لّ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غ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رَآ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ُطْم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ج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ْرِب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طَقَةً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آب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ز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ُ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ذَان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شَا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تَّا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حْتَرِز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إِّ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ُ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ور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ه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شَّب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طْ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أَحَا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لْم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ت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ِب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خَذ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ح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ج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ص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ص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ضع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شف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أعدائ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ضع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ح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و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بشال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ت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نقا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جا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اصي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مَع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دَع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بَش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ق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َشِّ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َش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وش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س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كَض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مَع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آب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هْ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ع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ش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ا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ازَى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هْ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ر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جْ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ج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مَع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و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شِي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ل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ق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ط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ق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ارَة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رُ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ق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ر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ق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وّ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شِّر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قِيب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جَر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مَع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ِش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َة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مَع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سَّلاَم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س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ف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مَعَص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س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ْد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د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د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و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شِي</w:t>
      </w:r>
      <w:r>
        <w:rPr>
          <w:rFonts w:cs="USAMA NASKH;Times New Roman"/>
          <w:sz w:val="36"/>
          <w:szCs w:val="36"/>
          <w:rtl w:val="true"/>
        </w:rPr>
        <w:t xml:space="preserve">: « </w:t>
      </w:r>
      <w:r>
        <w:rPr>
          <w:rFonts w:cs="USAMA NASKH;Times New Roman"/>
          <w:sz w:val="36"/>
          <w:sz w:val="36"/>
          <w:szCs w:val="36"/>
          <w:rtl w:val="true"/>
        </w:rPr>
        <w:t>لِيُبَشّ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ق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وش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ف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ش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ف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ر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انْزَع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مَشّ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ا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ي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هز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ثوّ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ينقذ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عتب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رتك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ر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ولائه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دائ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ح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وّ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شّيء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دخّ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ق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تي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ت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9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43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أُخْب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ك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ُ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صَار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لَ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ح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َس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تَسَل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دُّخ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سَل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ج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رُ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ت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سَت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َ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ز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قِ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فُ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فُ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فُ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َارِيِّكَ،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ك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طّ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فس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م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جح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بِمَحَبَّ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بْغِضِ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غْض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ِبِّي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ظْهَر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َسُ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خْرُج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يّ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ب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ب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خْب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ر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ت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ح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دّ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و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و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صيحت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تر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م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م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عاق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و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فأ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د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و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س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لا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م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يؤيّ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ص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قَذ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بْشَال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ح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ت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ج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َاث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لّ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يْن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ج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ْ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حْ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ج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تَقُولا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مَاس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ْ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حْمِ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يد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اسْتَم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ل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رْس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رْج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ر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لاَق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َب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بَاد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ْر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ْيَامِين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ُور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ا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س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ِي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اض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ر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ب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ُ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سَق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ْر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ت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أَن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شَا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ذ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cs="USAMA NASKH;Times New Roman"/>
          <w:sz w:val="36"/>
          <w:szCs w:val="36"/>
          <w:rtl w:val="true"/>
        </w:rPr>
        <w:t>»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بيش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د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دهو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نا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تو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ائلت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ش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ا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ع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2:28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كث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يد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صر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نجام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نج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اض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حكا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a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م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اجح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ز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زعم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يّنو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س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غتص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خون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وِمِينَ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ِمْع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ح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ِيبُوشَ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ت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جْلَيْ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َ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ِحْيَت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ِيبُوشَث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دَعَن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شُ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م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رْك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َج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وَش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بْد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ِّ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لاَ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ف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ُ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يِّ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ك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رُ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ُمُورِكَ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سِ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ِيبُوشَ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فَلْيَأْخُ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ا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و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فيبوشث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ب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د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والي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خ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يسيؤ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مث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صرّ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لاء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قيق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ق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طبي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د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زِلاَّ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عَا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جَل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شَيِّ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زِلاَّ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قَام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نَاي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رْزِلاَّي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عْب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ُول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زِلاَّ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يِّ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يّ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دِيءِ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ْع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ك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بُ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و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غَنِّيَاتِ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ق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يَعْب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ِمَ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افِئُ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كَافَأَةِ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د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مُو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مْه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ف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ُ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مْه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ف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ُ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مَن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ف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لاء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إئت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ه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ث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خرق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ص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ا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سرع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ف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ب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زِلاَّ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رَك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مْه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ق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تَا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ب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بَةً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هُ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خْف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ج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ذ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د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ظ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ر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جاؤ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حبعا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جّ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س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ماته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عم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ذ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نيا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إه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هجو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مي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ش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طوّر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م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شام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ورمور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ضر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تظ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كذا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روّ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تمرّ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ورمور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ضر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كذا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تظ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روّ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تمرّ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ث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ذا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rFonts w:cs="Arabic Transparent;Times New Roman"/>
          <w:b/>
          <w:bCs/>
          <w:sz w:val="28"/>
          <w:szCs w:val="28"/>
          <w:lang w:bidi="ar-MA"/>
        </w:rPr>
        <w:t>20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26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اتَّ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ئ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ِيّ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ز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رَار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َا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ِ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ْز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لُ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ن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بُوس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ش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زُوب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قاو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بشالوم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تصرّفه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مَاس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ج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ْض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ج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أَخ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َّ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ِيشَاي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تْبَع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فَلِ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جَلاّ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ُع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ط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ْب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نَطِّ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بِس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وْ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طَ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م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دُو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َو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د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مَاس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سَال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أَمْسَك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ِح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قَبِّ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تَرِز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ع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ثَ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ش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بِ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َُ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لْ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مَرَّغ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ك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ك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ق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ك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تِّب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ير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جْت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صَر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ك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تْرَ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قَا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ص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ق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نَاد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ِسْمَع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سْمَع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و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آ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كَلِّم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</w:t>
      </w:r>
      <w:r>
        <w:rPr>
          <w:rFonts w:cs="Arabic Transparent;Times New Roman"/>
          <w:b/>
          <w:bCs/>
          <w:sz w:val="28"/>
          <w:szCs w:val="28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سْم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ت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مِع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تَكَلَّ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ُؤَ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أ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هَوْ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الِ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مِ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ل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اشَاي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حَاشَا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ل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هْ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لِّم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ْصَر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آب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أَت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كْم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قَو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صَر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م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ز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عام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ثوّ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قط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ؤوس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كري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م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زّ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اَّ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ُع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أَدُو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زْ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ل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جِّ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شِيو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تِ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د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َاث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عِيْ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ائِير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ش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إتفاق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ع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شع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سم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مور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وف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ي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ام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ب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ن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ث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راث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265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1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22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مَ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ْعُونِيِّي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ْعُون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ْجِبْعُونِي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ا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ِبْعُونِيّ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مَ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َف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بَارِك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ْعُونِيّ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مِ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هْ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ن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آ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بِيد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ق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لْنُعْ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صْلِب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شْ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ِيبُوش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نَاث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صْ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ت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وُ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رْمُو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فِيبُوشَث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ك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س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ت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دْرِ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زِلاَّ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ُولِي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سَلَّم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ْعُونِيِّ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لَب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سَق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ت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َا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ِ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ِي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ص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شع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جفاف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فيّ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دث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ول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ز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106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b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ث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أَخَذ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صْ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سْ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ش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ص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ي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وَا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أ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صْ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ظ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ي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ق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ر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َّق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ب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أ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ظ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صْلُوب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دَف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يْلَ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جس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جوناث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همي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دهو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جثّ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وناث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تر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اب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لعا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عا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كونو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إرتي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جفاف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ق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د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تق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ال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ت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حاف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ادم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ر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لسطي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ال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خ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ز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حمي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ح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ِي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يِش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ف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ز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ْ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ل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أَنْج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ش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ي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َ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ْف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َا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ك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وش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ف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لْحَا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َج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لَحْم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ي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تّ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ن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ْ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سَّاج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و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اف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ا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تر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روب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قط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تّجه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غ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ج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د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فاص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ماث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أ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ر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حاف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ك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لسطي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وري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واب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مونيون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لفاء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8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17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لَّ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آب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ا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ر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جِ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ْق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جْ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ب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فِظ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م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ا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جَّه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ر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بْ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ح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عْمِ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حَاس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ب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ُو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بَارِك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ع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ُح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س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بْش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ل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فِظ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دُوم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جَّه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ل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جِّ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صَاد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ط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م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َاث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وْ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تِ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بَن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اَّ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ُع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ع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آشوري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9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19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َا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ص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َاش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َزِّي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ب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َزّ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ان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ر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زِّينَ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حْ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ل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َسُّ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ن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س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وْء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َق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ئ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ج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قِي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بُ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جِعُو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غب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زو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ولج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إحتر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حا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قوّي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ن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تَأْج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رْسَا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اسْتَأْج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َ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ْدَب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ابِ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صْطَف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ل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خ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ف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س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صْطَف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ْ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جَدْت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تَجَلَّد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نَتَشَدّ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حَارَب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كَس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رَ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ب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صْطَ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صْطَ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ارَب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ةٍ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جِ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كَس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دَم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ج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غب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ا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ضع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ور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ع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م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و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سو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حتا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0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8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ص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دَم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ي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خ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خ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شَ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نَاش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و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ؤُو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ز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ك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وش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ّ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َلّ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حَا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ع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لْي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تّ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ن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ْ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سَّاج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و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نَش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بِ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اف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ا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غ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غ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إلتما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عد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eastAsia="Courier New" w:cs="Courier New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2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5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ش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قَ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َ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ص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نْقِذ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تَ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ر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ر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لْجَإ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َاص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خَلِّص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لِّص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خَلّ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وَا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كْتَنَفَت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ُي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زَعَت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حِ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اط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ُر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بَت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خ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ُرَا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ارْتَج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تَعَش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س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ع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تَجّ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ِ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م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ع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طَأ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ب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رَك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ُو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ئ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ظَلاَّ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شِ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ظ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م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ع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ر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ل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ه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َتَّت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زْعَج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ظَه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كَش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ُو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ج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َذ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ش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أَنْقَذ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صَاب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يّ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أَخْرَج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ح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لَّص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يُكَافِئ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ه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ائِض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حَفّ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ر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طَهَار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ح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ِي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م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اه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وَ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تَوِي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تُخَلّ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ئِ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ي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رَفّ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ضَع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َاج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ح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َوّ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ر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تَ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زِّز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ُو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صَي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إِيّ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َع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يم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تَا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ح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ِرَاع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ُطْف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ظِّم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تُوَسّ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و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قَلْق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ْبَا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أَلْح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هْلِك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فْنِي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أُفْن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حَق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ّ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تُنَطِّق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ِت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صْ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تُعْط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ف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بْغِض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فْنِي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يَتَطَلّ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ِص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جِيب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فَأَسْحَق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غُ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ق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ُوس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وَتُنْقِذ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اصَ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فَظ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بّ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َ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ذَلّ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ذ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َ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ل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زْحَ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صُون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رْتَفَ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تَق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خْض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ج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فَع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نْقِذ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م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س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َنِّ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بُرْ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لِك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ان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سِيح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س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غ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ام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ف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لمات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د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ص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خ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ي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تواضعو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مد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صخ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ن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ح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دهو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دائم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تميي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من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اش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م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وسيق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ندي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خي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ج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حا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عد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لاقات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eastAsia="Courier New" w:cs="Courier New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rFonts w:cs="Arabic Transparent;Times New Roman"/>
          <w:b/>
          <w:bCs/>
          <w:sz w:val="28"/>
          <w:szCs w:val="28"/>
          <w:lang w:bidi="ar-MA"/>
        </w:rPr>
        <w:t>23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39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َة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وَح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ح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لا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رَنّ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لْو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ِم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َلّ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سَلّ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و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كَن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ق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عُش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ْو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ِي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ط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ْق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حْفُوظ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ثْب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رَّت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يَّ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َوْ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ْرُو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خَ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َس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سَلّ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د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ْ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حْتَر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بديه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كو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قط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مها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ده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ش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خلف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د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حق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بري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ب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شي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ر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ما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و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وض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هائ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مل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ت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رك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رك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هائل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ثلاث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اح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ثلاث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أ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ثلاث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ثلا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ح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ك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و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ثلا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داخ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لوهي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ط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ُشَي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شَّب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حْكَمُو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ز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ْ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ْ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بَع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د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خ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ط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صِ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ه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بَع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رَارِي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ط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ء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س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ط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قَذ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لاّ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يْ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ز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فَائ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ص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فَظ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تَأَوَّ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ش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ط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ق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ا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ط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فُسِهِ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طَال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أَبِيش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ز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ْ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ر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لْ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بَنَا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فْع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صِ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د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ب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ْج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ظَ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ْح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ط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م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مْح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ط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ُكْر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ج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ّ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عَس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حَا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د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شَم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ُود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ق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ُود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حَال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لْط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ي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قّ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ُوع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أَبِيعَز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نَاثُوث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بُون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وشَات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صَلْم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ُوخ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هْر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طُوفَات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خَال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طُوفَات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تّ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ب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بَن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ْعَتُون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دّ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د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عَ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أ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ْ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َبَات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ْ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ْحُوم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أَلْيَحْ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لُبُون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شَ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شَم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رَار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ِيآ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ر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ر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أَلِيفَل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سْب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ك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تُوف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لُون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حَصْر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ل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عْر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ب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يَجْ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ب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د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صَال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ُّون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ر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ئِيرُوت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ي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عِي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ِثْر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ِثْر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ثِّي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هائ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ل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ثلاث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ثلاث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ثلاثو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ثلا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جمال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وّ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ثنيي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ر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تيث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بثشيب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ثلا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ذك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هائ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وّ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ث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شا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إن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ثنيي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ك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ك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74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rFonts w:cs="Arabic Transparent;Times New Roman"/>
          <w:b/>
          <w:bCs/>
          <w:sz w:val="28"/>
          <w:szCs w:val="28"/>
          <w:lang w:bidi="ar-MA"/>
        </w:rPr>
        <w:t>24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ع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نج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ري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قو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و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أ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ب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ستمع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ض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ظل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خال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ه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ز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ي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ك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عاق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ضح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eastAsia="Courier New" w:cs="Courier New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4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25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هَا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م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طُ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ز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ثَا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عْ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ظِرَت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اش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ُ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شَعْبَ،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عَ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ُوع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ج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زِي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دْش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َ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د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ْد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و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نْعَا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ُو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ط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س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طأ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ر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جائ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ر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قط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زع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ع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فس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زوي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بسا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ر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ظ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و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ر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إنتب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أ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ضمّن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ا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نى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ب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إسترض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تعطا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ا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با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مرك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ه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و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اتم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ا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طبي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روحي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ؤ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مو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فت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حَمَق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ذْه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ثَلاَث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ِ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خْتَ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فْ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بَر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ت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ر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بَعُونَ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أ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َ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رِ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سِل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ادٍ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ْنَسْقُ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قُ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عَا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ط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ف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إدر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جف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طو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حر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ضع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بساط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حدّ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ذنب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ب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كفّ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ض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ب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إستعطاف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ب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غل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ث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994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1997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بَس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هْلِك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د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هْ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فَى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د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و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بُوس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ا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نَب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ر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ُو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إزم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طلّب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قي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دي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د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و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بُوسِي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تَطَل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و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ِي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ب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و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ونَة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ه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أَشْتَر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و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فَلْيَأْخُذ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صْع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ُنْظُر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ْبَق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حْرَق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وَا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َ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طَب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اَلْ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و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و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رُونَة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تَ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َمَ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ْ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َّانِيَّة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اشْ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ق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ف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ق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إتّج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صحيح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فاص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ماث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خب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د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ض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ا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بن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فص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ق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خت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تسم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ل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دّ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ك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ح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د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1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30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ط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غ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حْص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آ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رُؤَس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د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ْ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َه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ز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ثَا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عْ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لَيْس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يِّدِ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اشْت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د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ْيَام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د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ُو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ختل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جمّ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شائري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.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.3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;Times New Roman"/>
          <w:b/>
          <w:bCs/>
          <w:sz w:val="28"/>
          <w:szCs w:val="28"/>
          <w:lang w:bidi="ar-MA"/>
        </w:rPr>
        <w:t>470,000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500,000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يهود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ع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إضاف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س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عطي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طّ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فس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رون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رنا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سخ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سرائي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نعاني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رون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ق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سخ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نسكريتي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قَبُ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ِه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ثَلاَث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ِض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خْت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فْ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قْ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إ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ع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ا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يِق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رِك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بَأ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ث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نْظُ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رْسِل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ادٍ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دَع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قُ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حِ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أ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هْلاَك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د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هْ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ف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َ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د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بُوسِي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ْف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لُو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مْد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كْتَ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ُسُو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حْص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ر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ُو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ضَرْبِهِ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ًا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د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بُوس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الْتَف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بَأ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نْط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ن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طَل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د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رْنَا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عْط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د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ب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خُذ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ُنْظُر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حْرَق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و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ق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نْط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قْدِ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رْنَا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ر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تَر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صْ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َّانِيَّة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ر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ج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مْ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د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بُو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مَسْك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ج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أسيس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ستع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يص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إتّجاه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مو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Arabic Transparent;Times New Roman"/>
          <w:b/>
          <w:bCs/>
          <w:sz w:val="28"/>
          <w:szCs w:val="28"/>
          <w:lang w:bidi="ar-MA"/>
        </w:rPr>
        <w:t>4,000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ال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لفي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فح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مفت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زئ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ثّالث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2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19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ْنَب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َّات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ح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َبَّ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هَيّ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سَام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صَار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وُص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ح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خَش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يدُو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ض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هَيّ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هَيّ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ات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ص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ُلَيْمَا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َك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َك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ل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ِي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ثَبّ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فْل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ب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ط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ه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ص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ِفْظ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ل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َفَّظ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ائِ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حْك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شَدّ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َجّ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عِب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ّ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ض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ح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د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ّ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جَا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عِن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غْل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َحَّات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َّائ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َّا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لذَّ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ض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ُح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د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مَل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ك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ا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ح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ِي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ض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فُس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طَل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ؤْ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ك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ع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مقد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ق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طبيع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إستع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تج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لف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مو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فت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لو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و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شّ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قت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بعي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بيش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وناميط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ما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جن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ه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بن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دونيج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خ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ت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حداث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بّ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يش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اق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أح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د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مرّ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eastAsia="Courier New" w:cs="Courier New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وك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53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شَا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َثِّر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ثِّي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فَأ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ُفَتِّش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يِّد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ذْر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تَق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ضِ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تَضْطَ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ضْ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دْف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فَتَّش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ش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ونَم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ت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ضِ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دِم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ْ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ّ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فّ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لِك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ع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لاَ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رْس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ْضِب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ي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َاث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يَا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ث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مْ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ي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بَابِ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ذَب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ْلُوف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ح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جَ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ث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يَا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بَابِ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لَيْم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واب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ائ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بياطار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دونيج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مرّ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ا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يم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ب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تحط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طر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ر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م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ل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وح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م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ل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ع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ح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لّ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دونج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ش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ك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اد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ناث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اث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إن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ثش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سليما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ثْشَ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ِّي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ِّد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ال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ش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نَج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ف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ِذْه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ْخُ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م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ّ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كَلِّ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كَم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دَخ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ثْشَ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خْدَ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ش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ونَم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د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خَر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ثْشَ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م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ر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ْلُوف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ن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ثْ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َاث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بِ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ْس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ذْنِبَيْن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كَلِّ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ثَا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ر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ْلُوف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ن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ثْ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َاث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ر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يَح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د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ل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هُ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ُد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ثْشَبَع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دَخ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خَر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ثْشَ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ح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ُد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ث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يَا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دَخ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خُذ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كُ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كِ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غ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ز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حُو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لْيَمْسَح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ث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رِ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ل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يَح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تَصْعَ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ل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يَا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فَ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ث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يَا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لاَّ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ُعَاة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ك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ح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ه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ضَر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ُوق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ح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ر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ْرَ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شَقّ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وَا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ْعُو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ه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ك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ْ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ْطَرِبٌ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ُونَاث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َاث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ّ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عَا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بَش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َيْ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دُنِيّ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cs="USAMA NASKH;Times New Roman"/>
          <w:sz w:val="36"/>
          <w:szCs w:val="36"/>
          <w:rtl w:val="true"/>
        </w:rPr>
        <w:t>.</w:t>
      </w:r>
      <w:r>
        <w:rPr>
          <w:rFonts w:cs="USAMA NASKH;Times New Roman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ث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يَا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لاَّ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ُعَا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كَب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وَمَسَح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ث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حُو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رَب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ْي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و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م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بَارِك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رْسِي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سَ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ر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يْنَا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صِرَان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فَارْتَع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عُو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ّ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وَخ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ط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َس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ر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فَأُخْب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ئِ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س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ر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يَحْلِ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ِي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3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ْزَ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دون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يم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رف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دون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ض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إق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إجب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ظا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ا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ق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زو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لو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اويّ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معب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ع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كيصاد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وحي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3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32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ب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ع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نَاظ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سِت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َف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ضَا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وَّاب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بِّ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آلا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سْب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قَسَ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جَرْش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ه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َار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رْشُونِيّ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عْد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مْ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ْدَا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رّ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يث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ئِي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ع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َلُومِي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ز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َعْد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ع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ح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ُو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رِيع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يز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رِي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ثِّ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لاَ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حْص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هَات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مْ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ِصْه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بْ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زِّيئِي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ِ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ْرَا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وس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فْرِ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قْدِي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ق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دِ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بَا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ِ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جَرْش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عَز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ْشُو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َب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عَزَ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رَحَب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لِيعَ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َب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ِصْهَا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َلُومِي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ز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مَ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اِ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ِي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ّ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اِ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ح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وش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يْ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َذ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ُهُ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ش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ح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ِيمُوث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ص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ِدْمَت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خَادِ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ه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ِ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جُو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ق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د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ق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ط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رْبُوك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يَا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ق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م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بِي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صْع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هِ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وَاس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س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لِيَحْرُ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رَا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رَا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رَا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دّ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ار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تقد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كيصاد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Arabic Transparent;Times New Roman"/>
          <w:b/>
          <w:bCs/>
          <w:sz w:val="28"/>
          <w:szCs w:val="28"/>
          <w:lang w:bidi="ar-MA"/>
        </w:rPr>
        <w:t>144,000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لج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داخلي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4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3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َاد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هُ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ثَامَا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د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ه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ثَامَا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قَسَم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دُو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ِيمَا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ثَامَا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ل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وُ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ثَامَا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قَس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ثَام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نْقَس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ُرْع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ثَامَا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كَتَب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َع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ثَنْ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ت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ؤَس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دُو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ِيمَا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َاث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ُو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ه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ُ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لِعَازَا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يثَامَا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نقسا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نقسا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ي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خت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إنقسا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شيو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خَرَج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ْ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ُويَارِي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ثَّان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ْعِ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لثَّالِ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ار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اب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عُور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لْخَامِس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لْك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سَّادِس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يَّا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لسَّاب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ُقُّوص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ثَّامِ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ِيّ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ثا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ب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حي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مدا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زوج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يزابيث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ر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حت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يم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طا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نس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ر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119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لتَّاسِ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عَاش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كُن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لْحَاد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لْيَاشِي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ثَّا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اق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لثَّالِ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ُف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ابِ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َبْآ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لْخَامِ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لْج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سَّادِ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يمِي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لسَّابِ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ِيزِي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ثَّامِ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فْصِيص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لتَّاسِ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َقَح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حَزْقِي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الْحَاد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اك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ثَّانِي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امُو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الثَّالِ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لاَ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ابِ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عَز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ل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ِدْم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دُّخ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ْ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ْرَا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ُوبَائِي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ب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حَد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َب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َبْي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رّ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ّ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ِصْهَارِيّ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َلُومُوث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لُومُوث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حَث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ز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مَ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ِي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َامُو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أَخ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ِشّ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ِشِّيّ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زَكَر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اِ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ح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وش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َز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َزْي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وه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كّ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بْ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حَمْئِي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ش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ح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ِيمُوث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أَلْق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َ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د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ِي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آب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َاغِ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5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8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أَفْرَ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ِد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يْ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ُو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نَبِّئ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ِيد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ُنُوج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ف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زَكّ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سُ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ثَ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َرْئِيل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نَبِّئ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وثُو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وث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جَدَل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ِشْعِ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شَب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تَّثْي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و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نَبِّئ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سْب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مَا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ُقِّي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تَّ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زِّيئ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بُوئ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ِيمُو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نَ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ن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لِيآ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دَّل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ومَم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شْبَقَاش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ُوث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ث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حْزِيُوث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رَز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ُنُ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يد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ِد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س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ُو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يْم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عَلّ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ن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بِي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ِ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لْق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ر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غ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َل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لْمِيذ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ج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قس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رّ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قطع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8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2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رَ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د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ل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مْ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َن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صْ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بْط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اب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أ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ِسْمَع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مَوْطِئ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ّ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ِن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ُو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َك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مَلِّك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جْل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ِيَار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ر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ُثَبّ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ك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ف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ف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ِث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ِّ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وَرِّث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وْلاَد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ر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بُد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غِب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ح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ل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ْه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َوُّر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فْك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ُض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ُنْظُ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ب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قْدِ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شَدّ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مَل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ع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و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يُو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زَائِ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اَلِي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خَادِ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طَ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مِث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َاد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خَزَائ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زَائ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دَا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ِفِر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ِ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ز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ِدْم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ز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ِدْم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بِالْوَز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رُج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ز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نَا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رُج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مَن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ز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رُج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نَا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ذَه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ز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وَائ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جُو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ئِد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ض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وَائ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ذَه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ِ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نَاش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نَاض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ُؤُو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أَقْد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ز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دَ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َح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قْد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ز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دَح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USAMA NASKH;Times New Roman"/>
          <w:sz w:val="36"/>
          <w:sz w:val="36"/>
          <w:szCs w:val="36"/>
          <w:rtl w:val="true"/>
        </w:rPr>
        <w:t>فَقَدَح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لِمَذْبَ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خ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َفّ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ز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ِث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سِط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ِحَ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ظَلِّ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هَم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ِت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غ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ثَال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ُلَيْ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شَدّ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َجّ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مَل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عِب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ذُل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رُك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َم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ع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كْ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ؤَس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َامِرِ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ا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يّ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تّج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إتّب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إتّجاه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تفص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وف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خط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خص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ا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وق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طّ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أوا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فصّ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ط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شهاد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ص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ر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نبي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تأ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إن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وح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مس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جمال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وا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خي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9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30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ض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ّ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ذّ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ُح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د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ش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جَا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زَ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جَا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رْصِي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جَا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حْلاَ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قْم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ي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جَا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خ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ثْ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ص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َّأ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ف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َفَّا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ش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ط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يُو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لذَّ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ذَّه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ض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نَائِ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د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ِل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انْتَد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ل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ئ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غ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عْط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رْه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ح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دِي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َز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رْشُون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فَ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نْتِدَا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د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فت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ري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معب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ب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وّفته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شاط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مو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ّ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ك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إنجاز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بوء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لتأ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معا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طبي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ل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كنيس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ب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َ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بَر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لا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ه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ج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ف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الْغِ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رَا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ُن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سَلّ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و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بَرُو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ظ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ْد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الآ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م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سَبّ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تَط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نْتَد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َب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زَلاَ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يَّام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ظِّ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ر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َّأْن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ب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ح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ل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س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اسْتِقَا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تِق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د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ج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حٍ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د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ح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َوُّ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ط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حْف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ا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ائِض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َب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ّ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َارِك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بَا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ذَبَح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َ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ْش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ُو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ائِب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ائ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أَك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ِ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لَّك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ح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دُو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ضع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ضاع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ص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ر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توي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تكري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لزع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س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َا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بْط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عَظ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ا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/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الزَّ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يْ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ِنى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َا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أُم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خ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ئ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ئ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بَرُو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وْ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ُوض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واج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يّ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سلّ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يم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ست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جو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دائ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يض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سلا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دي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شتر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ا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الث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مفت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قاعدة الملوك الجزء الثاني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>داو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i/>
        <w:rtl w:val="true"/>
        <w:lang w:bidi="ar-MA"/>
      </w:rPr>
      <w:t>قاعدة الملوك الجزء الثاني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>داود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rtl w:val="true"/>
        <w:i/>
        <w:i/>
      </w:rPr>
      <w:instrText xml:space="preserve"> PAGE \* ARABIC </w:instrText>
    </w:r>
    <w:r>
      <w:rPr>
        <w:rtl w:val="true"/>
        <w:i/>
        <w:i/>
      </w:rPr>
      <w:fldChar w:fldCharType="separate"/>
    </w:r>
    <w:r>
      <w:rPr>
        <w:rtl w:val="true"/>
        <w:i/>
        <w:i/>
      </w:rPr>
      <w:t>77</w:t>
    </w:r>
    <w:r>
      <w:rPr>
        <w:rtl w:val="true"/>
        <w:i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03:18:00Z</dcterms:created>
  <dc:creator>Wade Cox</dc:creator>
  <dc:description/>
  <cp:keywords/>
  <dc:language>en-US</dc:language>
  <cp:lastModifiedBy>Denise</cp:lastModifiedBy>
  <cp:lastPrinted>2003-03-01T10:05:00Z</cp:lastPrinted>
  <dcterms:modified xsi:type="dcterms:W3CDTF">2011-08-14T03:18:00Z</dcterms:modified>
  <cp:revision>2</cp:revision>
  <dc:subject/>
  <dc:title>title</dc:title>
</cp:coreProperties>
</file>