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CB1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56"/>
        </w:rPr>
      </w:pPr>
      <w:r>
        <w:rPr>
          <w:rFonts w:ascii="Courier New" w:hAnsi="Courier New" w:cs="Simplified Arabic;Times New Roman"/>
          <w:b w:val="false"/>
          <w:b w:val="false"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b w:val="false"/>
          <w:b w:val="false"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b w:val="false"/>
          <w:b w:val="false"/>
          <w:bCs/>
          <w:color w:val="000000"/>
          <w:sz w:val="28"/>
          <w:sz w:val="28"/>
          <w:szCs w:val="28"/>
          <w:rtl w:val="true"/>
        </w:rPr>
        <w:t>الله؟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Web"/>
        <w:jc w:val="center"/>
        <w:rPr>
          <w:sz w:val="16"/>
        </w:rPr>
      </w:pPr>
      <w:r>
        <w:rPr>
          <w:rFonts w:cs="Arial" w:ascii="Arial" w:hAnsi="Arial"/>
          <w:sz w:val="16"/>
        </w:rPr>
        <w:t>(Edition 3.0 20020725-20050506-20061227-2007071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sz w:val="22"/>
          <w:rtl w:val="true"/>
          <w:lang w:val="en-US"/>
        </w:rPr>
        <w:t>صحيح أن الله واحد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(Eloah </w:t>
      </w:r>
      <w:r>
        <w:rPr>
          <w:sz w:val="22"/>
          <w:sz w:val="22"/>
          <w:rtl w:val="true"/>
          <w:lang w:val="en-US"/>
        </w:rPr>
        <w:t>هو إلا الله</w:t>
      </w:r>
      <w:r>
        <w:rPr>
          <w:sz w:val="22"/>
          <w:rtl w:val="true"/>
          <w:lang w:val="en-US"/>
        </w:rPr>
        <w:t xml:space="preserve">. </w:t>
      </w:r>
      <w:r>
        <w:rPr>
          <w:sz w:val="22"/>
          <w:sz w:val="22"/>
          <w:rtl w:val="true"/>
          <w:lang w:val="en-US"/>
        </w:rPr>
        <w:t>الله لا إله قبل تشكيلها ، ولن يكون هناك أحد من بعده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(Isa. 43:10). </w:t>
      </w:r>
      <w:r>
        <w:rPr>
          <w:sz w:val="22"/>
          <w:sz w:val="22"/>
          <w:rtl w:val="true"/>
          <w:lang w:val="en-US"/>
        </w:rPr>
        <w:t>وتبحث هذه الورقة بعضا من صفات الله ، ويناقش كيف يمكننا أن نعرف به ، يرجى له وعبادته</w:t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ã</w:t>
      </w:r>
      <w:r>
        <w:rPr>
          <w:rFonts w:cs="Tms Rmn;Times New Roman" w:ascii="Tms Rmn;Times New Roman" w:hAnsi="Tms Rmn;Times New Roman"/>
          <w:b/>
          <w:sz w:val="16"/>
          <w:vertAlign w:val="subscript"/>
        </w:rPr>
        <w:t xml:space="preserve"> </w:t>
      </w:r>
      <w:r>
        <w:rPr>
          <w:b/>
        </w:rPr>
        <w:t>2002, 2005, 2006, 2007 CCG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</w:rPr>
      </w:pPr>
      <w:r>
        <w:rPr>
          <w:bCs/>
          <w:sz w:val="20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20"/>
        </w:rPr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rFonts w:ascii="Courier New" w:hAnsi="Courier New" w:cs="Simplified Arabic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b/>
          <w:b/>
          <w:bCs/>
          <w:color w:val="000000"/>
          <w:sz w:val="28"/>
          <w:sz w:val="28"/>
          <w:szCs w:val="28"/>
          <w:rtl w:val="true"/>
        </w:rPr>
        <w:t>الل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و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4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0:26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4:2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:24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لا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ئ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أ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ع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عطائ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ا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يم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و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ل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ئن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عن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ف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ر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4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2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Yahovi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Yahov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هو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ش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ث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.5: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ظ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و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ز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فنتيه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ي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طرا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رض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ه؟وا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رفت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شوبه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ائ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ر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ولئ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جأ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ض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لم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بيخ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ذ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)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  <w:br/>
        <w:br/>
        <w:t xml:space="preserve">  </w:t>
        <w:br/>
        <w:br/>
      </w:r>
      <w:r>
        <w:rPr>
          <w:rFonts w:ascii="Courier New" w:hAnsi="Courier New" w:cs="Simplified Arabic;Times New Roman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b/>
          <w:b/>
          <w:bCs/>
          <w:color w:val="000000"/>
          <w:sz w:val="28"/>
          <w:sz w:val="28"/>
          <w:szCs w:val="28"/>
          <w:rtl w:val="true"/>
        </w:rPr>
        <w:t>البدايات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b/>
          <w:bCs/>
          <w:color w:val="000000"/>
          <w:sz w:val="28"/>
          <w:szCs w:val="28"/>
          <w:rtl w:val="true"/>
        </w:rPr>
        <w:br/>
        <w:t xml:space="preserve">  </w:t>
        <w:br/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أ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شئ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تح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تي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هائ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ع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ؤ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لف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وميغ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وصف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ر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لف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ا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ميغ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تي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هائ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سب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حو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ه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شا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مت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عن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فس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ر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ز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ائ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أس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كر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وق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تي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هائ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ر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أ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س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ئ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ساعد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ح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ش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ستط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خل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يغ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ؤ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ختيا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ط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و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ستك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نجا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فض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ر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مو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م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ح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ش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عن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ر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ائ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د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ر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2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خ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تخا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ر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تيج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عك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ر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ابع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تك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أ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ر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تائ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جن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ئ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4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يد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عك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ص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هائ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خي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س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5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صد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ش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ال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عو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لحا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لح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8: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ح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3: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اق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ذ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ع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ر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ف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ح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عد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عط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ر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ت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شيط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خف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ضي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فض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جميع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مج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د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رض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ض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ب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تي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هائ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بعض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ائ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ادت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ر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ه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راه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خوا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وا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ذابو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ب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قائ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شقيقا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هد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ب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قائ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شقيقاته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NC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3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:4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0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1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قيق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يش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خ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ش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2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يش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عل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عل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: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"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NC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ب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عك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ا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خل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بي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له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وب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ظ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ن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ط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ق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م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دا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و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: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طل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و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3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مر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اهد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ست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انج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Yahov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ل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د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ئ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3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2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بدو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بدو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.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ابع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عما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و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نر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تم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6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د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ع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غن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راع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علم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ل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ر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عرف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علم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تي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تف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ر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ق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موت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شا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اج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وا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نا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ذ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ظي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ب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ساد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ل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نظا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حج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تش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د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صبح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ضع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ضع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وصف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نو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سب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ي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ص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وا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أ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ع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اس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ر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ر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ب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ان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اء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ع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ض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لو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جساده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لو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ا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ؤو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ان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ورا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أغذ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وا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رع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شر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!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ه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ثير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ا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ل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ب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3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ط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ا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2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ف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ي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رر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ريق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د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اع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om. 5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خلي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و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ل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بش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ثب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سو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و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سأ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ات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ت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انا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ر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توق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كائ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حاكم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عانا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د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سم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ح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شا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ستط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بته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وب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ث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3: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لي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وا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عل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م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ل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راء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لاح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ج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د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ذه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سا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ر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غ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دع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افأ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موذ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شع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ذ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: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ا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و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ت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Simplified Arabic;Times New Roman"/>
          <w:color w:val="000000"/>
          <w:sz w:val="28"/>
          <w:szCs w:val="28"/>
        </w:rPr>
      </w:pP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سيحي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تب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و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ط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سم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1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ه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أ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أ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ط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أ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ستم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خش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نس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قد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ائ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5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ز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ر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ز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ل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3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ز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3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غ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6: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م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2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و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خاص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!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ط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قو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ر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سع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ح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ق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ف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ر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هد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يق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صل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حق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صل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سع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(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ق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طا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قو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عليم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ح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ب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عبادت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ر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قو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2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ي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: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ه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هي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تساء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ع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4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ك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خل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تضي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: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لاضا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"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ي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ي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النس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ل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اق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له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مرا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)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(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ق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ل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بر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ث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يس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ه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ذ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شيط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له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him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4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Deut. 11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د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Deut. 30:17-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ط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ح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0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ص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خر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بود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)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him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(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Jn. 20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ل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al. 2: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at. 23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ph. 4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him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له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سب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ال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ط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حيم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غض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سر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ريض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Ps. 145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اب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4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ئ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عد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ساعدت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شك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Ps. 46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ر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غب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خت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واع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قت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ريق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ما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ر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درا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شو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ائب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ئ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ط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م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8: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ت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ر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تغ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ها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نتظر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تقب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ص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him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له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ج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TextBody"/>
        <w:jc w:val="left"/>
        <w:rPr>
          <w:rFonts w:ascii="Courier New" w:hAnsi="Courier New" w:cs="Simplified Arabic;Times New Roman"/>
          <w:color w:val="000000"/>
          <w:sz w:val="28"/>
          <w:szCs w:val="28"/>
        </w:rPr>
      </w:pPr>
      <w:r>
        <w:rPr>
          <w:rFonts w:cs="Simplified Arabic;Times New Roman" w:ascii="Courier New" w:hAnsi="Courier New"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19" w:right="1134" w:gutter="0" w:header="720" w:top="1332" w:footer="0" w:bottom="82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righ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19" w:right="1134" w:gutter="0" w:header="720" w:top="1332" w:footer="0" w:bottom="82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tl w:val="true"/>
      </w:rPr>
      <w:t>صفحة</w:t>
    </w:r>
    <w:r>
      <w:rPr>
        <w:i/>
        <w:i/>
      </w:rPr>
      <w:t xml:space="preserve"> </w:t>
    </w:r>
    <w:r>
      <w:rPr>
        <w:iCs/>
      </w:rPr>
      <w:fldChar w:fldCharType="begin"/>
    </w:r>
    <w:r>
      <w:rPr>
        <w:rtl w:val="true"/>
        <w:iCs/>
      </w:rPr>
      <w:instrText xml:space="preserve"> PAGE </w:instrText>
    </w:r>
    <w:r>
      <w:rPr>
        <w:rtl w:val="true"/>
        <w:iCs/>
      </w:rPr>
      <w:fldChar w:fldCharType="separate"/>
    </w:r>
    <w:r>
      <w:rPr>
        <w:rtl w:val="true"/>
        <w:iCs/>
      </w:rPr>
      <w:t>10</w:t>
    </w:r>
    <w:r>
      <w:rPr>
        <w:rtl w:val="true"/>
        <w:iCs/>
      </w:rPr>
      <w:fldChar w:fldCharType="end"/>
    </w:r>
    <w:r>
      <w:rPr>
        <w:i/>
      </w:rPr>
      <w:tab/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من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هو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الله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من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هو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الله؟</w:t>
    </w:r>
    <w:r>
      <w:rPr>
        <w:i/>
      </w:rPr>
      <w:tab/>
    </w:r>
    <w:r>
      <w:rPr>
        <w:rtl w:val="true"/>
      </w:rPr>
      <w:t>صفحة</w:t>
    </w:r>
    <w:r>
      <w:rPr>
        <w:i/>
        <w:i/>
      </w:rPr>
      <w:t xml:space="preserve"> </w:t>
    </w:r>
    <w:r>
      <w:rPr>
        <w:i/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05:00Z</dcterms:created>
  <dc:creator>Wade Cox</dc:creator>
  <dc:description/>
  <dc:language>en-US</dc:language>
  <cp:lastModifiedBy>Denise</cp:lastModifiedBy>
  <cp:lastPrinted>2003-03-01T10:05:00Z</cp:lastPrinted>
  <dcterms:modified xsi:type="dcterms:W3CDTF">2009-05-21T23:35:00Z</dcterms:modified>
  <cp:revision>5</cp:revision>
  <dc:subject/>
  <dc:title>title</dc:title>
</cp:coreProperties>
</file>