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24"/>
          <w:szCs w:val="24"/>
        </w:rPr>
      </w:pPr>
      <w:r>
        <w:rPr>
          <w:rFonts w:cs="Traditional Arabic;Times New Roman"/>
          <w:b w:val="false"/>
          <w:b w:val="false"/>
          <w:bCs/>
          <w:sz w:val="24"/>
          <w:sz w:val="24"/>
          <w:szCs w:val="24"/>
          <w:rtl w:val="true"/>
        </w:rPr>
        <w:t>كنائس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24"/>
          <w:sz w:val="24"/>
          <w:szCs w:val="24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4"/>
          <w:szCs w:val="24"/>
        </w:rPr>
      </w:pPr>
      <w:r>
        <w:rPr>
          <w:rFonts w:cs="Traditional Arabic;Times New Roman" w:ascii="Arial" w:hAnsi="Arial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b/>
          <w:b/>
          <w:bCs/>
          <w:szCs w:val="24"/>
          <w:lang w:bidi="ar-MA"/>
        </w:rPr>
      </w:pPr>
      <w:r>
        <w:rPr>
          <w:rFonts w:cs="Traditional Arabic;Times New Roman"/>
          <w:b/>
          <w:b/>
          <w:bCs/>
          <w:szCs w:val="24"/>
          <w:rtl w:val="true"/>
          <w:lang w:bidi="ar-MA"/>
        </w:rPr>
        <w:t>رقم</w:t>
      </w:r>
      <w:r>
        <w:rPr>
          <w:rFonts w:cs="Traditional Arabic;Times New Roman"/>
          <w:b/>
          <w:bCs/>
          <w:szCs w:val="24"/>
          <w:lang w:bidi="ar-MA"/>
        </w:rPr>
        <w:t>43</w:t>
      </w:r>
      <w:r>
        <w:rPr>
          <w:rFonts w:cs="Traditional Arabic;Times New Roman"/>
          <w:b/>
          <w:bCs/>
          <w:szCs w:val="24"/>
          <w:rtl w:val="true"/>
          <w:lang w:bidi="ar-MA"/>
        </w:rPr>
        <w:t xml:space="preserve"> </w:t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b/>
          <w:b/>
          <w:bCs/>
          <w:szCs w:val="24"/>
          <w:lang w:bidi="ar-MA"/>
        </w:rPr>
      </w:pPr>
      <w:r>
        <w:rPr>
          <w:rFonts w:cs="Traditional Arabic;Times New Roman"/>
          <w:b/>
          <w:bCs/>
          <w:szCs w:val="24"/>
          <w:rtl w:val="true"/>
          <w:lang w:bidi="ar-MA"/>
        </w:rPr>
      </w:r>
    </w:p>
    <w:p>
      <w:pPr>
        <w:pStyle w:val="Normal"/>
        <w:bidi w:val="1"/>
        <w:spacing w:before="100" w:after="100"/>
        <w:ind w:left="0" w:right="0" w:hanging="0"/>
        <w:jc w:val="right"/>
        <w:rPr>
          <w:color w:val="000000"/>
          <w:sz w:val="27"/>
          <w:szCs w:val="27"/>
        </w:rPr>
      </w:pPr>
      <w:r>
        <w:rPr>
          <w:rStyle w:val="Appleconvertedspace"/>
          <w:rFonts w:cs="Traditional Arabic;Times New Roman" w:ascii="Arial" w:hAnsi="Arial"/>
          <w:b/>
          <w:bCs/>
          <w:szCs w:val="24"/>
          <w:rtl w:val="true"/>
        </w:rPr>
        <w:t> </w:t>
      </w:r>
      <w:r>
        <w:rPr>
          <w:rFonts w:cs="Traditional Arabic;Times New Roman"/>
          <w:szCs w:val="24"/>
          <w:rtl w:val="true"/>
        </w:rPr>
        <w:t> </w:t>
      </w:r>
      <w:r>
        <w:rPr>
          <w:rFonts w:cs="Traditional Arabic;Times New Roman"/>
          <w:szCs w:val="24"/>
          <w:rtl w:val="true"/>
        </w:rPr>
        <w:br/>
        <w:t> </w:t>
        <w:br/>
      </w:r>
      <w:r>
        <w:rPr>
          <w:color w:val="000000"/>
          <w:sz w:val="27"/>
          <w:szCs w:val="27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color w:val="000000"/>
          <w:sz w:val="27"/>
          <w:szCs w:val="27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تصاميم 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الشيطان </w:t>
      </w:r>
    </w:p>
    <w:p>
      <w:pPr>
        <w:pStyle w:val="Normal"/>
        <w:bidi w:val="1"/>
        <w:spacing w:before="100" w:after="100"/>
        <w:ind w:left="0" w:right="0" w:hanging="0"/>
        <w:jc w:val="center"/>
        <w:rPr/>
      </w:pPr>
      <w:r>
        <w:rPr>
          <w:color w:val="000000"/>
          <w:sz w:val="20"/>
          <w:rtl w:val="true"/>
        </w:rPr>
        <w:t>(</w:t>
      </w:r>
      <w:r>
        <w:rPr>
          <w:color w:val="000000"/>
          <w:sz w:val="20"/>
          <w:sz w:val="20"/>
          <w:rtl w:val="true"/>
        </w:rPr>
        <w:t xml:space="preserve">طبعة </w:t>
      </w:r>
      <w:r>
        <w:rPr>
          <w:color w:val="000000"/>
          <w:sz w:val="20"/>
        </w:rPr>
        <w:t>2.0</w:t>
      </w:r>
      <w:r>
        <w:rPr>
          <w:color w:val="000000"/>
          <w:sz w:val="20"/>
          <w:rtl w:val="true"/>
        </w:rPr>
        <w:t xml:space="preserve"> </w:t>
      </w:r>
      <w:r>
        <w:rPr>
          <w:color w:val="000000"/>
          <w:sz w:val="20"/>
        </w:rPr>
        <w:t>19940723</w:t>
      </w:r>
      <w:r>
        <w:rPr>
          <w:color w:val="000000"/>
          <w:sz w:val="20"/>
          <w:rtl w:val="true"/>
        </w:rPr>
        <w:t>-</w:t>
      </w:r>
      <w:r>
        <w:rPr>
          <w:color w:val="000000"/>
          <w:sz w:val="20"/>
        </w:rPr>
        <w:t>19991006</w:t>
      </w:r>
      <w:r>
        <w:rPr>
          <w:color w:val="000000"/>
          <w:sz w:val="20"/>
          <w:rtl w:val="true"/>
        </w:rPr>
        <w:t>) </w:t>
      </w:r>
    </w:p>
    <w:p>
      <w:pPr>
        <w:pStyle w:val="NormalWeb"/>
        <w:bidi w:val="1"/>
        <w:ind w:left="0" w:right="0" w:hanging="0"/>
        <w:jc w:val="left"/>
        <w:rPr>
          <w:rFonts w:cs="Traditional Arabic;Times New Roman"/>
          <w:szCs w:val="24"/>
          <w:lang w:bidi="ar-MA"/>
        </w:rPr>
      </w:pPr>
      <w:r>
        <w:rPr>
          <w:szCs w:val="24"/>
          <w:rtl w:val="true"/>
        </w:rPr>
        <w:t>يذكر أن الصراع بين القوى الروحية في الكنيسة التي تجد نفسها المعن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تم فحص أنواع شيطانية أو الأكاذيب الشائعة التي هي متقدمة لتقويض الإيمان من وجهة نظر الكتاب المقدس</w:t>
      </w:r>
      <w:r>
        <w:rPr>
          <w:szCs w:val="24"/>
          <w:rtl w:val="true"/>
        </w:rPr>
        <w:t>. </w:t>
        <w:br/>
        <w:t> </w:t>
        <w:br/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szCs w:val="24"/>
          <w:lang w:bidi="ar-MA"/>
        </w:rPr>
      </w:pPr>
      <w:r>
        <w:rPr>
          <w:rFonts w:cs="Traditional Arabic;Times New Roman"/>
          <w:szCs w:val="24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Cs w:val="24"/>
          <w:lang w:bidi="ar-MA"/>
        </w:rPr>
      </w:pPr>
      <w:r>
        <w:rPr>
          <w:rFonts w:cs="Traditional Arabic;Times New Roman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Cs w:val="24"/>
        </w:rPr>
      </w:pPr>
      <w:r>
        <w:rPr>
          <w:rFonts w:cs="Traditional Arabic;Times New Roman" w:ascii="Carleton" w:hAnsi="Carleton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</w:rPr>
      </w:pPr>
      <w:r>
        <w:rPr>
          <w:rFonts w:cs="Traditional Arabic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0"/>
          <w:szCs w:val="24"/>
        </w:rPr>
      </w:pPr>
      <w:r>
        <w:rPr>
          <w:rFonts w:cs="Traditional Arabic;Times New Roman" w:ascii="Arial" w:hAnsi="Arial"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4"/>
        </w:rPr>
      </w:pPr>
      <w:r>
        <w:rPr>
          <w:rFonts w:cs="Traditional Arabic;Times New Roman" w:ascii="Arial" w:hAnsi="Arial"/>
          <w:szCs w:val="24"/>
        </w:rPr>
        <w:t xml:space="preserve">E-mail: </w:t>
      </w:r>
      <w:r>
        <w:rPr>
          <w:rStyle w:val="InternetLink"/>
          <w:rFonts w:cs="Traditional Arabic;Times New Roman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Cs w:val="24"/>
        </w:rPr>
      </w:pPr>
      <w:r>
        <w:rPr>
          <w:rFonts w:cs="Traditional Arabic;Times New Roman"/>
          <w:b/>
          <w:szCs w:val="24"/>
          <w:rtl w:val="true"/>
        </w:rPr>
        <w:t>(</w:t>
      </w:r>
      <w:r>
        <w:rPr>
          <w:rFonts w:cs="Traditional Arabic;Times New Roman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4"/>
        </w:rPr>
        <w:t></w:t>
      </w:r>
      <w:r>
        <w:rPr>
          <w:rFonts w:cs="Traditional Arabic;Times New Roman"/>
          <w:b/>
          <w:position w:val="-2"/>
          <w:szCs w:val="24"/>
        </w:rPr>
        <w:t xml:space="preserve"> </w:t>
      </w:r>
      <w:r>
        <w:rPr>
          <w:rFonts w:cs="Traditional Arabic;Times New Roman"/>
          <w:b/>
          <w:szCs w:val="24"/>
        </w:rPr>
        <w:t>1994 Christian Churches of God (ed. 1997), 1999 Wade Cox</w:t>
      </w:r>
      <w:r>
        <w:rPr>
          <w:rFonts w:cs="Traditional Arabic;Times New Roman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Cs w:val="24"/>
        </w:rPr>
      </w:pPr>
      <w:r>
        <w:rPr>
          <w:rFonts w:cs="Traditional Arabic;Times New Roman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Cs w:val="24"/>
        </w:rPr>
      </w:pPr>
      <w:r>
        <w:rPr>
          <w:rFonts w:cs="Traditional Arabic;Times New Roman"/>
          <w:bCs/>
          <w:szCs w:val="24"/>
          <w:rtl w:val="true"/>
        </w:rPr>
        <w:t>(</w:t>
      </w:r>
      <w:r>
        <w:rPr>
          <w:rFonts w:cs="Traditional Arabic;Times New Roman"/>
          <w:bCs/>
          <w:szCs w:val="24"/>
        </w:rPr>
        <w:t>TR  2011</w:t>
      </w:r>
      <w:r>
        <w:rPr>
          <w:rFonts w:cs="Traditional Arabic;Times New Roman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Cs w:val="24"/>
        </w:rPr>
      </w:pPr>
      <w:r>
        <w:rPr>
          <w:rFonts w:cs="Traditional Arabic;Times New Roman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/>
      </w:pPr>
      <w:r>
        <w:rPr>
          <w:rFonts w:ascii="Arial" w:hAnsi="Arial" w:cs="Traditional Arabic;Times New Roman"/>
          <w:i/>
          <w:i/>
          <w:iCs/>
          <w:szCs w:val="24"/>
          <w:rtl w:val="true"/>
          <w:lang w:bidi="ar-MA"/>
        </w:rPr>
        <w:t>ترجمة</w:t>
      </w:r>
      <w:r>
        <w:rPr>
          <w:rFonts w:ascii="Arial" w:hAnsi="Arial" w:eastAsia="Arial" w:cs="Arial"/>
          <w:i/>
          <w:i/>
          <w:iCs/>
          <w:szCs w:val="24"/>
          <w:rtl w:val="true"/>
          <w:lang w:bidi="ar-MA"/>
        </w:rPr>
        <w:t xml:space="preserve">  </w:t>
      </w:r>
      <w:r>
        <w:rPr>
          <w:rFonts w:cs="Traditional Arabic;Times New Roman" w:ascii="Arial" w:hAnsi="Arial"/>
          <w:i/>
          <w:iCs/>
          <w:szCs w:val="24"/>
          <w:lang w:bidi="ar-MA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i/>
          <w:i/>
          <w:iCs/>
          <w:szCs w:val="24"/>
          <w:lang w:bidi="ar-MA"/>
        </w:rPr>
      </w:pPr>
      <w:r>
        <w:rPr>
          <w:rFonts w:cs="Traditional Arabic;Times New Roman" w:ascii="Arial" w:hAnsi="Arial"/>
          <w:i/>
          <w:i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Cs w:val="24"/>
        </w:rPr>
      </w:pPr>
      <w:r>
        <w:rPr>
          <w:rFonts w:ascii="Arial" w:hAnsi="Arial" w:cs="Arial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لا تجمع أى مصاريف من المستلمين للنسخِ المُوَزَّعةِ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Traditional Arabic;Times New Roman" w:ascii="Arial" w:hAnsi="Arial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Cs w:val="24"/>
        </w:rPr>
      </w:pPr>
      <w:r>
        <w:rPr>
          <w:rFonts w:cs="Traditional Arabic;Times New Roman" w:ascii="Arial" w:hAnsi="Arial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Cs w:val="24"/>
        </w:rPr>
      </w:pPr>
      <w:r>
        <w:rPr>
          <w:rFonts w:cs="Traditional Arabic;Times New Roman"/>
          <w:i/>
          <w:i/>
          <w:iCs/>
          <w:szCs w:val="24"/>
          <w:rtl w:val="true"/>
        </w:rPr>
        <w:t>هذه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مقال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ممك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أ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تعثرو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عليه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إنترنيت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عنوا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آتي</w:t>
      </w:r>
      <w:r>
        <w:rPr>
          <w:rFonts w:cs="Traditional Arabic;Times New Roman" w:ascii="Monotype Corsiva" w:hAnsi="Monotype Corsiva"/>
          <w:szCs w:val="24"/>
          <w:rtl w:val="true"/>
        </w:rPr>
        <w:br/>
      </w:r>
      <w:r>
        <w:rPr>
          <w:rStyle w:val="InternetLink"/>
          <w:rFonts w:cs="Traditional Arabic;Times New Roman"/>
          <w:szCs w:val="24"/>
        </w:rPr>
        <w:t>http://www.logon.org</w:t>
      </w:r>
      <w:r>
        <w:rPr>
          <w:rFonts w:cs="Traditional Arabic;Times New Roman" w:ascii="Arial" w:hAnsi="Arial"/>
          <w:szCs w:val="24"/>
        </w:rPr>
        <w:t xml:space="preserve"> and </w:t>
      </w:r>
      <w:r>
        <w:rPr>
          <w:rStyle w:val="InternetLink"/>
          <w:rFonts w:cs="Traditional Arabic;Times New Roman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Traditional Arabic;Times New Roman"/>
          <w:b/>
          <w:b/>
          <w:bCs/>
          <w:color w:val="000000"/>
          <w:szCs w:val="24"/>
        </w:rPr>
      </w:pPr>
      <w:r>
        <w:rPr>
          <w:rFonts w:cs="Traditional Arabic;Times New Roman"/>
          <w:b/>
          <w:bCs/>
          <w:color w:val="000000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Cs w:val="24"/>
          <w:lang w:val="en-AU"/>
        </w:rPr>
      </w:pPr>
      <w:r>
        <w:rPr>
          <w:b/>
          <w:bCs/>
          <w:color w:val="000000"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36"/>
          <w:szCs w:val="36"/>
          <w:lang w:val="en-AU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مقدمة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في العهد الجديد عددا من المواضيع تظهر مرارا وتكرار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احدة من تلك الموضوعات التي ألوان الكثير من التفكير والكتابة من المؤلفين الذين يتم الاحتفاظ يعمل في العهد الجديد ، هو ا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مسيحيين هم في معركة مع القوى الروحية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ناك حرب حقيقية جدا وقوية جدا التي تحدث على سطح هذا الكوكب اليو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يجري شنها عليه بين قوى النور والحقيقة وتلك الظلمة والخطأ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ومع ذلك ، فإن المعارك في هذه الحرب غير المادية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 xml:space="preserve">وهذا هو ، فإنه ليس حول السيطرة وامتلاك أي قطعة معينة من الأرض أو مساحة في هذا العالم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على الأقل ، وليس في هذا الوق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بدلا من ذلك ، ساحة المعركة هو العقل البشري والقلب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العقل والمشاعر الإنسان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يجري نشر الأسلحة في هذه المعركة تدور حول الأفكار ، ونظم الفكر والأيديولوجيات والمواقف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على جانب واحد هناك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اخيار</w:t>
      </w:r>
      <w:r>
        <w:rPr>
          <w:color w:val="000000"/>
          <w:szCs w:val="24"/>
          <w:rtl w:val="true"/>
        </w:rPr>
        <w:t xml:space="preserve">" -- </w:t>
      </w:r>
      <w:r>
        <w:rPr>
          <w:color w:val="000000"/>
          <w:szCs w:val="24"/>
          <w:rtl w:val="true"/>
        </w:rPr>
        <w:t xml:space="preserve">قوات الضوء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الله أبينا ، والمسيح أخينا والقبطان ، وروح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على الجانب الآخر هو العدو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 xml:space="preserve">قوى الظلام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الشيطان ، وشياطينه وروح الش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ما تشارك في هذه المعركة هم من المسيحي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إن كان قد فاز النصر الشامل من قبل المسيح وكان تيار التاريخ تحول لا رجعة فيه لصالح قوى النور ، وهناك العديد من المعارك التي تخاض الفرعية في حياة المسيحيين الفرد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كان هذا هو الحال منذ أيام انتصار المسيح الأولي وستظل القضية حتى مجيئه الثاني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تشارك كل واحد منا في هذه المعركة على أساس يوم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قد تم تجهيز ونحن لدينا مهمة مع روح الله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 xml:space="preserve">بروح من المحبة والقوة والعقل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 xml:space="preserve">والكتاب المقدس ، الذي هو سيف الروح وأمضى من كل سيف ذو حدين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ذا تعثرنا في القتال ، كابتن لدينا هناك لمساعدتنا وتوفير مزيد من التعزيزات ، ولكن لا يزال لابد لنا من جانبنا في هذه المعرك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ساحة المعركة هو عقلنا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 xml:space="preserve">تلك الأشياء التي نعتقد ونؤمن والأفكار ونحن نحمل ليكون صحيحا ، والقاعدة على حياتنا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وعواطفنا والمواقف التي تدفعنا للعمل على ما نعتقد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آن قائد للجانب الآخر ، والشيطان عدو ، على حد سواء ماكر و مخادع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هو استراتيجي رئيس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دفه هو تدمير قدراتنا الروح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قال انه سوف تتوقف عند أي شيء لإلحاق الهزيمة ب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نه يعرف كل لعبة خطة وتكتيك المعركة هناك لمعرفت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نه يعرف</w:t>
      </w:r>
      <w:r>
        <w:rPr>
          <w:i/>
          <w:i/>
          <w:iCs/>
          <w:color w:val="000000"/>
          <w:szCs w:val="24"/>
          <w:rtl w:val="true"/>
        </w:rPr>
        <w:t>وسوف تستخد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ل الحيل القذرة في الكتاب وليس كل حيلة قذرة في كتاب للتغلب علي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هو مخادع والقسوة في طموحاته والسلو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ديه بالفعل معظم البشر تحت سلطته خادع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رؤي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2:0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لقيت والتنين العظيم إلى أسفل ، الحية القديمة ، الذي يسمى الشيطان والشيطان ،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 xml:space="preserve">مخادع في العالم كله </w:t>
      </w:r>
      <w:r>
        <w:rPr>
          <w:i/>
          <w:iCs/>
          <w:color w:val="000000"/>
          <w:szCs w:val="24"/>
          <w:rtl w:val="true"/>
        </w:rPr>
        <w:t xml:space="preserve">-- </w:t>
      </w:r>
      <w:r>
        <w:rPr>
          <w:i/>
          <w:i/>
          <w:iCs/>
          <w:color w:val="000000"/>
          <w:szCs w:val="24"/>
          <w:rtl w:val="true"/>
        </w:rPr>
        <w:t>أن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تم إلقاء أسفل إلى الأرض ، وألقيت ملائكته مع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يوح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5:1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نحن نعلم أننا نحن من الله ،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عالم كله في قبضة الشرير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كورنث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4:3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حتى إذا تم المحجبات الانجيل لدينا ، هو المحجبات فقط لأولئك الذين قضوا نحب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ي قضيتهم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و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إله في هذا العال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قد أعمى أذهان غير المؤمنين ، لمنعهم من رؤية ضوء إنجيل مجد المسيح ، الذي هو مثال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  <w:lang w:bidi="ar-MA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افسس </w:t>
      </w:r>
      <w:r>
        <w:rPr>
          <w:color w:val="000000"/>
          <w:szCs w:val="24"/>
        </w:rPr>
        <w:t>2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أنت جعلت هو على قيد الحياة ، عندما كنت قد لقوا حتفهم خلال التجاوزات والخطايا التي كنت مشيت مرة واحدة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بعد دورة من هذا العالم ، بعد أمير قوة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b/>
          <w:b/>
          <w:bCs/>
          <w:color w:val="000000"/>
          <w:szCs w:val="24"/>
          <w:rtl w:val="true"/>
        </w:rPr>
        <w:t>الهواء ، 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روح التي هي الآن في العمل في أبناء العصيان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 xml:space="preserve">ت ع م 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حذر العديد من المسيحيين في أماكن لا نكون راضين عن نشاطات الشيط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رضا هو وصفة لكارثة معينة الروحية وهزي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بطر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05:0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ن الرصين ، التيقظ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خصمك الشيطان المعضلة حول مثل أسد يزأر ، تسعى بعض واحد ليلتهم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كورنث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1:0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كنني أخشى أن كما خدعت الحية حواء الماكرة له ، وسوف يرأس أفكارك ضلال من إخلاص ونقية للمسيح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كورنث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0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ذلك اسمحوا أي شخص يعتقد انه يقف تنتبه لئلا يسقط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عبرانيين </w:t>
      </w:r>
      <w:r>
        <w:rPr>
          <w:color w:val="000000"/>
          <w:szCs w:val="24"/>
        </w:rPr>
        <w:t>02:0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ذلك فمن الضروري أن ينبغي أن نولي المزيد من الاهتمام كل ما قيل ل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خلاف ذلك ، ونحن قد يكون جيدا مثل السفينة التي الانجرافات الماضية المرفأ لحطام السفينة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باركلي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الأمثال </w:t>
      </w:r>
      <w:r>
        <w:rPr>
          <w:color w:val="000000"/>
          <w:szCs w:val="24"/>
        </w:rPr>
        <w:t>04:2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حتفظ قلبك مع كل الحرص ، على سبيل للخروج منه هي قضايا الحياة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م ج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آن ، على النحو المذكور ، واحدة من سلاحنا هو كلمة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في ذلك هي أننا قدمنا </w:t>
      </w:r>
      <w:r>
        <w:rPr>
          <w:rFonts w:ascii="Arial Unicode MS" w:hAnsi="Arial Unicode MS" w:cs="Arial Unicode MS"/>
          <w:color w:val="000000"/>
          <w:szCs w:val="24"/>
          <w:rtl w:val="true"/>
        </w:rPr>
        <w:t>​​</w:t>
      </w:r>
      <w:r>
        <w:rPr>
          <w:color w:val="000000"/>
          <w:szCs w:val="24"/>
          <w:rtl w:val="true"/>
        </w:rPr>
        <w:t>ادلة مهمة فيما يتعلق بكيفية عدونا يعم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كورنث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:11</w:t>
      </w:r>
      <w:r>
        <w:rPr>
          <w:color w:val="000000"/>
          <w:szCs w:val="24"/>
          <w:rtl w:val="true"/>
        </w:rPr>
        <w:t xml:space="preserve"> [</w:t>
      </w:r>
      <w:r>
        <w:rPr>
          <w:color w:val="000000"/>
          <w:szCs w:val="24"/>
          <w:rtl w:val="true"/>
        </w:rPr>
        <w:t>يجب أن نكون على استعداد ليغفر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للحفاظ على الشيطان من كسب ميزة على لنا ؛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أنن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ا جاهل</w:t>
      </w:r>
      <w:r>
        <w:rPr>
          <w:color w:val="000000"/>
          <w:szCs w:val="24"/>
          <w:rtl w:val="true"/>
        </w:rPr>
        <w:t> </w:t>
      </w:r>
      <w:r>
        <w:rPr>
          <w:i/>
          <w:iCs/>
          <w:color w:val="000000"/>
          <w:szCs w:val="24"/>
          <w:rtl w:val="true"/>
        </w:rPr>
        <w:t xml:space="preserve">. </w:t>
      </w:r>
      <w:r>
        <w:rPr>
          <w:i/>
          <w:i/>
          <w:iCs/>
          <w:color w:val="000000"/>
          <w:szCs w:val="24"/>
          <w:rtl w:val="true"/>
        </w:rPr>
        <w:t>تصاميم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يتم توسيع هذه التصاميم عليه في مكان آخ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تيموثاوس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</w:rPr>
        <w:t>04:0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الروح يقول صراحة أنه في أوقات لاحقة بعض ستقلع من الإيمان عن طريق إعطاء اهتمام للأرواح المخادع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ذاهب الشياطين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افسس </w:t>
      </w:r>
      <w:r>
        <w:rPr>
          <w:color w:val="000000"/>
          <w:szCs w:val="24"/>
        </w:rPr>
        <w:t>2:01</w:t>
      </w:r>
      <w:r>
        <w:rPr>
          <w:color w:val="000000"/>
          <w:szCs w:val="24"/>
          <w:rtl w:val="true"/>
        </w:rPr>
        <w:t> </w:t>
      </w:r>
      <w:r>
        <w:rPr>
          <w:b/>
          <w:bCs/>
          <w:color w:val="000000"/>
          <w:szCs w:val="24"/>
          <w:rtl w:val="true"/>
        </w:rPr>
        <w:t>--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أنت جعلت هو على قيد الحياة ، عندما كنت قد لقوا حتفهم خلال التجاوزات والخطايا التي كنت مشيت مرة واحدة ، بعد دورة من هذا العالم ، بعد أمير قوة الهواء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روح التي ه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آن ف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عمل في أبناء العصيان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شيطان ، من خلال شياطينه يصدر مجموعة من العقائد ، أ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يئة من منهجية خاطئة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أفكار والمفاهي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تي من شأنها أن تدمر لنا إذا كنا في تخريب تصديقهم ومن ثم تعمل على تحقيق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ذلك ، وكثيرا ما كان أوضح في الماضي ، والشيطان أيض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بث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مواقف</w:t>
      </w:r>
      <w:r>
        <w:rPr>
          <w:color w:val="000000"/>
          <w:szCs w:val="24"/>
          <w:rtl w:val="true"/>
        </w:rPr>
        <w:t>ويفسد الناس بهذه الطريق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سوف ندرس بعض من تلك التصريحات والأحاديث المنسوبة إلى الشيطان في الكتاب المقدس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ي هذه التصريحات ، والشيطان يكشف عن عناصر استراتيجية ومعركته ، في الواقع ، ويدين نفسه من فمه الخاص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ن خلال دراسة هذه البيانات ، يمكننا الحصول على معلومات حول منهجيات له وطريقته الملتوية ولكنها دقيقة من النسيج الخداع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سيكون من خلال فهم هذه الأمور أن نكون أفضل تجهيزا للتعامل معه وكلاءه من الظلام ، عندما نواجه معهم في معركتنا اليومية المعيشة المسيح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Cs/>
          <w:color w:val="000000"/>
          <w:szCs w:val="24"/>
          <w:rtl w:val="true"/>
        </w:rPr>
        <w:t>"</w:t>
      </w:r>
      <w:r>
        <w:rPr>
          <w:b/>
          <w:b/>
          <w:bCs/>
          <w:color w:val="000000"/>
          <w:szCs w:val="24"/>
          <w:rtl w:val="true"/>
        </w:rPr>
        <w:t>الله ضدك</w:t>
      </w:r>
      <w:r>
        <w:rPr>
          <w:b/>
          <w:bCs/>
          <w:color w:val="000000"/>
          <w:szCs w:val="24"/>
          <w:rtl w:val="true"/>
        </w:rPr>
        <w:t>"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وقد قيل ان الشيطان يستخدم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صحيح تقريبا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الطروحات الفكرية لمناشدة الناس معقول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م يتم عمله الأكثر فعالية في البارات والكازينوهات أو مفاصل القطاع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تم ذلك في عقول الرجا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هو المدمرة من الحقيق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هو كاذب من البدا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فه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نتهازي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وليس مجرد المخدرات والماريجوانا ، أو الكحول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ولكن من المقترحات كاذب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نه يشجع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إدمان على الأكاذيب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أكاذيبه ونحن نرى في الفصول الافتتاحية من وجود البشرية على الأرض في سفر التكوين 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قترب الشيطان حواء في ستار الثعبان وبدأ هجوم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سفر التكوين </w:t>
      </w:r>
      <w:r>
        <w:rPr>
          <w:color w:val="000000"/>
          <w:szCs w:val="24"/>
        </w:rPr>
        <w:t>3:0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كان الثعبان الآن أكثر دقة من أي مخلوق البرية الأخرى التي جعلت الرب الإ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قال للمرأة </w:t>
      </w:r>
      <w:r>
        <w:rPr>
          <w:color w:val="000000"/>
          <w:szCs w:val="24"/>
          <w:rtl w:val="true"/>
        </w:rPr>
        <w:t>: "</w:t>
      </w:r>
      <w:r>
        <w:rPr>
          <w:color w:val="000000"/>
          <w:szCs w:val="24"/>
          <w:rtl w:val="true"/>
        </w:rPr>
        <w:t xml:space="preserve">هل الله يقول </w:t>
      </w:r>
      <w:r>
        <w:rPr>
          <w:color w:val="000000"/>
          <w:szCs w:val="24"/>
          <w:rtl w:val="true"/>
        </w:rPr>
        <w:t xml:space="preserve">:" </w:t>
      </w:r>
      <w:r>
        <w:rPr>
          <w:color w:val="000000"/>
          <w:szCs w:val="24"/>
          <w:rtl w:val="true"/>
        </w:rPr>
        <w:t>أنت لا يأكل من أي شجرة في الحديقة؟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شيطان هنا يلقي بظلال من الشك على ما الله قد أوعز آد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قال الله تعالى في الأص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سفر التكوين </w:t>
      </w:r>
      <w:r>
        <w:rPr>
          <w:color w:val="000000"/>
          <w:szCs w:val="24"/>
        </w:rPr>
        <w:t>2:16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د تأكل بحرية من كل شجرة من الحديقة ، ولكن من شجرة معرفة الخير والشر الذي لا يأكل ، لأنه في اليوم الذي تأكل منه يجب عليك أن تموت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 xml:space="preserve">ت ع م 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لكن هذا الشيطان اللفات حول تشير إلى أن الله قد قال لآدم وحواء أنه لم تكن لتأكل م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شجرة في الحديق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كتاب المقدس المعيش يعيد صياغه هذه على النحو التال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سفر التكوين </w:t>
      </w:r>
      <w:r>
        <w:rPr>
          <w:color w:val="000000"/>
          <w:szCs w:val="24"/>
        </w:rPr>
        <w:t>3:1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هكذا الثعبان جاء إلى امرأة</w:t>
      </w:r>
      <w:r>
        <w:rPr>
          <w:color w:val="000000"/>
          <w:szCs w:val="24"/>
          <w:rtl w:val="true"/>
        </w:rPr>
        <w:t>. '</w:t>
      </w:r>
      <w:r>
        <w:rPr>
          <w:color w:val="000000"/>
          <w:szCs w:val="24"/>
          <w:rtl w:val="true"/>
        </w:rPr>
        <w:t>حقا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سأل</w:t>
      </w:r>
      <w:r>
        <w:rPr>
          <w:color w:val="000000"/>
          <w:szCs w:val="24"/>
          <w:rtl w:val="true"/>
        </w:rPr>
        <w:t>. "</w:t>
      </w:r>
      <w:r>
        <w:rPr>
          <w:color w:val="000000"/>
          <w:szCs w:val="24"/>
          <w:rtl w:val="true"/>
        </w:rPr>
        <w:t>لا شيء من الفاكهة في الله؟ حديقة يقول يجب أن لا يأكل منه؟</w:t>
      </w:r>
      <w:r>
        <w:rPr>
          <w:color w:val="000000"/>
          <w:szCs w:val="24"/>
          <w:rtl w:val="true"/>
        </w:rPr>
        <w:t>" (</w:t>
      </w:r>
      <w:r>
        <w:rPr>
          <w:color w:val="000000"/>
          <w:szCs w:val="24"/>
          <w:rtl w:val="true"/>
        </w:rPr>
        <w:t>الحياة الكتاب المقد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كان ما كان الشيطان هنا ألطف بكثير مما يلقي الشك على مجرد ما الله قد أوعز أصلا آد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ا كان يقوم به حقا هو إدخال مفهوم الضارة الت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ي ضد الله لك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"</w:t>
      </w:r>
      <w:r>
        <w:rPr>
          <w:color w:val="000000"/>
          <w:szCs w:val="24"/>
          <w:rtl w:val="true"/>
        </w:rPr>
        <w:t>الله هو سادي الكونية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، واقترح الشيطان</w:t>
      </w:r>
      <w:r>
        <w:rPr>
          <w:color w:val="000000"/>
          <w:szCs w:val="24"/>
          <w:rtl w:val="true"/>
        </w:rPr>
        <w:t>. "</w:t>
      </w:r>
      <w:r>
        <w:rPr>
          <w:color w:val="000000"/>
          <w:szCs w:val="24"/>
          <w:rtl w:val="true"/>
        </w:rPr>
        <w:t>وقد وضعت وكنت هنا في هذه الحديقة الكامل من الفواكه وفاتنة ثم قال لك أن لا تأكل منها شيئا ، فما هو طاغية</w:t>
      </w:r>
      <w:r>
        <w:rPr>
          <w:color w:val="000000"/>
          <w:szCs w:val="24"/>
          <w:rtl w:val="true"/>
        </w:rPr>
        <w:t xml:space="preserve">! </w:t>
      </w:r>
      <w:r>
        <w:rPr>
          <w:color w:val="000000"/>
          <w:szCs w:val="24"/>
          <w:rtl w:val="true"/>
        </w:rPr>
        <w:t>كيف قاسية وعديم الرح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!" </w:t>
      </w:r>
      <w:r>
        <w:rPr>
          <w:color w:val="000000"/>
          <w:szCs w:val="24"/>
          <w:rtl w:val="true"/>
        </w:rPr>
        <w:t>الشيطان ليس فقط أدخلت الشك على ما قال الله حقا ، ولك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يض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دوافع الشر المنسوبة الى الل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عشية ، واستجابة لها بشكل صحيح تذكرت أن الله قد أحدثت تغييرا في ما يمكن ولا يمكن أن يؤكل ، ولكن ردها يبين أنها قد أصبحت بالفعل مصابة الافتراضات السلبية مخبأة في مسألة الشيطا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وقال سفر التكوين </w:t>
      </w:r>
      <w:r>
        <w:rPr>
          <w:color w:val="000000"/>
          <w:szCs w:val="24"/>
        </w:rPr>
        <w:t>3:2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المرأة للحية ، واضاف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 xml:space="preserve">اننا قد تأكل من ثمار أشجار الحديقة ، ولكن الله قال </w:t>
      </w:r>
      <w:r>
        <w:rPr>
          <w:color w:val="000000"/>
          <w:szCs w:val="24"/>
          <w:rtl w:val="true"/>
        </w:rPr>
        <w:t xml:space="preserve">:" </w:t>
      </w:r>
      <w:r>
        <w:rPr>
          <w:color w:val="000000"/>
          <w:szCs w:val="24"/>
          <w:rtl w:val="true"/>
        </w:rPr>
        <w:t>أنت لا يأكل من ثمر الشجرة التي في وسط حديقة ، لا يجوز لمسها ، لئلا تموت</w:t>
      </w:r>
      <w:r>
        <w:rPr>
          <w:color w:val="000000"/>
          <w:szCs w:val="24"/>
          <w:rtl w:val="true"/>
        </w:rPr>
        <w:t>. " (</w:t>
      </w:r>
      <w:r>
        <w:rPr>
          <w:color w:val="000000"/>
          <w:szCs w:val="24"/>
          <w:rtl w:val="true"/>
          <w:lang w:bidi="ar-MA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كان الله لم يقل أن آدم وحواء لم تكن للمس ثمار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ال فقط انها لم تكن لأك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حرفت عشية الله بها ، واضاف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لا يجوز لمسها</w:t>
      </w:r>
      <w:r>
        <w:rPr>
          <w:color w:val="000000"/>
          <w:szCs w:val="24"/>
          <w:rtl w:val="true"/>
        </w:rPr>
        <w:t>". </w:t>
      </w:r>
      <w:r>
        <w:rPr>
          <w:color w:val="000000"/>
          <w:szCs w:val="24"/>
          <w:rtl w:val="true"/>
        </w:rPr>
        <w:t xml:space="preserve">في الواقع ، قد اعترفت بعض الحقيقة الشيطان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له هو ضد التمييز من أنت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الموقف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آن هذا مهم جد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عرضت أصلا إله آدم وحواء الوصول إلى الحديقة بأكمله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 </w:t>
      </w:r>
      <w:r>
        <w:rPr>
          <w:i/>
          <w:i/>
          <w:iCs/>
          <w:color w:val="000000"/>
          <w:szCs w:val="24"/>
          <w:rtl w:val="true"/>
        </w:rPr>
        <w:t>من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شجرة قد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كل</w:t>
      </w:r>
      <w:r>
        <w:rPr>
          <w:i/>
          <w:iCs/>
          <w:color w:val="000000"/>
          <w:szCs w:val="24"/>
          <w:rtl w:val="true"/>
        </w:rPr>
        <w:t xml:space="preserve">... </w:t>
      </w:r>
      <w:r>
        <w:rPr>
          <w:i/>
          <w:i/>
          <w:iCs/>
          <w:color w:val="000000"/>
          <w:szCs w:val="24"/>
          <w:rtl w:val="true"/>
        </w:rPr>
        <w:t>بحري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". </w:t>
      </w:r>
      <w:r>
        <w:rPr>
          <w:color w:val="000000"/>
          <w:szCs w:val="24"/>
          <w:rtl w:val="true"/>
        </w:rPr>
        <w:t>كان قد تم بشكل تام تقريبا تساهلا في تعليمات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م يكن هناك سوى شجرة واحدة ، التي كانت محظور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في الواقع كان الله مؤكدا </w:t>
      </w:r>
      <w:r>
        <w:rPr>
          <w:color w:val="000000"/>
          <w:szCs w:val="24"/>
          <w:rtl w:val="true"/>
        </w:rPr>
        <w:t>: "</w:t>
      </w:r>
      <w:r>
        <w:rPr>
          <w:color w:val="000000"/>
          <w:szCs w:val="24"/>
          <w:rtl w:val="true"/>
        </w:rPr>
        <w:t>أن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ك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نعم ، انهم جميعا لك</w:t>
      </w:r>
      <w:r>
        <w:rPr>
          <w:color w:val="000000"/>
          <w:szCs w:val="24"/>
          <w:rtl w:val="true"/>
        </w:rPr>
        <w:t xml:space="preserve">! </w:t>
      </w:r>
      <w:r>
        <w:rPr>
          <w:color w:val="000000"/>
          <w:szCs w:val="24"/>
          <w:rtl w:val="true"/>
        </w:rPr>
        <w:t>المضي قدما والتمتع بها لهذه التجربة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كاملة والتمتع بها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لا تبخ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. </w:t>
      </w:r>
      <w:r>
        <w:rPr>
          <w:color w:val="000000"/>
          <w:szCs w:val="24"/>
          <w:rtl w:val="true"/>
        </w:rPr>
        <w:t>وقال انه في الواقع نظرا تشجيعه إيجابية في المسرات من الحديق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ان هناك واحد فقط خطيئة آدم وحواء قد ارتكبت والتي كان من أكل من الشجرة المحرم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لكن الشيطا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عكس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ذا إيجابي ، ونهج التساهل الله تعني أن الله كان ضد آدم وحواء</w:t>
      </w:r>
      <w:r>
        <w:rPr>
          <w:color w:val="000000"/>
          <w:szCs w:val="24"/>
          <w:rtl w:val="true"/>
        </w:rPr>
        <w:t>. "</w:t>
      </w:r>
      <w:r>
        <w:rPr>
          <w:color w:val="000000"/>
          <w:szCs w:val="24"/>
          <w:rtl w:val="true"/>
        </w:rPr>
        <w:t>لقد وضع الله لك في هذه الحديقة فقط لحرمان لك أي التمتع بها ، فما خدعة قاسية</w:t>
      </w:r>
      <w:r>
        <w:rPr>
          <w:color w:val="000000"/>
          <w:szCs w:val="24"/>
          <w:rtl w:val="true"/>
        </w:rPr>
        <w:t>". </w:t>
      </w:r>
      <w:r>
        <w:rPr>
          <w:color w:val="000000"/>
          <w:szCs w:val="24"/>
          <w:rtl w:val="true"/>
        </w:rPr>
        <w:t>للأسف،</w:t>
      </w:r>
      <w:r>
        <w:rPr>
          <w:color w:val="000000"/>
          <w:szCs w:val="24"/>
          <w:rtl w:val="true"/>
        </w:rPr>
        <w:t xml:space="preserve"> ابتلع الموقف عشية وتخريب تفكير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مع ذلك ، لا يزال الشيطان يدفع هذا الخط اليوم في أشكال مختلف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bidi w:val="1"/>
        <w:spacing w:before="100" w:after="100"/>
        <w:ind w:left="720" w:right="0" w:hanging="360"/>
        <w:jc w:val="left"/>
        <w:rPr/>
      </w:pPr>
      <w:r>
        <w:rPr>
          <w:color w:val="000000"/>
          <w:szCs w:val="24"/>
          <w:rtl w:val="true"/>
        </w:rPr>
        <w:t>الله هو ضدك ولا نريد لك أن الاستمتاع بالحيا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bidi w:val="1"/>
        <w:spacing w:before="100" w:after="100"/>
        <w:ind w:left="720" w:right="0" w:hanging="360"/>
        <w:jc w:val="left"/>
        <w:rPr/>
      </w:pPr>
      <w:r>
        <w:rPr>
          <w:color w:val="000000"/>
          <w:szCs w:val="24"/>
          <w:rtl w:val="true"/>
        </w:rPr>
        <w:t>وقال انه يعطي الأوامر والتعليمات التي هي مرهقة ويصعب تحمل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bidi w:val="1"/>
        <w:spacing w:before="100" w:after="100"/>
        <w:ind w:left="720" w:right="0" w:hanging="360"/>
        <w:jc w:val="left"/>
        <w:rPr/>
      </w:pPr>
      <w:r>
        <w:rPr>
          <w:color w:val="000000"/>
          <w:szCs w:val="24"/>
          <w:rtl w:val="true"/>
        </w:rPr>
        <w:t>فليس من فائدة من محاولة تحقيق نجاح أي مشروع لأنها لن تنجح على أي حا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بالطبع هذا المذهب الشيطاني يقف في المعارضة الكامل لطبيعة الله الحقيقية والدوافع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له ليس ضدنا ، ولك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بالنسبة لنا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Cs/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مزمور </w:t>
      </w:r>
      <w:r>
        <w:rPr>
          <w:color w:val="000000"/>
          <w:szCs w:val="24"/>
        </w:rPr>
        <w:t>37: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سعاد نفسك أيضا في الرب ، وقال انه يجب اعطاء اليك رغبات قلبك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مزمور </w:t>
      </w:r>
      <w:r>
        <w:rPr>
          <w:color w:val="000000"/>
          <w:szCs w:val="24"/>
        </w:rPr>
        <w:t>84:1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أن الرب الإله هو الشمس ، والدرع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الرب يعطي النعمة والمجد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لا يوجد شيء جيد وقال انه حجب عنهم أن المشي بالاستقام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u w:val="single"/>
          <w:rtl w:val="true"/>
        </w:rPr>
        <w:t>(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ت م ج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رومية </w:t>
      </w:r>
      <w:r>
        <w:rPr>
          <w:color w:val="000000"/>
          <w:szCs w:val="24"/>
        </w:rPr>
        <w:t>8:31</w:t>
      </w:r>
      <w:r>
        <w:rPr>
          <w:color w:val="000000"/>
          <w:szCs w:val="24"/>
          <w:rtl w:val="true"/>
        </w:rPr>
        <w:t> </w:t>
      </w:r>
      <w:r>
        <w:rPr>
          <w:b/>
          <w:bCs/>
          <w:color w:val="000000"/>
          <w:szCs w:val="24"/>
          <w:rtl w:val="true"/>
        </w:rPr>
        <w:t>--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</w:rPr>
        <w:t>3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ماذا نقول بعد ذلك إلى هذه الأشياء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ذا كان الله بالنسبة لنا ، الذين يمكن ضدنا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نه لم ينج ابن بلده ، ولكن تسليمها له حتى بالنسبة لنا جميعا ، وكيف انه ليس معه أيضا إعطاء بحرية لنا كل شيء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نتائج هذا المذهب الشر في كافة المتغيرات أمر مأساو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قد أصبحت مقتنعا بأن بعض طرق الله هي مرهقة ، ويصعب تحم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هو الحال بشكل خاص فيما يتعلق يوم السبت ، الهلال ، الأيام المقدسة ، العشور ، وهكذا دوالي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مسيح ويوحنا يعارض مباشرة هذا الخط من التفكي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متى </w:t>
      </w:r>
      <w:r>
        <w:rPr>
          <w:color w:val="000000"/>
          <w:szCs w:val="24"/>
        </w:rPr>
        <w:t>11:3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نيري هين وحملي خفيف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يوح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05:0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هذا هو حب الله ، أن نحفظ وصايا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صاياه ليست ثقيلة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فهو يساهم في عدم وجود خالص الامتنان ومتواضعة من جانبنا تجاه الله والمسيح لجميع ما قاموا به ويقومون بالنسبة ل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غياب امتنان هي واحدة من علامات نقول في عصر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رومية </w:t>
      </w:r>
      <w:r>
        <w:rPr>
          <w:color w:val="000000"/>
          <w:szCs w:val="24"/>
        </w:rPr>
        <w:t>1:2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حصول على رغم أنهم كانوا يعرفون الله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نهم لا شرف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ه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، فالله أو يشك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عليه ، لكنها أصبحت غير مجدية في تفكيرهم وعقولهم وأظلمت لا معنى لها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 xml:space="preserve">ت ع م 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تيموثا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3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فهم هذا ، أنه في الأيام الأخيرة سيأتي أوقات الشد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سوف يكون لرجال عشاق عشاق ، النفس من المال ، فخور ، متكبر ، مسيئة ، غير طائعين لوالديهم ، يشكرون ، غير مقدس ،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فهو يقف في تناقض حاد مع المسيحية الحقيقي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تسالونيك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05:1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حمدوا في جميع الظروف ، ولهذا هي مشيئة الله في المسيح يسوع لك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/>
          <w:bCs/>
          <w:color w:val="000000"/>
          <w:szCs w:val="24"/>
          <w:rtl w:val="true"/>
        </w:rPr>
        <w:t>روح الاستياء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كما ضمنا في مذهب الشيطان الكاذبة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له هو ضد التمييز الذي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روح الحقد و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مرارة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كلاهما من أشكال الغضب في شخص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ه هي مشكلة مزمنة بين الناس اليوم ، سواء في الكنيسة ، ودون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ستياء العديد من المرفأ ، كثير من الناس العميق إزاء الأمور لهم في الماض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عض الآباء يشعرون بالاستياء من القرارات التي قطعتها على نفسها ، أو القرارات التي اتخذت في حياتهم من قبل الكنيسة ، وبعض يشعرون بالاستياء من سلوك أرباب العمل في الماضي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على الرغم من الأشياء الفظيعة قد تم القيام به بالنسبة لنا ، ونحن قد أسيء استخدام أو سوء المعاملة ، وعلى الرغم من قد تكون الفرص الضائعة ، وربما ضيعت سنوات ثمينة تم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استياء هو العاطفة وليس بوسعنا أن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ميناء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ذا كنا نتمسك الاستياء أنها سوف تتطور إلى المرارة ، وتؤدي في النهاية إلى الهزيمة الروحية على يد العدو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عرف هذا الشيطان ، وبالتالي السبب أنه يعمل بلا هوادة من أجل إثارة مشاعر الاستياء ونتيجته نهاية المرارة في نفوس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حذر بول لنا هذا التصميم أو مكيدة الشيطا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أفسس </w:t>
      </w:r>
      <w:r>
        <w:rPr>
          <w:color w:val="000000"/>
          <w:szCs w:val="24"/>
        </w:rPr>
        <w:t>4:26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ذا كنت غاضبا ، ومن المؤكد أنه ليس الغضب خاطئ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لم تذهب إلى الفراش غاضبا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لا تعطي الشيطان هذا النوع من موطئ قدم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فيليب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العبرانيين </w:t>
      </w:r>
      <w:r>
        <w:rPr>
          <w:color w:val="000000"/>
          <w:szCs w:val="24"/>
        </w:rPr>
        <w:t>12:14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سعي لتحقيق السلام مع جميع الرجال ، وعلى القداسة التي بدونها لن يرى أحد الر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التأكد من أن أحدا لم تفشل في الحصول على نعمة الله ، أنه لا يوجد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جذر من المرارة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تتشكل ويسبب المتاعب ، وعليه يصبح كثير من مدنس ؛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مما لا شك فيه ، وكان ذلك من خلال سوسة الشيطان الخبيثة المماثلة التي نجحت في تخريب ثلث المضيف الى تمرد ضد أبيهم ، و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هكذا ، الشيطان يكشف عن نفسه بأنه الزارع ليس فقط من الشك والافتراضات مفرشة من الشر ، ولكن أيضا مؤلف من الغضب والاستياء والمرار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ن المهم أن نفهم الشيطا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ابتلين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ذاهب والمواقف في هذا المجا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Cs/>
          <w:color w:val="000000"/>
          <w:szCs w:val="24"/>
          <w:rtl w:val="true"/>
        </w:rPr>
        <w:t>"</w:t>
      </w:r>
      <w:r>
        <w:rPr>
          <w:b/>
          <w:b/>
          <w:bCs/>
          <w:color w:val="000000"/>
          <w:szCs w:val="24"/>
          <w:rtl w:val="true"/>
        </w:rPr>
        <w:t>الله هو كاذب</w:t>
      </w:r>
      <w:r>
        <w:rPr>
          <w:b/>
          <w:bCs/>
          <w:color w:val="000000"/>
          <w:szCs w:val="24"/>
          <w:rtl w:val="true"/>
        </w:rPr>
        <w:t>"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بعد تأسيس موطئ قدم لهم في التفكير حواء ، ضغطت الشيطان المنزل مصلحت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سفر التكوين </w:t>
      </w:r>
      <w:r>
        <w:rPr>
          <w:color w:val="000000"/>
          <w:szCs w:val="24"/>
        </w:rPr>
        <w:t>3:0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لكن قالت الحية للمرأة </w:t>
      </w:r>
      <w:r>
        <w:rPr>
          <w:color w:val="000000"/>
          <w:szCs w:val="24"/>
          <w:rtl w:val="true"/>
        </w:rPr>
        <w:t>: "</w:t>
      </w:r>
      <w:r>
        <w:rPr>
          <w:color w:val="000000"/>
          <w:szCs w:val="24"/>
          <w:rtl w:val="true"/>
        </w:rPr>
        <w:t>أنت لن يموت</w:t>
      </w:r>
      <w:r>
        <w:rPr>
          <w:color w:val="000000"/>
          <w:szCs w:val="24"/>
          <w:rtl w:val="true"/>
        </w:rPr>
        <w:t>."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بطبيعة الحال ، كما ندرك ، الشيطان حواء بيع على مبدأ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روح الخالدة</w:t>
      </w:r>
      <w:r>
        <w:rPr>
          <w:color w:val="000000"/>
          <w:szCs w:val="24"/>
          <w:rtl w:val="true"/>
        </w:rPr>
        <w:t>". </w:t>
      </w:r>
      <w:r>
        <w:rPr>
          <w:color w:val="000000"/>
          <w:szCs w:val="24"/>
          <w:rtl w:val="true"/>
        </w:rPr>
        <w:t xml:space="preserve">ولكن كان أكثر دهاء من كذبه الخلود الكامنة ، واقتراحه خفية على ان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له هو كذاب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نه لا يمكن الوثوق بها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بكلمته ه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يس صحيح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ما كان يفعله الشيطان كان طرح نظرية المعرفة البديلة</w:t>
      </w:r>
      <w:r>
        <w:rPr>
          <w:color w:val="000000"/>
          <w:szCs w:val="24"/>
          <w:rtl w:val="true"/>
        </w:rPr>
        <w:t>. </w:t>
      </w:r>
      <w:r>
        <w:rPr>
          <w:i/>
          <w:i/>
          <w:iCs/>
          <w:color w:val="000000"/>
          <w:szCs w:val="24"/>
          <w:rtl w:val="true"/>
        </w:rPr>
        <w:t>نظرية المعرف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يعرف في قاموس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دراسة المعرفة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شيطان كان ، في الواقع ، وتقدم عشية هيئة بديلة من المعرفة أو الحقيق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ناك ، كان يقصد ضمن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سلطة أخرى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أكثر النهائية ، وأكثر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حقيقية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من </w:t>
      </w:r>
      <w:r>
        <w:rPr>
          <w:rFonts w:ascii="Arial Unicode MS" w:hAnsi="Arial Unicode MS" w:cs="Arial Unicode MS"/>
          <w:color w:val="000000"/>
          <w:szCs w:val="24"/>
          <w:rtl w:val="true"/>
        </w:rPr>
        <w:t>​​</w:t>
      </w:r>
      <w:r>
        <w:rPr>
          <w:color w:val="000000"/>
          <w:szCs w:val="24"/>
          <w:rtl w:val="true"/>
        </w:rPr>
        <w:t>كلمة الله نفس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من هنا ، نصل إلى الارتباك ، والتي كانت موجودة في الاعتبار بيلاطس في أيام المسيح ،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ما هي الحقيقة؟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يمكن أيضا أن يكون هذا كما ورد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، الذين يمكن أن تثق به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اذا يمكنك أن نصدق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ما هو السلطة النهائية هناك؟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جواب الشيطان خفية لهذه الأنواع من الأسئلة هي أ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حقيقة هي شيء ولكن كلمة الله</w:t>
      </w:r>
      <w:r>
        <w:rPr>
          <w:i/>
          <w:iCs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يوم انه يقدم بدائل له العديد من الحقيق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widowControl/>
        <w:numPr>
          <w:ilvl w:val="0"/>
          <w:numId w:val="3"/>
        </w:numPr>
        <w:bidi w:val="1"/>
        <w:spacing w:before="100" w:after="1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النسبية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الحقيقة المتغيرة</w:t>
      </w:r>
    </w:p>
    <w:p>
      <w:pPr>
        <w:pStyle w:val="Normal"/>
        <w:widowControl/>
        <w:numPr>
          <w:ilvl w:val="0"/>
          <w:numId w:val="3"/>
        </w:numPr>
        <w:bidi w:val="1"/>
        <w:spacing w:before="100" w:after="1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سوبجكتيفيسم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الحقيقة هي شخصية بحتة</w:t>
      </w:r>
    </w:p>
    <w:p>
      <w:pPr>
        <w:pStyle w:val="Normal"/>
        <w:widowControl/>
        <w:numPr>
          <w:ilvl w:val="0"/>
          <w:numId w:val="3"/>
        </w:numPr>
        <w:bidi w:val="1"/>
        <w:spacing w:before="100" w:after="1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التجريبية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الحقيقة هي فقط ما يمكن أن نرى</w:t>
      </w:r>
    </w:p>
    <w:p>
      <w:pPr>
        <w:pStyle w:val="Normal"/>
        <w:widowControl/>
        <w:numPr>
          <w:ilvl w:val="0"/>
          <w:numId w:val="3"/>
        </w:numPr>
        <w:bidi w:val="1"/>
        <w:spacing w:before="100" w:after="1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الوجودية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الحقيقة هي تجارب لقاء</w:t>
      </w:r>
    </w:p>
    <w:p>
      <w:pPr>
        <w:pStyle w:val="Normal"/>
        <w:widowControl/>
        <w:numPr>
          <w:ilvl w:val="0"/>
          <w:numId w:val="3"/>
        </w:numPr>
        <w:bidi w:val="1"/>
        <w:spacing w:before="100" w:after="100"/>
        <w:ind w:left="720" w:right="0" w:hanging="360"/>
        <w:jc w:val="left"/>
        <w:rPr/>
      </w:pPr>
      <w:r>
        <w:rPr>
          <w:color w:val="000000"/>
          <w:szCs w:val="24"/>
          <w:rtl w:val="true"/>
        </w:rPr>
        <w:t xml:space="preserve">العقلانية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الحقيقة ه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يلوجيستيك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بحتة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وهذا هو ، ما في وسعنا سبب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widowControl/>
        <w:numPr>
          <w:ilvl w:val="0"/>
          <w:numId w:val="3"/>
        </w:numPr>
        <w:bidi w:val="1"/>
        <w:spacing w:before="100" w:after="100"/>
        <w:ind w:left="720" w:right="0" w:hanging="360"/>
        <w:jc w:val="left"/>
        <w:rPr/>
      </w:pPr>
      <w:r>
        <w:rPr>
          <w:color w:val="000000"/>
          <w:szCs w:val="24"/>
          <w:rtl w:val="true"/>
        </w:rPr>
        <w:t xml:space="preserve">المثالية الأفلاطونية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الحقيقة مجردة تمام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bidi w:val="1"/>
        <w:spacing w:before="100" w:after="100"/>
        <w:ind w:left="720" w:right="0" w:hanging="360"/>
        <w:jc w:val="left"/>
        <w:rPr/>
      </w:pPr>
      <w:r>
        <w:rPr>
          <w:color w:val="000000"/>
          <w:szCs w:val="24"/>
          <w:rtl w:val="true"/>
        </w:rPr>
        <w:t xml:space="preserve">ظاهراتية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الحقيقة هي الأحداث</w:t>
      </w:r>
      <w:r>
        <w:rPr>
          <w:color w:val="000000"/>
          <w:szCs w:val="24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bidi w:val="1"/>
        <w:spacing w:before="100" w:after="100"/>
        <w:ind w:left="720" w:right="0" w:hanging="360"/>
        <w:jc w:val="left"/>
        <w:rPr/>
      </w:pPr>
      <w:r>
        <w:rPr>
          <w:color w:val="000000"/>
          <w:szCs w:val="24"/>
          <w:rtl w:val="true"/>
        </w:rPr>
        <w:t xml:space="preserve">وحدة الوجود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الحقيقة هي مرادفة للخلق</w:t>
      </w:r>
      <w:r>
        <w:rPr>
          <w:color w:val="000000"/>
          <w:szCs w:val="24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bidi w:val="1"/>
        <w:spacing w:before="100" w:after="100"/>
        <w:ind w:left="720" w:right="0" w:hanging="360"/>
        <w:jc w:val="left"/>
        <w:rPr/>
      </w:pPr>
      <w:r>
        <w:rPr>
          <w:color w:val="000000"/>
          <w:szCs w:val="24"/>
          <w:rtl w:val="true"/>
        </w:rPr>
        <w:t xml:space="preserve">النفسي والجسدي واحديه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الحقيقة هو مزيج من المرئي وغير المرئي</w:t>
      </w:r>
      <w:r>
        <w:rPr>
          <w:color w:val="000000"/>
          <w:szCs w:val="24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bidi w:val="1"/>
        <w:spacing w:before="100" w:after="100"/>
        <w:ind w:left="720" w:right="0" w:hanging="360"/>
        <w:jc w:val="left"/>
        <w:rPr/>
      </w:pPr>
      <w:r>
        <w:rPr>
          <w:color w:val="000000"/>
          <w:szCs w:val="24"/>
          <w:rtl w:val="true"/>
        </w:rPr>
        <w:t xml:space="preserve">البراغماتية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الحقيقة هي ما يعم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bidi w:val="1"/>
        <w:spacing w:before="100" w:after="100"/>
        <w:ind w:left="720" w:right="0" w:hanging="360"/>
        <w:jc w:val="left"/>
        <w:rPr>
          <w:color w:val="000000"/>
          <w:szCs w:val="24"/>
        </w:rPr>
      </w:pPr>
      <w:r>
        <w:rPr>
          <w:i/>
          <w:i/>
          <w:iCs/>
          <w:color w:val="000000"/>
          <w:szCs w:val="24"/>
          <w:rtl w:val="true"/>
        </w:rPr>
        <w:t>إلخ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يكمن الشيطان يقف على النقيض من الشاهد أعطاه الله لنا في الكتاب المقد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يوحنا </w:t>
      </w:r>
      <w:r>
        <w:rPr>
          <w:color w:val="000000"/>
          <w:szCs w:val="24"/>
        </w:rPr>
        <w:t>17:1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دس لهم في الحقيقة ؛ خاصتك الكلمة هي الحقيقة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تيموثا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3:16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مستوحاة كل الكتاب من الله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ليونانية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تيوبنوستوس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/>
          <w:iCs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ذي يأتي م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تاوس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لله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نوستوس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نفخ</w:t>
      </w:r>
      <w:r>
        <w:rPr>
          <w:color w:val="000000"/>
          <w:szCs w:val="24"/>
          <w:rtl w:val="true"/>
        </w:rPr>
        <w:t xml:space="preserve">)] </w:t>
      </w:r>
      <w:r>
        <w:rPr>
          <w:color w:val="000000"/>
          <w:szCs w:val="24"/>
          <w:rtl w:val="true"/>
        </w:rPr>
        <w:t>، ونافع للتعليم العقيدة وتصحيح الخطأ ، لإعادة تحديد اتجاه الرجل الحياة وتدريبه في معيشية جيد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كتب هي المعدات شامل للرجل الله ، ويصلح له بالكامل لجميع فروع عمله</w:t>
      </w:r>
      <w:r>
        <w:rPr>
          <w:color w:val="000000"/>
          <w:szCs w:val="24"/>
          <w:rtl w:val="true"/>
        </w:rPr>
        <w:t>.(</w:t>
      </w:r>
      <w:r>
        <w:rPr>
          <w:color w:val="000000"/>
          <w:szCs w:val="24"/>
          <w:rtl w:val="true"/>
        </w:rPr>
        <w:t>فيليب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كتاب هو الأساس المتين الوحيد الذي يعتمد عليه في بناء حيات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دون أن تصبح نحن الذين تقطعت بهم السبل في مستنقع من العقل البشري والذات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بدون ذلك لا توجد معايير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ليس من حق ، لا خطأ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، بالطبع ، هو الخط الذي الشيطان الدواسا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نحن بحاجة إلى الانصياع لأنفسنا أننا لا تنجرف إلى اتخاذ قرار مستقل لأنفسنا كلمة الله ، ما هو المسار الصحيح للعمل في أي حال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حياتنا ، ولكل مشكلة والقرار التي نواجهها في حياتنا ، ويجب أن يتم على أساس الكتاب المقدس ، سواء في الخطاب أو من حيث المبدأ والرو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كتاب المقدس يجب أن تملي سلوكنا وردود على جميع أمور الحيا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جب أن تكون المعايير والأمثلة الواردة في الكتاب المقدس أن تلك الأشياء التي نقيس نمونا الروحي والنضج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Cs/>
          <w:color w:val="000000"/>
          <w:szCs w:val="24"/>
          <w:rtl w:val="true"/>
        </w:rPr>
        <w:t>"</w:t>
      </w:r>
      <w:r>
        <w:rPr>
          <w:b/>
          <w:b/>
          <w:bCs/>
          <w:color w:val="000000"/>
          <w:szCs w:val="24"/>
          <w:rtl w:val="true"/>
        </w:rPr>
        <w:t>خطأ من الصغرى الى الكبرى</w:t>
      </w:r>
      <w:r>
        <w:rPr>
          <w:b/>
          <w:bCs/>
          <w:color w:val="000000"/>
          <w:szCs w:val="24"/>
          <w:rtl w:val="true"/>
        </w:rPr>
        <w:t>"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في صنع هذا البيان إلى حواء ، الشيطان يكشف أيضا فكرة هامة للطريقة التي كان يعم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شيطان يعمل عن طريق إقامة رأس جسر لأول مر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-- </w:t>
      </w:r>
      <w:r>
        <w:rPr>
          <w:i/>
          <w:i/>
          <w:iCs/>
          <w:color w:val="000000"/>
          <w:szCs w:val="24"/>
          <w:rtl w:val="true"/>
        </w:rPr>
        <w:t>تنازلا من جانبن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بعض الخطأ أنه يريد أن يعرض في تفكير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ن هذه النقطة من الضعف ، وينتقل إلى الفتح أكب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نه يعرض أهدافه وأهداف من منظور أن كرس لسعادتنا والرفا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كان من أصل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شهامة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له أنه يشعر بأنه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ضروري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لتنبيه حواء لدوافع الشر ، والله ما كانت في عداد المفقودين على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عد الحرية من الموت ولكنه قتل في قلب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لذلك هو أن الشيطان ستعمل علينا بطرق عديد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ال انه دائما استغلال تلك الآبار الأضعف في درع لدينا من أجل هزيمة ل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على سبيل المثال ، تأخذ مسألة القما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ربما متى يشعر المرء بالملل مع الحيا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ربما كانوا يريدون المزيد من المال لسداد الديون أو أخذ عطلة غريب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ربما رغبوا كانوا محظوظين ، أو يمكن أن يجذب الآخرين من خلال اشادة من إنجازات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راحوا شراء بطاقات اليانصي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انهم فقط تكلفة زوجين من الدولارات ، وهناك فرصة للفوز مرة أخرى </w:t>
      </w:r>
      <w:r>
        <w:rPr>
          <w:color w:val="000000"/>
          <w:szCs w:val="24"/>
        </w:rPr>
        <w:t>1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أو </w:t>
      </w:r>
      <w:r>
        <w:rPr>
          <w:color w:val="000000"/>
          <w:szCs w:val="24"/>
        </w:rPr>
        <w:t>2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ضعاف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ربما شخص يفوز قليلا ، يفقد بعض الشيء ، لكنها تشعر ثم طعن في محاولة شيء أكثر طموحا وهكذا تبدأ لمتابعة السباقات أو لوتو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مع مرور الوقت تصبح أعلى من المخاط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النسبة للبعض ، والخطيئة أبدا تقدم أبعد من ذلك بكثير غير أنه النفايات باستمرار أموالهم كعادة العادية ، مثلها مثل التدخ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للآخرين أن يتحول إلى إكراه الذي يبدأ في استهلاك وليس فقط </w:t>
      </w:r>
      <w:r>
        <w:rPr>
          <w:color w:val="000000"/>
          <w:szCs w:val="24"/>
        </w:rPr>
        <w:t>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دولارات أو </w:t>
      </w:r>
      <w:r>
        <w:rPr>
          <w:color w:val="000000"/>
          <w:szCs w:val="24"/>
        </w:rPr>
        <w:t>1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ولارات</w:t>
      </w:r>
      <w:r>
        <w:rPr>
          <w:color w:val="000000"/>
          <w:szCs w:val="24"/>
          <w:rtl w:val="true"/>
        </w:rPr>
        <w:t xml:space="preserve"> أسبوعيا ، ولك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ئات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حت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آلاف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ن الدولارات ويؤدي الى الاكتئاب ، والدين ، والتستر ، والكذب ، وهكذا دواليك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هذا صحيح في معظم الخطاي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قتل يبدأ الإحباط والغيرة وتتطور إلى والاستياء والغضب ، والكراهية والمرارة والقتل في النها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يبدأ القيل والقال مع مرور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حسن النية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على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معلومات الضرورية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، ولكن ينتهي كعادة التآكل الذي يقسم وأسباب عدم الثقة والقلق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أمر نفسه ينطبق أيضا على تعاطي المخدرا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ما قال أحدهم ذات مرة ، كان لا أحد من أي وقت مضى جذبه إلى الإدمان على الكحول من خلال وجود عرض له صورة تهوع مخمور ميؤوس منها في الحضيض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لذا يجب أن نكون دائما حذرين من إعطاء ميزة على الشيطان ل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ما رأينا سابقا في ترجمة فيليبس من افسس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</w:rPr>
        <w:t>4:2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والذهاب إلى الفراش يمكن أن تعطي الشيطان غاضب على موطئ قدم في عواطف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أفسس </w:t>
      </w:r>
      <w:r>
        <w:rPr>
          <w:color w:val="000000"/>
          <w:szCs w:val="24"/>
        </w:rPr>
        <w:t>4:26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ا تذهب إلى الفراش غاضبا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لا تعطي الشيطان هذا النوع من موطئ قدم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فيليب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ينطبق الشيء نفسه على أي خطايا الآخرين أننا نهتم لذكره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Cs/>
          <w:color w:val="000000"/>
          <w:szCs w:val="24"/>
          <w:rtl w:val="true"/>
        </w:rPr>
        <w:t>"</w:t>
      </w:r>
      <w:r>
        <w:rPr>
          <w:b/>
          <w:b/>
          <w:bCs/>
          <w:color w:val="000000"/>
          <w:szCs w:val="24"/>
          <w:rtl w:val="true"/>
        </w:rPr>
        <w:t>ليس هناك من مصير</w:t>
      </w:r>
      <w:r>
        <w:rPr>
          <w:b/>
          <w:bCs/>
          <w:color w:val="000000"/>
          <w:szCs w:val="24"/>
          <w:rtl w:val="true"/>
        </w:rPr>
        <w:t>"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بعد تأسيس موطئ قدم لهم في التفكير حواء وعرضها على اقتراح وأصلع لها ان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له هو الكذاب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، انتقل الشيطان للاستيلاء على الانتصار في المعرك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قا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سفر التكوين </w:t>
      </w:r>
      <w:r>
        <w:rPr>
          <w:color w:val="000000"/>
          <w:szCs w:val="24"/>
        </w:rPr>
        <w:t>3:0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حصول على الله وحده يعلم أنه عندما تأكل منها سيتم فتح عينيك ، وسوف تكونان كالله عارفين الخير والشر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في الواقع ، وكان الشيطان ليلة عرض مع السطر التالي من التفكي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وقال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دعونا نواجه الأمر حواء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وفي نظر الله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نت لا شيء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أدلى واضح لكم في هذا أزياء محدودة بسبب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نه يريد فقط أن تستخدمه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آدم وعباده ، ويعلم أنه إذا كنت لأكل هذه الفاكهة ، فإنك سوف تصبح مثل وعليه أن يكون قادرا على تشغيل شؤونك بنفسك ، وهذا هو السبب في انه لا يريد لك أن تأخذ منه ، ولكن انا هنا لاقول لكم انه ليس من الضروري أن يكون بهذه الطريقة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سم اللعبة في جميع أنحاء هذا المكان ه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حكم الذاتي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لجواب الوحيد لهذا النوع من الظلم هو ضرب من الخروج بمفردك تأكيد أنت نفسك</w:t>
      </w:r>
      <w:r>
        <w:rPr>
          <w:color w:val="000000"/>
          <w:szCs w:val="24"/>
          <w:rtl w:val="true"/>
        </w:rPr>
        <w:t>! </w:t>
      </w:r>
      <w:r>
        <w:rPr>
          <w:i/>
          <w:i/>
          <w:iCs/>
          <w:color w:val="000000"/>
          <w:szCs w:val="24"/>
          <w:rtl w:val="true"/>
        </w:rPr>
        <w:t>لن تموت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Cs/>
          <w:color w:val="000000"/>
          <w:szCs w:val="24"/>
          <w:rtl w:val="true"/>
        </w:rPr>
        <w:t>--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ما هو أكثر من ذلك سوف تصبح مثل الله ، وسوف تضع نفسك على مستوى من المعرفة وصاحب الاستدلال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عليك أن تكون قادرا على تشغيل حياتك الخاصة وعلى أساس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خاصة ب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خبرة والمعرف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مع ذلك ، كان ضمنيا في خط الشيطان من التفكير الخاطئ بأن المذهب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ناك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ي مصير الإنسان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شيطان قد تنسب بالفعل أن الله هو سادي الكونية ، وأنه هو الكذا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لكن أدخلت الآن هو الألطف الخط من التفكير قبل كل شيء ، أ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يس هناك غرض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لوجود البشري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بطبيعة الحال ، من وجهة نظر الشيطان انه امر حيوي ان كان قبل هذا المذهب ، بل ومقنعة عشية كان الهدف من محادثته من البدا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سبب بالطبع هو أن هناك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هدف للوجود البشري ، وهذا الهدف ينطوي على إلغاء شرط كونه المتهم </w:t>
      </w:r>
      <w:r>
        <w:rPr>
          <w:color w:val="000000"/>
          <w:szCs w:val="24"/>
          <w:rtl w:val="true"/>
        </w:rPr>
        <w:t xml:space="preserve">/ </w:t>
      </w:r>
      <w:r>
        <w:rPr>
          <w:color w:val="000000"/>
          <w:szCs w:val="24"/>
          <w:rtl w:val="true"/>
        </w:rPr>
        <w:t xml:space="preserve">الخصم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لشيطان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، والشفاء من كسر في عائلة الل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نحن ندرك جيد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ا يصدق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صير الإنسان الذي ينتظر البشر إخواننا ولنا بعد الإحيا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دلى أردنا أن تتحول إلى أبناء الله الروحية ، على قدم المساواة للملائكة ، وترث كل شيء تحت قيادة وسيطرة الأخ الأكبر لدينا ، يسوع المسيح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والعبرانيين </w:t>
      </w:r>
      <w:r>
        <w:rPr>
          <w:color w:val="000000"/>
          <w:szCs w:val="24"/>
        </w:rPr>
        <w:t>2: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أنه لا يتعرض الملائكة أن الله العالم المقبلة ، ونحن نتكل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فقد كان شهد في مكان ما ،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ما هو الفن انت الرجل الذي يدرك منه ، أو ابن الانسان ، ان ان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هت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ه؟ شكيت لتجعل منه قليلا ، بينما أقل من الملائكة ، انت يمتلك توج له مع المجد والشرف ، ووضع كل شيء في الخضوع تحت قدميه</w:t>
      </w:r>
      <w:r>
        <w:rPr>
          <w:color w:val="000000"/>
          <w:szCs w:val="24"/>
          <w:rtl w:val="true"/>
        </w:rPr>
        <w:t>. " </w:t>
      </w:r>
      <w:r>
        <w:rPr>
          <w:color w:val="000000"/>
          <w:szCs w:val="24"/>
          <w:rtl w:val="true"/>
        </w:rPr>
        <w:t>الآن في وضع كل شيء في الخضوع له ، وترك أي شيء خارج عن إرادت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ما هو ، ونحن لا نرى حتى الآن كل ما في والخضوع ل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رومية </w:t>
      </w:r>
      <w:r>
        <w:rPr>
          <w:color w:val="000000"/>
          <w:szCs w:val="24"/>
        </w:rPr>
        <w:t>8:14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ميع الذين يتبعون قيادة من روح الله هم أبناء الله نفسه</w:t>
      </w:r>
      <w:r>
        <w:rPr>
          <w:color w:val="000000"/>
          <w:szCs w:val="24"/>
          <w:rtl w:val="true"/>
        </w:rPr>
        <w:t>. ... </w:t>
      </w:r>
      <w:r>
        <w:rPr>
          <w:color w:val="000000"/>
          <w:szCs w:val="24"/>
          <w:rtl w:val="true"/>
        </w:rPr>
        <w:t xml:space="preserve">وقد اعتمدت كنت في دائرة الأسرة جدا من الله ، ويمكنك القول بقلب كامل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، الأب ، والدي</w:t>
      </w:r>
      <w:r>
        <w:rPr>
          <w:color w:val="000000"/>
          <w:szCs w:val="24"/>
          <w:rtl w:val="true"/>
        </w:rPr>
        <w:t xml:space="preserve">". </w:t>
      </w:r>
      <w:r>
        <w:rPr>
          <w:color w:val="000000"/>
          <w:szCs w:val="24"/>
          <w:rtl w:val="true"/>
        </w:rPr>
        <w:t xml:space="preserve">الروح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نفسها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يؤيد الداخل اقتناعنا بأننا حقا أبناء الله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فكر ماذا يعني ذلك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إذا أردنا أولاده ثم نحن ورثة الله ، وعلى كل ما يرث المسيح سوف تعود لنا جميعا كذلك</w:t>
      </w:r>
      <w:r>
        <w:rPr>
          <w:color w:val="000000"/>
          <w:szCs w:val="24"/>
          <w:rtl w:val="true"/>
        </w:rPr>
        <w:t xml:space="preserve">! </w:t>
      </w:r>
      <w:r>
        <w:rPr>
          <w:color w:val="000000"/>
          <w:szCs w:val="24"/>
          <w:rtl w:val="true"/>
        </w:rPr>
        <w:t xml:space="preserve">نعم ، إذا كان لنا نصيب في معاناته سنقوم بالتأكيد حصة في مجده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فيليب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رؤي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1:0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يكون منتصرا ترث هذه الأشياء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سماوات جديدة ، جديدة الأرض ، القدس الجديدة ، إلخ</w:t>
      </w:r>
      <w:r>
        <w:rPr>
          <w:color w:val="000000"/>
          <w:szCs w:val="24"/>
          <w:rtl w:val="true"/>
        </w:rPr>
        <w:t xml:space="preserve">] </w:t>
      </w:r>
      <w:r>
        <w:rPr>
          <w:color w:val="000000"/>
          <w:szCs w:val="24"/>
          <w:rtl w:val="true"/>
        </w:rPr>
        <w:t>، وأنا لن يكون الله معه وانه سوف يكون لي ابنا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فيليبس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كتاب المقدس يعلمنا غرض معظم تعالى الذي خلق الله البش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الهدف هو أن يصبح مثل الله نفسه ، للمشاركة في حياته الأبدية وغير مخلوق ، وتبادل معه الحكم في الكو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م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ذا المصير ، والذ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سعى لحرمان الشيطا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يوم ، والشيطان لا يختلف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اقتنع الملايين المتعددة التي لا يوجد الغرض في الحيا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رجل هو مجرد مسألة في الحركة ، والنتيجة النهائية لبلايين السنين الصدفة العميا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لكن حتى بالنسبة لأولئك منا الذين يعرفون ونعتقد أن هناك غرضا للحياة البشرية ، فإن هناك خطرا في هذا المذهب من الشيط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إذا كن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يفقد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بصر من الفرق مقارنة بين هذه الحياة والحياة في المستقبل</w:t>
      </w:r>
      <w:r>
        <w:rPr>
          <w:i/>
          <w:iCs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غالبا ما نصبح يتلهى الحاضر ، ويغيب عن بالنا ما هو مهم فعل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عندما نحن عالقون في مشكلة يبدو مستحيلا ، ونحن قد نسأل أنفسنا </w:t>
      </w:r>
      <w:r>
        <w:rPr>
          <w:color w:val="000000"/>
          <w:szCs w:val="24"/>
          <w:rtl w:val="true"/>
        </w:rPr>
        <w:t>: "</w:t>
      </w:r>
      <w:r>
        <w:rPr>
          <w:color w:val="000000"/>
          <w:szCs w:val="24"/>
          <w:rtl w:val="true"/>
        </w:rPr>
        <w:t>هل يستحق كل هذا العناء؟ أين هو الله؟ لماذا هو بعيد جدا؟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القضية ، ولكن ، ليست في الحقيقة ،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أين هو الله؟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ولكن 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حيث تفكيرنا؟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 </w:t>
      </w:r>
      <w:r>
        <w:rPr>
          <w:color w:val="000000"/>
          <w:szCs w:val="24"/>
          <w:rtl w:val="true"/>
        </w:rPr>
        <w:t>نحن هم الذين يسمحون القضايا الراهنة ذات وزن أكبر في أذهاننا عن الغرض أبدية الله قد يخبئ لن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كورنث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4:17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ينا مشاكلنا ، ولكنها عابرة وغير مهمة ، وطوال الوقت لانهم ينتجون لنا المجد الأبدي والفائقة ، والتي سوف تفوق بكثير كل المتاع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جميع من خلال ذلك ، فإنه ليس من الأشياء التي ينظر اليها ولكن الأشياء التي هي الغيب الذي هو ثابت أنظارنا ، عن الأشياء التي ينظر اليها فقط من أجل مشاركة لحظة وجيزة ، ولكن الاشياء التي تدوم إلى الأبد الغيب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باركلي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طريقة أخرى يمكن أن يتجلى هذا المبدأ في تسوية مع ملذات الخطيئ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ي هذه الحالة ، والتمتع في الوقت الحالي يفوق أي إحساس التزام طويل الأجل لمصيرنا ، ونحن نغفل ع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ماذا نحن موجودون على الأرض في المقام الأول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كتاب المقدس يعاتب لنا أن ننظر إلى الأمثلة من الذين خلوا من قبل في الإيمان ، ونفى أنفسهم المسرات عابرة الخطيئة من أجل مستقبل أكبر والأبدي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العبرانيين </w:t>
      </w:r>
      <w:r>
        <w:rPr>
          <w:color w:val="000000"/>
          <w:szCs w:val="24"/>
        </w:rPr>
        <w:t>11:24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واسطة موسى الايمان ، وعندما رفضت حتى انه كان يزرع ، على أن يدعى ابنا لابنة فرعون ، واختار بدلا من ذلك تقاسم سوء المعاملة مع الناس عند الله من التمتع ملذات عابرة الخطيئ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عتبر إساءة للثروة عانى المسيح أكبر من كنوز مصر ، لأنه يتطلع إلى المكافأ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الايمان ترك مصر ، وليس الخوف من غضب الملك ، لأنه عانى كما نراه وهو غير مرئي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عبرانيين </w:t>
      </w:r>
      <w:r>
        <w:rPr>
          <w:color w:val="000000"/>
          <w:szCs w:val="24"/>
        </w:rPr>
        <w:t>00:0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ذلك ، لأن نحن محاطون سحابة عظيمة جدا من الشهود ، ودعونا أيضا وضع جانبا كل ثقل والخطيئة التي يتمسك بشكل وثيق ، ودعونا تشغيل مع المثابرة في السباق قبل أن يتم تعيين لنا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Cs/>
          <w:color w:val="000000"/>
          <w:szCs w:val="24"/>
          <w:rtl w:val="true"/>
        </w:rPr>
        <w:t>"</w:t>
      </w:r>
      <w:r>
        <w:rPr>
          <w:b/>
          <w:b/>
          <w:bCs/>
          <w:color w:val="000000"/>
          <w:szCs w:val="24"/>
          <w:rtl w:val="true"/>
        </w:rPr>
        <w:t>روح التشهير</w:t>
      </w:r>
      <w:r>
        <w:rPr>
          <w:b/>
          <w:bCs/>
          <w:color w:val="000000"/>
          <w:szCs w:val="24"/>
          <w:rtl w:val="true"/>
        </w:rPr>
        <w:t>"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في نسج هذه العقيدة الزائفة قبل حواء ، الشيطان أيضا عرض جانبا من جوانب شخصيته الضار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جب علينا أن نأخذ علما بما يل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i/>
          <w:iCs/>
          <w:color w:val="000000"/>
          <w:szCs w:val="24"/>
          <w:rtl w:val="true"/>
        </w:rPr>
        <w:t xml:space="preserve">. </w:t>
      </w:r>
      <w:r>
        <w:rPr>
          <w:i/>
          <w:i/>
          <w:iCs/>
          <w:color w:val="000000"/>
          <w:szCs w:val="24"/>
          <w:rtl w:val="true"/>
        </w:rPr>
        <w:t>وهو النما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شيطا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حيا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على القذف والقيل والقال ، الشائعات ، واغتيال الشخصية والاتهامات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في رواية خلق الشيطان ، 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سقوط في حزقيال </w:t>
      </w:r>
      <w:r>
        <w:rPr>
          <w:color w:val="000000"/>
          <w:szCs w:val="24"/>
        </w:rPr>
        <w:t>2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ناك تحولا مثيرا للاهتمام في العبرية إلى ما هو مسجل عل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كيفي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تطويرها في الخطيئة معه عندما كان لا يزال في تغطية الملاك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حزقيا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مشى يمتلك انت صعودا وهبوطا في وسط حجارة النار ؛ جملت انت على جبل الله المقدس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؛ الفن </w:t>
      </w:r>
      <w:r>
        <w:rPr>
          <w:color w:val="000000"/>
          <w:szCs w:val="24"/>
        </w:rPr>
        <w:t>28:14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ت الكروب ومسح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غط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 أكون قد وضعت لك بذل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رجعت الكمال في طرقك من يوم خلقت أنت التي جملت ، حتى وجد الظلم في الي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من قبل العديد من البضائع التي ملأت خاصتك وسطك مع العنف ، وانت يمتلك اخطأ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ولذلك فإنني سوف يلقي اليك النحو المبين تدنيس الجبل الل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أنا سوف يدمر اليك ،  تغطي الكروب ، من خضم حجارة النار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م ج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الآية </w:t>
      </w:r>
      <w:r>
        <w:rPr>
          <w:color w:val="000000"/>
          <w:szCs w:val="24"/>
        </w:rPr>
        <w:t>1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ع فتح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ن قبل العديد من البضائع التي تملأ خاصتك وسطك مع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عنف ، وانت يمتلك اخطأ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  <w:lang w:bidi="ar-MA"/>
        </w:rPr>
        <w:t>ان ت م ج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يترجم هذا النح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ن جانب وفرة من التداول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ذي أصبحت مليئة العنف داخل واخطأ لك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كلمة مصلحة في هذا المقطع ه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بضائع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تداو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طبعة الملك جيمس الجديدة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>في العبرية هذا ه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ريكول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عن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حركة المرور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هو مستمد م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راكا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عنى لل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ذهاب نحو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إن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تطور مثير للاهتمام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هو أن هناك كلمة أخرى مستمدة م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راكال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/>
          <w:iCs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ه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راكيل</w:t>
      </w:r>
      <w:r>
        <w:rPr>
          <w:i/>
          <w:i/>
          <w:iCs/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ما يعن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قاذف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يظهر هذا المصطلح ست مرات في العهد القديم العهد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لاويين </w:t>
      </w:r>
      <w:r>
        <w:rPr>
          <w:color w:val="000000"/>
          <w:szCs w:val="24"/>
        </w:rPr>
        <w:t>19:1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؛ جيري </w:t>
      </w:r>
      <w:r>
        <w:rPr>
          <w:color w:val="000000"/>
          <w:szCs w:val="24"/>
        </w:rPr>
        <w:t>6:2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، </w:t>
      </w:r>
      <w:r>
        <w:rPr>
          <w:color w:val="000000"/>
          <w:szCs w:val="24"/>
        </w:rPr>
        <w:t>9:0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؛ حزقيال </w:t>
      </w:r>
      <w:r>
        <w:rPr>
          <w:color w:val="000000"/>
          <w:szCs w:val="24"/>
        </w:rPr>
        <w:t>22:0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؛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برو 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</w:rPr>
        <w:t>11:1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</w:rPr>
        <w:t>20:1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>ويترجم على أنه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ناشر الفضائح و الإشاعات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قيل والقا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القصد من ذلك ه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قاذف ،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لاويين </w:t>
      </w:r>
      <w:r>
        <w:rPr>
          <w:color w:val="000000"/>
          <w:szCs w:val="24"/>
        </w:rPr>
        <w:t>19:1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يجب أن لا تذهب صعودا وهبوطا كما القاذف بين شعبك ، وأنت لا يجوز الوقوف عليها ضد حياة جارك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أنا الرب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تورط في حزقيال </w:t>
      </w:r>
      <w:r>
        <w:rPr>
          <w:color w:val="000000"/>
          <w:szCs w:val="24"/>
        </w:rPr>
        <w:t>2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 حساب الشيطان يبدو أن ينطوي على معنى مزدوج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ن خلال تداول الحرفي ، وأصبحت مدينة صور مدينة من اللصوص وقطاع الطرق ومليئة بالعنف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لكن في نوع من المضادة للوسيفر أو الشيطان ، ومعنى ويبدو أن ذلك كان من خلال وفرة له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افتراء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ذهابه عن النميمة والبدء قصص كاذبة عن الله ، والتي كان شغلها هو مع العنف داخل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لكراهية تجاه الله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وبالتالي اخطأ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اليوم ، والشيطان هو مصدر هذا النوع من السلوك المدمر بين الرجال والنساء ، وحتى الأطفال ، وعندما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مجازيا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يهمس في آذانهم ، ويحثها على انتشار حكايات كاذبة عن بعضها البعض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شيطان هو المتهم من الاخو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الوحي </w:t>
      </w:r>
      <w:r>
        <w:rPr>
          <w:color w:val="000000"/>
          <w:szCs w:val="24"/>
        </w:rPr>
        <w:t>12:1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سمعت صوتا عاليا في السماء ، قائلا </w:t>
      </w:r>
      <w:r>
        <w:rPr>
          <w:color w:val="000000"/>
          <w:szCs w:val="24"/>
          <w:rtl w:val="true"/>
        </w:rPr>
        <w:t>: "</w:t>
      </w:r>
      <w:r>
        <w:rPr>
          <w:color w:val="000000"/>
          <w:szCs w:val="24"/>
          <w:rtl w:val="true"/>
        </w:rPr>
        <w:t>الآن والخلاص والقوة والمملكة إلهنا وسلطة المسيح له قد حان ، ل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دينا على المتهم من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اخو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تم طرح أسفل ، الذي يتهم عليهم ليلا ونهارا قبل إله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احدة من أسلحة الشيطان أقوى في معركته هو فخ المسيحيين في القيام أوامره بواسطة النميمة حول بعضها البعض ، واتهام بعضهم البعض من الأشيا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نها حرفيا مثل التسبب في جيش الرب للبدء القتال ضد نفس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قيل والقال هو خطيئة مثير للاشمئزاز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انها خطيرة للغاية في نظر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كما رأينا في لاويين </w:t>
      </w:r>
      <w:r>
        <w:rPr>
          <w:color w:val="000000"/>
          <w:szCs w:val="24"/>
        </w:rPr>
        <w:t>19:1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، والقيل والقال ، أو التي تعتبر افتراء من الله أن تتخذ موقفا ضد حياة جيراننا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سواء كانت داخل أو خارج الكنيس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لاويين </w:t>
      </w:r>
      <w:r>
        <w:rPr>
          <w:color w:val="000000"/>
          <w:szCs w:val="24"/>
        </w:rPr>
        <w:t>19:1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 أن لا تذهب صعودا وهبوطا كما القاذف بين الناس بك ،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نت لا يجوز الوقوف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عليها ضد حياة جارك</w:t>
      </w:r>
      <w:r>
        <w:rPr>
          <w:i/>
          <w:i/>
          <w:iCs/>
          <w:color w:val="000000"/>
          <w:szCs w:val="24"/>
          <w:rtl w:val="true"/>
        </w:rPr>
        <w:t xml:space="preserve"> </w:t>
      </w:r>
      <w:r>
        <w:rPr>
          <w:i/>
          <w:iCs/>
          <w:color w:val="000000"/>
          <w:szCs w:val="24"/>
          <w:rtl w:val="true"/>
        </w:rPr>
        <w:t>: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نا الرب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قيل والقال والقذف هي في قلب العديد من الأمور التي تكره الرب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الأمثال </w:t>
      </w:r>
      <w:r>
        <w:rPr>
          <w:color w:val="000000"/>
          <w:szCs w:val="24"/>
        </w:rPr>
        <w:t>6:16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هناك ستة أشياء التي الرب يكره ، سبعة منها مقتا ل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عيون متعجرفة ،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لسان والكذب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لأيدي التي تسفك دماء الأبرياء ،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قلب الذي يضع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اشرار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خطط والقدمين التي تجعل من التسرع لتشغيل للشر ،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شاهد الزور الذي يتنفس من الأكاذيب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لرجل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ذي يزرع الشقاق بين الاخوة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قيل والقال والقذف والانتهاكات ضد أوامر الله ويساوي القتل في بصر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هي لا تنبع من منبع الحب والقلق الصادرة عن الآخرين ، ولكن من طبيعة ضارة من الشيط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حذر السيد المسيح ل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تى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</w:rPr>
        <w:t>15:18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لكن ما يخرج من الفم العائدات من القلب ، وهذا ينجس الانس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لتخلص من القلب تأت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أفكار الشريرة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قتل ، والزنا ، والزنا والسرقة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شهادة الزور والافتراء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متى </w:t>
      </w:r>
      <w:r>
        <w:rPr>
          <w:color w:val="000000"/>
          <w:szCs w:val="24"/>
        </w:rPr>
        <w:t>12:33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عل إما شجرة طيبة ، وثمارها الطيبة ، أو جعل شجرة سيئة ، وثمارها سيئة ، لتعرف الشجرة من ثمار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نت الحضنة من الأفاعي</w:t>
      </w:r>
      <w:r>
        <w:rPr>
          <w:color w:val="000000"/>
          <w:szCs w:val="24"/>
          <w:rtl w:val="true"/>
        </w:rPr>
        <w:t>! </w:t>
      </w:r>
      <w:r>
        <w:rPr>
          <w:color w:val="000000"/>
          <w:szCs w:val="24"/>
          <w:rtl w:val="true"/>
        </w:rPr>
        <w:t>كيف يمكنك أن تتحدث جيدة ، وعندما كنت الشر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لتخلص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فرة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من القلب يتكلم الفم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لرجل الصالح من كنزه جيدة جيدة يجلب اليها ، ورجل شرير من كنزه الشرير يجلب اليها الشر</w:t>
      </w:r>
      <w:r>
        <w:rPr>
          <w:color w:val="000000"/>
          <w:szCs w:val="24"/>
          <w:rtl w:val="true"/>
        </w:rPr>
        <w:t>. </w:t>
      </w:r>
      <w:r>
        <w:rPr>
          <w:i/>
          <w:i/>
          <w:iCs/>
          <w:color w:val="000000"/>
          <w:szCs w:val="24"/>
          <w:rtl w:val="true"/>
        </w:rPr>
        <w:t>أقول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كم ، على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وم القيامة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رجل سوف تجعل الحساب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عن كل كلمة غير المدروسه التي يبدونها ؛ عليها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Cs/>
          <w:color w:val="000000"/>
          <w:szCs w:val="24"/>
          <w:rtl w:val="true"/>
        </w:rPr>
        <w:t xml:space="preserve">. </w:t>
      </w:r>
      <w:r>
        <w:rPr>
          <w:i/>
          <w:i/>
          <w:iCs/>
          <w:color w:val="000000"/>
          <w:szCs w:val="24"/>
          <w:rtl w:val="true"/>
        </w:rPr>
        <w:t>كلماتك سوف يكون مبررا لك ، وكلماتك سوف محكوم علي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جيمس ، شقيق يسوع ، وحذر أيضا ضد الطبيعة المدمرة نفسها من القيل والقال والقذف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جيمس </w:t>
      </w:r>
      <w:r>
        <w:rPr>
          <w:color w:val="000000"/>
          <w:szCs w:val="24"/>
        </w:rPr>
        <w:t>3:8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لا يوجد إنسان ترويض اللسان شر لا يهدأ ، والكامل من السموم القاتل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ع ذلك فاننا يبارك الرب والأب ، ومعها لعنة علينا الرجال ، الذين يتم إجراؤها في الشبه من الل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ن الفم نفسه يأتي بمباركة والشت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خوتي ، هذا يجب ألا يكون كذل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ا نبع يتدفق عليها من المياه العذبة وفتح نفس المالحة؟يمكن لشجرة التين ، وإخوتي والزيتون العائد ، أو الكر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a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ن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ا يمكن لمزيد من المياه المالحة الغلة الطازجة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لقد قيل لنا قبل أن القيل والقال ، وتتهم أصابع الاتهام ، ونحن بحاجة إلى النظر بعناية ما أصابع أيدينا تبدو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صبع واحد لنشير إلى شخص آخر ، وهناك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ثلاث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صابع الاتهام تشير الى الوراء في ل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فقد قيل أيضا أنه عندما نتخذ الافتراضات عن الآخرين ، ويقول أشياء ضدهم ، ونحن بحاجة إلى النظر في تشكيل لفظة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تفترض</w:t>
      </w:r>
      <w:r>
        <w:rPr>
          <w:color w:val="000000"/>
          <w:szCs w:val="24"/>
          <w:rtl w:val="true"/>
        </w:rPr>
        <w:t>". "</w:t>
      </w:r>
      <w:r>
        <w:rPr>
          <w:color w:val="000000"/>
          <w:szCs w:val="24"/>
          <w:rtl w:val="true"/>
        </w:rPr>
        <w:t>افترض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تتكون م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حمار ، ش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عندما كنا نفترض شيئا عن شخص آخر ، ونحن نذهب دائما لجعل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حمار من أصل ش</w:t>
      </w:r>
      <w:r>
        <w:rPr>
          <w:i/>
          <w:i/>
          <w:iCs/>
          <w:color w:val="000000"/>
          <w:szCs w:val="24"/>
          <w:rtl w:val="true"/>
        </w:rPr>
        <w:t> </w:t>
      </w:r>
      <w:r>
        <w:rPr>
          <w:i/>
          <w:iCs/>
          <w:color w:val="000000"/>
          <w:szCs w:val="24"/>
          <w:rtl w:val="true"/>
        </w:rPr>
        <w:t>(</w:t>
      </w:r>
      <w:r>
        <w:rPr>
          <w:i/>
          <w:i/>
          <w:iCs/>
          <w:color w:val="000000"/>
          <w:szCs w:val="24"/>
          <w:rtl w:val="true"/>
        </w:rPr>
        <w:t>أنت</w:t>
      </w:r>
      <w:r>
        <w:rPr>
          <w:i/>
          <w:iCs/>
          <w:color w:val="000000"/>
          <w:szCs w:val="24"/>
          <w:rtl w:val="true"/>
        </w:rPr>
        <w:t xml:space="preserve">) </w:t>
      </w:r>
      <w:r>
        <w:rPr>
          <w:i/>
          <w:i/>
          <w:iCs/>
          <w:color w:val="000000"/>
          <w:szCs w:val="24"/>
          <w:rtl w:val="true"/>
        </w:rPr>
        <w:t>وأنا</w:t>
      </w:r>
      <w:r>
        <w:rPr>
          <w:i/>
          <w:iCs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قيل والقال والقذف وخطايا خطيرة للغاية في نظر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كنها ، كما لاحظ جيمس ، من السهل جدا أن ينزلق ف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قبل أن نذهب إلى أن أقول شيئا ، في الواقع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أي شيء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عن شخص آخر للآخرين ، ونحن بحاجة لتشغيله من خلال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تصفية القيل والقال</w:t>
      </w:r>
      <w:r>
        <w:rPr>
          <w:color w:val="000000"/>
          <w:szCs w:val="24"/>
          <w:rtl w:val="true"/>
        </w:rPr>
        <w:t>". </w:t>
      </w:r>
      <w:r>
        <w:rPr>
          <w:color w:val="000000"/>
          <w:szCs w:val="24"/>
          <w:rtl w:val="true"/>
        </w:rPr>
        <w:t>في هذه النقاط الثلاث ه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widowControl/>
        <w:numPr>
          <w:ilvl w:val="0"/>
          <w:numId w:val="4"/>
        </w:numPr>
        <w:bidi w:val="1"/>
        <w:spacing w:before="100" w:after="100"/>
        <w:ind w:left="720" w:right="0" w:hanging="360"/>
        <w:jc w:val="left"/>
        <w:rPr/>
      </w:pPr>
      <w:r>
        <w:rPr>
          <w:i/>
          <w:i/>
          <w:iCs/>
          <w:color w:val="000000"/>
          <w:szCs w:val="24"/>
          <w:rtl w:val="true"/>
        </w:rPr>
        <w:t>هو ما أنا على وشك أن أقول ، صحيح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ل نحن معينة من الأشياء التي كنا على وشك أن أقول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ل لدينا دليل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ن لم يكن ، ونحن على وشك أن انتشار الخداع والكذب</w:t>
      </w:r>
      <w:r>
        <w:rPr>
          <w:color w:val="000000"/>
          <w:szCs w:val="24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bidi w:val="1"/>
        <w:spacing w:before="100" w:after="100"/>
        <w:ind w:left="720" w:right="0" w:hanging="360"/>
        <w:jc w:val="left"/>
        <w:rPr/>
      </w:pPr>
      <w:r>
        <w:rPr>
          <w:i/>
          <w:i/>
          <w:iCs/>
          <w:color w:val="000000"/>
          <w:szCs w:val="24"/>
          <w:rtl w:val="true"/>
        </w:rPr>
        <w:t>وبوسعي أن أقول هذا الشيء في حضور الشخص الذي تحدثت عنه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ذا لا ، إذا كنا نتردد في القول هذا الشيء لأن من شأنه أن يضر ذلك الشخص ، ثم أننا لا ينبغي أن أقول ذلك على الإطلاق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إنه لا يظهر أحب أن يكون الشخص المعني أن أقول أشياء ضدهم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حتى لو كا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صحيحا ، التي هي غير قادرة على الدفاع عن نفسها ضد ، أو التي من شأنها إحراج له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bidi w:val="1"/>
        <w:spacing w:before="100" w:after="100"/>
        <w:ind w:left="720" w:right="0" w:hanging="360"/>
        <w:jc w:val="left"/>
        <w:rPr>
          <w:color w:val="000000"/>
          <w:szCs w:val="24"/>
        </w:rPr>
      </w:pPr>
      <w:r>
        <w:rPr>
          <w:i/>
          <w:i/>
          <w:iCs/>
          <w:color w:val="000000"/>
          <w:szCs w:val="24"/>
          <w:rtl w:val="true"/>
        </w:rPr>
        <w:t>فإنه سيتم انشأ في السامعون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حتى لو شيء صحيحا ، وحتى لو انها لن تضر الشخص يتحدث عنه ، هو أنه من الضروري أن أقول ذلك في المقام الأول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سوف تكون ذات فائدة للالسامع لمعرفة هذه المعلومة؟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قيل والقال والقذف هي أشياء علينا جميعا أن تكافح بشدة ضدهم في حياتنا الخاص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شيطان هو مؤلف هذه المواقف من القلب وسيتم استخدام هذه الأسلحة لتدمير لنا ما اذا كان يمك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Cs/>
          <w:color w:val="000000"/>
          <w:szCs w:val="24"/>
          <w:rtl w:val="true"/>
        </w:rPr>
        <w:t>"</w:t>
      </w:r>
      <w:r>
        <w:rPr>
          <w:b/>
          <w:b/>
          <w:bCs/>
          <w:color w:val="000000"/>
          <w:szCs w:val="24"/>
          <w:rtl w:val="true"/>
        </w:rPr>
        <w:t>المعرفة هي كل شيء</w:t>
      </w:r>
      <w:r>
        <w:rPr>
          <w:b/>
          <w:bCs/>
          <w:color w:val="000000"/>
          <w:szCs w:val="24"/>
          <w:rtl w:val="true"/>
        </w:rPr>
        <w:t>"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بعدا آخر على تصريحات الشيطان لحواء في الحديقة كان الإيحاء بأ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معرف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هو حيث هو في</w:t>
      </w:r>
      <w:r>
        <w:rPr>
          <w:color w:val="000000"/>
          <w:szCs w:val="24"/>
          <w:rtl w:val="true"/>
        </w:rPr>
        <w:t> </w:t>
      </w:r>
      <w:r>
        <w:rPr>
          <w:i/>
          <w:iCs/>
          <w:color w:val="000000"/>
          <w:szCs w:val="24"/>
          <w:rtl w:val="true"/>
        </w:rPr>
        <w:t xml:space="preserve">: </w:t>
      </w:r>
      <w:r>
        <w:rPr>
          <w:i/>
          <w:i/>
          <w:iCs/>
          <w:color w:val="000000"/>
          <w:szCs w:val="24"/>
          <w:rtl w:val="true"/>
        </w:rPr>
        <w:t>المعرفة هي كل شيء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قال الشيطا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سفر التكوين </w:t>
      </w:r>
      <w:r>
        <w:rPr>
          <w:color w:val="000000"/>
          <w:szCs w:val="24"/>
        </w:rPr>
        <w:t>3:0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حصول على الله وحده يعلم أنه عندما تأكل منها سيتم فتح عينيك ، وسوف تكونان كالله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عارفين الخير 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شر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شيطان هو كائن بالفخر وتذهب سدى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نه بلا شك قوة هائلة وسلطة في ملكوت الله قبل تمرد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تركزت بعض هذه السلطة المعرفة جولة من خطط الله والنوايا ، التي لا الآخرين في مجلس الله لم تعرف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عد هذه المعرفة ساهمت في أن تصبح له جدوى والفخر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علاوة على ذلك ، كما ذكر من قبل ، وقد وضعت منذ الشيطان جسده من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حقيقة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، من جسده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معرفة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التي قد تتفاقم الغرور 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للشيطان ، والتخلي عن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معلومات من الداخل</w:t>
      </w:r>
      <w:r>
        <w:rPr>
          <w:color w:val="000000"/>
          <w:szCs w:val="24"/>
          <w:rtl w:val="true"/>
        </w:rPr>
        <w:t xml:space="preserve">" -- </w:t>
      </w:r>
      <w:r>
        <w:rPr>
          <w:color w:val="000000"/>
          <w:szCs w:val="24"/>
          <w:rtl w:val="true"/>
        </w:rPr>
        <w:t xml:space="preserve">سواء كان صحيحا أم لا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يغذي غرور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نحن بلا شك على دراية مع هذه العاطفة أنفس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عندما نعلم شيئا لشخص آخر لا يعرف ، أو عندما يكون لدينا علم بأن الآخرين بحاجة إلى أن يأتي إلينا من أجل التعلم ، وأنه يعطي شعورا بالقوة ، يجري الخاصة ، من المهم يجر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شيطان يعرف هذه المشاعر وحتى انه قد باع مرارا البشر على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معرفة الباطني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لبصير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العالم مليء سر الأديان </w:t>
      </w:r>
      <w:r>
        <w:rPr>
          <w:color w:val="000000"/>
          <w:szCs w:val="24"/>
          <w:rtl w:val="true"/>
        </w:rPr>
        <w:t xml:space="preserve">-- </w:t>
      </w:r>
      <w:r>
        <w:rPr>
          <w:color w:val="000000"/>
          <w:szCs w:val="24"/>
          <w:rtl w:val="true"/>
        </w:rPr>
        <w:t>الديانات حيث يعرف أكثر من الكهنوت العلماني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مع ذلك ، فإن الشيطان يحاول بيعنا على خط مماثل</w:t>
      </w:r>
      <w:r>
        <w:rPr>
          <w:color w:val="000000"/>
          <w:szCs w:val="24"/>
          <w:rtl w:val="true"/>
        </w:rPr>
        <w:t>. </w:t>
      </w:r>
      <w:r>
        <w:rPr>
          <w:i/>
          <w:i/>
          <w:iCs/>
          <w:color w:val="000000"/>
          <w:szCs w:val="24"/>
          <w:rtl w:val="true"/>
        </w:rPr>
        <w:t>المعرفة هي كل شيء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الآن أنه من الصحيح أن الله يرغب لنا أن تنمو في النعمة والمعرفة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بط 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</w:rPr>
        <w:t>3:18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 xml:space="preserve">صحيح أن الحياة الأبدية ينطوي على وجود معارف له بأنه الإله الحقيقي الوحيد ويسوع المسيح وابنه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ي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</w:rPr>
        <w:t>17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>ولكن هناك فرقا بين المعرفة الذي يحفظ ويؤدي إلى النمو الروحي والنضج والمعرفة في سبيل المعرف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كتب جيم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جيمس </w:t>
      </w:r>
      <w:r>
        <w:rPr>
          <w:color w:val="000000"/>
          <w:szCs w:val="24"/>
        </w:rPr>
        <w:t>3:13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الحكمة والتفاهم بينكم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بواسطة حياته جيدة تسمح له تظهر أعماله في داعة الحكم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لكن إذا كان لديك الغيرة المريرة الأنانية والطموح في قلوبكم ، لا التفاخر وتكون كاذبة إلى الحقيق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ه الحكمة ليست مثل ينزل من فوق ، بل هو أرضي ، روحي ، الشيطان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تعرف أين الغيرة والأنانية الطموح موجود ، وسوف يكون هناك اضطراب وممارسة كل دني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كن الحكمة من أعلاه هو محض أولا ، ثم مسالمة ، لطيف ، مفتوحة لسبب ، والكامل للرحمة والفواكه جيدا ، من دون غموض أو نفاق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يزرع المحصول من الصواب في السلام من جانب أولئك الذين صنع السلام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معرفة الله يعطي المبدأ هو كيفية قيادة نقية ، والحياة الصالحة ، مسالمة ، لطيف ، ورحيم ، مليئة بثمار جيد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مثل هذه الامور فهم النبوءة ، أو ألسنة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وهذا هو ، لغات أجنبية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، أو غيره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يست ضرورية للخلاص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أي فهم إضافية من هذا القبيل ه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تتويج للعملية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ولكن يجب ان تنتبه لأنفسنا أننا لا نقع فخ الشيطا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</w:rPr>
        <w:t>2:22-2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تيموثا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نكر لأهواء الشباب ولذا تستهدف ، بر الايمان والمحبة والسلام ، جنبا إلى جنب مع الذين يدعون الرب من قلب نق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يس لديها ما تفعله مع الخلافات ، غبية لا معنى لها ، فأنت تعرف أنها تولد المشاجرا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يجب أن خادم الرب لا يمكن أن تتفضل المشاكسة ولكن كل واحد ، وهو مدرس ملائمة ، حليما ، وتصحيح خصومه مع الوداع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منح الله ربما أنهم لن يتوبوا والتوصل الى معرفة الحقيقة ، وأنها قد هرب من فخ الشيطان ، وبعد إلقاء القبض عليه من قبله للقيام ارادت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يجب أن نضع في اعتبارنا دائما أ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</w:rPr>
        <w:t>l</w:t>
      </w:r>
      <w:r>
        <w:rPr>
          <w:color w:val="000000"/>
          <w:szCs w:val="24"/>
          <w:rtl w:val="true"/>
        </w:rPr>
        <w:t>كورنث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8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الآن بشأن المواد الغذائية المقدمة للأصنام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 xml:space="preserve">نحن نعلم أن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كل واحد منا يمتلك المعرفة</w:t>
      </w:r>
      <w:r>
        <w:rPr>
          <w:color w:val="000000"/>
          <w:szCs w:val="24"/>
          <w:rtl w:val="true"/>
        </w:rPr>
        <w:t>". </w:t>
      </w:r>
      <w:r>
        <w:rPr>
          <w:i/>
          <w:iCs/>
          <w:color w:val="000000"/>
          <w:szCs w:val="24"/>
          <w:rtl w:val="true"/>
        </w:rPr>
        <w:t>"</w:t>
      </w:r>
      <w:r>
        <w:rPr>
          <w:i/>
          <w:i/>
          <w:iCs/>
          <w:color w:val="000000"/>
          <w:szCs w:val="24"/>
          <w:rtl w:val="true"/>
        </w:rPr>
        <w:t>المعرفة</w:t>
      </w:r>
      <w:r>
        <w:rPr>
          <w:i/>
          <w:iCs/>
          <w:color w:val="000000"/>
          <w:szCs w:val="24"/>
          <w:rtl w:val="true"/>
        </w:rPr>
        <w:t xml:space="preserve">" </w:t>
      </w:r>
      <w:r>
        <w:rPr>
          <w:i/>
          <w:i/>
          <w:iCs/>
          <w:color w:val="000000"/>
          <w:szCs w:val="24"/>
          <w:rtl w:val="true"/>
        </w:rPr>
        <w:t>نفث ، ولكن الحب يبني</w:t>
      </w:r>
      <w:r>
        <w:rPr>
          <w:i/>
          <w:iCs/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ذا كان أي يتصور أحد أن يعلم شيئا ، وقال انه لا يعرف حتى الآن يجب أن يعرف</w:t>
      </w:r>
      <w:r>
        <w:rPr>
          <w:color w:val="000000"/>
          <w:szCs w:val="24"/>
          <w:rtl w:val="true"/>
        </w:rPr>
        <w:t>. </w:t>
      </w:r>
      <w:r>
        <w:rPr>
          <w:i/>
          <w:i/>
          <w:iCs/>
          <w:color w:val="000000"/>
          <w:szCs w:val="24"/>
          <w:rtl w:val="true"/>
        </w:rPr>
        <w:t>ولكن إذا كان أحد يحب الله ، واحدا تلو هو معروف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عنه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كورنث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3:0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ب لا ينتهي أبدا ، أما النبوءات ، فإنها سوف تزول ، أما اللسان ، فإنها ستتوقف ، أما المعرفة ، وأنها سوف تزول</w:t>
      </w:r>
      <w:r>
        <w:rPr>
          <w:color w:val="000000"/>
          <w:szCs w:val="24"/>
          <w:rtl w:val="true"/>
        </w:rPr>
        <w:t>. (</w:t>
      </w:r>
      <w:r>
        <w:rPr>
          <w:color w:val="000000"/>
          <w:szCs w:val="24"/>
          <w:rtl w:val="true"/>
        </w:rPr>
        <w:t>ت ع 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إذا كنا نعتقد أن لدينا بعض المعرفة أو البصيرة ثم يجب ألا تتباهى فيها ، او المجد في ذلك ، ولكن نشكر الله الذي أعطانا المعرف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جب علينا أن لا يسقط لفخ الشيطان يجري من ارتفاع في اعتزاز من قبل الاعتقاد بأ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معرفة هي كل شيء</w:t>
      </w:r>
      <w:r>
        <w:rPr>
          <w:i/>
          <w:iCs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/>
          <w:bCs/>
          <w:color w:val="000000"/>
          <w:szCs w:val="24"/>
          <w:rtl w:val="true"/>
        </w:rPr>
        <w:t>استنتاج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لقد غطينا فقط عدد قليل من مذاهب الشيطان وتصاميم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هناك العديد من جيدة بالنسبة لنا أكثر المذكورة في الكتاب المقدس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ظر أيضا ورقة</w:t>
      </w:r>
      <w:r>
        <w:rPr>
          <w:color w:val="000000"/>
          <w:szCs w:val="24"/>
          <w:rtl w:val="true"/>
        </w:rPr>
        <w:t> </w:t>
      </w:r>
      <w:hyperlink r:id="rId2" w:tgtFrame="_blank"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الحكم الصادر عن الشياطين 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Cs w:val="24"/>
            <w:u w:val="single"/>
          </w:rPr>
          <w:t>80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)</w:t>
        </w:r>
      </w:hyperlink>
      <w:r>
        <w:rPr>
          <w:color w:val="000000"/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يجب أن نكون يقظ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دف الشيطان هو تخريب كل واحد م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نجح بالفعل مع معظم البش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نجح مع الثالث للمضيف ملائك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ذا كان لا تبيع لنا على عقيدة خاطئة ، وقال انه محاولة لبيع لنا على موقف كاذبة أو العاطفة ، والتي ترافق هذا المبدأ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سوف يجتهد في رحلة لنا حتى في الاستياء والغضب والاتهامات والقيل والقال ، والفخر ، وينسى مصيرنا ، الجحود تجاه الله ، والعقلانية ، وبكل الطرق الممكنة الأخرى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يتعرض له استراتيجيات بالنسبة لنا في صفحات كلمة الله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Cs w:val="24"/>
          <w:lang w:bidi="ar-MA"/>
        </w:rPr>
      </w:pPr>
      <w:r>
        <w:rPr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  <w:lang w:bidi="ar-MA"/>
        </w:rPr>
      </w:pPr>
      <w:r>
        <w:rPr>
          <w:rFonts w:cs="Traditional Arabic;Times New Roman"/>
          <w:b/>
          <w:bCs/>
          <w:szCs w:val="24"/>
          <w:rtl w:val="true"/>
          <w:lang w:bidi="ar-M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تصاميم الشيط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تصاميم الشيطان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13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080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56:00Z</dcterms:created>
  <dc:creator>Wade Cox</dc:creator>
  <dc:description/>
  <cp:keywords/>
  <dc:language>en-US</dc:language>
  <cp:lastModifiedBy>Denise</cp:lastModifiedBy>
  <cp:lastPrinted>2003-03-01T10:05:00Z</cp:lastPrinted>
  <dcterms:modified xsi:type="dcterms:W3CDTF">2011-09-26T23:08:00Z</dcterms:modified>
  <cp:revision>4</cp:revision>
  <dc:subject/>
  <dc:title>[043] تصاميم الشيطان </dc:title>
</cp:coreProperties>
</file>