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sz w:val="32"/>
          <w:szCs w:val="32"/>
          <w:lang w:bidi="ar-MA"/>
        </w:rPr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  <w:lang w:bidi="ar-MA"/>
        </w:rPr>
        <w:t>كنائس الله المسيحية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sz w:val="32"/>
          <w:szCs w:val="32"/>
          <w:lang w:bidi="ar-MA"/>
        </w:rPr>
      </w:pPr>
      <w:r>
        <w:rPr>
          <w:rFonts w:cs="Courier New" w:ascii="Courier New" w:hAnsi="Courier New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sz w:val="32"/>
          <w:szCs w:val="32"/>
          <w:lang w:bidi="ar-MA"/>
        </w:rPr>
      </w:pPr>
      <w:r>
        <w:rPr>
          <w:rFonts w:cs="Courier New" w:ascii="Courier New" w:hAnsi="Courier New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szCs w:val="24"/>
          <w:lang w:bidi="ar-MA"/>
        </w:rPr>
      </w:pP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cs="Traditional Arabic" w:ascii="Arial" w:hAnsi="Arial"/>
          <w:b/>
          <w:bCs/>
          <w:szCs w:val="24"/>
          <w:lang w:bidi="ar-MA"/>
        </w:rPr>
        <w:t>105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6"/>
          <w:szCs w:val="36"/>
          <w:lang w:bidi="ar-M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MA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MA"/>
        </w:rPr>
        <w:t>وآل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MA"/>
        </w:rPr>
        <w:t>مصر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16"/>
          <w:szCs w:val="16"/>
          <w:lang w:bidi="ar-MA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  <w:t>(</w:t>
      </w:r>
      <w:r>
        <w:rPr>
          <w:rFonts w:ascii="Arial" w:hAnsi="Arial" w:cs="Traditional Arabic"/>
          <w:b/>
          <w:b/>
          <w:bCs/>
          <w:sz w:val="16"/>
          <w:sz w:val="16"/>
          <w:szCs w:val="16"/>
          <w:rtl w:val="true"/>
          <w:lang w:bidi="ar-MA"/>
        </w:rPr>
        <w:t>الطبعة</w:t>
      </w:r>
      <w:r>
        <w:rPr>
          <w:rFonts w:ascii="Arial" w:hAnsi="Arial" w:eastAsia="Arial" w:cs="Arial"/>
          <w:b/>
          <w:b/>
          <w:bCs/>
          <w:sz w:val="16"/>
          <w:sz w:val="16"/>
          <w:szCs w:val="16"/>
          <w:rtl w:val="true"/>
          <w:lang w:bidi="ar-MA"/>
        </w:rPr>
        <w:t xml:space="preserve"> </w:t>
      </w:r>
      <w:r>
        <w:rPr>
          <w:rFonts w:cs="Traditional Arabic" w:ascii="Arial" w:hAnsi="Arial"/>
          <w:b/>
          <w:bCs/>
          <w:sz w:val="16"/>
          <w:szCs w:val="16"/>
          <w:lang w:bidi="ar-MA"/>
        </w:rPr>
        <w:t>4.0</w:t>
      </w: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  <w:t xml:space="preserve"> </w:t>
      </w:r>
      <w:r>
        <w:rPr>
          <w:rFonts w:cs="Traditional Arabic" w:ascii="Arial" w:hAnsi="Arial"/>
          <w:b/>
          <w:bCs/>
          <w:sz w:val="16"/>
          <w:szCs w:val="16"/>
          <w:lang w:bidi="ar-MA"/>
        </w:rPr>
        <w:t>19950415</w:t>
      </w: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  <w:t>-</w:t>
      </w:r>
      <w:r>
        <w:rPr>
          <w:rFonts w:cs="Traditional Arabic" w:ascii="Arial" w:hAnsi="Arial"/>
          <w:b/>
          <w:bCs/>
          <w:sz w:val="16"/>
          <w:szCs w:val="16"/>
          <w:lang w:bidi="ar-MA"/>
        </w:rPr>
        <w:t>20001212</w:t>
      </w: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  <w:t>-</w:t>
      </w:r>
      <w:r>
        <w:rPr>
          <w:rFonts w:cs="Traditional Arabic" w:ascii="Arial" w:hAnsi="Arial"/>
          <w:b/>
          <w:bCs/>
          <w:sz w:val="16"/>
          <w:szCs w:val="16"/>
          <w:lang w:bidi="ar-MA"/>
        </w:rPr>
        <w:t>20080122</w:t>
      </w: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16"/>
          <w:szCs w:val="16"/>
          <w:lang w:bidi="ar-MA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16"/>
          <w:szCs w:val="16"/>
          <w:lang w:bidi="ar-MA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16"/>
          <w:szCs w:val="16"/>
          <w:lang w:bidi="ar-MA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szCs w:val="24"/>
          <w:lang w:bidi="ar-MA"/>
        </w:rPr>
      </w:pP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توضح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ورق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طريق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تي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تعاملت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وسى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ع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فرعون</w:t>
      </w:r>
      <w:r>
        <w:rPr>
          <w:rFonts w:cs="Traditional Arabic" w:ascii="Arial" w:hAnsi="Arial"/>
          <w:b/>
          <w:bCs/>
          <w:szCs w:val="24"/>
          <w:rtl w:val="true"/>
          <w:lang w:bidi="ar-MA"/>
        </w:rPr>
        <w:t xml:space="preserve">.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يت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شرح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مها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والأوبئ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تي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لحقت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صر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فيما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يتعلق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بكل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آله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صر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أ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كا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دحض</w:t>
      </w:r>
      <w:r>
        <w:rPr>
          <w:rFonts w:cs="Traditional Arabic" w:ascii="Arial" w:hAnsi="Arial"/>
          <w:b/>
          <w:bCs/>
          <w:szCs w:val="24"/>
          <w:rtl w:val="true"/>
          <w:lang w:bidi="ar-MA"/>
        </w:rPr>
        <w:t xml:space="preserve">.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يمك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أ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ينظر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ضربات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سياق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لاهوتي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أصلي</w:t>
      </w:r>
      <w:r>
        <w:rPr>
          <w:rFonts w:cs="Traditional Arabic" w:ascii="Arial" w:hAnsi="Arial"/>
          <w:b/>
          <w:bCs/>
          <w:szCs w:val="24"/>
          <w:rtl w:val="true"/>
          <w:lang w:bidi="ar-MA"/>
        </w:rPr>
        <w:t xml:space="preserve">.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وأوضح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حيا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وسى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حيث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تقسيمات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عام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للخط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إنقاذ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تي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تبي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طبيع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تقريبي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للأطر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زمنية</w:t>
      </w:r>
      <w:r>
        <w:rPr>
          <w:rFonts w:cs="Traditional Arabic" w:ascii="Arial" w:hAnsi="Arial"/>
          <w:b/>
          <w:bCs/>
          <w:szCs w:val="24"/>
          <w:rtl w:val="true"/>
          <w:lang w:bidi="ar-MA"/>
        </w:rPr>
        <w:t xml:space="preserve">.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تت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قارن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خروج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ع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هيكل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كتاب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موتى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ويت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حصول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فه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أفضل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للمصطلحات</w:t>
      </w:r>
      <w:r>
        <w:rPr>
          <w:rFonts w:cs="Traditional Arabic" w:ascii="Arial" w:hAnsi="Arial"/>
          <w:b/>
          <w:bCs/>
          <w:szCs w:val="24"/>
          <w:rtl w:val="true"/>
          <w:lang w:bidi="ar-MA"/>
        </w:rPr>
        <w:t xml:space="preserve">.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ورق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مهمة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إلى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فهم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الصحيح</w:t>
      </w:r>
      <w:r>
        <w:rPr>
          <w:rFonts w:ascii="Arial" w:hAnsi="Arial" w:eastAsia="Arial" w:cs="Arial"/>
          <w:b/>
          <w:b/>
          <w:bCs/>
          <w:szCs w:val="24"/>
          <w:rtl w:val="true"/>
          <w:lang w:bidi="ar-MA"/>
        </w:rPr>
        <w:t xml:space="preserve"> </w:t>
      </w:r>
      <w:r>
        <w:rPr>
          <w:rFonts w:ascii="Arial" w:hAnsi="Arial" w:cs="Traditional Arabic"/>
          <w:b/>
          <w:b/>
          <w:bCs/>
          <w:szCs w:val="24"/>
          <w:rtl w:val="true"/>
          <w:lang w:bidi="ar-MA"/>
        </w:rPr>
        <w:t>للخروج</w:t>
      </w:r>
      <w:r>
        <w:rPr>
          <w:rFonts w:cs="Traditional Arabic" w:ascii="Arial" w:hAnsi="Arial"/>
          <w:b/>
          <w:bCs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sz w:val="32"/>
          <w:szCs w:val="32"/>
          <w:lang w:bidi="ar-M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szCs w:val="24"/>
        </w:rPr>
      </w:pPr>
      <w:r>
        <w:rPr>
          <w:b/>
          <w:bCs/>
          <w:sz w:val="32"/>
          <w:szCs w:val="32"/>
        </w:rPr>
        <w:t>Christian Churches of God</w:t>
      </w:r>
    </w:p>
    <w:p>
      <w:pPr>
        <w:pStyle w:val="Heading2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-mail: </w:t>
      </w:r>
      <w:r>
        <w:rPr>
          <w:rStyle w:val="InternetLink"/>
          <w:b/>
          <w:bCs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 xml:space="preserve">Copyright </w:t>
      </w:r>
      <w:r>
        <w:rPr>
          <w:rFonts w:eastAsia="Symbol" w:cs="Symbol" w:ascii="Symbol" w:hAnsi="Symbol"/>
          <w:b/>
          <w:bCs/>
          <w:position w:val="-2"/>
          <w:szCs w:val="24"/>
        </w:rPr>
        <w:t></w:t>
      </w:r>
      <w:r>
        <w:rPr>
          <w:b/>
          <w:bCs/>
          <w:position w:val="-2"/>
          <w:szCs w:val="24"/>
        </w:rPr>
        <w:t xml:space="preserve"> </w:t>
      </w:r>
      <w:r>
        <w:rPr>
          <w:b/>
          <w:bCs/>
          <w:szCs w:val="24"/>
        </w:rPr>
        <w:t>1994, 1995, 1999, 2000, 2008 Wade Cox</w:t>
      </w:r>
      <w:r>
        <w:rPr>
          <w:b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TR 2014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szCs w:val="24"/>
          <w:lang w:val="fr-FR"/>
        </w:rPr>
      </w:pPr>
      <w:r>
        <w:rPr>
          <w:b/>
          <w:bCs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رق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نْسَخ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وزّ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هّز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ْسُوخ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وع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ديل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وفاتِ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ش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ُلاحظ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فو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وق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تضمّ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هم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فْرَض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خ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ُوَزَّعةِ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جسّ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ل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راجع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ج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رْ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مك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عثر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إنترن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val="en-US" w:bidi="ar-MA"/>
        </w:rPr>
        <w:t>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bCs/>
          <w:szCs w:val="24"/>
        </w:rPr>
      </w:pPr>
      <w:r>
        <w:rPr>
          <w:rFonts w:cs="Traditional Arabic" w:ascii="Monotype Corsiva" w:hAnsi="Monotype Corsiva"/>
          <w:b/>
          <w:bCs/>
          <w:sz w:val="32"/>
          <w:szCs w:val="32"/>
          <w:rtl w:val="true"/>
        </w:rPr>
        <w:br/>
      </w:r>
      <w:r>
        <w:rPr>
          <w:rStyle w:val="InternetLink"/>
          <w:b/>
          <w:bCs/>
          <w:szCs w:val="24"/>
        </w:rPr>
        <w:t>http://www.logon.org</w:t>
      </w:r>
      <w:r>
        <w:rPr>
          <w:b/>
          <w:bCs/>
          <w:szCs w:val="24"/>
        </w:rPr>
        <w:t xml:space="preserve"> and </w:t>
      </w:r>
      <w:r>
        <w:rPr>
          <w:rStyle w:val="InternetLink"/>
          <w:b/>
          <w:bCs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0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س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ر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ر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مو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ب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لف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لا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ط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قا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ص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موذ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أ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نموذ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وض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قط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لم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ي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و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خوانه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ك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م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ك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أق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ي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ث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8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8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ط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نص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ار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طب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ج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6:14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وا</w:t>
      </w:r>
      <w:r>
        <w:rPr>
          <w:rFonts w:cs="Traditional Arabic"/>
          <w:b/>
          <w:bCs/>
          <w:szCs w:val="24"/>
          <w:rtl w:val="true"/>
        </w:rPr>
        <w:t>: "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اق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rFonts w:cs="Traditional Arabic"/>
          <w:b/>
          <w:bCs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ع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2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3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ب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خوت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ث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ستم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ست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تل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". .......... </w:t>
      </w:r>
      <w:r>
        <w:rPr>
          <w:rFonts w:cs="Traditional Arabic"/>
          <w:b/>
          <w:bCs/>
          <w:szCs w:val="24"/>
        </w:rPr>
        <w:t>2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ق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دم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س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با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ر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3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ب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>: "</w:t>
      </w:r>
      <w:r>
        <w:rPr>
          <w:rFonts w:cs="Traditional Arabic"/>
          <w:b/>
          <w:b/>
          <w:bCs/>
          <w:szCs w:val="24"/>
          <w:rtl w:val="true"/>
        </w:rPr>
        <w:t>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ب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خوت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فع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</w:t>
      </w:r>
      <w:r>
        <w:rPr>
          <w:rFonts w:cs="Traditional Arabic"/>
          <w:b/>
          <w:bCs/>
          <w:szCs w:val="24"/>
          <w:rtl w:val="true"/>
        </w:rPr>
        <w:t xml:space="preserve">." </w:t>
      </w:r>
      <w:r>
        <w:rPr>
          <w:rFonts w:cs="Traditional Arabic"/>
          <w:b/>
          <w:bCs/>
          <w:szCs w:val="24"/>
        </w:rPr>
        <w:t>3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ني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لم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ناء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بائن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ق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هتف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يش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عط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ن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ا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ب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ا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رفض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ح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7:39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باؤ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اعت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و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انب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لوب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ئ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ق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امن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صنع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ج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ضح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ذلك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ع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:4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عطا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و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عبد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ن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ت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نبياء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لاحظ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ب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ن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stratia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ouranou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ل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ي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د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ش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ؤو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صيغ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قم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4:17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8:10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/>
          <w:bCs/>
          <w:szCs w:val="24"/>
        </w:rPr>
        <w:t>،</w:t>
      </w:r>
      <w:r>
        <w:rPr>
          <w:rFonts w:cs="Traditional Arabic"/>
          <w:b/>
          <w:bCs/>
          <w:szCs w:val="24"/>
        </w:rPr>
        <w:t>26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ص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7:43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5:41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ك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Pet 1:.. 9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:20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:11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2:16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وم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ريا</w:t>
      </w:r>
      <w:r>
        <w:rPr>
          <w:rFonts w:cs="Traditional Arabic"/>
          <w:b/>
          <w:bCs/>
          <w:szCs w:val="24"/>
          <w:rtl w:val="true"/>
        </w:rPr>
        <w:t xml:space="preserve">.) </w:t>
      </w:r>
      <w:r>
        <w:rPr>
          <w:rFonts w:cs="Traditional Arabic"/>
          <w:b/>
          <w:b/>
          <w:bCs/>
          <w:szCs w:val="24"/>
          <w:rtl w:val="true"/>
        </w:rPr>
        <w:t>والجب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ع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سجد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عام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رم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ع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و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ائ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نائ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ع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ريا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ظ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7:30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لق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ن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آب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وأ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افظ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الح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يا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 : </w:t>
      </w:r>
      <w:r>
        <w:rPr>
          <w:rFonts w:cs="Traditional Arabic"/>
          <w:b/>
          <w:bCs/>
          <w:szCs w:val="24"/>
        </w:rPr>
        <w:t>53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قا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ث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8:15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ه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زم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10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ه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كر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6:13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ل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ت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ج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بديفيج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ما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زكري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6:14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ك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ئ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زقي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:. </w:t>
      </w:r>
      <w:r>
        <w:rPr>
          <w:rFonts w:cs="Traditional Arabic"/>
          <w:b/>
          <w:b/>
          <w:bCs/>
          <w:szCs w:val="24"/>
          <w:rtl w:val="true"/>
        </w:rPr>
        <w:t>ورؤ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ط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صف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ل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ظر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راح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ات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قس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اح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عا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2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ث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4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ض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و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ض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دي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ي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اع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7:29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ض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ض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ي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رم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وال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هم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ب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قو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قا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ح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ب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سب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ح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ت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ل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ه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ئ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ل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ؤ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0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يت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اد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'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ل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/>
          <w:bCs/>
          <w:szCs w:val="24"/>
          <w:rtl w:val="true"/>
        </w:rPr>
        <w:t>بطر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أ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نح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سل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ت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ل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س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اح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و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ب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هم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0</w:t>
      </w:r>
      <w:r>
        <w:rPr>
          <w:rFonts w:cs="Traditional Arabic"/>
          <w:b/>
          <w:bCs/>
          <w:szCs w:val="24"/>
          <w:rtl w:val="true"/>
        </w:rPr>
        <w:t xml:space="preserve"> × </w:t>
      </w:r>
      <w:r>
        <w:rPr>
          <w:rFonts w:cs="Traditional Arabic"/>
          <w:b/>
          <w:bCs/>
          <w:szCs w:val="24"/>
        </w:rPr>
        <w:t>50</w:t>
      </w:r>
      <w:r>
        <w:rPr>
          <w:rFonts w:cs="Traditional Arabic"/>
          <w:b/>
          <w:bCs/>
          <w:szCs w:val="24"/>
          <w:rtl w:val="true"/>
        </w:rPr>
        <w:t xml:space="preserve"> = </w:t>
      </w:r>
      <w:r>
        <w:rPr>
          <w:rFonts w:cs="Traditional Arabic"/>
          <w:b/>
          <w:bCs/>
          <w:szCs w:val="24"/>
        </w:rPr>
        <w:t>200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ر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برا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أس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ج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ليس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نش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ك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و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د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فت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ط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ش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غسط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دي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ب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Cs w:val="24"/>
          <w:rtl w:val="true"/>
        </w:rPr>
        <w:t>و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كو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ئن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ائك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ا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ش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بران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كو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ئن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ائك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رم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طوط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غ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جليزية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ئ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د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مور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رتك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ذه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ي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ح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تل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sarkos eteras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ش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ض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حص</w:t>
      </w:r>
      <w:r>
        <w:rPr>
          <w:b/>
          <w:b/>
          <w:bCs/>
          <w:szCs w:val="24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في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خلق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أعمال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من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مجس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لاهوت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إلى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ثيومورفيك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أنثروبولوجيا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(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رق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</w:rPr>
          <w:t>B5</w:t>
        </w:r>
      </w:hyperlink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وهذا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طغاة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(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رق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</w:rPr>
          <w:t>154</w:t>
        </w:r>
      </w:hyperlink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ص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د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عك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خل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ش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سفينت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ث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اط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س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ر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ث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شت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وف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ا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اس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طه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ك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أ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ك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غ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مرد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زا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دم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خص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ع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ن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خل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ك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ا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دم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ف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عك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حا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فولت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طف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رو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3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4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د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ي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رائ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وك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ع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ه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ق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ص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2:15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ستخ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مرد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برا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ط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حا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عق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ث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تس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ظر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ثنائ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موع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حد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براه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ماعيل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5:12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أدوم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س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</w:rPr>
        <w:t>F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طو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كو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دي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تس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ري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ح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عق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نر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رسا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ض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دائ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ث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تخ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ح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ق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دائ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دخ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ك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4:22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صب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د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كان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ض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أشغ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1:1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القابل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شيفر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يع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ط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قبلا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وة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معن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ع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ألق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صد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لي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طف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ك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5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6</w:t>
      </w:r>
      <w:r>
        <w:rPr>
          <w:rFonts w:cs="Traditional Arabic"/>
          <w:b/>
          <w:bCs/>
          <w:szCs w:val="24"/>
          <w:rtl w:val="true"/>
        </w:rPr>
        <w:t xml:space="preserve">). . </w:t>
      </w:r>
      <w:r>
        <w:rPr>
          <w:rFonts w:cs="Traditional Arabic"/>
          <w:b/>
          <w:b/>
          <w:bCs/>
          <w:szCs w:val="24"/>
          <w:rtl w:val="true"/>
        </w:rPr>
        <w:t>القابلا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وف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كو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قابل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ط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عط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از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1:2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ماؤ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تأ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فريغ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جبا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ح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طل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منوح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ت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د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صر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رب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سطوع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الكهنوت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ألق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ظائ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ع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طو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ضطها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ولئ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ط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اك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عط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راث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ل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ن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1:22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يط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سب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بأ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ش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ل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ه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ال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روف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حر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ه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واس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ف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جر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تب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ور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قذ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و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ز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ئ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يم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و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تي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ح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حق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جوزيف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A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J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بن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شر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جي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ب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ض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ثيوبيي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ز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قد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في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را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سليم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ت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قد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ي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يش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إيرينا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تب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قل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ز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مسك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72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ق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ستون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يع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:2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ش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اريخ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ز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ثيوب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جذ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سل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دي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ئيس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رو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ق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ليم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ر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جي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تع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حش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قود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فع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قد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ج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الث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ه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ف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فض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خوت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ظ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ا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فع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انب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ئلا</w:t>
      </w:r>
      <w:r>
        <w:rPr>
          <w:rFonts w:cs="Traditional Arabic"/>
          <w:b/>
          <w:bCs/>
          <w:szCs w:val="24"/>
          <w:rtl w:val="true"/>
        </w:rPr>
        <w:t>: "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ا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اض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نا؟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قتل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م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؟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Cs/>
          <w:szCs w:val="24"/>
        </w:rPr>
        <w:t>29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وج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ف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دي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ولدي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ل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ظ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ناء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ق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ق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ض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ر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ث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نف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ب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برا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طو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اريخ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قاليد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عب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ج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كم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سم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رش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و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خ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ر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ريبة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هوذا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ل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أرب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ل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ك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ب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بد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أ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د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دع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م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4:10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غي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ف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دوناي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م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نو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ك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عقي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ي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31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2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أسس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ل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طو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علا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ي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برا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حا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قوب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ش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ا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خصي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بولينجر</w:t>
      </w:r>
      <w:r>
        <w:rPr>
          <w:rFonts w:cs="Traditional Arabic"/>
          <w:b/>
          <w:bCs/>
          <w:szCs w:val="24"/>
          <w:rtl w:val="true"/>
        </w:rPr>
        <w:t>] (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ف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ذك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:14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ش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م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ل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Cs/>
          <w:szCs w:val="24"/>
        </w:rPr>
        <w:t>ehyeh</w:t>
      </w:r>
      <w:r>
        <w:rPr>
          <w:rFonts w:cs="Traditional Arabic"/>
          <w:b/>
          <w:bCs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Cs w:val="24"/>
          <w:rtl w:val="true"/>
        </w:rPr>
        <w:t>آ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Cs/>
          <w:szCs w:val="24"/>
        </w:rPr>
        <w:t>ehyeh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صبح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ش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أل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هي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س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ف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اهوفا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عتبا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خص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سخ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ر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سفور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</w:t>
      </w:r>
      <w:r>
        <w:rPr>
          <w:rFonts w:cs="Traditional Arabic"/>
          <w:b/>
          <w:bCs/>
          <w:szCs w:val="24"/>
        </w:rPr>
        <w:t>RSV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ع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ل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خص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تك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ظ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عتبا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م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ح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ك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5:28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فس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أ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خ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ل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ش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ؤ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ص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ص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ر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قد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تخا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را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ئ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س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را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مر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نيو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نع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ع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6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قطو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ذه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ك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ط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ذهب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حر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تض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3:18</w:t>
      </w:r>
      <w:r>
        <w:rPr>
          <w:rFonts w:cs="Traditional Arabic"/>
          <w:b/>
          <w:bCs/>
          <w:szCs w:val="24"/>
          <w:rtl w:val="true"/>
        </w:rPr>
        <w:t>) (</w:t>
      </w:r>
      <w:r>
        <w:rPr>
          <w:rFonts w:cs="Traditional Arabic"/>
          <w:b/>
          <w:b/>
          <w:bCs/>
          <w:szCs w:val="24"/>
          <w:rtl w:val="true"/>
        </w:rPr>
        <w:t>و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ع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نان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رد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هام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عتبا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4:16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[</w:t>
      </w:r>
      <w:r>
        <w:rPr>
          <w:rFonts w:cs="Traditional Arabic"/>
          <w:b/>
          <w:b/>
          <w:bCs/>
          <w:szCs w:val="24"/>
          <w:rtl w:val="true"/>
        </w:rPr>
        <w:t>هارون</w:t>
      </w:r>
      <w:r>
        <w:rPr>
          <w:rFonts w:cs="Traditional Arabic"/>
          <w:b/>
          <w:bCs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Cs w:val="24"/>
          <w:rtl w:val="true"/>
        </w:rPr>
        <w:t>يتك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ت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ن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[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rFonts w:cs="Traditional Arabic"/>
          <w:b/>
          <w:bCs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Cs w:val="24"/>
          <w:rtl w:val="true"/>
        </w:rPr>
        <w:t>بالن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بع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ل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رض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ارون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تعا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ظ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م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رعو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ي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بيك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ط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تخ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عتبا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و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ر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عك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ع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ب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قس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طو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كو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حق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ق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ل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ديف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كر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ه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ه</w:t>
      </w:r>
      <w:r>
        <w:rPr>
          <w:rFonts w:cs="Traditional Arabic"/>
          <w:b/>
          <w:bCs/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ك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مرك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و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م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ش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لك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شد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غ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ضاع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ل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جائ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ت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يك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ؤ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ضيف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ع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ب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ك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ق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رف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م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خرا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سطه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تذ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ن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زي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ل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SHD 410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س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تن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ش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ت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280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أم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حكم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وسيح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غز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ح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قط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مث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ألف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قطو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عز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ف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شعب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صوص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اه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فو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كم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شئ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ي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ير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لس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بئ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كوار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ماثل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د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ط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هائ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ه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ر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</w:t>
      </w:r>
      <w:r>
        <w:rPr>
          <w:rFonts w:cs="Traditional Arabic"/>
          <w:b/>
          <w:bCs/>
          <w:szCs w:val="24"/>
        </w:rPr>
        <w:t>20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يت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ين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حق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ح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د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طب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تفا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لاقت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ا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خالقه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ب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تأل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حق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بد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د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ث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ار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حك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رئا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ئ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م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م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ع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فا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ب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م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ر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لا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ث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ظ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ث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ص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ق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طان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وص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REU NU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EM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قو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ص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د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د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عك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دح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عتق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ر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ؤول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ظا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دد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عط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دق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</w:rPr>
        <w:t>FF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قضي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ب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عبان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قد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صب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ر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تئ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راد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قد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ي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ؤشر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ط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اط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ط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ك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ح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شر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يش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لاح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ه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هائ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4:23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أوض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ا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4:24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ع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ع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ت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ص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براهي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ذ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فو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و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ط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ل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6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بالتال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ت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ج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و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ان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خ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ت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س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خل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ين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وس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ه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ق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ا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عم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ؤ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ئ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ذه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رك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اق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زا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صصات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ش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ي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حي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ش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وف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ضع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ث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2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غي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خطوط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سورت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ح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الي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عد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عي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لي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أم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د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ضب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د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عد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ائ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يؤ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طوط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ص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يل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hyperlink r:id="rId4"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مختارين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كإلوهي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(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رق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</w:rPr>
          <w:t>1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)</w:t>
        </w:r>
      </w:hyperlink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خص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ضيف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خ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قطو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از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ح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س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وح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عبود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س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ش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همت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اع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ف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ختون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2</w:t>
      </w:r>
      <w:r>
        <w:rPr>
          <w:rFonts w:cs="Traditional Arabic"/>
          <w:b/>
          <w:b/>
          <w:bCs/>
          <w:szCs w:val="24"/>
        </w:rPr>
        <w:t>،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rFonts w:cs="Traditional Arabic"/>
          <w:b/>
          <w:bCs/>
          <w:szCs w:val="24"/>
          <w:rtl w:val="true"/>
        </w:rPr>
        <w:t>: "</w:t>
      </w: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ر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أ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رعون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ل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و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ر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خروج</w:t>
      </w:r>
      <w:r>
        <w:rPr>
          <w:rFonts w:cs="Traditional Arabic"/>
          <w:b/>
          <w:bCs/>
          <w:szCs w:val="24"/>
          <w:rtl w:val="true"/>
        </w:rPr>
        <w:t>" ... 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از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ح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و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خ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ي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ربا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كه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لاو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عيس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66:20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لا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ل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ث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فو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قط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طري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دني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ان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ع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إرسا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أ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لث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معجزا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ثعابي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ثعب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Cs w:val="24"/>
          <w:rtl w:val="true"/>
        </w:rPr>
        <w:t>قض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عا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3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و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ب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ي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د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مي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9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السح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غاط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7:24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ح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صف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ما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ب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ظوا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ش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وك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بوا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ا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ض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ه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و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لت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ضفاد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ر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أ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فادع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ش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:25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د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ئيس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اب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يضان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عتم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شور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ن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ك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اش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ق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ت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فاد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وا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ق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ؤ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و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ج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خ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ILA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فاد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خر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ني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ن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ذ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ق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6:13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ح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فاد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و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فادع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ق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فس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لطاع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رك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ذبا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0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ج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ا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ن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ب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د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و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عو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بعوض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عل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بي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ضح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نقس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صريي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ص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سائ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ئ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ف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قد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و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نعان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قا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</w:t>
      </w:r>
      <w:r>
        <w:rPr>
          <w:rFonts w:cs="Traditional Arabic"/>
          <w:b/>
          <w:b/>
          <w:bCs/>
          <w:szCs w:val="24"/>
          <w:rtl w:val="true"/>
        </w:rPr>
        <w:t>بعلزبوب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قرو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اعت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ش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با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ه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لف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ل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لاد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ل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ل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قوف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غط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ان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مو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ش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قة</w:t>
      </w:r>
      <w:r>
        <w:rPr>
          <w:b/>
          <w:b/>
          <w:bCs/>
          <w:szCs w:val="24"/>
          <w:rtl w:val="true"/>
        </w:rPr>
        <w:t xml:space="preserve"> </w:t>
      </w:r>
      <w:hyperlink r:id="rId5"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وش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(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رق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</w:rPr>
          <w:t>5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).</w:t>
        </w:r>
      </w:hyperlink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زائ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ئ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ض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ضح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بد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ق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قي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شت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ضح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ريق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ات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عتد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ريم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و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و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ف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ق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ضح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خ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8:25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حر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و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مار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ي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جنب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ي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سم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ذه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ا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في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ي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8:28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أخ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ي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م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رحيل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ش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ج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بي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ي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را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نت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خم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د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عجا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دخ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أ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ش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ي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حم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إ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بق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غنم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فس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ب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جو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واء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عط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شع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شر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و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ز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ش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ف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يي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دا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ش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طل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مي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ض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تض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عق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ب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المه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ش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ظ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ظا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يس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دمام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ز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رك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رس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م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2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حر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ر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يط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كل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ام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ل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ط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ج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J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ديف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لاحظ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يي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ط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2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أ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نا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ك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ال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يف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ز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ذها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طب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ر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ج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ان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ر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هيب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نش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رؤ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6:11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مام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د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ذه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ع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م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د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ض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ي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ح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6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حائ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عط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شع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شر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للحص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را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د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اجئ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موت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ا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بهائ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عط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شع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ثا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ذ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ه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ح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ام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راع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ط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ق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ستخ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ق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1:19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6:2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أولئ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خش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ه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أوى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ئ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ال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9:2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الر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بر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ط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حط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ن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حيو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ج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د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ا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9:26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ضخ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بيد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خش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:30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جرا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ستخ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أس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مري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ق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جي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استخدم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ر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ستك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جر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أ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حا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ق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ذه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ج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ستمر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س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أطف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رهائ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قا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ود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شام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راع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ن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وس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ب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ي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رب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دي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ر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ح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0:19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ظل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ج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م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مون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رع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ظ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ث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لا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ا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ضو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كن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21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3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ط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ذ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غادر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يارت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طعا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طع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بقاء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رف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ض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0:25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ص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ذ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ه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و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rFonts w:cs="Traditional Arabic"/>
          <w:b/>
          <w:bCs/>
          <w:szCs w:val="24"/>
          <w:rtl w:val="true"/>
        </w:rPr>
        <w:t>: "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ل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ه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0:29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ضوح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قوبت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اص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ذ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ك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ف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ي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ا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م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لود</w:t>
      </w:r>
      <w:r>
        <w:rPr>
          <w:rFonts w:cs="Traditional Arabic"/>
          <w:b/>
          <w:bCs/>
          <w:szCs w:val="24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ح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1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حم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و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ميي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بي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ك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قو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تاب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ج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مس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حو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م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ات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ا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رمي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ق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ط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وجت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ب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شي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هندس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ماريي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</w:t>
      </w:r>
      <w:r>
        <w:rPr>
          <w:rFonts w:cs="Traditional Arabic"/>
          <w:b/>
          <w:b/>
          <w:bCs/>
          <w:szCs w:val="24"/>
          <w:rtl w:val="true"/>
        </w:rPr>
        <w:t>فوندر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اب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فت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ناو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خصيص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انج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نيست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كتم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زا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ل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مز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طلح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والقاد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لم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عط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أ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ص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و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دي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د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واس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اد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ركنا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NY 1985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قدم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xciii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الرا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سعون</w:t>
      </w:r>
      <w:r>
        <w:rPr>
          <w:rFonts w:cs="Traditional Arabic"/>
          <w:b/>
          <w:bCs/>
          <w:szCs w:val="24"/>
          <w:rtl w:val="true"/>
        </w:rPr>
        <w:t xml:space="preserve">): </w:t>
      </w:r>
      <w:r>
        <w:rPr>
          <w:rFonts w:cs="Traditional Arabic"/>
          <w:b/>
          <w:b/>
          <w:bCs/>
          <w:szCs w:val="24"/>
          <w:rtl w:val="true"/>
        </w:rPr>
        <w:t>البد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ي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EM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قو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عتق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رو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قد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حت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وف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م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ات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ظ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و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بار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ب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و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مس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اف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خ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ب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عل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اه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تيل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[</w:t>
      </w:r>
      <w:r>
        <w:rPr>
          <w:rFonts w:cs="Traditional Arabic"/>
          <w:b/>
          <w:b/>
          <w:bCs/>
          <w:szCs w:val="24"/>
          <w:rtl w:val="true"/>
        </w:rPr>
        <w:t>الكات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rFonts w:cs="Traditional Arabic"/>
          <w:b/>
          <w:bCs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Cs w:val="24"/>
          <w:rtl w:val="true"/>
        </w:rPr>
        <w:t>و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ظ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د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ي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يا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حور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.. (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لب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ب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ها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إظه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ان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جد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تص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رص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تمل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يط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وت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ش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س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ف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ي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ف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أسيس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د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ان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ه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أس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م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ق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تطل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ف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ف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طيئ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فداء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ا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اء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ا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أمور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ح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تنا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ع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ط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ا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عشر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ثلا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00:18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طير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ت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المشارك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أع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ق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اخ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ض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Cs w:val="24"/>
          <w:rtl w:val="true"/>
        </w:rPr>
        <w:t>كو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في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ضحي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ق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ا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ف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يني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نا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ط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لسطين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غ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ق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سه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د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ح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3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Cs/>
          <w:szCs w:val="24"/>
        </w:rPr>
        <w:t>1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8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يخ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رو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فو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قراء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ف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ف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دمر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بع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تاء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نح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خ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ألوه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ضر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ش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ح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قد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اض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بين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فوق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ي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محا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ناج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دي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ؤك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ما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ا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د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جز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ار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شاط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سح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ال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روف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ف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4:10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و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ي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ق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خشو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خف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وق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ك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نظر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ع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الن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ات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زال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رف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ص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قس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م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اف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ك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غ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Cs w:val="24"/>
          <w:rtl w:val="true"/>
        </w:rPr>
        <w:t>بح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ع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ص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ر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اع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أخير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سحا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ن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صريي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3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وان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راح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و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ط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ريم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ع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و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صص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قرأ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ظ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ظ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ح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ريق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ريق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ط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ط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Cs w:val="24"/>
          <w:rtl w:val="true"/>
        </w:rPr>
        <w:t>ل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عل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ا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ل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د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باب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بد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اد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قدم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ا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ثلاثون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بالمث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9</w:t>
      </w:r>
      <w:r>
        <w:rPr>
          <w:rFonts w:cs="Traditional Arabic"/>
          <w:b/>
          <w:bCs/>
          <w:szCs w:val="24"/>
          <w:rtl w:val="true"/>
        </w:rPr>
        <w:t xml:space="preserve"> (</w:t>
      </w:r>
      <w:r>
        <w:rPr>
          <w:rFonts w:cs="Traditional Arabic"/>
          <w:b/>
          <w:b/>
          <w:bCs/>
          <w:szCs w:val="24"/>
          <w:rtl w:val="true"/>
        </w:rPr>
        <w:t>باد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234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دع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ق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Cs w:val="24"/>
          <w:rtl w:val="true"/>
        </w:rPr>
        <w:t>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وزيريس</w:t>
      </w:r>
      <w:r>
        <w:rPr>
          <w:rFonts w:cs="Traditional Arabic"/>
          <w:b/>
          <w:bCs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Cs w:val="24"/>
          <w:rtl w:val="true"/>
        </w:rPr>
        <w:t>س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؟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عم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سحاب</w:t>
      </w:r>
      <w:r>
        <w:rPr>
          <w:rFonts w:cs="Traditional Arabic"/>
          <w:b/>
          <w:bCs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Cs w:val="24"/>
          <w:rtl w:val="true"/>
        </w:rPr>
        <w:t>يخ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و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عتبار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وبي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وأوزوريس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ري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رق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طع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أس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رك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علا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ش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مارس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دي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ر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ح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ح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ض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غ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ح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اد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ز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جز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ه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اح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شك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د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خدم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ق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ر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خ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نقاذ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ع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هيك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قد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ضي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ض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شيئ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ه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ص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دم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ح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ظو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شع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ضطه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تن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نم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ع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عرف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و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ب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بي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ل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نت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ي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ق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ج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دي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ج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رائ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رو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ب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شعي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6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تخ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اع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كائن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س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تكر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بئ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اب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ض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بوء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عل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ظ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و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لحق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ش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س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نيا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لم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ه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وف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عتم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وم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عو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ث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ل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ب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حكم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ئ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ص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ين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جست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و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خص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وب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ي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ر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غسط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خص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ش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ا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حكم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حك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بد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و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جست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ج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ش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ه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ج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ر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سو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اطي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381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ف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ق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كم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ج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با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ط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بدا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ج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ب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ديد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خل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ساس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صوف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ن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شوريه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الباب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ف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ل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ه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دع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ني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رو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56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دوخ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دو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ق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مع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رك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ب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و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اما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زع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ي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راع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آله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دو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خو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ت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ل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خر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و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ظائ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صلاحيا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خصي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ا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ق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زيف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وم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مث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نك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ئلا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الد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لب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ي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ج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لف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مي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راض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ضع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</w:t>
      </w:r>
      <w:r>
        <w:rPr>
          <w:rFonts w:cs="Traditional Arabic"/>
          <w:b/>
          <w:b/>
          <w:bCs/>
          <w:szCs w:val="24"/>
          <w:rtl w:val="true"/>
        </w:rPr>
        <w:t>الا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ك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..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ع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نوناك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ل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ح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"(</w:t>
      </w:r>
      <w:r>
        <w:rPr>
          <w:rFonts w:cs="Traditional Arabic"/>
          <w:b/>
          <w:b/>
          <w:bCs/>
          <w:szCs w:val="24"/>
          <w:rtl w:val="true"/>
        </w:rPr>
        <w:t>إلياد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ساط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لق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ر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&amp; </w:t>
      </w:r>
      <w:r>
        <w:rPr>
          <w:rFonts w:cs="Traditional Arabic"/>
          <w:b/>
          <w:b/>
          <w:bCs/>
          <w:szCs w:val="24"/>
          <w:rtl w:val="true"/>
        </w:rPr>
        <w:t>صف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22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عن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صا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ارج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ب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ماث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ص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واب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61</w:t>
      </w:r>
      <w:r>
        <w:rPr>
          <w:rFonts w:cs="Traditional Arabic"/>
          <w:b/>
          <w:bCs/>
          <w:szCs w:val="24"/>
          <w:rtl w:val="true"/>
        </w:rPr>
        <w:t>.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TR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RT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ان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ار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طو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ديم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د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959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80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زع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اريخ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ليفورني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2250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58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لاد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ت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ساو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وخ</w:t>
      </w:r>
      <w:r>
        <w:rPr>
          <w:rFonts w:cs="Traditional Arabic"/>
          <w:b/>
          <w:bCs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ع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جع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ل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وه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كز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ئا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توم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موع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حل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ثل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اس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اريخ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محل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ن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ديدة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ا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وزيريس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سيخ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وبوليس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بي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ت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وتو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أراض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</w:t>
      </w:r>
      <w:r>
        <w:rPr>
          <w:rFonts w:cs="Traditional Arabic"/>
          <w:b/>
          <w:b/>
          <w:bCs/>
          <w:szCs w:val="24"/>
          <w:rtl w:val="true"/>
        </w:rPr>
        <w:t>رهت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ب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أبيدوس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م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يام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ا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نديس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إن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شبق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ف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إع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تو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اقع</w:t>
      </w:r>
      <w:r>
        <w:rPr>
          <w:rFonts w:cs="Traditional Arabic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ي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و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فنوت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ز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فت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هيرو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نيشت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لع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وا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ختلفة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F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يرو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خنتي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لالمعاط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وت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حور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ز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يست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ميست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ا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ابى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5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حور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ز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يستا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6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ز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AP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/>
          <w:bCs/>
          <w:szCs w:val="24"/>
          <w:rtl w:val="true"/>
        </w:rPr>
        <w:t>ض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عذيب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7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حو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نوب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ينو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آمو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و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مية</w:t>
      </w:r>
      <w:r>
        <w:rPr>
          <w:rFonts w:cs="Traditional Arabic"/>
          <w:b/>
          <w:bCs/>
          <w:szCs w:val="24"/>
          <w:rtl w:val="true"/>
        </w:rPr>
        <w:t>.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9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رع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و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بى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</w:rPr>
        <w:t>10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حور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ز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اد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cvii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  <w:t xml:space="preserve">* </w:t>
      </w:r>
      <w:r>
        <w:rPr>
          <w:rFonts w:cs="Traditional Arabic"/>
          <w:b/>
          <w:b/>
          <w:bCs/>
          <w:szCs w:val="24"/>
          <w:rtl w:val="true"/>
        </w:rPr>
        <w:t>ملاحظة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حت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اد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يركات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سماك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عت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ل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ق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حد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ه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يي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س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صو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تس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و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ا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ث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ئ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م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هو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ك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ع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س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ال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ستغ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شأ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تود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ض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تزحزح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280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تأل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بيع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ج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ر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دخ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ث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فرد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ماثي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سجد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ك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ثل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روض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جعل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ضرو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ك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هيم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وههم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ص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شك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د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راد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صف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ق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رأ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ن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ر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يبك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ريس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ال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يوان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خي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ش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ساسه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ي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ك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بد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ر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ف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ي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اض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ل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دان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قي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ى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ولئ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د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وج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ال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ع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بد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ه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نا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باد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lxvii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86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ج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د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با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ظ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تبط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ت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كند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ق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وص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كت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كند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ل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ئ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ثير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ق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وح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ظر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ظرو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وت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هو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خ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جس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ن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يو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شخ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س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</w:t>
      </w:r>
      <w:r>
        <w:rPr>
          <w:rFonts w:cs="Traditional Arabic"/>
          <w:b/>
          <w:b/>
          <w:bCs/>
          <w:szCs w:val="24"/>
          <w:rtl w:val="true"/>
        </w:rPr>
        <w:t>سخ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ما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شروب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حي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ع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ك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تص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ف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رو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فسه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Cs/>
          <w:szCs w:val="24"/>
        </w:rPr>
        <w:t>LXVIII</w:t>
      </w:r>
      <w:r>
        <w:rPr>
          <w:rFonts w:cs="Traditional Arabic"/>
          <w:b/>
          <w:bCs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عق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صر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ج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فاظ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خ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جود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ت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تسا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أ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تف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يا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هنا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تا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د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فاه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ق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ك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سع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عتم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الخلو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رد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س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قد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ه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بالمثل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فه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يط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مك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ل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ون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قدة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عب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إيز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حور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زء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ي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إ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ح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ت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دوني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ر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ز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كز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لوث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رم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SSS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بالأرق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ك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66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هك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رتب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حد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وحش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لغا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تناد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زي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أصبح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ج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تي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ريس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قد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ان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ح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ناني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أنه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يري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رتف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ولي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موز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بش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ي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هادئ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نطقة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تح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جوان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يز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در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له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ريوليتر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كان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دد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تح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ق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صو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رتب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ان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ج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هبي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hyperlink r:id="rId6"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مقالة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عجل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الذهبي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(</w:t>
        </w:r>
        <w:r>
          <w:rPr>
            <w:rStyle w:val="InternetLink"/>
            <w:rFonts w:cs="Traditional Arabic"/>
            <w:b/>
            <w:b/>
            <w:bCs/>
            <w:szCs w:val="24"/>
            <w:rtl w:val="true"/>
          </w:rPr>
          <w:t>رقم</w:t>
        </w:r>
        <w:r>
          <w:rPr>
            <w:rStyle w:val="InternetLink"/>
            <w:b/>
            <w:b/>
            <w:bCs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Cs w:val="24"/>
          </w:rPr>
          <w:t>222</w:t>
        </w:r>
        <w:r>
          <w:rPr>
            <w:rStyle w:val="InternetLink"/>
            <w:rFonts w:cs="Traditional Arabic"/>
            <w:b/>
            <w:bCs/>
            <w:szCs w:val="24"/>
            <w:rtl w:val="true"/>
          </w:rPr>
          <w:t>).</w:t>
        </w:r>
      </w:hyperlink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rFonts w:cs="Traditional Arabic"/>
          <w:b/>
          <w:b/>
          <w:bCs/>
          <w:szCs w:val="24"/>
          <w:rtl w:val="true"/>
        </w:rPr>
        <w:t>وق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ع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وزور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ض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س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رتبط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يان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ر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خ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جانب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محب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عب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ل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ؤوس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رتد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تعار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ويق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ك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ؤك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حل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يح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هبن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ي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لاق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شع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لتيك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رطاج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وماني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فريز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رميز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س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نظ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غص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ذه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/>
          <w:bCs/>
          <w:szCs w:val="24"/>
          <w:rtl w:val="true"/>
        </w:rPr>
        <w:t>المجلد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ابع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خامس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&amp; </w:t>
      </w:r>
      <w:r>
        <w:rPr>
          <w:rFonts w:cs="Traditional Arabic"/>
          <w:b/>
          <w:b/>
          <w:bCs/>
          <w:szCs w:val="24"/>
          <w:rtl w:val="true"/>
        </w:rPr>
        <w:t>السادس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كميلان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97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باعة</w:t>
      </w:r>
      <w:r>
        <w:rPr>
          <w:rFonts w:cs="Traditional Arabic"/>
          <w:b/>
          <w:bCs/>
          <w:szCs w:val="24"/>
          <w:rtl w:val="true"/>
        </w:rPr>
        <w:t>.).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b/>
        <w:b/>
        <w:bCs/>
        <w:sz w:val="20"/>
        <w:lang w:bidi="ar-MA"/>
      </w:rPr>
    </w:pPr>
    <w:r>
      <w:rPr>
        <w:rFonts w:cs="Traditional Arabic"/>
        <w:b/>
        <w:b/>
        <w:bCs/>
        <w:sz w:val="20"/>
        <w:sz w:val="20"/>
        <w:rtl w:val="true"/>
        <w:lang w:bidi="ar-MA"/>
      </w:rPr>
      <w:t>موسى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"/>
        <w:b/>
        <w:b/>
        <w:bCs/>
        <w:sz w:val="20"/>
        <w:sz w:val="20"/>
        <w:rtl w:val="true"/>
        <w:lang w:bidi="ar-MA"/>
      </w:rPr>
      <w:t>و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"/>
        <w:b/>
        <w:b/>
        <w:bCs/>
        <w:sz w:val="20"/>
        <w:sz w:val="20"/>
        <w:rtl w:val="true"/>
        <w:lang w:bidi="ar-MA"/>
      </w:rPr>
      <w:t>آلهة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"/>
        <w:b/>
        <w:b/>
        <w:bCs/>
        <w:sz w:val="20"/>
        <w:sz w:val="20"/>
        <w:rtl w:val="true"/>
        <w:lang w:bidi="ar-MA"/>
      </w:rPr>
      <w:t>مص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Quotes1">
    <w:name w:val="quotes"/>
    <w:basedOn w:val="Normal"/>
    <w:qFormat/>
    <w:pPr>
      <w:widowControl/>
      <w:spacing w:before="100" w:after="100"/>
      <w:jc w:val="left"/>
    </w:pPr>
    <w:rPr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B5.html" TargetMode="External"/><Relationship Id="rId3" Type="http://schemas.openxmlformats.org/officeDocument/2006/relationships/hyperlink" Target="http://arabic.ccg.org/weblibs/study-papers/p154.html" TargetMode="External"/><Relationship Id="rId4" Type="http://schemas.openxmlformats.org/officeDocument/2006/relationships/hyperlink" Target="http://arabic.ccg.org/weblibs/study-papers/p001.html" TargetMode="External"/><Relationship Id="rId5" Type="http://schemas.openxmlformats.org/officeDocument/2006/relationships/hyperlink" Target="http://arabic.ccg.org/weblibs/study-papers/p005.html" TargetMode="External"/><Relationship Id="rId6" Type="http://schemas.openxmlformats.org/officeDocument/2006/relationships/hyperlink" Target="http://arabic.ccg.org/weblibs/study-papers/p222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1:47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15-01-26T22:09:00Z</dcterms:modified>
  <cp:revision>14</cp:revision>
  <dc:subject/>
  <dc:title>موسى وآلهة مصر  [105]</dc:title>
</cp:coreProperties>
</file>