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Arial"/>
          <w:b w:val="false"/>
          <w:b w:val="false"/>
          <w:bCs/>
          <w:szCs w:val="32"/>
        </w:rPr>
      </w:pPr>
      <w:r>
        <w:rPr>
          <w:rFonts w:cs="Arabic Transparent;Arial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Arial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Arial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Arial"/>
          <w:b/>
          <w:b/>
          <w:bCs/>
          <w:szCs w:val="24"/>
          <w:lang w:val="en-AU"/>
        </w:rPr>
      </w:pPr>
      <w:r>
        <w:rPr>
          <w:rFonts w:cs="Arabic Transparent;Arial" w:ascii="Carleton" w:hAnsi="Carleton"/>
          <w:b/>
          <w:bCs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rFonts w:ascii="Arial" w:hAnsi="Arial" w:cs="Arabic Transparent;Arial"/>
          <w:b/>
          <w:b/>
          <w:bCs/>
          <w:color w:val="000000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Arabic Transparent;Arial" w:ascii="Arial" w:hAnsi="Arial"/>
          <w:b/>
          <w:bCs/>
          <w:color w:val="000000"/>
          <w:szCs w:val="24"/>
        </w:rPr>
        <w:t>172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cs="Arabic Transparent;Arial"/>
          <w:b/>
          <w:b/>
          <w:bCs/>
          <w:color w:val="000000"/>
          <w:szCs w:val="24"/>
          <w:lang w:val="en-AU"/>
        </w:rPr>
      </w:pPr>
      <w:r>
        <w:rPr>
          <w:rFonts w:cs="Arabic Transparent;Arial"/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cs="Arabic Transparent;Arial"/>
          <w:b/>
          <w:b/>
          <w:szCs w:val="24"/>
          <w:lang w:val="en-AU"/>
        </w:rPr>
      </w:pPr>
      <w:r>
        <w:rPr>
          <w:rFonts w:cs="Arabic Transparent;Arial"/>
          <w:b/>
          <w:szCs w:val="24"/>
          <w:rtl w:val="true"/>
          <w:lang w:val="en-AU"/>
        </w:rPr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cs="Arabic Transparent;Arial"/>
          <w:b/>
          <w:b/>
          <w:szCs w:val="24"/>
          <w:lang w:val="en-AU"/>
        </w:rPr>
      </w:pPr>
      <w:r>
        <w:rPr>
          <w:rFonts w:cs="Arabic Transparent;Arial"/>
          <w:b/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rStyle w:val="Hpsatn"/>
          <w:sz w:val="72"/>
          <w:szCs w:val="72"/>
          <w:lang w:val="en-AU"/>
        </w:rPr>
      </w:pPr>
      <w:r>
        <w:rPr>
          <w:rStyle w:val="Hps"/>
          <w:b/>
          <w:b/>
          <w:bCs/>
          <w:sz w:val="72"/>
          <w:sz w:val="72"/>
          <w:szCs w:val="72"/>
          <w:rtl w:val="true"/>
          <w:lang w:bidi="ar"/>
        </w:rPr>
        <w:t>ولد من جديد</w:t>
      </w:r>
    </w:p>
    <w:p>
      <w:pPr>
        <w:pStyle w:val="Normal"/>
        <w:bidi w:val="1"/>
        <w:ind w:left="0" w:right="0" w:hanging="0"/>
        <w:jc w:val="center"/>
        <w:rPr>
          <w:sz w:val="18"/>
          <w:szCs w:val="18"/>
          <w:lang w:bidi="ar"/>
        </w:rPr>
      </w:pPr>
      <w:r>
        <w:rPr>
          <w:rStyle w:val="Hpsatn"/>
          <w:sz w:val="18"/>
          <w:szCs w:val="18"/>
          <w:rtl w:val="true"/>
        </w:rPr>
        <w:br/>
      </w:r>
      <w:r>
        <w:rPr>
          <w:rStyle w:val="Hpsatn"/>
          <w:sz w:val="18"/>
          <w:szCs w:val="18"/>
          <w:rtl w:val="true"/>
          <w:lang w:bidi="ar"/>
        </w:rPr>
        <w:t>(</w:t>
      </w:r>
      <w:r>
        <w:rPr>
          <w:sz w:val="18"/>
          <w:sz w:val="18"/>
          <w:szCs w:val="18"/>
          <w:rtl w:val="true"/>
          <w:lang w:bidi="ar"/>
        </w:rPr>
        <w:t xml:space="preserve">طبعة </w:t>
      </w:r>
      <w:r>
        <w:rPr>
          <w:sz w:val="18"/>
          <w:szCs w:val="18"/>
          <w:lang w:bidi="ar"/>
        </w:rPr>
        <w:t>2.0</w:t>
      </w:r>
      <w:r>
        <w:rPr>
          <w:sz w:val="18"/>
          <w:szCs w:val="18"/>
          <w:rtl w:val="true"/>
          <w:lang w:bidi="ar"/>
        </w:rPr>
        <w:t xml:space="preserve"> </w:t>
      </w:r>
      <w:r>
        <w:rPr>
          <w:rStyle w:val="Hps"/>
          <w:sz w:val="18"/>
          <w:szCs w:val="18"/>
          <w:lang w:bidi="ar"/>
        </w:rPr>
        <w:t>19960727</w:t>
      </w:r>
      <w:r>
        <w:rPr>
          <w:rStyle w:val="Hps"/>
          <w:sz w:val="18"/>
          <w:szCs w:val="18"/>
          <w:rtl w:val="true"/>
          <w:lang w:bidi="ar"/>
        </w:rPr>
        <w:t>-</w:t>
      </w:r>
      <w:r>
        <w:rPr>
          <w:rStyle w:val="Hps"/>
          <w:sz w:val="18"/>
          <w:szCs w:val="18"/>
          <w:lang w:bidi="ar"/>
        </w:rPr>
        <w:t>20000712</w:t>
      </w:r>
      <w:r>
        <w:rPr>
          <w:sz w:val="18"/>
          <w:szCs w:val="18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center"/>
        <w:rPr>
          <w:szCs w:val="24"/>
          <w:lang w:bidi="ar"/>
        </w:rPr>
      </w:pPr>
      <w:r>
        <w:rPr>
          <w:szCs w:val="24"/>
          <w:rtl w:val="true"/>
          <w:lang w:bidi="ar"/>
        </w:rPr>
        <w:br/>
      </w:r>
      <w:r>
        <w:rPr>
          <w:rStyle w:val="Hps"/>
          <w:szCs w:val="24"/>
          <w:rtl w:val="true"/>
          <w:lang w:bidi="ar"/>
        </w:rPr>
        <w:t>معظم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ناس يدركو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لهذا المصطلح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أن يولد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ن جديد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شعور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مسيحي</w:t>
      </w:r>
      <w:r>
        <w:rPr>
          <w:szCs w:val="24"/>
          <w:rtl w:val="true"/>
          <w:lang w:bidi="ar"/>
        </w:rPr>
        <w:t xml:space="preserve">. </w:t>
      </w:r>
      <w:r>
        <w:rPr>
          <w:rStyle w:val="Hps"/>
          <w:szCs w:val="24"/>
          <w:rtl w:val="true"/>
          <w:lang w:bidi="ar"/>
        </w:rPr>
        <w:t>معظم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لا يفهمو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عملية المشاركة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ومعنى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هذا المصطلح</w:t>
      </w:r>
      <w:r>
        <w:rPr>
          <w:rStyle w:val="Hps"/>
          <w:szCs w:val="24"/>
          <w:rtl w:val="true"/>
          <w:lang w:bidi="ar"/>
        </w:rPr>
        <w:t>.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قى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سيد المسيح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تدريس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حول هذا الموضوع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كما هو مسجل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ن قبل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جو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جو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3:1</w:t>
      </w:r>
      <w:r>
        <w:rPr>
          <w:rStyle w:val="Hps"/>
          <w:szCs w:val="24"/>
          <w:rtl w:val="true"/>
          <w:lang w:bidi="ar"/>
        </w:rPr>
        <w:t>-</w:t>
      </w:r>
      <w:r>
        <w:rPr>
          <w:rStyle w:val="Hps"/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. </w:t>
      </w:r>
      <w:r>
        <w:rPr>
          <w:rStyle w:val="Hps"/>
          <w:szCs w:val="24"/>
          <w:rtl w:val="true"/>
          <w:lang w:bidi="ar"/>
        </w:rPr>
        <w:t>تبحث هذه الورقة ف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تفسير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كتاب المقدس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ويكشف ع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ختلافات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ثيرة للقلق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ع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تلك المستخدمة من قبل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عظم المجموعات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مسيحية</w:t>
      </w:r>
      <w:r>
        <w:rPr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sz w:val="18"/>
          <w:szCs w:val="18"/>
          <w:lang w:bidi="ar"/>
        </w:rPr>
      </w:pPr>
      <w:r>
        <w:rPr>
          <w:sz w:val="18"/>
          <w:szCs w:val="18"/>
          <w:rtl w:val="true"/>
          <w:lang w:bidi="ar"/>
        </w:rPr>
      </w:r>
    </w:p>
    <w:p>
      <w:pPr>
        <w:pStyle w:val="NormalWeb"/>
        <w:spacing w:before="0" w:after="0"/>
        <w:ind w:left="360" w:right="317" w:hanging="0"/>
        <w:jc w:val="right"/>
        <w:rPr>
          <w:sz w:val="27"/>
          <w:szCs w:val="27"/>
        </w:rPr>
      </w:pPr>
      <w:r>
        <w:rPr>
          <w:sz w:val="70"/>
          <w:szCs w:val="70"/>
        </w:rPr>
        <w:t> </w:t>
      </w:r>
      <w:r>
        <w:rPr>
          <w:sz w:val="27"/>
          <w:szCs w:val="27"/>
          <w:lang w:val="en-US"/>
        </w:rPr>
        <w:t> </w:t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 w:val="27"/>
          <w:szCs w:val="24"/>
          <w:lang w:val="en-US" w:bidi="ar-MA"/>
        </w:rPr>
      </w:pPr>
      <w:r>
        <w:rPr>
          <w:b/>
          <w:bCs/>
          <w:color w:val="000000"/>
          <w:sz w:val="27"/>
          <w:szCs w:val="24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color w:val="000000"/>
          <w:szCs w:val="24"/>
          <w:lang w:val="en-US" w:bidi="ar-MA"/>
        </w:rPr>
      </w:pPr>
      <w:r>
        <w:rPr>
          <w:b/>
          <w:bCs/>
          <w:color w:val="000000"/>
          <w:szCs w:val="24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Arial"/>
          <w:b/>
          <w:b/>
          <w:bCs/>
          <w:color w:val="000000"/>
          <w:szCs w:val="24"/>
          <w:lang w:bidi="ar-MA"/>
        </w:rPr>
      </w:pPr>
      <w:r>
        <w:rPr>
          <w:rFonts w:cs="Arabic Transparent;Arial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Arial"/>
          <w:b/>
          <w:b/>
          <w:szCs w:val="24"/>
        </w:rPr>
      </w:pPr>
      <w:r>
        <w:rPr>
          <w:rFonts w:cs="Arabic Transparent;Arial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Arial"/>
          <w:sz w:val="20"/>
        </w:rPr>
      </w:pPr>
      <w:r>
        <w:rPr>
          <w:rFonts w:cs="Arabic Transparent;Arial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Arial"/>
          <w:sz w:val="20"/>
          <w:szCs w:val="24"/>
        </w:rPr>
      </w:pPr>
      <w:r>
        <w:rPr>
          <w:rFonts w:cs="Arabic Transparent;Arial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Arial"/>
          <w:szCs w:val="24"/>
        </w:rPr>
      </w:pPr>
      <w:r>
        <w:rPr>
          <w:rFonts w:cs="Arabic Transparent;Arial" w:ascii="Arial" w:hAnsi="Arial"/>
          <w:szCs w:val="24"/>
        </w:rPr>
        <w:t xml:space="preserve">E-mail: </w:t>
      </w:r>
      <w:r>
        <w:rPr>
          <w:rStyle w:val="InternetLink"/>
          <w:rFonts w:cs="Arabic Transparent;Arial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Arial"/>
          <w:szCs w:val="24"/>
          <w:lang w:bidi="ar-MA"/>
        </w:rPr>
      </w:pPr>
      <w:r>
        <w:rPr>
          <w:rFonts w:cs="Arabic Transparent;Arial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/>
          <w:b/>
          <w:szCs w:val="24"/>
        </w:rPr>
      </w:pPr>
      <w:r>
        <w:rPr>
          <w:rFonts w:cs="Arabic Transparent;Arial"/>
          <w:b/>
          <w:szCs w:val="24"/>
          <w:rtl w:val="true"/>
        </w:rPr>
        <w:t>(</w:t>
      </w:r>
      <w:r>
        <w:rPr>
          <w:rFonts w:cs="Arabic Transparent;Arial"/>
          <w:b/>
          <w:szCs w:val="24"/>
        </w:rPr>
        <w:t xml:space="preserve">Copyright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Arabic Transparent;Arial"/>
          <w:b/>
          <w:position w:val="-2"/>
          <w:szCs w:val="24"/>
        </w:rPr>
        <w:t xml:space="preserve"> </w:t>
      </w:r>
      <w:r>
        <w:rPr>
          <w:rFonts w:cs="Arabic Transparent;Arial"/>
          <w:b/>
          <w:szCs w:val="24"/>
        </w:rPr>
        <w:t>1996, 2000  Wade Cox</w:t>
      </w:r>
      <w:r>
        <w:rPr>
          <w:rFonts w:cs="Arabic Transparent;Arial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/>
          <w:b/>
          <w:szCs w:val="24"/>
        </w:rPr>
      </w:pPr>
      <w:r>
        <w:rPr>
          <w:rFonts w:cs="Arabic Transparent;Arial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Cs/>
          <w:szCs w:val="24"/>
        </w:rPr>
      </w:pPr>
      <w:r>
        <w:rPr>
          <w:rFonts w:cs="Arabic Transparent;Arial"/>
          <w:bCs/>
          <w:szCs w:val="24"/>
          <w:rtl w:val="true"/>
        </w:rPr>
        <w:t>(</w:t>
      </w:r>
      <w:r>
        <w:rPr>
          <w:rFonts w:cs="Arabic Transparent;Arial"/>
          <w:bCs/>
          <w:szCs w:val="24"/>
        </w:rPr>
        <w:t>TR  2012</w:t>
      </w:r>
      <w:r>
        <w:rPr>
          <w:rFonts w:cs="Arabic Transparent;Arial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Cs/>
          <w:szCs w:val="24"/>
        </w:rPr>
      </w:pPr>
      <w:r>
        <w:rPr>
          <w:rFonts w:cs="Arabic Transparent;Arial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Cs/>
          <w:i/>
          <w:i/>
          <w:iCs/>
          <w:szCs w:val="24"/>
          <w:lang w:bidi="ar-MA"/>
        </w:rPr>
      </w:pPr>
      <w:r>
        <w:rPr>
          <w:rFonts w:cs="Arabic Transparent;Arial"/>
          <w:bCs/>
          <w:i/>
          <w:i/>
          <w:iCs/>
          <w:szCs w:val="24"/>
          <w:rtl w:val="true"/>
        </w:rPr>
        <w:t>ترجمة</w:t>
      </w:r>
      <w:r>
        <w:rPr>
          <w:bCs/>
          <w:i/>
          <w:i/>
          <w:iCs/>
          <w:szCs w:val="24"/>
          <w:rtl w:val="true"/>
        </w:rPr>
        <w:t xml:space="preserve">  </w:t>
      </w:r>
      <w:r>
        <w:rPr>
          <w:rFonts w:cs="Arabic Transparent;Arial"/>
          <w:bCs/>
          <w:i/>
          <w:iCs/>
          <w:szCs w:val="24"/>
        </w:rPr>
        <w:t>2012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Arial"/>
          <w:bCs/>
          <w:i/>
          <w:i/>
          <w:iCs/>
          <w:szCs w:val="24"/>
          <w:lang w:bidi="ar-MA"/>
        </w:rPr>
      </w:pPr>
      <w:r>
        <w:rPr>
          <w:rFonts w:cs="Arabic Transparent;Arial" w:ascii="Arial" w:hAnsi="Arial"/>
          <w:bCs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Arial"/>
          <w:szCs w:val="24"/>
        </w:rPr>
      </w:pPr>
      <w:r>
        <w:rPr>
          <w:rFonts w:ascii="Arial" w:hAnsi="Arial" w:cs="Arabic Transparent;Arial"/>
          <w:szCs w:val="24"/>
          <w:rtl w:val="true"/>
        </w:rPr>
        <w:t>هذ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مقال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َنْسخ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بحري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ُوزّع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بشرط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نه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ُنس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كلية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ب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عديلات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حذف</w:t>
      </w:r>
      <w:r>
        <w:rPr>
          <w:rFonts w:cs="Arabic Transparent;Arial" w:ascii="Arial" w:hAnsi="Arial"/>
          <w:szCs w:val="24"/>
          <w:rtl w:val="true"/>
        </w:rPr>
        <w:t xml:space="preserve">. </w:t>
      </w:r>
      <w:r>
        <w:rPr>
          <w:rFonts w:ascii="Arial" w:hAnsi="Arial" w:cs="Arabic Transparent;Arial"/>
          <w:szCs w:val="24"/>
          <w:rtl w:val="true"/>
        </w:rPr>
        <w:t>إس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نّاشر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عنوانه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إنذار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طب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يَجِبُ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َنْ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َكُونَ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مُتضمّنة</w:t>
      </w:r>
      <w:r>
        <w:rPr>
          <w:rFonts w:cs="Arabic Transparent;Arial" w:ascii="Arial" w:hAnsi="Arial"/>
          <w:szCs w:val="24"/>
          <w:rtl w:val="true"/>
        </w:rPr>
        <w:t xml:space="preserve">. </w:t>
      </w:r>
      <w:r>
        <w:rPr>
          <w:rFonts w:ascii="Arial" w:hAnsi="Arial" w:cs="Arabic Transparent;Arial"/>
          <w:szCs w:val="24"/>
          <w:rtl w:val="true"/>
        </w:rPr>
        <w:t>لا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جم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ى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مصاري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م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مستلمي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للنسخِ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مُوَزَّعةِ</w:t>
      </w:r>
      <w:r>
        <w:rPr>
          <w:rFonts w:cs="Arabic Transparent;Arial" w:ascii="Arial" w:hAnsi="Arial"/>
          <w:szCs w:val="24"/>
          <w:rtl w:val="true"/>
        </w:rPr>
        <w:t xml:space="preserve">. </w:t>
      </w:r>
      <w:r>
        <w:rPr>
          <w:rFonts w:ascii="Arial" w:hAnsi="Arial" w:cs="Arabic Transparent;Arial"/>
          <w:szCs w:val="24"/>
          <w:rtl w:val="true"/>
        </w:rPr>
        <w:t>يمك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تستخدم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قتباس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مختصر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ف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مقال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هامة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أو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المراجعات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بدون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خَرْ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حقوق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Arabic Transparent;Arial"/>
          <w:szCs w:val="24"/>
          <w:rtl w:val="true"/>
        </w:rPr>
        <w:t>نشرِ</w:t>
      </w:r>
      <w:r>
        <w:rPr>
          <w:rFonts w:cs="Arabic Transparent;Arial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Arial"/>
          <w:szCs w:val="24"/>
        </w:rPr>
      </w:pPr>
      <w:r>
        <w:rPr>
          <w:rFonts w:cs="Arabic Transparent;Arial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Arial"/>
          <w:szCs w:val="24"/>
        </w:rPr>
      </w:pPr>
      <w:r>
        <w:rPr>
          <w:rFonts w:cs="Arabic Transparent;Arial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Arial"/>
          <w:i/>
          <w:i/>
          <w:iCs/>
          <w:szCs w:val="24"/>
          <w:rtl w:val="true"/>
        </w:rPr>
        <w:t>الآتي</w:t>
      </w:r>
      <w:r>
        <w:rPr>
          <w:rFonts w:cs="Arabic Transparent;Arial" w:ascii="Monotype Corsiva" w:hAnsi="Monotype Corsiva"/>
          <w:szCs w:val="24"/>
          <w:rtl w:val="true"/>
        </w:rPr>
        <w:br/>
      </w:r>
      <w:r>
        <w:rPr>
          <w:rStyle w:val="InternetLink"/>
          <w:rFonts w:cs="Arabic Transparent;Arial"/>
          <w:szCs w:val="24"/>
        </w:rPr>
        <w:t>http://www.logon.org</w:t>
      </w:r>
      <w:r>
        <w:rPr>
          <w:rFonts w:cs="Arabic Transparent;Arial" w:ascii="Arial" w:hAnsi="Arial"/>
          <w:szCs w:val="24"/>
        </w:rPr>
        <w:t xml:space="preserve"> and </w:t>
      </w:r>
      <w:r>
        <w:rPr>
          <w:rStyle w:val="InternetLink"/>
          <w:rFonts w:cs="Arabic Transparent;Arial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Arial"/>
          <w:szCs w:val="24"/>
        </w:rPr>
      </w:pPr>
      <w:r>
        <w:rPr>
          <w:rFonts w:cs="Arabic Transparent;Arial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Arial"/>
          <w:szCs w:val="24"/>
        </w:rPr>
      </w:pPr>
      <w:r>
        <w:rPr>
          <w:rFonts w:cs="Arabic Transparent;Arial" w:ascii="Arial" w:hAnsi="Arial"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"/>
        </w:rPr>
      </w:pPr>
      <w:r>
        <w:rPr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"/>
        </w:rPr>
      </w:pPr>
      <w:bookmarkStart w:id="0" w:name="OLE_LINK2"/>
      <w:bookmarkStart w:id="1" w:name="OLE_LINK1"/>
      <w:r>
        <w:rPr>
          <w:b/>
          <w:b/>
          <w:bCs/>
          <w:sz w:val="32"/>
          <w:sz w:val="32"/>
          <w:szCs w:val="32"/>
          <w:rtl w:val="true"/>
          <w:lang w:bidi="ar"/>
        </w:rPr>
        <w:t>ولد من جديد</w:t>
      </w:r>
      <w:bookmarkEnd w:id="0"/>
      <w:bookmarkEnd w:id="1"/>
      <w:r>
        <w:rPr>
          <w:szCs w:val="24"/>
          <w:rtl w:val="true"/>
          <w:lang w:bidi="ar"/>
        </w:rPr>
        <w:br/>
        <w:br/>
        <w:t> </w:t>
        <w:br/>
      </w:r>
      <w:r>
        <w:rPr>
          <w:szCs w:val="24"/>
          <w:rtl w:val="true"/>
          <w:lang w:bidi="ar"/>
        </w:rPr>
        <w:t>معظم الناس يدركون لهذا المصطلح أن يولد من جديد في شعور المسيح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عظم لا يفهمون عملية المشاركة ومعنى هذا المصطل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قى السيد المسيح التدريس حول هذا الموضوع كما هو مسجل من قبل جون في جون </w:t>
      </w:r>
      <w:r>
        <w:rPr>
          <w:szCs w:val="24"/>
          <w:lang w:bidi="ar"/>
        </w:rPr>
        <w:t>3: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عدد من المفاهيم ذات الصلة في النص الذي يتم التغاضي عنها في تكرار لالكاريزمية الحديث للمصطلح الذي ولد من جديد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 xml:space="preserve">جون </w:t>
      </w:r>
      <w:r>
        <w:rPr>
          <w:szCs w:val="24"/>
          <w:lang w:bidi="ar"/>
        </w:rPr>
        <w:t>3: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آن كان هناك رجل من الفريسيين، اسم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قوديموس، حاكما لليه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ذا الرجل جاء إلى يسوع ليلا وقال له</w:t>
      </w:r>
      <w:r>
        <w:rPr>
          <w:szCs w:val="24"/>
          <w:rtl w:val="true"/>
          <w:lang w:bidi="ar"/>
        </w:rPr>
        <w:t>: "</w:t>
      </w:r>
      <w:r>
        <w:rPr>
          <w:szCs w:val="24"/>
          <w:rtl w:val="true"/>
          <w:lang w:bidi="ar"/>
        </w:rPr>
        <w:t>يا معلم، نعلم أنك أتيت من ال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لما، لأن لا أحد يستطيع أن يعمل هذه الآيات التي قمت بذلك، لم يكن ال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ه</w:t>
      </w:r>
      <w:r>
        <w:rPr>
          <w:szCs w:val="24"/>
          <w:rtl w:val="true"/>
          <w:lang w:bidi="ar"/>
        </w:rPr>
        <w:t xml:space="preserve">". </w:t>
      </w:r>
      <w:r>
        <w:rPr>
          <w:szCs w:val="24"/>
          <w:rtl w:val="true"/>
          <w:lang w:bidi="ar"/>
        </w:rPr>
        <w:t xml:space="preserve">أجاب 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سوع له</w:t>
      </w:r>
      <w:r>
        <w:rPr>
          <w:szCs w:val="24"/>
          <w:rtl w:val="true"/>
          <w:lang w:bidi="ar"/>
        </w:rPr>
        <w:t>: "</w:t>
      </w:r>
      <w:r>
        <w:rPr>
          <w:szCs w:val="24"/>
          <w:rtl w:val="true"/>
          <w:lang w:bidi="ar"/>
        </w:rPr>
        <w:t>حقا، حقا، وأقول لكم، ما لم يكن أحد لا يولد من جديد، أنه لا يستطيع أن يرى ملكوت الله</w:t>
      </w:r>
      <w:r>
        <w:rPr>
          <w:szCs w:val="24"/>
          <w:rtl w:val="true"/>
          <w:lang w:bidi="ar"/>
        </w:rPr>
        <w:t xml:space="preserve">".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قوديم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ه</w:t>
      </w:r>
      <w:r>
        <w:rPr>
          <w:szCs w:val="24"/>
          <w:rtl w:val="true"/>
          <w:lang w:bidi="ar"/>
        </w:rPr>
        <w:t>: "</w:t>
      </w:r>
      <w:r>
        <w:rPr>
          <w:szCs w:val="24"/>
          <w:rtl w:val="true"/>
          <w:lang w:bidi="ar"/>
        </w:rPr>
        <w:t>كيف يمكن للرجل ان تولد عندما يكون القديم؟ هل يدخل للمرة الثانية في بطن أمه، ويولد؟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جاب يسوع</w:t>
      </w:r>
      <w:r>
        <w:rPr>
          <w:szCs w:val="24"/>
          <w:rtl w:val="true"/>
          <w:lang w:bidi="ar"/>
        </w:rPr>
        <w:t>: "</w:t>
      </w:r>
      <w:r>
        <w:rPr>
          <w:szCs w:val="24"/>
          <w:rtl w:val="true"/>
          <w:lang w:bidi="ar"/>
        </w:rPr>
        <w:t>الحق الحق أقول لكم، ما لم يكن أحد لا يولد من الماء والروح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 يقدر ان يدخل ملكوت ال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المولود من الجسد هو جسد، وأنه هو الذي ول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روح هو ر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ا تتعجب اني قلت لك، </w:t>
      </w:r>
      <w:r>
        <w:rPr>
          <w:szCs w:val="24"/>
          <w:rtl w:val="true"/>
          <w:lang w:bidi="ar"/>
        </w:rPr>
        <w:t>`</w:t>
      </w:r>
      <w:r>
        <w:rPr>
          <w:szCs w:val="24"/>
          <w:rtl w:val="true"/>
          <w:lang w:bidi="ar"/>
        </w:rPr>
        <w:t>انك يجب أن تولد من جديد</w:t>
      </w:r>
      <w:r>
        <w:rPr>
          <w:szCs w:val="24"/>
          <w:rtl w:val="true"/>
          <w:lang w:bidi="ar"/>
        </w:rPr>
        <w:t xml:space="preserve">".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ريح تهب حيث يشاء، وأنت تسمع صوت عليه، ولكن كنت لا أعرف من أين تأتي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إلى أين يذهب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الحال مع كل واحد من ولد من الرو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". 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ق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قوديم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ه</w:t>
      </w:r>
      <w:r>
        <w:rPr>
          <w:szCs w:val="24"/>
          <w:rtl w:val="true"/>
          <w:lang w:bidi="ar"/>
        </w:rPr>
        <w:t>: "</w:t>
      </w:r>
      <w:r>
        <w:rPr>
          <w:szCs w:val="24"/>
          <w:rtl w:val="true"/>
          <w:lang w:bidi="ar"/>
        </w:rPr>
        <w:t>كيف يكون هذا؟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قال له يسوع</w:t>
      </w:r>
      <w:r>
        <w:rPr>
          <w:szCs w:val="24"/>
          <w:rtl w:val="true"/>
          <w:lang w:bidi="ar"/>
        </w:rPr>
        <w:t>: "</w:t>
      </w:r>
      <w:r>
        <w:rPr>
          <w:szCs w:val="24"/>
          <w:rtl w:val="true"/>
          <w:lang w:bidi="ar"/>
        </w:rPr>
        <w:t xml:space="preserve">هل أنت معلم إسرائيل، وحتى الآن لم تفهم هذا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ق الح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قول لكم، ونحن نتكلم عن ما نعرفه، وشاهدا على ما رأيناه؛؟ ولكن ه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تلقى شهادت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ذا قلت لك الأمور الدنيوية، وكنت لا تصدق، وكيف يم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ن كنت تعتقد اذا قلت لكم السماويات؟ 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يس أحد صعد إلى السماء إلا الذ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زل من السماء، ابن الانس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كما رفع موسى يصل الثعبان في البرية، لذلك يجب ان ابن الانسان بالرفع،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كل من يؤمن به قد تكون له الحياة الأبد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".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أنه هكذا احب الله العالم حتى انه بذل ابنه الوحيد، أن كل من يؤمن به لا ينبغي أن يموت ولكن الحياة الأبد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بعث </w:t>
      </w:r>
      <w:r>
        <w:rPr>
          <w:szCs w:val="24"/>
          <w:lang w:bidi="ar"/>
        </w:rPr>
        <w:t>1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بن الله إلى العالم، لا ليدين العالم، ولكن ليخلص به العال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غ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حكوم 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ي يؤمن له، وأدان من لا يؤمن أصلا، لأنه لم يؤمن باسم فق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[</w:t>
      </w:r>
      <w:r>
        <w:rPr>
          <w:szCs w:val="24"/>
          <w:rtl w:val="true"/>
          <w:lang w:bidi="ar"/>
        </w:rPr>
        <w:t>ت م 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نجب؛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ونودين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دت فقط؛ حذف بشكل غير صحيح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ر اس في</w:t>
      </w:r>
      <w:r>
        <w:rPr>
          <w:szCs w:val="24"/>
          <w:rtl w:val="true"/>
          <w:lang w:bidi="ar"/>
        </w:rPr>
        <w:t xml:space="preserve">] </w:t>
      </w:r>
      <w:r>
        <w:rPr>
          <w:szCs w:val="24"/>
          <w:rtl w:val="true"/>
          <w:lang w:bidi="ar"/>
        </w:rPr>
        <w:t>ابن ال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ذه هي الدينونة، أن النور قد جاء الى العالم واحب الناس الظلمة اكثر من النور لان اعمالهم كانت شرير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كل واحد من لا يكره الشر الضوء، ولا يأتي الى النور لئلا توبخ اعما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 الذي يفعل ما هو صحيح ويأتي على ضوء، التي يمكن ان ينظر اليها بشكل واضح أنه تم أحدثته أعماله في الله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ار اس في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ول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جديد مشتق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ن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SGD 1080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هذا يعني في الإنجاب من الأب أو الأ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مجازي وسيلة لتجديد كما أنهم ولدوا أو مصنوعة أو الربيع، ومرة ​​أخرى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مقترحات هنا هي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ا أحد يستطيع أن الذي لا يولد من جديد يرثون ملكوت الله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ويستند البيان هنا على افتراض أن الجسد لا يمكن أن يرث ملكوت الل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15:5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كورنث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قول لكم هذا ايها الاخوة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اللحم والدم لا يرث ملكوت الله، ولا يرث من تلف باق</w:t>
      </w:r>
      <w:r>
        <w:rPr>
          <w:szCs w:val="24"/>
          <w:rtl w:val="true"/>
          <w:lang w:bidi="ar"/>
        </w:rPr>
        <w:t>. (</w:t>
      </w:r>
      <w:r>
        <w:rPr>
          <w:szCs w:val="24"/>
          <w:lang w:bidi="ar"/>
        </w:rPr>
        <w:t>RSV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وبالتالي، لا يمكن للبشرية في ولايته اثيم لا يرث المملك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كورنث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6:9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لا تعرفون أن الظالمين لا يرثون ملكوت الله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نخدع، ولا في غير أخلاقي، ولا المشركين، ولا الزناة، ولا منحرفين جنسيا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RSV</w:t>
      </w:r>
      <w:r>
        <w:rPr>
          <w:szCs w:val="24"/>
          <w:rtl w:val="true"/>
          <w:lang w:bidi="ar"/>
        </w:rPr>
        <w:t>) (</w:t>
      </w:r>
      <w:r>
        <w:rPr>
          <w:szCs w:val="24"/>
          <w:rtl w:val="true"/>
          <w:lang w:bidi="ar"/>
        </w:rPr>
        <w:t>ولا مخنث أو متعاطي أنفسهم مع الجنس البشري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rtl w:val="true"/>
          <w:lang w:bidi="ar"/>
        </w:rPr>
        <w:t xml:space="preserve">يقوم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ا سارقون ولا طماعون، ولا السكاري، ول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يفلاس، ولا الخاطفين، يرثون ملكوت الله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هذه هي أعمال الجسد التي تتكرر مرة أخرى في شكل مختلف في غلاطي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غلاط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5:19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آن على أعمال الجسد واضحة للعيان، والتي هي هذه؛ الزنا، والزنا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نجاسة، المجون، وثنية </w:t>
      </w:r>
      <w:r>
        <w:rPr>
          <w:szCs w:val="24"/>
          <w:lang w:bidi="ar"/>
        </w:rPr>
        <w:t>20</w:t>
      </w:r>
      <w:r>
        <w:rPr>
          <w:szCs w:val="24"/>
          <w:rtl w:val="true"/>
          <w:lang w:bidi="ar"/>
        </w:rPr>
        <w:t>، السحر، والكراهية، الفرق، محاكاة، والغضب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صراع، الفتن، والبدع، ايفييك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>، جرائم القت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سكر، ريفلااس، وما شابه من هذا القبيل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من الذي أقول لك من قبل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كما قلت لك أيضا في الوقت الماضي، وأنهم يفعلون مثل هذه الأمور التي ل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رثون ملكوت الل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ذكر الأعمال التي لا يرثون ملكوت الله بعد هذا النص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2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أما ثمر الروح فهو محبة، فرح، سلام، طول أناة، لطف، صلاح، إيمان، </w:t>
      </w:r>
      <w:r>
        <w:rPr>
          <w:szCs w:val="24"/>
          <w:lang w:bidi="ar"/>
        </w:rPr>
        <w:t>2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داعة، والاعتدال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ضد من هذا القبيل لا يوجد قانو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نها هي التي للمسيح صلبوا الجسد مع المحبة والشهو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ذا كنا نعيش في الروح، فلنسلك أيضا في الر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عونا لا يكون الراغب في المجد دون جدوى، مما أثار بعضها البعض، والغيرة بينهم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يجب السعي الإيمان في الر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يجب أن تكون نهضة روح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يس من مفهوم مادي، وهذا هو السبب المسيح تشبيه الريح التي لا يمكن رؤيت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تم تطوير هذه العملية من الميراث من خلال الايمان والصبر في العمل الدؤوب في عبرانيين </w:t>
      </w:r>
      <w:r>
        <w:rPr>
          <w:szCs w:val="24"/>
          <w:lang w:bidi="ar"/>
        </w:rPr>
        <w:t>6:12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ثير من الناس الذين رفضوا النظم السائدة أو الهرمية الدين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يسابر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تطلبات المفروضة على المنتخب للعمل بجد في الإيم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الكنيسة في وقت مبكر غير هرمية ولكنه كان أيضا المنظمة والدؤوب، على أساس العمل من خلال التضحية بالنفس والإشراف الج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ولئ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ين يفتقرون إلى عقلية خدمة، أو الذين تعرضوا للإساءة استخدامها في بن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رمية، والسعي لتجنب نشاط المنظمة من خلال رفض هيكل المنظ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ذا هو مذهب زائف وسوف تدرس على ح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لدت من جديد يعني أنهم ولدوا مرة أخرى لأعمال الإيمان في هيكل الكنيسة التي هي جسد المسيح يسوع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هيكل هو غير هرمية ولكنها مع ذلك التنظيم والانضباط، وهو يتصرف بموجب قانون الكتاب الم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ناك وقت المقبلة عندما لا يستطيع احد ان يعمل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يوحنا </w:t>
      </w:r>
      <w:r>
        <w:rPr>
          <w:szCs w:val="24"/>
          <w:lang w:bidi="ar"/>
        </w:rPr>
        <w:t>09:04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لكنها ليست حتى الآ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ن واجب الجندي هو تنظيم ومحاربة أي وقت مضى بينما بلاده في حالة حر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 تكون إسرائيل في حالة حرب حتى عودة المسيح، وإخضاع الأم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دم التصرف في خدمة الله هي ببساطة غير المنضبطة الخدمة الذات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بطر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:8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دل على الروح التي تم تطويرها انطلاقا من هذه الروح من النشا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وحدة في الكنيسة، والنص إلى الآية 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بين نية والسلط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بطر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:8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خيرا، كونوا جميعا من عقل واحد، وجود تعاطف واحدة من آخر، والح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اخوة، تكون مثيرة للشفقة، كن مهذب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دم تقديم عن شر بشر، أو حدي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حديدي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لكن نعمة على العكس، مع العلم ان كن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دع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تتلا، أنكم يجب أن ترثوا برك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أنه سوف تحب الحياة، ويرى أياما صالحة، واسمحوا له الامتناع لسانه ع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ر وشفتيه أن يتكلم لا مكر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عه تجنب الشر، وفعل الخير، واسمحوا 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سعون لتحقيق السلام، وتترتب عليه </w:t>
      </w:r>
      <w:r>
        <w:rPr>
          <w:szCs w:val="24"/>
          <w:rtl w:val="true"/>
          <w:lang w:bidi="ar"/>
        </w:rPr>
        <w:t>[</w:t>
      </w:r>
      <w:r>
        <w:rPr>
          <w:szCs w:val="24"/>
          <w:rtl w:val="true"/>
          <w:lang w:bidi="ar"/>
        </w:rPr>
        <w:t>قار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34:12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 xml:space="preserve">].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اطلاع على عيني الرب أكثر من الأبرار، وأذنيه مفتوحة حتى صلواته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لكن وجه الرب ضد عاملي الش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قد تم هذا المفهوم هنا من كونها واحدة من العقل يساء استخدامها من قبل الطوائف للحصول على التزام الطائش الاعمى لمذهب خاطئ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دى هذا المفهوم نفسه في محاكم التفتيش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ها الرحمة والمحبة والاخو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ا ينبغي اتهام حديدي يمكن العثور عليها بين المنتخ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فقد أصبحت هذه الطريقة في التعامل مع الناس سمة من سمات الكنائس القرن العش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فاهيم والحقيقة هي أبدا، أو نادرا، التعامل معها على أي أساس جدي لكنها هاجمت الأفراد لا والافتر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دلا من التعامل مع ما يقال من هجوم الناس عن مواقفهم أو الطريقة التي تحد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حفاظ على اللسان من الشر وشفاه من المك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ز </w:t>
      </w:r>
      <w:r>
        <w:rPr>
          <w:szCs w:val="24"/>
          <w:lang w:bidi="ar"/>
        </w:rPr>
        <w:t>32:2</w:t>
      </w:r>
      <w:r>
        <w:rPr>
          <w:szCs w:val="24"/>
          <w:rtl w:val="true"/>
          <w:lang w:bidi="ar"/>
        </w:rPr>
        <w:t xml:space="preserve">؛ القس </w:t>
      </w:r>
      <w:r>
        <w:rPr>
          <w:szCs w:val="24"/>
          <w:lang w:bidi="ar"/>
        </w:rPr>
        <w:t>14:0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4:13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تسالونيك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2:3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lang w:bidi="ar"/>
        </w:rPr>
        <w:t>1</w:t>
      </w:r>
      <w:r>
        <w:rPr>
          <w:szCs w:val="24"/>
          <w:lang w:bidi="ar"/>
        </w:rPr>
        <w:t>Pet 2:1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22</w:t>
      </w:r>
      <w:r>
        <w:rPr>
          <w:szCs w:val="24"/>
          <w:rtl w:val="true"/>
          <w:lang w:bidi="ar"/>
        </w:rPr>
        <w:t xml:space="preserve">؛؛ </w:t>
      </w:r>
      <w:r>
        <w:rPr>
          <w:szCs w:val="24"/>
          <w:lang w:bidi="ar"/>
        </w:rPr>
        <w:t>3:10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فيما يتعلق بالأشخاص الذين خطيئ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Jas. 2:1-9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وأشاد السيد المسيح لعدم وجود غش في </w:t>
      </w:r>
      <w:r>
        <w:rPr>
          <w:szCs w:val="24"/>
          <w:lang w:bidi="ar"/>
        </w:rPr>
        <w:t>1:4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ون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 xml:space="preserve">جون </w:t>
      </w:r>
      <w:r>
        <w:rPr>
          <w:szCs w:val="24"/>
          <w:lang w:bidi="ar"/>
        </w:rPr>
        <w:t>1:45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5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ليب فينديث نثنائيل، وقال له، لقد وجدنا له، من بينهم موسى في القانون، والانبياء، لم يكتب، يسوع الناصري، ابن يوسف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4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قال له نثنائيل، هل هناك أي شيء جيد يخرج من الناصرة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ليب قال له، تعال وانظ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رأى يسوع نثنائيل </w:t>
      </w:r>
      <w:r>
        <w:rPr>
          <w:szCs w:val="24"/>
          <w:lang w:bidi="ar"/>
        </w:rPr>
        <w:t>4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ادمة له، ويقول له هوذا إسرائيلي حقا، ومنهم من لا غش فيه</w:t>
      </w:r>
      <w:r>
        <w:rPr>
          <w:szCs w:val="24"/>
          <w:rtl w:val="true"/>
          <w:lang w:bidi="ar"/>
        </w:rPr>
        <w:t xml:space="preserve">! </w:t>
      </w:r>
      <w:r>
        <w:rPr>
          <w:szCs w:val="24"/>
          <w:lang w:bidi="ar"/>
        </w:rPr>
        <w:t>4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ال له نثنائيل، انت تعلم من أين لي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أجاب يسوع وقال له، وقبل ذلك دعا فيليب اليك، ورأيت عندما رجعت تحت شجرة التين، الي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أجاب نثنائيل </w:t>
      </w:r>
      <w:r>
        <w:rPr>
          <w:szCs w:val="24"/>
          <w:lang w:bidi="ar"/>
        </w:rPr>
        <w:t>4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قال له يا معلم، أنت ابن الله، انت الفن ملك إسرائ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أجاب </w:t>
      </w:r>
      <w:r>
        <w:rPr>
          <w:szCs w:val="24"/>
          <w:lang w:bidi="ar"/>
        </w:rPr>
        <w:t>5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سوع وقال له، لأني قلت إليك، رأيت لك تحت شجرة التين، ألست تؤمن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نت سوف نرى أعظم من هذ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5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 قال له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الحق الحق أقول لكم، يجب الآخرة ترون السماء مفتوحة وملائكة الله صاعدة ونازلة على ابن الانسان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وأعرب هنا نثنائيل وجهة نظر حول الناصرة، لكنه كان مفتوحا في وجهة نظر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ستطاع ان يقتنع بسهولة عن طريق إثبات بسي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عطيت نثنائيل وعدا من دعو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نص في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بطر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ستمر 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ذي كان من شأنها أن تضر بك، إن كنتم من أتباع ما هو جيد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، وإذا كنتم تعاني من أجل البر، سعيد انت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لا تخافوا من ارهابهم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لا تضطرب،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ل قدسوا الرب الإله في قلوبكم، مستعدين دائما لإعطاء جو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كل رجل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أ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نت سببا للأمل الذي فيكم بوداعة وخوف</w:t>
      </w:r>
      <w:r>
        <w:rPr>
          <w:szCs w:val="24"/>
          <w:rtl w:val="true"/>
          <w:lang w:bidi="ar"/>
        </w:rPr>
        <w:t>:</w:t>
        <w:br/>
        <w:br/>
      </w:r>
      <w:r>
        <w:rPr>
          <w:szCs w:val="24"/>
          <w:rtl w:val="true"/>
          <w:lang w:bidi="ar"/>
        </w:rPr>
        <w:t>هنا الوصية هو أن تكون على استعداد لاعطاء جواب من الأمل في داخلك في الوداعة والخوف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الآونة الأخيرة كان هناك اعتراض نحن في نقاش من قبل مجموعة الكاثوليكية باستخدام هذا الكتاب كأساس لتحدي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م سألوا عن إجاب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عداء كثيرا في الدين الحديث ينبع من عدم القدرة على التعامل مع المفاهيم بطريقة مفتوحة ونزيه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ؤخذ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ريمة من ذلك بكثير لأن وجهة النظر هو أن موقف الأصولية من هذا القرن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صواب، عندما يكون واضح لا أن من القرون السابقة أو الكنيسة في وقت مبك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هذا الرأي واضح عندما، في مؤتمر عقد مؤخرا، وقدمت مذاهب الكنيسة أكثر من ألفي سن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ولى العديد من جريمة لأن التاريخ لم يظهر أن ما كانوا يقومون به في القرن العشرين كان الرأي ثاب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تبين بالفعل أن تكون الاخيرة الابتكا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ختار هؤلاء من الموقف غير التاريخي بدلا من الاطلاع على الحقيقة بكل موضوعية، للهجوم على اللغة بدلا من التعامل مع ما ق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حدث لعدد من المتحدثين الذين الرسالة، على الرغم من صحة الكتاب المقدس، وكان غير عصر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نتيجة هي في كثير من الأحيان لاطلاق النار على الرسو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السبب السلطات قتلوا الأنبي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لك السلطات يدعون العمل باسم الله على المستوى المركزي وأعلى، وهما في المعبد، وقتلوا الأنبي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ذا لم يدخر السيد المسيح أو الرسل، لماذا ينبغي ألا يدخر نحن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ال السيد المسيح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rtl w:val="true"/>
          <w:lang w:bidi="ar"/>
        </w:rPr>
        <w:t>لوق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3:3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الرغم من ذلك لا بد لي من السير إلى اليوم، والغد، واليو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الي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لأنه لا يمكن أن يكون أن يهلك نبي خارجا عن اورشليم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 xml:space="preserve">ليس نبي بلا كرامة إلا في وطنه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تى </w:t>
      </w:r>
      <w:r>
        <w:rPr>
          <w:szCs w:val="24"/>
          <w:lang w:bidi="ar"/>
        </w:rPr>
        <w:t>13:57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رقس </w:t>
      </w:r>
      <w:r>
        <w:rPr>
          <w:szCs w:val="24"/>
          <w:lang w:bidi="ar"/>
        </w:rPr>
        <w:t>06:04</w:t>
      </w:r>
      <w:r>
        <w:rPr>
          <w:szCs w:val="24"/>
          <w:rtl w:val="true"/>
          <w:lang w:bidi="ar"/>
        </w:rPr>
        <w:t xml:space="preserve">؛ لوقا </w:t>
      </w:r>
      <w:r>
        <w:rPr>
          <w:szCs w:val="24"/>
          <w:lang w:bidi="ar"/>
        </w:rPr>
        <w:t>4:24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و </w:t>
      </w:r>
      <w:r>
        <w:rPr>
          <w:szCs w:val="24"/>
          <w:lang w:bidi="ar"/>
        </w:rPr>
        <w:t>4:44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لهذا السبب قتل خاطئين الأنبياء، بما في ذلك المسيح الذي هو أكبر من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استجاب يونان فقط، وكان ذلك في نينوى، من أجل الوقوف صفا والشهود ضد يهوذ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اجم المنتخب بسبب الحقيقة، وخصوصا من قبل أولئك الذين يدعون إلى اتباع العقي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فمن الذاتي الصالحين الذين يقتلون المنتخب ويخرجوها من المعابد والكنائس، والتفكير يفعلون الله صالح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إشعياء </w:t>
      </w:r>
      <w:r>
        <w:rPr>
          <w:szCs w:val="24"/>
          <w:lang w:bidi="ar"/>
        </w:rPr>
        <w:t>66:5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فهي عاهرة التي هي في حالة سكر في الدم من النبيين والصديقين والشهداء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ؤ </w:t>
      </w:r>
      <w:r>
        <w:rPr>
          <w:szCs w:val="24"/>
          <w:lang w:bidi="ar"/>
        </w:rPr>
        <w:t>18:24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إن الله هو الذي سوف ثأر المنتخب على بلده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ؤ </w:t>
      </w:r>
      <w:r>
        <w:rPr>
          <w:szCs w:val="24"/>
          <w:lang w:bidi="ar"/>
        </w:rPr>
        <w:t>18:20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ذا عاهرة هو نظام الدينية التي تدعي أنها تمثل السيد المسيح والأنبياء والرسل، ومع ذلك يقتل من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شعب من هذا النظام المسيحي كاذبة، على جميع المستويات، ويتهم الاخو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3:16-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بطرص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ود الضمير الحي، وهذا، في حين أنهم يتحدثون شر لكم، والأشرار، التي قد يخجل أن يتهم زورا المحادثة جيدة في المس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أنه من الأفضل، إذا كانت إرادة الله أن يكون الأمر كذلك، أن تتألمون للقيام بشكل جيد، من أجل الشر ب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لمسيح أيضا تألم مرة واحدة من أجل الخطايا، البار من أجل الأثمة، وان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د نصل الى الله، ويجري نفذ فيهم حكم الاعدام في الجسد، ولكن تسارع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روح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1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واسطة الذي أيضا ذهب وبشروا في الارواح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ج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2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تي كانت في وقت ما طائعين، عندما مرة واحدة في طول اناة ال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نتظر في أيام نوح، في حين أن السفينة كانت تستعد، قليل فيه، وهذا هو، و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مكن انقاذ ثماني أنفس بالم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قر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شخصية مث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ةرياا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عمودية حتى الآن أيضا حفظ لن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ليس وضع بعيد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وسخ الجسد، بل سؤال ضمير صالح نحو الله،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من قبل قيامة يسوع المسيح</w:t>
      </w:r>
      <w:r>
        <w:rPr>
          <w:szCs w:val="24"/>
          <w:rtl w:val="true"/>
          <w:lang w:bidi="ar"/>
        </w:rPr>
        <w:t>: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هنا كان التعميد وسيلة للخلاص كما كان الفلك في أيام ن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ضع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التالي نحن حتى الموت في الجسد التي قد حققنا على قيد الحياة من الروح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وضعت السيد المسيح على الموت وجعل على قيد الحياة من الر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عملية هي أيضا واحدة من تحمل الظلم من أولئك الذين لا يتم تحو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الواقع، لأن واحدا قد جلس في كنائس الله في القرن العشرين لا يعني أن يتم تحويل واح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ثالا غير عادي، والذي كان يتعرض فقط بعد مرور بعض الوقت، وجهة نظر من قب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لئك الذين يزعم لتحويلها، عمد أعضاء من كنيسة الله، التي تعاملت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ويل والإلهام من الرسل والأنبي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قد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ه لم يجر تحويل بطرس وبولس، وأنه بول بشر الإنجيل كاذب، وبالتالي لم ت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ستوحاة من كتب العهد الجديد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كذلك الأنبياء</w:t>
      </w:r>
      <w:r>
        <w:rPr>
          <w:szCs w:val="24"/>
          <w:rtl w:val="true"/>
          <w:lang w:bidi="ar"/>
        </w:rPr>
        <w:t xml:space="preserve">) - </w:t>
      </w:r>
      <w:r>
        <w:rPr>
          <w:szCs w:val="24"/>
          <w:rtl w:val="true"/>
          <w:lang w:bidi="ar"/>
        </w:rPr>
        <w:t>استلهم فقط التورا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عملية التفكير هي روح الاته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تهم كل من بطرس وبولس والكنائس أنها تثي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تهمها الله ويهاجم الالهام من العهد القديم ونصوص العهد الجد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وح الاتهام ليس بروح من تحويل أو عملية التفكير المحول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رأس كل رجل هو المسيح ورأس المسيح هو الله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ك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1: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من نحن للحكم على خادمة رجل آخر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14:4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12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الميراث في المملكة من خلال التغلب على الذات باعتباره ابن الله من خلال الايما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ؤ </w:t>
      </w:r>
      <w:r>
        <w:rPr>
          <w:szCs w:val="24"/>
          <w:lang w:bidi="ar"/>
        </w:rPr>
        <w:t>21:07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lang w:bidi="ar"/>
        </w:rPr>
        <w:t>21: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حي من يغلب يرث كل شيء، وسوف أكون الله له، وهو يكون لي ابنا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ولدت من جديد هي عملية للتغلب على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ليس أحد صعد إلى السماء إلا الذي نزل من السماء، يسوع المسيح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وكانت مسألة النهضة مفضلا لهذه الطقوس الباط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مت الأسرار، من الكلت إلى الآسيويين، ومبدأ التهجي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م الغنوصيين أن ذهبت إلى السماء على المو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هذا المبدأ رفض من قبل الكتاب المقدس، من قبل السيد المسيح والمسيحية كاف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كان ينظر اليها على انها مذهب ملحد وكفر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نظر مقالة الروح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قم </w:t>
      </w:r>
      <w:r>
        <w:rPr>
          <w:szCs w:val="24"/>
          <w:lang w:bidi="ar"/>
        </w:rPr>
        <w:t>92</w:t>
      </w:r>
      <w:r>
        <w:rPr>
          <w:szCs w:val="24"/>
          <w:rtl w:val="true"/>
          <w:lang w:bidi="ar"/>
        </w:rPr>
        <w:t xml:space="preserve">)). </w:t>
      </w:r>
      <w:r>
        <w:rPr>
          <w:szCs w:val="24"/>
          <w:rtl w:val="true"/>
          <w:lang w:bidi="ar"/>
        </w:rPr>
        <w:t>المسي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إعطاء هنا هذا التعليم بحيث لا يمكن أن مذهب التهجير يتم الخلط بين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ين مذهب من ولد من جديد، ولا يمكن دمجها في مذهب الروح البابل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م الغنوصيين أن الروح صعد إلى السماء عبر مجرة ​​درب التبانة، وأنه تم منع عملية نزول وصعود من قبل قوى الش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ن المستحيل أن يكون مسيحيا واحتضان إما التهجير أو المذهب الروح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 المسيح ليصلب حتى تلك التي آمنت به وتكون له الحياة الأبدي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وكانت عملية صلب المسيح مثال على إخضاع الذات لمصلحة الجنس البشر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جب أن تفهم هذه العملية من أجل فهم ما يحدث في خطة الخلاص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له يسعى أولئك الذين عبادته في بالروح والحق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يوحنا </w:t>
      </w:r>
      <w:r>
        <w:rPr>
          <w:szCs w:val="24"/>
          <w:lang w:bidi="ar"/>
        </w:rPr>
        <w:t>4:2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هذا هو، ويسعى هؤلاء الناس الذين يسامح والصيام والصلاة لأعدائهم كما فعل ديف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ديفيد رجلا بعد قلب الله نفسه، ولكن اخطأ ديف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يس هناك نسبية إلى الخطيئة، فقط للتعويض عن خسارة من خلال الخطيئ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سبية من الخطيئة هو مذهب شيطاني الاجتماعية وجدت في السجون بين المجرمين أن تسعى إلى إقامة السلم الاجتماعي من الخطا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ثل هذه النظرة هي في حد ذاتها، واحترام الأشخاص وخطيئة 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يع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: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الخطيئة هي مخالفة للقانون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يوحن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:4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صن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طيئ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طريللسات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يضا للقانون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عن الخطيئة هو تجاوز للقانو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تعلمون أن ذاك أظهر لكي يرفع خطايانا، وليس فيه إث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كان يمكث فيه لا يخطئ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لمن يخطئ هاث لم أره، والمعروف لا 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طفال ليتل، واسمحوا اي رجل خداع لك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أنه يفعل الصواب هو من الصالحين، لكنه مع ذلك غير الصالح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ال 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صن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خطيئة هي من الشيطان، وبالنسبة للشيطان يخطئ من البدا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هذا الغرض وتجلى ابن الله، وانه قد يدمر أعمال إبلي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بقره ولادة 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كان من الله لم يرتكب خطيئة، لنسله الباقية في وسل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انه لا يمكن الخطيئة، لأن ولادته من الله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هو الذي لديه احترام الخطايا الأشخاص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Jas. 2:1-9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لأن أجرة الخطية هي موت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06:23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له لم يرسل المسيح إلى العالم ليدين العالم بل لتخليص أولئك الذين يعتقدون عليه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عملية من هذا الاعتقاد هو من تغيير في السلوك البشري على طاعة الله وصاحب القانون والنظ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ذا هو طاعة الايما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1:5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وكان من قبل طاعة المسيح التي يتم حفظها جميع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5:19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طاعة لدينا ثم لب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6:16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9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بقيت أسرار الله مختوم أو سرية منذ بدأ العالم ولكنها أصبحت الآن معروفة للجميع الأمم لطاعة الإيما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فسس </w:t>
      </w:r>
      <w:r>
        <w:rPr>
          <w:szCs w:val="24"/>
          <w:lang w:bidi="ar"/>
        </w:rPr>
        <w:t>3:9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هذا هو الموضوع الرئيسي للتحويل من الر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تم وضع الذات القديمة حتى الموت في المعمودية، ويتم وضع الروح في الفرد إلى تحويل الكائن الكل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عملية التحويل هو شيء روحي بح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طاعة القانون هو شيء مادي وعملية ميكانيكية من طاعة مرسوم يمنح المادية لا خلاص ولكن من الضروري أن القانون لا يمكن تجاوز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ا يمكن للقانون أن تبقى سليمة على متن طائرة المادية بدون الروح ال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 تحويل أي من الرسل حتى عيد العنصرة، على الرغم من أنها اتبعت المسيح وأطاعوا القوانين الفيزيائ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تم تحويلها من خلال الروح ال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تى في صلبه، وقد لا يتم تحويل بيتر، وفقا لشهادة المسيح نفس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وكان لوقا </w:t>
      </w:r>
      <w:r>
        <w:rPr>
          <w:szCs w:val="24"/>
          <w:lang w:bidi="ar"/>
        </w:rPr>
        <w:t>22:24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ناك أيضا الصراع فيما بينها، والتي منها ينبغي أن تمثل أكب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قال لهم، وملوك الوثنيون ممارسة السياده عليها، وأنها التي تسمى ممارسة السلطة عليهم المحسن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 انتم لا يكون هكذا، ولكن الذي هو أعظم منكم، فليكن كما الأصغر سنا، وقال انه هو رئيس، كما أن مكانها الذي تخدم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ا إذا كان هو أكبر، والجالس في اللحم، أو أن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خدم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يس الجالس في اللحم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 أنا بينكم كما أن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خد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تم هم التي استمرت معي في بلدي إغراء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أنا تعيين لكم مملكة، لأن والدي هاث عين لي و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علكم أكل وشرب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ائدتي في ملكوتي، والجلوس على عروش الحكم على اثني عشر من قبائل اسرائ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3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قال الرب سمعان سمعان، هاث المطلوب هوذا الشيطان أن يكون لك، وانه قد نخ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نت مثل القمح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ي صليت بالنسبة اليك، أن ايمانك لم تفشل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عند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ول الفن انت، وتعزيز اخوت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لم يفهم عملية التحويل بواسطة الرسل لأنها لم تتلق بعد الر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الرغبة في السلطة ورتبة لا يزال مع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عظم من المسيحية الأرثوذكسية ما يسمى ما زالوا يعتقدون في هذا السب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جاء السيد المسيح لأنه يخد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فهوم رتبة والسلطة منتشر بين كنائس الله في القرن العش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م يتم التمييز بين المادي والروحي في تحويل المفهوم بشكل صحيح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طلق كثير من الناس في كنائس الله بسبب رسالة الكتاب الم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أكثر فعالية حزمة والإعلانات، ويطلق على عدد أكبر من الناس التي لم يتم اختيارها وغير محول 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ا تخضع لتحويل المادية، إلى مجموعة المادية، كما فعل الرسل في البدا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يتبع الرسل سيد أين ذهب ولكن لم يفهم أعمق أسرار الله كما انه شرح لهم وكان لديهم صعوبة في فهم الغرض من بعثة المس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اختصار، قد انضمت الى الفريق ولكن لم يتم تحويلها روح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م لم يفهموا مذهب تحويل من الروح ال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وا قد شهدت معمودية يوحنا وكانوا قد تدار معمودية السيد المسيح لكنها لم تتلق حتى الآن الروح ال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 قبل عيد العنصرة، كان هناك اختلاف بسيط في ذلك الوقت بين معمودية يوحنا وتلك التي تديرها بنفسه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 هذا الفشل في فهم كل نعمة الادخار شاملة للتضحية السيد المسيح أكبر نقطة ضعف واحدة من كنائس الله في القرن العش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م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يسمى الناس من الخطيئة وعمد، وبدلا من فهم عقيدة إنجيل نعمة يجر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طبيقها، وخطايا إعادة تطبيق أو تنسب كما لو أن المعمودية لم يحد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ذه العملية غير محول الفكر وفشل في فهم مدى كفاية ذبيحة المسيح ورحمة ومحبة الل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مزمور </w:t>
      </w:r>
      <w:r>
        <w:rPr>
          <w:szCs w:val="24"/>
          <w:lang w:bidi="ar"/>
        </w:rPr>
        <w:t>103:10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ث انه لم يتم التعامل معنا بعد خطايانا، ولا مكافأة لنا حسب آثام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أنه كما أن السماء مرتفعة فوق الأرض، هي من الضخامة بحيث رحمته تجاههم أن يخشى من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فيما هو في الشرق من الغرب، وحتى الآن هاث هو إزالة التجاوزات منا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</w:r>
      <w:r>
        <w:rPr>
          <w:szCs w:val="24"/>
          <w:rtl w:val="true"/>
          <w:lang w:bidi="ar"/>
        </w:rPr>
        <w:t>من خلال عدم القدرة على فهم هذا التحول الروحي وإزالة الخطيئة على الخبث، توبة والتشهير والشر يدخل في جسد المس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عظم الناس الذين لا يفهمون طبيعة تحويل تفشل لأنها لا تملك إلا أنفسهم تحويل المادية أو سطح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ثل الرسل قبل عيد العنصرة، وعدم فهم ضعفهم هم القذف وغيرها الهجوم ع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خطايا تغفر طويلة والماضي وحتى الآن تتغاضى عن خطايا بين قياداتها بسب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حترام الأشخاص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ذه العملية هي أكبر سبب واحد من الشر في كنائس الله وأكبر عقبة أمام تحويل العالم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اليهود وغير اليهود على حد سو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لقي الحقيقة على الارض في هذه العم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ثيرا ما يرى الناس في خطيئة الآخرين، بينما هناك أكبر خطيئة في حد ذاتها التي تجاهلهم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 xml:space="preserve">ماثيو </w:t>
      </w:r>
      <w:r>
        <w:rPr>
          <w:szCs w:val="24"/>
          <w:lang w:bidi="ar"/>
        </w:rPr>
        <w:t>7: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 تدينوا لئلا تدانوا</w:t>
      </w:r>
      <w:r>
        <w:rPr>
          <w:szCs w:val="24"/>
          <w:rtl w:val="true"/>
          <w:lang w:bidi="ar"/>
        </w:rPr>
        <w:t>. 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للحكم مع ما كنتم القاضي، وتدانوا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التدبير مع ما كنتم بفرضها، ويتم قياسه لكم مرة أخر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نت لما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هودلس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قذى الذي في عين أخيك، ولكن لي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شعاع التي في عينك ذين الذاتية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كيف تريدين تقول لأخيك، واسمحوا لي أن سحب قذى من عين لك، وهوذا شعاع في عينك ذين الذاتية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نت منافق، يلقي ظلالا من اصل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شعاع من العين ذين الذاتية، وبعد ذلك انت سوف نرى بوضوح ليلقي بها في قذى من عين اخي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 تعطوا ما هو مقدس للرب كلاب، ولا تطرحوا درركم قدام الخنازير، لئلا تدوسها أقدامهم، وتحول مرة أخرى، وتمزق ل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سأل، وانه يتعين ان تتاح لكم؛ تسعى، وأنتم سوف تجد، تدق، ويكون فتحت لك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حصول على كل واحد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بستتا تلالالر، وقال أن يطلب السلام فينديث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عليه أن يقرع يفتح علي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. (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أو أي إنسان منكم، الذين إذا سأله ابنه خبزا، يعطيه حجرا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إذا سأله سمكة، وسوف يعطيه حية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إن كنتم وأنتم أشرار تعرفون أن تعطوا عطايا جيدة حتى أطفالك، يجب فكم بالحري ابوكم الذي في السموات يهب خيرات للذين يسألونه؟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ذلك كل شىء على الاطلاق وانتم أن يفعل الناس لكم، هل انتم على الرغم من ذلك له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لأن هذا هو الناموس والأنبياء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الفرق هنا هو بين افتراضين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واحدة للحكم على حق، والآخر، من لا يتحدث عن أسرار لتلك التي لا يسمى حتى لا يتعرضوا لتشغيل ل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ضطهاد يأتي من تلقاء نفسه، لأن العالم يكره ما نقو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 تحريف الكتاب المقدس لأن العالم يكره ما تقول، ولكن يجب أن نتظاهر ليكون من الصالح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دليل للسلوك هي الوصية الكبيرة الثانية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أحبب قريبك كنفس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ذا يلي الوصية الأولى البالغ إزاء محبة الله مع كل عقلك والقلب والروح، وبكل قوتك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تى </w:t>
      </w:r>
      <w:r>
        <w:rPr>
          <w:szCs w:val="24"/>
          <w:lang w:bidi="ar"/>
        </w:rPr>
        <w:t>22:38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t xml:space="preserve">؛ راجع سفر التثنية </w:t>
      </w:r>
      <w:r>
        <w:rPr>
          <w:szCs w:val="24"/>
          <w:lang w:bidi="ar"/>
        </w:rPr>
        <w:t>06:05</w:t>
      </w:r>
      <w:r>
        <w:rPr>
          <w:szCs w:val="24"/>
          <w:rtl w:val="true"/>
          <w:lang w:bidi="ar"/>
        </w:rPr>
        <w:t>.).</w:t>
        <w:br/>
        <w:br/>
      </w:r>
      <w:r>
        <w:rPr>
          <w:szCs w:val="24"/>
          <w:rtl w:val="true"/>
          <w:lang w:bidi="ar"/>
        </w:rPr>
        <w:t>والغرض من هذا المنتخب هو كجنود في الحرب الروحي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كورنث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0:3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الرغم من أننا نسير في الجسد، ونحن لا حرب بعد الجسد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للحصول على أسلحة محاربتنا ليست جسدية، ولكن قوية من خلال الله في ما اد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ى انخفاض قوي من يحمل ؛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صب أسف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يال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على كل شيء العالية 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يل نفسها ضد معرفة الله، وتقديمهم ا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اسر كل فكر إلى طاعة المسيح،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ود في وجود استعداد للانتقام من 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صيان، عندما يتم الوفاء بها طاعة لدي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ل انتم نظرة على الأشياء بعد المظهر الخارجي؟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 أي رجل يثق في نفسه انه هو المسيح، واسمحوا له من نفسه أعتقد أن 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رة أخرى، وذلك، كما انه هو المسيح، وحتى الآن لذلك نحن في المسيح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فقط يمكن بواسطة طاعتنا نكون في موقف للتعامل مع العصيان في العالم في مجيء يسوع المس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حبة بعضهم البعض هو علامة من المنتخ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ول تدين قياس أنفسنا لتشويه سمعة الآخ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كما لا ينبغي أن نقيس أنفسنا مع أنفسنا، ونشيد وبالتالي أنفسنا على حساب الآخرين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ك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: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ما يليها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مهمتنا هي أيضا أن لا مجد في عمل الآخرين ولكن للتبشير الإنجيل في مناطق أخرى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ك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:16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بعبارة أخرى، للبناء على أسس جدي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م يتم الموافقة عليها أولئك الذين ندين الآخرين، ونثني على أنفس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قضاة اللورد ويوافق على عمل كل من المنتخ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توبة والتحويل للانتخاب هو مطل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نهم يشاركون في الطبيعة الإلهية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يذذ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:4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قوة الله يعمل في الفرد في تمجيد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8:29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من خلال الطاعة والتقديس للفرد في الروح القدس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ت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:13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ب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:2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لتمييز في المنتخب هو الخطيئة قبل وبعد المعمود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غفورة الذنب قبل المعمودية من خلال التوبة في المعمودية، ويتم وضعها بقدر ما هو الشرق من الغر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له يجمع ان الخطيئة لا أكثر الى الذهن، وفلا يجوز لأي شخص المحول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غفورة الخطيئة بعد التعميد فقط على التوبة، على حد سواء واضحة وجا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خطيئة المتكررة يحزن الروح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فسس </w:t>
      </w:r>
      <w:r>
        <w:rPr>
          <w:szCs w:val="24"/>
          <w:lang w:bidi="ar"/>
        </w:rPr>
        <w:t>4:30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يمكن التفريط في الخلاص من الأعضاء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مسيح مسمر السجل من خطايانا على الصلي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سجل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ترجمتها على خط اليد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هو في الواقع وثيقة قانونية كما سجل المحاسبة أو فاتورة حساب خطايا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وية فشل لجعل هذه النقطة في التوافق 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SGD 5498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ذا الفشل في التوصل إلى السيطرة على الطبيعة ما كان مسمر على الصليب يشمل مجمل خطأ المسيحي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كولوس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2:13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نت، ويجري قتيلا في ذنوبكم والغرلة من لحمك، انه هاث تسارع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عه، مسامحا لكم بجميع الخطايا و 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جبت الكتابة اليدوية من المراسيم 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ت ضدنا، وهو ما يناق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نا، واستغرق الأمر للخروج من الطريق، تسمير على صليبه،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ود إمارات مدلل والقوى، وقال انه قدم شيو منهم علنا، ظافرا بهم فيه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وكان المجموع الكلي للفاتورة حساب الموت من أجل خطايا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دفع هذا وسمر على الصلي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فإنه لم نتخلص من هذا القانون والشهادة التي هي علامة من المنتخ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إشعياء </w:t>
      </w:r>
      <w:r>
        <w:rPr>
          <w:szCs w:val="24"/>
          <w:lang w:bidi="ar"/>
        </w:rPr>
        <w:t>8:20</w:t>
      </w:r>
      <w:r>
        <w:rPr>
          <w:szCs w:val="24"/>
          <w:rtl w:val="true"/>
          <w:lang w:bidi="ar"/>
        </w:rPr>
        <w:t xml:space="preserve">؛ القس </w:t>
      </w:r>
      <w:r>
        <w:rPr>
          <w:szCs w:val="24"/>
          <w:lang w:bidi="ar"/>
        </w:rPr>
        <w:t>12:17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lang w:bidi="ar"/>
        </w:rPr>
        <w:t>14:12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ذا الفشل في فهم طبيعة التضحية يؤدي المسيحية الحديثة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وميانيز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سامية وإلى الفشل في فهم ذبيحة يسوع المسيح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ثبت كل شيء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لدت فقط من قبل مرة أخرى في المياه ويمكن للفرد افتدى الروح القدس علي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فشل في فهم هذه العملية يدل على عدم فهم عملية التحويل صح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فشل هو شائع في أولئك الذين لديهم تحويل المادية الى منظمة وليس في جسد المس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لقي الناس هذه الحقيقة على الارض في مصلحة الحفاظ على منظمة المادية أو عبا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رافق عادة للدفاع عن خطأ من هذا القبيل في غير محول من الهجوم من الشخصية وليس الدفاع أو الرفض من الحقيقة في الكتاب الم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تم تشويه الوصية الكتاب المقدس ليثبت كل شيء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نس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5:21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الوصية لإثبات كل شيء يمتد ليشمل عمل كل فرد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غلاطية </w:t>
      </w:r>
      <w:r>
        <w:rPr>
          <w:szCs w:val="24"/>
          <w:lang w:bidi="ar"/>
        </w:rPr>
        <w:t>6:4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بل وأنفسهم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كو 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3:05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 xml:space="preserve">يجب أن يكون إثبات ذلك وهو امر جيد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12:2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أيضا على صدق حب المنتخب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ك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8:8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الحقد والحسد والقذف ليست دليلا على حب المنتخب، فهي دليل على وجود عملية التفكير غير محو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خطيئة، والتي تم تاب عن السنوات الماضية، ليست هي الأعمال التجارية من الاشق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هو في عالم من محبة ال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كل فرد أن يولد من جد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جب أن لا تخطئ أكثر ولكن يجب أن يسمح لهم أن يولد من جد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جب أن خطاياهم يكون هناك مزيد من أعاد للأذه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ذلك يجب على الفرد ضده خطيئة يحدث تكون قادرة على الصف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صلاة الربانية تبدأ مع بحمد الله ونداء لمشيئته، ورزقه، ثم تنتقل الى هذه الوصي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 xml:space="preserve">ماثيو </w:t>
      </w:r>
      <w:r>
        <w:rPr>
          <w:szCs w:val="24"/>
          <w:lang w:bidi="ar"/>
        </w:rPr>
        <w:t>6:9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د الصلاة بهذه الطريقة لذلك انت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أبانا الذي في السموات، ليتقدس اسم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يأت ملكوت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تكن مشيئتك في الأرض، كما هو في السم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عطينا هذا خبزنا كفاف يوم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غفر لنا ذنوبنا كما نحن نغفر لمن أخطأ إلي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تؤدي بنا الا الى الاغراء، ولكن نجنا من الشرير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للذين هي المملكة، والقوة، والمجد، إلى الأب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آمين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والاعفاء من الديون أو التجاوزات هو مغفرة من العدوان الذي هو دي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شيرو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ن سمر على الصلي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طلب هذا لأن المسيح دفعت لذل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علينا واجب أن يغفر الآخرين ونحن أنفسنا ترغب في أن يغف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التحول الحقيق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فرد الذي يولد من جديد يرغب في الحفاظ على القانون من الله من له أو أن تكون لها الداخ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سناد استمرار خطيئة للآخرين هي عملية غير محول الفكر الذي يحمل الحكم إلى النف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أكبر واحد من فشل النظم نوع عبادة التي أنشئت في القرن العش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شكل الفصائل حول الأفراد وهؤلاء الباحثين عن السلطة التي من شأنها أن مهاجمة وتدمير الآخ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روح التي يتم فيها انتقاد، والأهم من ذلك، اعترف، غالبا ما يكون مؤشرا لتحويل الناس في المجموع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جب أن تعلم الفرد تحويلها ليس فقط أن يغفر الذين يهاجمونهم ولكن أيضا للاعتراف الحقيقة في الانتق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كون العقوبة لتآكل قوة المرء الروحية الخاص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غفر السيد المسيح أولئك الذين قتلوه على الصليب، ويصلي من أجل مغفرة لهم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لوقا </w:t>
      </w:r>
      <w:r>
        <w:rPr>
          <w:szCs w:val="24"/>
          <w:lang w:bidi="ar"/>
        </w:rPr>
        <w:t>23:34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لذلك أيضا لم ستيفن نصلي من اجل الصفح من أولئك الذين قتلوه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عمال </w:t>
      </w:r>
      <w:r>
        <w:rPr>
          <w:szCs w:val="24"/>
          <w:lang w:bidi="ar"/>
        </w:rPr>
        <w:t>7:60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وكان بول الشاهد رسمية إلى مقتل ستيفن وأخذ بالتالي المشاركة في تلك الجريمة ضمن أشياء أخرى كثير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عمال </w:t>
      </w:r>
      <w:r>
        <w:rPr>
          <w:szCs w:val="24"/>
          <w:lang w:bidi="ar"/>
        </w:rPr>
        <w:t>8:1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كان شاول إلى أن يغفر وكان في الواقع تسمية بول لأنه كان قد ارتكب مثل هذا العنف ضد المنتخ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يغفر له، وتستخدم من ال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يوم يتم الاعتداء عليه مع الخبث والتشهي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منتخب هم أبناء وبنات الله الذين يطورون الصالحين الطابع الم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غفرة ومحبة بعضنا البعض هو العنصر الأساسي في هذه العم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مكن من دون أن يولد من جديد لا يمكن الكم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جب أن يسمح لكل نولد ثانية، أيضا من قبل الاخوة الذين يعبدون الإله الواحد الحقيقي في الروح والحق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عملية ولادة جديدة، هو من خلال دفعة أولى أو عربون ميراثن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فسس </w:t>
      </w:r>
      <w:r>
        <w:rPr>
          <w:szCs w:val="24"/>
          <w:lang w:bidi="ar"/>
        </w:rPr>
        <w:t>1:14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من خلال يسوع المسيح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3:24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أفسس </w:t>
      </w:r>
      <w:r>
        <w:rPr>
          <w:szCs w:val="24"/>
          <w:lang w:bidi="ar"/>
        </w:rPr>
        <w:t>1:7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rtl w:val="true"/>
          <w:lang w:bidi="ar"/>
        </w:rPr>
        <w:t>أفس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:13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ذين تدعون موثوق به أيضا، إذ سمعتم كلمة الحق، إنجيل خلاصكم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 xml:space="preserve">تم في منهم أيضا بعد أن آمنتم، مختومة أنتم مع أن الروح القدس من الوعد، 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ي هو عرب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ميراثنا حتى الخلاص من المقتنى، منعزلة مدح مجده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rtl w:val="true"/>
          <w:lang w:bidi="ar"/>
        </w:rPr>
        <w:t>المقتنى هو وجود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فداء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الذي هو في الله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 xml:space="preserve">جيري </w:t>
      </w:r>
      <w:r>
        <w:rPr>
          <w:szCs w:val="24"/>
          <w:lang w:bidi="ar"/>
        </w:rPr>
        <w:t>32:7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هو الخلاص من أجسادنا في القيام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8:2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وختم نحن حتى القيامة الذي هو يوم الفداء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فسس </w:t>
      </w:r>
      <w:r>
        <w:rPr>
          <w:szCs w:val="24"/>
          <w:lang w:bidi="ar"/>
        </w:rPr>
        <w:t>4:30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في القيامة، ونصبح التعاون مع ورثة المسيح أبناء الله في السلطة عن طريق القيامة من بين الاموات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ومية </w:t>
      </w:r>
      <w:r>
        <w:rPr>
          <w:szCs w:val="24"/>
          <w:lang w:bidi="ar"/>
        </w:rPr>
        <w:t>1:4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 xml:space="preserve">هذه هي الدفعة الأولى مثل حبة خردل التي تنمو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تى </w:t>
      </w:r>
      <w:r>
        <w:rPr>
          <w:szCs w:val="24"/>
          <w:lang w:bidi="ar"/>
        </w:rPr>
        <w:t>13:31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رقس </w:t>
      </w:r>
      <w:r>
        <w:rPr>
          <w:szCs w:val="24"/>
          <w:lang w:bidi="ar"/>
        </w:rPr>
        <w:t>4:31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لوقا </w:t>
      </w:r>
      <w:r>
        <w:rPr>
          <w:szCs w:val="24"/>
          <w:lang w:bidi="ar"/>
        </w:rPr>
        <w:t>13:19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هذا هو ولادة جديدة بعد ذلك في مرحلة الطفولة التي تنمو في الحقيقة، والإيمان في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تى </w:t>
      </w:r>
      <w:r>
        <w:rPr>
          <w:szCs w:val="24"/>
          <w:lang w:bidi="ar"/>
        </w:rPr>
        <w:t>17:20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لوقا </w:t>
      </w:r>
      <w:r>
        <w:rPr>
          <w:szCs w:val="24"/>
          <w:lang w:bidi="ar"/>
        </w:rPr>
        <w:t>17:06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بل هو عملية الروحي ويقاس الإيمان في نفس الطري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ن خلال هذه العملية من النمو، واتقن المنتخب في الإيمان من خلال طرح السيد المسيح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عبرانيين </w:t>
      </w:r>
      <w:r>
        <w:rPr>
          <w:szCs w:val="24"/>
          <w:lang w:bidi="ar"/>
        </w:rPr>
        <w:t>10:14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في هذا الكمال والروح القدس هو أيضا شاهد على ما المسيح قد قال من قبل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عبران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0:15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قداره المقدس </w:t>
      </w:r>
      <w:r>
        <w:rPr>
          <w:szCs w:val="24"/>
          <w:rtl w:val="true"/>
          <w:lang w:bidi="ar"/>
        </w:rPr>
        <w:t>[</w:t>
      </w:r>
      <w:r>
        <w:rPr>
          <w:szCs w:val="24"/>
          <w:rtl w:val="true"/>
          <w:lang w:bidi="ar"/>
        </w:rPr>
        <w:t>الروح</w:t>
      </w:r>
      <w:r>
        <w:rPr>
          <w:szCs w:val="24"/>
          <w:rtl w:val="true"/>
          <w:lang w:bidi="ar"/>
        </w:rPr>
        <w:t xml:space="preserve">] </w:t>
      </w:r>
      <w:r>
        <w:rPr>
          <w:szCs w:val="24"/>
          <w:rtl w:val="true"/>
          <w:lang w:bidi="ar"/>
        </w:rPr>
        <w:t>أيضا هو الشاهد لنا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لبعد أن كان قد ق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قبل، 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ذا هو العهد الذي أقطعه معهم بعد تلك الأيام، يقول الرب، وسو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ضع بل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قوانين في قلوبهم، وعقولهم وأنا أكتب لهم؛ </w:t>
      </w:r>
      <w:r>
        <w:rPr>
          <w:szCs w:val="24"/>
          <w:lang w:bidi="ar"/>
        </w:rPr>
        <w:t>1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خطاياهم والظلم سوف أتذكر لا أكث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آن حيث مغفرة لهذه الصورة، لم يعد هناك قربان عن الخطية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طبعة الملك جيمس</w:t>
      </w:r>
      <w:r>
        <w:rPr>
          <w:szCs w:val="24"/>
          <w:rtl w:val="true"/>
          <w:lang w:bidi="ar"/>
        </w:rPr>
        <w:t>) (</w:t>
      </w:r>
      <w:r>
        <w:rPr>
          <w:szCs w:val="24"/>
          <w:rtl w:val="true"/>
          <w:lang w:bidi="ar"/>
        </w:rPr>
        <w:t>راجع إ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31:3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3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عبران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8:8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rtl w:val="true"/>
          <w:lang w:bidi="ar"/>
        </w:rPr>
        <w:t>يجب على كل رجل يعرف الرب من الوقت عندما كان يصب خارج روحه على الأ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تى ذلك الوقت تقتصر على ولادة جديدة في المنتخ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ولد روحيا المنتخب مرة أخرى وتحويلها روحيا لقوانين الله، وكمال شخصية، ربانية الصالح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روح القدس هو روح القوة والمحبة والعقل السليم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تيم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:7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ينبغي أن كل واحد منا إلى تنمية روح أفضل من الهدايا وقدراتنا، ونحن نولد ثانية لمجد ال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ن هذه العملية، على الإحياء، يصبح الله الكل في الكل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فسس </w:t>
      </w:r>
      <w:r>
        <w:rPr>
          <w:szCs w:val="24"/>
          <w:lang w:bidi="ar"/>
        </w:rPr>
        <w:t>4:6</w:t>
      </w:r>
      <w:r>
        <w:rPr>
          <w:szCs w:val="24"/>
          <w:rtl w:val="true"/>
          <w:lang w:bidi="ar"/>
        </w:rPr>
        <w:t>).</w:t>
      </w:r>
      <w:r>
        <w:rPr>
          <w:vanish/>
          <w:szCs w:val="24"/>
        </w:rPr>
        <w:t>Alpha</w:t>
      </w:r>
    </w:p>
    <w:p>
      <w:pPr>
        <w:pStyle w:val="Normal"/>
        <w:bidi w:val="1"/>
        <w:ind w:left="0" w:right="0" w:hanging="0"/>
        <w:jc w:val="left"/>
        <w:rPr>
          <w:szCs w:val="24"/>
          <w:lang w:bidi="ar"/>
        </w:rPr>
      </w:pPr>
      <w:r>
        <w:rPr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Arabic Transparent;Arial"/>
          <w:b/>
          <w:b/>
          <w:bCs/>
          <w:szCs w:val="24"/>
          <w:lang w:val="en-AU" w:bidi="ar-MA"/>
        </w:rPr>
      </w:pPr>
      <w:r>
        <w:rPr>
          <w:rFonts w:cs="Arabic Transparent;Arial"/>
          <w:b/>
          <w:bCs/>
          <w:szCs w:val="24"/>
          <w:rtl w:val="true"/>
          <w:lang w:val="en-AU"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sz w:val="22"/>
        <w:szCs w:val="22"/>
        <w:lang w:bidi="ar-MA"/>
      </w:rPr>
    </w:pPr>
    <w:r>
      <w:rPr>
        <w:i/>
        <w:i/>
        <w:sz w:val="22"/>
        <w:sz w:val="22"/>
        <w:szCs w:val="22"/>
        <w:rtl w:val="true"/>
        <w:lang w:bidi="ar-MA"/>
      </w:rPr>
      <w:t>ولد من جد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sz w:val="22"/>
        <w:sz w:val="22"/>
        <w:szCs w:val="22"/>
        <w:rtl w:val="true"/>
        <w:lang w:bidi="ar-MA"/>
      </w:rPr>
      <w:t>ولد من جديد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4:18:00Z</dcterms:created>
  <dc:creator>Wade Cox tr 2012</dc:creator>
  <dc:description/>
  <cp:keywords/>
  <dc:language>en-US</dc:language>
  <cp:lastModifiedBy>Denise</cp:lastModifiedBy>
  <cp:lastPrinted>2003-03-01T10:05:00Z</cp:lastPrinted>
  <dcterms:modified xsi:type="dcterms:W3CDTF">2012-07-15T04:18:00Z</dcterms:modified>
  <cp:revision>2</cp:revision>
  <dc:subject/>
  <dc:title>[172]  ولد من جديد</dc:title>
</cp:coreProperties>
</file>