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Microsoft Sans Serif"/>
          <w:b w:val="false"/>
          <w:b w:val="false"/>
          <w:bCs/>
          <w:sz w:val="40"/>
          <w:szCs w:val="40"/>
        </w:rPr>
      </w:pPr>
      <w:r>
        <w:rPr>
          <w:rFonts w:ascii="Carleton" w:hAnsi="Carleton" w:cs="Microsoft Sans Serif"/>
          <w:b w:val="false"/>
          <w:b w:val="false"/>
          <w:bCs/>
          <w:sz w:val="40"/>
          <w:sz w:val="40"/>
          <w:szCs w:val="40"/>
          <w:rtl w:val="true"/>
        </w:rPr>
        <w:t>كنائس</w:t>
      </w:r>
      <w:r>
        <w:rPr>
          <w:rFonts w:ascii="Carleton" w:hAnsi="Carleton" w:eastAsia="Carleton" w:cs="Carleton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Carleton" w:hAnsi="Carleton" w:cs="Microsoft Sans Serif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rFonts w:ascii="Carleton" w:hAnsi="Carleton" w:eastAsia="Carleton" w:cs="Carleton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Carleton" w:hAnsi="Carleton" w:cs="Microsoft Sans Serif"/>
          <w:b w:val="false"/>
          <w:b w:val="false"/>
          <w:bCs/>
          <w:sz w:val="40"/>
          <w:sz w:val="40"/>
          <w:szCs w:val="40"/>
          <w:rtl w:val="true"/>
        </w:rPr>
        <w:t>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Carleton" w:hAnsi="Carleton" w:cs="Microsoft Sans Serif"/>
          <w:b/>
          <w:b/>
          <w:bCs/>
          <w:sz w:val="40"/>
          <w:szCs w:val="40"/>
        </w:rPr>
      </w:pPr>
      <w:r>
        <w:rPr>
          <w:rFonts w:cs="Microsoft Sans Serif" w:ascii="Carleton" w:hAnsi="Carleton"/>
          <w:b/>
          <w:bCs/>
          <w:sz w:val="40"/>
          <w:szCs w:val="40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color w:val="000000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Cs w:val="24"/>
          <w:lang w:eastAsia="fr-FR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 xml:space="preserve">Q </w:t>
      </w:r>
      <w:r>
        <w:rPr>
          <w:rFonts w:cs="Arial" w:ascii="Arial" w:hAnsi="Arial"/>
          <w:b/>
          <w:bCs/>
          <w:szCs w:val="24"/>
          <w:lang w:eastAsia="fr-FR"/>
        </w:rPr>
        <w:t>34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rFonts w:ascii="Calibri" w:hAnsi="Calibri" w:cs="Calibri"/>
          <w:b/>
          <w:b/>
          <w:szCs w:val="24"/>
          <w:lang w:val="fr-FR" w:bidi="ar-MA"/>
        </w:rPr>
      </w:pPr>
      <w:r>
        <w:rPr>
          <w:szCs w:val="24"/>
          <w:lang w:val="fr-FR"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/>
      </w:pPr>
      <w:r>
        <w:rPr>
          <w:b/>
          <w:bCs/>
          <w:sz w:val="56"/>
          <w:szCs w:val="56"/>
          <w:rtl w:val="true"/>
          <w:lang w:eastAsia="fr-FR"/>
        </w:rPr>
        <w:br/>
      </w:r>
      <w:r>
        <w:rPr>
          <w:b/>
          <w:b/>
          <w:bCs/>
          <w:sz w:val="48"/>
          <w:sz w:val="48"/>
          <w:szCs w:val="48"/>
          <w:rtl w:val="true"/>
          <w:lang w:eastAsia="fr-FR"/>
        </w:rPr>
        <w:t>ال</w:t>
      </w:r>
      <w:r>
        <w:rPr>
          <w:b/>
          <w:b/>
          <w:bCs/>
          <w:sz w:val="48"/>
          <w:sz w:val="48"/>
          <w:szCs w:val="48"/>
          <w:rtl w:val="true"/>
          <w:lang w:eastAsia="fr-FR"/>
        </w:rPr>
        <w:t>تعليق على القرآن الكريم</w:t>
      </w:r>
      <w:r>
        <w:rPr>
          <w:b/>
          <w:bCs/>
          <w:sz w:val="48"/>
          <w:szCs w:val="48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48"/>
          <w:szCs w:val="48"/>
          <w:lang w:val="fr-FR" w:eastAsia="fr-FR" w:bidi="ar-MA"/>
        </w:rPr>
      </w:pPr>
      <w:r>
        <w:rPr>
          <w:b/>
          <w:bCs/>
          <w:sz w:val="48"/>
          <w:szCs w:val="48"/>
          <w:rtl w:val="true"/>
          <w:lang w:eastAsia="fr-FR"/>
        </w:rPr>
        <w:t> </w:t>
      </w:r>
      <w:r>
        <w:rPr>
          <w:b/>
          <w:b/>
          <w:bCs/>
          <w:sz w:val="48"/>
          <w:sz w:val="48"/>
          <w:szCs w:val="48"/>
          <w:rtl w:val="true"/>
          <w:lang w:eastAsia="fr-FR"/>
        </w:rPr>
        <w:t xml:space="preserve">السورة </w:t>
      </w:r>
      <w:r>
        <w:rPr>
          <w:b/>
          <w:b/>
          <w:bCs/>
          <w:sz w:val="48"/>
          <w:sz w:val="48"/>
          <w:szCs w:val="48"/>
          <w:rtl w:val="true"/>
          <w:lang w:eastAsia="fr-FR"/>
        </w:rPr>
        <w:t xml:space="preserve"> </w:t>
      </w:r>
      <w:r>
        <w:rPr>
          <w:b/>
          <w:bCs/>
          <w:sz w:val="48"/>
          <w:szCs w:val="48"/>
          <w:lang w:eastAsia="fr-FR"/>
        </w:rPr>
        <w:t>34</w:t>
      </w:r>
      <w:r>
        <w:rPr>
          <w:b/>
          <w:bCs/>
          <w:sz w:val="48"/>
          <w:szCs w:val="48"/>
          <w:rtl w:val="true"/>
          <w:lang w:eastAsia="fr-FR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fr-FR"/>
        </w:rPr>
        <w:t>سبأ</w:t>
      </w:r>
    </w:p>
    <w:p>
      <w:pPr>
        <w:pStyle w:val="NormalWeb"/>
        <w:jc w:val="center"/>
        <w:rPr>
          <w:color w:val="000000"/>
          <w:szCs w:val="24"/>
          <w:lang w:val="fr-FR" w:eastAsia="fr-FR"/>
        </w:rPr>
      </w:pPr>
      <w:r>
        <w:rPr>
          <w:color w:val="000000"/>
          <w:sz w:val="56"/>
          <w:szCs w:val="56"/>
          <w:lang w:eastAsia="fr-FR"/>
        </w:rPr>
        <w:t> </w:t>
      </w:r>
      <w:r>
        <w:rPr>
          <w:color w:val="000000"/>
          <w:sz w:val="16"/>
          <w:szCs w:val="16"/>
          <w:lang w:eastAsia="fr-FR"/>
        </w:rPr>
        <w:t>(</w:t>
      </w:r>
      <w:r>
        <w:rPr>
          <w:color w:val="000000"/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color w:val="000000"/>
          <w:sz w:val="16"/>
          <w:szCs w:val="16"/>
          <w:lang w:eastAsia="fr-FR"/>
        </w:rPr>
        <w:t>1.0</w:t>
      </w:r>
      <w:r>
        <w:rPr>
          <w:color w:val="000000"/>
          <w:sz w:val="16"/>
          <w:szCs w:val="16"/>
          <w:rtl w:val="true"/>
          <w:lang w:eastAsia="fr-FR"/>
        </w:rPr>
        <w:t xml:space="preserve"> </w:t>
      </w:r>
      <w:r>
        <w:rPr>
          <w:color w:val="000000"/>
          <w:sz w:val="16"/>
          <w:szCs w:val="16"/>
          <w:lang w:eastAsia="fr-FR"/>
        </w:rPr>
        <w:t>20171114</w:t>
      </w:r>
      <w:r>
        <w:rPr>
          <w:color w:val="000000"/>
          <w:sz w:val="16"/>
          <w:szCs w:val="16"/>
          <w:rtl w:val="true"/>
          <w:lang w:eastAsia="fr-FR"/>
        </w:rPr>
        <w:t>-</w:t>
      </w:r>
      <w:r>
        <w:rPr>
          <w:color w:val="000000"/>
          <w:sz w:val="16"/>
          <w:szCs w:val="16"/>
          <w:lang w:eastAsia="fr-FR"/>
        </w:rPr>
        <w:t>20171114</w:t>
      </w:r>
      <w:r>
        <w:rPr>
          <w:color w:val="000000"/>
          <w:sz w:val="16"/>
          <w:szCs w:val="16"/>
          <w:lang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Cs w:val="24"/>
          <w:lang w:val="fr-FR" w:eastAsia="fr-FR"/>
        </w:rPr>
      </w:pPr>
      <w:r>
        <w:rPr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Cs w:val="24"/>
          <w:lang w:val="fr-FR" w:eastAsia="fr-FR" w:bidi="ar-MA"/>
        </w:rPr>
      </w:pPr>
      <w:r>
        <w:rPr>
          <w:sz w:val="22"/>
          <w:sz w:val="22"/>
          <w:szCs w:val="22"/>
          <w:rtl w:val="true"/>
          <w:lang w:val="en-AU" w:eastAsia="fr-FR"/>
        </w:rPr>
        <w:t>هذا  تحذير آخر للعرب على أساس مكة ومن الجنوب باستخدام ثراء وسقوط سبأ أو سبا كمثال</w:t>
      </w:r>
      <w:r>
        <w:rPr>
          <w:sz w:val="22"/>
          <w:szCs w:val="22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0" w:right="317" w:hanging="0"/>
        <w:jc w:val="both"/>
        <w:rPr>
          <w:szCs w:val="24"/>
          <w:lang w:val="fr-FR" w:eastAsia="fr-FR" w:bidi="ar-MA"/>
        </w:rPr>
      </w:pPr>
      <w:r>
        <w:rPr>
          <w:szCs w:val="24"/>
          <w:rtl w:val="true"/>
          <w:lang w:val="fr-FR" w:eastAsia="fr-FR" w:bidi="ar-MA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szCs w:val="24"/>
          <w:lang w:val="fr-FR" w:eastAsia="fr-FR"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  <w:lang w:val="en-AU"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Wade Cox and Alan Brach 2017</w:t>
      </w:r>
      <w:r>
        <w:rPr>
          <w:b/>
          <w:bCs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val="en-AU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val="en-A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  <w:lang w:bidi="ar-MA"/>
        </w:rPr>
      </w:pPr>
      <w:r>
        <w:rPr>
          <w:rFonts w:eastAsia="Microsoft Sans Serif" w:cs="Microsoft Sans Serif" w:ascii="Microsoft Sans Serif" w:hAnsi="Microsoft Sans Serif"/>
          <w:bCs/>
          <w:sz w:val="20"/>
          <w:rtl w:val="true"/>
        </w:rPr>
        <w:t xml:space="preserve"> </w:t>
      </w:r>
      <w:r>
        <w:rPr>
          <w:rFonts w:cs="Microsoft Sans Serif" w:ascii="Microsoft Sans Serif" w:hAnsi="Microsoft Sans Serif"/>
          <w:bCs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sz w:val="20"/>
        </w:rPr>
        <w:t>TR  2018</w:t>
      </w:r>
      <w:r>
        <w:rPr>
          <w:rFonts w:cs="Microsoft Sans Serif" w:ascii="Microsoft Sans Serif" w:hAnsi="Microsoft Sans Serif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 w:val="20"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 w:val="2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fr-FR" w:bidi="ar-MA"/>
        </w:rPr>
      </w:pP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تعليق على القرآن الكري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 xml:space="preserve">سورة </w:t>
      </w:r>
      <w:r>
        <w:rPr>
          <w:b/>
          <w:bCs/>
          <w:sz w:val="32"/>
          <w:szCs w:val="32"/>
        </w:rPr>
        <w:t>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 xml:space="preserve">ترجمة </w:t>
      </w:r>
      <w:r>
        <w:rPr>
          <w:szCs w:val="24"/>
          <w:rtl w:val="true"/>
          <w:lang w:val="en-AU"/>
        </w:rPr>
        <w:t xml:space="preserve"> بيكثال </w:t>
      </w:r>
      <w:r>
        <w:rPr>
          <w:szCs w:val="24"/>
          <w:rtl w:val="true"/>
          <w:lang w:val="en-AU"/>
        </w:rPr>
        <w:t>مع الكتاب المقدس من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ت ع 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ما لم يذكر خلاف ذلك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  <w:lang w:val="en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 xml:space="preserve">سورة </w:t>
      </w:r>
      <w:r>
        <w:rPr>
          <w:szCs w:val="24"/>
          <w:lang w:val="en"/>
        </w:rPr>
        <w:t>3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سمى شيبا أو </w:t>
      </w:r>
      <w:r>
        <w:rPr>
          <w:szCs w:val="24"/>
          <w:rtl w:val="true"/>
          <w:lang w:val="en"/>
        </w:rPr>
        <w:t>سبأ</w:t>
      </w:r>
      <w:r>
        <w:rPr>
          <w:szCs w:val="24"/>
          <w:rtl w:val="true"/>
          <w:lang w:val="en"/>
        </w:rPr>
        <w:t xml:space="preserve"> اسمها من الآيات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إف ، وهي منطقة في اليمن أو اليم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كان لس</w:t>
      </w:r>
      <w:r>
        <w:rPr>
          <w:szCs w:val="24"/>
          <w:rtl w:val="true"/>
          <w:lang w:val="en"/>
        </w:rPr>
        <w:t>بأ</w:t>
      </w:r>
      <w:r>
        <w:rPr>
          <w:szCs w:val="24"/>
          <w:rtl w:val="true"/>
          <w:lang w:val="en"/>
        </w:rPr>
        <w:t xml:space="preserve"> مملكة غنية تعتمد على الزراعة والري ، واعتبرت سبأ الإنجيل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لنظام موجود من كاليفورنيا</w:t>
      </w:r>
      <w:r>
        <w:rPr>
          <w:szCs w:val="24"/>
          <w:rtl w:val="true"/>
          <w:lang w:val="en"/>
        </w:rPr>
        <w:t>. </w:t>
      </w:r>
      <w:r>
        <w:rPr>
          <w:szCs w:val="24"/>
          <w:lang w:val="en"/>
        </w:rPr>
        <w:t>80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قبل الميلاد إلى انهيار نظام السد لها كاليفورنيا</w:t>
      </w:r>
      <w:r>
        <w:rPr>
          <w:szCs w:val="24"/>
          <w:rtl w:val="true"/>
          <w:lang w:val="en"/>
        </w:rPr>
        <w:t>. </w:t>
      </w:r>
      <w:r>
        <w:rPr>
          <w:szCs w:val="24"/>
          <w:lang w:val="en"/>
        </w:rPr>
        <w:t>57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باستخدام بعض السجلات التي نجدها في مقالات ويكيبيديا ، نرى ما يلي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في وقت أقدم المصادر التاريخية التي نشأت في جنوب الجزيرة العربية ، كانت أراضي جنوب الجزيرة العربية تحت حكم مملكة</w:t>
      </w:r>
      <w:r>
        <w:rPr>
          <w:szCs w:val="24"/>
          <w:rtl w:val="true"/>
        </w:rPr>
        <w:t>  </w:t>
      </w:r>
      <w:hyperlink r:id="rId2">
        <w:r>
          <w:rPr>
            <w:rStyle w:val="InternetLink"/>
            <w:color w:val="000000"/>
            <w:szCs w:val="24"/>
            <w:rtl w:val="true"/>
          </w:rPr>
          <w:t>سبأ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، التي كانت مراكزها تقع إلى شرق صنعاء الحالية في يرواوي ومأرب</w:t>
      </w:r>
      <w:r>
        <w:rPr>
          <w:szCs w:val="24"/>
          <w:rtl w:val="true"/>
        </w:rPr>
        <w:t>. . </w:t>
      </w:r>
      <w:r>
        <w:rPr>
          <w:szCs w:val="24"/>
          <w:rtl w:val="true"/>
        </w:rPr>
        <w:t>كانت الانقسامات في جنوب الجزيرة العربية في ذلك الوقت تتألف من عدة ممالك أكبر ، أو بالأحرى مناطق قبلية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وسان ، وقطبان ، وحرم عرموت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من ناحية أخرى عدد غير مؤكد من الدول الأصغر ، مثل ولايات المدينة</w:t>
      </w:r>
      <w:r>
        <w:rPr>
          <w:szCs w:val="24"/>
          <w:rtl w:val="true"/>
        </w:rPr>
        <w:t> </w:t>
      </w:r>
      <w:r>
        <w:rPr>
          <w:rStyle w:val="InternetLink"/>
          <w:color w:val="000000"/>
          <w:szCs w:val="24"/>
          <w:rtl w:val="true"/>
        </w:rPr>
        <w:t>حرا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يم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نص في</w:t>
      </w:r>
      <w:r>
        <w:rPr>
          <w:szCs w:val="24"/>
          <w:rtl w:val="true"/>
        </w:rPr>
        <w:t>  </w:t>
      </w:r>
      <w:hyperlink r:id="rId3">
        <w:r>
          <w:rPr>
            <w:rStyle w:val="InternetLink"/>
            <w:color w:val="000000"/>
            <w:szCs w:val="24"/>
            <w:rtl w:val="true"/>
          </w:rPr>
          <w:t>الجوف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بعد ذلك بوقت قصير ، كان يطارار وطر الأول قد وحدت ثوبان وبعض المناطق في الجوف بسابا ، وصلت المملكة إلى ذروة قوتها تحت كاريب وطار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 الذي حكم على الأرجح في وقت ما في النصف الأول من القرن السابع قبل الميلاد ، وحكمت كل المنطقة من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color w:val="000000"/>
            <w:szCs w:val="24"/>
            <w:rtl w:val="true"/>
          </w:rPr>
          <w:t>نجران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 جنوب جنوب الجزيرة العربية الحديثة وصولا إلى باب المندب ، على البحر الأحم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شكّل تكوين مملكة ميناي في واحة الجوف ، شمال غرب سبأ في القرن السادس قبل الميلاد ، خطراً على هيمنة سابين ، لكن يثامار بايين الثاني ، الذي أكمل سد الخزان العظي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نجح مارب في إعادة إعمار الجزء الشمالي من جنوب الجزيرة العربي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بين القرنين الثامن والرابع برزت دولة دأعموت ، تحت نفوذ سبأ في إثيوبيا ، التي بقيت حتى بداية العصر المسيحي على أبعد تقدي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تسلسل الزمني الدقيق لـ</w:t>
      </w:r>
      <w:r>
        <w:rPr>
          <w:szCs w:val="24"/>
          <w:rtl w:val="true"/>
        </w:rPr>
        <w:t>  </w:t>
      </w:r>
      <w:hyperlink r:id="rId5">
        <w:r>
          <w:rPr>
            <w:rStyle w:val="InternetLink"/>
            <w:color w:val="000000"/>
            <w:szCs w:val="24"/>
            <w:rtl w:val="true"/>
          </w:rPr>
          <w:t>دعموت</w:t>
        </w:r>
      </w:hyperlink>
      <w:r>
        <w:rPr>
          <w:szCs w:val="24"/>
          <w:rtl w:val="true"/>
        </w:rPr>
        <w:t>  </w:t>
      </w:r>
      <w:r>
        <w:rPr>
          <w:szCs w:val="24"/>
          <w:rtl w:val="true"/>
        </w:rPr>
        <w:t>وإلى أي مدى كان مستقلاً سياسياً ع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بأ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يبقى على أية حال غير مؤكد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واستند نجاح المملكة في زراعة وتجارة التوابل والمواد العطرية بما في ذلك</w:t>
      </w:r>
      <w:r>
        <w:rPr>
          <w:szCs w:val="24"/>
          <w:rtl w:val="true"/>
        </w:rPr>
        <w:t>  </w:t>
      </w:r>
      <w:hyperlink r:id="rId6">
        <w:r>
          <w:rPr>
            <w:rStyle w:val="InternetLink"/>
            <w:color w:val="000000"/>
            <w:szCs w:val="24"/>
            <w:rtl w:val="true"/>
          </w:rPr>
          <w:t>اللبان</w:t>
        </w:r>
      </w:hyperlink>
      <w:r>
        <w:rPr>
          <w:szCs w:val="24"/>
          <w:rtl w:val="true"/>
        </w:rPr>
        <w:t>  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  </w:t>
      </w:r>
      <w:hyperlink r:id="rId7">
        <w:r>
          <w:rPr>
            <w:rStyle w:val="InternetLink"/>
            <w:color w:val="000000"/>
            <w:szCs w:val="24"/>
            <w:rtl w:val="true"/>
          </w:rPr>
          <w:t>المر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قد تم تصديرها إلى البحر الأبيض المتوسط ​​، والهند ، والحبشة حيث تم تقديرها بشكل كبير من قبل العديد من الثقافات ، باستخدام الجمال على الطرق عبر الجزيرة العربية ، وإلى الهند عن طريق البح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زدهرت الزراعة في اليمن خلال هذا الوقت بسبب نظام الري المتطور الذي تألف من أنفاق المياه الكبيرة في الجبال ، والسدود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قد تم بناء أكثر هذه الأعمال إثارة للإعجاب ، والمعروفة باسم</w:t>
      </w:r>
      <w:r>
        <w:rPr>
          <w:szCs w:val="24"/>
          <w:rtl w:val="true"/>
        </w:rPr>
        <w:t>  </w:t>
      </w:r>
      <w:hyperlink r:id="rId8">
        <w:r>
          <w:rPr>
            <w:rStyle w:val="InternetLink"/>
            <w:color w:val="000000"/>
            <w:szCs w:val="24"/>
            <w:rtl w:val="true"/>
          </w:rPr>
          <w:t>سد مأرب</w:t>
        </w:r>
      </w:hyperlink>
      <w:r>
        <w:rPr>
          <w:szCs w:val="24"/>
          <w:rtl w:val="true"/>
        </w:rPr>
        <w:t>  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. </w:t>
      </w:r>
      <w:r>
        <w:rPr>
          <w:szCs w:val="24"/>
        </w:rPr>
        <w:t>70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قبل الميلاد ، قدمت الري لنحو </w:t>
      </w:r>
      <w:r>
        <w:rPr>
          <w:szCs w:val="24"/>
        </w:rPr>
        <w:t>2500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دان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أو </w:t>
      </w:r>
      <w:r>
        <w:rPr>
          <w:szCs w:val="24"/>
        </w:rPr>
        <w:t>10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يلومتر مربع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ن الأرض</w:t>
      </w:r>
      <w:r>
        <w:fldChar w:fldCharType="begin"/>
      </w:r>
      <w:r>
        <w:rPr>
          <w:rtl w:val="true"/>
          <w:rStyle w:val="InternetLink"/>
          <w:vertAlign w:val="superscript"/>
          <w:szCs w:val="24"/>
          <w:color w:val="000000"/>
        </w:rPr>
        <w:instrText xml:space="preserve"> HYPERLINK "https://en.wikipedia.org/wiki/Ancient_history_of_Yemen" \l "cite_note-12"</w:instrText>
      </w:r>
      <w:r>
        <w:rPr>
          <w:rtl w:val="true"/>
          <w:rStyle w:val="InternetLink"/>
          <w:vertAlign w:val="superscript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Cs w:val="24"/>
          <w:color w:val="000000"/>
        </w:rPr>
        <w:fldChar w:fldCharType="end"/>
      </w:r>
      <w:r>
        <w:rPr>
          <w:rStyle w:val="InternetLink"/>
          <w:color w:val="000000"/>
          <w:szCs w:val="24"/>
          <w:vertAlign w:val="superscript"/>
        </w:rPr>
        <w:t>12</w:t>
      </w:r>
      <w:r>
        <w:rPr>
          <w:rStyle w:val="InternetLink"/>
          <w:color w:val="000000"/>
          <w:szCs w:val="24"/>
          <w:vertAlign w:val="superscript"/>
          <w:rtl w:val="true"/>
        </w:rPr>
        <w:t>]</w:t>
      </w:r>
      <w:r>
        <w:rPr>
          <w:szCs w:val="24"/>
          <w:rtl w:val="true"/>
        </w:rPr>
        <w:t xml:space="preserve">   </w:t>
      </w:r>
      <w:r>
        <w:rPr>
          <w:szCs w:val="24"/>
          <w:rtl w:val="true"/>
        </w:rPr>
        <w:t xml:space="preserve">ووقفت لأكثر من ألف عام ، وفي النهاية انهارت عام </w:t>
      </w:r>
      <w:r>
        <w:rPr>
          <w:szCs w:val="24"/>
        </w:rPr>
        <w:t>57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 بعد قرون من الإهمال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يلاحظ التدمير النهائي للسد في القرآن ، وقد أدى فشل نظام الري إلى هجرة ما يصل إلى </w:t>
      </w:r>
      <w:r>
        <w:rPr>
          <w:szCs w:val="24"/>
        </w:rPr>
        <w:t>50.00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شخص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لا تزال المملكة السباعية ، عاصمتها في</w:t>
      </w:r>
      <w:r>
        <w:rPr>
          <w:szCs w:val="24"/>
          <w:rtl w:val="true"/>
        </w:rPr>
        <w:t>  </w:t>
      </w:r>
      <w:hyperlink r:id="rId9">
        <w:r>
          <w:rPr>
            <w:rStyle w:val="InternetLink"/>
            <w:color w:val="000000"/>
            <w:szCs w:val="24"/>
            <w:rtl w:val="true"/>
          </w:rPr>
          <w:t>مأرب</w:t>
        </w:r>
      </w:hyperlink>
      <w:r>
        <w:rPr>
          <w:szCs w:val="24"/>
          <w:rtl w:val="true"/>
        </w:rPr>
        <w:t>  </w:t>
      </w:r>
      <w:r>
        <w:rPr>
          <w:szCs w:val="24"/>
          <w:rtl w:val="true"/>
        </w:rPr>
        <w:t xml:space="preserve">حيث ما زالت بقايا معبد كبير ، تشهد ازدهارًا منذ حوالي </w:t>
      </w:r>
      <w:r>
        <w:rPr>
          <w:szCs w:val="24"/>
        </w:rPr>
        <w:t>1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رناً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تدعي ويكيبيديا أن البعض قد جادل بأن هذه المملكة هي التي</w:t>
      </w:r>
      <w:r>
        <w:rPr>
          <w:szCs w:val="24"/>
          <w:rtl w:val="true"/>
        </w:rPr>
        <w:t>   </w:t>
      </w:r>
      <w:r>
        <w:rPr>
          <w:szCs w:val="24"/>
          <w:rtl w:val="true"/>
        </w:rPr>
        <w:t>وصفها</w:t>
      </w:r>
      <w:r>
        <w:rPr>
          <w:szCs w:val="24"/>
          <w:rtl w:val="true"/>
        </w:rPr>
        <w:t> </w:t>
      </w:r>
      <w:hyperlink r:id="rId10">
        <w:r>
          <w:rPr>
            <w:rStyle w:val="InternetLink"/>
            <w:color w:val="000000"/>
            <w:szCs w:val="24"/>
            <w:rtl w:val="true"/>
          </w:rPr>
          <w:t>شيبا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 </w:t>
      </w:r>
      <w:hyperlink r:id="rId11">
        <w:r>
          <w:rPr>
            <w:rStyle w:val="InternetLink"/>
            <w:color w:val="000000"/>
            <w:szCs w:val="24"/>
            <w:rtl w:val="true"/>
          </w:rPr>
          <w:t>العهد القديم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مع ذلك ، لا يوجد الكثير من الشك في أذهان العرب واليهود أو المسيحيين بأن هذه هي شيبا المعنية بسليما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ثم تم استخدام الانهيار النهائي للنظام السد بعد سنوات من الإهمال قبل نحو </w:t>
      </w:r>
      <w:r>
        <w:rPr>
          <w:szCs w:val="24"/>
        </w:rPr>
        <w:t>4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اما نداء قاسم للكنيسة في مكة المكرمة كمثال من شرور الثراء وهذه السورة السجلات التي تم تدميره على يد الفيضانات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كانت هذه السورة المكية المبكرة بمثابة تحذير للمكة والعرب عموما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باستخدام حقيقة المعبد هناك بلا ش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 تحذير المشركين في مكة من ما يسبق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في الأيام الأخيرة ، تم تدمير المملكة العربية السعودية الحالية بمئات المليارات من مكافئ الولايات المتحدة في الاحتيال والفساد وهي أسوأ الآن مما كانت عليه في أي وقت مضى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الحمد لله الذي في السماوات مهما كان في الأرض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ه هو الثناء في الآخرة ، وهو الحكيم ، وإدراكا من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يعرف ما يدخل في الأرض وما يخرج منها ، وينزل من السماء وما يصعد إليه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و الرحمن الرحيم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طوبى لله وأبي ربنا يسوع المسيح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 w:val="22"/>
          <w:szCs w:val="22"/>
          <w:rtl w:val="true"/>
          <w:lang w:val="en-AU"/>
        </w:rPr>
        <w:t>ووفقاً لرحمته العظيمة ، فقد جعلنا نولد ثانية لأمل حيٍّ من خلال قيامة يسوع المسيح من بين الأموات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يهوذا </w:t>
      </w:r>
      <w:r>
        <w:rPr>
          <w:sz w:val="22"/>
          <w:szCs w:val="22"/>
          <w:lang w:val="en"/>
        </w:rPr>
        <w:t>1:2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لى الله الوحيد ، مخلصنا ، خلال السيد المسيح السيد المسيح ، يكون مجد ، جلال ، سلطان ، وسلطة ، قبل كل الوقت والآن وإلى الأب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آ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زمور لداو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أرض هي الرب وملئه ، العالم وأولئك الساكنين فيه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نه أسسها على البحار وأقامها على الأنها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وم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:3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آه يا ​​غنى الثروات والحكمة ومعرفة ال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يف هي غير قابل للبحث وأحكامه وكيف غامضة طرقه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وحن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: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م يصعد احد الى السماء الا الذي نزل من السماء ابن الانسا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3:2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نه كلم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شجبنا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قلوبنا ، الله أكبر من قلوبنا ، ويعرف كل شي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عودة الغبار إلى الأرض كما كانت ، وتعود الروح إلى الله الذي أعطا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5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له الحق الحق اقول لك انت تنظر السماء فتفتح وملائكة الله صاعدة ونازلة على ابن الانسا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ن مسكنك النابض تمطر الجبال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أرض راضية عن ثمرة عمل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نت تجعل العشب ينمو للماشية والنباتات للإنسان أن يزرع ، أنه قد يجلب طعاما من الأرض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Cs w:val="24"/>
          <w:rtl w:val="true"/>
        </w:rPr>
        <w:t>يقول الله أنه يعرف كل ما ينزل إلى الأرض وكل ما يخرج منها</w:t>
      </w:r>
      <w:r>
        <w:rPr>
          <w:rStyle w:val="StrongEmphasis"/>
          <w:b w:val="false"/>
          <w:bCs w:val="false"/>
          <w:szCs w:val="24"/>
          <w:rtl w:val="true"/>
        </w:rPr>
        <w:t>. </w:t>
      </w:r>
      <w:r>
        <w:rPr>
          <w:rStyle w:val="StrongEmphasis"/>
          <w:b w:val="false"/>
          <w:b w:val="false"/>
          <w:bCs w:val="false"/>
          <w:szCs w:val="24"/>
          <w:rtl w:val="true"/>
        </w:rPr>
        <w:t>نحن ندرك أن مياه الأمطار في الأرض وتسبب نمو جديد للخروج من الأرض</w:t>
      </w:r>
      <w:r>
        <w:rPr>
          <w:rStyle w:val="StrongEmphasis"/>
          <w:b w:val="false"/>
          <w:bCs w:val="false"/>
          <w:szCs w:val="24"/>
          <w:rtl w:val="true"/>
        </w:rPr>
        <w:t>. </w:t>
      </w:r>
      <w:r>
        <w:rPr>
          <w:rStyle w:val="StrongEmphasis"/>
          <w:b w:val="false"/>
          <w:b w:val="false"/>
          <w:bCs w:val="false"/>
          <w:szCs w:val="24"/>
          <w:rtl w:val="true"/>
        </w:rPr>
        <w:t>وبطريقة مشابهة ،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يعود الإنسان إلى الأرض عندما تنتهي فترة ولايته ، وسيُقام مرة أخرى كخلق جديد لتقديم حساب لأفعاله وإعطاء فرصة للحياة الأبدي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كانت هذه المنطقة من سابا فوق حوض ارتوازي وأحد أسباب الانهيار هو استنزاف الحوض الارتوازي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4.3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ولئك الذين كفروا يقولو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الساعة لن تأتي إلين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قُلْ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بَلِّي بِمَا رَبِّي ، بَلْ هُوَ قَوْمٌ إِلَيْكَ</w:t>
      </w:r>
      <w:r>
        <w:rPr>
          <w:szCs w:val="24"/>
          <w:rtl w:val="true"/>
          <w:lang w:val="en"/>
        </w:rPr>
        <w:t>. (</w:t>
      </w:r>
      <w:r>
        <w:rPr>
          <w:szCs w:val="24"/>
          <w:rtl w:val="true"/>
          <w:lang w:val="en"/>
        </w:rPr>
        <w:t>هو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العليم من الغيب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ا وزن ذرة ، أو أقل من ذلك أو أكبر ، يهرب منه في السماء أو في الأرض ، لكنه في سجل واضح ،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راجع ما يلي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حبقوق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آية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8.82</w:t>
      </w:r>
      <w:r>
        <w:rPr>
          <w:szCs w:val="24"/>
          <w:rtl w:val="true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0.129</w:t>
      </w:r>
      <w:r>
        <w:rPr>
          <w:szCs w:val="24"/>
          <w:rtl w:val="true"/>
          <w:lang w:val="en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إرميا </w:t>
      </w:r>
      <w:r>
        <w:rPr>
          <w:szCs w:val="24"/>
          <w:lang w:val="en"/>
        </w:rPr>
        <w:t>23:2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24.18</w:t>
      </w:r>
      <w:r>
        <w:rPr>
          <w:szCs w:val="24"/>
          <w:rtl w:val="true"/>
          <w:lang w:val="en"/>
        </w:rPr>
        <w:t> </w:t>
      </w:r>
      <w:hyperlink r:id="rId1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>لوق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1:3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انظروا انفسكم لئلا تثقل قلوبكم بالتبرد والسكر والاهتمام بهذه الحياة</w:t>
      </w:r>
      <w:r>
        <w:rPr>
          <w:sz w:val="22"/>
          <w:szCs w:val="22"/>
          <w:rtl w:val="true"/>
          <w:lang w:val="en-GB"/>
        </w:rPr>
        <w:t xml:space="preserve">. </w:t>
      </w:r>
      <w:r>
        <w:rPr>
          <w:sz w:val="22"/>
          <w:sz w:val="22"/>
          <w:szCs w:val="22"/>
          <w:rtl w:val="true"/>
          <w:lang w:val="en-GB"/>
        </w:rPr>
        <w:t>في ذلك اليوم ياتي عليكم فجأة مثل الفخ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دانيال </w:t>
      </w:r>
      <w:r>
        <w:rPr>
          <w:sz w:val="22"/>
          <w:szCs w:val="22"/>
          <w:lang w:val="en"/>
        </w:rPr>
        <w:t>2:2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كشف عن أشياء عميقة وخفي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علم ما في الظلمة والنور يسكن مع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نه قد يكافئ أولئك الذين يؤمنون ويعملون الصالحات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بالنسبة لهم هو العفو وحكم ثري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تيطس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قول أنه جدير بالثقة ، وأريدك أن تصر على هذه الأشياء ، حتى أن أولئك الذين آمنوا بالله قد يكونوا حريصين على تكريس أنفسهم للأعمال الصالح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ذه الأشياء ممتازة ومربحة للناس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Fonts w:cs="Georgia" w:ascii="Georgia" w:hAnsi="Georgia"/>
          <w:sz w:val="24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ذا اعترفنا بخطايانا فهو أمين وعادل ليغفر لنا خطايانا ويطهرنا من كل إث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لله قادر على جعل كل نعمة تكثر لكم ، بحيث يكون كل الاكتفاء في كل شيء في جميع الأوقات ، قد تكثر في كل عمل جي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4.5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لكن أولئك الذين يناضلون ضد كشفنا ، تحدي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لنا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، سيكون لهم عذاب مؤلم من الغضب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كولوس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:2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مخطئ سيعاد عن الخطأ الذي فعله وليس هناك تحيز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5:4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ثم قال لأولئك على يساره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انصرف عني ، أنت لعن ، في النار الأبدية أعدت للشيطان وملائكت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اجع رؤيا </w:t>
      </w:r>
      <w:r>
        <w:rPr>
          <w:szCs w:val="24"/>
          <w:lang w:val="en"/>
        </w:rPr>
        <w:t>2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3.98</w:t>
      </w:r>
      <w:r>
        <w:rPr>
          <w:szCs w:val="24"/>
          <w:rtl w:val="true"/>
          <w:lang w:val="en"/>
        </w:rPr>
        <w:t> </w:t>
      </w:r>
      <w:hyperlink r:id="rId1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ولئك الذين أعطوا المعرفة يرى أن ما كشف عنك من ربك هو الحقيقة ويقود إلى مسار العزيز ، صاحب الحمد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1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6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جموع كلامك هو الحق ، وكل واحد من القواعد الصالحين الخاص بك إلى الأب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1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0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كلامك هو مصباح لقدمي وضوء على طريق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4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رس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ضوءك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حق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دعهم يقودونن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دعهم يأخذوني إلى تلّكم المقدس وإلى مسكنكم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Cs w:val="22"/>
          <w:vertAlign w:val="superscript"/>
          <w:lang w:val="en-AU"/>
        </w:rPr>
        <w:t>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َذَهَبْ إِلَى مَذْبَحِ اللهِ ، إِلَى اللَّهِ سَلاَمِي الْفَحْلِ ، وَأُغَنِّفُكَ بِالْقِيَامَةِ ، اللَّهُ إِلهِ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4.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ولئك الذين كفروا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 xml:space="preserve">يجب علينا تظهر لك الرجل الذي سوف اقول لكم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أي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عندما كنتم قد تصبح مشتتة في الغبار مع معظم تشتت الكامل لا يزال، حتى ذلك الحين، سيتم إنشاء كنتم من جديد؟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هل اخترع كذبًا في سبيل الله ، أم أنه فيه جنون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بَلِ الَّذِينَ كَفَرُواْ فِي الآخِرَةِ فِي الْعَذْبِ وَالْبَعْلِ الْعَالِم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لم يلاحظوا ما أمامهم وما وراءهم من السماء والأرض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إذا أردنا ، يمكننا أن نجعل الأرض تبتلعها ، أو تسبب طمسها من السماء لتقع عليه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 xml:space="preserve">هنا بالتأكيد هو نذير لكل عبد يتوب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لله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التائب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23.11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أخبار الساعة </w:t>
      </w:r>
      <w:r>
        <w:rPr>
          <w:szCs w:val="24"/>
          <w:lang w:val="en"/>
        </w:rPr>
        <w:t>3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21.15</w:t>
      </w:r>
      <w:r>
        <w:rPr>
          <w:szCs w:val="24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ندما يغادر أنفاسه ، يعود إلى الأ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ي ذلك اليوم بالذات تنهار خطط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عودة الغبار إلى الأرض كما كانت ، وتعود الروح إلى الله الذي أعطا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كتاب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أعمال الرسل </w:t>
      </w:r>
      <w:r>
        <w:rPr>
          <w:sz w:val="22"/>
          <w:sz w:val="22"/>
          <w:szCs w:val="22"/>
          <w:lang w:val="en"/>
        </w:rPr>
        <w:t>٢٤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٥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ديه أمل في الله ، والذي يقبل به هؤلاء الرجال أنفسهم ، أنه ستكون هناك قيامة لكل من العادل والظال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تى </w:t>
      </w:r>
      <w:r>
        <w:rPr>
          <w:sz w:val="22"/>
          <w:szCs w:val="22"/>
          <w:lang w:val="en"/>
        </w:rPr>
        <w:t>19:2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نظر إليهم يسوع وقا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إن هذا مع الإنسان مستحيل ، لكن مع الله كل شيء ممكن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سالة بولس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لى أه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 w:val="22"/>
          <w:szCs w:val="22"/>
          <w:lang w:val="en"/>
        </w:rPr>
        <w:t>١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٢٠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نظرًا إلى صفاته غير المرئية ، وهي قوته الأبدي وطبيعته الإلهية ، فقد تم إدراكها بوضوح منذ إنشاء العالم في الأشياء التي تم صنع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حتى أنهم بلا عذ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49:2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رجل ف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أبوه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حتى الآن دون فهم مثل الوحوش التي تهل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سالة بولس إلى العبرانيين </w:t>
      </w:r>
      <w:r>
        <w:rPr>
          <w:sz w:val="22"/>
          <w:sz w:val="22"/>
          <w:szCs w:val="22"/>
          <w:lang w:val="en"/>
        </w:rPr>
        <w:t>٢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٤</w:t>
      </w:r>
      <w:r>
        <w:rPr>
          <w:sz w:val="22"/>
          <w:sz w:val="22"/>
          <w:szCs w:val="22"/>
          <w:rtl w:val="true"/>
          <w:lang w:val="en"/>
        </w:rPr>
        <w:t xml:space="preserve"> ، في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حين أن الله شهد أيضا بآيات وعجائب وعجائب مختلفة وبهدايا الروح القدس موزعة وفقا لإرادت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1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بكل تأكيد أعطانا داود نعمة منا ،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قائلة</w:t>
      </w:r>
      <w:r>
        <w:rPr>
          <w:szCs w:val="24"/>
          <w:rtl w:val="true"/>
          <w:lang w:val="en"/>
        </w:rPr>
        <w:t xml:space="preserve">): </w:t>
      </w:r>
      <w:r>
        <w:rPr>
          <w:szCs w:val="24"/>
          <w:rtl w:val="true"/>
          <w:lang w:val="en"/>
        </w:rPr>
        <w:t>يا أيها التلال والطيور ، صدى مزاميره من المديح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وَصَنَعْنَا الْحَدِيدَ لَهُ ،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1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ائلا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 xml:space="preserve">اجعل معاطف البريد طويلة وقياس الروابط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منها</w:t>
      </w:r>
      <w:r>
        <w:rPr>
          <w:szCs w:val="24"/>
          <w:rtl w:val="true"/>
          <w:lang w:val="en"/>
        </w:rPr>
        <w:t>). </w:t>
      </w:r>
      <w:r>
        <w:rPr>
          <w:szCs w:val="24"/>
          <w:rtl w:val="true"/>
          <w:lang w:val="en"/>
        </w:rPr>
        <w:t>وافعلوا الصحيح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أنا سير ماذا تفعل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5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ك تخرج بفرح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وتنجح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سلا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جبال والتلال قبل أن تشرق في الغناء وتصفق جميع اشجار الحق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9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دع الأنهار تصفق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دع التلال تغني للفرح معا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ستخدم د</w:t>
      </w:r>
      <w:r>
        <w:rPr>
          <w:szCs w:val="24"/>
          <w:rtl w:val="true"/>
          <w:lang w:val="en"/>
        </w:rPr>
        <w:t>اود</w:t>
      </w:r>
      <w:r>
        <w:rPr>
          <w:szCs w:val="24"/>
          <w:rtl w:val="true"/>
          <w:lang w:val="en"/>
        </w:rPr>
        <w:t xml:space="preserve"> استخدامًا مكثفًا للحديد في معاركه الكثيرة ، حيث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يقول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خبار الايام</w:t>
      </w:r>
      <w:r>
        <w:rPr>
          <w:szCs w:val="24"/>
          <w:rtl w:val="true"/>
        </w:rPr>
        <w:t xml:space="preserve"> </w:t>
      </w:r>
      <w:r>
        <w:rPr>
          <w:szCs w:val="24"/>
        </w:rPr>
        <w:t>28</w:t>
      </w:r>
      <w:r>
        <w:rPr>
          <w:szCs w:val="24"/>
          <w:rtl w:val="true"/>
        </w:rPr>
        <w:t xml:space="preserve">: </w:t>
      </w:r>
      <w:r>
        <w:rPr>
          <w:szCs w:val="24"/>
        </w:rPr>
        <w:t>3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أنه رجل حرب</w:t>
      </w:r>
      <w:r>
        <w:rPr>
          <w:szCs w:val="24"/>
          <w:rtl w:val="true"/>
          <w:lang w:val="en"/>
        </w:rPr>
        <w:t>.  </w:t>
      </w:r>
      <w:r>
        <w:rPr>
          <w:szCs w:val="24"/>
          <w:rtl w:val="true"/>
          <w:lang w:val="en"/>
        </w:rPr>
        <w:t>لقد حكم من سيناء إلى الفرات وشن حرب شمالها إلى ما هو الآن العراق وما وراء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في عودة المسيح أن هذه المنطقة سوف تكون تحت ديفيد مرة أخرى مع المسيح كملك على البشرية جمعاء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4.12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وإلى سليما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أعطينا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 xml:space="preserve">الريح ، حيث كانت الدورة الصباحية رحلة شهر ومسيرة مسائية رحلة شهر ، وتسببنا في نبع النحاس يتدفق من أجله ، و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أعطيناه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بعض من الجن عملت قبله بإذن من رب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مثلهم كما انحرف عن أمرنا ، فقد تسببنا في تذوق عقاب النار المشتعلة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ملوك </w:t>
      </w:r>
      <w:r>
        <w:rPr>
          <w:sz w:val="22"/>
          <w:szCs w:val="22"/>
          <w:lang w:val="en"/>
        </w:rPr>
        <w:t>10:2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و الملك كان لديه أسطول من سفن ترشيش في البحر مع أسطول حيرا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رة واحدة كل ثلاث سنوات كان أسطول ترشيش يأتي ليأتي بالذهب والفضة والعاج والقرود والطاووس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 w:val="22"/>
          <w:szCs w:val="22"/>
          <w:rtl w:val="true"/>
          <w:lang w:val="en"/>
        </w:rPr>
        <w:t>اخبار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 سفن الملك ذهبت الى ترشيش مع عبيد حورا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رة واحدة كل ثلاث سنوات كانت سفن ترشيش تأتي في جلب الذهب والفضة والعاج والقرود والطاووس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 w:val="22"/>
          <w:szCs w:val="22"/>
          <w:rtl w:val="true"/>
          <w:lang w:val="en-GB"/>
        </w:rPr>
        <w:t>اخبار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جاب الله سليمان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لأن هذا كان في قلبك ، وأنت لم تطلب ممتلكاتك ، أو ثروتك ، أو شرفك ، أو حياة أولئك الذين يكرهونك ، ولم يطلبوا حتى حياة طويلة ، ولكن سأل الحكمة والمعرفة لنفسك بأنك قد تحكم شعبك الذي جعلتك ملكًا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حكمة ومعرفة تُمنح ل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أعطيك أيضًا الغنى والممتلكات والشرف ، مثل أن أيا من الملوك لم يكن أمامك ، ولا شيء بعد أن يكون لك مثله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4.13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قد صنعوا له ما يريد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المعابد والتماثيل ، الأحواض مثل الآبار والغلايات المبنية في الأرض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شكراً يا بيت داود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قليل من عبادي يشعرون بالامتنا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هذه مفصلة في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صول المدونة فصول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في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ملوك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الفصول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 w:val="22"/>
          <w:szCs w:val="22"/>
          <w:rtl w:val="true"/>
          <w:lang w:val="en"/>
        </w:rPr>
        <w:t>تسالونيك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: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قدم الشكر في جميع الظروف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ن هذه هي مشيئة الله في المسيح يسوع من اجل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سالة بولس إلى أهل أفسس </w:t>
      </w:r>
      <w:r>
        <w:rPr>
          <w:sz w:val="22"/>
          <w:sz w:val="22"/>
          <w:szCs w:val="22"/>
          <w:lang w:val="en"/>
        </w:rPr>
        <w:t>٥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٢٠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دائما وكل شيء يقدم الشكر باسم ربنا يسوع المسيح إلى الله الآ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1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حينما حكمنا عليه الموت ، لم يكن أي شيء يظهر موته لهم سوى مخلوق زاحف من الأرض الذي قضم موظفي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عندما رأى الجن رأى بوضوح كيف لو كانوا قد عرفوا الغيب ، لما استمروا في الكدح المحتق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1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كان هناك في الواقع علامة لشيبا في مكان سكناهم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 xml:space="preserve">وحدتان في اليد اليمنى واليسار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كما ينبغي أن يقولا</w:t>
      </w:r>
      <w:r>
        <w:rPr>
          <w:szCs w:val="24"/>
          <w:rtl w:val="true"/>
          <w:lang w:val="en"/>
        </w:rPr>
        <w:t xml:space="preserve">): </w:t>
      </w:r>
      <w:r>
        <w:rPr>
          <w:szCs w:val="24"/>
          <w:rtl w:val="true"/>
          <w:lang w:val="en"/>
        </w:rPr>
        <w:t>تأكل من توفير ربك وشكرا 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رض عادلة ورب متسامح</w:t>
      </w:r>
      <w:r>
        <w:rPr>
          <w:szCs w:val="24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1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لكنهم كانوا متابعين ، لذلك أرسلنا لهم طوفان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إرم ، وفي مقابل وحدتيهم ، أعطاهم حديقتان تحملان الفاكهة المريرة ، والأفعى ، وهنا وهناك شجرة لوتي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طوفان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إرم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 xml:space="preserve">هو الفيضان الذي تم استخدامه لتدمير المدينة القديمة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إرام في سبأ أو سبأ</w:t>
      </w:r>
      <w:r>
        <w:rPr>
          <w:szCs w:val="24"/>
          <w:rtl w:val="true"/>
          <w:lang w:val="en"/>
        </w:rPr>
        <w:t>".   </w:t>
      </w:r>
      <w:r>
        <w:rPr>
          <w:szCs w:val="24"/>
          <w:rtl w:val="true"/>
          <w:lang w:val="en"/>
        </w:rPr>
        <w:t>يقول البعض أنها كانت أسطورية ، لكنها لم تكن أبداً أسطورة للعرب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تتدفق المياه التي تتدفق إلى سد مأرب من الأنهار في منطقة الجبال الثلاثة هناك وتسبب الفيضان في إتلاف المنطق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1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هذا منحنا لهم بسبب جحود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معاقبة أي وقت مضى أي إنقاذ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؟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Cs w:val="22"/>
          <w:lang w:val="en"/>
        </w:rPr>
        <w:t>3: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أيضا أن الجميع يجب أن يأكل ويشرب ويستمتع بكل تعبه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>هذه هي هبة الله للإنسا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3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تحول أنهار إلى صحراء ، ينابيع المياه إلى أرض عطشى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3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رض مثمرة إلى نفايات مالحة ، بسبب شر سكان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قراء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تثنية </w:t>
      </w:r>
      <w:r>
        <w:rPr>
          <w:szCs w:val="24"/>
        </w:rPr>
        <w:t>2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فهم بركات الطاعة واللعنات للعصيان</w:t>
      </w:r>
      <w:r>
        <w:rPr>
          <w:szCs w:val="24"/>
          <w:rtl w:val="true"/>
        </w:rPr>
        <w:t>. </w:t>
      </w:r>
      <w:r>
        <w:rPr>
          <w:szCs w:val="24"/>
          <w:rtl w:val="true"/>
          <w:lang w:val="en"/>
        </w:rPr>
        <w:t>العصيان سيؤدي إلى أخذ البركة بعيد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4.1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َجَعَلْنَا بَيْنَهُمَا وَالْقُرُونَ الَّتِي بَارِكَتْنَا ، بِهَذَا الْمَدُنَاتُ سَهُلُ أَنْ نَنْظَرَ ، وَنَحْنَا الْمَرْتَى بَيْنَهُمْ سَهِلاً ،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يَقُولُونَ</w:t>
      </w:r>
      <w:r>
        <w:rPr>
          <w:szCs w:val="24"/>
          <w:rtl w:val="true"/>
          <w:lang w:val="en"/>
        </w:rPr>
        <w:t xml:space="preserve">): </w:t>
      </w:r>
      <w:r>
        <w:rPr>
          <w:szCs w:val="24"/>
          <w:rtl w:val="true"/>
          <w:lang w:val="en"/>
        </w:rPr>
        <w:t>سافروا بسلام في الليل والنهار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1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كنهم قالوا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ربنا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جعل المرحلة بين رحلتنا لفترة أطول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و ظلموا أنفسهم ، لذلك جعلناهم كلمة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في الأرض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و مبعثرهم في الخارج ، نثر كلي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 xml:space="preserve">هنا في الواقع هي نواقي لكل صامد وممت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قلب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لرسالة إلى العبرانيين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بق حياتك خالية من حب المال ، واكتفي بما لديك ، لأنه قا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لن أتركك أبدا ولا أتركك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 w:val="22"/>
          <w:szCs w:val="22"/>
          <w:rtl w:val="true"/>
          <w:lang w:val="en"/>
        </w:rPr>
        <w:t>تيموثاو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كن التقوى بالرضا مكسب عظي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لجامعة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حب المال لا يرضى بالمال ولا من يحب الثروة مع دخ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ذا ايضا باط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عندما تزيد البضائع ، يزيدون من يأكلونها ، وما هي الميزة التي يملكها مالكهم ولكن رؤيتهم بعينيه؟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تتعب لاكتساب الثروا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 تكون على دراية كافية بالكف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حينما تضيء عيناك تطفأان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فجأة تنبت اجنحتها وتطير مثل نسر نحو السم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فاللعنات التي تتبع العصيان قصدت إحضار الفاسدين إلى حواسهم على أمل أن يتوبوا ويعيشوا في امتثال لوصايا الله العظي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ذا كانوا لا يزالون لا يتوب الاسر يتبع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2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وجد الشيطان حقا حسابه الحقيقي بشأنهم ، لأنهم يتبعونه ، جميع انقاذ مجموعة من المؤمنين الحقيقي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2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لم يكن عنده أي ضمانة ضدهم ، باستثناء أننا كنا نعرف من يؤمن في الآخرة من هو الذي يشك في ذلك 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ربك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يا محمد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أخذ علما بكل شيء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طرح التنين العظيم ثعبانًا قديما يدعى الشيطان والشيطان خادع العالم كله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طُرح الى الارض وطرحت معه ملائكت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5:4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هذه تختفي الى عذاب ابدي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ولكن الصديق الى الحياة الابد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كن أساس الله الراسخ يقف ، حاملا هذا الختم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الرب يعلم من هم له</w:t>
      </w:r>
      <w:r>
        <w:rPr>
          <w:sz w:val="22"/>
          <w:szCs w:val="22"/>
          <w:rtl w:val="true"/>
          <w:lang w:val="en-AU"/>
        </w:rPr>
        <w:t xml:space="preserve">" </w:t>
      </w:r>
      <w:r>
        <w:rPr>
          <w:sz w:val="22"/>
          <w:sz w:val="22"/>
          <w:szCs w:val="22"/>
          <w:rtl w:val="true"/>
          <w:lang w:val="en-AU"/>
        </w:rPr>
        <w:t xml:space="preserve">، و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دع كل من يسمي اسم الرب يخرج من الإثم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أنظر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4.40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و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آية </w:t>
      </w:r>
      <w:r>
        <w:rPr>
          <w:szCs w:val="24"/>
        </w:rPr>
        <w:t>24.42</w:t>
      </w:r>
      <w:r>
        <w:rPr>
          <w:szCs w:val="24"/>
          <w:rtl w:val="true"/>
        </w:rPr>
        <w:t> </w:t>
      </w:r>
      <w:hyperlink r:id="rId1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 w:val="28"/>
          <w:szCs w:val="22"/>
          <w:rtl w:val="true"/>
          <w:lang w:val="en"/>
        </w:rPr>
        <w:t> </w:t>
      </w:r>
      <w:r>
        <w:rPr>
          <w:sz w:val="28"/>
          <w:sz w:val="28"/>
          <w:szCs w:val="22"/>
          <w:rtl w:val="true"/>
          <w:lang w:val="en"/>
        </w:rPr>
        <w:t>وأيضا</w:t>
      </w:r>
      <w:r>
        <w:rPr>
          <w:sz w:val="28"/>
          <w:sz w:val="28"/>
          <w:szCs w:val="22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تثنية 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1.15</w:t>
      </w:r>
      <w:r>
        <w:rPr>
          <w:szCs w:val="24"/>
          <w:rtl w:val="true"/>
          <w:lang w:val="en"/>
        </w:rPr>
        <w:t> </w:t>
      </w:r>
      <w:hyperlink r:id="rId19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لمجموعة التي تحافظ على وصايا الله والشهادة أو الإيمان بالمسيح تحقق الحياة الأبدية في القيامة الأولى مثل القديسين أو المختاري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رؤ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lang w:val="en"/>
        </w:rPr>
        <w:t>12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؛ </w:t>
      </w:r>
      <w:r>
        <w:rPr>
          <w:szCs w:val="24"/>
          <w:lang w:val="en"/>
        </w:rPr>
        <w:t>14:12</w:t>
      </w:r>
      <w:r>
        <w:rPr>
          <w:szCs w:val="24"/>
          <w:rtl w:val="true"/>
          <w:lang w:val="en"/>
        </w:rPr>
        <w:t>). </w:t>
      </w:r>
      <w:r>
        <w:rPr>
          <w:szCs w:val="24"/>
          <w:rtl w:val="true"/>
          <w:lang w:val="en"/>
        </w:rPr>
        <w:t>المجموعة الثانية التي تفعل ما يبدو صحيحا في أعينهم ، يتم إرسالها إلى القيامة الثانية لمواجهة العقوبة التصحيحية وإعادة التأهيل لتوجيههم إلى التوب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2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قل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يا محمد</w:t>
      </w:r>
      <w:r>
        <w:rPr>
          <w:szCs w:val="24"/>
          <w:rtl w:val="true"/>
          <w:lang w:val="en"/>
        </w:rPr>
        <w:t xml:space="preserve">): </w:t>
      </w:r>
      <w:r>
        <w:rPr>
          <w:szCs w:val="24"/>
          <w:rtl w:val="true"/>
          <w:lang w:val="en"/>
        </w:rPr>
        <w:t>اطلب من الذين أقامتهم بجانب الله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م لا يملكون وزن ذرة سواء في السماوات أو في الأرض ، ولا لهم أي حصة في أي منهما ، ولا هو مساعد بينه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: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وذا للرب الهك ملك السماء وسماء السموات والارض وكل ما في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تذهبوا وراء آلهة اخرى لتخدمهم وتسجدوا لهم او تثيرون غضبي على عمل يدي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ثم سأفعل لك أي ضر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: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ن مثلك يا رب بين الآله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ن هو مثلك ، مهيب في القداسة ، رهيبة في الأفعال المجيدة ، وعجائب؟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قضا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ذهبوا وصرخوا الى الآلهة الذين اخترت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دعهم يوفرونك في وقت ضيقك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ملوك </w:t>
      </w:r>
      <w:r>
        <w:rPr>
          <w:sz w:val="22"/>
          <w:szCs w:val="22"/>
          <w:lang w:val="en-GB"/>
        </w:rPr>
        <w:t>19: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ألقت آلهةهم في النار ، لأنهم ليسوا آلهة ، ولكن عمل أيدي الرجال والخشب والحج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ذلك تم تدمير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4.2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ا شفاعَةٌ تَعْمَلُ مَعَهُ الَّذِي يُسْمَحُ لَهُ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مع ذلك ، عندما يتم نفي الخوف من قلوبهم ، يقولو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ما الذي قاله ربك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يقولو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الحقيق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هو السامي ، العظي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مزمور </w:t>
      </w:r>
      <w:r>
        <w:rPr>
          <w:szCs w:val="24"/>
          <w:lang w:val="en"/>
        </w:rPr>
        <w:t>11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6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34.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ن هناك إله واحد ، وهناك وسيط واحد بين الله والناس ، الرجل يسوع المسيح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مثال </w:t>
      </w:r>
      <w:r>
        <w:rPr>
          <w:sz w:val="22"/>
          <w:szCs w:val="22"/>
          <w:lang w:val="en"/>
        </w:rPr>
        <w:t>21:3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حكمة ولا تفهّم ولا استعان بالمحام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9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ك انت يا رب اعظم على كل الا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ت تعالى فوق كل الآله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24</w:t>
      </w:r>
      <w:r>
        <w:rPr>
          <w:b/>
          <w:bCs/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قُلْ مَنْ يُعْطِيكُم مِّنَ السَّمَاء وَالأَرْضِ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ق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الله ، 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نحن أو أنت بالتأكيد تسترشد بحق أو في بيان واضح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لاو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اعطيك امطارا في موسمها وتفرز الارض غلالها وتثمر اشجار الحقل ثمر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الأحكام المادية والروحية لشعبه هي عطايا الله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فليب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يمدّ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هي كل احتياجكم حسب غناه في المجد في المسيح يسو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م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اجاب قائلا مكتوب لا يحيا الانسان وحده بالخبز بل بكل كلمة تأتي من فم ا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2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ُلْ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لاَ تُسْأَلُوا مِنَ الَّذِي أَكْمَنَا وَلاَ نُسْأَلُ مِنَ الَّذِي نَفْعَلُه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حزقيال </w:t>
      </w:r>
      <w:r>
        <w:rPr>
          <w:szCs w:val="24"/>
        </w:rPr>
        <w:t>18:2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الآيات </w:t>
      </w:r>
      <w:r>
        <w:rPr>
          <w:szCs w:val="24"/>
        </w:rPr>
        <w:t>17</w:t>
      </w:r>
      <w:r>
        <w:rPr>
          <w:szCs w:val="24"/>
        </w:rPr>
        <w:t>،</w:t>
      </w:r>
      <w:r>
        <w:rPr>
          <w:szCs w:val="24"/>
        </w:rPr>
        <w:t>13</w:t>
      </w:r>
      <w:r>
        <w:rPr>
          <w:szCs w:val="24"/>
          <w:rtl w:val="true"/>
        </w:rPr>
        <w:t> </w:t>
      </w:r>
      <w:hyperlink r:id="rId20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مزمور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الآيات </w:t>
      </w:r>
      <w:r>
        <w:rPr>
          <w:szCs w:val="24"/>
          <w:lang w:val="en"/>
        </w:rPr>
        <w:t>24</w:t>
      </w:r>
      <w:r>
        <w:rPr>
          <w:szCs w:val="24"/>
          <w:lang w:val="en"/>
        </w:rPr>
        <w:t>،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> </w:t>
      </w:r>
      <w:hyperlink r:id="rId21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2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ا انا قادم قريبا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جلب معي جزاء ليعادل كل واحد من اجل ما عم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2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ربنا يجمعنا جميعًا ، ثم يحكم بيننا بالحقيق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و قاضي كل معرفة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:2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كما يعين انسان ان يموت مرة واحدة وبعد ذلك يأتي قض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5: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نه يجب علينا جميعًا أن نظهر أمام كرسي المسيح ، لكي يحصل كل واحد على ما يستحق بسبب ما فعله في الجسد ، سواء أكان الخير أم الش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قضاء العالم مع الب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حكم على الشعوب بالاستقام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2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ُلْ مَنْ قَدَّمْتُمْ إِلَيْهِ كَشَاكِرِينَ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ا تجرؤوا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لانه هو الله الحكي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رجع إلى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يهوذ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1:2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ال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4.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امير </w:t>
      </w:r>
      <w:r>
        <w:rPr>
          <w:sz w:val="22"/>
          <w:szCs w:val="22"/>
          <w:lang w:val="en"/>
        </w:rPr>
        <w:t>4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ضربت يا رب الهي اعمالك العجيبة وافكارك تجاهن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 شيء يمكن مقارنة معك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 w:val="22"/>
          <w:szCs w:val="22"/>
          <w:rtl w:val="true"/>
          <w:lang w:val="en-AU"/>
        </w:rPr>
        <w:t>سأعلن وأقول لهم ، لكنهم أكثر من يمكن أن يقا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6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ا رب يا قوتي ومحصلي ملجئي في يوم الاضطجاع انتم الامم من اقاصي الارض وتقول</w:t>
      </w:r>
      <w:r>
        <w:rPr>
          <w:sz w:val="22"/>
          <w:szCs w:val="22"/>
          <w:rtl w:val="true"/>
          <w:lang w:val="en-GB"/>
        </w:rPr>
        <w:t xml:space="preserve">. </w:t>
      </w:r>
      <w:r>
        <w:rPr>
          <w:sz w:val="22"/>
          <w:sz w:val="22"/>
          <w:szCs w:val="22"/>
          <w:rtl w:val="true"/>
          <w:lang w:val="en-GB"/>
        </w:rPr>
        <w:t>لم يورث آباؤنا الا اكاذيب لا قيمة لها فيها لا رب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2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َلَمْ نَرْسَلْنَاكُمْ أَيُّهَا النَّبِيُّ كَمُحَضِرٍ لِلْبَشَرِ الْجَادِمِ وَالْنَاسِينَ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لكن معظم البشر لا يعرفون ذلك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13-1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 w:val="22"/>
          <w:szCs w:val="22"/>
          <w:rtl w:val="true"/>
          <w:lang w:val="en"/>
        </w:rPr>
        <w:t>ملوك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حذر آخرون الرب إسرائيل ويهوذا كل نبي وكل الرائي، وقا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ارجع عن طرقكم الشريرة وتحفظوا وصاياي وفرائضي، وفقا لجميع القوانين التي أمرت آبائكم و اني ارسلت اليكم من عبيدي الانبياء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بل لم يسمعوا بل كانوا عنيدون كما كان آباؤهم الذين لم يؤمنوا بالرب اله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لوقا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كنه قال لهم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يجب أن أبشر الأخبار السارة لملكوت الله إلى البلدات الأخرى أيضا ؛ لأنني أرسلت لهذا الغرض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2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يقولو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 xml:space="preserve">متى يكون هذا الوعد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أن يتحقق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إذا كنتم صادقين؟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3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قل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يا محمد</w:t>
      </w:r>
      <w:r>
        <w:rPr>
          <w:szCs w:val="24"/>
          <w:rtl w:val="true"/>
          <w:lang w:val="en"/>
        </w:rPr>
        <w:t xml:space="preserve">): </w:t>
      </w:r>
      <w:r>
        <w:rPr>
          <w:szCs w:val="24"/>
          <w:rtl w:val="true"/>
          <w:lang w:val="en"/>
        </w:rPr>
        <w:t>لك هو الوعد باليوم الذي لا تستطيع أن تؤجله ولا تسرع به لمدة ساع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رجع إلى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حبقوق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آية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8.82</w:t>
      </w:r>
      <w:r>
        <w:rPr>
          <w:szCs w:val="24"/>
          <w:rtl w:val="true"/>
        </w:rPr>
        <w:t> </w:t>
      </w:r>
      <w:hyperlink r:id="rId22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وإلى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>. </w:t>
      </w:r>
      <w:r>
        <w:rPr>
          <w:i/>
          <w:iCs/>
          <w:szCs w:val="24"/>
          <w:lang w:val="en"/>
        </w:rPr>
        <w:t>129</w:t>
      </w:r>
      <w:r>
        <w:rPr>
          <w:i/>
          <w:iCs/>
          <w:szCs w:val="24"/>
          <w:rtl w:val="true"/>
          <w:lang w:val="en"/>
        </w:rPr>
        <w:t> </w:t>
      </w:r>
      <w:hyperlink r:id="rId2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رق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:3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كن في ذلك اليوم او تلك الساعة لا يعلم احد ولا الملائكة في السماء ولا الابن بل الاب وحد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عم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قال لهم ليس لكم ان تعلموا الازمنة او الفصول التي حددها الآب حسب سلطان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4.3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الذين كفروا يقولو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لا نؤمن بهذا في القرآن ولا في ما كان قب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لكن إذا كنت تستطيع أن ترى ، عندما تثار الظالمين أمام ربهم ، كيف يلقي اللوم واحدا إلى آخر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كيف يقول الذين احتقروا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في الأرض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للذين كانوا فخوري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ولكن لكم ، كان ينبغي أن نكون مؤمن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3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ولئك الذين كانوا فخورين يقولون للذين كانوا محتقري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هل طردناك بعيدا عن التوجيه بعد أن جاء إليك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ا بل كنتم مذنب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3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ولئك الذين كانوا محتقرون يقولون للذين هم فخورو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 xml:space="preserve">لا بل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كان لك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نهارًا ليلاً ونهارًا ، عندما أمرتنا بالكفر بالله وأقمنا خصومًا 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هم ممتلئون بالندم عندما ينظرون إلى الموت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نضع كاروكان على رقاب الذين كفرو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ل فرضوا حفظ ما كانوا يفعلون؟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3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نحن لم نرسل الى اي بلدة نذيرا ، بل أعلنها المدللي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نحن كفاراء في ذلك الذي ارسلتمو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3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يقولو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 xml:space="preserve">نحن أكثر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منكم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في الثروة والأطفال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نحن لسنا معاقبة</w:t>
      </w:r>
      <w:r>
        <w:rPr>
          <w:szCs w:val="24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لرجوع إلى رومية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16.3</w:t>
      </w:r>
      <w:r>
        <w:rPr>
          <w:szCs w:val="24"/>
          <w:rtl w:val="true"/>
          <w:lang w:val="en"/>
        </w:rPr>
        <w:t> </w:t>
      </w:r>
      <w:hyperlink r:id="rId2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6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6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قد انزل غضب الله من السماء على جميع النفاق والظلم من الناس الذين بقمعهم يثبطون الحق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عم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:2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له الذي صنع العالم وكل ما فيه هو رب السماء والارض لا يعيش في معابد صنعها انسا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رميا </w:t>
      </w:r>
      <w:r>
        <w:rPr>
          <w:sz w:val="22"/>
          <w:szCs w:val="22"/>
          <w:lang w:val="en"/>
        </w:rPr>
        <w:t>51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و الذي صنع الأرض بقوته ، الذي أقام العالم بحكمته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وبتفهمه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متدت السموا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سمعوا هذا ايها الناس الجاهلون والمنطقون الذين عندهم عيون ولكن لا ترون اذ هم يملكون اذ لا يسمعو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 w:val="22"/>
          <w:szCs w:val="22"/>
          <w:rtl w:val="true"/>
          <w:lang w:val="en"/>
        </w:rPr>
        <w:t>ملوك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حتقروا فرائضه وعهده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ذي صنعه مع آبائهم والتحذيرات التي قدمها ل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ذهبوا وراء الأصنام الكاذبة وأصبحوا خاطئين ، واتبعوا الشعوب التي حولهم ، الذين أمرهم الرب بأن لا يفعلوا مثل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سالة بولس إلى أهل أفسس </w:t>
      </w:r>
      <w:r>
        <w:rPr>
          <w:sz w:val="22"/>
          <w:sz w:val="22"/>
          <w:szCs w:val="22"/>
          <w:lang w:val="en"/>
        </w:rPr>
        <w:t>٤</w:t>
      </w:r>
      <w:r>
        <w:rPr>
          <w:sz w:val="22"/>
          <w:szCs w:val="22"/>
          <w:lang w:val="en"/>
        </w:rPr>
        <w:t>:</w:t>
      </w:r>
      <w:r>
        <w:rPr>
          <w:sz w:val="22"/>
          <w:sz w:val="22"/>
          <w:szCs w:val="22"/>
          <w:lang w:val="en"/>
        </w:rPr>
        <w:t>١٨</w:t>
      </w:r>
      <w:r>
        <w:rPr>
          <w:sz w:val="22"/>
          <w:sz w:val="22"/>
          <w:szCs w:val="22"/>
          <w:rtl w:val="true"/>
          <w:lang w:val="en"/>
        </w:rPr>
        <w:t xml:space="preserve"> إنهم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ظلمون في فهمهم ، ينفرون من حياة الله بسبب الجهل فيهم بسبب قساوة قلوب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قلب مخادع فوق كل شيء ومرض يائس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ن يستطيع فهمها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يمكنهم الاستمرار في إلقاء اللوم على الآخرين ولكنهم بدون أي عذر على الإطلاق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سيحصدون النتائج المترتبة على الاختيارات التي قاموا بها في هذه الحيا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كثر ليونة وأكثر ثراء يصبحون أضعف 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كذا أيضا الناس في الأيام الأخيرة ضعفاء وينتقلون من الله كما فعل هؤلاء المكيين القدامى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4.36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قل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يا محمد</w:t>
      </w:r>
      <w:r>
        <w:rPr>
          <w:szCs w:val="24"/>
          <w:rtl w:val="true"/>
          <w:lang w:val="en"/>
        </w:rPr>
        <w:t xml:space="preserve">): 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 xml:space="preserve">رَبِّ إِلَى رَبِّهِ مَن يَشَاء وَيُقِيمُهُ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لِمَن يَشَاء</w:t>
      </w:r>
      <w:r>
        <w:rPr>
          <w:szCs w:val="24"/>
          <w:rtl w:val="true"/>
          <w:lang w:val="en"/>
        </w:rPr>
        <w:t>). </w:t>
      </w:r>
      <w:r>
        <w:rPr>
          <w:szCs w:val="24"/>
          <w:rtl w:val="true"/>
          <w:lang w:val="en"/>
        </w:rPr>
        <w:t>لكن معظم البشر لا يعرفون ذلك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ويم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يقول لموسى ارحم من ارحمه واشفق 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فيلب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يمدّ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هي كل احتياجكم حسب غناه في المجد في المسيح يسو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4: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اسود الصغار يعانون من الجوع والعوز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كن الذين يطلبون الرب لا يفتقرون الى شيء صال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:2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ما البار فله ما يكفي ليقبل شهيته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ما بطن الاشرار فيعذب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4.37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وليست ثروتك ولا اولادك تقربنا الىنا بل من يؤمن ويفعل الخير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يقترب</w:t>
      </w:r>
      <w:r>
        <w:rPr>
          <w:szCs w:val="24"/>
          <w:rtl w:val="true"/>
          <w:lang w:val="en"/>
        </w:rPr>
        <w:t>). </w:t>
      </w:r>
      <w:r>
        <w:rPr>
          <w:szCs w:val="24"/>
          <w:rtl w:val="true"/>
          <w:lang w:val="en"/>
        </w:rPr>
        <w:t>أما بالنسبة لمثل هذه الأمور ، فستكون مكافأتهم على ما قاموا به ، وسيسكنون في قاعاتهم النبيلة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صموئيل </w:t>
      </w:r>
      <w:r>
        <w:rPr>
          <w:sz w:val="22"/>
          <w:szCs w:val="22"/>
          <w:lang w:val="en"/>
        </w:rPr>
        <w:t>15:2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وقال صموئيل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هل الرب كما فرحة كبيرة في حرق المحن والتضحيات ، كما في طاعة صوت الرب؟ هوذا طاعة أفضل من التضحية ، والاستماع من الدهون من الكباش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360"/>
        <w:jc w:val="both"/>
        <w:rPr>
          <w:sz w:val="28"/>
          <w:szCs w:val="28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51: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ذبائح الله هي روح مكسور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قلب مكسور ومضاد يا الله لا تحتق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360"/>
        <w:jc w:val="both"/>
        <w:rPr>
          <w:sz w:val="28"/>
          <w:szCs w:val="28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عمل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عدل والعدل هو اكثر قبولا للرب من التضح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رق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:3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احبه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كل قلب وبكل التفاهم وبكل قوة واحب الجار كالنفس هو اكثر بكثير من كل محرقات وتضحيا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ميخا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22.54</w:t>
      </w:r>
      <w:r>
        <w:rPr>
          <w:szCs w:val="24"/>
          <w:rtl w:val="true"/>
          <w:lang w:val="en"/>
        </w:rPr>
        <w:t> </w:t>
      </w:r>
      <w:hyperlink r:id="rId25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2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2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3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ما بالنسبة لأولئك الذين يكافحون ضد كشفنا ، تحدي ، هم سيحضرون إلى الموت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ا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اخبار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حتى الايات</w:t>
      </w:r>
      <w:r>
        <w:rPr>
          <w:szCs w:val="24"/>
          <w:lang w:val="en"/>
        </w:rPr>
        <w:t>21.15</w:t>
      </w:r>
      <w:r>
        <w:rPr>
          <w:szCs w:val="24"/>
          <w:rtl w:val="true"/>
          <w:lang w:val="en"/>
        </w:rPr>
        <w:t> </w:t>
      </w:r>
      <w:hyperlink r:id="rId2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:1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ن زهق الكلمة يجلب الدمار على نفسه لكن الذي يوقر الوصية يكافأ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6:24</w:t>
      </w:r>
      <w:r>
        <w:rPr>
          <w:sz w:val="22"/>
          <w:szCs w:val="22"/>
          <w:rtl w:val="true"/>
          <w:lang w:val="en"/>
        </w:rPr>
        <w:t>  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ويخرجون وينظرون على جثث الرجال الذين ثاروا علي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لان دودهم لا تموت ولا تطفأ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نارهم وتكون مشتهية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كل بشر</w:t>
      </w:r>
      <w:r>
        <w:rPr>
          <w:sz w:val="22"/>
          <w:szCs w:val="22"/>
          <w:rtl w:val="true"/>
          <w:lang w:val="en-AU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راجع رؤيا </w:t>
      </w:r>
      <w:r>
        <w:rPr>
          <w:szCs w:val="24"/>
          <w:lang w:val="en"/>
        </w:rPr>
        <w:t>2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3.98</w:t>
      </w:r>
      <w:r>
        <w:rPr>
          <w:szCs w:val="24"/>
          <w:rtl w:val="true"/>
          <w:lang w:val="en"/>
        </w:rPr>
        <w:t> </w:t>
      </w:r>
      <w:hyperlink r:id="rId2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3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رَبِّ إِلَى رَبِّهِ عَلَى رَبِّهِ وَأَحَدَّهُ لَهُ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وكل ما تنفقونه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للخير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يستبد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هو أفضل مزودي الخدمة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فيلب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يمدّ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هي كل احتياجكم حسب غناه في المجد في المسيح يسو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4: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اسود الصغار يعانون من الجوع والعوز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كن الذين يطلبون الرب لا يفتقرون الى شيء صال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:2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ما البار فله ما يكفي ليقبل شهيته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ما بطن الاشرار فيعذب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:2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رجل ليبرالي يثري وآخر يفيض من الماء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ارس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4.4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في اليوم الذي يجمع فيه الجميع ، يقول للملائكة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هل هؤلاء يعبدونك؟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4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سيقولو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كن مجيد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أنت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لوحدك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فن لنا ولي الأمر ، وليس لهم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لا بل عبدوا الجن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معظمهم كانوا مؤمنين بهم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عق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: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نت تؤمن ان الله واح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حسن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 xml:space="preserve">حتى الشياطين يؤمنون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>ويرتجفون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ؤيا </w:t>
      </w:r>
      <w:r>
        <w:rPr>
          <w:sz w:val="22"/>
          <w:szCs w:val="22"/>
          <w:lang w:val="en"/>
        </w:rPr>
        <w:t>19: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ثم سقطت على قدميه لعبادة له ، لكنه قال لي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يجب أن لا تفعل ذلك</w:t>
      </w:r>
      <w:r>
        <w:rPr>
          <w:sz w:val="22"/>
          <w:szCs w:val="22"/>
          <w:rtl w:val="true"/>
          <w:lang w:val="en-AU"/>
        </w:rPr>
        <w:t xml:space="preserve">! </w:t>
      </w:r>
      <w:r>
        <w:rPr>
          <w:sz w:val="22"/>
          <w:sz w:val="22"/>
          <w:szCs w:val="22"/>
          <w:rtl w:val="true"/>
          <w:lang w:val="en-AU"/>
        </w:rPr>
        <w:t>أنا خادم زميل معكم وإخوانك الذين يحملون لشهادة يسوع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عبادة الله</w:t>
      </w:r>
      <w:r>
        <w:rPr>
          <w:sz w:val="22"/>
          <w:szCs w:val="22"/>
          <w:rtl w:val="true"/>
          <w:lang w:val="en-AU"/>
        </w:rPr>
        <w:t>". </w:t>
      </w:r>
      <w:r>
        <w:rPr>
          <w:sz w:val="22"/>
          <w:sz w:val="22"/>
          <w:szCs w:val="22"/>
          <w:rtl w:val="true"/>
          <w:lang w:val="en-AU"/>
        </w:rPr>
        <w:t>لشهادة يسوع هو روح النبو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ؤيا </w:t>
      </w:r>
      <w:r>
        <w:rPr>
          <w:sz w:val="22"/>
          <w:szCs w:val="22"/>
          <w:lang w:val="en"/>
        </w:rPr>
        <w:t>2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لكنه قال لي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لا يجب عليك أن تفعل ذلك</w:t>
      </w:r>
      <w:r>
        <w:rPr>
          <w:sz w:val="22"/>
          <w:szCs w:val="22"/>
          <w:rtl w:val="true"/>
          <w:lang w:val="en-AU"/>
        </w:rPr>
        <w:t xml:space="preserve">! </w:t>
      </w:r>
      <w:r>
        <w:rPr>
          <w:sz w:val="22"/>
          <w:sz w:val="22"/>
          <w:szCs w:val="22"/>
          <w:rtl w:val="true"/>
          <w:lang w:val="en-AU"/>
        </w:rPr>
        <w:t>أنا خادم زميل معك وأخوتك الأنبياء ، ومع أولئك الذين يحفظون كلمات هذا الكتاب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عبادة الله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على الرغم من أنه قد يكون هناك ما يسمى الآلهة في السماء أو على الأرض </w:t>
      </w:r>
      <w:r>
        <w:rPr>
          <w:sz w:val="22"/>
          <w:szCs w:val="22"/>
          <w:rtl w:val="true"/>
          <w:lang w:val="en-GB"/>
        </w:rPr>
        <w:t xml:space="preserve">- </w:t>
      </w:r>
      <w:r>
        <w:rPr>
          <w:sz w:val="22"/>
          <w:sz w:val="22"/>
          <w:szCs w:val="22"/>
          <w:rtl w:val="true"/>
          <w:lang w:val="en-GB"/>
        </w:rPr>
        <w:t xml:space="preserve">كما هو الحال بالفعل هناك العديد من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الآلهة</w:t>
      </w:r>
      <w:r>
        <w:rPr>
          <w:sz w:val="22"/>
          <w:szCs w:val="22"/>
          <w:rtl w:val="true"/>
          <w:lang w:val="en-GB"/>
        </w:rPr>
        <w:t xml:space="preserve">" </w:t>
      </w:r>
      <w:r>
        <w:rPr>
          <w:sz w:val="22"/>
          <w:sz w:val="22"/>
          <w:szCs w:val="22"/>
          <w:rtl w:val="true"/>
          <w:lang w:val="en-GB"/>
        </w:rPr>
        <w:t xml:space="preserve">والعديد من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اللوردات</w:t>
      </w:r>
      <w:r>
        <w:rPr>
          <w:sz w:val="22"/>
          <w:szCs w:val="22"/>
          <w:rtl w:val="true"/>
          <w:lang w:val="en-GB"/>
        </w:rPr>
        <w:t>" - </w:t>
      </w:r>
      <w:r>
        <w:rPr>
          <w:sz w:val="22"/>
          <w:szCs w:val="22"/>
          <w:vertAlign w:val="superscript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لكن بالنسبة لنا هناك إله واحد ، الأب ، منهم منهم كل الأشياء و من أجلها نحن ، و رب واحد ، يسوع المسيح ، الذي من خلاله كل الأشياء و من خلالها نحن موجودو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4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ذَلِكَ الْيَوْمُ سَيَكُونُ لَا يَسْتَطِيعُ وَلاَ يَضْرِبُ بَعْضً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نقول للذين أخطأوا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تذوق عذاب النار التي اعتدت ان تنكرها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يؤذون ولا يهلكون في كل جبل قدس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تكون الارض مملوءة بمعرفة الرب كما تغطي المياه البح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:2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ا يصيبه الاشرار لكن رغبة الصدّيقين ستمن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ختار ايضا معاملة قاسية لهم واجلبوا خوفهم عليهم لانه حين اتصلت لم اجب احد حين تكلمت لم يسمعو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كنهم فعلوا ما هو شرير في عيني واختاروا ذلك الذي لم أسعد ب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يتم إرسال خاطريهم إلى القيامة الثانية وإذا لم يتوبوا خلال </w:t>
      </w:r>
      <w:r>
        <w:rPr>
          <w:szCs w:val="24"/>
          <w:lang w:val="en"/>
        </w:rPr>
        <w:t>10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عام من التصحيح وسيواجه التدريب المكثف الموت الثاني وبحيرة النا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4.4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َلَوْ كُتِبَتْ بِآيَاتِنَا إِلَيْهِمْ بِصَوْرٍ ، يَقُولُونَ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هَذَا هُوَ أَحَدٌ مِنَ رَجُلٍ يُحَوِّلُكُم مِّن مَّا كَانَ آباؤُكُم يَعْبُدُونَ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يقولو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هذا شيء آخر غير كذبة مختلق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ولئك الذين كفروا يقولوا بالحقيقة عندما يجيبونهم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هذا شيء آخر غير السح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4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َلَمْ نَعْطِهُمْ أَيْضاً مِنَ الْكِتَابِ الَّتِي يَدْرَسُونَهُمْ وَلاَ نَصْلُونَ إِلَيْهِمْ أَمَامُكُمْ أَمَامَكُمْ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4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أولئك الذين سبقوا أن أنكروا ، ولم يصلوا إلى تلك العشرة التي منحناها لهم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قديمة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كنهم أنكروا رسلائي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كم كان بعد ذلك مكثفي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منهم</w:t>
      </w:r>
      <w:r>
        <w:rPr>
          <w:szCs w:val="24"/>
          <w:rtl w:val="true"/>
          <w:lang w:val="en"/>
        </w:rPr>
        <w:t>)!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ونرى هنا تناقضًا واضحًا في الأعداد </w:t>
      </w:r>
      <w:r>
        <w:rPr>
          <w:szCs w:val="24"/>
          <w:lang w:val="en"/>
        </w:rPr>
        <w:t>4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45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rtl w:val="true"/>
          <w:lang w:val="en"/>
        </w:rPr>
        <w:t xml:space="preserve">تقول الآية </w:t>
      </w:r>
      <w:r>
        <w:rPr>
          <w:szCs w:val="24"/>
          <w:lang w:val="en"/>
        </w:rPr>
        <w:t>4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نها لم تعط أيًا من الأسفار المقدسة التي تدرسها ولم تعطها رسالة حتى أُرسل النبي إليه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ومع ذلك ، فإن </w:t>
      </w:r>
      <w:r>
        <w:rPr>
          <w:szCs w:val="24"/>
          <w:lang w:val="en"/>
        </w:rPr>
        <w:t>4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يوضّح أن الله يتكلم عن جيل ذلك الوقت وأنهم قد أرسلوا إليهم رسلا وتحذيرات من الرسل الذين أنكرو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بهذا يكسبون إرادة ال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ذا مرة أخرى توبيخ وإشارة إلى الانتقام القادم من الله كما نرى في</w:t>
      </w:r>
      <w:r>
        <w:rPr>
          <w:szCs w:val="24"/>
          <w:rtl w:val="true"/>
          <w:lang w:val="en"/>
        </w:rPr>
        <w:t> </w:t>
      </w:r>
      <w:hyperlink r:id="rId2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5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الهجر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5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تالي من</w:t>
      </w:r>
      <w:r>
        <w:rPr>
          <w:szCs w:val="24"/>
          <w:rtl w:val="true"/>
          <w:lang w:val="en"/>
        </w:rPr>
        <w:t> </w:t>
      </w:r>
      <w:hyperlink r:id="rId29">
        <w:r>
          <w:rPr>
            <w:rStyle w:val="InternetLink"/>
            <w:i/>
            <w:iCs/>
            <w:color w:val="000000"/>
            <w:szCs w:val="24"/>
            <w:lang w:val="en"/>
          </w:rPr>
          <w:t>S1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هود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الأنبياء والبطاركة الآخرين</w:t>
      </w:r>
      <w:r>
        <w:rPr>
          <w:szCs w:val="24"/>
          <w:rtl w:val="true"/>
          <w:lang w:val="en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أخبار </w:t>
      </w:r>
      <w:r>
        <w:rPr>
          <w:szCs w:val="24"/>
          <w:lang w:val="en"/>
        </w:rPr>
        <w:t>3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1.15</w:t>
      </w:r>
      <w:r>
        <w:rPr>
          <w:szCs w:val="24"/>
          <w:rtl w:val="true"/>
          <w:lang w:val="en"/>
        </w:rPr>
        <w:t> </w:t>
      </w:r>
      <w:hyperlink r:id="rId30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نح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:2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مع ذلك كانوا عصاة وتمرّدوا عليك وألقوا ناموسكم وراء ظهورهم وقتلوا انبياءكم الذين حذرهم من اجل ان يعيدوا اليك وهم قد ارتكبوا قدرا كبيرا من الكف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رق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لهم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عندكم طريق جيد لرفض الوصية من الله ليثبت تقليدك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4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ُلْ لَهُمْ أَيُّهَا مُحَمَّدُ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أَنَا أَنَعِظُ لَكُمْ شَيْئًا وَاحِدًا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أَنْتُمْ تَقْبَلُونَ لِلَّهِ وَاللَّهِ وَالْمُفْرِدِينَ وَمَن يُفْرِضُونَ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هو شيء آخر غير نذير بالنسبة لك في مواجهة عذاب رائع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هوشع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جاءت ايام العقا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يام الاصلاح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ستعرف اسرائيل ذل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نبي أحمق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رجل الروح غاضب بسبب إثمك العظيم وكراهيته العظيم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يعتبر منتخبي الله غاضبين لأنهم عبيد ملتزمون بالعبارة ويعيشون وفق قوانينه ووصاياه وهم لا يتبعون الحشد الذي يفعل ما يرضي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يقود المختارون بروح الله الروحية لقيادة حياة تستحق مناشدت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ذه النبوءات لا تشير فقط إلى مكة الوثنية لعرب القرن السابع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كما أنها تشير إلى إخضاع العرب في القرن الواحد والعشرين في ظل المسيح والعبيد المخلصين من الله من القيامة الأولى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</w:t>
      </w:r>
      <w:r>
        <w:rPr>
          <w:rFonts w:ascii="Tahoma" w:hAnsi="Tahoma" w:cs="Tahoma"/>
          <w:b/>
          <w:b/>
          <w:bCs/>
          <w:szCs w:val="24"/>
          <w:lang w:val="en"/>
        </w:rPr>
        <w:t>،</w:t>
      </w:r>
      <w:r>
        <w:rPr>
          <w:b/>
          <w:bCs/>
          <w:szCs w:val="24"/>
          <w:lang w:val="en"/>
        </w:rPr>
        <w:t>4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أياً كانت المكافأة التي سألكها منك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جائزتي هي قضية الله فقط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و الشاهد على كل شيء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58: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قو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بالتأكيد هناك مكافأة للصالحين ، وبالتأكيد هناك الله الذي يحكم على الأرض</w:t>
      </w:r>
      <w:r>
        <w:rPr>
          <w:sz w:val="22"/>
          <w:szCs w:val="22"/>
          <w:rtl w:val="true"/>
          <w:lang w:val="en-AU"/>
        </w:rPr>
        <w:t>."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: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طلبوا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بار ان يكون لهم صالحين لانهم يأكلون ثمر اعمال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رب في هيكله المقدس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عرش الرب في السم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ترى عينيه ، واختبار الجفون أبناء الرج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8:2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ينظر الى اقاصي الارض ويرى كل شيء تحت السموا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</w:t>
      </w:r>
      <w:r>
        <w:rPr>
          <w:rFonts w:ascii="Tahoma" w:hAnsi="Tahoma" w:cs="Tahoma"/>
          <w:b/>
          <w:b/>
          <w:bCs/>
          <w:szCs w:val="24"/>
          <w:lang w:val="en"/>
        </w:rPr>
        <w:t>،</w:t>
      </w:r>
      <w:r>
        <w:rPr>
          <w:b/>
          <w:bCs/>
          <w:szCs w:val="24"/>
          <w:lang w:val="en"/>
        </w:rPr>
        <w:t>4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ربي يقذف الحقيقة</w:t>
      </w:r>
      <w:r>
        <w:rPr>
          <w:szCs w:val="24"/>
          <w:rtl w:val="true"/>
          <w:lang w:val="en"/>
        </w:rPr>
        <w:t>. (</w:t>
      </w:r>
      <w:r>
        <w:rPr>
          <w:szCs w:val="24"/>
          <w:rtl w:val="true"/>
          <w:lang w:val="en"/>
        </w:rPr>
        <w:t>هو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العليم من الأشياء المخفي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4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ُلْ إِنَّ الْحَقُّ قَدْ جَاءَ ، وَالْبَاطِلُ لاَ يُظْهِرُ لَهَا وَلاَ يَعُدْ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مزمور </w:t>
      </w:r>
      <w:r>
        <w:rPr>
          <w:szCs w:val="24"/>
          <w:lang w:val="en"/>
        </w:rPr>
        <w:t>11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6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34.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17: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قدسهم في الحق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لامك هو الحقيق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نظ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الأمثال </w:t>
      </w:r>
      <w:r>
        <w:rPr>
          <w:szCs w:val="24"/>
        </w:rPr>
        <w:t>19</w:t>
      </w:r>
      <w:r>
        <w:rPr>
          <w:szCs w:val="24"/>
          <w:rtl w:val="true"/>
        </w:rPr>
        <w:t xml:space="preserve">: 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آية </w:t>
      </w:r>
      <w:r>
        <w:rPr>
          <w:szCs w:val="24"/>
        </w:rPr>
        <w:t>22.30</w:t>
      </w:r>
      <w:r>
        <w:rPr>
          <w:szCs w:val="24"/>
          <w:rtl w:val="true"/>
        </w:rPr>
        <w:t> </w:t>
      </w:r>
      <w:hyperlink r:id="rId31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2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2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5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ل إذا أخطأت ، فأنا أخطئ فقط إلى خسارتي ، وإذا ما استرشدت بحق ، فهذا بسبب ما كشف عنه ربي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و هوير ، قريب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1:2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2.49</w:t>
      </w:r>
      <w:r>
        <w:rPr>
          <w:szCs w:val="24"/>
          <w:rtl w:val="true"/>
          <w:lang w:val="en"/>
        </w:rPr>
        <w:t> </w:t>
      </w:r>
      <w:hyperlink r:id="rId3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2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2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 w:val="28"/>
          <w:szCs w:val="22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صموئيل </w:t>
      </w:r>
      <w:r>
        <w:rPr>
          <w:sz w:val="22"/>
          <w:szCs w:val="22"/>
          <w:lang w:val="en"/>
        </w:rPr>
        <w:t>2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" </w:t>
      </w:r>
      <w:r>
        <w:rPr>
          <w:sz w:val="22"/>
          <w:sz w:val="22"/>
          <w:szCs w:val="22"/>
          <w:rtl w:val="true"/>
          <w:lang w:val="en-AU"/>
        </w:rPr>
        <w:t>روح الرب يتكلم بي ، كلمته على لسان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رب بالقرب من جميع الذين يدعون له ، لجميع الذين يدعونه في الحقيق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في برغبة اولئك الذين يخافون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ما يسمع صراخهم وينقذ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4.51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ا يمكن إلا أن ترى عندما تكون مرعوبة من دون هروب ، ويتم الاستيلاء عليها من قريب في متناول اليد ،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:2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ا يصيبه الاشرار لكن رغبة الصدّيقين ستمن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2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ندم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يضربك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إرهاب كالعاصفة وتأتي مصيبتك كالزوبعة حين يأتيك العذاب والكر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رجع ا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ايوب</w:t>
      </w:r>
      <w:r>
        <w:rPr>
          <w:szCs w:val="24"/>
          <w:rtl w:val="true"/>
        </w:rPr>
        <w:t xml:space="preserve"> </w:t>
      </w:r>
      <w:r>
        <w:rPr>
          <w:szCs w:val="24"/>
        </w:rPr>
        <w:t>34</w:t>
      </w:r>
      <w:r>
        <w:rPr>
          <w:szCs w:val="24"/>
          <w:rtl w:val="true"/>
        </w:rPr>
        <w:t xml:space="preserve">: </w:t>
      </w:r>
      <w:r>
        <w:rPr>
          <w:szCs w:val="24"/>
        </w:rPr>
        <w:t>21</w:t>
      </w:r>
      <w:r>
        <w:rPr>
          <w:szCs w:val="24"/>
          <w:rtl w:val="true"/>
        </w:rPr>
        <w:t>-</w:t>
      </w:r>
      <w:r>
        <w:rPr>
          <w:szCs w:val="24"/>
        </w:rPr>
        <w:t>2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تى الايا</w:t>
      </w:r>
      <w:r>
        <w:rPr>
          <w:szCs w:val="24"/>
        </w:rPr>
        <w:t>24.2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 </w:t>
      </w:r>
      <w:hyperlink r:id="rId33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أ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السورة </w:t>
        </w:r>
        <w:r>
          <w:rPr>
            <w:rStyle w:val="InternetLink"/>
            <w:i/>
            <w:iCs/>
            <w:color w:val="000000"/>
            <w:szCs w:val="24"/>
          </w:rPr>
          <w:t>24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 (</w:t>
        </w:r>
        <w:r>
          <w:rPr>
            <w:rStyle w:val="InternetLink"/>
            <w:i/>
            <w:iCs/>
            <w:color w:val="000000"/>
            <w:szCs w:val="24"/>
          </w:rPr>
          <w:t>No. Q024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 w:val="28"/>
          <w:szCs w:val="22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5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ق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 xml:space="preserve">نح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آن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نؤمن به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ولكن كيف يمكنهم الوصول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إيمان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من بعيد ،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5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عندما كفروا فيه من العصور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نهم يهدفون الى الغيب من بعيد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4.5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الخلوة بينهم وبين ما يشاؤون ، كما كان يفعل الناس من نوعهم القدي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كانوا في شك يائس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ايمان هو تأكيد الامور التي تؤمل بها اقتناع الامور التي لم ت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ننا لا ننظر إلى الأشياء التي نراها ولكن للأشياء غير المرئي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لأشياء التي ينظر إليها هي عابرة ، ولكن الأشياء التي هي غير مرئية أبد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يسمح الإيمان ، التوبة والتغيير وممكن قبل أن يتم إغلاق هذا العمر مع وفاة</w:t>
      </w:r>
      <w:r>
        <w:rPr>
          <w:szCs w:val="24"/>
          <w:rtl w:val="true"/>
          <w:lang w:val="en"/>
        </w:rPr>
        <w:t> </w:t>
      </w:r>
      <w:hyperlink r:id="rId3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شهود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عودة المسيح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و نفسه لكل الرجال ، أولئك الذين يدعون المسيحية والإسلام وكل دين البشرية جمعاء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بمجرد عودة المسيح ، يتم تسليم جميع الأبطال غير المعندين والفاسقين إلى القيامة الثان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ن منتخبي الأنبياء وكنائس الله في جميع أنحاء العالم سيقودون البشرية إلى ميراثها ، ولن يُسمح لأي شخص لا يحفظ القانون ويعلِّم ضد شريعة الله ، ويسمح لشهادة الإيمان بالعيش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 w:val="28"/>
          <w:szCs w:val="22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Quotes1"/>
        <w:bidi w:val="1"/>
        <w:jc w:val="left"/>
        <w:rPr>
          <w:sz w:val="44"/>
          <w:szCs w:val="44"/>
          <w:lang w:bidi="ar-MA"/>
        </w:rPr>
      </w:pPr>
      <w:r>
        <w:rPr>
          <w:sz w:val="44"/>
          <w:szCs w:val="44"/>
          <w:rtl w:val="true"/>
          <w:lang w:bidi="ar-MA"/>
        </w:rPr>
      </w:r>
    </w:p>
    <w:sectPr>
      <w:headerReference w:type="even" r:id="rId35"/>
      <w:headerReference w:type="default" r:id="rId36"/>
      <w:headerReference w:type="first" r:id="rId37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آ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34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سبأ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34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سبأ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Highl">
    <w:name w:val="highl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Sheba" TargetMode="External"/><Relationship Id="rId3" Type="http://schemas.openxmlformats.org/officeDocument/2006/relationships/hyperlink" Target="https://en.wikipedia.org/wiki/Al-Jawf" TargetMode="External"/><Relationship Id="rId4" Type="http://schemas.openxmlformats.org/officeDocument/2006/relationships/hyperlink" Target="https://en.wikipedia.org/wiki/Najr&#257;n" TargetMode="External"/><Relationship Id="rId5" Type="http://schemas.openxmlformats.org/officeDocument/2006/relationships/hyperlink" Target="https://en.wikipedia.org/wiki/D&#703;mt" TargetMode="External"/><Relationship Id="rId6" Type="http://schemas.openxmlformats.org/officeDocument/2006/relationships/hyperlink" Target="https://en.wikipedia.org/wiki/Frankincense" TargetMode="External"/><Relationship Id="rId7" Type="http://schemas.openxmlformats.org/officeDocument/2006/relationships/hyperlink" Target="https://en.wikipedia.org/wiki/Myrrh" TargetMode="External"/><Relationship Id="rId8" Type="http://schemas.openxmlformats.org/officeDocument/2006/relationships/hyperlink" Target="https://en.wikipedia.org/wiki/Ma&apos;rib_Dam" TargetMode="External"/><Relationship Id="rId9" Type="http://schemas.openxmlformats.org/officeDocument/2006/relationships/hyperlink" Target="https://en.wikipedia.org/wiki/Ma&apos;rib" TargetMode="External"/><Relationship Id="rId10" Type="http://schemas.openxmlformats.org/officeDocument/2006/relationships/hyperlink" Target="https://en.wikipedia.org/wiki/Sheba" TargetMode="External"/><Relationship Id="rId11" Type="http://schemas.openxmlformats.org/officeDocument/2006/relationships/hyperlink" Target="https://en.wikipedia.org/wiki/Old_Testament" TargetMode="External"/><Relationship Id="rId12" Type="http://schemas.openxmlformats.org/officeDocument/2006/relationships/hyperlink" Target="http://arabic.ccg.org/weblibs/study-papers/Q018.html" TargetMode="External"/><Relationship Id="rId13" Type="http://schemas.openxmlformats.org/officeDocument/2006/relationships/hyperlink" Target="http://arabic.ccg.org/weblibs/study-papers/Q020.html" TargetMode="External"/><Relationship Id="rId14" Type="http://schemas.openxmlformats.org/officeDocument/2006/relationships/hyperlink" Target="http://arabic.ccg.org/weblibs/study-papers/Q024.html" TargetMode="External"/><Relationship Id="rId15" Type="http://schemas.openxmlformats.org/officeDocument/2006/relationships/hyperlink" Target="http://arabic.ccg.org/weblibs/study-papers/Q023.html" TargetMode="External"/><Relationship Id="rId16" Type="http://schemas.openxmlformats.org/officeDocument/2006/relationships/hyperlink" Target="http://arabic.ccg.org/weblibs/study-papers/Q023.html" TargetMode="External"/><Relationship Id="rId17" Type="http://schemas.openxmlformats.org/officeDocument/2006/relationships/hyperlink" Target="http://arabic.ccg.org/weblibs/study-papers/Q021.html" TargetMode="External"/><Relationship Id="rId18" Type="http://schemas.openxmlformats.org/officeDocument/2006/relationships/hyperlink" Target="http://arabic.ccg.org/weblibs/study-papers/Q024.html" TargetMode="External"/><Relationship Id="rId19" Type="http://schemas.openxmlformats.org/officeDocument/2006/relationships/hyperlink" Target="http://arabic.ccg.org/weblibs/study-papers/Q021.html" TargetMode="External"/><Relationship Id="rId20" Type="http://schemas.openxmlformats.org/officeDocument/2006/relationships/hyperlink" Target="http://arabic.ccg.org/weblibs/study-papers/Q017.html" TargetMode="External"/><Relationship Id="rId21" Type="http://schemas.openxmlformats.org/officeDocument/2006/relationships/hyperlink" Target="http://arabic.ccg.org/weblibs/study-papers/Q024.html" TargetMode="External"/><Relationship Id="rId22" Type="http://schemas.openxmlformats.org/officeDocument/2006/relationships/hyperlink" Target="http://arabic.ccg.org/weblibs/study-papers/Q018.html" TargetMode="External"/><Relationship Id="rId23" Type="http://schemas.openxmlformats.org/officeDocument/2006/relationships/hyperlink" Target="http://arabic.ccg.org/weblibs/study-papers/Q020.html" TargetMode="External"/><Relationship Id="rId24" Type="http://schemas.openxmlformats.org/officeDocument/2006/relationships/hyperlink" Target="http://arabic.ccg.org/weblibs/study-papers/Q016.html" TargetMode="External"/><Relationship Id="rId25" Type="http://schemas.openxmlformats.org/officeDocument/2006/relationships/hyperlink" Target="http://arabic.ccg.org/weblibs/study-papers/Q022.html" TargetMode="External"/><Relationship Id="rId26" Type="http://schemas.openxmlformats.org/officeDocument/2006/relationships/hyperlink" Target="http://arabic.ccg.org/weblibs/study-papers/Q021.html" TargetMode="External"/><Relationship Id="rId27" Type="http://schemas.openxmlformats.org/officeDocument/2006/relationships/hyperlink" Target="http://arabic.ccg.org/weblibs/study-papers/Q023.html" TargetMode="External"/><Relationship Id="rId28" Type="http://schemas.openxmlformats.org/officeDocument/2006/relationships/hyperlink" Target="http://arabic.ccg.org/weblibs/study-papers/Q015.html" TargetMode="External"/><Relationship Id="rId29" Type="http://schemas.openxmlformats.org/officeDocument/2006/relationships/hyperlink" Target="http://arabic.ccg.org/weblibs/study-papers/Q011.html" TargetMode="External"/><Relationship Id="rId30" Type="http://schemas.openxmlformats.org/officeDocument/2006/relationships/hyperlink" Target="http://arabic.ccg.org/weblibs/study-papers/Q021.html" TargetMode="External"/><Relationship Id="rId31" Type="http://schemas.openxmlformats.org/officeDocument/2006/relationships/hyperlink" Target="http://arabic.ccg.org/weblibs/study-papers/Q022.html" TargetMode="External"/><Relationship Id="rId32" Type="http://schemas.openxmlformats.org/officeDocument/2006/relationships/hyperlink" Target="http://arabic.ccg.org/weblibs/study-papers/Q022.html" TargetMode="External"/><Relationship Id="rId33" Type="http://schemas.openxmlformats.org/officeDocument/2006/relationships/hyperlink" Target="http://arabic.ccg.org/weblibs/study-papers/Q024.html" TargetMode="External"/><Relationship Id="rId34" Type="http://schemas.openxmlformats.org/officeDocument/2006/relationships/hyperlink" Target="http://www.ccg.org/english/s/p135.html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header" Target="head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2:30:00Z</dcterms:created>
  <dc:creator>التعليق على القرآن الكريم: السورة 35 فاطر</dc:creator>
  <dc:description/>
  <cp:keywords/>
  <dc:language>en-US</dc:language>
  <cp:lastModifiedBy>Jean Alphonse Armand</cp:lastModifiedBy>
  <cp:lastPrinted>2003-03-01T10:05:00Z</cp:lastPrinted>
  <dcterms:modified xsi:type="dcterms:W3CDTF">2018-06-28T02:46:00Z</dcterms:modified>
  <cp:revision>9</cp:revision>
  <dc:subject/>
  <dc:title>التعليق على القرآن الكريم: السورة 34 سبأ  [Q034]</dc:title>
</cp:coreProperties>
</file>