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055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 w:bidi="ar-MA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55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رحمان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color w:val="000000"/>
          <w:sz w:val="16"/>
          <w:szCs w:val="16"/>
          <w:lang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color w:val="000000"/>
          <w:sz w:val="16"/>
          <w:szCs w:val="16"/>
          <w:lang w:eastAsia="fr-FR"/>
        </w:rPr>
        <w:t>(</w:t>
      </w:r>
      <w:r>
        <w:rPr>
          <w:color w:val="000000"/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color w:val="000000"/>
          <w:sz w:val="16"/>
          <w:szCs w:val="16"/>
          <w:lang w:eastAsia="fr-FR"/>
        </w:rPr>
        <w:t>1.0</w:t>
      </w:r>
      <w:r>
        <w:rPr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color w:val="000000"/>
          <w:sz w:val="16"/>
          <w:szCs w:val="16"/>
          <w:lang w:eastAsia="fr-FR"/>
        </w:rPr>
        <w:t>20180410</w:t>
      </w:r>
      <w:r>
        <w:rPr>
          <w:color w:val="000000"/>
          <w:sz w:val="16"/>
          <w:szCs w:val="16"/>
          <w:rtl w:val="true"/>
          <w:lang w:eastAsia="fr-FR"/>
        </w:rPr>
        <w:t>-</w:t>
      </w:r>
      <w:r>
        <w:rPr>
          <w:color w:val="000000"/>
          <w:sz w:val="16"/>
          <w:szCs w:val="16"/>
          <w:lang w:eastAsia="fr-FR"/>
        </w:rPr>
        <w:t>20180410</w:t>
      </w:r>
      <w:r>
        <w:rPr>
          <w:color w:val="000000"/>
          <w:sz w:val="16"/>
          <w:szCs w:val="16"/>
          <w:lang w:eastAsia="fr-FR"/>
        </w:rPr>
        <w:t>)</w:t>
      </w:r>
    </w:p>
    <w:p>
      <w:pPr>
        <w:pStyle w:val="NormalWeb"/>
        <w:jc w:val="center"/>
        <w:rPr>
          <w:color w:val="000000"/>
          <w:sz w:val="16"/>
          <w:szCs w:val="16"/>
          <w:lang w:eastAsia="fr-FR"/>
        </w:rPr>
      </w:pPr>
      <w:r>
        <w:rPr>
          <w:color w:val="000000"/>
          <w:sz w:val="16"/>
          <w:szCs w:val="16"/>
          <w:lang w:eastAsia="fr-FR"/>
        </w:rPr>
      </w:r>
    </w:p>
    <w:p>
      <w:pPr>
        <w:pStyle w:val="NormalWeb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eastAsia="fr-FR"/>
        </w:rPr>
        <w:t>تشرح هذه السورة ال</w:t>
      </w:r>
      <w:r>
        <w:rPr>
          <w:sz w:val="22"/>
          <w:sz w:val="22"/>
          <w:szCs w:val="22"/>
          <w:rtl w:val="true"/>
          <w:lang w:eastAsia="fr-FR"/>
        </w:rPr>
        <w:t>ب</w:t>
      </w:r>
      <w:r>
        <w:rPr>
          <w:sz w:val="22"/>
          <w:sz w:val="22"/>
          <w:szCs w:val="22"/>
          <w:rtl w:val="true"/>
          <w:lang w:eastAsia="fr-FR"/>
        </w:rPr>
        <w:t>كية المبكرة الإله الأكرم أو ال</w:t>
      </w:r>
      <w:r>
        <w:rPr>
          <w:sz w:val="22"/>
          <w:sz w:val="22"/>
          <w:szCs w:val="22"/>
          <w:rtl w:val="true"/>
          <w:lang w:eastAsia="fr-FR"/>
        </w:rPr>
        <w:t>رحمان</w:t>
      </w:r>
      <w:r>
        <w:rPr>
          <w:sz w:val="22"/>
          <w:sz w:val="22"/>
          <w:szCs w:val="22"/>
          <w:rtl w:val="true"/>
          <w:lang w:eastAsia="fr-FR"/>
        </w:rPr>
        <w:t xml:space="preserve"> الذي وحده هو الخالد الذي لم يره أحد أ</w:t>
      </w:r>
      <w:r>
        <w:rPr>
          <w:sz w:val="22"/>
          <w:sz w:val="22"/>
          <w:szCs w:val="22"/>
          <w:rtl w:val="true"/>
          <w:lang w:eastAsia="fr-FR"/>
        </w:rPr>
        <w:t>بدا</w:t>
      </w:r>
      <w:r>
        <w:rPr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 w:bidi="ar-MA"/>
        </w:rPr>
      </w:pPr>
      <w:r>
        <w:rPr>
          <w:sz w:val="27"/>
          <w:szCs w:val="27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</w:rPr>
        <w:t>TR 2017, Rev. 2022</w:t>
      </w:r>
      <w:r>
        <w:rPr>
          <w:rFonts w:cs="Microsoft Sans Serif" w:ascii="Microsoft Sans Serif" w:hAnsi="Microsoft Sans Serif"/>
          <w:bCs/>
          <w:sz w:val="20"/>
          <w:rtl w:val="true"/>
        </w:rPr>
        <w:t>)</w:t>
      </w:r>
      <w:r>
        <w:rPr>
          <w:rFonts w:cs="Microsoft Sans Serif" w:ascii="Microsoft Sans Serif" w:hAnsi="Microsoft Sans Serif"/>
          <w:b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sz w:val="27"/>
          <w:szCs w:val="27"/>
          <w:lang w:bidi="ar-MA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Cs w:val="28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>سورة الرحمن العنوان الذي تبدأ به السورة</w:t>
      </w:r>
      <w:r>
        <w:rPr>
          <w:sz w:val="32"/>
          <w:szCs w:val="24"/>
          <w:rtl w:val="true"/>
        </w:rPr>
        <w:t xml:space="preserve">. </w:t>
      </w:r>
      <w:r>
        <w:rPr>
          <w:sz w:val="32"/>
          <w:sz w:val="32"/>
          <w:szCs w:val="24"/>
          <w:rtl w:val="true"/>
        </w:rPr>
        <w:t>إنه يحمل مفهوم رحمة الله وفضله</w:t>
      </w:r>
      <w:r>
        <w:rPr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من السؤال في الآية 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: "</w:t>
      </w:r>
      <w:r>
        <w:rPr>
          <w:sz w:val="32"/>
          <w:sz w:val="32"/>
          <w:szCs w:val="24"/>
          <w:rtl w:val="true"/>
        </w:rPr>
        <w:t>ما هو فضل ربنا الذي تنكره</w:t>
      </w:r>
      <w:r>
        <w:rPr>
          <w:sz w:val="32"/>
          <w:szCs w:val="24"/>
          <w:rtl w:val="true"/>
        </w:rPr>
        <w:t xml:space="preserve">" </w:t>
      </w:r>
      <w:r>
        <w:rPr>
          <w:sz w:val="32"/>
          <w:sz w:val="32"/>
          <w:szCs w:val="24"/>
          <w:rtl w:val="true"/>
        </w:rPr>
        <w:t>،   أنتم وفعل الإنكار في صيغتين</w:t>
      </w:r>
      <w:r>
        <w:rPr>
          <w:sz w:val="32"/>
          <w:szCs w:val="24"/>
          <w:rtl w:val="true"/>
        </w:rPr>
        <w:t xml:space="preserve">. </w:t>
      </w:r>
      <w:r>
        <w:rPr>
          <w:sz w:val="32"/>
          <w:sz w:val="32"/>
          <w:szCs w:val="24"/>
          <w:rtl w:val="true"/>
        </w:rPr>
        <w:t>ومن ثم فإن السؤال موجه للبشرية والجن</w:t>
      </w:r>
      <w:r>
        <w:rPr>
          <w:sz w:val="32"/>
          <w:szCs w:val="24"/>
          <w:rtl w:val="true"/>
        </w:rPr>
        <w:t xml:space="preserve">. </w:t>
      </w:r>
      <w:r>
        <w:rPr>
          <w:sz w:val="32"/>
          <w:sz w:val="32"/>
          <w:szCs w:val="24"/>
          <w:rtl w:val="true"/>
        </w:rPr>
        <w:t xml:space="preserve">نشأ نزاع في الإسلام الحديث بأن الآيات من </w:t>
      </w:r>
      <w:r>
        <w:rPr>
          <w:sz w:val="32"/>
          <w:szCs w:val="24"/>
        </w:rPr>
        <w:t>46</w:t>
      </w:r>
      <w:r>
        <w:rPr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إلى </w:t>
      </w:r>
      <w:r>
        <w:rPr>
          <w:sz w:val="32"/>
          <w:szCs w:val="24"/>
        </w:rPr>
        <w:t>76</w:t>
      </w:r>
      <w:r>
        <w:rPr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>لا تشير إلى إحياء الجنة ، التي تمثل تقسيمات عدن ، ولكن إلى الفتوحات اللاحقة للمسلمين ، التي تمثل المناطق الأربع من مصر وسوريا وبلاد ما بين النهرين وبلاد فارس ، وبالتالي انتكاس إلى الجسدي من الروحي</w:t>
      </w:r>
      <w:r>
        <w:rPr>
          <w:sz w:val="32"/>
          <w:szCs w:val="24"/>
          <w:rtl w:val="true"/>
        </w:rPr>
        <w:t xml:space="preserve">. </w:t>
      </w:r>
      <w:r>
        <w:rPr>
          <w:sz w:val="32"/>
          <w:sz w:val="32"/>
          <w:szCs w:val="24"/>
          <w:rtl w:val="true"/>
        </w:rPr>
        <w:t>دعونا نفحص هذا المعنى المزدوج المقترح</w:t>
      </w:r>
      <w:r>
        <w:rPr>
          <w:sz w:val="3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 w:val="32"/>
          <w:szCs w:val="24"/>
          <w:rtl w:val="true"/>
        </w:rPr>
        <w:t>هذه سورة ب</w:t>
      </w:r>
      <w:r>
        <w:rPr>
          <w:sz w:val="32"/>
          <w:sz w:val="32"/>
          <w:szCs w:val="24"/>
          <w:rtl w:val="true"/>
        </w:rPr>
        <w:t xml:space="preserve">كية </w:t>
      </w:r>
      <w:r>
        <w:rPr>
          <w:sz w:val="32"/>
          <w:sz w:val="32"/>
          <w:szCs w:val="24"/>
          <w:rtl w:val="true"/>
        </w:rPr>
        <w:t xml:space="preserve">مبكرة ومثل </w:t>
      </w:r>
      <w:r>
        <w:rPr>
          <w:sz w:val="32"/>
          <w:sz w:val="32"/>
          <w:szCs w:val="24"/>
          <w:rtl w:val="true"/>
        </w:rPr>
        <w:t>ال</w:t>
      </w:r>
      <w:r>
        <w:rPr>
          <w:sz w:val="32"/>
          <w:sz w:val="32"/>
          <w:szCs w:val="24"/>
          <w:rtl w:val="true"/>
        </w:rPr>
        <w:t>سور الآخ</w:t>
      </w:r>
      <w:r>
        <w:rPr>
          <w:sz w:val="32"/>
          <w:sz w:val="32"/>
          <w:szCs w:val="24"/>
          <w:rtl w:val="true"/>
        </w:rPr>
        <w:t>رى</w:t>
      </w:r>
      <w:r>
        <w:rPr>
          <w:sz w:val="32"/>
          <w:sz w:val="32"/>
          <w:szCs w:val="24"/>
          <w:rtl w:val="true"/>
        </w:rPr>
        <w:t xml:space="preserve"> تهدف إلى فتح أعين أولئك الذين يتم استدعاؤهم لتعليمهم الكتاب المقدس</w:t>
      </w:r>
      <w:r>
        <w:rPr>
          <w:sz w:val="28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*****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رَّحْمَنُ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َلَّمَ الْقُرْآ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رب كريمة ورحمة ، بطيئة الغضب وتكثر في الحب الصام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تثنية </w:t>
      </w:r>
      <w:r>
        <w:rPr>
          <w:szCs w:val="24"/>
          <w:lang w:val="en"/>
        </w:rPr>
        <w:t>29: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نحميا </w:t>
      </w:r>
      <w:r>
        <w:rPr>
          <w:szCs w:val="24"/>
          <w:lang w:val="en"/>
        </w:rPr>
        <w:t>9: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وتثنية </w:t>
      </w:r>
      <w:r>
        <w:rPr>
          <w:szCs w:val="24"/>
        </w:rPr>
        <w:t>30:19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خَلَقَ الإِنس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 خلق الله الانسان على صورته وفي صورة الله خلق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ذكر وأنثى خلق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٤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٤</w:t>
      </w:r>
      <w:r>
        <w:rPr>
          <w:sz w:val="22"/>
          <w:sz w:val="22"/>
          <w:szCs w:val="22"/>
          <w:rtl w:val="true"/>
          <w:lang w:val="en"/>
        </w:rPr>
        <w:t xml:space="preserve"> وللبس النفس الجديدة ، التي نشأت بعد ظهور الله في البر الحقيقي والقداس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تبع الخلق المادي للأرض الخلق الروحي للمضيف السماوي الذي استدعي بعد ذلك إلى خلق الأرض كما نرى في أيوب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ثم الأمثال 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ثم خلق الإنسان بعد أن أصبحت الأرض توهو وبوهو وتم تغذيتها من قبل إلوهيم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عَلَّمَهُ الْبَي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خروج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له الرب من صنع فم الانس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يجعله كتمًا أم صمًا أم رؤية أم أعمى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ليس أنا الرب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sz w:val="22"/>
          <w:sz w:val="22"/>
          <w:szCs w:val="22"/>
          <w:lang w:val="en-GB"/>
        </w:rPr>
        <w:t>١١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 w:val="22"/>
          <w:szCs w:val="22"/>
          <w:rtl w:val="true"/>
          <w:lang w:val="en-GB"/>
        </w:rPr>
        <w:t xml:space="preserve"> يتلقى المكفوفين بصره ويمشي عرجاء ، وينظف الجُذام ويسمع الصُم ، ويُربى الموتى ، ويكون للفقراء نبأ طيب ل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لوقا </w:t>
      </w:r>
      <w:r>
        <w:rPr>
          <w:sz w:val="22"/>
          <w:szCs w:val="22"/>
          <w:lang w:val="en-GB"/>
        </w:rPr>
        <w:t>1:2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اذا ، سوف تكون صامتا وغير قادر على الكلام حتى اليوم الذي تحدث فيه هذه الأشياء ، لأنك لم تصدق كلماتي ، والتي سوف تتحقق في وقتهم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الشَّمْسُ وَالْقَمَرُ بِحُسْب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قام القمر للاحتفال الفصو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شمس تعرف وقتها للغروب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النَّجْمُ وَالشَّجَرُ يَسْجُد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مزمور </w:t>
      </w:r>
      <w:r>
        <w:rPr>
          <w:szCs w:val="24"/>
          <w:lang w:val="en"/>
        </w:rPr>
        <w:t>14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حث كل مخلوقاته على مدح الل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َالسَّمَاءَ رَفَعَهَا وَوَضَعَ الْمِيز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َلاَّ تَطْغَوْا فِي الْمِيزَان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َأَقِيمُوا الْوَزْنَ بِالْقِسْطِ وَلا تُخْسِرُوا الْمِيزَا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غطية نفسك مع الضوء كما هو الحال مع الثوب ، وتمتد السماء مثل خي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5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نا صنعت الأرض وخلق الإنسان عليها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كانت يدي هي التي امتدت السماوات ، وأمرت كل مضيفي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حدد قياسات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و الذين امتدت خط عليها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4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ذي قاس المياه في جوف يده ووضع علامة قبالة السماوات بمدى ، محاطة غبار الأرض في التدبير ووزن الجبال في المقاييس والتلال في توازن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تثنية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يف الى الكلمة التي اوصيك بها ولا تأخذ منها لكي تحفظ وصايا الرب الهك التي اوصيك ب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 w:val="28"/>
          <w:sz w:val="28"/>
          <w:szCs w:val="22"/>
          <w:rtl w:val="true"/>
        </w:rPr>
        <w:t xml:space="preserve">وَالأَرْضَ وَضَعَهَا لِلأَن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َا فَاكِهَةٌ وَالنَّخْلُ ذَاتُ الأَكْم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الْحَبُّ ذُو الْعَصْفِ وَالرَّيْح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راجع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كتاب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عمال الرسل </w:t>
      </w:r>
      <w:r>
        <w:rPr>
          <w:szCs w:val="24"/>
          <w:lang w:val="en"/>
        </w:rPr>
        <w:t>١٧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٢٦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٤٦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٣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رم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نا هو الذي صنع بقوتي العظيمة وذراعي الممدودة الارض مع الرجال والحيوانات الموجودة على الارض واعطيه لمن يبدو لي الحق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عمل الله وحوش الارض حسب انواعها ومواشيها حسب انواعها وكل ما يزحف على الارض حسب نوع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رأى الله أنها كانت جيد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آن من الأرض الرب الرب قد شكلت كل وحش الحقل وكل طائر من السماوات ونقلهم إلى الرجل لمعرفة ما كان يطلق علي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أيا كان ما دعا الرجل كل كائن حي ، كان هذا هو اسم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عطى الرجل أسماء لكل الماشية ولطيور السماء وكل وحش الحقل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لكن بالنسبة لآدم لم يكن هناك مساعد مناسب 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كوين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قال الله هوذا قد أعطيتك كل نبتة تزرع في وجه كل الارض وكل شجرة بها نبت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أن يكون لهم الطعا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ولكل وحش الأرض ولكل طائر من السماوات وكل ما يزحف على الأرض ، وكل شيء له نفس الحياة ، لقد أعطيت كل نبات أخضر للطعام </w:t>
      </w:r>
      <w:r>
        <w:rPr>
          <w:sz w:val="22"/>
          <w:szCs w:val="22"/>
          <w:rtl w:val="true"/>
          <w:lang w:val="en"/>
        </w:rPr>
        <w:t xml:space="preserve">". </w:t>
      </w:r>
      <w:r>
        <w:rPr>
          <w:sz w:val="22"/>
          <w:sz w:val="22"/>
          <w:szCs w:val="22"/>
          <w:rtl w:val="true"/>
          <w:lang w:val="en"/>
        </w:rPr>
        <w:t>وكان الأمر كذل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عندما اعطيتهم ايا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عندما تفتح يدك ، فهي مليئة الأشياء الجيد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تفتح يد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أنت ترضي رغبة كل شيء ح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رجوع إلى الكتاب المقدس والتعليقات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خَلَقَ الإِنسَانَ مِنْ صَلْصَالٍ كَالْفَخَّار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4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6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الآن يا رب ، أنت أبان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نحن الطين ، وأنت بوتر لدين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نحن جميعا عمل يد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ذكر انك صنعتني مثل الطي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سوف تعيدني إلى الغبار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نظر انت وانتم كلاهما لل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نا أيضًا ، تشكلت من الطين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خَلَقَ الْجَانَّ مِنْ مَارِجٍ مِنْ نَار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5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من الملائكة يقو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يصنع ملائكته رياحاً ، ووزرائه شعلة نار</w:t>
      </w:r>
      <w:r>
        <w:rPr>
          <w:sz w:val="22"/>
          <w:szCs w:val="22"/>
          <w:rtl w:val="true"/>
          <w:lang w:val="en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خبرنا الكتاب المقدس ملائكة النور وأن الله يعيش في ضوء لا يطاق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كون نور هيكل الله هو الله والمسيح ومن حول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رجوع أيضا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رَبُّ الْمَشْرِقَيْنِ وَرَبُّ الْمَغْرِبَيْ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7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10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وذا الرب الهك ينتمي الى السماء وسماء السماوات الارض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ع كل ما في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"/>
        </w:rPr>
        <w:t xml:space="preserve">تشير النصوص في الآية </w:t>
      </w:r>
      <w:r>
        <w:rPr>
          <w:sz w:val="28"/>
          <w:szCs w:val="22"/>
          <w:lang w:val="en"/>
        </w:rPr>
        <w:t>17</w:t>
      </w:r>
      <w:r>
        <w:rPr>
          <w:sz w:val="28"/>
          <w:szCs w:val="22"/>
          <w:rtl w:val="true"/>
          <w:lang w:val="en"/>
        </w:rPr>
        <w:t xml:space="preserve"> </w:t>
      </w:r>
      <w:r>
        <w:rPr>
          <w:sz w:val="28"/>
          <w:sz w:val="28"/>
          <w:szCs w:val="22"/>
          <w:rtl w:val="true"/>
          <w:lang w:val="en"/>
        </w:rPr>
        <w:t>إلى نقطتين في الشرق عند شروق الشمس في منتصف الشتاء وفي منتصف الصيف وفي الغرب عند غروب الشمس في منتصف الشتاء ووسط الصيف</w:t>
      </w:r>
      <w:r>
        <w:rPr>
          <w:sz w:val="28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راجع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 </w:t>
      </w:r>
      <w:r>
        <w:rPr>
          <w:szCs w:val="24"/>
          <w:lang w:val="en"/>
        </w:rPr>
        <w:t>6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لرجوع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مَرَجَ الْبَحْرَيْنِ يَلْتَقِي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بَيْنَهُمَا بَرْزَخٌ لا يَبْغِي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هذا يتحدث عن جسدي المياه العذبة والمالحة والحواجز بينهما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هل ينبثق الينبوع من الفتحة نفسها بمياه عذبة ومالح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1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رجى الرجوع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يَخْرُجُ مِنْهُمَا اللُّؤْلُؤُ وَالْمَرْج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2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كل الأشياء تأتي من الله أو العمليات التي وضعها الل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رب ، كيف متعددة هي أعمالك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>في الحكمة جعلتهم جميعً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أرض مليئة مخلوقات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كولوس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1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لأنه بواسطته خلق كل شيء ، في السماء وعلى الأرض ، مرئي وغير مرئي ، سواء العروش أو السيادات أو الحكام أو السلطات </w:t>
      </w:r>
      <w:r>
        <w:rPr>
          <w:sz w:val="22"/>
          <w:szCs w:val="22"/>
          <w:rtl w:val="true"/>
          <w:lang w:val="en-GB"/>
        </w:rPr>
        <w:t xml:space="preserve">- </w:t>
      </w:r>
      <w:r>
        <w:rPr>
          <w:sz w:val="22"/>
          <w:sz w:val="22"/>
          <w:szCs w:val="22"/>
          <w:rtl w:val="true"/>
          <w:lang w:val="en-GB"/>
        </w:rPr>
        <w:t>كل الأشياء تم إنشاؤها من خلاله ومن أج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4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3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وَلَهُ الْجَوَارِي الْمُنشَآتُ فِي الْبَحْرِ كَالأَعْل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4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ذهب البعض إلى البحر في السفن ، وممارسة الأعمال التجارية في المياه العظي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يقام هذا النص عادة للإشارة إلى الجبال التي ترتفع من البحر كجزر ومثل لافتات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كُلُّ مَنْ عَلَيْهَا ف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يَبْقَى وَجْهُ رَبِّكَ ذُو الْجَلالِ وَالإِكْر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7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يوحنا </w:t>
      </w:r>
      <w:r>
        <w:rPr>
          <w:szCs w:val="24"/>
          <w:lang w:val="en"/>
        </w:rPr>
        <w:t>2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1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7:3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أولئك الذين يتعاملون مع العالم وكأنهم ليس لديهم أي تعامل مع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أن الشكل الحالي لهذا العالم يختف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لعبرانيين 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10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و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أنت يا رب ، وضعت أساس الأرض في البداية ، والسماء هي عمل يدي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يهلكون وتظل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سوف يرتدونها جميعًا مثل الثوب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مثل الثوب الذي ستطرحه ، مثل الثوب الذي سيتم تغيير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كنك نفس الشيء ، ولن تنتهي سنواتك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5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5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رجى الرجوع إلى الكتاب المقدس وإلى مقدمة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>يَسْأَلُهُ مَنْ فِي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كُلَّ يَوْمٍ هُوَ فِي شَأْ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9</w:t>
      </w:r>
      <w:r>
        <w:rPr>
          <w:sz w:val="28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22: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 الملكية ملك للرب وهو يحكم الأم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مزمور </w:t>
      </w:r>
      <w:r>
        <w:rPr>
          <w:szCs w:val="24"/>
          <w:lang w:val="en"/>
        </w:rPr>
        <w:t>14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الآية </w:t>
      </w:r>
      <w:r>
        <w:rPr>
          <w:szCs w:val="24"/>
          <w:lang w:val="en"/>
        </w:rPr>
        <w:t>55.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راجع 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3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يرجى الرجوع إلى الكتاب المقدس والتعليقات في 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سَنَفْرُغُ لَكُمْ أَيُّهَا الثَّقَل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>يَا مَعْشَرَ الْجِنِّ وَالإِنسِ إِنْ اسْتَطَعْتُمْ أَنْ تَنفُذُوا مِنْ أَقْطَارِ السَّمَوَاتِ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szCs w:val="22"/>
          <w:rtl w:val="true"/>
        </w:rPr>
        <w:t xml:space="preserve">وَالأَرْضِ فَانفُذُوا لا تَنفُذُونَ إِلاَّ بِسُلْط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يُرْسَلُ عَلَيْكُمَا شُوَاظٌ مِنْ نَارٍ وَنُحَاسٌ فَلا تَنتَصِر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 ا</w:t>
      </w:r>
      <w:r>
        <w:rPr>
          <w:szCs w:val="24"/>
          <w:rtl w:val="true"/>
          <w:lang w:val="en"/>
        </w:rPr>
        <w:t>يوب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3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5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5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8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لله وحده هو الخالد </w:t>
      </w:r>
      <w:r>
        <w:rPr>
          <w:szCs w:val="24"/>
          <w:rtl w:val="true"/>
          <w:lang w:val="en"/>
        </w:rPr>
        <w:t>(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 </w:t>
      </w:r>
      <w:r>
        <w:rPr>
          <w:szCs w:val="24"/>
          <w:lang w:val="en"/>
        </w:rPr>
        <w:t>6:16</w:t>
      </w:r>
      <w:r>
        <w:rPr>
          <w:szCs w:val="24"/>
          <w:rtl w:val="true"/>
          <w:lang w:val="en"/>
        </w:rPr>
        <w:t>). </w:t>
      </w:r>
      <w:r>
        <w:rPr>
          <w:szCs w:val="24"/>
          <w:rtl w:val="true"/>
          <w:lang w:val="en"/>
        </w:rPr>
        <w:t>كل مخلوقاته تعتمد عليه في حياتهم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يمكنهم فقط القيام بكل ما يسمح به كما هو موضح في قصة حياة أيوب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ناحوم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يستطيع الوقوف أمام سخط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من يستطيع تحمل حرارة غضبه؟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يسكب غضبه كالنار وتكسر الصخور علي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66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هوذا سيأتي الرب في النار ، ومركباته مثل الزوبعة ، ليجعل غضبه غاضبا ، وتوبيخه مع لهيب الن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له قادر على تقليص العائل الملائكي الساقط إلى الجسد وإتلاف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وف يفعل الله ذلك في نهاية الألفية القادمة ويقيمهم خلال القيامة الثانية أو العامة للموتى ليواجه تدريبات تصحيحية وحكمًا يؤدي بهم إلى التوب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تم السماح لأولئك الذين لا يتوبون بالموت وسيتم حرقهم في بحيرة النار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حزقيال </w:t>
      </w:r>
      <w:r>
        <w:rPr>
          <w:sz w:val="22"/>
          <w:szCs w:val="22"/>
          <w:lang w:val="en"/>
        </w:rPr>
        <w:t>28:1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قبل العديد من آثامك ، في ظلم تجارتك أنت تدنس قدسات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خرجت النار من وسط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قد استهلكتك ، وحولتك إلى رماد على الأرض أمام كل من رآ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إِذَا انشَقَّتْ السَّمَاءُ فَكَانَتْ وَرْدَةً كَالدِّه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يَوْمَئِذٍ لا يُسْأَلُ عَنْ ذَنْبِهِ إِنسٌ وَلا جَان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9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ختفت السماء مثل التمرير الذي يتم لف ، وتمت إزالة كل جبل وجزيرة من مكان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بطر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: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سيأتي يوم الرب كالصوص ، ثم تزول السماوات بصوت هدير ، وسيتم حرق الجثث السماوية وحلها ، والأرض والاعمال المنجزة عليها يتعرض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٤</w:t>
      </w:r>
      <w:r>
        <w:rPr>
          <w:sz w:val="22"/>
          <w:sz w:val="22"/>
          <w:szCs w:val="22"/>
          <w:rtl w:val="true"/>
          <w:lang w:val="en"/>
        </w:rPr>
        <w:t xml:space="preserve"> لأن الله سيضع كل عمل في الدينونة ، مع كل شيء سري ، سواء كان الخير أو الش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 xml:space="preserve">ارجع إلى الوحي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0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يُعْرَفُ الْمُجْرِمُونَ بِسِيمَاهُمْ فَيُؤْخَذُ بِالنَّوَاصِي وَالأَقْدَام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فَبِأَيِّ آلاءِ رَبِّكُمَا تُكَذِّبَان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هَذِهِ جَهَنَّمُ الَّتِي يُكَذِّبُ بِهَا الْمُجْرِمُو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يَطُوفُونَ بَيْنَهَا وَبَيْنَ حَمِيمٍ آنٍ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عاموس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حفروا في شيول ، فستأخذهم يدي من هناك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إذا صعدوا إلى الجنة ، فسأخذهم من هنا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من يسير في نزهة يمشي بشكل آمن ، ولكن من يصنع طرقه سوف يكتشف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 في الآية </w:t>
      </w:r>
      <w:r>
        <w:rPr>
          <w:szCs w:val="24"/>
          <w:lang w:val="en"/>
        </w:rPr>
        <w:t>٣٩</w:t>
      </w:r>
      <w:r>
        <w:rPr>
          <w:szCs w:val="24"/>
          <w:rtl w:val="true"/>
          <w:lang w:val="en"/>
        </w:rPr>
        <w:t xml:space="preserve"> 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>ايوب</w:t>
      </w:r>
      <w:r>
        <w:rPr>
          <w:szCs w:val="24"/>
          <w:rtl w:val="true"/>
        </w:rPr>
        <w:t xml:space="preserve"> </w:t>
      </w:r>
      <w:r>
        <w:rPr>
          <w:szCs w:val="24"/>
        </w:rPr>
        <w:t>34:2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</w:rPr>
        <w:t> </w:t>
      </w:r>
      <w:r>
        <w:rPr>
          <w:szCs w:val="24"/>
          <w:lang w:val="en"/>
        </w:rPr>
        <w:t>35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5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يرجى الرجوع إلى الكتاب المقدس والتعليقات في</w:t>
      </w:r>
      <w:r>
        <w:rPr>
          <w:szCs w:val="24"/>
          <w:rtl w:val="true"/>
          <w:lang w:val="en"/>
        </w:rPr>
        <w:t>  </w:t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7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دن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en"/>
        </w:rPr>
      </w:pPr>
      <w:r>
        <w:rPr>
          <w:sz w:val="28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28"/>
          <w:sz w:val="28"/>
          <w:szCs w:val="22"/>
          <w:rtl w:val="true"/>
        </w:rPr>
        <w:t xml:space="preserve">وَلِمَنْ خَافَ مَقَامَ رَبِّهِ جَنّ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ذَوَاتَى أَفْن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عَيْنَانِ تَجْرِي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مِنْ كُلِّ فَاكِهَةٍ زَوْج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تَّكِئِينَ عَلَى فُرُشٍ بَطَائِنُهَا مِنْ إِسْتَبْرَقٍ وَجَنَى الْجَنَّتَيْنِ د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نَّ قَاصِرَاتُ الطَّرْفِ لَمْ يَطْمِثْهُنَّ إِنْسٌ قَبْلَهُمْ وَلا جَان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كَأَنَّهُنَّ الْيَاقُوتُ وَالْمَرْج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هَلْ جَزَاءُ الإِحْسَانِ إِلاَّ الإِحْسَان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مِنْ دُونِهِمَا جَنّ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دْهَامّ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عَيْنَانِ نَضَّاخَت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6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7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مَا فَاكِهَةٌ وَنَخْلٌ وَرُمَّا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8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9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ِيهِنَّ خَيْرَاتٌ حِسَان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0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حُورٌ مَقْصُورَاتٌ فِي الْخِي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مْ يَطْمِثْهُنَّ إِنسٌ قَبْلَهُمْ وَلا جَانٌّ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فَبِأَيِّ آلاءِ رَبِّكُمَا تُكَذِّبَا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مُتَّكِئِينَ عَلَى رَفْرَفٍ خُضْرٍ وَعَبْقَرِيٍّ حِسَانٍ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</w:t>
      </w:r>
      <w:r>
        <w:rPr>
          <w:szCs w:val="24"/>
          <w:rtl w:val="true"/>
          <w:lang w:val="en"/>
        </w:rPr>
        <w:t xml:space="preserve">آيات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إلى </w:t>
      </w:r>
      <w:r>
        <w:rPr>
          <w:szCs w:val="24"/>
          <w:lang w:val="en"/>
        </w:rPr>
        <w:t>7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تشير إلى جنتين من الجنة على بعد ألف سن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عض الأماكن في عالمنا هي جميلة حقا لمح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بالتأكيد ستكون جنتا الجنة جميلة للغا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عندما يتم التوفيق بين جميع مخلوقاته إليه ، سيكون هناك سلام وأمن والعديد من الأشياء الجيد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إن القديسين الذين يحفظون قوانينه وشهاداته </w:t>
      </w:r>
      <w:r>
        <w:rPr>
          <w:szCs w:val="24"/>
          <w:rtl w:val="true"/>
          <w:lang w:val="en"/>
        </w:rPr>
        <w:t>(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٧</w:t>
      </w:r>
      <w:r>
        <w:rPr>
          <w:szCs w:val="24"/>
          <w:rtl w:val="true"/>
          <w:lang w:val="en"/>
        </w:rPr>
        <w:t xml:space="preserve"> ؛ رؤ </w:t>
      </w:r>
      <w:r>
        <w:rPr>
          <w:szCs w:val="24"/>
          <w:lang w:val="en"/>
        </w:rPr>
        <w:t>١٤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) </w:t>
      </w:r>
      <w:r>
        <w:rPr>
          <w:szCs w:val="24"/>
          <w:rtl w:val="true"/>
          <w:lang w:val="en"/>
        </w:rPr>
        <w:t>سيحققون الحياة الأبدية في القيامة الأولى ، وهي أول حديقة للجنة ، لكن بقية البشرية ستثار لمواجهة إعادة التأهيل والإصلاحية التدريب خلال القيامة الثاني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ولكن هناك أيضا نظام الألفية الذي سيتم تحويله إلى حديقة الجنة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سيكون المضيف الملائكي الموالي أصحاب الصحابة في القيامة الأولى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سيكونون جميعًا جزءًا من القيامة الثانية ، ولم يُمسّ أبرياء القيامة الثانية ، أولئك الذين قُتلوا أو ماتوا كأبرياء وسيتم إحياءهم دون أن يمسهم أحد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سكن الذئب مع الخروف ويضع النمر مع الماعز الصغير والعجل والاسد والعجل المسم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يجب أن يقودهم طفل صغي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اشعياء </w:t>
      </w:r>
      <w:r>
        <w:rPr>
          <w:sz w:val="22"/>
          <w:szCs w:val="22"/>
          <w:lang w:val="en"/>
        </w:rPr>
        <w:t>65: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الذئب والحمل ترعى مع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يجب أن يأكل الأسد القش مثل الثور ، ويكون الغبار هو طعام الثعبا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يضرون ولا يهلكون في كل جبل قدسي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لاخي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6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ثم تكلم الذين يخافون الرب مع بعضهم البعض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هتم الرب وسمعه ، وكتب أمامه كتاب تذكار لأولئك الذين يخافون الرب ويحترمون اسم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يقول لي رب الجنود اني سوف يكونون لي في اليوم الذي اقوم فيه بحوزتي العزيزة ، وسوف ادخرهم كرجل يعفي ابنه الذي يخدم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نك سباق مختار ، كهنوت ملكي ، أمة مقدسة ، شعب مملوك له ، لتعلن أن صاحب السعادة هو الذي دعاك من الظلام إلى نوره الرائ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رجع إلى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فَبِأَيِّ آلاءِ رَبِّكُمَا تُكَذِّبَانِ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7</w:t>
      </w:r>
      <w:r>
        <w:rPr>
          <w:sz w:val="22"/>
          <w:szCs w:val="22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7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ليشكروا الرب على حبه الثابت ، لأعماله العجيبة لبني الإنسان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حتاج الرجل غير المخلص أن يكون شاكرا لله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الله يستحم الرجل بالبركات وكل أنواع الفوائد ، لكن الإنسان لا يزال ممتنًا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إنه لا ينعكس على ما هو علي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4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ا رب ، ما هو الرجل الذي تنظر إليه ، أو ابن الإنسان الذي تفكر في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انسان يشبه التنفس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يامه هي مثل الظل المار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يعق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ك لا تعرف ماذا سيأتي الغد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ماهي حياتك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ضباب يظهر لفترة قصيرة ثم يتلاش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2:2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توقفوا عن إنسان يتنفس أنفه ، لأي سبب هو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شار إلى كل البشرية التي لا يقودها الروح القدس في الآيات التالية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هؤلاء هم الذين ينكرون حسنات الله ولا يشكرون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1:21</w:t>
      </w:r>
      <w:r>
        <w:rPr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59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رومية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٧</w:t>
      </w:r>
      <w:r>
        <w:rPr>
          <w:sz w:val="22"/>
          <w:sz w:val="22"/>
          <w:szCs w:val="22"/>
          <w:rtl w:val="true"/>
          <w:lang w:val="en"/>
        </w:rPr>
        <w:t xml:space="preserve">ـ </w:t>
      </w:r>
      <w:r>
        <w:rPr>
          <w:sz w:val="22"/>
          <w:sz w:val="22"/>
          <w:szCs w:val="22"/>
          <w:lang w:val="en"/>
        </w:rPr>
        <w:t>٨</w:t>
      </w:r>
      <w:r>
        <w:rPr>
          <w:sz w:val="22"/>
          <w:sz w:val="22"/>
          <w:szCs w:val="22"/>
          <w:rtl w:val="true"/>
          <w:lang w:val="en"/>
        </w:rPr>
        <w:t xml:space="preserve"> ـ لأن العقل الواقع على الجسد معادٍ لله ، لأنه لا يخضع لقانون الله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ي الواقع ، لا يمكن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8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ولئك الذين هم في الجسد لا يستطيعون أن يرضوا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أحد يف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بحث عن ال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2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قد انقلب الجمي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عا أصبحوا بلا قيم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عمل بشكل جيد ، ولا حتى واح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تيط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نهم يعلمون أنهم يعرفون الله ، لكنهم يحرمونه من أعماله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فهي مقيتة ، وعصيان ، وغير صالحة لأي عمل جيد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المختارون الذين يطلق عليهم الروح القدس ويخترعونها ويقودونها باستمرار يشكرون الله ويحمدون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8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 كل الذين يقودهم روح الله هم أبناء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أفسس </w:t>
      </w:r>
      <w:r>
        <w:rPr>
          <w:sz w:val="22"/>
          <w:sz w:val="22"/>
          <w:szCs w:val="22"/>
          <w:lang w:val="en"/>
        </w:rPr>
        <w:t>٥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٠</w:t>
      </w:r>
      <w:r>
        <w:rPr>
          <w:sz w:val="22"/>
          <w:sz w:val="22"/>
          <w:szCs w:val="22"/>
          <w:rtl w:val="true"/>
          <w:lang w:val="en"/>
        </w:rPr>
        <w:t xml:space="preserve"> ، ونشكر دائمًا كل شيء لله الآب باسم ربنا يسوع المسي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Cs w:val="24"/>
          <w:rtl w:val="true"/>
          <w:lang w:val="en"/>
        </w:rPr>
        <w:t>لن نتمكن أبدًا من شكر إلهنا بما فيه الكفاية لمصلحته وبركاته وفوائده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بارك الرب ، يا روحي ، ولا تنس كل فوائده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ذي يغفر كل خطاياك ، الذي يشفي جميع الأمراض الخاصة بك ،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ذي يسترد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حياتك من الحفرة ، التي تتوج بك بحب ثابت ورحم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28"/>
          <w:sz w:val="28"/>
          <w:szCs w:val="22"/>
          <w:rtl w:val="true"/>
        </w:rPr>
        <w:t xml:space="preserve">تَبَارَكَ اسْمُ رَبِّكَ ذِي الْجَلالِ وَالإِكْرَام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78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يهوذ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:2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1: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7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بارك الرب ، رب إسرائيل ، الذي ي</w:t>
      </w:r>
      <w:r>
        <w:rPr>
          <w:sz w:val="22"/>
          <w:sz w:val="22"/>
          <w:szCs w:val="22"/>
          <w:rtl w:val="true"/>
          <w:lang w:val="en"/>
        </w:rPr>
        <w:t>صنع</w:t>
      </w:r>
      <w:r>
        <w:rPr>
          <w:sz w:val="22"/>
          <w:sz w:val="22"/>
          <w:szCs w:val="22"/>
          <w:rtl w:val="true"/>
          <w:lang w:val="en"/>
        </w:rPr>
        <w:t xml:space="preserve"> أشياء عجيبة وحد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19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طوبى  </w:t>
      </w:r>
      <w:r>
        <w:rPr>
          <w:sz w:val="22"/>
          <w:sz w:val="22"/>
          <w:szCs w:val="22"/>
          <w:rtl w:val="true"/>
          <w:lang w:val="en"/>
        </w:rPr>
        <w:t>لاسمه</w:t>
      </w:r>
      <w:r>
        <w:rPr>
          <w:sz w:val="22"/>
          <w:sz w:val="22"/>
          <w:szCs w:val="22"/>
          <w:rtl w:val="true"/>
          <w:lang w:val="en"/>
        </w:rPr>
        <w:t xml:space="preserve"> المجيد الى الابد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ليملأ الأرض كلها بمجده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 w:val="22"/>
          <w:szCs w:val="22"/>
          <w:rtl w:val="true"/>
          <w:lang w:val="en"/>
        </w:rPr>
        <w:t xml:space="preserve">آمين </w:t>
      </w:r>
      <w:r>
        <w:rPr>
          <w:sz w:val="22"/>
          <w:sz w:val="22"/>
          <w:szCs w:val="22"/>
          <w:rtl w:val="true"/>
          <w:lang w:val="en"/>
        </w:rPr>
        <w:t xml:space="preserve">ثم </w:t>
      </w:r>
      <w:r>
        <w:rPr>
          <w:sz w:val="22"/>
          <w:sz w:val="22"/>
          <w:szCs w:val="22"/>
          <w:rtl w:val="true"/>
          <w:lang w:val="en"/>
        </w:rPr>
        <w:t>آمين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>يعيد الله البشرية جمعاء إلى الحياة ويدربهم جميعا من أجل خلاص الرو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br w:type="textWrapping" w:clear="all"/>
      </w:r>
    </w:p>
    <w:p>
      <w:pPr>
        <w:pStyle w:val="TextBody"/>
        <w:rPr>
          <w:color w:val="00000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55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رح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20.html" TargetMode="External"/><Relationship Id="rId3" Type="http://schemas.openxmlformats.org/officeDocument/2006/relationships/hyperlink" Target="http://www.ccg.org/weblibs/study-papers/q040.html" TargetMode="External"/><Relationship Id="rId4" Type="http://schemas.openxmlformats.org/officeDocument/2006/relationships/hyperlink" Target="http://www.ccg.org/weblibs/study-papers/q041.html" TargetMode="External"/><Relationship Id="rId5" Type="http://schemas.openxmlformats.org/officeDocument/2006/relationships/hyperlink" Target="http://www.ccg.org/weblibs/study-papers/q039.html" TargetMode="External"/><Relationship Id="rId6" Type="http://schemas.openxmlformats.org/officeDocument/2006/relationships/hyperlink" Target="http://www.ccg.org/english/s/Q046.html" TargetMode="External"/><Relationship Id="rId7" Type="http://schemas.openxmlformats.org/officeDocument/2006/relationships/hyperlink" Target="http://www.ccg.org/english/s/Q046.html" TargetMode="External"/><Relationship Id="rId8" Type="http://schemas.openxmlformats.org/officeDocument/2006/relationships/hyperlink" Target="http://www.ccg.org/weblibs/study-papers/q040.html" TargetMode="External"/><Relationship Id="rId9" Type="http://schemas.openxmlformats.org/officeDocument/2006/relationships/hyperlink" Target="http://www.ccg.org/weblibs/study-papers/q039.html" TargetMode="External"/><Relationship Id="rId10" Type="http://schemas.openxmlformats.org/officeDocument/2006/relationships/hyperlink" Target="http://www.ccg.org/weblibs/study-papers/q018.html" TargetMode="External"/><Relationship Id="rId11" Type="http://schemas.openxmlformats.org/officeDocument/2006/relationships/hyperlink" Target="http://www.ccg.org/weblibs/study-papers/q042.html" TargetMode="External"/><Relationship Id="rId12" Type="http://schemas.openxmlformats.org/officeDocument/2006/relationships/hyperlink" Target="http://ccg.org/english/s/Q052.html" TargetMode="External"/><Relationship Id="rId13" Type="http://schemas.openxmlformats.org/officeDocument/2006/relationships/hyperlink" Target="http://www.ccg.org/weblibs/study-papers/q040.html" TargetMode="External"/><Relationship Id="rId14" Type="http://schemas.openxmlformats.org/officeDocument/2006/relationships/hyperlink" Target="http://www.ccg.org/weblibs/study-papers/q042.html" TargetMode="External"/><Relationship Id="rId15" Type="http://schemas.openxmlformats.org/officeDocument/2006/relationships/hyperlink" Target="http://ccg.org/english/s/Q052.html" TargetMode="External"/><Relationship Id="rId16" Type="http://schemas.openxmlformats.org/officeDocument/2006/relationships/hyperlink" Target="http://www.ccg.org/weblibs/study-papers/q017.html" TargetMode="External"/><Relationship Id="rId17" Type="http://schemas.openxmlformats.org/officeDocument/2006/relationships/hyperlink" Target="http://www.ccg.org/weblibs/study-papers/q017.html" TargetMode="External"/><Relationship Id="rId18" Type="http://schemas.openxmlformats.org/officeDocument/2006/relationships/hyperlink" Target="http://www.ccg.org/weblibs/study-papers/q041.html" TargetMode="External"/><Relationship Id="rId19" Type="http://schemas.openxmlformats.org/officeDocument/2006/relationships/hyperlink" Target="http://www.ccg.org/weblibs/study-papers/q042.html" TargetMode="External"/><Relationship Id="rId20" Type="http://schemas.openxmlformats.org/officeDocument/2006/relationships/hyperlink" Target="http://www.ccg.org/weblibs/study-papers/q017.html" TargetMode="External"/><Relationship Id="rId21" Type="http://schemas.openxmlformats.org/officeDocument/2006/relationships/hyperlink" Target="http://www.ccg.org/weblibs/study-papers/q018.html" TargetMode="External"/><Relationship Id="rId22" Type="http://schemas.openxmlformats.org/officeDocument/2006/relationships/hyperlink" Target="http://www.ccg.org/weblibs/study-papers/q031.html" TargetMode="External"/><Relationship Id="rId23" Type="http://schemas.openxmlformats.org/officeDocument/2006/relationships/hyperlink" Target="http://www.ccg.org/weblibs/study-papers/q018.html" TargetMode="External"/><Relationship Id="rId24" Type="http://schemas.openxmlformats.org/officeDocument/2006/relationships/hyperlink" Target="http://www.ccg.org/weblibs/study-papers/q040.html" TargetMode="External"/><Relationship Id="rId25" Type="http://schemas.openxmlformats.org/officeDocument/2006/relationships/hyperlink" Target="http://www.ccg.org/weblibs/study-papers/q042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7:38:00Z</dcterms:created>
  <dc:creator>Wade Cox</dc:creator>
  <dc:description/>
  <cp:keywords>التعليق على القرآن الكريم: السورة 55 الرحمان [Q055]</cp:keywords>
  <dc:language>en-US</dc:language>
  <cp:lastModifiedBy>Jean Alphonse ARMAND</cp:lastModifiedBy>
  <cp:lastPrinted>2003-03-01T10:05:00Z</cp:lastPrinted>
  <dcterms:modified xsi:type="dcterms:W3CDTF">2022-06-08T17:40:00Z</dcterms:modified>
  <cp:revision>9</cp:revision>
  <dc:subject/>
  <dc:title>title</dc:title>
</cp:coreProperties>
</file>