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140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أ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سبعة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sz w:val="20"/>
        </w:rPr>
      </w:pPr>
      <w:r>
        <w:rPr>
          <w:rFonts w:cs="Simplified Arabic;Times New Roman"/>
          <w:sz w:val="20"/>
          <w:rtl w:val="true"/>
        </w:rPr>
        <w:t>(</w:t>
      </w:r>
      <w:r>
        <w:rPr>
          <w:rFonts w:cs="Simplified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3.0</w:t>
      </w:r>
      <w:r>
        <w:rPr>
          <w:rFonts w:cs="Simplified Arabic;Times New Roman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19951109</w:t>
      </w:r>
      <w:r>
        <w:rPr>
          <w:rFonts w:cs="Simplified Arabic;Times New Roman"/>
          <w:sz w:val="20"/>
          <w:rtl w:val="true"/>
        </w:rPr>
        <w:t>-</w:t>
      </w:r>
      <w:r>
        <w:rPr>
          <w:rFonts w:cs="Simplified Arabic;Times New Roman"/>
          <w:sz w:val="20"/>
        </w:rPr>
        <w:t>20000825</w:t>
      </w:r>
      <w:r>
        <w:rPr>
          <w:rFonts w:cs="Simplified Arabic;Times New Roman"/>
          <w:sz w:val="20"/>
          <w:rtl w:val="true"/>
        </w:rPr>
        <w:t>-</w:t>
      </w:r>
      <w:r>
        <w:rPr>
          <w:rFonts w:cs="Simplified Arabic;Times New Roman"/>
          <w:sz w:val="20"/>
        </w:rPr>
        <w:t>20071027</w:t>
      </w:r>
      <w:r>
        <w:rPr>
          <w:rFonts w:cs="Simplified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0"/>
        </w:rPr>
      </w:pPr>
      <w:r>
        <w:rPr>
          <w:rFonts w:cs="Simplified Arabic;Times New Roman"/>
          <w:b/>
          <w:bCs/>
          <w:i/>
          <w:i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ورق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َتعامل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ع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بع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ختا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إيحاء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تُوضّح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عناهم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نّ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طوير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ختا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خلا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َنَوات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لفي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اضي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فْحَص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السلسلة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ود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سيح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نتظر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ُعطيةُ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َتتوّج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عملي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خت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ابعِ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ذ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حقيق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بواق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بعة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4, 1995, 1999, 2000, 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أ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سب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رَ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عي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ي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بو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ط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ت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و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ئ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ط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وق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بَعثَ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ا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ترض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هم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ثّف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ر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كْسَ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خَلُّ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ِ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جنّ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ط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َدَ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فاد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ف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ا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ق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َ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ك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رِ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َت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فَت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س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فْت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ا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ْ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وّر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ضي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ز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ْر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ظ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ؤس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ك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د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ك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ظ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ر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َر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وقّف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ُ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ه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غَلّ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سْتِبْ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ي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ي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ك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ظا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ر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م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ج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ت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وستسزم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كند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وستسزم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ئ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ز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uri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ردينال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ي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ب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ع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ق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uri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ردينا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ّو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rec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lato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و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بنّ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فَّ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rec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ت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ا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ل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ppodic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initaria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Binitaria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تَ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قد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nstantinopl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ل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في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و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ت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طن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anas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ثو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ركَ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ubordinationis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سيونستان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itarian subordinationis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ubordinationis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ق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ذك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ع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ليروس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حُ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ص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نوت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وث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ا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ن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ستَنَ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برا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anas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طن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anas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ث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ل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تُ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َخَّ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دا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>_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ط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غا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>_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anas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حَصّ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تمع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مّ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ج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ي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ا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انا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وث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ح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آ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ي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ergamu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ضطَهَ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ال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َخَّ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او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سّ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ُبَارَكَ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حوّل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ي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رِ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خَلُّ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خلّص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تَ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خُ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ثم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يح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ج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براطو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haz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hkena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لامي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نتق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سلا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َ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ص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ضي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ْتَ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ر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رّ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تم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علّق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طه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ت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تِح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ب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كّ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ت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ِأ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anas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و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ح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9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ؤ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ص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ن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ر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يذَ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قْص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د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ي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صْبُ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ستشها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غر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ح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ي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جو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م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وح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ُ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ض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غ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زّ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ار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س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سَ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ْر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ْر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س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س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ني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ل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فْتُ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ش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اجه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زاي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ّ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ش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ئ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تقص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بِ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شْ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تق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مّ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شغ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ت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تِ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ت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بِ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ظر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رخ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ذ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غي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ُوت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د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ْدَأ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رجَ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س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ات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ت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ت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ب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ق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ن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0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بّ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شق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اس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ati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هو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,50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32,6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وّ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خَلُّ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اس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كو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جَ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ف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ف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حطّ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تف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ح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َ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ُز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تر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دّ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دّ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8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ط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يط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د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قص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ا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ركَ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ط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ّ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يط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ص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ّو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تِغ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يو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ّ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as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atoli helio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صاع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مرك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ّ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اب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.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ق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اس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هلك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تيا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وا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باءة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بيضاء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ِ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ستشهادِ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 odice'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قْذف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ح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ِ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ف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صح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ِ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س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َن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َرَّ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دْه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َه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ب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وبّ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عاقب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حم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س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ْلغ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ق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مْنح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ُلُ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ل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rFonts w:cs="Traditional Arabic;Times New Roman"/>
          <w:b/>
          <w:bCs/>
          <w:sz w:val="28"/>
          <w:szCs w:val="28"/>
          <w:rtl w:val="true"/>
        </w:rPr>
        <w:t>. ) 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odi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Thyatir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oadice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بِ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ي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odi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فّر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ِ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رج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سّ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د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ز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بّ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ولا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ح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ك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ع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ادي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مي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مّ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مْنع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حَاو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شغ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ْضَ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د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ا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َانَ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ذ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َنَ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وّت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قدا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وا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حم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م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جرّ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هيّ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Thyatir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ها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أ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د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atir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ض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ati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الي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ضط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ِئ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هيَّئ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ضح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مْع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هْر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ُك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رّ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جئ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ق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ري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ح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تح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ت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ب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زيم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ع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خلّ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زَّ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ك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قا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ن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ا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مين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ستقيم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دخّ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قَد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ك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يف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ْم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دخ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ض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ظ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ع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دخ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خْدُو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ض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ا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ptur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م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نتخب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قِفو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َد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مةِ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نتخب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د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مة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فهوم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خبويُ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ر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فّر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ُ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ل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د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هيّ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نظ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لوّثُ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في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َ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ِ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وا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دي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ها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عزيز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ف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ن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انيتَ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ختَاَر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ك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م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سك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سك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وّ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س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ر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r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ك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حا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قص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ر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ا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غّ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ع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بائ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ف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صا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ف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ه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لْ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تَ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فَ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ص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ِصَ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p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يا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تطل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وّ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نظ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فع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شجّعونَ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سان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تَ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س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كْسَ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س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مُو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نَدَ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ُ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دَ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مُو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تِّ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ِ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ع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ط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ِ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ط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ف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حَم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ِف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ط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ر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ضرَ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وّرنَ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م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ج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ئ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هتز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ص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لْف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ر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و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ّا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خ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خ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تَ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م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طو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ا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لغ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ن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ف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ح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تم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غل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م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اد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ph'tal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'seh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s'sachar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eb'ulu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قود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ضمّن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ضمّ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ي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. 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ف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ّ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ّح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خصي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ّ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ل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ر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ك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ال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وذج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د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ر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خ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ر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خلوق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ه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ب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ا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ُعِ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خْد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ضو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ُو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ْرب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جّه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ْس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ِهم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وم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صِ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ِ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َ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َ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ْتَعِد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لس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ُسَاعَ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ُم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خض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ح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و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ص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ِص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ع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َو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اط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فصل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ص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اختام السب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23:00Z</dcterms:created>
  <dc:creator>Wade Cox</dc:creator>
  <dc:description/>
  <dc:language>en-US</dc:language>
  <cp:lastModifiedBy>Denise</cp:lastModifiedBy>
  <cp:lastPrinted>2003-03-01T10:05:00Z</cp:lastPrinted>
  <dcterms:modified xsi:type="dcterms:W3CDTF">2009-06-28T05:23:00Z</dcterms:modified>
  <cp:revision>2</cp:revision>
  <dc:subject/>
  <dc:title>title</dc:title>
</cp:coreProperties>
</file>