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</w:rPr>
        <w:t>Q054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54</w:t>
      </w:r>
      <w:r>
        <w:rPr>
          <w:b/>
          <w:bCs/>
          <w:sz w:val="56"/>
          <w:szCs w:val="56"/>
          <w:rtl w:val="true"/>
          <w:lang w:val="en-GB"/>
        </w:rPr>
        <w:t xml:space="preserve"> 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قمر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bCs/>
          <w:sz w:val="14"/>
          <w:szCs w:val="14"/>
          <w:lang w:val="fr-FR" w:eastAsia="fr-FR" w:bidi="ar-MA"/>
        </w:rPr>
      </w:pPr>
      <w:r>
        <w:rPr>
          <w:rFonts w:cs="Microsoft Sans Serif" w:ascii="Microsoft Sans Serif" w:hAnsi="Microsoft Sans Serif"/>
          <w:b/>
          <w:bCs/>
          <w:sz w:val="14"/>
          <w:szCs w:val="14"/>
          <w:rtl w:val="true"/>
          <w:lang w:val="fr-FR" w:eastAsia="fr-FR" w:bidi="ar-MA"/>
        </w:rPr>
      </w:r>
    </w:p>
    <w:p>
      <w:pPr>
        <w:pStyle w:val="Normal"/>
        <w:widowControl/>
        <w:spacing w:before="0" w:after="60"/>
        <w:jc w:val="center"/>
        <w:rPr>
          <w:sz w:val="22"/>
          <w:szCs w:val="22"/>
          <w:lang w:val="en-AU" w:eastAsia="fr-FR"/>
        </w:rPr>
      </w:pPr>
      <w:r>
        <w:rPr>
          <w:rFonts w:cs="Arial" w:ascii="Arial" w:hAnsi="Arial"/>
          <w:sz w:val="12"/>
          <w:szCs w:val="1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312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312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يُظهر هذا النص القمر كإله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ل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وثنيين ، وقد تم استخدام رؤية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شق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القمر إلى قسمين عندما بدأت البعثة إلى العرب وأن نبوءة المختارين التي تم تأسيسها تحت المسيا كملك عظيم في حدائق الجنة هي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مفتاح</w:t>
      </w:r>
      <w:r>
        <w:rPr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/>
          <w:bCs/>
          <w:sz w:val="28"/>
          <w:szCs w:val="28"/>
        </w:rPr>
        <w:t>Copyright © 2018 Wade Cox and Alan Brach</w:t>
      </w: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بيكثال 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نسخة الإنجليزية الموحدة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val="en"/>
        </w:rPr>
      </w:pPr>
      <w:r>
        <w:rPr>
          <w:b/>
          <w:b/>
          <w:bCs/>
          <w:szCs w:val="24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  <w:lang w:val="en"/>
        </w:rPr>
      </w:pPr>
      <w:r>
        <w:rPr>
          <w:b/>
          <w:bCs/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سورة </w:t>
      </w:r>
      <w:r>
        <w:rPr>
          <w:szCs w:val="24"/>
          <w:rtl w:val="true"/>
          <w:lang w:val="en"/>
        </w:rPr>
        <w:t>القمر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 ت</w:t>
      </w:r>
      <w:r>
        <w:rPr>
          <w:szCs w:val="24"/>
          <w:rtl w:val="true"/>
          <w:lang w:val="en"/>
        </w:rPr>
        <w:t>أخذ</w:t>
      </w:r>
      <w:r>
        <w:rPr>
          <w:szCs w:val="24"/>
          <w:rtl w:val="true"/>
          <w:lang w:val="en"/>
        </w:rPr>
        <w:t xml:space="preserve"> اسمها من الآية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 xml:space="preserve">بشأن </w:t>
      </w:r>
      <w:r>
        <w:rPr>
          <w:szCs w:val="24"/>
          <w:rtl w:val="true"/>
          <w:lang w:val="en"/>
        </w:rPr>
        <w:t>"</w:t>
      </w:r>
      <w:r>
        <w:rPr>
          <w:szCs w:val="24"/>
          <w:rtl w:val="true"/>
          <w:lang w:val="en"/>
        </w:rPr>
        <w:t>اقتربت الساعة و انشق القمر</w:t>
      </w:r>
      <w:r>
        <w:rPr>
          <w:szCs w:val="24"/>
          <w:rtl w:val="true"/>
          <w:lang w:val="en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شير النص إلى الوقت الذي كان فيه أصحاب النبي معه ، وعندما حان الوقت لبعثة إلى العرب لبدء القمر بدا أنه قد تمزقت في اثنين وأخذت باعتبارها رؤية تعطى للبعثة ، و بدأ اضطهاد الكنيسة في مك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وبالتالي هذا في وقت مبكر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rStyle w:val="Spelle"/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سو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كان لابد جيدا قبل </w:t>
      </w:r>
      <w:r>
        <w:rPr>
          <w:szCs w:val="24"/>
          <w:lang w:val="en"/>
        </w:rPr>
        <w:t>6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، والأول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هج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إلى الحبشة</w:t>
      </w:r>
      <w:r>
        <w:rPr>
          <w:szCs w:val="24"/>
          <w:rtl w:val="true"/>
          <w:lang w:val="en"/>
        </w:rPr>
        <w:t>.   </w:t>
      </w:r>
      <w:r>
        <w:rPr>
          <w:szCs w:val="24"/>
          <w:rtl w:val="true"/>
          <w:lang w:val="en"/>
        </w:rPr>
        <w:t>قد يكون من بين أوائ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سور</w:t>
      </w:r>
      <w:r>
        <w:rPr>
          <w:rStyle w:val="Spelle"/>
          <w:szCs w:val="24"/>
          <w:rtl w:val="true"/>
          <w:lang w:val="en"/>
        </w:rPr>
        <w:t>المكي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مبكر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هدفها في عبادة الوثنيي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وقم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كما نرى مع النصوص السابق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SS 51-53</w:t>
      </w:r>
      <w:r>
        <w:rPr>
          <w:szCs w:val="24"/>
          <w:rtl w:val="true"/>
          <w:lang w:val="en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اقْتَرَبَتْ السَّاعَةُ وَانْشَقَّ الْقَمَ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ْ يَرَوْا آيَةً يُعْرِضُوا وَيَقُولُوا سِحْرٌ مُسْتَمِر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َذَّبُوا وَاتَّبَعُوا أَهْوَاءَهُمْ وَكُلُّ أَمْرٍ مُسْتَقِر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في ذلك اليوم والساعة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تحول الشمس إلى الظلام والقمر إلى الدم ، قبل أن يأتي يوم الرب العظي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شرة بعد الضيق من تلك الأيام سوف تظلم الشمس ، والقمر لن يعطي ضوءه ، وسوف تسقط النجوم من السماء ، وسوف تتزعزع قوى السم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6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قال له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إذا لم يسمعوا موسى والأنبياء ، فلن يكونوا مقتنعين إذا قام شخص ما من بين الأموات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قد يرون معجزة ، لكنهم لا يؤمنون بأنه ليس وقتهم للخلاص وقد تم تشديد قلوبهم وتغطية عقولهم بالحجاب حتى لا يفهمون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حالتهم ، أعمى إله هذا العالم أذهان الكافرين ، لمنعهم من رؤية نور إنجيل مجد المسيح ، الذي هو صورة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ع العلم بذلك قبل كل شيء ، أن المستهزئين سيأتي في الأيام الأخيرة بالسخرية ، بعد رغباتهم الخاطئ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1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ه قد حصلنا على الميراث ، بعد أن تم تحديدها وفقا للغرض الذي يعمل كل شيء وفقا لنصيحة إرادته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7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4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فعل الله كما يشاء حسب مشيئت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تسوية جميع الخلافات والنزاعات بين الأشخاص خلال هذا العصر الحالي خلال فترة الحكم على العرش الأبيض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جَاءَهُمْ مِنْ الأَنْبَاءِ مَا فِيهِ مُزْدَجَ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حِكْمَةٌ بَالِغَةٌ فَمَا تُغْنِ النُّذُ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سوف تأتي الإصدارات الأخرى إلى أذهانهم التي قيل ل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مثل السحرة أو المعالجات القديمة ، سيحاولون توضيح الأحداث التي تحدث أمام أعين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ذه الروايات ستمنعهم من الاعتقاد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 تحذيرات الأنبياء لن يتم الالتفات إليها كما في العصور القديم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FF0000"/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</w:t>
      </w:r>
      <w:r>
        <w:rPr>
          <w:szCs w:val="24"/>
          <w:rtl w:val="true"/>
        </w:rPr>
        <w:t xml:space="preserve">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تَوَلَّ عَنْهُمْ يَوْمَ يَدْعُ الدَّاعِي إِلَى شَيْءٍ نُكُ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خُشَّعاً أَبْصَارُهُمْ يَخْرُجُونَ مِنْ الأَجْدَاثِ كَأَنَّهُمْ جَرَادٌ مُنتَش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هْطِعِينَ إِلَى الدَّاعِي يَقُولُ الْكَافِرُونَ هَذَا يَوْمٌ عَس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دانيال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5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كذلك يوحنا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ذَّبَتْ قَبْلَهُمْ قَوْمُ نُوحٍ فَكَذَّبُوا عَبْدَنَا وَقَالُوا مَجْنُونٌ وَازْدُجِ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دَعَا رَبَّهُ أَنِّي مَغْلُوبٌ فَانْتَصِ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فَتَحْنَا أَبْوَابَ السَّمَاءِ بِمَاءٍ مُنْهَم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فَجَّرْنَا الأَرْضَ عُيُوناً فَالْتَقَى الْمَاءُ عَلَى أَمْرٍ قَدْ قُدِ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حَمَلْنَاهُ عَلَى ذَاتِ أَلْوَاحٍ وَدُسُ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جْرِي بِأَعْيُنِنَا جَزَاءً لِمَنْ كَانَ كُفِ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تَرَكْنَاهَا آيَةً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يْفَ كَانَ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هذا ملخص موجز للحساب التوراتي للفصلين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من سفر التكوي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م لم يطيعوا في السابق ، عندما انتظر صبر الله في أيام نوح ، بينما كان التابوت يجري تحضيره ، حيث تم إحضار عدد قليل ، أي ثمانية أشخاص ، بأمان عبر الم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لم يدخر العالم القديم ، بل حافظ على نوح ، برع البر ، مع سبعة آخرين ، عندما أتى بطوفان على عالم الأشرار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لَقَدْ يَسَّرْنَا الْقُرْآنَ لِلذِّكْرِ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رجو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أحد ي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قال لوقا </w:t>
      </w:r>
      <w:r>
        <w:rPr>
          <w:sz w:val="22"/>
          <w:szCs w:val="22"/>
          <w:lang w:val="en"/>
        </w:rPr>
        <w:t>8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قد أعطيت لك معرفة أسرار ملكوت الله ، ولكن بالنسبة للآخرين فهي في الأمثال ، بحيث</w:t>
      </w:r>
      <w:r>
        <w:rPr>
          <w:sz w:val="22"/>
          <w:szCs w:val="22"/>
          <w:rtl w:val="true"/>
          <w:lang w:val="en"/>
        </w:rPr>
        <w:t xml:space="preserve">" </w:t>
      </w:r>
      <w:r>
        <w:rPr>
          <w:sz w:val="22"/>
          <w:sz w:val="22"/>
          <w:szCs w:val="22"/>
          <w:rtl w:val="true"/>
          <w:lang w:val="en"/>
        </w:rPr>
        <w:t>رؤية أنهم قد لا يرون ، وسماع أنهم قد لا يفهمو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8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GB"/>
        </w:rPr>
        <w:t>أما بالنسبة للسقوط بين الأشواك ، فهم أولئك الذين يسمعون ، لكن بينما يذهبون في طريقهم فإنهم يختنقون من قبل هموم الحياة وغناها وملذاتها ، ولا تنضج ثمار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كَذَّبَتْ عَادٌ فَكَيْفَ كَانَ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أَرْسَلْنَا عَلَيْهِمْ رِيحاً صَرْصَراً فِي يَوْمِ نَحْسٍ مُسْتَمِرّ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تَنزِعُ النَّاسَ كَأَنَّهُمْ أَعْجَازُ نَخْلٍ مُنْقَع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يْفَ كَانَ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م تستجب قبيلة عاد لتحذير الرسول بالتوبة من طرقهم الشريرة ودمرتها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لرياح الشديدة التي فرضها الله عليهم لمدة سبع ليال طويلة وثمانية أيام طويل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يَسَّرْنَا الْقُرْآنَ لِلذِّكْرِ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كذل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FF0000"/>
          <w:sz w:val="28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 العقل الذي على الجسد هو عدائي لله لانه لا يخضع لقانون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الواقع ، لا يمك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مختارون قادرون على تجميع قطع اللغز معًا لفهم الكتاب المقدس حيث يسترشدهم الروح القدس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بقية هو مجرد كلم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ذَّبَتْ ثَمُودُ بِالنّ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ُوا أَبَشَراً مِنَّا وَاحِداً نَتَّبِعُهُ إِنَّا إِذاً لَفِي ضَلالٍ وَسُعُ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أَؤُلْقِيَ الذِّكْرُ عَلَيْهِ مِنْ بَيْنِنَا بَلْ هُوَ كَذَّابٌ أَش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يَعْلَمُونَ غَداً مَنْ الْكَذَّابُ الأَشِ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مُرْسِلُو النَّاقَةِ فِتْنَةً لَهُمْ فَارْتَقِبْهُمْ وَاصْطَبِر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نَبِّئْهُمْ أَنَّ الْمَاءَ قِسْمَةٌ بَيْنَهُمْ كُلُّ شِرْبٍ مُحْتَضَ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نَادَوْا صَاحِبَهُمْ فَتَعَاطَى فَعَق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يْفَ كَانَ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أَرْسَلْنَا عَلَيْهِمْ صَيْحَةً وَاحِدَةً فَكَانُوا كَهَشِيمِ الْمُحْتَظِ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</w:t>
      </w:r>
      <w:r>
        <w:rPr>
          <w:szCs w:val="24"/>
          <w:rtl w:val="true"/>
        </w:rPr>
        <w:t xml:space="preserve"> </w:t>
      </w:r>
      <w:r>
        <w:rPr>
          <w:szCs w:val="24"/>
        </w:rPr>
        <w:t>36: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1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9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م إرسال جمل إلى قبيلة ثمود كإشارة لاختباره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كان يُسمح لها بالإطعام والشرب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تكن تتعرض للأذ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م يراعوا تحذيرات رسولهم وقتلوا الجمل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قد دمرهم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صاعقة أعقبها زلزال هائل دفنهم وجميع مساكن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م يتركوا أفعالهم الشريرة وعانوا نتيجة لذلك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تفسير موضح في التعليقات على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سور</w:t>
      </w:r>
      <w:r>
        <w:rPr>
          <w:rStyle w:val="Spelle"/>
          <w:szCs w:val="24"/>
          <w:rtl w:val="true"/>
        </w:rPr>
        <w:t> </w:t>
      </w:r>
      <w:hyperlink r:id="rId12">
        <w:r>
          <w:rPr>
            <w:rStyle w:val="InternetLink"/>
            <w:i/>
            <w:iCs/>
            <w:color w:val="800080"/>
            <w:szCs w:val="24"/>
          </w:rPr>
          <w:t>007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Cs/>
            <w:color w:val="800080"/>
            <w:szCs w:val="24"/>
          </w:rPr>
          <w:t>015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Cs/>
            <w:color w:val="800080"/>
            <w:szCs w:val="24"/>
          </w:rPr>
          <w:t>016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Cs/>
            <w:color w:val="800080"/>
            <w:szCs w:val="24"/>
          </w:rPr>
          <w:t>017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يَسَّرْنَا الْقُرْآنَ لِلذِّكْرِ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3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أجاب لهم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لقد أعطيت لك أن تعرف أسرار ملكوت السماوات ، ولكن لهم لم يع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قطوا جميع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عا أصبحوا فاسدي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يس هناك من يفعل الخير ولا حتى واح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كانت مكتوبة في الشعر والنثر ، لذلك من السهل أن نتذكرها لكنها لم تكن مرتبطة بالكتاب المقدس في المراجع المباشرة ، وبالتالي كان من الممكن طلاقها من قب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محتالين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حديثيين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حرمان الكتاب المقدس والتهرب من قوانين ا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لذلك تم نفيه من قبل نوح وبعد الطوفان في كل مكان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َذَّبَتْ قَوْمُ لُوطٍ بِالنّ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نَّا أَرْسَلْنَا عَلَيْهِمْ حَاصِباً إِلاَّ آلَ لُوطٍ نَجَّيْنَاهُمْ بِسَحَ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نِعْمَةً مِنْ عِنْدِنَا كَذَلِكَ نَجْزِي مَنْ شَك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أَنذَرَهُمْ بَطْشَتَنَا فَتَمَارَوْا بِالنّ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رَاوَدُوهُ عَنْ ضَيْفِهِ فَطَمَسْنَا أَعْيُنَهُمْ فَذُوقُوا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قَدْ صَبَّحَهُمْ بُكْرَةً عَذَابٌ مُسْتَقِر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ذُوقُوا عَذَابِي وَنُذ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هوذ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مامًا مث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دوم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مور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المدن المحيطة به</w:t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ا ، والتي تنغمس بالمثل في الفجور الجنسي والسعي وراء رغبة غير طبيعية ، تكون مثالًا يحتذى به من خلال التعرض لعقاب النار الأبد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17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في اليوم الذي خرج لوط من سدوم ، أمطرت النار والكبريت من السماء ودمرت كل منه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تقدم الآيات </w:t>
      </w:r>
      <w:r>
        <w:rPr>
          <w:szCs w:val="24"/>
          <w:lang w:val="en"/>
        </w:rPr>
        <w:t>3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3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ملخصًا موجزًا ​​للحساب الإنجيلي في سفر التكوين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يَسَّرْنَا الْقُرْآنَ لِلذِّكْرِ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3: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لوقا </w:t>
      </w:r>
      <w:r>
        <w:rPr>
          <w:szCs w:val="24"/>
          <w:lang w:val="en"/>
        </w:rPr>
        <w:t>8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قَدْ جَاءَ آلَ فِرْعَوْنَ النُّذُر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ذَّبُوا بِآيَاتِنَا كُلِّهَا فَأَخَذْنَاهُمْ أَخْذَ عَزِيزٍ مُقْتَد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2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7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الرب لموسى ان قلب فرعون صار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رفض السماح للناس بالرحيل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4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ادت المياه وغطت العربات والفر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كل جند فرعون الذي تبعهم في البحر ولم يبق منهم واح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خروج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ركبات فرعون ومضيفه ألقاه في البحر ، وغرق ضباطه المختارون في البحر الأحم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هو هذا ملك المجد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، الأقوياء والأقوياء ، الرب ، الأقوياء في المعركة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المزمور </w:t>
      </w:r>
      <w:r>
        <w:rPr>
          <w:szCs w:val="24"/>
          <w:lang w:val="en"/>
        </w:rPr>
        <w:t>14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أَكُفَّارُكُمْ خَيْرٌ مِنْ أُوْلَئِكُمْ أَمْ لَكُمْ بَرَاءَةٌ فِي الزُّبُر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اذا بعد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هل نحن اليهود أفضل حالاً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لا ، ليس على الإطلاق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نا سبق أن اتهمنا جميعًا ، كل من اليهود والإغريق ، بأنهم تحت الخطيئة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كما هو مكتوب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لا يوجد شخص صالح ، لا ، لا أحد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٣</w:t>
      </w:r>
      <w:r>
        <w:rPr>
          <w:sz w:val="22"/>
          <w:sz w:val="22"/>
          <w:szCs w:val="22"/>
          <w:rtl w:val="true"/>
          <w:lang w:val="en"/>
        </w:rPr>
        <w:t xml:space="preserve"> لأن الجميع قد أخطأوا وأعوزهم مجد ال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لعرب ليس لديهم حصانة في الكتاب المقدس ، لذا اخترعوا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الحديث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والكذبة التي فقدت الكتب المقدسة للتهرب من غضب الله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عقابهم سيأتي قريبا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أَمْ يَقُولُونَ نَحْنُ جَمِيعٌ مُنْتَصِ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سَيُهْزَمُ الْجَمْعُ وَيُوَلُّونَ الدُّبُ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41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ولاية</w:t>
      </w:r>
      <w:r>
        <w:rPr>
          <w:szCs w:val="24"/>
          <w:rtl w:val="true"/>
          <w:lang w:val="fr-FR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 </w:t>
      </w:r>
      <w:r>
        <w:rPr>
          <w:sz w:val="22"/>
          <w:sz w:val="22"/>
          <w:szCs w:val="22"/>
          <w:rtl w:val="true"/>
          <w:lang w:val="en-GB"/>
        </w:rPr>
        <w:t>بالنسبة</w:t>
      </w:r>
      <w:r>
        <w:rPr>
          <w:sz w:val="22"/>
          <w:sz w:val="22"/>
          <w:szCs w:val="22"/>
          <w:rtl w:val="true"/>
        </w:rPr>
        <w:t> </w:t>
      </w:r>
      <w:r>
        <w:rPr>
          <w:rStyle w:val="Spelle"/>
          <w:sz w:val="22"/>
          <w:sz w:val="22"/>
          <w:szCs w:val="22"/>
          <w:rtl w:val="true"/>
        </w:rPr>
        <w:t>لعاد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، فقد كانوا متعجرفين في الأرض بدون حق ، وقالوا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من هو الأقوى منا في السلطة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ألا يرون أن الله الذي خلقهم ، كان أقوى منهم في السلطة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وأنكروا بآي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</w:rPr>
        <w:t>ربما اعتبروا أنفسهم لا يقهرون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لكن ليس لديهم نفوذ ضد قوة الله سبحانه وتعالى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حكمة ولا تفهم ولا مشورة ينفع الر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كتاب أعمال الرسل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٨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 w:val="22"/>
          <w:szCs w:val="22"/>
          <w:lang w:val="en"/>
        </w:rPr>
        <w:t>٣٩</w:t>
      </w:r>
      <w:r>
        <w:rPr>
          <w:sz w:val="22"/>
          <w:sz w:val="22"/>
          <w:szCs w:val="22"/>
          <w:rtl w:val="true"/>
          <w:lang w:val="en"/>
        </w:rPr>
        <w:t xml:space="preserve"> في الحالة الحالية ، أخبرك ، ابتعدي عن هؤلاء الرجال ودعهم وحدهم ، إذا كانت هذه الخطة أو هذا التعهد رجل ، فسوف تفشل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3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لكن ان كان الله فلن تستطيع الاطاحة ب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قد يتم العثور عليك في مقابل الله</w:t>
      </w:r>
      <w:r>
        <w:rPr>
          <w:sz w:val="22"/>
          <w:szCs w:val="22"/>
          <w:rtl w:val="true"/>
          <w:lang w:val="en"/>
        </w:rPr>
        <w:t>! "</w:t>
      </w:r>
      <w:r>
        <w:rPr>
          <w:sz w:val="22"/>
          <w:sz w:val="22"/>
          <w:szCs w:val="22"/>
          <w:rtl w:val="true"/>
          <w:lang w:val="en"/>
        </w:rPr>
        <w:t>فأخذوا نصيحته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بَلْ السَّاعَةُ مَوْعِدُهُمْ وَالسَّاعَةُ أَدْهَى وَأَمَرّ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وئي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تحول الشمس إلى الظلام والقمر إلى الدم ، قبل أن يأتي يوم الرب العظي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ذا يأتي يوم الرب بقسوة مع الغضب والغضب الشديد ليجعلوا الارض خرابا وتدمير خطاةه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إِنَّ الْمُجْرِمِينَ فِي ضَلالٍ وَسُعُ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مزامير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٣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معا أصبحوا فاسدي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يس هناك من يفعل الخير ولا حتى واحد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نا نحب الغنم ضلن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 xml:space="preserve">لقد تحولنا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 xml:space="preserve">كل واحد </w:t>
      </w:r>
      <w:r>
        <w:rPr>
          <w:sz w:val="22"/>
          <w:szCs w:val="22"/>
          <w:rtl w:val="true"/>
          <w:lang w:val="en"/>
        </w:rPr>
        <w:t xml:space="preserve">- </w:t>
      </w:r>
      <w:r>
        <w:rPr>
          <w:sz w:val="22"/>
          <w:sz w:val="22"/>
          <w:szCs w:val="22"/>
          <w:rtl w:val="true"/>
          <w:lang w:val="en"/>
        </w:rPr>
        <w:t>إلى طريقته الخاصة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الرب قد وضع عليه اثم لنا جميع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يَوْمَ يُسْحَبُونَ فِي النَّارِ عَلَى وُجُوهِهِمْ ذُوقُوا مَسَّ سَقَر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إِنَّا كُلَّ شَيْءٍ خَلَقْنَاهُ بِقَدَ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1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رأى الله كل ما قام به ، وهوذا كان جيدا للغاي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وكان هناك مساء وكان هناك صباح ، اليوم السادس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رب ، كيف متعددة هي أعمالك</w:t>
      </w:r>
      <w:r>
        <w:rPr>
          <w:sz w:val="22"/>
          <w:szCs w:val="22"/>
          <w:rtl w:val="true"/>
        </w:rPr>
        <w:t>! </w:t>
      </w:r>
      <w:r>
        <w:rPr>
          <w:sz w:val="22"/>
          <w:sz w:val="22"/>
          <w:szCs w:val="22"/>
          <w:rtl w:val="true"/>
          <w:lang w:val="en"/>
        </w:rPr>
        <w:t>في الحكمة جعلتهم جميعً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لأرض مليئة مخلوقاتك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وَمَا أَمْرُنَا إِلاَّ وَاحِدَةٌ كَلَمْحٍ بِالْبَصَ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6:1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سوف تأتي عليه كارثة فجأ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في لحظة سوف يتم كسره وراء الشفاء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أمثال </w:t>
      </w:r>
      <w:r>
        <w:rPr>
          <w:sz w:val="22"/>
          <w:szCs w:val="22"/>
          <w:lang w:val="en-GB"/>
        </w:rPr>
        <w:t>24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ارثة ستنشأ فجأة منهم ، ومن يدري الخراب الذي سيأتي منها على حد سواء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يسالوني</w:t>
      </w:r>
      <w:r>
        <w:rPr>
          <w:sz w:val="22"/>
          <w:sz w:val="22"/>
          <w:szCs w:val="22"/>
          <w:rtl w:val="true"/>
          <w:lang w:val="en-GB"/>
        </w:rPr>
        <w:t>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ينما يقول الناس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ناك سلام وأمن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، فإن التدمير المفاجئ سيأتي عليهم بينما تتعرض آلام المخاض لامرأة حامل ، ولن يهربو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28"/>
          <w:sz w:val="28"/>
          <w:szCs w:val="22"/>
          <w:rtl w:val="true"/>
        </w:rPr>
        <w:t xml:space="preserve">وَلَقَدْ أَهْلَكْنَا أَشْيَاعَكُمْ فَهَلْ مِنْ مُدَّك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ُلُّ شَيْءٍ فَعَلُوهُ فِي الزُّبُ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كُلُّ صَغِيرٍ وَكَبِيرٍ مُسْتَطَ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val="en"/>
        </w:rPr>
        <w:t>يظهر هذا النص دون أدنى شك أن الأفعال والعقوبات كانت معروفة من قبل النبي وكنائس الله في القرن السابع وكانت محتواة في جميع الكتب المقدسة ولم تضيع أبدًا</w:t>
      </w:r>
      <w:r>
        <w:rPr>
          <w:sz w:val="24"/>
          <w:szCs w:val="24"/>
          <w:rtl w:val="true"/>
        </w:rPr>
        <w:t>. </w:t>
      </w:r>
      <w:r>
        <w:rPr>
          <w:sz w:val="24"/>
          <w:sz w:val="24"/>
          <w:szCs w:val="24"/>
          <w:rtl w:val="true"/>
          <w:lang w:val="en"/>
        </w:rPr>
        <w:t>القول بأنهم كانوا كذبة ضد الله وأولئك الذين ينطقون بهذا التجديف لن يرثوا ملكوت الله أبدًا حتى يتوبوا في القيامة الثانية</w:t>
      </w:r>
      <w:r>
        <w:rPr>
          <w:sz w:val="24"/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0: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آن هذه الأشياء حدثت لهم كمثال ، لكن تم تدوينها بناءً على تعليماتنا ، التي جاءت عليها نهاية العصور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شعيا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يل للأشرار</w:t>
      </w:r>
      <w:r>
        <w:rPr>
          <w:sz w:val="22"/>
          <w:szCs w:val="22"/>
          <w:rtl w:val="true"/>
        </w:rPr>
        <w:t>! </w:t>
      </w:r>
      <w:r>
        <w:rPr>
          <w:sz w:val="22"/>
          <w:sz w:val="22"/>
          <w:szCs w:val="22"/>
          <w:rtl w:val="true"/>
          <w:lang w:val="en"/>
        </w:rPr>
        <w:t>يصاب به ، لأن ما تعاملت به يديه يجب أن يتم ب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13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أعاقب العالم على شره ، والأشرار على اثمه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سوف أضع حدا لأبهة المتعجرف ، وأضع فخر الغزال الذي لا يرح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تم تدمير كل تلك الأجيال الشريرة لأنهم رفضوا التوبة من طرقهم الشريرة والعودة إلى العبادة الصحيحة للإله الواحد الحقيقي بعد أن حذرهم رسل الله الذين أرسلوا إليهم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أولئك الذين يهملون التعلم والتفكير فيما حدث للأجيال القديمة سينتهي بهم الأمر إلى تدمير حياتهم الجسدي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سيتم رفعهم في القيامة الثانية لمواجهة التعليم التصحيحي والتدريب لقادتهم إلى التوبة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 الْمُتَّقِينَ فِي جَنَّاتٍ وَنَهَ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 مَقْعَدِ صِدْقٍ عِنْدَ مَلِيكٍ مُقْتَدِ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جعلنا مملكة ، كهنة لإلهه وأبيه ، له المجد والهيمنة إلى أبد الآبدي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جعلتم منهم مملكة وكهنة لإلهنا ، وسيحكمون على الأرض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-GB"/>
        </w:rPr>
        <w:t>داني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:18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</w:rPr>
        <w:t>27 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لكن قديسي العلي يقبلون المملكة وي</w:t>
      </w:r>
      <w:r>
        <w:rPr>
          <w:sz w:val="22"/>
          <w:sz w:val="22"/>
          <w:szCs w:val="22"/>
          <w:rtl w:val="true"/>
          <w:lang w:val="en-GB"/>
        </w:rPr>
        <w:t>رثون</w:t>
      </w:r>
      <w:r>
        <w:rPr>
          <w:sz w:val="22"/>
          <w:sz w:val="22"/>
          <w:szCs w:val="22"/>
          <w:rtl w:val="true"/>
          <w:lang w:val="en-GB"/>
        </w:rPr>
        <w:t xml:space="preserve"> الممل</w:t>
      </w:r>
      <w:r>
        <w:rPr>
          <w:sz w:val="22"/>
          <w:sz w:val="22"/>
          <w:szCs w:val="22"/>
          <w:rtl w:val="true"/>
          <w:lang w:val="en-GB"/>
        </w:rPr>
        <w:t>كوت</w:t>
      </w:r>
      <w:r>
        <w:rPr>
          <w:sz w:val="22"/>
          <w:sz w:val="22"/>
          <w:szCs w:val="22"/>
          <w:rtl w:val="true"/>
          <w:lang w:val="en-GB"/>
        </w:rPr>
        <w:t xml:space="preserve"> الى الابد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وتعطى مملكة وسيادة وعظمة الممالك تحت السماء كلها لشعب القديسين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تكون مملكته مملكة ابدية وكل الهيمنة تخدم وتطيع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هذه هي الحياة الأبدية ، لأنهم يعرفونك ، الإله الحقيقي الوحيد ، ويسوع المسيح الذي أرسلت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هوذا </w:t>
      </w:r>
      <w:r>
        <w:rPr>
          <w:sz w:val="22"/>
          <w:sz w:val="22"/>
          <w:szCs w:val="22"/>
          <w:lang w:val="en"/>
        </w:rPr>
        <w:t>٢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rtl w:val="true"/>
          <w:lang w:val="en"/>
        </w:rPr>
        <w:t>إلى الإله الوحيد ، مخلصنا ، من خلال يسوع المسيح ربنا ، كن مجدًا ، عظمة ، سلطة ، وسلطة ، قبل كل الأزمنة والآن وإلى الأبد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آمين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2"/>
          <w:rtl w:val="true"/>
          <w:lang w:val="fr-FR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color w:val="000000"/>
          <w:szCs w:val="24"/>
          <w:rtl w:val="true"/>
        </w:rPr>
        <w:t>إحياء الأموات هما جنة الفردوس والأولى أفضل والتي لم يعد للموت الثاني قوة</w:t>
      </w:r>
      <w:r>
        <w:rPr>
          <w:color w:val="000000"/>
          <w:szCs w:val="24"/>
          <w:rtl w:val="true"/>
          <w:lang w:val="fr-FR"/>
        </w:rPr>
        <w:t>. </w:t>
      </w:r>
      <w:r>
        <w:rPr>
          <w:color w:val="000000"/>
          <w:szCs w:val="24"/>
          <w:rtl w:val="true"/>
        </w:rPr>
        <w:t>الملك العظيم هو المسيح</w:t>
      </w:r>
      <w:r>
        <w:rPr>
          <w:color w:val="000000"/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  <w:lang w:val="fr-CA"/>
        </w:rPr>
      </w:pPr>
      <w:r>
        <w:rPr>
          <w:sz w:val="28"/>
          <w:szCs w:val="22"/>
          <w:rtl w:val="true"/>
          <w:lang w:val="fr-CA"/>
        </w:rPr>
      </w:r>
    </w:p>
    <w:p>
      <w:pPr>
        <w:pStyle w:val="Normal"/>
        <w:rPr>
          <w:lang w:val="fr-FR"/>
        </w:rPr>
      </w:pPr>
      <w:r>
        <w:rPr>
          <w:b/>
          <w:bCs/>
          <w:color w:val="000000"/>
          <w:lang w:val="fr-FR"/>
        </w:rPr>
        <w:br w:type="textWrapping" w:clear="all"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2"/>
          <w:szCs w:val="52"/>
          <w:lang w:val="fr-FR" w:eastAsia="fr-FR" w:bidi="ar-MA"/>
        </w:rPr>
      </w:pPr>
      <w:r>
        <w:rPr>
          <w:sz w:val="52"/>
          <w:szCs w:val="52"/>
          <w:rtl w:val="true"/>
          <w:lang w:val="fr-FR" w:eastAsia="fr-FR" w:bidi="ar-MA"/>
        </w:rPr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54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قم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sz w:val="18"/>
        <w:szCs w:val="18"/>
        <w:lang w:bidi="ar-MA"/>
      </w:rPr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54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قمر</w:t>
    </w:r>
  </w:p>
  <w:p>
    <w:pPr>
      <w:pStyle w:val="Header"/>
      <w:rPr>
        <w:i/>
        <w:i/>
        <w:sz w:val="18"/>
        <w:szCs w:val="18"/>
        <w:lang w:bidi="ar-MA"/>
      </w:rPr>
    </w:pPr>
    <w:r>
      <w:rPr>
        <w:i/>
        <w:sz w:val="18"/>
        <w:szCs w:val="18"/>
        <w:lang w:bidi="ar-M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45.html" TargetMode="External"/><Relationship Id="rId3" Type="http://schemas.openxmlformats.org/officeDocument/2006/relationships/hyperlink" Target="http://arabic.ccg.org/weblibs/study-papers/q017.html" TargetMode="External"/><Relationship Id="rId4" Type="http://schemas.openxmlformats.org/officeDocument/2006/relationships/hyperlink" Target="http://arabic.ccg.org/weblibs/study-papers/q039.html" TargetMode="External"/><Relationship Id="rId5" Type="http://schemas.openxmlformats.org/officeDocument/2006/relationships/hyperlink" Target="http://arabic.ccg.org/weblibs/study-papers/q010.html" TargetMode="External"/><Relationship Id="rId6" Type="http://schemas.openxmlformats.org/officeDocument/2006/relationships/hyperlink" Target="http://arabic.ccg.org/weblibs/study-papers/q050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20.html" TargetMode="External"/><Relationship Id="rId9" Type="http://schemas.openxmlformats.org/officeDocument/2006/relationships/hyperlink" Target="http://arabic.ccg.org/weblibs/study-papers/q020.html" TargetMode="External"/><Relationship Id="rId10" Type="http://schemas.openxmlformats.org/officeDocument/2006/relationships/hyperlink" Target="http://arabic.ccg.org/weblibs/study-papers/q020.html" TargetMode="External"/><Relationship Id="rId11" Type="http://schemas.openxmlformats.org/officeDocument/2006/relationships/hyperlink" Target="http://arabic.ccg.org/weblibs/study-papers/q010.html" TargetMode="External"/><Relationship Id="rId12" Type="http://schemas.openxmlformats.org/officeDocument/2006/relationships/hyperlink" Target="http://arabic.ccg.org/weblibs/study-papers/q007.html" TargetMode="External"/><Relationship Id="rId13" Type="http://schemas.openxmlformats.org/officeDocument/2006/relationships/hyperlink" Target="http://arabic.ccg.org/weblibs/study-papers/q015.html" TargetMode="External"/><Relationship Id="rId14" Type="http://schemas.openxmlformats.org/officeDocument/2006/relationships/hyperlink" Target="http://arabic.ccg.org/weblibs/study-papers/q016.html" TargetMode="External"/><Relationship Id="rId15" Type="http://schemas.openxmlformats.org/officeDocument/2006/relationships/hyperlink" Target="http://arabic.ccg.org/weblibs/study-papers/q017.html" TargetMode="External"/><Relationship Id="rId16" Type="http://schemas.openxmlformats.org/officeDocument/2006/relationships/hyperlink" Target="http://arabic.ccg.org/weblibs/study-papers/q033.html" TargetMode="External"/><Relationship Id="rId17" Type="http://schemas.openxmlformats.org/officeDocument/2006/relationships/hyperlink" Target="http://arabic.ccg.org/weblibs/study-papers/q017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arabic.ccg.org/weblibs/study-papers/q030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5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5-23T02:12:00Z</dcterms:modified>
  <cp:revision>25</cp:revision>
  <dc:subject/>
  <dc:title>[Q054] التعليق على القرآن الكريم: السورة  54 القمر</dc:title>
</cp:coreProperties>
</file>