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10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أ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خبز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و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نبيذ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4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9950408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50308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70120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ور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د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ضح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دم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جس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رمزيّ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ناص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إيمان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rFonts w:cs="Tms Rmn;Times New Roman" w:ascii="Tms Rmn;Times New Roman" w:hAnsi="Tms Rmn;Times New Roman"/>
          <w:b/>
          <w:position w:val="-2"/>
        </w:rPr>
        <w:t>1995, 1996,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9, 2005, 2007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خب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والنبيذ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ام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Cs/>
          <w:sz w:val="28"/>
          <w:szCs w:val="28"/>
          <w:lang w:bidi="ar-MA"/>
        </w:rPr>
        <w:t>footwashing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ام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ه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وتواش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م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ي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ي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ّ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ج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با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ر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غ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سو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خص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ؤ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خذ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ب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ير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ظ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تر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ّف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جا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س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غو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عك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ه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ثن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ر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ير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عك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د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غ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ل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ي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يب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ني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يتف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هي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قد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لخي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ح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ّ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م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ّ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وغ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ص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ل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يتاريا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ذي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ي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ت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تق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ه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م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حب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ّ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ا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ّ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ح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,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ا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4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خ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فّ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جيج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ه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ز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وض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ليسياس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6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ك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ل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زيك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تهم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زيك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يتف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م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ع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ع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]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هم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ا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ظ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ير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ه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ّ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سي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ي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ر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مل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ّ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ظ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ر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ف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ز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ا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ئ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ك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ّ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ر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ف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ل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سيتف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ض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سيتف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جع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ّب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ر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د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زكاري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ف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لنف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ه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جّ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ثي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ف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ينث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ض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ض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و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را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ر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سر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ت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غ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ظل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حي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ج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5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و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ل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ا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و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مّ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ي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ب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ذّ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عد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ه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مّ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ت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ت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ث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ن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نا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ر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غ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ك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ع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م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همية الخبز و النبي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8:00Z</dcterms:created>
  <dc:creator>Wade Cox</dc:creator>
  <dc:description/>
  <dc:language>en-US</dc:language>
  <cp:lastModifiedBy>Denise</cp:lastModifiedBy>
  <cp:lastPrinted>2003-03-01T10:05:00Z</cp:lastPrinted>
  <dcterms:modified xsi:type="dcterms:W3CDTF">2009-11-18T20:58:00Z</dcterms:modified>
  <cp:revision>2</cp:revision>
  <dc:subject/>
  <dc:title>title</dc:title>
</cp:coreProperties>
</file>