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 xml:space="preserve">Q037 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2"/>
          <w:szCs w:val="72"/>
          <w:lang w:val="en-GB"/>
        </w:rPr>
      </w:pPr>
      <w:r>
        <w:rPr>
          <w:sz w:val="70"/>
          <w:szCs w:val="70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تعليق على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 القرآن</w:t>
      </w:r>
      <w:r>
        <w:rPr>
          <w:b/>
          <w:bCs/>
          <w:color w:val="000000"/>
          <w:sz w:val="72"/>
          <w:szCs w:val="72"/>
          <w:rtl w:val="true"/>
          <w:lang w:val="en-GB"/>
        </w:rPr>
        <w:t>: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2"/>
          <w:szCs w:val="72"/>
          <w:lang w:val="en-GB"/>
        </w:rPr>
      </w:pP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سورة </w:t>
      </w:r>
      <w:r>
        <w:rPr>
          <w:b/>
          <w:bCs/>
          <w:color w:val="000000"/>
          <w:sz w:val="72"/>
          <w:szCs w:val="72"/>
          <w:lang w:val="en-GB"/>
        </w:rPr>
        <w:t>37</w:t>
      </w: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صافات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70"/>
          <w:szCs w:val="70"/>
          <w:lang w:val="en-GB"/>
        </w:rPr>
      </w:pPr>
      <w:r>
        <w:rPr>
          <w:b/>
          <w:bCs/>
          <w:color w:val="000000"/>
          <w:sz w:val="70"/>
          <w:szCs w:val="70"/>
          <w:rtl w:val="true"/>
          <w:lang w:val="en-GB"/>
        </w:rPr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5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71127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20051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8"/>
          <w:szCs w:val="28"/>
          <w:lang w:val="fr-FR" w:eastAsia="fr-FR"/>
        </w:rPr>
      </w:pPr>
      <w:r>
        <w:rPr>
          <w:color w:val="141823"/>
          <w:szCs w:val="24"/>
          <w:rtl w:val="true"/>
          <w:lang w:val="en" w:eastAsia="fr-FR"/>
        </w:rPr>
        <w:t xml:space="preserve">هذه السورة هي من المجموعة الوسطى </w:t>
      </w:r>
      <w:r>
        <w:rPr>
          <w:color w:val="141823"/>
          <w:szCs w:val="24"/>
          <w:rtl w:val="true"/>
          <w:lang w:val="en" w:eastAsia="fr-FR"/>
        </w:rPr>
        <w:t>ل</w:t>
      </w:r>
      <w:r>
        <w:rPr>
          <w:color w:val="141823"/>
          <w:szCs w:val="24"/>
          <w:rtl w:val="true"/>
          <w:lang w:val="en" w:eastAsia="fr-FR"/>
        </w:rPr>
        <w:t>لسور الب</w:t>
      </w:r>
      <w:r>
        <w:rPr>
          <w:color w:val="141823"/>
          <w:szCs w:val="24"/>
          <w:rtl w:val="true"/>
          <w:lang w:val="en" w:eastAsia="fr-FR"/>
        </w:rPr>
        <w:t>كية</w:t>
      </w:r>
      <w:r>
        <w:rPr>
          <w:color w:val="141823"/>
          <w:szCs w:val="24"/>
          <w:rtl w:val="true"/>
          <w:lang w:val="en" w:eastAsia="fr-FR"/>
        </w:rPr>
        <w:t xml:space="preserve"> وتشير إلى الكتاب المقدس على أنه الكلمة</w:t>
      </w:r>
      <w:r>
        <w:rPr>
          <w:color w:val="141823"/>
          <w:szCs w:val="24"/>
          <w:rtl w:val="true"/>
          <w:lang w:val="en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bCs/>
          <w:color w:val="000000"/>
          <w:lang w:val="ms-MY"/>
        </w:rPr>
        <w:t> </w:t>
      </w:r>
      <w:r>
        <w:rPr>
          <w:b/>
          <w:bCs/>
          <w:color w:val="000000"/>
        </w:rPr>
        <w:t>2017, 2020 Wade Cox and Alan Brach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Cs w:val="24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eastAsia="Microsoft Sans Serif" w:cs="Microsoft Sans Serif" w:ascii="Microsoft Sans Serif" w:hAnsi="Microsoft Sans Serif"/>
          <w:bCs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7, Rev. 2022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32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عليق على القرآن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ورة </w:t>
      </w:r>
      <w:r>
        <w:rPr>
          <w:b/>
          <w:bCs/>
          <w:sz w:val="40"/>
          <w:szCs w:val="40"/>
        </w:rPr>
        <w:t>3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فات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تم 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 ع للكتاب 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  <w:lang w:val="en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i/>
          <w:i/>
          <w:iCs/>
          <w:szCs w:val="24"/>
          <w:rtl w:val="true"/>
          <w:lang w:val="en"/>
        </w:rPr>
        <w:t>كما استمدت</w:t>
      </w:r>
      <w:r>
        <w:rPr>
          <w:i/>
          <w:i/>
          <w:iCs/>
          <w:szCs w:val="24"/>
          <w:rtl w:val="true"/>
          <w:lang w:val="en"/>
        </w:rPr>
        <w:t xml:space="preserve"> </w:t>
      </w:r>
      <w:r>
        <w:rPr>
          <w:i/>
          <w:i/>
          <w:iCs/>
          <w:szCs w:val="24"/>
          <w:rtl w:val="true"/>
          <w:lang w:val="en"/>
        </w:rPr>
        <w:t>سورة الصافا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سمها من نص الآ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هم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أولئك الذين حددوا الرتب في ترتيب المعرك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إنها من المجموعة الوسطى لسور البيكان وتشير إلى الكتاب المقدس على أنه الكل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كانت الأحاديث المنسوبة إلى مجيء </w:t>
      </w:r>
      <w:r>
        <w:rPr>
          <w:szCs w:val="24"/>
          <w:rtl w:val="true"/>
          <w:lang w:val="en"/>
        </w:rPr>
        <w:t>الرسول</w:t>
      </w:r>
      <w:r>
        <w:rPr>
          <w:szCs w:val="24"/>
          <w:rtl w:val="true"/>
          <w:lang w:val="en"/>
        </w:rPr>
        <w:t xml:space="preserve"> هي أن الكهان والمنجمين في جميع أنحاء الشرق قد حيرهم ظهور مذنب والعديد من النيازك على عكس فهمهم للعلم وجعلتهم يخافون من الجلوس على القمم العالية يراقبون النجوم كما كانت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عاداتهم العام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خبروا المستفسرون أن أقاربهم كانوا في حيرة من أمرهم لشرح الأمور لهم وكانوا جميعًا خائف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هذا هو الموضوع الذي يتم تقديمه في شرح الآيات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النص المماثل في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LXXII: 8-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أيضً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LXVII: 5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rtl w:val="true"/>
          <w:lang w:val="en"/>
        </w:rPr>
        <w:t>يشي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س</w:t>
      </w:r>
      <w:r>
        <w:rPr>
          <w:szCs w:val="24"/>
          <w:lang w:val="en"/>
        </w:rPr>
        <w:t>7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ج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و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أرواح الأولية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وأيضًا إلى الأجانب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أذكياء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مثل كأولئك الذين خدموا سليمان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 xml:space="preserve">ولذلك يُطلق عليها أيضًا اسم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مصلي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>للاختلافات الثلاثة في المعنى في القرآن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ؤلاء هم جماعة المختار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الصَّافَّاتِ صَفّ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زَّاجِرَاتِ زَج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تَّالِيَاتِ ذِكْر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يوحنا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جعلنا مملكة كهنة لإلهه وأبيه له المجد والسلطان إلى أبد الآبد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آم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فتح الختم الخامس ، رأيت تحت المذبح أرواح الذين قتلوا من أجل كلمة الله ومن أجل الشهادة التي قدمو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غتاظ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تنين على المرأة وخرج ليحارب بقية نسلها الذين يحفظون وصايا الله ويتمسكون بشهادة يسوع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وقف على رمل البح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14: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نا دعوة لتحمل القديسين ، أولئك الذين يحفظون وصايا الله وإيمانهم ب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اسلموا انفسكم الى 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اوم الشيطان، و سوف يهرب من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فيلبي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بهوا للكلاب ، انتبهوا إلى فاعلي الشر ، انتبهوا إلى الذين يشوهون الجس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إن شريعة الله هي أن الناموس يجب أن يُقرأ كل سبع سنوات في يوم السبت سنة الإطلاق في المظا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تث </w:t>
      </w:r>
      <w:r>
        <w:rPr>
          <w:szCs w:val="24"/>
          <w:lang w:val="en"/>
        </w:rPr>
        <w:t>3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كما هو مذكور في الآية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تثن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108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 </w:t>
      </w: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نَّ إِلَهَكُمْ لَوَاحِ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رَبُّ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وَمَا بَيْنَهُمَا وَرَبُّ الْمَشَارِق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سمع يا اسرائيل الرب الهنا الرب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هذه هي الحياة الابدية ان اعرفك انت الاله الحقيقي الوحيد الذي ارسلته يسوع المسيح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ي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 w:val="22"/>
          <w:szCs w:val="22"/>
          <w:lang w:val="en"/>
        </w:rPr>
        <w:t>١٠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لرب في السماء كرسيه ومملكته على الجمي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 xml:space="preserve">في آيات </w:t>
      </w:r>
      <w:r>
        <w:rPr>
          <w:szCs w:val="24"/>
          <w:lang w:val="en-AU"/>
        </w:rPr>
        <w:t>10.30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و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61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إِنَّا زَيَّنَّا السَّمَاءَ الدُّنْيَا بِزِينَةٍ الْكَوَاكِب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إشعياء </w:t>
      </w:r>
      <w:r>
        <w:rPr>
          <w:szCs w:val="24"/>
          <w:lang w:val="en"/>
        </w:rPr>
        <w:t>40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6.97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ق </w:t>
        </w:r>
        <w:r>
          <w:rPr>
            <w:rStyle w:val="InternetLink"/>
            <w:i/>
            <w:iCs/>
            <w:color w:val="000000"/>
            <w:szCs w:val="24"/>
            <w:lang w:val="en"/>
          </w:rPr>
          <w:t>00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حدد عدد النجو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طيهم كل أسمائ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عاموس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ذي صنع الثريا والجبار ، وجعل الظلمة العميقة إلى الصباح ، وأظلم النهار إلى الليل ، الذي يدعو مياه البحر ويصبها على وجه الأرض الرب له اسم؛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حذر لئلا ترفع عينيك الى السماء فمتى رأيت الشمس والقمر والنجوم كل جند السماء تنجذب وتسجد لهم وتخدمهم أشياء الر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خصّص الهكم لكل الشعوب تحت كل الس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لذلك نرى أن نظام الكواكب كان جزءًا من أدنى قسم في السماء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حِفْظاً مِنْ كُلِّ شَيْطَانٍ مَارِ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يَسَّمَّعُونَ إِلَى الْمَلإٍ الأَعْلَى وَيُقْذَفُونَ مِنْ كُلِّ جَانِ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دُحُوراً وَلَهُمْ عَذَابٌ وَاصِب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مَنْ خَطِفَ الْخَطْفَةَ فَأَتْبَعَهُ شِهَابٌ ثَاقِب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اجع مقدمة حول سورة </w:t>
      </w:r>
      <w:r>
        <w:rPr>
          <w:szCs w:val="24"/>
        </w:rPr>
        <w:t>7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ا إلى ذلك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من كل شر يحفظ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يحافظ على حيات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ندلعت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حرب في السماء ، كان ميخائيل وملائكته يقاتلون ضد التن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قاتل التنين وملائكت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ه هزم ، ولم يعد لهم مكان في الس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طرح التنين العظيم الحية القديمة الملقب ابليس والشيطان مخادع العالم كله طرح الى الارض وسقطت معه ملائكت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ان كان الله لم يشفق على الملائكة عندما اخطأوا بل ألقى بهم في الجحيم وجعلهم في قيود ظلمة قاتمة ليحفظوا حتى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قضا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لملائكة الذين لم يبقوا في نطاق سلطتهم الخاصة ، لكنهم تركوا مسكنهم اللائق ، بقي مقيدًا بقيود أبدية تحت ظلمة قاتمة حتى يوم القيا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لا يملك القربان الساقط أي وصول إلى الجمعية الإله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عضها محصور في هذه الأرض ، والبعض الآخر محصور في حفرة طرطو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م عازمون على الاستماع إلى ما يُعلن من خلالنا مثل القرب الملائكي الكامل لأبناء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سيُقتل العريف الساقط ويرفع فيما بعد في القيامة الثانية ليخضع لتدريب تصحيحي مكثف ليقود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لم يتوبوا فسوف يواجهون الموت الثاني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اسْتَفْتِهِمْ أَهُمْ أَشَدُّ خَلْقاً أَمْ مَنْ خَلَقْنَا إِنَّا خَلَقْنَاهُمْ مِنْ طِينٍ لازِ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ذكر انك صنعتني كالط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هل تعيدني الى التراب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لا استطيع ان افعل بكم يا بيت اسرائيل كما فعل هذا الفخار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قول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وذا كالطين بيد الفخاري انتم هكذا بيدي يا بيت اسرائي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ا هو الرجل الذي تنظر إليه أو ابن الإنسان الذي تفكر في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انسان كال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مثل ظل عاب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شعياء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وقفوا عن ذكر الانسان الذي نفس في انفه ، فما هو حساب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بَلْ عَجِبْتَ وَيَسْخ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ذُكِّرُوا لا يَذْكُ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ذَا رَأَوْا آيَةً يَسْتَسْخ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الُوا إِنْ هَذَا إِلاَّ سِحْرٌ مُب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أخبار الأيام </w:t>
      </w:r>
      <w:r>
        <w:rPr>
          <w:szCs w:val="24"/>
          <w:lang w:val="en"/>
        </w:rPr>
        <w:t>3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ات </w:t>
      </w:r>
      <w:r>
        <w:rPr>
          <w:szCs w:val="24"/>
          <w:lang w:val="en"/>
        </w:rPr>
        <w:t>30.10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أَئِذَا مِتْنَا وَكُنَّا تُرَاباً وَعِظَاماً أَئِنَّا لَمَبْعُوث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وَآبَاؤُنَا الأَوّ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ُلْ نَعَمْ وَأَنْتُمْ دَاخ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نَّمَا هِيَ زَجْرَةٌ وَاحِدَةٌ فَإِذَا هُمْ يَنظُ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الُوا يَا وَيْلَنَا هَذَا يَوْمُ الدّ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هَذَا يَوْمُ الْفَصْلِ الَّذِي كُنتُمْ بِهِ تُكَذّ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2"/>
          <w:sz w:val="22"/>
          <w:szCs w:val="22"/>
          <w:rtl w:val="true"/>
          <w:lang w:val="en"/>
        </w:rPr>
        <w:t>راج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 w:val="28"/>
          <w:szCs w:val="28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ودانيال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57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،</w:t>
      </w:r>
      <w:r>
        <w:rPr>
          <w:szCs w:val="24"/>
          <w:rtl w:val="true"/>
          <w:lang w:val="en-AU"/>
        </w:rPr>
        <w:t>  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سالونيكي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36.5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سورة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لا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كورنثوس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ثانية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8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9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9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ما وضع للإنسان أن يموت مرة واحدة وبعد ذلك تأتي الدينونة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تحدث القيامة الأولى عند عودة المسيح والمختارون هم جزء من هذه القيام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تحدث القيامة الثانية أو العامة لبقية البشرية بعد </w:t>
      </w:r>
      <w:r>
        <w:rPr>
          <w:szCs w:val="24"/>
          <w:lang w:val="en"/>
        </w:rPr>
        <w:t>100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عام أو نحو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احْشُرُوا الَّذِينَ ظَلَمُوا وَأَزْوَاجَهُمْ وَمَا كَانُوا يَعْبُ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ِنْ دُونِ اللَّهِ فَاهْدُوهُمْ إِلَى صِرَاطِ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ِفُوهُمْ إِنَّهُمْ مَسْئُو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لَكُمْ لا يَتَنَاص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لْ هُمْ الْيَوْمَ مُسْتَسْلِ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قْبَلَ بَعْضُهُمْ عَلَى بَعْضٍ يَتَسَاء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إِنَّكُمْ كُنتُمْ تَأْتُونَنَا عَنْ الْيَم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بَلْ لَمْ تَكُونُوا مُؤْم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كَانَ لَنَا عَلَيْكُمْ مِنْ سُلْطَانٍ بَلْ كُنتُمْ قَوْماً طَاغ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حَقَّ عَلَيْنَا قَوْلُ رَبِّنَا إِنَّا لَذَائِ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غْوَيْنَاكُمْ إِنَّا كُنَّا غَاو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نَّهُمْ يَوْمَئِذٍ فِي الْعَذَابِ مُشْتَرِك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كَذَلِكَ نَفْعَلُ بِالْمُجْر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قرأ سفر ال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هو مقتبس في الآية</w:t>
      </w:r>
      <w:r>
        <w:rPr>
          <w:szCs w:val="24"/>
          <w:rtl w:val="true"/>
        </w:rPr>
        <w:t> </w:t>
      </w:r>
      <w:r>
        <w:rPr>
          <w:szCs w:val="24"/>
        </w:rPr>
        <w:t>17.15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و يوجد إله واحد ووسيط واحد بين الله والناس الإنسان المسيح يسوع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لا يوجد شفيع آخر متاح غير المسي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نَّهُمْ كَانُوا إِذَا قِيلَ لَهُمْ لا إِلَهَ إِلاَّ اللَّهُ يَسْتَكْب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قُولُونَ أَئِنَّا لَتَارِكُوا آلِهَتِنَا لِشَاعِرٍ مَجْنُو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لْ جَاءَ بِالْحَقِّ وَصَدَّقَ الْمُرْس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كُمْ لَذَائِقُو الْعَذَابِ الأَل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تُجْزَوْنَ إِلاَّ مَا كُنتُمْ تَعْم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إ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61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متى</w:t>
      </w:r>
      <w:r>
        <w:rPr>
          <w:szCs w:val="24"/>
          <w:rtl w:val="true"/>
        </w:rPr>
        <w:t>  </w:t>
      </w:r>
      <w:r>
        <w:rPr>
          <w:szCs w:val="24"/>
          <w:lang w:val="en"/>
        </w:rPr>
        <w:t>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ة</w:t>
      </w:r>
      <w:r>
        <w:rPr>
          <w:szCs w:val="24"/>
          <w:rtl w:val="true"/>
          <w:lang w:val="en"/>
        </w:rPr>
        <w:t>   </w:t>
      </w:r>
      <w:r>
        <w:rPr>
          <w:szCs w:val="24"/>
          <w:lang w:val="en"/>
        </w:rPr>
        <w:t>30.30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عطي كل واحد حسب أعما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 xml:space="preserve">سورة </w:t>
      </w:r>
      <w:r>
        <w:rPr>
          <w:sz w:val="22"/>
          <w:szCs w:val="22"/>
          <w:lang w:val="en"/>
        </w:rPr>
        <w:t>2.8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حقًا أعطينا موسى الكتاب المقدس وجعلنا سلسلة من الرسل تبعه بعده ، وأعطينا عيسى بن مريم البراهين الواضحة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على سلطان الله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>، ودعمناه بالروح القد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 xml:space="preserve">هل صحيح أنه إذا جاء إليكم رسول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من الله</w:t>
      </w:r>
      <w:r>
        <w:rPr>
          <w:sz w:val="22"/>
          <w:szCs w:val="22"/>
          <w:rtl w:val="true"/>
          <w:lang w:val="en-GB"/>
        </w:rPr>
        <w:t xml:space="preserve">) </w:t>
      </w:r>
      <w:r>
        <w:rPr>
          <w:sz w:val="22"/>
          <w:sz w:val="22"/>
          <w:szCs w:val="22"/>
          <w:rtl w:val="true"/>
          <w:lang w:val="en-GB"/>
        </w:rPr>
        <w:t>بما لا تشتهون أنتم تتكبرون وتكفرون والبعض يقتلون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ورة </w:t>
      </w:r>
      <w:r>
        <w:rPr>
          <w:sz w:val="22"/>
          <w:szCs w:val="22"/>
          <w:lang w:val="en-GB"/>
        </w:rPr>
        <w:t>5.4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جعلنا يسوع بن مريم يسير على خطاهم مؤكدين ما نزل قبله في التوراة ، وأعطيناه الإنجيل الذي فيه هدى ونور يؤكد ما نزل</w:t>
      </w:r>
      <w:r>
        <w:rPr>
          <w:sz w:val="22"/>
          <w:szCs w:val="22"/>
          <w:rtl w:val="true"/>
          <w:lang w:val="en-GB"/>
        </w:rPr>
        <w:t xml:space="preserve">. ) </w:t>
      </w:r>
      <w:r>
        <w:rPr>
          <w:sz w:val="22"/>
          <w:sz w:val="22"/>
          <w:szCs w:val="22"/>
          <w:rtl w:val="true"/>
          <w:lang w:val="en-GB"/>
        </w:rPr>
        <w:t xml:space="preserve">قبله في التوراة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 xml:space="preserve">هدى ووعظ لمن يدفع </w:t>
      </w:r>
      <w:r>
        <w:rPr>
          <w:sz w:val="22"/>
          <w:szCs w:val="22"/>
          <w:rtl w:val="true"/>
          <w:lang w:val="en-GB"/>
        </w:rPr>
        <w:t>(</w:t>
      </w:r>
      <w:r>
        <w:rPr>
          <w:sz w:val="22"/>
          <w:sz w:val="22"/>
          <w:szCs w:val="22"/>
          <w:rtl w:val="true"/>
          <w:lang w:val="en-GB"/>
        </w:rPr>
        <w:t>الشر</w:t>
      </w:r>
      <w:r>
        <w:rPr>
          <w:sz w:val="22"/>
          <w:szCs w:val="22"/>
          <w:rtl w:val="true"/>
          <w:lang w:val="en-GB"/>
        </w:rPr>
        <w:t>)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يؤكد القرآن على الكتاب المقدس والعهد القديم الذي نزل قب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إنسانية بدون أي عذر على الإطلاق لأن إرشادات الله واضحة وضوح الشمس فيما يتعلق بقوانينه وشهادا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يدّعون أن الكتاب المقدس قد ضاع أو فسد محكوم عليهم بالدمار ما لم يتوبو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رسلون إلى القيامة الثانية لمواجهة الدينونة التصحيح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لاَّ عِبَادَ اللَّهِ الْمُخْلَص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ُوْلَئِكَ لَهُمْ رِزْقٌ مَعْلُو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وَاكِهُ وَهُمْ مُكْرَ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جَنَّاتِ النَّع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عَلَى سُرُرٍ مُتَقَابِ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ُطَافُ عَلَيْهِمْ بِكَأْسٍ مِنْ مَع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يْضَاءَ لَذَّةٍ لِلشَّار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فِيهَا غَوْلٌ وَلا هُمْ عَنْهَا يُنزَ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عِنْدَهُمْ قَاصِرَاتُ الطَّرْفِ ع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أَنَّهُنَّ بَيْضٌ مَكْنُو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بارك الله أبو ربنا يسوع المسيح</w:t>
      </w:r>
      <w:r>
        <w:rPr>
          <w:sz w:val="22"/>
          <w:szCs w:val="22"/>
          <w:rtl w:val="true"/>
          <w:lang w:val="en-AU"/>
        </w:rPr>
        <w:t>! </w:t>
      </w:r>
      <w:r>
        <w:rPr>
          <w:sz w:val="22"/>
          <w:sz w:val="22"/>
          <w:szCs w:val="22"/>
          <w:rtl w:val="true"/>
          <w:lang w:val="en-AU"/>
        </w:rPr>
        <w:t>حسب رحمته العظيمة ، جعلنا نولد من جديد لرجاء حي من خلال قيامة يسوع المسيح من بين الأموات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يراث لا يفنى ، غير دنس ، لا يتلاشى ، محفوظ في السماء لأجلك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 قوة الله محروسة بالإيمان لخلاص جاهز أن يعلن في الزمان الأخي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آن فصاعدًا وضع لي إكليل البر ، الذي يمنحه لي الرب ، القاضي البار ، في ذلك اليوم ، وليس فقط لي ولكن أيضًا لجميع الذين أحبوا ظهور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  <w:lang w:val="en"/>
        </w:rPr>
        <w:t xml:space="preserve">راجع سفر ال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9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أَقْبَلَ بَعْضُهُمْ عَلَى بَعْضٍ يَتَسَاء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قَائِلٌ مِنْهُمْ إِنِّي كَانَ لِي قَر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قُولُ أَئِنَّكَ لَمِنْ الْمُصَدِّق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ئِذَا مِتْنَا وَكُنَّا تُرَاباً وَعِظَاماً أَئِنَّا لَمَدِي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هَلْ أَنْتُمْ مُطَّلِ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طَّلَعَ فَرَآهُ فِي سَوَاءِ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تَاللَّهِ إِنْ كِدْتَ لَتُرْد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وْلا نِعْمَةُ رَبِّي لَكُنتُ مِنْ الْمُحْض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فَمَا نَحْنُ بِمَيِّت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مَوْتَتَنَا الأُولَى وَمَا نَحْنُ بِمُعَذَّ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هَذَا لَهُوَ الْفَوْزُ الْعَظ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ِمِثْلِ هَذَا فَلْيَعْمَلْ الْعَامِ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عبرانيين </w:t>
      </w:r>
      <w:r>
        <w:rPr>
          <w:szCs w:val="24"/>
          <w:lang w:val="en"/>
        </w:rPr>
        <w:t>9:2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 xml:space="preserve">في آية </w:t>
      </w:r>
      <w:r>
        <w:rPr>
          <w:szCs w:val="24"/>
          <w:lang w:val="en-AU"/>
        </w:rPr>
        <w:t>37.2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أعلاه وأيضًا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8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، 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آية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36.7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سورة</w:t>
      </w:r>
      <w:r>
        <w:rPr>
          <w:szCs w:val="24"/>
          <w:rtl w:val="true"/>
          <w:lang w:val="en"/>
        </w:rPr>
        <w:t> </w:t>
      </w:r>
      <w:r>
        <w:rPr>
          <w:i/>
          <w:iCs/>
          <w:szCs w:val="24"/>
          <w:lang w:val="en"/>
        </w:rPr>
        <w:t>36</w:t>
      </w:r>
      <w:r>
        <w:rPr>
          <w:i/>
          <w:iCs/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يوحنا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30.19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 </w:t>
      </w:r>
      <w:r>
        <w:rPr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منتخب المؤمن ينال الحياة الأبدية في القيامة الأولى عند عودة المسي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أولئك الذين نشأوا في القيامة الثانية أو القيامة العامة سيخضعون لتدريبات تصحيح مكثفة لقيادت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ذا تابوا خلال المائة عام المخصصة لهذا الغرض فلن يواجهوا الموت الثاني وسيصبحون كائنات روح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أَذَلِكَ خَيْرٌ نُزُلاً أَمْ شَجَرَةُ الزَّقُّو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جَعَلْنَاهَا فِتْنَةً لِلظَّالِ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َا شَجَرَةٌ تَخْرُجُ فِي أَصْلِ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طَلْعُهَا كَأَنَّهُ رُءُوسُ الشَّيَاط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نَّهُمْ لآكِلُونَ مِنْهَا فَمَالِئُونَ مِنْهَا الْبُط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نَّ لَهُمْ عَلَيْهَا لَشَوْباً مِنْ حَم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إِنَّ مَرْجِعَهُمْ لإٍلَى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مْ أَلْفَوْا آبَاءَهُمْ ضَالّ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هُمْ عَلَى آثَارِهِمْ يُهْرَع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ضَلَّ قَبْلَهُمْ أَكْثَرُ الأَوّ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أَرْسَلْنَا فِيهِمْ مُنذ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نظُرْ كَيْفَ كَانَ عَاقِبَةُ الْمُنذ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عِبَادَ اللَّهِ الْمُخْلَص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عطي كل واحد حسب أعما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حسب عمل الانسان يجازيه وبحسب طرقه يصيب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حق لا يفعل الشر والقدير لا يفسد ال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 نسمع لعبيدك الانبياء الذين تكلموا باسمك لملوكنا ورؤسائنا وآبائنا وكل شعب الا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رفض الأشرار الاستماع والتوبة بعد أن حذرهم رسل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العقوبة أن يواجهوا الخراب والموت في هذه الحياة الجسدية وأن يربوا في القيامة العامة ليواجهوا التصحيح والتدريب المكثف في دينونة العرش الأبيض العظ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نبدأ الآن في سرد ​​تسلسل أولئك الذين وضعوا الرتب بدءًا من نوح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لَقَدْ نَادَانَا نُوحٌ فَلَنِعْمَ الْمُجِي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نَجَّيْنَاهُ وَأَهْلَهُ مِنْ الْكَرْبِ الْعَظ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جَعَلْنَا ذُرِّيَّتَهُ هُمْ الْبَاق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رَكْنَا عَلَيْهِ فِي الآخ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لامٌ عَلَى نُوحٍ فِي الْعَالَ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كَذَلِكَ نَجْزِي الْمُحْس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 مِنْ عِبَادِنَا الْمُؤْم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أَغْرَقْنَا الآخ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عبرانيين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13</w:t>
      </w:r>
      <w:r>
        <w:rPr>
          <w:szCs w:val="24"/>
          <w:rtl w:val="true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: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هم في السابق لم يطيعوا ، عندما انتظر صبر الله في أيام نوح ، أثناء تحضير الفلك ، حيث تم إحضار قلة ، أي ثمانية أشخاص ، بأمان عبر الم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</w:rPr>
        <w:t>ثم تم اختيار إبراهيم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إِنَّ مِنْ شِيعَتِهِ لإٍبْرَاهِيم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جَاءَ رَبَّهُ بِقَلْبٍ سَل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قَالَ لأَبِيهِ وَقَوْمِهِ مَاذَا تَعْبُ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ئِفْكاً آلِهَةً دُونَ اللَّهِ تُرِي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مَا ظَنُّكُمْ بِرَبِّ الْعَالَ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نَظَرَ نَظْرَةً فِي النُّجُو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قَالَ إِنِّي سَقِي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تَوَلَّوْا عَنْهُ مُدْب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رَاغَ إِلَى آلِهَتِهِمْ فَقَالَ أَلا تَأْكُ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لَكُمْ لا تَنطِ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رَاغَ عَلَيْهِمْ ضَرْباً بِالْيَم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قْبَلُوا إِلَيْهِ يَزِفّ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َ أَتَعْبُدُونَ مَا تَنْحِت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لَّهُ خَلَقَكُمْ وَمَا تَعْمَ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الُوا ابْنُوا لَهُ بُنْيَاناً فَأَلْقُوهُ فِي الْجَح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رَادُوا بِهِ كَيْداً فَجَعَلْنَاهُمْ الأَسْف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الَ إِنِّي ذَاهِبٌ إِلَى رَبِّي سَيَهْد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رَبِّ هَبْ لِي مِنْ الصَّالِح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شوع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يشوع لكل الشعب هكذا قال الرب اله اسرائيل منذ زمن بعيد آباؤكم في عبر الفرات تارح ابو ابراهيم و ناحور وخدموا آخر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أخذت ابراهيم اباك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ن عبر النهر وسرت به في كل ارض كنعان وجعلت نسله كثيرين واعطيته اسح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صم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: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ا تميل بعد الأشياء الفارغة التي لا تنفع ولا تنجي لأنها فارغ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عمال </w:t>
      </w:r>
      <w:r>
        <w:rPr>
          <w:sz w:val="22"/>
          <w:szCs w:val="22"/>
          <w:lang w:val="en"/>
        </w:rPr>
        <w:t>14: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يها الرجال لماذا تفعلون هذه الاشي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حن أيضًا بشر ، مثل الطبيعة معك ، ونقدم لك بشرى سارة ، لتتحول عن هذه الأشياء الباطلة إلى إله حي ، صنع السماء والأرض والبحر وكل ما في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وم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وعد الذي قدمه لابراهيم ونسله بانه سيرث العالم لم يأت من خلال الناموس بل ببر الايم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تم سرد قصة مشابهة إلى حد ما في قضاة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حياة جدع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b/>
          <w:b/>
          <w:bCs/>
          <w:szCs w:val="24"/>
          <w:rtl w:val="true"/>
          <w:lang w:val="en"/>
        </w:rPr>
        <w:t>ثم اختي</w:t>
      </w:r>
      <w:r>
        <w:rPr>
          <w:b/>
          <w:b/>
          <w:bCs/>
          <w:szCs w:val="24"/>
          <w:rtl w:val="true"/>
          <w:lang w:val="en"/>
        </w:rPr>
        <w:t>ار</w:t>
      </w:r>
      <w:r>
        <w:rPr>
          <w:b/>
          <w:b/>
          <w:bCs/>
          <w:szCs w:val="24"/>
          <w:rtl w:val="true"/>
          <w:lang w:val="en"/>
        </w:rPr>
        <w:t xml:space="preserve"> اسحق</w:t>
      </w:r>
      <w:r>
        <w:rPr>
          <w:b/>
          <w:bCs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بَشَّرْنَاهُ بِغُلامٍ حَل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َمَّا بَلَغَ مَعَهُ السَّعْيَ قَالَ يَا بُنَيَّ إِنِّي أَرَى فِي الْمَنَامِ أَنِّي أَذْبَحُكَ فَانظُرْ مَاذَا تَرَى قَالَ يَا أَبَتِ افْعَلْ مَا تُؤْمَرُ سَتَجِدُنِي إِنْ شَاءَ اللَّهُ مِنْ الصَّاب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َمَّا أَسْلَمَا وَتَلَّهُ لِلْجَب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نَادَيْنَاهُ أَنْ يَا إِبْرَاهِيم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دْ صَدَّقْتَ الرُّؤْيَا إِنَّا كَذَلِكَ نَجْزِي الْمُحْس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هَذَا لَهُوَ الْبَلاءُ الْمُبِي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فَدَيْنَاهُ بِذِبْحٍ عَظِيم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رَكْنَا عَلَيْهِ فِي الآخ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لامٌ عَلَى إِبْرَاهِيم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ذَلِكَ نَجْزِي الْمُحْس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 مِنْ عِبَادِنَا الْمُؤْم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عد هذه الامور جرب الله ابراهيم وقال له يا ابراهي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قال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ها أنا ذ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 خذ ابنك وحيدك اسحق الذي تحبه واذهب الى ارض المريا واصعده هناك محرقة على احد الجبال التي اقول لك عنها</w:t>
      </w:r>
      <w:r>
        <w:rPr>
          <w:sz w:val="22"/>
          <w:szCs w:val="22"/>
          <w:rtl w:val="true"/>
          <w:lang w:val="en-AU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سحق لابراهيم ابيه يا ا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قال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ها أنا يا بن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هوذا النار والحطب ، ولكن أين الحمل للمحرقة؟</w:t>
      </w:r>
      <w:r>
        <w:rPr>
          <w:sz w:val="22"/>
          <w:szCs w:val="22"/>
          <w:rtl w:val="true"/>
          <w:lang w:val="en-AU"/>
        </w:rPr>
        <w:t>"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براهيم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لله يصنع لنفسه الخروف محرقة يا ابني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 w:val="22"/>
          <w:szCs w:val="22"/>
          <w:rtl w:val="true"/>
          <w:lang w:val="en-AU"/>
        </w:rPr>
        <w:t>لذلك ذهب كلاهما مع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ما وصلوا إلى المكان الذي أخبره به الله ، بنى إبراهيم المذبح هناك ورتب الحطب ووثق إسحق ابنه ووضعه على المذبح فوق الحط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مد إبراهيم يده وأخذ السكين ليذبح اب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ناداه ملاك الرب من السماء وقال ابراهيم ابراهيم ابراهي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قال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ها أنا ذا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 w:val="22"/>
          <w:szCs w:val="22"/>
          <w:rtl w:val="true"/>
          <w:lang w:val="en-AU"/>
        </w:rPr>
        <w:t>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لا تمد يدك على الصبي ولا تفعل به شيئًا ، فأنا الآن أعلم أنك تخاف الله ، فأنت لم تمنع ابنك وحيدك عني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رفع ابراهيم عينيه ونظر واذا كبش وراءه عالق في الغابة بقرن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ذهب ابراهيم وأخذ الكبش واصعده محرقة بدلا من اب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آمن ابرام بالرب فحسب له برا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ايسف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إيمان قدم إبراهيم إسحاق عند امتحانه ، ومن قبل المواعيد كان يقدم ابنه الوحيد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 قيل عن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 xml:space="preserve"> : </w:t>
      </w:r>
      <w:r>
        <w:rPr>
          <w:sz w:val="22"/>
          <w:sz w:val="22"/>
          <w:szCs w:val="22"/>
          <w:rtl w:val="true"/>
          <w:lang w:val="en-AU"/>
        </w:rPr>
        <w:t>بإسحاق يكون نسلك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أن يتم تسميته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1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عتبر أن الله قادر حتى أن يقيمه من بين الأموات ، ومنه استقبله من الناحية المجازي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بَشَّرْنَاهُ بِإِسْحَقَ نَبِيّاً مِنْ الصَّالِح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بَارَكْنَا عَلَيْهِ وَعَلَى إِسْحَقَ وَمِنْ ذُرِّيَّتِهِمَا مُحْسِنٌ وَظَالِمٌ لِنَفْسِهِ مُب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تكوين </w:t>
      </w:r>
      <w:r>
        <w:rPr>
          <w:sz w:val="22"/>
          <w:szCs w:val="22"/>
          <w:lang w:val="en"/>
        </w:rPr>
        <w:t>17: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قال الله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ا ، بل سارة امرأتك ستلد لك ابنا وتدعو اسمه اسحق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انا اقيم عهدي معه كعهد ابدي لنسله من بعد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باركك حتمًا واكثّر نسلك كنجوم السماء وكالرمل الذي على شاطئ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يكون لنسلك باب اعدائ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تبارك في نسلك جميع امم الارض لانك سمعت لقول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: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ايمان اسحق طلب بركات مستقبلية على يعقوب وعيسو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كان بعض نسل إبراهيم مؤمنين ، والبقية يفعلون ما يبدو جيدًا في نظر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شتيت إسرائيل القديمة من الأرض وسبي يهوذا ، كل ذلك بسبب عصيان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تم تفريق يهوذا أخيرًا إلى الخارج من قبل الجيوش الرومانية بعد رفضهم التو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  <w:lang w:val="en"/>
        </w:rPr>
        <w:t>ثم تم اختيار موسى وهرون لترتيب الرتب</w:t>
      </w:r>
      <w:r>
        <w:rPr>
          <w:b/>
          <w:bCs/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لَقَدْ مَنَنَّا عَلَى مُوسَى وَهَا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نَجَّيْنَاهُمَا وَقَوْمَهُمَا مِنْ الْكَرْبِ الْعَظِي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نَصَرْنَاهُمْ فَكَانُوا هُمْ الْغَالِ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آتَيْنَاهُمَا الْكِتَابَ الْمُسْتَب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هَدَيْنَاهُمَا الصِّرَاطَ الْمُسْتَقِيم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رَكْنَا عَلَيْهِمَا فِي الآخ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لامٌ عَلَى مُوسَى وَهَا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كَذَلِكَ نَجْزِي الْمُحْس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مَا مِنْ عِبَادِنَا الْمُؤْم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1.15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ق </w:t>
        </w:r>
        <w:r>
          <w:rPr>
            <w:rStyle w:val="InternetLink"/>
            <w:i/>
            <w:iCs/>
            <w:color w:val="000000"/>
            <w:szCs w:val="24"/>
            <w:lang w:val="en"/>
          </w:rPr>
          <w:t>02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موسى للشعب لا تخافو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قفوا وانظروا خلاص الرب الذي يصنعه لكم اليوم لان المصريين الذين تراهم اليوم لن تروا بع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20"/>
        <w:jc w:val="both"/>
        <w:rPr>
          <w:sz w:val="28"/>
          <w:szCs w:val="28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ناموس بموسى اعط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نعمة والحق جاءا من خلال يسوع المسيح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ان موسى وهرون من بين كهنته ، وكان صموئيل أيضًا من بين الذين يدعون باسم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وا الرب فاستجاب 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عمود السحابة كلم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فظوا شهاداته والفريضة التي اعطا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ثم يتم سرد الأنبياء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 إيليا هو الشخص المختار لتحذير إسرائيل ثم مع أخنوخ في الأيام الأخيرة لتحذير البشر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إِنَّ إِلْيَاسَ لَمِنْ الْمُرْس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قَالَ لِقَوْمِهِ أَلا تَتَّق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تَدْعُونَ بَعْلاً وَتَذَرُونَ أَحْسَنَ الْخَالِق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لَّهَ رَبَّكُمْ وَرَبَّ آبَائِكُمْ الأَوّ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ذَّبُوهُ فَإِنَّهُمْ لَمُحْض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عِبَادَ اللَّهِ الْمُخْلَص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رَكْنَا عَلَيْهِ فِي الآخ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لامٌ عَلَى إِلْ يَاس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كَذَلِكَ نَجْزِي الْمُحْس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 مِنْ عِبَادِنَا الْمُؤْمِ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 w:val="22"/>
          <w:szCs w:val="22"/>
          <w:rtl w:val="true"/>
          <w:lang w:val="en"/>
        </w:rPr>
        <w:t>ملوك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8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تقد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يليا إلى جميع الشعب و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إلى متى تتأرجح بين قولين مختلفين؟ إن كان الرب هو الله فاتبعوه ، وإن كان البعل فاتبعوه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 w:val="22"/>
          <w:szCs w:val="22"/>
          <w:rtl w:val="true"/>
          <w:lang w:val="en-AU"/>
        </w:rPr>
        <w:t>ولم يجبه الشعب بكل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لوك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غرت غيرة للرب إله الجنود</w:t>
      </w:r>
      <w:r>
        <w:rPr>
          <w:sz w:val="22"/>
          <w:szCs w:val="22"/>
          <w:rtl w:val="true"/>
          <w:lang w:val="en"/>
        </w:rPr>
        <w:t xml:space="preserve">. </w:t>
      </w:r>
      <w:r>
        <w:rPr>
          <w:sz w:val="22"/>
          <w:sz w:val="22"/>
          <w:szCs w:val="22"/>
          <w:rtl w:val="true"/>
          <w:lang w:val="en"/>
        </w:rPr>
        <w:t>لأن شعب إسرائيل قد ترك عهدك ونقض مذابحك وقتل أنبياء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السيف وأنا أن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فقط ، بقيت ، وهم يسعون إلى حياتي ، ليأخذوها من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3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ما الآثمون فيبادون بالكل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يُقطع مستقبل الأشر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سالونيكي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سوف يتحملون عقاب الهلاك الأبدي بعيدا عن وجه الرب وعن مجد قو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كان بعل هبل إله الكعبة ورأس </w:t>
      </w:r>
      <w:r>
        <w:rPr>
          <w:szCs w:val="24"/>
          <w:lang w:val="en"/>
        </w:rPr>
        <w:t>36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صنام الأيام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وكذلك هو بعل أيضًا إله الثالوثيين الرومان والبروتستانت والأرثوذك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وف يهلك إيليا الأصنام والكع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Cs w:val="24"/>
          <w:rtl w:val="true"/>
          <w:lang w:val="en"/>
        </w:rPr>
        <w:t>كثيرا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إِنَّ لُوطاً لَمِنْ الْمُرْس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نَجَّيْنَاهُ وَأَهْلَهُ أَجْمَع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عَجُوزاً فِي الْغَابِ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ثُمَّ دَمَّرْنَا الآخ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كُمْ لَتَمُرُّونَ عَلَيْهِمْ مُصْبِح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بِاللَّيْلِ أَفَلا تَعْقِ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تكوين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29.35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إذا حكم عليهما بالانقراض بتحويل مدينتي سدوم وعمورة إلى رماد ، جاعلاً إياها مثالاً لما سيحدث للأشرار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إن أنقذ لوط البار ، الذي كان محبطًا جدًا من السلوك الحسي للشري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(</w:t>
      </w:r>
      <w:r>
        <w:rPr>
          <w:sz w:val="22"/>
          <w:sz w:val="22"/>
          <w:szCs w:val="22"/>
          <w:rtl w:val="true"/>
          <w:lang w:val="en-AU"/>
        </w:rPr>
        <w:t>لأنه كما كان ذلك الرجل الصالح يعيش بينهم يومًا بعد يوم ، كان يعذب نفسه الصالحة بسبب أفعالهم الخارجة عن القانون التي رآها وسمعها</w:t>
      </w:r>
      <w:r>
        <w:rPr>
          <w:sz w:val="22"/>
          <w:szCs w:val="22"/>
          <w:rtl w:val="true"/>
          <w:lang w:val="en-AU"/>
        </w:rPr>
        <w:t xml:space="preserve">) </w:t>
      </w:r>
      <w:r>
        <w:rPr>
          <w:sz w:val="22"/>
          <w:sz w:val="22"/>
          <w:szCs w:val="22"/>
          <w:rtl w:val="true"/>
          <w:lang w:val="en-AU"/>
        </w:rPr>
        <w:t>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حينئذ يعلم الرب كيف ينقذ الأتقياء من التجارب ويقي الظالمين إلى يوم الدي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ثم يُخبرنا عن يونان الذي أُرسل إلى الآشوريين ولكنه كان أيضًا علامة كنائس الله والعلامة الأخيرة والوحيدة لخطة الله للأيام الأخيرة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>انظر العلامة الورقية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ليونا وتاريخ إعادة بناء الهيكل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000000"/>
            <w:szCs w:val="24"/>
            <w:lang w:val="en"/>
          </w:rPr>
          <w:t>01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إِنَّ يُونُسَ لَمِنْ الْمُرْس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أَبَقَ إِلَى الْفُلْكِ الْمَشْحُو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سَاهَمَ فَكَانَ مِنْ الْمُدْحَض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تَقَمَهُ الْحُوتُ وَهُوَ مُلِي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لَوْلا أَنَّهُ كَانَ مِنْ الْمُسَبِّح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لَبِثَ فِي بَطْنِهِ إِلَى يَوْمِ يُبْعَث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نَبَذْنَاهُ بِالْعَرَاءِ وَهُوَ سَقِي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نْبَتْنَا عَلَيْهِ شَجَرَةً مِنْ يَقْط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رْسَلْنَاهُ إِلَى مِائَةِ أَلْفٍ أَوْ يَزِي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آمَنُوا فَمَتَّعْنَاهُمْ إِلَى ح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" </w:t>
      </w:r>
      <w:r>
        <w:rPr>
          <w:sz w:val="22"/>
          <w:sz w:val="22"/>
          <w:szCs w:val="22"/>
          <w:rtl w:val="true"/>
          <w:lang w:val="en-AU"/>
        </w:rPr>
        <w:t>قم اذهب الى نينوى المدينة العظيمة وناد عليها لان شرهم قد صعد امامي</w:t>
      </w:r>
      <w:r>
        <w:rPr>
          <w:sz w:val="22"/>
          <w:szCs w:val="22"/>
          <w:rtl w:val="true"/>
          <w:lang w:val="en-AU"/>
        </w:rPr>
        <w:t>."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م يونان ليهرب الى ترشيش من وجه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نزل إلى يافا ووجد سفينة ذاهبة إلى ترشيش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دفع الأجرة ونزل فيها ليذهب معهم إلى ترشيش من أمام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اقذف الرب ريحا شديدة على البحر فحدث نوء شديد في البحر حتى تهدد السفينة بالانفج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خاف الملاحون وصرخوا كل واحد الى اله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ألقوا الشحنة الت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GB"/>
        </w:rPr>
        <w:t>كانت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في السفينة في البحر ليخففوها عن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 يونان كان قد نزل إلى داخل السفينة واستلقى ونام بسرعة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جاء القائد وقال له ما لك يا نائم</w:t>
      </w:r>
      <w:r>
        <w:rPr>
          <w:sz w:val="22"/>
          <w:szCs w:val="22"/>
          <w:rtl w:val="true"/>
          <w:lang w:val="en-GB"/>
        </w:rPr>
        <w:t xml:space="preserve">. </w:t>
      </w:r>
      <w:r>
        <w:rPr>
          <w:sz w:val="22"/>
          <w:sz w:val="22"/>
          <w:szCs w:val="22"/>
          <w:rtl w:val="true"/>
          <w:lang w:val="en-GB"/>
        </w:rPr>
        <w:t>قم اصرخ الى الهك لعل الله يفكر فينا حتى لا نهل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قال بعضهم لبعض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تعال ، لنلقِ قرعا ، لنعرف بسبب من أتى علينا هذا الشر</w:t>
      </w:r>
      <w:r>
        <w:rPr>
          <w:sz w:val="22"/>
          <w:szCs w:val="22"/>
          <w:rtl w:val="true"/>
          <w:lang w:val="en-GB"/>
        </w:rPr>
        <w:t>". </w:t>
      </w:r>
      <w:r>
        <w:rPr>
          <w:sz w:val="22"/>
          <w:sz w:val="22"/>
          <w:szCs w:val="22"/>
          <w:rtl w:val="true"/>
          <w:lang w:val="en-GB"/>
        </w:rPr>
        <w:t>فالقوا قرعا فوقعت القرعة على يونا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  </w:t>
      </w:r>
      <w:r>
        <w:rPr>
          <w:sz w:val="22"/>
          <w:szCs w:val="22"/>
          <w:lang w:val="en-AU"/>
        </w:rPr>
        <w:t>1: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جعل الرب سمكة عظيمة لابتلاع يون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يونان في بطن الحوت ثلاثة أيام وثلاث ليا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صلى يونان الى الرب الهه من بطن الحو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كلم الرب الحوت فقيأ يونان على اليابس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10 </w:t>
      </w:r>
      <w:r>
        <w:rPr>
          <w:sz w:val="22"/>
          <w:szCs w:val="22"/>
          <w:vertAlign w:val="superscript"/>
          <w:lang w:val="en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آمن اهل نينوى بال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دعوا إلى الصوم ولبسوا المسوح من أكبرهم إلى أصغر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رأى الله ما فعلوه ، وكيف رجعوا عن طريقهم الرديء ، ندم الله على الشر الذي قال إنه سيفعله بهم ، ولم يفع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نا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أقام الرب الإله نباتًا وصعد على يونان ليكون ظلًا على رأسه ليخلصه من انزعاج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فرح يونان كثيرا بسبب النبت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لما طلع الفجر في الغد ، وضع الله دودة تهاجم النبتة فتذب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أشرقت الشمس وضع الله ريحًا شرقية حارقة وغابت الشمس على رأس يونان فأغمي ع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سأله أن يموت فقال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وتي خير من أن أعيش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له ليونان هل تغضب على النبتة صنع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قال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نعم ، أحسن صنعاً أن أغضب ، غاضب بما يكفي لأموت</w:t>
      </w:r>
      <w:r>
        <w:rPr>
          <w:sz w:val="22"/>
          <w:szCs w:val="22"/>
          <w:rtl w:val="true"/>
          <w:lang w:val="en-AU"/>
        </w:rPr>
        <w:t>."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 w:val="22"/>
          <w:szCs w:val="22"/>
          <w:rtl w:val="true"/>
          <w:lang w:val="en-AU"/>
        </w:rPr>
        <w:t>فقال الرب</w:t>
      </w:r>
      <w:r>
        <w:rPr>
          <w:sz w:val="22"/>
          <w:szCs w:val="22"/>
          <w:rtl w:val="true"/>
          <w:lang w:val="en-AU"/>
        </w:rPr>
        <w:t>: ((</w:t>
      </w:r>
      <w:r>
        <w:rPr>
          <w:sz w:val="22"/>
          <w:sz w:val="22"/>
          <w:szCs w:val="22"/>
          <w:rtl w:val="true"/>
          <w:lang w:val="en-AU"/>
        </w:rPr>
        <w:t>إنك تشفق على الغرس الذي لم تتعب من أجله ، ولم تنبت له ، الذي نشأ في ليلة وهلك في ليلة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1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ا أشفق على نينوى ، تلك المدينة العظيمة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حيث يوجد أكثر من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lang w:val="en-GB"/>
        </w:rPr>
        <w:t>120.00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AU"/>
        </w:rPr>
        <w:t>شخص لا يعرفون يدهم اليمنى من اليسرى ، وكذلك الكثير من الماشية؟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فَاسْتَفْتِهِمْ أَلِرَبِّكَ الْبَنَاتُ وَلَهُمْ الْبَن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مْ خَلَقْنَا الْمَلائِكَةَ إِنَاثاً وَهُمْ شَاهِ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لا إِنَّهُمْ مِنْ إِفْكِهِمْ لَيَقُو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دَ اللَّهُ وَإِنَّهُمْ لَكَاذ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اصْطَفَى الْبَنَاتِ عَلَى الْبَن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لَكُمْ كَيْفَ تَحْكُ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فَلا تَذَكّ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مْ لَكُمْ سُلْطَانٌ مُبِي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ْتُوا بِكِتَابِكُمْ إِنْ كُنتُمْ صَادِق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يشير النص إلى أبناء الله ضد حقيقة أن الوثنيين علموا أن الآلهة مارسوا الجنس مع النساء وأنجبوا أبناء وبن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 يوم جاء فيه بنو الله ليقدموا انفسهم امام الرب وكان الشيطان ايضا في وسط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 يوم جاء فيه بنو الله ليقدموا انفسهم امام الرب فجاء الشيطان بينهم ايضا ليحضر امام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غنت كواكب الصبح معا وهتف جميع ابناء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ما اعطى العلي الامم نصيبهم حين قسم البشر اوقف تخوم الشعوب حسب عدد ابناء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م في القيامة لا يتزوجون ولا يتزوجون بل هم مثل الملائكة في السماء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rFonts w:cs="Georgia" w:ascii="Georgia" w:hAnsi="Georgia"/>
          <w:sz w:val="24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خلق الله القدير أبنائه الملائكيين الكثيرين بأمر إلهي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قال البشر الكثير من الأكاذيب لإخوانهم البشر عن الله وسيُعاقبون ويرسلون إلى القيامة الثانية لمواجهة الدينونة التصحيح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جَعَلُوا بَيْنَهُ وَبَيْنَ الْجِنَّةِ نَسَباً وَلَقَدْ عَلِمَتْ الْجِنَّةُ إِنَّهُمْ لَمُحْضَ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ُبْحَانَ اللَّهِ عَمَّا يَصِف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عِبَادَ اللَّهِ الْمُخْلَص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8</w:t>
      </w:r>
      <w:r>
        <w:rPr>
          <w:szCs w:val="24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م تؤمنون ان الله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حسنت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حتى الشياطين يؤمنون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يرتجفون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م أنك لا تعلم أن القديسين سيدينون العالم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إذا كان عليك أن تحكم على العالم ، فهل أنت غير مؤهل لمحاكمة القضايا التافهة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لستم تعلمون أننا يجب أن نحكم على الملائكة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كم بالحري أمور هذه الحياة</w:t>
      </w:r>
      <w:r>
        <w:rPr>
          <w:sz w:val="22"/>
          <w:szCs w:val="22"/>
          <w:rtl w:val="true"/>
          <w:lang w:val="en-AU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ان كان الله لم يشفق على الملائكة عندما اخطأوا بل ألقى بهم في الجحيم وجعلهم في قيود ظلمة قاتمة ليحفظوا حتى الدينو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قضا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ملائكة الذين لم يبقوا في نطاق سلطتهم الخاصة ، لكنهم تركوا مسكنهم اللائق ، بقي مقيدًا بقيود أبدية تحت ظلمة قاتمة حتى يوم القيام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سيُنخفض المضيف الملائكي الساقط إلى المستوى البشري ويقتل في نهاية الألفية وسيُقام خلال القيامة الثانية ليواجه حكمًا تصحيحيًا تمامًا مثل المضيف البشري ليقودهم إلى التوب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عباد الله لا يواجهون دينونة العرش الأبيض لأنهم سيكونون من القيامة الأولى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فَإِنَّكُمْ وَمَا تَعْبُد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َا أَنْتُمْ عَلَيْهِ بِفَاتِنِي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إِلاَّ مَنْ هُوَ صَالِي الْجَحِيم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3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حكمة ولا فطنة ولا مشورة تنفع على ال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: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ثيرة هي افكار في عقل الانسان ولكن قصد الرب هو الذي يثبت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2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ذلك أقول لكم في هذه الحالة ، ابتعدوا عن هؤلاء الرجال واتركوهم وشأنهم ، لأنه إذا كانت هذه الخطة أو هذا التعهد من الإنسان ، فإنها ستفش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ن كان من الله فلا تقدر ان تقلب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حتى أنك قد تجد نفسك تعارض الله</w:t>
      </w:r>
      <w:r>
        <w:rPr>
          <w:sz w:val="22"/>
          <w:szCs w:val="22"/>
          <w:rtl w:val="true"/>
          <w:lang w:val="en-AU"/>
        </w:rPr>
        <w:t>! "</w:t>
      </w:r>
      <w:r>
        <w:rPr>
          <w:sz w:val="22"/>
          <w:sz w:val="22"/>
          <w:szCs w:val="22"/>
          <w:rtl w:val="true"/>
          <w:lang w:val="en-AU"/>
        </w:rPr>
        <w:t>لذلك أخذوا بنصيحت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مَا مِنَّا إِلاَّ لَهُ مَقَامٌ مَعْلُوم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ا لَنَحْنُ الصَّافّ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ا لَنَحْنُ الْمُسَبِّح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جميع الأنبياء وأعمالهم مرتبة قبل ولادتهم وأرسلهم الل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إرميا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قائلين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لا تؤذي الأرض أو البحر أو الأشجار حتى نختم عبيد إلهنا على جباههم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وسمعت عدد المختومين </w:t>
      </w:r>
      <w:r>
        <w:rPr>
          <w:sz w:val="22"/>
          <w:szCs w:val="22"/>
          <w:lang w:val="en-AU"/>
        </w:rPr>
        <w:t>14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ف مختوم من كل سبط من بني ا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يوحنا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انوا ينشدون ترنيمة جديدة أمام العرش وأمام الكائنات الحية الأربعة وأمام الشيوخ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لا أحد يستطيع أن يتعلم تلك الأغنية باستثناء </w:t>
      </w:r>
      <w:r>
        <w:rPr>
          <w:sz w:val="22"/>
          <w:szCs w:val="22"/>
          <w:lang w:val="en-AU"/>
        </w:rPr>
        <w:t>14400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ذين افتدوا من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بعد ذلك نظرت واذا جمهور كثير لا يقدر ان يعده احد من كل امة ومن كل قبائل وشعوب ولغات واقفين امام العرش وامام الحمل لابسين ثيابا بيضا ومع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أغصان النخيل في أيديهم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صرخون بصوت عظيم</w:t>
      </w:r>
      <w:r>
        <w:rPr>
          <w:sz w:val="22"/>
          <w:szCs w:val="22"/>
          <w:rtl w:val="true"/>
          <w:lang w:val="en-AU"/>
        </w:rPr>
        <w:t>: "</w:t>
      </w:r>
      <w:r>
        <w:rPr>
          <w:sz w:val="22"/>
          <w:sz w:val="22"/>
          <w:szCs w:val="22"/>
          <w:rtl w:val="true"/>
          <w:lang w:val="en-AU"/>
        </w:rPr>
        <w:t>الخلاص لإلهنا الجالس على العرش وللحمل</w:t>
      </w:r>
      <w:r>
        <w:rPr>
          <w:sz w:val="22"/>
          <w:szCs w:val="22"/>
          <w:rtl w:val="true"/>
          <w:lang w:val="en-AU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سفر ال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0.9</w:t>
      </w:r>
      <w:r>
        <w:rPr>
          <w:szCs w:val="24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إِنْ كَانُوا لَيَقُو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وْ أَنَّ عِنْدَنَا ذِكْراً مِنْ الأَوّ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كُنَّا عِبَادَ اللَّهِ الْمُخْلَص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فَرُوا بِهِ فَسَوْفَ يَعْلَم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سَبَقَتْ كَلِمَتُنَا لِعِبَادِنَا الْمُرْس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هُمْ لَهُمْ الْمَنصُو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لوك </w:t>
      </w:r>
      <w:r>
        <w:rPr>
          <w:sz w:val="22"/>
          <w:szCs w:val="22"/>
          <w:lang w:val="en"/>
        </w:rPr>
        <w:t>17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حذر الرب إسرائيل ويهوذا عند كل نبي وكل رائى قائلا ارج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 طرقك الشريرة واحفظ وصاياي وفرائضي حسب كل الشريعة التي أمرت بها آباءكم والتي أرسلته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ك عن طريق عبيدي الانبي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حذرتهم ليرجعوهم الى شريعت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ع ذلك ، فقد تصرفوا بوقاحة ولم يطيعوا وصاياك ، لكنهم أخطأوا ضد قواعدك ، التي إذا قام بها شخص ما ، فسوف يعيش وفقًا لها ، وأداروا كتفًا عنيدًا وشددوا عنقهم ولم يطي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سنين كثيرة حملتهم معهم وحذرتهم بروحك بواسطة أنبيائ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مع ذلك لم يسم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سلمتهم ليد شعوب الاراض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ثم ارسلت اليكم جميع عبيدي الانبياء قائلا لا تفعلوا هذا الرجس الذي ابغض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لكنهم لم يسمعوا ولم يميلوا آذانهم ليرجعوا عن شرهم ولا يقدموا تقدمة لآلهة أخرى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ؤيا يوحنا </w:t>
      </w:r>
      <w:r>
        <w:rPr>
          <w:sz w:val="22"/>
          <w:szCs w:val="22"/>
          <w:lang w:val="en"/>
        </w:rPr>
        <w:t>16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عن إله السماء من أجل آلامهم وقروح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توبوا عن أعمال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قطت حجارة برد عظيمة من السماء على الناس كل منها نحو مئة جن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عنوا الله من ضربة البرد لان الطاعون كان شديدا ج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حتى عندما لا يكون هناك أدنى شك في أن الله يتعامل معهم فإنهم لا يتوبو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إِنَّ جُندَنَا لَهُم الْغَالِب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يحاربو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خروف والحمل يغلبهم لانه رب الارباب وملك الملوك والذين معه مدعوون ومختارون وامناء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تَوَلَّ عَنْهُمْ حَتَّى حِين 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بْصِرْهُم فَسَوْفَ يُبْص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فَبِعَذَابِنَا يَسْتَعْجِل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ذَا نَزَلَ بِسَاحَتِهِمْ فَسَاءَ صَبَاحُ الْمُنذَر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وَلَّ عَنْهُمْ حَتَّى حِي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أَبْصِرْ فَسَوْفَ يُبْص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ا ايضا سأختار لهم المعاملة القاسية واجلب مخاوفهم عليهم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اني لما دعوت لم يجب احد وعندما تكلمت لم يسمعو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كنهم عملوا الشر في عيني واختاروا ما لم يسرّ ب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4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3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انه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بعد قليل يأتي الآتي ولا يبطئ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حبقوق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الآيات </w:t>
      </w:r>
      <w:r>
        <w:rPr>
          <w:szCs w:val="24"/>
          <w:lang w:val="en"/>
        </w:rPr>
        <w:t>30.60</w:t>
      </w:r>
      <w:r>
        <w:rPr>
          <w:szCs w:val="24"/>
          <w:rtl w:val="true"/>
          <w:lang w:val="en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سُبْحَانَ رَبِّكَ رَبِّ الْعِزَّةِ عَمَّا يَصِفُون 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سَلامٌ عَلَى الْمُرْسَل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وَالْحَمْدُ لِلَّهِ رَبّ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الْعَالَمِي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راجع يهوذا </w:t>
      </w:r>
      <w:r>
        <w:rPr>
          <w:szCs w:val="24"/>
          <w:lang w:val="en"/>
        </w:rPr>
        <w:t>١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٢٥</w:t>
      </w:r>
      <w:r>
        <w:rPr>
          <w:szCs w:val="24"/>
          <w:rtl w:val="true"/>
          <w:lang w:val="en"/>
        </w:rPr>
        <w:t xml:space="preserve"> و </w:t>
      </w:r>
      <w:r>
        <w:rPr>
          <w:szCs w:val="24"/>
          <w:lang w:val="en"/>
        </w:rPr>
        <w:t>١</w:t>
      </w:r>
      <w:r>
        <w:rPr>
          <w:szCs w:val="24"/>
          <w:rtl w:val="true"/>
          <w:lang w:val="en"/>
        </w:rPr>
        <w:t xml:space="preserve"> تيموثاوس </w:t>
      </w:r>
      <w:r>
        <w:rPr>
          <w:szCs w:val="24"/>
          <w:lang w:val="en"/>
        </w:rPr>
        <w:t>١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١٧</w:t>
      </w:r>
      <w:r>
        <w:rPr>
          <w:szCs w:val="24"/>
          <w:rtl w:val="true"/>
          <w:lang w:val="en"/>
        </w:rPr>
        <w:t xml:space="preserve"> في ال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٢٩</w:t>
      </w:r>
      <w:r>
        <w:rPr>
          <w:szCs w:val="24"/>
          <w:lang w:val="en"/>
        </w:rPr>
        <w:t>.</w:t>
      </w:r>
      <w:r>
        <w:rPr>
          <w:szCs w:val="24"/>
          <w:lang w:val="en"/>
        </w:rPr>
        <w:t>٢٦</w:t>
      </w:r>
      <w:r>
        <w:rPr>
          <w:szCs w:val="24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٢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رقم س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٠٢٩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. 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حفظه مطمئنا الذي بقي قلبه عليك لانه عليك متوك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فيلب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سلام الله الذي يفوق كل عقل يحفظ قلوبكم وافكاركم في المسيح يسو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لذلك فإن الإله الواحد الحقيقي يعين كل أولئك الذين يضبطون الرتب ويتم ترسيمهم وإرسالهم إلى الأيام الأخيرة ، وعودة المسيح والقيامة من أجل الألفية والدينونة الأخي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Estrangelo Edessa;Comic Sans MS" w:hAnsi="Estrangelo Edessa;Comic Sans MS" w:cs="Estrangelo Edessa;Comic Sans MS"/>
          <w:sz w:val="28"/>
          <w:szCs w:val="24"/>
          <w:lang w:eastAsia="fr-FR"/>
        </w:rPr>
      </w:pPr>
      <w:r>
        <w:rPr>
          <w:rFonts w:cs="Estrangelo Edessa;Comic Sans MS" w:ascii="Estrangelo Edessa;Comic Sans MS" w:hAnsi="Estrangelo Edessa;Comic Sans MS"/>
          <w:sz w:val="28"/>
          <w:szCs w:val="24"/>
          <w:rtl w:val="true"/>
          <w:lang w:eastAsia="fr-FR"/>
        </w:rPr>
      </w:r>
    </w:p>
    <w:sectPr>
      <w:headerReference w:type="even" r:id="rId24"/>
      <w:headerReference w:type="default" r:id="rId25"/>
      <w:headerReference w:type="first" r:id="rId2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Mangal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  <w:font w:name="Estrangelo Edessa">
    <w:altName w:val="Comic Sans MS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37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صاف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Mangal" w:hAnsi="Carleton;Mangal" w:cs="Carleton;Mang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;Mangal" w:hAnsi="Carleton;Mangal" w:cs="Carleton;Mangal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PieddepageCar">
    <w:name w:val="Pied de page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Passagedisplayversion">
    <w:name w:val="passage-display-version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Heading3char">
    <w:name w:val="heading3ch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0.html" TargetMode="External"/><Relationship Id="rId3" Type="http://schemas.openxmlformats.org/officeDocument/2006/relationships/hyperlink" Target="http://www.ccg.org/weblibs/study-papers/q010.html" TargetMode="External"/><Relationship Id="rId4" Type="http://schemas.openxmlformats.org/officeDocument/2006/relationships/hyperlink" Target="http://www.ccg.org/weblibs/study-papers/q006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www.ccg.org/weblibs/study-papers/q030.html" TargetMode="External"/><Relationship Id="rId7" Type="http://schemas.openxmlformats.org/officeDocument/2006/relationships/hyperlink" Target="http://www.ccg.org/english/s/Q036.html" TargetMode="External"/><Relationship Id="rId8" Type="http://schemas.openxmlformats.org/officeDocument/2006/relationships/hyperlink" Target="http://www.ccg.org/weblibs/study-papers/q010.html" TargetMode="External"/><Relationship Id="rId9" Type="http://schemas.openxmlformats.org/officeDocument/2006/relationships/hyperlink" Target="http://www.ccg.org/english/s/Q017.html" TargetMode="External"/><Relationship Id="rId10" Type="http://schemas.openxmlformats.org/officeDocument/2006/relationships/hyperlink" Target="http://www.ccg.org/weblibs/study-papers/q010.html" TargetMode="External"/><Relationship Id="rId11" Type="http://schemas.openxmlformats.org/officeDocument/2006/relationships/hyperlink" Target="http://www.ccg.org/weblibs/study-papers/q030.html" TargetMode="External"/><Relationship Id="rId12" Type="http://schemas.openxmlformats.org/officeDocument/2006/relationships/hyperlink" Target="http://www.ccg.org/weblibs/study-papers/q010.html" TargetMode="External"/><Relationship Id="rId13" Type="http://schemas.openxmlformats.org/officeDocument/2006/relationships/hyperlink" Target="http://www.ccg.org/weblibs/study-papers/q010.html" TargetMode="External"/><Relationship Id="rId14" Type="http://schemas.openxmlformats.org/officeDocument/2006/relationships/hyperlink" Target="http://www.ccg.org/english/s/Q036.html" TargetMode="External"/><Relationship Id="rId15" Type="http://schemas.openxmlformats.org/officeDocument/2006/relationships/hyperlink" Target="http://www.ccg.org/weblibs/study-papers/q030.html" TargetMode="External"/><Relationship Id="rId16" Type="http://schemas.openxmlformats.org/officeDocument/2006/relationships/hyperlink" Target="http://www.ccg.org/weblibs/study-papers/q010.html" TargetMode="External"/><Relationship Id="rId17" Type="http://schemas.openxmlformats.org/officeDocument/2006/relationships/hyperlink" Target="http://www.ccg.org/weblibs/study-papers/q021.html" TargetMode="External"/><Relationship Id="rId18" Type="http://schemas.openxmlformats.org/officeDocument/2006/relationships/hyperlink" Target="http://www.ccg.org/weblibs/study-papers/q029.html" TargetMode="External"/><Relationship Id="rId19" Type="http://schemas.openxmlformats.org/officeDocument/2006/relationships/hyperlink" Target="http://www.ccg.org/english/s/p013.html" TargetMode="External"/><Relationship Id="rId20" Type="http://schemas.openxmlformats.org/officeDocument/2006/relationships/hyperlink" Target="http://www.ccg.org/weblibs/study-papers/q010.html" TargetMode="External"/><Relationship Id="rId21" Type="http://schemas.openxmlformats.org/officeDocument/2006/relationships/hyperlink" Target="http://www.ccg.org/weblibs/study-papers/q010.html" TargetMode="External"/><Relationship Id="rId22" Type="http://schemas.openxmlformats.org/officeDocument/2006/relationships/hyperlink" Target="http://www.ccg.org/weblibs/study-papers/q030.html" TargetMode="External"/><Relationship Id="rId23" Type="http://schemas.openxmlformats.org/officeDocument/2006/relationships/hyperlink" Target="http://www.ccg.org/weblibs/study-papers/q029.htm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22:21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1-17T22:22:00Z</dcterms:modified>
  <cp:revision>12</cp:revision>
  <dc:subject/>
  <dc:title>title</dc:title>
</cp:coreProperties>
</file>