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93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93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ضحى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ذه </w:t>
      </w: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سورة </w:t>
      </w:r>
      <w:r>
        <w:rPr>
          <w:color w:val="000000"/>
          <w:sz w:val="22"/>
          <w:sz w:val="22"/>
          <w:szCs w:val="22"/>
          <w:rtl w:val="true"/>
          <w:lang w:eastAsia="fr-FR"/>
        </w:rPr>
        <w:t>بكي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بكرة تعزز الرسائل المبكرة للغاية التي تقوم عليها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      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19 Rev 2021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93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ضحى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الضحى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أخذ 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النص الافتتاح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تبع هذه السورة النصوص التي أدت إلى الاضطهاد والهجرة الأولى من عام </w:t>
      </w:r>
      <w:r>
        <w:rPr>
          <w:szCs w:val="24"/>
        </w:rPr>
        <w:t>6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 وتبين أن الله لم يتخل عنه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جزء الأخير سيكون أفضل من السابق وسيكون المحتوى</w:t>
      </w:r>
      <w:r>
        <w:rPr>
          <w:szCs w:val="24"/>
          <w:rtl w:val="true"/>
        </w:rPr>
        <w:t xml:space="preserve"> كاملا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هناك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آية بحيث تكون المسألة غير كاملة وهي فقط عند النقطة الوسيطة التي تمثل نصف العدد الكامل للرقم 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رة أخرى كنا متسولين وأيتام والله يحميننا ويثرينا ولذا فهو يطلب منا أن نفعل الشيء نفسه لأولئك الأيتام والمحتاج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ذلك فإن فضل الرب هو خطاب المختار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ضُّح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لَّيْلِ إِذَا سَج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وَدَّعَكَ رَبُّكَ وَمَا قَ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لآخِرَةُ خَيْرٌ لَكَ مِنْ الأُو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سَوْفَ يُعْطِيكَ رَبُّكَ فَتَرْض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جب أن نفرح فيما نقدمه ونكون محتوى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تشير إلى</w:t>
      </w:r>
      <w:r>
        <w:rPr>
          <w:sz w:val="28"/>
          <w:szCs w:val="22"/>
          <w:rtl w:val="true"/>
          <w:lang w:val="en-AU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 xml:space="preserve">مزمور </w:t>
      </w:r>
      <w:r>
        <w:rPr>
          <w:sz w:val="28"/>
          <w:szCs w:val="22"/>
          <w:lang w:val="en-AU"/>
        </w:rPr>
        <w:t>55:17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في</w:t>
      </w:r>
      <w:r>
        <w:rPr>
          <w:sz w:val="28"/>
          <w:sz w:val="28"/>
          <w:szCs w:val="22"/>
          <w:rtl w:val="true"/>
          <w:lang w:val="en-AU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FF0000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Cs w:val="22"/>
          <w:lang w:val="en"/>
        </w:rPr>
        <w:t>18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؛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2"/>
          <w:lang w:val="en"/>
        </w:rPr>
        <w:t>١٣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 w:val="28"/>
          <w:szCs w:val="22"/>
          <w:lang w:val="en"/>
        </w:rPr>
        <w:t>٥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>في</w:t>
      </w:r>
      <w:r>
        <w:rPr>
          <w:sz w:val="28"/>
          <w:sz w:val="28"/>
          <w:szCs w:val="22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</w:rPr>
          <w:t>٣٤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ي آيات </w:t>
      </w:r>
      <w:r>
        <w:rPr>
          <w:sz w:val="28"/>
          <w:sz w:val="28"/>
          <w:szCs w:val="22"/>
        </w:rPr>
        <w:t>١٩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وإشعياء </w:t>
      </w:r>
      <w:r>
        <w:rPr>
          <w:sz w:val="28"/>
          <w:sz w:val="28"/>
          <w:szCs w:val="22"/>
          <w:lang w:val="en"/>
        </w:rPr>
        <w:t>٤١</w:t>
      </w:r>
      <w:r>
        <w:rPr>
          <w:sz w:val="28"/>
          <w:szCs w:val="22"/>
          <w:lang w:val="en"/>
        </w:rPr>
        <w:t>:</w:t>
      </w:r>
      <w:r>
        <w:rPr>
          <w:sz w:val="28"/>
          <w:sz w:val="28"/>
          <w:szCs w:val="22"/>
          <w:lang w:val="en"/>
        </w:rPr>
        <w:t>١٠</w:t>
      </w:r>
      <w:r>
        <w:rPr>
          <w:sz w:val="28"/>
          <w:sz w:val="28"/>
          <w:szCs w:val="22"/>
          <w:rtl w:val="true"/>
          <w:lang w:val="en"/>
        </w:rPr>
        <w:t xml:space="preserve"> في</w:t>
      </w:r>
      <w:r>
        <w:rPr>
          <w:sz w:val="28"/>
          <w:sz w:val="28"/>
          <w:szCs w:val="22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٥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 w:val="28"/>
          <w:szCs w:val="22"/>
          <w:lang w:val="en"/>
        </w:rPr>
        <w:t>٤</w:t>
      </w:r>
      <w:r>
        <w:rPr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0" w:name="6"/>
      <w:bookmarkEnd w:id="0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2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لم يحتقر أو يمقت بآلام المصاب ، ولم يخف وجهه عنه ، بل سمع ، عندما صرخ علي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منتصف الليل ، أقوم بحمدك ، بسبب قواعدك الصالح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6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بارك الله ، لأنه لم يرفض صلاتي أو إزالة حبه الصامد مني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187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مزمور </w:t>
      </w:r>
      <w:r>
        <w:rPr>
          <w:sz w:val="22"/>
          <w:szCs w:val="22"/>
        </w:rPr>
        <w:t>94: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 الرب لن يترك شعب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لن يتخلى عن تراث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ي أعتبر أن معاناة هذا الوقت لا تستحق المقارنة مع المجد الذي سيُكشف ل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الثانية إلى أهل كورينثوس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٧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٨</w:t>
      </w:r>
      <w:r>
        <w:rPr>
          <w:sz w:val="22"/>
          <w:sz w:val="22"/>
          <w:szCs w:val="22"/>
          <w:rtl w:val="true"/>
          <w:lang w:val="en-GB"/>
        </w:rPr>
        <w:t xml:space="preserve"> لهذا الإحساس الخفيف للحظة يستعد لنا لوزن المجد الأبدي بما يتجاوز كل المقارن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نا لا ننظر إلى الأشياء التي نراها بل إلى الأشياء غير المرئ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أشياء التي يتم رؤيتها عابرة ، لكن الأشياء غير المرئية أ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GB"/>
        </w:rPr>
        <w:t>إن ما سيحققه المختارون في القيامة سيكون أفضل بكثير من حياتنا الحالية كما هو مذكور في الآيات التالي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لكن ، كما هو مكتوب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 xml:space="preserve">ما لم تره العين ، أو سمعت أذن ، ولا قلب الإنسان ، ما أعده الله لأولئك الذين يحبونه </w:t>
      </w:r>
      <w:r>
        <w:rPr>
          <w:sz w:val="22"/>
          <w:szCs w:val="22"/>
          <w:rtl w:val="true"/>
          <w:lang w:val="en-GB"/>
        </w:rPr>
        <w:t xml:space="preserve">"- </w:t>
      </w:r>
      <w:r>
        <w:rPr>
          <w:sz w:val="22"/>
          <w:sz w:val="22"/>
          <w:szCs w:val="22"/>
          <w:rtl w:val="true"/>
          <w:lang w:val="en-GB"/>
        </w:rPr>
        <w:t>هذه الأشياء التي كشفها الله لنا من خلال الرو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روح يبحث في كل شيء ، حتى أعماق الله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  <w:r>
        <w:rPr>
          <w:color w:val="FF0000"/>
          <w:szCs w:val="24"/>
          <w:rtl w:val="true"/>
          <w:lang w:val="en"/>
        </w:rPr>
        <w:t> </w:t>
      </w:r>
      <w:r>
        <w:rPr>
          <w:i/>
          <w:iCs/>
          <w:color w:val="FF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مْ يَجِدْكَ يَتِيماً فَآ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وَجَدَكَ ضَالاًّ فَهَد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وَجَدَكَ عَائِلاً فَأَغ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-AU"/>
        </w:rPr>
        <w:t>تشير إلى</w:t>
      </w:r>
      <w:r>
        <w:rPr>
          <w:color w:val="141823"/>
          <w:szCs w:val="24"/>
          <w:rtl w:val="true"/>
          <w:lang w:val="en-AU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-AU"/>
        </w:rPr>
        <w:t xml:space="preserve">المزمور </w:t>
      </w:r>
      <w:r>
        <w:rPr>
          <w:color w:val="141823"/>
          <w:szCs w:val="24"/>
          <w:lang w:val="en-AU"/>
        </w:rPr>
        <w:t>34</w:t>
      </w:r>
      <w:r>
        <w:rPr>
          <w:color w:val="141823"/>
          <w:szCs w:val="24"/>
          <w:rtl w:val="true"/>
          <w:lang w:val="en-AU"/>
        </w:rPr>
        <w:t xml:space="preserve">: </w:t>
      </w:r>
      <w:r>
        <w:rPr>
          <w:color w:val="141823"/>
          <w:szCs w:val="24"/>
          <w:lang w:val="en-AU"/>
        </w:rPr>
        <w:t>9</w:t>
      </w:r>
      <w:r>
        <w:rPr>
          <w:color w:val="141823"/>
          <w:szCs w:val="24"/>
          <w:rtl w:val="true"/>
          <w:lang w:val="en-AU"/>
        </w:rPr>
        <w:t>-</w:t>
      </w:r>
      <w:r>
        <w:rPr>
          <w:color w:val="141823"/>
          <w:szCs w:val="24"/>
          <w:lang w:val="en-AU"/>
        </w:rPr>
        <w:t>10</w:t>
      </w:r>
      <w:r>
        <w:rPr>
          <w:color w:val="141823"/>
          <w:szCs w:val="24"/>
          <w:rtl w:val="true"/>
          <w:lang w:val="en-AU"/>
        </w:rPr>
        <w:t xml:space="preserve"> </w:t>
      </w:r>
      <w:r>
        <w:rPr>
          <w:color w:val="141823"/>
          <w:szCs w:val="24"/>
          <w:rtl w:val="true"/>
          <w:lang w:val="en-AU"/>
        </w:rPr>
        <w:t>في</w:t>
      </w:r>
      <w:r>
        <w:rPr>
          <w:color w:val="141823"/>
          <w:szCs w:val="24"/>
          <w:rtl w:val="true"/>
          <w:lang w:val="en-AU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37:2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خفي وجهك عن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دع خادمك غاضبًا ، أيها الذين ساعدون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طردن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تركني يا إلهي من خلاصي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ابي ووالدتي تركتاني ولكن الرب اخذن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1" w:name="9"/>
      <w:bookmarkEnd w:id="1"/>
      <w:r>
        <w:rPr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 w:val="22"/>
          <w:szCs w:val="22"/>
          <w:rtl w:val="true"/>
          <w:lang w:val="en-GB"/>
        </w:rPr>
        <w:t xml:space="preserve"> وسأطلب من الآب ، وسوف يعطيك مساعدًا آخر ، لأكون معك إلى الأبد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vertAlign w:val="superscript"/>
          <w:lang w:val="en-GB"/>
        </w:rPr>
        <w:t>١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تى روح الحق ، الذي لا يمكن أن يستقبله العالم ، لأنه لا يراه ولا يعرف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نت تعرفه لانه يسكن معك ويكون ف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ن اتركك ايتام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اتى ال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مع ذلك ، لن يراني العالم بعد قليل ، لكنك ستران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ني أعيش ، سوف تعيش أيض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Cs w:val="22"/>
          <w:lang w:val="en-GB"/>
        </w:rPr>
        <w:t>1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عرف ، يا رب ، أن طريقة الإنسان ليست في نفسه ، وأنه ليس في الرجل الذي يسير لتوجيه خطوا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سله يكون جبارا في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جيل المباركة سوف يبار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أَمَّا الْيَتِيمَ فَلا تَقْهَر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مَّا السَّائِلَ فَلا تَنْهَر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مَّا بِنِعْمَةِ رَبِّكَ فَحَدِّث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"/>
        </w:rPr>
        <w:t>تشير إلى</w:t>
      </w:r>
      <w:r>
        <w:rPr>
          <w:sz w:val="28"/>
          <w:szCs w:val="22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>يعقو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</w:rPr>
        <w:t>1:27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في</w:t>
      </w:r>
      <w:r>
        <w:rPr>
          <w:sz w:val="28"/>
          <w:sz w:val="28"/>
          <w:szCs w:val="22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Q0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Cs w:val="22"/>
          <w:lang w:val="en"/>
        </w:rPr>
        <w:t>30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 xml:space="preserve">وإشعياء </w:t>
      </w:r>
      <w:r>
        <w:rPr>
          <w:sz w:val="28"/>
          <w:szCs w:val="22"/>
          <w:lang w:val="en"/>
        </w:rPr>
        <w:t>58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Cs w:val="22"/>
          <w:lang w:val="en"/>
        </w:rPr>
        <w:t>7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 xml:space="preserve">وإشعياء </w:t>
      </w:r>
      <w:r>
        <w:rPr>
          <w:sz w:val="28"/>
          <w:szCs w:val="22"/>
          <w:lang w:val="en"/>
        </w:rPr>
        <w:t>58:10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59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Q059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Cs w:val="22"/>
          <w:lang w:val="en"/>
        </w:rPr>
        <w:t>10</w:t>
      </w:r>
      <w:r>
        <w:rPr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زكريا </w:t>
      </w:r>
      <w:r>
        <w:rPr>
          <w:sz w:val="22"/>
          <w:szCs w:val="22"/>
          <w:lang w:val="en-GB"/>
        </w:rPr>
        <w:t>7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ضطهد الأرملة ، أو الأيتام ، أو المصحح ، أو الفقراء ، ولا تدع أحدا منكم يبتكر الشر في قل</w:t>
      </w:r>
      <w:r>
        <w:rPr>
          <w:sz w:val="22"/>
          <w:sz w:val="22"/>
          <w:szCs w:val="22"/>
          <w:rtl w:val="true"/>
          <w:lang w:val="en-GB"/>
        </w:rPr>
        <w:t>ب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ذا لم تقمع المضطهد او اليتيم او الارملة او سفكت دماء بريئة في هذا المكان واذا لم تطارد آلهة اخرى لضرار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حينئذ اسمح لك بالسكن في هذا المكان ، في الأرض التي أعطيتها لآبائك القدامى 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بار الايا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لهم اشكر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تصل باسم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علن أعماله بين الشعوب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غنِ لهِ ، غنِ لهِ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حكي عن كل أعماله العجيبة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6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أحكي محبة الرب الصامدة ، ولمدح الرب ، حسب كل ما منحنا الرب له ، والصلاح العظيم لمنزل إسرائيل الذي منحهم حسب تعاطفه ، إلى وفرة حبه الصام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ذكر الأعمال العجيبة التي قام بها ، والمعجزات ، والأحكام التي قالها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ا ذري إبراهيم ، عبده ، بنو يعقوب ، المختارون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</w:rPr>
        <w:t>شكراً في كل شيء لأن فضل الله الحي يدوم إلى الأبد</w:t>
      </w:r>
      <w:r>
        <w:rPr>
          <w:color w:val="000000"/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ضح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30.html" TargetMode="External"/><Relationship Id="rId3" Type="http://schemas.openxmlformats.org/officeDocument/2006/relationships/hyperlink" Target="http://www.ccg.org/weblibs/study-papers/q034.html" TargetMode="External"/><Relationship Id="rId4" Type="http://schemas.openxmlformats.org/officeDocument/2006/relationships/hyperlink" Target="http://ccg.org/weblibs/study-papers/q057.html" TargetMode="External"/><Relationship Id="rId5" Type="http://schemas.openxmlformats.org/officeDocument/2006/relationships/hyperlink" Target="http://www.ccg.org/weblibs/study-papers/q011.html" TargetMode="External"/><Relationship Id="rId6" Type="http://schemas.openxmlformats.org/officeDocument/2006/relationships/hyperlink" Target="http://www.ccg.org/weblibs/study-papers/q037.html" TargetMode="External"/><Relationship Id="rId7" Type="http://schemas.openxmlformats.org/officeDocument/2006/relationships/hyperlink" Target="http://ccg.org/weblibs/study-papers/q057.html" TargetMode="External"/><Relationship Id="rId8" Type="http://schemas.openxmlformats.org/officeDocument/2006/relationships/hyperlink" Target="http://www.ccg.org/weblibs/study-papers/q030.html" TargetMode="External"/><Relationship Id="rId9" Type="http://schemas.openxmlformats.org/officeDocument/2006/relationships/hyperlink" Target="http://ccg.org/weblibs/study-papers/q047.html" TargetMode="External"/><Relationship Id="rId10" Type="http://schemas.openxmlformats.org/officeDocument/2006/relationships/hyperlink" Target="http://www.ccg.org/weblibs/study-papers/q030.html" TargetMode="External"/><Relationship Id="rId11" Type="http://schemas.openxmlformats.org/officeDocument/2006/relationships/hyperlink" Target="http://ccg.org/weblibs/study-papers/q059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8:10:00Z</dcterms:modified>
  <cp:revision>148</cp:revision>
  <dc:subject/>
  <dc:title>[Q093] التعليق على القرآن الكريم: السورة 93 الضحى</dc:title>
</cp:coreProperties>
</file>