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[CB28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]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ضيف الملائكيّ</w:t>
      </w:r>
    </w:p>
    <w:p>
      <w:pPr>
        <w:pStyle w:val="TITLE"/>
        <w:ind w:left="-90" w:right="-133" w:hanging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right="317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right="31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طبعة </w:t>
      </w:r>
      <w:r>
        <w:rPr>
          <w:b/>
          <w:bCs/>
          <w:sz w:val="28"/>
          <w:szCs w:val="28"/>
        </w:rPr>
        <w:t>1.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607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060715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صبح إله حقيقي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بًا عندما خلق أبناءه الرّوحيّ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ي هذا الورق سنلقي نظرة قصيرة على وظائف الخلق الرّوحيّ و الجند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360" w:right="3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/>
      </w:pPr>
      <w:r>
        <w:rPr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E-mail: </w:t>
      </w:r>
      <w:r>
        <w:rPr>
          <w:rStyle w:val="InternetLink"/>
          <w:sz w:val="22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28"/>
          <w:szCs w:val="28"/>
        </w:rPr>
      </w:pPr>
      <w:r>
        <w:rPr>
          <w:rFonts w:cs="Carleton" w:ascii="Carleton" w:hAnsi="Carleton"/>
          <w:b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6  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 </w:t>
      </w:r>
      <w:r>
        <w:rPr>
          <w:bCs/>
          <w:sz w:val="20"/>
          <w:szCs w:val="28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2"/>
          <w:szCs w:val="28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Monotype Corsiva" w:ascii="Monotype Corsiva" w:hAnsi="Monotype Corsiva"/>
          <w:sz w:val="28"/>
          <w:szCs w:val="28"/>
        </w:rPr>
        <w:br/>
      </w:r>
      <w:r>
        <w:rPr>
          <w:rStyle w:val="InternetLink"/>
          <w:sz w:val="22"/>
          <w:szCs w:val="28"/>
        </w:rPr>
        <w:t>http://www.logon.org</w:t>
      </w:r>
      <w:r>
        <w:rPr>
          <w:rFonts w:cs="Arial" w:ascii="Arial" w:hAnsi="Arial"/>
          <w:sz w:val="22"/>
          <w:szCs w:val="28"/>
        </w:rPr>
        <w:t xml:space="preserve"> and </w:t>
      </w:r>
      <w:r>
        <w:rPr>
          <w:rStyle w:val="InternetLink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ضيف الملائكيّ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لّم الإنجيل أن إلهًا حقيقيًّا غير مرئيّ، و لا رجل في أيّ وقت قد رآه أو سمع صوته في أيّ وق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:18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5:37</w:t>
      </w:r>
      <w:r>
        <w:rPr>
          <w:b/>
          <w:bCs/>
          <w:sz w:val="28"/>
          <w:szCs w:val="28"/>
          <w:rtl w:val="true"/>
        </w:rPr>
        <w:t xml:space="preserve">).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ديه حياة في نفسه لذا لم يحتج للنّشأ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5:25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تيم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6:1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دائمًا تواجد و دائمًا سيتواج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وقت ما كان اللّه وحيدًا لكنه قرّر التّأدية إلى عائلة لنفس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ورق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هو اللّه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ي 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ن الانبعاث الأوّل، أو ما 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لّه، الرّوح القدس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انت هذه الوسائل الّتي بها يمكن أن يُرْبَط الخلق ال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حق إلى اللّ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ناك اللّه المولّ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خلق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بناء الرّوحيّون و خلال الرّوح القدس هم وُحِّدُوا مع اللّه و كانوا قادرين أن يعملوا طبقًا لملكه سو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كان ثمّ ذلك اللّه أصبح أبً الأروا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2: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انظر الورق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الرّوح القدس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ي ب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ؤلاء الأبناء لأعلى اللّه هم كلّ الوهيم أو الآله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س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82: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تنويع الدّرج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م خُلِقُوا ممتاز، و طالما بقوا مطيعون للوه الّذي سيعيشونه للأبد كأبناء اللّه الرّوحيّين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ن أو ما هم الملائكة ؟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ائكة هم رسل اللّه الّذي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ينفّذ</w:t>
      </w: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عم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بناء الرّوحيّون للّه لم يُسَمَّوْا ملائكة حتّى بعد خلق آد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تّى الوقت أنّ شخص ما تواجد لتلقّي رسالة، لم يكن هناك حاجة لرّسول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لائكة هم بيينجز الرّو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14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خلق اللّه أبناءه الرّوحيّين قبل أن يخلق الأرض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8: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مكن هناك ما يزيد عن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يون ملاك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دانيال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7: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، م</w:t>
      </w:r>
      <w:r>
        <w:rPr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6:53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:13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2:2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5:11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الملائكة هم الأفراد الّذين عندهم حرّيّة الاختيار الّذين يُتَطَلَّبُونَ لتطوير الحرف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صطلح اليهوديّ للرّسول في العهد القديم هو مال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 xml:space="preserve">اك و يُتَرْجَم كملاك في أناجيلنا الإنجليزيّ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طلح اُعْتِيدَ أن يشير إلى الرّسل الرّوحيّين المرسلين من قبل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ين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</w:rPr>
        <w:t>32: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و أيضًا اُعْتِيدَ أن يشير إلى الرّسل البشريّين المرسلين من قبل يعقو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ك </w:t>
      </w:r>
      <w:r>
        <w:rPr>
          <w:b/>
          <w:bCs/>
          <w:sz w:val="28"/>
          <w:szCs w:val="28"/>
        </w:rPr>
        <w:t>32: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 العهد الجديد، الكلمة اليونانيّة للرّسول هي أجيلوس الّذي منه نأخذ 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لمة الإنجليزيّ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ذه الكلمة تُسْتَخْدَم أيضًا لكلا النّاس و الرّسل الرّوحيّين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رسل اللّه الأنواع المختلفة من الرّس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وّلاً، كان هناك رسل بشريّون متنبّئو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6: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ثانيًا، أيضًا كان هناك رسل روحيّون مرسلون إلى النّاس برسالة خاصّة أو وظيفة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وكلاء اللّه هم يُرْسَلُونَ إلى الأرض لتنفيذ قرارات اللّه على مسائل العقوبة و تصحيح النّاس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2:23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4: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4:1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9:35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1:16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أعمال  </w:t>
      </w:r>
      <w:r>
        <w:rPr>
          <w:b/>
          <w:bCs/>
          <w:sz w:val="28"/>
          <w:szCs w:val="28"/>
        </w:rPr>
        <w:t>12:23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1:28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ك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0: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لائكة أيضًا يحملون الرّسائل إلى أنبياء اللّه و يحمون شعب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4:7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91:11</w:t>
      </w:r>
      <w:r>
        <w:rPr>
          <w:b/>
          <w:b/>
          <w:bCs/>
          <w:sz w:val="28"/>
          <w:sz w:val="28"/>
          <w:szCs w:val="28"/>
          <w:rtl w:val="true"/>
        </w:rPr>
        <w:t xml:space="preserve">، دا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6:22</w:t>
      </w:r>
      <w:r>
        <w:rPr>
          <w:b/>
          <w:b/>
          <w:bCs/>
          <w:sz w:val="28"/>
          <w:sz w:val="28"/>
          <w:szCs w:val="28"/>
          <w:rtl w:val="true"/>
        </w:rPr>
        <w:t>، م</w:t>
      </w:r>
      <w:r>
        <w:rPr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8:10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14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ما الملائكة بدوا إلى البشريّة أنّه كان دائمًا في الشّكل البشري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:2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9:1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، 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4:4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أعمال </w:t>
      </w:r>
      <w:r>
        <w:rPr>
          <w:b/>
          <w:bCs/>
          <w:sz w:val="28"/>
          <w:szCs w:val="28"/>
        </w:rPr>
        <w:t>1: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بناء الرّوحيّون للّه تُكُلِّمُوا أيضًا من كالكون في الرّتب المختلفة و السّلط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:9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، دا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0:13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2:1</w:t>
      </w:r>
      <w:r>
        <w:rPr>
          <w:b/>
          <w:b/>
          <w:bCs/>
          <w:sz w:val="28"/>
          <w:sz w:val="28"/>
          <w:szCs w:val="28"/>
          <w:rtl w:val="true"/>
        </w:rPr>
        <w:t xml:space="preserve">، إف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21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1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ت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4:1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ي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هم أقوياء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ت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7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نادى العظماء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03:20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مقدّس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9:26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منتخ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ت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5:21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لكنّ، لم يكونوا ليُعْبَدُو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:18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9: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ض الملائكة لديهم أجنحة و البعض يُصَوَّر كامتلاك وجوه متعدّدة، متضمّنًا وجوه الحيوان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6: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أن يغيّروا مظهرهم و يمكن أن يبدوا مثل النّاس المنتظمين عندما يظهرون إلى الرّج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3:2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مرّات كثيرة لديهم إشراق حولهم و يلبس الملابس البيضاء الفاتح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عمال  </w:t>
      </w:r>
      <w:r>
        <w:rPr>
          <w:b/>
          <w:bCs/>
          <w:sz w:val="28"/>
          <w:szCs w:val="28"/>
        </w:rPr>
        <w:t>1: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2: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2:1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نّاس لا يُسْمَحُونَ أن يروا اللّه لذا الملائكة يساعدون النّاس أن يفهموا إلهًا حقيقيًّا، 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ملاك في العهد القدي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همّ رسول مرسل من قبل اللّه هو ذلك الّذي نادى ملاك الرّبّ و ملاك اللّه في أناجيلنا الإنجليزيّ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شير هذه الأسماء إلى الملاك الخاص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رسو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ّذي حمل سلطة اللّه و مثّل اللّ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و نُودِيَ كثيرًا ي</w:t>
      </w:r>
      <w:r>
        <w:rPr>
          <w:b/>
          <w:b/>
          <w:bCs/>
          <w:sz w:val="28"/>
          <w:sz w:val="28"/>
          <w:szCs w:val="28"/>
          <w:rtl w:val="true"/>
        </w:rPr>
        <w:t>هوه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شعب العهد القديم عرف أن هذا الرّسول من اللّه لم يكن فعلاً إلهًا حقيقيًّ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وا أن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شف نفسه إليهم خلال ملاكه الّذي سمّوه أيضًا الوه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ندما كان ملاك ي</w:t>
      </w:r>
      <w:r>
        <w:rPr>
          <w:b/>
          <w:b/>
          <w:bCs/>
          <w:sz w:val="28"/>
          <w:sz w:val="28"/>
          <w:szCs w:val="28"/>
          <w:rtl w:val="true"/>
        </w:rPr>
        <w:t xml:space="preserve">هوه </w:t>
      </w:r>
      <w:r>
        <w:rPr>
          <w:b/>
          <w:b/>
          <w:bCs/>
          <w:sz w:val="28"/>
          <w:sz w:val="28"/>
          <w:szCs w:val="28"/>
          <w:rtl w:val="true"/>
        </w:rPr>
        <w:t xml:space="preserve">موجودًا معهم، عنى أن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موجودً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كلّم الملاك و عمل لإله حقيقيّ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ن ملاك ي</w:t>
      </w:r>
      <w:r>
        <w:rPr>
          <w:b/>
          <w:b/>
          <w:bCs/>
          <w:sz w:val="28"/>
          <w:sz w:val="28"/>
          <w:szCs w:val="28"/>
          <w:rtl w:val="true"/>
        </w:rPr>
        <w:t>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ّذي بدرجة كبيرة كثيرًا تعامل مع النّاس إله إسرائي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وهيم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مثّل 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، إله حقيقيّ الّذي عبدته إسرائي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ذلك الكائن فيما بعد أصبح يسوع الرّج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ورق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هو يسوع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ي ب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عنا ننظر إلى بعض من الأمثلة الكثيرة حيث ظهر هذا الملاك و تكلّم مع النّاس في الأزمنة السّحيقة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كلّم الملاك مع هاجر في مناسبت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: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21: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كلّم الملاك مع إبراه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Cs/>
          <w:sz w:val="28"/>
          <w:szCs w:val="28"/>
        </w:rPr>
        <w:t>12: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,7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22: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كلّم الملاك مع يعقوب في الأحل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</w:rPr>
        <w:t>28: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31: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 xml:space="preserve">، انظر أيضًا </w:t>
      </w:r>
      <w:r>
        <w:rPr>
          <w:b/>
          <w:bCs/>
          <w:sz w:val="28"/>
          <w:szCs w:val="28"/>
        </w:rPr>
        <w:t>32: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ظهر الملاك و تكلّم مع موس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: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24: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لاك في السّحابة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Cs/>
          <w:sz w:val="28"/>
          <w:szCs w:val="28"/>
        </w:rPr>
        <w:t>13:21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4:2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ملائكة في العهد الجديد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حن أيضًا نرى الملائكة يعتنون بيسوع بينما كان على الأرض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4:11</w:t>
      </w:r>
      <w:r>
        <w:rPr>
          <w:b/>
          <w:b/>
          <w:bCs/>
          <w:sz w:val="28"/>
          <w:sz w:val="28"/>
          <w:szCs w:val="28"/>
          <w:rtl w:val="true"/>
        </w:rPr>
        <w:t>، 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2:43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ظهر ملاك إلى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و أعلن عن ولادة يسو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20</w:t>
      </w:r>
      <w:r>
        <w:rPr>
          <w:b/>
          <w:b/>
          <w:bCs/>
          <w:sz w:val="28"/>
          <w:sz w:val="28"/>
          <w:szCs w:val="28"/>
          <w:rtl w:val="true"/>
        </w:rPr>
        <w:t>، 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1: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ملائكة كانوا هناك عندما أُحْيِيَ يسو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</w:rPr>
        <w:t>28: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0: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و تكلّم عن صعود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عمال  </w:t>
      </w:r>
      <w:r>
        <w:rPr>
          <w:b/>
          <w:bCs/>
          <w:sz w:val="28"/>
          <w:szCs w:val="28"/>
        </w:rPr>
        <w:t>1: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يخدم الملائكة أرواح إلى شعب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18:10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أعمال </w:t>
      </w:r>
      <w:r>
        <w:rPr>
          <w:b/>
          <w:bCs/>
          <w:sz w:val="28"/>
          <w:szCs w:val="28"/>
        </w:rPr>
        <w:t>5: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8:2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:3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2: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7:23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14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يبتهجون عندما يتوب آث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5: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العهد الجديد، المسيح بينم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نسان مازال يعمل ككاشف مشيئة اللّه و بشكل رائع يعكس طبيعة اللّه و الشّخصيّ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الوسيط بين اللّه و ال</w:t>
      </w: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، رؤية أنّ يسوع كان سيرى اللّه و سيسمعه كان سماع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لمات الّتي تحدّثها لم يكونوا ملكه خاصّ، لكنّ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4: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رّتب المختلفة للمضيف الملائكيّ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لال فئة الملائكة هناك أنواع مختلفة كثيرة، بالوظائف و السّلطات المختلف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، دان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0:13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2:1</w:t>
      </w:r>
      <w:r>
        <w:rPr>
          <w:b/>
          <w:b/>
          <w:bCs/>
          <w:sz w:val="28"/>
          <w:sz w:val="28"/>
          <w:szCs w:val="28"/>
          <w:rtl w:val="true"/>
        </w:rPr>
        <w:t xml:space="preserve">، إ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:2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1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ت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4:16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عروش، الأملاك، السّلطات، الإمارات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نعرف أن المسيح كان فيرستبيج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أي المخلوق ال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و بينما لم يخلق الأبناء الآخرين للّه الّذي خلق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نظّ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روش، الأملاك، الإمارات، السّلطات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هي إدارات و ليس أسماء البيينجز الرّوحيّ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مسيح كلّ الأشياء تتماسك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سيرافيم</w:t>
      </w:r>
      <w:r>
        <w:rPr>
          <w:b/>
          <w:bCs/>
          <w:i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يرافيم لديه ستّة أجنح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</w:t>
      </w:r>
      <w:r>
        <w:rPr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6:2,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لديهم سلطة لأخذ بعيدًا ذنب الإثم لإعداد الأنبياء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6:7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تبيّن السّتّة أجنحة أنهم للرّتبة العالية و لديهم وظائف مختلفة كثيرة للعمل ربّما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يرافيم الكلمة هو جمع 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â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â </w:t>
      </w:r>
      <w:r>
        <w:rPr>
          <w:b/>
          <w:b/>
          <w:bCs/>
          <w:sz w:val="28"/>
          <w:sz w:val="28"/>
          <w:szCs w:val="28"/>
          <w:rtl w:val="true"/>
        </w:rPr>
        <w:t xml:space="preserve">ف الكل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س إتش دي </w:t>
      </w:r>
      <w:r>
        <w:rPr>
          <w:b/>
          <w:bCs/>
          <w:sz w:val="28"/>
          <w:szCs w:val="28"/>
        </w:rPr>
        <w:t>831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يحرق واح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ّ الحيّات في </w:t>
      </w:r>
      <w:r>
        <w:rPr>
          <w:b/>
          <w:bCs/>
          <w:sz w:val="28"/>
          <w:szCs w:val="28"/>
        </w:rPr>
        <w:t>21:6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عداد كانت تحترق في سمّ عضّتهم، هم سُمُّوا سيراف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ذا لدينا مفهوم من هؤلاء سيرافيم يكون الحيّات النّاريّة للجنّ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رن أيضًا </w:t>
      </w:r>
      <w:r>
        <w:rPr>
          <w:b/>
          <w:b/>
          <w:bCs/>
          <w:sz w:val="28"/>
          <w:sz w:val="28"/>
          <w:szCs w:val="28"/>
          <w:rtl w:val="true"/>
        </w:rPr>
        <w:t>ثتن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8:15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4:29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30: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أرسلهم اللّه لإلحاق العقوبة بالنّاس للإث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بدو شكلهم أن يكون بشريّ نوعًا ما في أنّ لديهم وجوه، أيدي و أقدام بالإضافة لأجنحته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م مُثِّلُوا كالوقوف فوق الملك بينم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لس على عرشه، جاهز إلى الوزير إليه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ؤلاء بيينجز هو رؤساء الملائكة و لديه الأوضاع المهمّة في الملائك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إنّه رؤساء الملائكة الّتي إلى أقصى حدّ في كثير من الأحيان أرسل إلى الأرض لتسليم رسائل اللّه و التّحذيرات إلى البشريّة و إلى الأنبياء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كتاب إنوتش يذكر ستّة رؤساء الملائك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يك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الّذي المسئول عن أفضل جزء من البشريّة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جب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سئول عن الحيّات، الحديقة و تشيربيم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يوري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لاك على العالم و جحي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روفائي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لاك أرواح الناس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راج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ّذي يأخذ بالثّأر من العالم و الأنوا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ساراك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ُوضَع على أرواح أطفال الرجال الّتي قد أذنبت أرواحها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كتاب إنوتش، إكس إكس الفصل،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شارلز، 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ؤلاء الملائكة يُسَمَّوْنَ أيضًا مشاهدون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 رئيس الملائكة</w:t>
      </w:r>
      <w:r>
        <w:rPr>
          <w:b/>
          <w:bCs/>
          <w:i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حلام دنيال المترج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8: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Cs/>
          <w:sz w:val="28"/>
          <w:szCs w:val="28"/>
        </w:rPr>
        <w:t>9:2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علن عن ولادة يوحنا المعمدا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: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لن عن يسوع الول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:2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رئيس الملائكة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أمير الكبير، يُذْكَر عدد من المرّات في </w:t>
      </w:r>
      <w:r>
        <w:rPr>
          <w:b/>
          <w:b/>
          <w:bCs/>
          <w:sz w:val="28"/>
          <w:sz w:val="28"/>
          <w:szCs w:val="28"/>
          <w:rtl w:val="true"/>
        </w:rPr>
        <w:t>أو تي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دنيال  </w:t>
      </w:r>
      <w:r>
        <w:rPr>
          <w:b/>
          <w:bCs/>
          <w:sz w:val="28"/>
          <w:szCs w:val="28"/>
        </w:rPr>
        <w:t>10: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يُسَمَّى أحد الأمراء الرّئيسيّين الّذي جاء لمساع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أيضًا دنيال  </w:t>
      </w:r>
      <w:r>
        <w:rPr>
          <w:b/>
          <w:bCs/>
          <w:sz w:val="28"/>
          <w:szCs w:val="28"/>
        </w:rPr>
        <w:t>12: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ي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9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مايكل رئيس الملائكة تجادل مع الشّيطان عن جسم موسى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: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و ملائكته حاربوا ضدّ التّنّين، و التّنّين و ملائكته قاوموا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ؤلاء سيرافيم يُتَعَرَّف ك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يحيط بعرش اللّه بينم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رى الآن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رش اللّه يُحَاط بأربعة حيوانات مع الرّؤساء المختلف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ؤلاء للأسد و الثّور و النّسر و الرّج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م أُشِيرُوا إلى ك</w:t>
      </w:r>
      <w:r>
        <w:rPr>
          <w:b/>
          <w:b/>
          <w:bCs/>
          <w:sz w:val="28"/>
          <w:sz w:val="28"/>
          <w:szCs w:val="28"/>
          <w:rtl w:val="true"/>
        </w:rPr>
        <w:t>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لاك مفرد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 xml:space="preserve">هم أربعة في العدد و لديهم ستّة أجنحة عندما يحيطون بعرش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4: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سُلِّمَ حزقيال </w:t>
      </w:r>
      <w:r>
        <w:rPr>
          <w:b/>
          <w:bCs/>
          <w:sz w:val="28"/>
          <w:szCs w:val="28"/>
        </w:rPr>
        <w:t>1: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، حزقيال  </w:t>
      </w:r>
      <w:r>
        <w:rPr>
          <w:b/>
          <w:bCs/>
          <w:sz w:val="28"/>
          <w:szCs w:val="28"/>
        </w:rPr>
        <w:t>10: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1</w:t>
      </w:r>
      <w:r>
        <w:rPr>
          <w:b/>
          <w:b/>
          <w:bCs/>
          <w:sz w:val="28"/>
          <w:sz w:val="28"/>
          <w:szCs w:val="28"/>
          <w:rtl w:val="true"/>
        </w:rPr>
        <w:t xml:space="preserve">، و </w:t>
      </w:r>
      <w:r>
        <w:rPr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: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حيث هم بناء مركّب في حزقيال يحمي ي</w:t>
      </w:r>
      <w:r>
        <w:rPr>
          <w:b/>
          <w:b/>
          <w:bCs/>
          <w:sz w:val="28"/>
          <w:sz w:val="28"/>
          <w:szCs w:val="28"/>
          <w:rtl w:val="true"/>
        </w:rPr>
        <w:t>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ءوس لإسرائيل، هم يُسَجَّلُونَ كامتلاك الأربعة أجنحة على جذوعهم العلويّ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م يُعْمَل أيّ ذكر للجناحين على أقدامهم المرتبطة بسيرافيم الّذي يحيط بعرش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م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أينا في ا</w:t>
      </w:r>
      <w:r>
        <w:rPr>
          <w:b/>
          <w:b/>
          <w:bCs/>
          <w:sz w:val="28"/>
          <w:sz w:val="28"/>
          <w:szCs w:val="28"/>
          <w:rtl w:val="true"/>
        </w:rPr>
        <w:t>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لا بخصوص سيرافيم أو إحراق تلك اللّواتي من </w:t>
      </w:r>
      <w:r>
        <w:rPr>
          <w:b/>
          <w:b/>
          <w:bCs/>
          <w:sz w:val="28"/>
          <w:sz w:val="28"/>
          <w:szCs w:val="28"/>
          <w:rtl w:val="true"/>
        </w:rPr>
        <w:t>أو 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أربعة يتعلّق بالخلق المادّيّ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تى هؤلاء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أُرْسِلَ للتّعامل مع الخلق البدنيّ تحت ي</w:t>
      </w:r>
      <w:r>
        <w:rPr>
          <w:b/>
          <w:b/>
          <w:bCs/>
          <w:sz w:val="28"/>
          <w:sz w:val="28"/>
          <w:szCs w:val="28"/>
          <w:rtl w:val="true"/>
        </w:rPr>
        <w:t>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إسرائيل و العمل بالتّعاون، هم أربعة طار و ينتقل معًا في مركبة واحدة دائمًا مواجهة نفس الاتّجا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ّذي يحيط بعرش اللّه هو ستّة طار كسيرافيم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مزيّة الرّؤساء للمخلوقات تحيط بعرش اللّه تُتَعَرَّ</w:t>
      </w:r>
      <w:r>
        <w:rPr>
          <w:b/>
          <w:b/>
          <w:bCs/>
          <w:sz w:val="28"/>
          <w:sz w:val="28"/>
          <w:szCs w:val="28"/>
          <w:rtl w:val="true"/>
        </w:rPr>
        <w:t>ف ك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حزقيال  </w:t>
      </w:r>
      <w:r>
        <w:rPr>
          <w:b/>
          <w:bCs/>
          <w:sz w:val="28"/>
          <w:szCs w:val="28"/>
        </w:rPr>
        <w:t>1: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ور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عنى رؤية حزقي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ؤو</w:t>
      </w:r>
      <w:r>
        <w:rPr>
          <w:b/>
          <w:b/>
          <w:bCs/>
          <w:sz w:val="28"/>
          <w:sz w:val="28"/>
          <w:szCs w:val="28"/>
          <w:rtl w:val="true"/>
        </w:rPr>
        <w:t xml:space="preserve">س الحيوان تشير إلى مقاييس المعركة لإسرائيل و تقسيم القبائل، من الأعدا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ورق خلق عائلة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ي ب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صلاً كان هناك أربعة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، طفلان يغطّيان و طفلان يقفان خلف عرش اللّ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حزقيال  </w:t>
      </w:r>
      <w:r>
        <w:rPr>
          <w:b/>
          <w:bCs/>
          <w:sz w:val="28"/>
          <w:szCs w:val="28"/>
        </w:rPr>
        <w:t>1: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كلّمون عن الأربعة، و هذا هو عدد من المخلوقات الحيّة المذكورة في </w:t>
      </w:r>
      <w:r>
        <w:rPr>
          <w:b/>
          <w:b/>
          <w:bCs/>
          <w:sz w:val="28"/>
          <w:sz w:val="28"/>
          <w:szCs w:val="28"/>
          <w:rtl w:val="true"/>
        </w:rPr>
        <w:t xml:space="preserve">رؤي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: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كروبيم </w:t>
      </w:r>
      <w:r>
        <w:rPr>
          <w:b/>
          <w:b/>
          <w:bCs/>
          <w:sz w:val="28"/>
          <w:sz w:val="28"/>
          <w:szCs w:val="28"/>
          <w:rtl w:val="true"/>
        </w:rPr>
        <w:t xml:space="preserve"> يُذْكَر في ال</w:t>
      </w:r>
      <w:r>
        <w:rPr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:24</w:t>
      </w:r>
      <w:r>
        <w:rPr>
          <w:b/>
          <w:b/>
          <w:bCs/>
          <w:sz w:val="28"/>
          <w:sz w:val="28"/>
          <w:szCs w:val="28"/>
          <w:rtl w:val="true"/>
        </w:rPr>
        <w:t xml:space="preserve">، حيث قرأنا أن اللّه قاد الرّجل من جنّة عدن و وضع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و السّيف المتوهّج في شرق جنّة عدن لمنع رجل من العودة و الأخذ من شجرة الحياة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ص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:11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: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فصول حزقيال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بدو أن الأبديّ يمضي على أربعة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رى صور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تخدم في خيمة الاجتماع و المعب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ؤلاء على السّفينة يُسَمَّوْنَ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ج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9:5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>، عليهم المجد المرئيّ للّه استراح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مل </w:t>
      </w:r>
      <w:r>
        <w:rPr>
          <w:b/>
          <w:b/>
          <w:bCs/>
          <w:sz w:val="28"/>
          <w:sz w:val="28"/>
          <w:szCs w:val="28"/>
          <w:rtl w:val="true"/>
        </w:rPr>
        <w:t>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للذّهب و مواجهة بعضهم البعض بالأجنحة الممتدّة وُضِعَتْ على تابوت العه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5: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خلال ملاك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عد التّكلّم مع موسى من 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5:22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صور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ستُعْمَل في ستائر خيمة الاجتما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6:1,3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لك سليمان عُمِلَ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لخشب الزّيتون الموضوع في المعب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نُقِشَ أيضًا في أبواب و جدران المعبد، و صور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خَيَّطَتْ على حجاب الفرش المستعمل في المعب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6: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/>
          <w:bCs/>
          <w:sz w:val="28"/>
          <w:sz w:val="28"/>
          <w:szCs w:val="28"/>
          <w:rtl w:val="true"/>
        </w:rPr>
        <w:t xml:space="preserve">، قارن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صل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رّغم من أنّ الإنجيل يخبرنا ألا نعمل معبودًا على شكل أي شيئ في الجنّة أو على الأرض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0:4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:16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ثت</w:t>
      </w:r>
      <w:r>
        <w:rPr>
          <w:b/>
          <w:bCs/>
          <w:sz w:val="28"/>
          <w:szCs w:val="28"/>
          <w:rtl w:val="true"/>
        </w:rPr>
        <w:t>. )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إسرائيليّون أُمِرُوا أن ينقشوا صور 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جدران وعاء خبز القرب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هؤلاء زينةً و رمزيّين، و كانوا غير مستخدم للعباد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خيمة الاجتماع الّتي بناها موسى و المعبد اللّذان سليمان مبنيّ كان اعتراضات بدنيّ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نسخ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ماذا في الجنّة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ّجوم السّاطعة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نّجم السّاطع، نجم اليوم أو الجالب الفاتح هو رتب و ليس أسماء المضيف الرّوحي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8: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بدو أن لدى النّجوم السّاطعة واجبات ك</w:t>
      </w:r>
      <w:r>
        <w:rPr>
          <w:b/>
          <w:b/>
          <w:bCs/>
          <w:sz w:val="28"/>
          <w:sz w:val="28"/>
          <w:szCs w:val="28"/>
          <w:rtl w:val="true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ّجم السّاطع الحاليّ، أزازل أو الشّيطان، كان أحد تغطية الأطفال المدهونة قبل أن يتمرّ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الرّتبة و الوظيفة، الّتي يمسكها الشّيطان كاللّه هذا الكوكب، ستُتَوَلَّيَانِ من قبل المسيح في عودة مسيح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احظ ال</w:t>
      </w:r>
      <w:r>
        <w:rPr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2:1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خلاف الشّيطان و المسيح هناك أعضاء آخرون للمضيف الّذي يتقاسم هذه الرّتبة و الوظيف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احظ الشّيطان الورقيّ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ّيّال و النّجم السّاطع الخفيفا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خلق الكوكب النّجوم السّاطعة جُمِعَتْ و غنّت معًا و كلّ أبناء اللّه صاحوا ببهج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8: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أيو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هل خلق اللّه شيطانًا ؟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لق اللّه أبناءه الممتازين لكنّ كان لديهم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حرّيّة لاختيار الإطاعة أو العصيا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عرف أنّ بعض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م عمل الإثم و الإنجيل يشير إليهم كضالّ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:2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ن الشّيطان نموذجًا للتّمام، ممتلئ بالحكمة و ممتاز في الجمال، لكنه أصبح ممتلئ بالفخر و الغر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مُلِئَ بالعنف و تُحُوِّلَ إلى طريق الإث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28: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اعتقد أنه يمكن أن يعمل عملاً أفضل من اللّه و حاول تولّي عرش اللّه و حكم الكو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4: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ثورته فاشلة و هو أُعْطِيَ دور ثاني إلى أرض الواق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0:18</w:t>
      </w:r>
      <w:r>
        <w:rPr>
          <w:b/>
          <w:b/>
          <w:bCs/>
          <w:sz w:val="28"/>
          <w:sz w:val="28"/>
          <w:szCs w:val="28"/>
          <w:rtl w:val="true"/>
        </w:rPr>
        <w:t xml:space="preserve">، قارن أيضًا 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2: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أقنع الشّيطان ثلث من الملائكة أن يتبعه في الثّو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صبح معروف كالشّيطان الشّيطان و الملائكة الّذين تبعوه معروفون كشياط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جمالاً هم أُشِيرُوا  كالمضيف السّاقط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ورق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هو الشّيطان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ي ب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ض من الضّالّين حُبِسُوا في سجن ينتظر الحك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3: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: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6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آخرون للمضيف السّاقط مازالوا يتجوّلون بحرّيّة عن الأرض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، 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8:3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اذا سيحدث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لشّيطان و 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أبال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هّل المسيح فداء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شريّة و المضيف السّاقط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دفع ثمن لكلّ آثامن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:19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إنّها مشيئة اللّه أنّ لا لحم ينبغي أن يموت، لكنّ أنّ الكلّ ينبغي أن يجيء إلى النّد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: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يبدو الشّياطين سيُحْكَمُونَ في القيام الثّاني للموتى عندما يفترضون الشّكل المادّيّ في نفس الطّريقة كالناس المحيا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سيكون لديهم الفرصة جميعًا للتّوبة و تَغَيَّرُوا إلى أبناء اللّه الرّوحيّي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قرأ ما 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كتاب 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أشعياء  </w:t>
      </w:r>
      <w:r>
        <w:rPr>
          <w:b/>
          <w:bCs/>
          <w:sz w:val="28"/>
          <w:szCs w:val="28"/>
        </w:rPr>
        <w:t>14: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 xml:space="preserve">نرى أنّ الشّيطان يُذْكَر كالكون رجل و من الحفرة في المقطع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 xml:space="preserve">نعرف أن المسيح، كسابق الكون دينيّ، أصبح رجلاً و مات موت مادّيّ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لذلك، يجب أن يكون كما هو ممكنة للشّيطان و ا</w:t>
      </w:r>
      <w:r>
        <w:rPr>
          <w:b/>
          <w:b/>
          <w:bCs/>
          <w:sz w:val="28"/>
          <w:sz w:val="28"/>
          <w:szCs w:val="28"/>
          <w:rtl w:val="true"/>
        </w:rPr>
        <w:t>لاب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كنّ، دائمًا هناك عاقبة للإثم و الشّيطان و الشّياطين لن يسيروا بدون بعض العقوب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ّلاً، لن يستأنفوا الأوضاع الّتي أجروها قبل الثّورة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قدر النا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ّه هو روح و ذلك الذي روح وليد هو روح، لذا كانت المرحلة الأولى لخلق اللّه للبيينجز الرّوحي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:6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آدم الرجل الأوّل خُلِقَ أيضًا من قبل اللّه، لكنّ من المسألة، أي غبار الأرض، لذا هو خُلِقَ كائن مادّيّ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يُسَمَّى أيضًا ابن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:38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البيينجز البدنيّ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شريّ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رحلة الثّانية ل</w:t>
      </w:r>
      <w:r>
        <w:rPr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لّه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ذلك الذي لحم وليد هو اللّح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3:6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و البشر لا يمكن أن يدخل السّماء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ك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15:50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لكنّ قدر الناس هو كون أبناء اللّه، أي بيينجز روحيّ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ًا الّذي يعرف ذلك الّذي إله و يسوع حقيقيّان، الابن الّذي أرسله، و يتوب و عُمِّدَ و يتلقّى موهبة روح اللّه، لدى حقّ لكون أطفال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1: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>، روم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8: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3: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ؤلاء في القيام الأوّل سيُغَيَّرُونَ إلى بيينجز الرّوح و سيحكمون كشركاء في ميراث مع المسيح أثناء الألف سنة من العص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ؤلاء في القيام الثّاني الّذي هو قيام التّصحيح و تقدير، ستَغَيَّرُوا إلى بيينجز الرّوح أيضًا عندما يؤهّلون نيل ذلك الوضع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ن تكون خطّة اللّه لعائلته كاملةً حتّى بعد الحكم النّهائيّ و تحوّل الكوكب بالكام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لّ الكوكب سوف ثمّ كن أبناء اللّه كالوهي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خلال الرّوح القدس سنكون واحد مع اللّه كعائلة اللّه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معلومات أكثر و الدّراسة الإضافيّة ترى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إثباتات الشّخصيّة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ومة اللّ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يف اللّه أصبح عائلةً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 الشّياط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  <w:lang w:bidi="ar-MA"/>
      </w:rPr>
      <w:t>المضيف الملائك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57:00Z</dcterms:created>
  <dc:creator>Wade Cox</dc:creator>
  <dc:description/>
  <dc:language>en-US</dc:language>
  <cp:lastModifiedBy>Denise</cp:lastModifiedBy>
  <cp:lastPrinted>2003-03-01T10:05:00Z</cp:lastPrinted>
  <dcterms:modified xsi:type="dcterms:W3CDTF">2009-06-03T03:58:00Z</dcterms:modified>
  <cp:revision>3</cp:revision>
  <dc:subject/>
  <dc:title>title</dc:title>
</cp:coreProperties>
</file>