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>96</w:t>
      </w:r>
      <w:r>
        <w:rPr>
          <w:rFonts w:cs="Arial" w:ascii="Arial" w:hAnsi="Arial"/>
          <w:bCs/>
          <w:sz w:val="32"/>
          <w:szCs w:val="24"/>
        </w:rPr>
        <w:t xml:space="preserve">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96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علق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16"/>
          <w:szCs w:val="16"/>
          <w:lang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lang w:eastAsia="fr-FR"/>
        </w:rPr>
        <w:t>)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كانت هذه أول سورة صدرت بتعليمات من الملاك جبرائيل في أول خمس آيات من النبي للكنيس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 Wade Cox and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en-US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en-US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fr-CA"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fr-CA"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  <w:lang w:val="fr-CA"/>
        </w:rPr>
        <w:t xml:space="preserve"> </w:t>
      </w:r>
      <w:r>
        <w:rPr>
          <w:b/>
          <w:bCs/>
          <w:sz w:val="36"/>
          <w:szCs w:val="36"/>
          <w:lang w:val="fr-CA"/>
        </w:rPr>
        <w:t>96</w:t>
      </w:r>
      <w:r>
        <w:rPr>
          <w:b/>
          <w:bCs/>
          <w:sz w:val="36"/>
          <w:szCs w:val="36"/>
          <w:rtl w:val="true"/>
          <w:lang w:val="fr-C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fr-CA"/>
        </w:rPr>
      </w:pPr>
      <w:r>
        <w:rPr>
          <w:b/>
          <w:bCs/>
          <w:sz w:val="28"/>
          <w:szCs w:val="22"/>
          <w:rtl w:val="true"/>
          <w:lang w:val="fr-C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fr-CA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CA"/>
        </w:rPr>
      </w:pPr>
      <w:r>
        <w:rPr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CA"/>
        </w:rPr>
      </w:pPr>
      <w:r>
        <w:rPr>
          <w:sz w:val="22"/>
          <w:szCs w:val="22"/>
          <w:rtl w:val="true"/>
          <w:lang w:val="fr-CA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</w:t>
      </w:r>
      <w:r>
        <w:rPr>
          <w:szCs w:val="24"/>
          <w:rtl w:val="true"/>
        </w:rPr>
        <w:t>أخذ</w:t>
      </w:r>
      <w:r>
        <w:rPr>
          <w:szCs w:val="24"/>
          <w:rtl w:val="true"/>
        </w:rPr>
        <w:t xml:space="preserve"> سورة 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علق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سم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كلمة في الآية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شير إلى أصل خلق الإنس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كشفت الملاك جبريل عن آياتها الخمسة الأولى للنبي في حراء في عام </w:t>
      </w:r>
      <w:r>
        <w:rPr>
          <w:szCs w:val="24"/>
        </w:rPr>
        <w:t>6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قبل ستة أشهر من المهمة العامة للنبي ومجلس الكنيسة حيث بدأ محمد مع سورة </w:t>
      </w:r>
      <w:r>
        <w:rPr>
          <w:szCs w:val="24"/>
        </w:rPr>
        <w:t>74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كان إعداد الكنيسة قد انتهى ، مرة ونصف الساعة من بداية السنة المقدسة </w:t>
      </w:r>
      <w:r>
        <w:rPr>
          <w:szCs w:val="24"/>
        </w:rPr>
        <w:t>60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تي كانت السنة الثالثة من دورة اليوبيل الرابعة حتى عيد </w:t>
      </w:r>
      <w:r>
        <w:rPr>
          <w:szCs w:val="24"/>
        </w:rPr>
        <w:t>6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دأت الكنيسة تحت المسيا بالروح القدس المعطى في عيد العنصرة ، بعد خمسين يومًا من موت المسيح وقيام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مُنح الروح القدس في السنة الثالثة من الدورة الأولى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لليوبيل</w:t>
      </w:r>
      <w:r>
        <w:rPr>
          <w:szCs w:val="24"/>
          <w:rtl w:val="true"/>
        </w:rPr>
        <w:t> </w:t>
      </w:r>
      <w:r>
        <w:rPr>
          <w:szCs w:val="24"/>
          <w:vertAlign w:val="superscript"/>
          <w:rtl w:val="true"/>
        </w:rPr>
        <w:t>الواحد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الثماني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أعطيت بقية الآيات من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وقت لاحق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ها سورة مكية مبكرة جداً وأول كنيسة في مك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تم شرح النصوص 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تسلسل الزمني للقرآن أو القرآن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01B</w:t>
        </w:r>
      </w:hyperlink>
      <w:r>
        <w:rPr>
          <w:i/>
          <w:iCs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اقْرَأْ بِاسْمِ رَبِّكَ الَّذِي خَلَق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خَلَقَ الإِنسَانَ مِنْ عَلَق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وحي </w:t>
      </w:r>
      <w:r>
        <w:rPr>
          <w:szCs w:val="24"/>
        </w:rPr>
        <w:t>4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Job 10: 9-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3"/>
      <w:bookmarkEnd w:id="0"/>
      <w:r>
        <w:rPr>
          <w:sz w:val="22"/>
          <w:sz w:val="22"/>
          <w:szCs w:val="22"/>
          <w:rtl w:val="true"/>
          <w:lang w:bidi="ar-MA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منحتني الحياة وحبًا ثابتًا وحفظت رعايت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اقْرَأْ وَرَبُّكَ الأَكْرَ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فيلبي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7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4"/>
      <w:bookmarkEnd w:id="1"/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كريم الرب مع ثروتك ومع أول ثمار كل ما تبذلونه من المنتجات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ملأ الحظائر بكثرة ، وسوف تنفجر أحواضك مع النبيذ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د تكون مستودعاتنا ممتلئة ، مع توفير جميع أنواع المنتجات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جلب خرافنا آلاف وعشرة آلاف في حقولنا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د تكون أبقارنا ثقيلة مع الشباب ، ولا تعاني من أي حادث أو فشل في تحملها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د لا تكون هناك صرخة من الضيق في شوارعنا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طوبى للناس الذين تسقط عليهم هذه النعم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طوبى للناس الذين إلههم الرب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هدية جيدة وكل هدية مثالية تأتي من الأعلى ، تنزل من والد الأنوار ، الذي لا يوجد به اختلاف أو ظل بسبب التغيير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الَّذِي عَلَّمَ بِالْقَلَ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عَلَّمَ الإِنسَانَ مَا لَمْ يَعْلَ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ذن أُعطي الوحي للنبي الذي كان عليه أن يتعلم القراءة والكتابة حتى يتمكن من فهم كلمة الله من الكتاب المقدس وحتى يتمكن أيضًا من كتابة الوحي في اللغة العرب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ت المهمة الأساسية هي تثقيفهم في الكتاب المقدس حتى يمكن فهم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6: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2" w:name="6"/>
      <w:bookmarkEnd w:id="2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4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تأديب الأمم ألا يوبخ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و الذي يعلم الإنسان المعرفة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رب يعطي الحك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فمه تأتي المعرفة والف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يستقر عليه روح الرب روح الحكمة والفهم وروح المشورة والقوة روح المعرفة وخوف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لمن يعلم المعرفة ، ولمن يشرح الرسالة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 مفطوم من اللبن ، من مأخوذ من الثدي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مبدأ على مبدأ ، مبدأ على مبدأ ، سطر على خط ، سطر على خط ، وهنا قليلاً ، هناك القلي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28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تلقى تعليمات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لهه يعل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أنت ، تقف هنا بجانبي ، وسأخبركم بالوصية الكاملة والقوانين والقواعد التي ستعلمهم ، أن يفعلوها في الأرض التي أعطيهم لهم لامتلاكها</w:t>
      </w:r>
      <w:r>
        <w:rPr>
          <w:sz w:val="22"/>
          <w:szCs w:val="22"/>
          <w:rtl w:val="true"/>
          <w:lang w:val="en-GB"/>
        </w:rPr>
        <w:t>. ' </w:t>
      </w:r>
      <w:r>
        <w:rPr>
          <w:sz w:val="22"/>
          <w:szCs w:val="22"/>
          <w:vertAlign w:val="superscript"/>
          <w:lang w:val="en-GB"/>
        </w:rPr>
        <w:t>3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تحرص ان تفعل كما امرك الرب اله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جوز لك أن تنحرف جانبا عن اليد اليمنى أو إلى اليس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جب أن تمشي في كل ما أمرك به الرب إلهك ، لكي تعيش ، وأنه قد يسير بشكل جيد معك ، وأن تعيش طويلا في الأرض التي تمتلك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-GB"/>
        </w:rPr>
        <w:t>يتم الكشف عن التسلسل التالي وإضافته في وقت لاحق كثيرًا على تمرد العرب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كَلاَّ إِنَّ الإِنسَانَ لَيَطْغ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نْ رَآهُ اسْتَغ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نحميا </w:t>
      </w:r>
      <w:r>
        <w:rPr>
          <w:szCs w:val="24"/>
          <w:lang w:val="en"/>
        </w:rPr>
        <w:t>9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3" w:name="8"/>
      <w:bookmarkEnd w:id="3"/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هذا الشعب له قلب عنيد ومتمر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قد تحولوا جانبا وذهبوا بعيد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هم لم يطيعوا أو يميلون أذنهم ، لكنهم ساروا في محاضراتهم وعناد قلوبهم الشريرة ، ورجعوا إلى الوراء وليس إلى الأما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Cs w:val="22"/>
          <w:lang w:val="en-GB"/>
        </w:rPr>
        <w:t>16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أنك فعلت أسوأ من آبائكم ، ها ، كل واحد منكم يتبع إرادته العنيدة الشريرة ، ورفض الاستماع ل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 w:val="22"/>
          <w:szCs w:val="22"/>
          <w:rtl w:val="true"/>
          <w:lang w:val="en-GB"/>
        </w:rPr>
        <w:t xml:space="preserve"> هذا شر في كل ما يجري تحت الشمس ، ويحدث نفس الحدث للجمي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ضا ، قلوب أولاد الإنسان مليئة بالشر ، والجنون في قلوبهم وهم يعيشون ، وبعد ذلك يذهبون إلى الموتى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حن م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يعرف الله يستمع إلينا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ل من ليس من الله لا يستمع إلي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بهذا نعرف روح الحق وروح الخطأ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إِنَّ إِلَى رَبِّكَ الرُّجْع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٤٠</w:t>
      </w:r>
      <w:r>
        <w:rPr>
          <w:szCs w:val="24"/>
          <w:rtl w:val="true"/>
          <w:lang w:val="en"/>
        </w:rPr>
        <w:t xml:space="preserve"> 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15: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9"/>
      <w:bookmarkEnd w:id="4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رَأَيْتَ الَّذِي يَنْه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عَبْداً إِذَا ص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رَأَيْتَ إِنْ كَانَ عَلَى الْهُد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ْ أَمَرَ بِالتَّقْ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رَأَيْتَ إِنْ كَذَّبَ وَتَو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رومية</w:t>
      </w:r>
      <w:r>
        <w:rPr>
          <w:szCs w:val="24"/>
          <w:rtl w:val="true"/>
        </w:rPr>
        <w:t xml:space="preserve"> </w:t>
      </w:r>
      <w:r>
        <w:rPr>
          <w:szCs w:val="24"/>
        </w:rPr>
        <w:t>1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5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الرومان </w:t>
      </w:r>
      <w:r>
        <w:rPr>
          <w:szCs w:val="24"/>
        </w:rPr>
        <w:t>9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4</w:t>
      </w:r>
      <w:r>
        <w:rPr>
          <w:szCs w:val="24"/>
          <w:rtl w:val="true"/>
        </w:rPr>
        <w:t> </w:t>
      </w:r>
      <w:bookmarkStart w:id="5" w:name="14"/>
      <w:bookmarkEnd w:id="5"/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أحد ي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بحث ع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د انقلب الجميع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بلا قي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عمل بشكل جيد ولا حتى واحد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رج مني ، أيها الأشرار ، لأتمكن من الحفاظ على وصايا إله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٧</w:t>
      </w:r>
      <w:r>
        <w:rPr>
          <w:sz w:val="22"/>
          <w:sz w:val="22"/>
          <w:szCs w:val="22"/>
          <w:rtl w:val="true"/>
          <w:lang w:val="en-GB"/>
        </w:rPr>
        <w:t xml:space="preserve"> مَن يستجيب للتعليم هو في طريقه إلى الحياة ، لكن الذي يرفض التوبيخ يؤدي إلى ضلال الآخر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شعبي ، الأطفال هم مضطهدون ، والنساء يحكمن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ا شعبي ، إن أدلةك قد خدعتكم وقد ابتلعوا مساراتك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9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النسبة لأولئك الذين يرشدون هذا الناس قد يقودهم في ضلال ، وأولئك الذين يسترشدون بهم يبلع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أَلَمْ يَعْلَمْ بِأَنَّ اللَّهَ يَ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إرميا </w:t>
      </w:r>
      <w:r>
        <w:rPr>
          <w:szCs w:val="24"/>
          <w:lang w:val="en"/>
        </w:rPr>
        <w:t>23: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94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8: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6" w:name="15"/>
      <w:bookmarkEnd w:id="6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>كَلاَّ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لَئِنْ لَمْ يَنْتَهِ لَنَسْفَعَ بِالنَّاصِي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نَاصِيَةٍ كَاذِبَةٍ خَاطِئ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لْيَدْعُ نَادِيَه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 مقدمة الكذب الخاطئة هي الشعر الذي يغطي العلامات الخاطئة للسجود ، حيث يشوه العرب جباههم ليظهروا متدينين في الصلاة وكأنهم يفركونها في سجود سجادات بيوت العباد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سفر التثنية </w:t>
      </w:r>
      <w:r>
        <w:rPr>
          <w:szCs w:val="24"/>
        </w:rPr>
        <w:t>٣٢</w:t>
      </w:r>
      <w:r>
        <w:rPr>
          <w:szCs w:val="24"/>
        </w:rPr>
        <w:t>:</w:t>
      </w:r>
      <w:r>
        <w:rPr>
          <w:szCs w:val="24"/>
        </w:rPr>
        <w:t>٣٩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إرميا </w:t>
      </w:r>
      <w:r>
        <w:rPr>
          <w:szCs w:val="24"/>
        </w:rPr>
        <w:t>9: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آيات </w:t>
      </w:r>
      <w:r>
        <w:rPr>
          <w:szCs w:val="24"/>
        </w:rPr>
        <w:t>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مزمور </w:t>
      </w:r>
      <w:r>
        <w:rPr>
          <w:szCs w:val="24"/>
        </w:rPr>
        <w:t>49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قرآن</w:t>
        </w:r>
      </w:hyperlink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: 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سورة </w:t>
      </w:r>
      <w:r>
        <w:rPr>
          <w:rStyle w:val="InternetLink"/>
          <w:i/>
          <w:iCs/>
          <w:color w:val="800080"/>
          <w:szCs w:val="24"/>
          <w:lang w:val="en"/>
        </w:rPr>
        <w:t>57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57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>.  </w:t>
      </w:r>
      <w:hyperlink r:id="rId23"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 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7" w:name="17"/>
      <w:bookmarkEnd w:id="7"/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22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وذا الرب يقذفك بعنف يا رجل قو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يسيطر عليك بقو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3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يضا من الآن أنا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وجد من يستطيع ان يخلص من يد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ا أعمل ، ومن يستطيع أن يعيدها؟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</w:t>
      </w:r>
      <w:bookmarkStart w:id="8" w:name="18"/>
      <w:bookmarkEnd w:id="8"/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سَنَدْعُ الزَّبَانِيَة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لا تُطِعْهُ وَاسْجُدْ وَاقْتَرِب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هنا 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 عدد الحكم الفور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الأمثال </w:t>
      </w:r>
      <w:r>
        <w:rPr>
          <w:szCs w:val="24"/>
          <w:lang w:val="en"/>
        </w:rPr>
        <w:t>21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27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قترب من الله ، وسيقرب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طهير يديك ، أنت الخطاة ، وتنقية قلوبكم ، أنت مزدوجة التفك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مزامير </w:t>
      </w:r>
      <w:r>
        <w:rPr>
          <w:sz w:val="22"/>
          <w:sz w:val="22"/>
          <w:szCs w:val="22"/>
          <w:lang w:val="en-GB"/>
        </w:rPr>
        <w:t>١٤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٨</w:t>
      </w:r>
      <w:r>
        <w:rPr>
          <w:sz w:val="22"/>
          <w:sz w:val="22"/>
          <w:szCs w:val="22"/>
          <w:rtl w:val="true"/>
          <w:lang w:val="en-GB"/>
        </w:rPr>
        <w:t xml:space="preserve"> الرب قريب من كل من يدعوه ، وكل من يدعوه في الحقيق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تواضعين لأنفسكم تحت يد الله العظيم حتى يمجدكم في الوقت المناسب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أولئك المتمردون يتم نقلهم إلى القبر لانتظار القيامة الثا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6"/>
          <w:szCs w:val="56"/>
          <w:lang w:val="fr-FR" w:eastAsia="fr-FR" w:bidi="ar-MA"/>
        </w:rPr>
      </w:pPr>
      <w:r>
        <w:rPr>
          <w:sz w:val="56"/>
          <w:szCs w:val="56"/>
          <w:rtl w:val="true"/>
          <w:lang w:val="fr-FR" w:eastAsia="fr-FR" w:bidi="ar-MA"/>
        </w:rPr>
      </w:r>
    </w:p>
    <w:sectPr>
      <w:headerReference w:type="even" r:id="rId25"/>
      <w:headerReference w:type="default" r:id="rId26"/>
      <w:headerReference w:type="first" r:id="rId2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9</w:t>
    </w:r>
    <w:r>
      <w:rPr>
        <w:b/>
        <w:bCs/>
        <w:color w:val="000000"/>
        <w:sz w:val="18"/>
        <w:szCs w:val="18"/>
        <w:lang w:val="en-AU" w:bidi="ar-MA"/>
      </w:rPr>
      <w:t>6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عل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character" w:styleId="Text">
    <w:name w:val="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01B.html" TargetMode="External"/><Relationship Id="rId3" Type="http://schemas.openxmlformats.org/officeDocument/2006/relationships/hyperlink" Target="http://arabic.ccg.org/weblibs/study-papers/q021.html" TargetMode="External"/><Relationship Id="rId4" Type="http://schemas.openxmlformats.org/officeDocument/2006/relationships/hyperlink" Target="http://arabic.ccg.org/weblibs/study-papers/q041.html" TargetMode="External"/><Relationship Id="rId5" Type="http://schemas.openxmlformats.org/officeDocument/2006/relationships/hyperlink" Target="http://arabic.ccg.org/weblibs/study-papers/q052.html" TargetMode="External"/><Relationship Id="rId6" Type="http://schemas.openxmlformats.org/officeDocument/2006/relationships/hyperlink" Target="http://www.ccg.org/weblibs/study-papers/q028.html" TargetMode="External"/><Relationship Id="rId7" Type="http://schemas.openxmlformats.org/officeDocument/2006/relationships/hyperlink" Target="http://arabic.ccg.org/weblibs/study-papers/q027.html" TargetMode="External"/><Relationship Id="rId8" Type="http://schemas.openxmlformats.org/officeDocument/2006/relationships/hyperlink" Target="http://arabic.ccg.org/weblibs/study-papers/q035.html" TargetMode="External"/><Relationship Id="rId9" Type="http://schemas.openxmlformats.org/officeDocument/2006/relationships/hyperlink" Target="http://arabic.ccg.org/weblibs/study-papers/q017.html" TargetMode="External"/><Relationship Id="rId10" Type="http://schemas.openxmlformats.org/officeDocument/2006/relationships/hyperlink" Target="http://arabic.ccg.org/weblibs/study-papers/q019.html" TargetMode="External"/><Relationship Id="rId11" Type="http://schemas.openxmlformats.org/officeDocument/2006/relationships/hyperlink" Target="http://arabic.ccg.org/weblibs/study-papers/q024.html" TargetMode="External"/><Relationship Id="rId12" Type="http://schemas.openxmlformats.org/officeDocument/2006/relationships/hyperlink" Target="http://arabic.ccg.org/weblibs/study-papers/q060.html" TargetMode="External"/><Relationship Id="rId13" Type="http://schemas.openxmlformats.org/officeDocument/2006/relationships/hyperlink" Target="http://arabic.ccg.org/weblibs/study-papers/q018.html" TargetMode="External"/><Relationship Id="rId14" Type="http://schemas.openxmlformats.org/officeDocument/2006/relationships/hyperlink" Target="http://arabic.ccg.org/weblibs/study-papers/q043.html" TargetMode="External"/><Relationship Id="rId15" Type="http://schemas.openxmlformats.org/officeDocument/2006/relationships/hyperlink" Target="http://arabic.ccg.org/weblibs/study-papers/q048.html" TargetMode="External"/><Relationship Id="rId16" Type="http://schemas.openxmlformats.org/officeDocument/2006/relationships/hyperlink" Target="http://arabic.ccg.org/weblibs/study-papers/q024.html" TargetMode="External"/><Relationship Id="rId17" Type="http://schemas.openxmlformats.org/officeDocument/2006/relationships/hyperlink" Target="http://arabic.ccg.org/weblibs/study-papers/q027.html" TargetMode="External"/><Relationship Id="rId18" Type="http://schemas.openxmlformats.org/officeDocument/2006/relationships/hyperlink" Target="http://arabic.ccg.org/weblibs/study-papers/q029.html" TargetMode="External"/><Relationship Id="rId19" Type="http://schemas.openxmlformats.org/officeDocument/2006/relationships/hyperlink" Target="http://arabic.ccg.org/weblibs/study-papers/q030.html" TargetMode="External"/><Relationship Id="rId20" Type="http://schemas.openxmlformats.org/officeDocument/2006/relationships/hyperlink" Target="http://arabic.ccg.org/weblibs/study-papers/q051.html" TargetMode="External"/><Relationship Id="rId21" Type="http://schemas.openxmlformats.org/officeDocument/2006/relationships/hyperlink" Target="http://ccg.org/weblibs/study-papers/q057.html" TargetMode="External"/><Relationship Id="rId22" Type="http://schemas.openxmlformats.org/officeDocument/2006/relationships/hyperlink" Target="http://arabic.ccg.org/weblibs/study-papers/q057.html" TargetMode="External"/><Relationship Id="rId23" Type="http://schemas.openxmlformats.org/officeDocument/2006/relationships/hyperlink" Target="http://ccg.org/weblibs/study-papers/q057.html" TargetMode="External"/><Relationship Id="rId24" Type="http://schemas.openxmlformats.org/officeDocument/2006/relationships/hyperlink" Target="http://arabic.ccg.org/weblibs/study-papers/q030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0:44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20:52:00Z</dcterms:modified>
  <cp:revision>11</cp:revision>
  <dc:subject/>
  <dc:title>[Q096] التعليق على القرآن الكريم: السورة  السورة 96 العلق</dc:title>
</cp:coreProperties>
</file>