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Cs w:val="32"/>
        </w:rPr>
      </w:pPr>
      <w:r>
        <w:rPr>
          <w:rFonts w:cs="Traditional Arabic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lang w:val="fr-FR"/>
        </w:rPr>
        <w:t>P285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 w:bidi="ar-MA"/>
        </w:rPr>
        <w:t>الجمعة</w:t>
      </w:r>
      <w:r>
        <w:rPr>
          <w:rFonts w:cs="Simplified Arabic;Times New Roman" w:ascii="Arial" w:hAnsi="Arial"/>
          <w:b/>
          <w:bCs/>
          <w:sz w:val="36"/>
          <w:szCs w:val="36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;Times New Roman"/>
          <w:b/>
          <w:b/>
          <w:bCs/>
          <w:sz w:val="36"/>
          <w:szCs w:val="36"/>
          <w:lang w:val="fr-FR"/>
        </w:rPr>
      </w:pP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إست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Arial" w:hAnsi="Arial" w:cs="Simplified Arabic;Times New Roman"/>
          <w:b/>
          <w:b/>
          <w:bCs/>
          <w:sz w:val="36"/>
          <w:sz w:val="36"/>
          <w:szCs w:val="36"/>
          <w:rtl w:val="true"/>
          <w:lang w:val="fr-FR"/>
        </w:rPr>
        <w:t>للسّبت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b/>
          <w:b/>
          <w:b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;Times New Roman"/>
          <w:sz w:val="20"/>
          <w:lang w:val="fr-FR"/>
        </w:rPr>
      </w:pPr>
      <w:r>
        <w:rPr>
          <w:rFonts w:cs="Traditional Arabic;Times New Roman" w:ascii="Arial" w:hAnsi="Arial"/>
          <w:sz w:val="20"/>
          <w:rtl w:val="true"/>
          <w:lang w:val="fr-FR"/>
        </w:rPr>
        <w:t>(</w:t>
      </w:r>
      <w:r>
        <w:rPr>
          <w:rFonts w:ascii="Arial" w:hAnsi="Arial" w:cs="Traditional Arabic;Times New Roman"/>
          <w:sz w:val="20"/>
          <w:sz w:val="20"/>
          <w:rtl w:val="true"/>
          <w:lang w:val="fr-FR"/>
        </w:rPr>
        <w:t>طبعة</w:t>
      </w:r>
      <w:r>
        <w:rPr>
          <w:rFonts w:ascii="Arial" w:hAnsi="Arial" w:eastAsia="Arial" w:cs="Arial"/>
          <w:sz w:val="20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2.0</w:t>
      </w:r>
      <w:r>
        <w:rPr>
          <w:rFonts w:cs="Traditional Arabic;Times New Roman" w:ascii="Arial" w:hAnsi="Arial"/>
          <w:sz w:val="20"/>
          <w:rtl w:val="true"/>
          <w:lang w:val="fr-FR"/>
        </w:rPr>
        <w:t xml:space="preserve"> </w:t>
      </w:r>
      <w:r>
        <w:rPr>
          <w:rFonts w:cs="Traditional Arabic;Times New Roman" w:ascii="Arial" w:hAnsi="Arial"/>
          <w:sz w:val="20"/>
          <w:lang w:val="fr-FR"/>
        </w:rPr>
        <w:t>19991208</w:t>
      </w:r>
      <w:r>
        <w:rPr>
          <w:rFonts w:cs="Traditional Arabic;Times New Roman" w:ascii="Arial" w:hAnsi="Arial"/>
          <w:sz w:val="20"/>
          <w:rtl w:val="true"/>
          <w:lang w:val="fr-FR"/>
        </w:rPr>
        <w:t>-</w:t>
      </w:r>
      <w:r>
        <w:rPr>
          <w:rFonts w:cs="Traditional Arabic;Times New Roman" w:ascii="Arial" w:hAnsi="Arial"/>
          <w:sz w:val="20"/>
          <w:lang w:val="fr-FR"/>
        </w:rPr>
        <w:t>20080127</w:t>
      </w:r>
      <w:r>
        <w:rPr>
          <w:rFonts w:cs="Traditional Arabic;Times New Roman" w:ascii="Arial" w:hAnsi="Arial"/>
          <w:sz w:val="20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 w:val="28"/>
          <w:szCs w:val="28"/>
          <w:lang w:val="fr-FR"/>
        </w:rPr>
      </w:pPr>
      <w:r>
        <w:rPr>
          <w:rFonts w:cs="Traditional Arabic;Times New Roman" w:ascii="Arial" w:hAnsi="Arial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يو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اد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إسبوع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يّ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جم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آ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إسلام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صب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و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قدّ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حك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حقّ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شخص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هم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ّبت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يهود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همت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ق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جزئي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مسيح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ثالوث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تهملها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إنّ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حض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للسّب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يو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ّب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قدّ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قان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ورا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والقرآ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>(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قرآن</w:t>
      </w: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  <w:t xml:space="preserve">).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ا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عني؟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نير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سّبت؟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كي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يتعلّقو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باليو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تج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الجمعة</w:t>
      </w:r>
      <w:r>
        <w:rPr>
          <w:rFonts w:ascii="Arial" w:hAnsi="Arial" w:cs="Traditional Arabic;Times New Roman"/>
          <w:b/>
          <w:b/>
          <w:bCs/>
          <w:i/>
          <w:i/>
          <w:i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i/>
          <w:i/>
          <w:iCs/>
          <w:sz w:val="28"/>
          <w:szCs w:val="28"/>
          <w:lang w:val="fr-FR"/>
        </w:rPr>
      </w:pPr>
      <w:r>
        <w:rPr>
          <w:rFonts w:cs="Traditional Arabic;Times New Roman" w:ascii="Arial" w:hAnsi="Arial"/>
          <w:i/>
          <w:iCs/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  <w:szCs w:val="28"/>
        </w:rPr>
      </w:pPr>
      <w:r>
        <w:rPr>
          <w:rFonts w:cs="Traditional Arabic;Times New Roman"/>
          <w:sz w:val="20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b/>
          <w:rtl w:val="true"/>
        </w:rPr>
        <w:t>(</w:t>
      </w:r>
      <w:r>
        <w:rPr>
          <w:b/>
        </w:rPr>
        <w:t xml:space="preserve">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9 Wade Cox with input from the Kansas City Congregation, ed. 2008</w:t>
      </w:r>
      <w:r>
        <w:rPr>
          <w:b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8"/>
        </w:rPr>
      </w:pPr>
      <w:r>
        <w:rPr>
          <w:rFonts w:cs="Traditional Arabic;Times New Roman"/>
          <w:bCs/>
          <w:sz w:val="20"/>
          <w:szCs w:val="28"/>
          <w:rtl w:val="true"/>
        </w:rPr>
        <w:t>(</w:t>
      </w:r>
      <w:r>
        <w:rPr>
          <w:rFonts w:cs="Traditional Arabic;Times New Roman"/>
          <w:bCs/>
          <w:sz w:val="20"/>
          <w:szCs w:val="28"/>
        </w:rPr>
        <w:t>Tr. 2009</w:t>
      </w:r>
      <w:r>
        <w:rPr>
          <w:rFonts w:cs="Traditional Arabic;Times New Roman"/>
          <w:bCs/>
          <w:sz w:val="20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</w:rPr>
      </w:pPr>
      <w:r>
        <w:rPr>
          <w:rFonts w:cs="Traditional Arabic;Times New Roman" w:ascii="Arial" w:hAnsi="Arial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2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2"/>
          <w:szCs w:val="28"/>
        </w:rPr>
        <w:t>http://www.logon.org</w:t>
      </w:r>
      <w:r>
        <w:rPr>
          <w:rFonts w:cs="Traditional Arabic;Times New Roman" w:ascii="Arial" w:hAnsi="Arial"/>
          <w:sz w:val="22"/>
          <w:szCs w:val="28"/>
        </w:rPr>
        <w:t xml:space="preserve"> and </w:t>
      </w:r>
      <w:r>
        <w:rPr>
          <w:rStyle w:val="InternetLink"/>
          <w:rFonts w:cs="Traditional Arabic;Times New Roman"/>
          <w:sz w:val="22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معة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تع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سّب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دونيس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ليز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تفح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ئيس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ام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مك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ط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ّ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شر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ئ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مل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دم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شي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زائ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ؤق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ح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دّ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جبا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ر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هتم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ر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1: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دّس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نّ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ط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ب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يال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ث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ئ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ر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عش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ا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اض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ج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إص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و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ران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ر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دّ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لص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د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ت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دع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ا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ّ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دع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جر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واف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لي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غ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ك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ر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ع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ن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د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ليشب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قت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جو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م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ر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جمّ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ثبت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ش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دّ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ج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مر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م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ئ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مر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مغ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مرات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قت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مرات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ا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نظ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ي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ذ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مل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بز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ط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د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ف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a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اق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رف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ط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ع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س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مير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جمّ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س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ه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اض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ل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ح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مي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ّ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غ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"</w:t>
      </w:r>
      <w:r>
        <w:rPr>
          <w:rFonts w:cs="Traditional Arabic;Times New Roman"/>
          <w:b/>
          <w:bCs/>
          <w:sz w:val="28"/>
          <w:szCs w:val="28"/>
          <w:lang w:bidi="ar-MA"/>
        </w:rPr>
        <w:t>2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ر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د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جمع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ج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مّ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صاي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انيني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ي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3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ا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ث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لم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لتّ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حد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هيّئ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بون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ومير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كّ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خب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غلي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ح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شر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2:23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غ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ل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و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ص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وعانين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دأ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ح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ذ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أك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و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عم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ف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ئع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كهن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ن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ئ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حم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ري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ّ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ن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ّؤ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ضحي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طّ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يد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ج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عما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ر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يسي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ه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ق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م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خب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ثن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هي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عف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س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ح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7: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ئ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ريسي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ّ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و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ذ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رت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ث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اب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ذهب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سرق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خب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ّ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إحت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وأ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يما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ل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ج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ت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3: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ن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1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3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جس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قا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كس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خذ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: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ق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بز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:4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ت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لّ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ل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عد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تق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و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ز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د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أ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ث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ريسي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أ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ر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شوّ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س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ل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ظ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د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ك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ّ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شو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د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ضيؤ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فئ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خ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ت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8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وم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ؤ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vv. 6-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2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ه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قت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خذ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م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ضربو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ص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يو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كل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ك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يل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ب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م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الأعش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ر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أكلون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بل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طل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و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يقا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ك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زا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يراث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ث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6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ت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اع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أك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ا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با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اك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يروم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ع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هرجان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م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ح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ه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زقي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5:1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ط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عط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ر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ش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ض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يا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هيّ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را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ب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شا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تزو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ق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ز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ناق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اه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و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م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f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م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وض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ع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ا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غ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ّق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ب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ل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ياغ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ن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تيا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ذاء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ذ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م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ح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د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ط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قان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بّا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عب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ث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ضا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دفئ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طلّ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ش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وق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ر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ب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2: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ما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خا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5:3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ط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ري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د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ارو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ده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رج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ج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سك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ج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جا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جتم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و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ب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م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با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غ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ضي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م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م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تد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وافق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يوب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زو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ن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ت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تي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ف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وي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5:1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ب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انين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ظم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ؤدّي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عط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ار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ئ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س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`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صولنا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Cs/>
          <w:sz w:val="28"/>
          <w:szCs w:val="28"/>
          <w:lang w:bidi="ar-MA"/>
        </w:rPr>
        <w:t>2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آ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ول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ذ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ي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ج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تأ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م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اف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ضاع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ط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لا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ضع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عو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بي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ّ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و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ر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مو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حص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س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ر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بي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امر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ش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ق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عظ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جيئ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ديس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د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رنث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ؤ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0: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اك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ّ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عب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يط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بط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تا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ف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ع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سك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جم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ت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ط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و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و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ط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شاه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د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ش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ورت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ا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باه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دي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ش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كم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يت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ه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ه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كو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ه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حك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بو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ا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.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3: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ب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ي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نى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ستع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ت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وص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و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د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ع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أ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'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ركز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اض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كا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وء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فصل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رفع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ماو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أ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تص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ج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زا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كور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ا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ثن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ك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هيارا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هي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ضاع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جز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ر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27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ص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رّ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دي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نحراف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طوّ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أخل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9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مع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دع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لاو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جّل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ك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توقّف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امل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ار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ج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قّ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د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د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بد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ه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ع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أح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ح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وروست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ار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ّر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:5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ب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ك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م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تب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ذ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ديث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ّس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تر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هملو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مر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تاجر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ّ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ما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:11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وجّه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رك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حيد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حط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ش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ح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امو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8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ر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حتاجي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ش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خت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ر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نط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يف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غ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شاق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ظ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زي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ص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داع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ت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ق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فض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حتاج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ذ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ع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يبي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ما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نطة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تجارت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خ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قتر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ستبد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ر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و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ج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جمع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مع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عم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وي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سلا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89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وب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لمود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ش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Cs/>
          <w:sz w:val="28"/>
          <w:szCs w:val="28"/>
          <w:lang w:bidi="ar-MA"/>
        </w:rPr>
        <w:t>cf. 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ديثي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ص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صو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قل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فكّر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اثل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دّع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دائ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ت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ك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من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صرّ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رام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'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نو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ل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ن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ور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ف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كلاه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ض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فك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غر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وج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ي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د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بو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رائي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ت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نبوء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يانتهم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ض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قدّ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يح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د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ؤك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ك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شو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لعات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عي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أجز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ف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لعنون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ي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جز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ظ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يعف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…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د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شركا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5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ل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ثالوث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ته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ربي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ج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ك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ع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جاوز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ربيري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ج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سف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6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و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شو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د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وج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سّ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اوود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طري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98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7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بد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صال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انب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هدف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مسيحي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مفه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7:5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10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Traditional Arabic;Times New Roman"/>
          <w:b/>
          <w:bCs/>
          <w:sz w:val="28"/>
          <w:szCs w:val="28"/>
          <w:lang w:bidi="ar-MA"/>
        </w:rPr>
        <w:t>32: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5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50:15,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عا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ع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ضمّ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تا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سأ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رادت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نج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ك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صاب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زع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chs. 14, 4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 (</w:t>
      </w:r>
      <w:r>
        <w:rPr>
          <w:rFonts w:cs="Traditional Arabic;Times New Roman"/>
          <w:b/>
          <w:bCs/>
          <w:sz w:val="28"/>
          <w:szCs w:val="28"/>
          <w:lang w:bidi="ar-MA"/>
        </w:rPr>
        <w:t>cf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op. cit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 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ولديز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رس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هم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كولي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Cs/>
          <w:sz w:val="28"/>
          <w:szCs w:val="28"/>
          <w:lang w:bidi="ar-MA"/>
        </w:rPr>
        <w:t>ibid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قترح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باب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رب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حوا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د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ض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ورا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ر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'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روبا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إسلا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ح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و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62:6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وراتي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غط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خي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تص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نت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خضا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م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ل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ب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فتر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نة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تزو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ب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سب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نته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اس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إحي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ور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لقرآن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تمة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لزم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ستعد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ا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كّ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إشتر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راح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مكّ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بق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ا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عط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حضير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أوا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ه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م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إتّباع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ط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لما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ابع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عن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تضمّ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م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تعر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مسيح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ب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17:3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ست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حض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تطل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عيد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ال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رج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ان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خاو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خاو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از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صل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جمّ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فس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لّ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كل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10:38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احو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طريق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ري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مرأ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سم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تقبل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يت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39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د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جل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دم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إستمع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عليمه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Cs/>
          <w:sz w:val="28"/>
          <w:szCs w:val="28"/>
          <w:lang w:bidi="ar-MA"/>
        </w:rPr>
        <w:t>40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ث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شغول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ثيرة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ذه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قالت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أ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خت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تركتن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لخد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وحده؟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خبر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مساعدت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" </w:t>
      </w:r>
      <w:r>
        <w:rPr>
          <w:rFonts w:cs="Traditional Arabic;Times New Roman"/>
          <w:b/>
          <w:bCs/>
          <w:sz w:val="28"/>
          <w:szCs w:val="28"/>
          <w:lang w:bidi="ar-MA"/>
        </w:rPr>
        <w:t>41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جابه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"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ث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ث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تلهّ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ضطر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أشياء؛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8"/>
          <w:szCs w:val="28"/>
          <w:lang w:bidi="ar-MA"/>
        </w:rPr>
        <w:t>42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ضرور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خت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ار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جي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منها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" 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ال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كافي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ادر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تنا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سّ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للنم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نع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لورد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 w:val="28"/>
          <w:szCs w:val="28"/>
          <w:lang w:bidi="ar-MA"/>
        </w:rPr>
      </w:pPr>
      <w:r>
        <w:rPr>
          <w:rFonts w:cs="Traditional Arabic;Times New Roman"/>
          <w:b/>
          <w:bCs/>
          <w:sz w:val="28"/>
          <w:szCs w:val="28"/>
          <w:rtl w:val="true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الجمعة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ستعداد للسب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الجمعة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>استعداد للسبت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3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0:49:00Z</dcterms:created>
  <dc:creator>Wade Cox</dc:creator>
  <dc:description/>
  <dc:language>en-US</dc:language>
  <cp:lastModifiedBy>Denise</cp:lastModifiedBy>
  <cp:lastPrinted>2003-03-01T10:05:00Z</cp:lastPrinted>
  <dcterms:modified xsi:type="dcterms:W3CDTF">2009-07-25T06:21:00Z</dcterms:modified>
  <cp:revision>4</cp:revision>
  <dc:subject/>
  <dc:title>title</dc:title>
</cp:coreProperties>
</file>