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102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كاثر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80601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80601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تحذر من الرغبة في تجميع البضائع الغنية التي لا فائد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نها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في القبر وتسهم في العقاب في بحيرة النار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  <w:lang w:val="fr-CA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 xml:space="preserve"> سورة </w:t>
      </w:r>
      <w:r>
        <w:rPr>
          <w:rStyle w:val="Spelle"/>
          <w:i/>
          <w:i/>
          <w:iCs/>
          <w:szCs w:val="24"/>
          <w:rtl w:val="true"/>
        </w:rPr>
        <w:t>التكاث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rStyle w:val="Spelle"/>
          <w:szCs w:val="24"/>
          <w:rtl w:val="true"/>
        </w:rPr>
        <w:t>يقوم بيكثال بتسم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هذا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نافس في الزيادة الدنيو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هي كلمات الآية الأولى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حذي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 جدًا م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ضد الانشغال بالسلع الدنيوية والزياد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ْهَاكُمْ التَّكَاثُ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حَتَّى زُرْتُمْ الْمَقَابِ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سَوْفَ تَعْلَ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كَلاَّ سَوْفَ تَعْلَ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َوْ تَعْلَمُونَ عِلْمَ الْيَق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تَرَوْنَ الْجَحِيم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لَتَرَوْنَهَا عَيْنَ الْيَق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لَتُسْأَلُنَّ يَوْمَئِذٍ عَنْ النَّع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قد أتى الرسل إليهم بمعرفة أساسية لكنهم احتلوا عقولهم بأشياء أخرى في هذه الحياة المادية ولم يهتموا وتحولوا إلى ظهورهم للرس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غمسوا في عواطفهم خلال فترة حياتهم وذهبوا إلى قبورهم في الوقت المناس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وف يستيقظون خلال القيامة الثانية وسيعرفون كما سيتم شرح كل الأشياء ل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خلال فترة التدريب وإعادة التعليم ، سيتم إطلاعهم على هذه البحيرة التي ستستهلكها إذا رفضوا أن يتوبوا خلال المائة عام المخصصة ل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bookmarkStart w:id="0" w:name="8"/>
      <w:bookmarkEnd w:id="0"/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9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bookmarkStart w:id="1" w:name="9"/>
      <w:bookmarkEnd w:id="1"/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اثيو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66: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6: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7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360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سفر الجامعة </w:t>
      </w:r>
      <w:r>
        <w:rPr>
          <w:sz w:val="22"/>
          <w:sz w:val="22"/>
          <w:szCs w:val="22"/>
        </w:rPr>
        <w:t>٥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١٠</w:t>
      </w:r>
      <w:r>
        <w:rPr>
          <w:sz w:val="22"/>
          <w:sz w:val="22"/>
          <w:szCs w:val="22"/>
          <w:rtl w:val="true"/>
        </w:rPr>
        <w:t xml:space="preserve"> مَنْ يحب المال لن يرضى بالمال ، ولا من يحب الثروة من دخله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هذا ايضا باطل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360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إنجيل متي </w:t>
      </w:r>
      <w:r>
        <w:rPr>
          <w:sz w:val="22"/>
          <w:sz w:val="22"/>
          <w:szCs w:val="22"/>
        </w:rPr>
        <w:t>١٣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٢٢</w:t>
      </w:r>
      <w:r>
        <w:rPr>
          <w:sz w:val="22"/>
          <w:sz w:val="22"/>
          <w:szCs w:val="22"/>
          <w:rtl w:val="true"/>
        </w:rPr>
        <w:t xml:space="preserve"> فيما يتعلق بما تم زراعته بين الأشواك ، هذا هو الشخص الذي يسمع الكلمة ، لكن اهتمامات العالم وخداع الثروات يخنقون الكلمة ، وهذا يثبت أنه غير مثمر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360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>لو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: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ال لهم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اعتنوا وكن حذرًا من كل الطمع ، لأن حياة المرء لا تتألف من وفرة ممتلكاته</w:t>
      </w:r>
      <w:r>
        <w:rPr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تكاث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18.html" TargetMode="External"/><Relationship Id="rId4" Type="http://schemas.openxmlformats.org/officeDocument/2006/relationships/hyperlink" Target="http://arabic.ccg.org/weblibs/study-papers/q021.html" TargetMode="External"/><Relationship Id="rId5" Type="http://schemas.openxmlformats.org/officeDocument/2006/relationships/hyperlink" Target="http://arabic.ccg.org/weblibs/study-papers/q023.html" TargetMode="External"/><Relationship Id="rId6" Type="http://schemas.openxmlformats.org/officeDocument/2006/relationships/hyperlink" Target="http://www.ccg.org/weblibs/study-papers/q024.html" TargetMode="External"/><Relationship Id="rId7" Type="http://schemas.openxmlformats.org/officeDocument/2006/relationships/hyperlink" Target="http://arabic.ccg.org/weblibs/study-papers/q030.html" TargetMode="External"/><Relationship Id="rId8" Type="http://schemas.openxmlformats.org/officeDocument/2006/relationships/hyperlink" Target="http://arabic.ccg.org/weblibs/study-papers/q034.html" TargetMode="External"/><Relationship Id="rId9" Type="http://schemas.openxmlformats.org/officeDocument/2006/relationships/hyperlink" Target="http://arabic.ccg.org/weblibs/study-papers/q064.html" TargetMode="External"/><Relationship Id="rId10" Type="http://schemas.openxmlformats.org/officeDocument/2006/relationships/hyperlink" Target="http://arabic.ccg.org/weblibs/study-papers/q064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13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15:00Z</dcterms:modified>
  <cp:revision>6</cp:revision>
  <dc:subject/>
  <dc:title>[Q102] التعليق على القرآن الكريم: السورة 102 التكاثر</dc:title>
</cp:coreProperties>
</file>