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7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ف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السعاد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50505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1220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val="fr-FR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س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تس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جع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ن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نطو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أ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أح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تفكّ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ب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أ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أحيان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سن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بواسط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و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عن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حيا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val="fr-FR"/>
        </w:rPr>
        <w:t>اليومية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5, 2006 Dale Nelso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عا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ّ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جد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جد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ذ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ق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د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ّ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ي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ز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جا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غذ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ش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5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ّ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دي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ز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ع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ض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ج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وا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ل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ا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ئ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ح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ض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،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لأ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ج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4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9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ن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و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ئ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ف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ل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وجّ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ط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ف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ج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ب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فت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ّ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ن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ذ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ط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ا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ه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26:6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6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ط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ّ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طعا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س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ك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يّ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م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طهد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سائ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و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س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ق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ار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طه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صدّ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خ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ي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ب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غ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ضطها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يما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آ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ذ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ّ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ّل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تج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غ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ائز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طهدو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ذ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ج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هم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ت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إرح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ح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فهم السعا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55:00Z</dcterms:created>
  <dc:creator>Wade Cox</dc:creator>
  <dc:description/>
  <dc:language>en-US</dc:language>
  <cp:lastModifiedBy>Denise</cp:lastModifiedBy>
  <cp:lastPrinted>2003-03-01T10:05:00Z</cp:lastPrinted>
  <dcterms:modified xsi:type="dcterms:W3CDTF">2009-08-17T04:55:00Z</dcterms:modified>
  <cp:revision>2</cp:revision>
  <dc:subject/>
  <dc:title>title</dc:title>
</cp:coreProperties>
</file>