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72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7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جن</w:t>
      </w:r>
      <w:r>
        <w:rPr>
          <w:rFonts w:ascii="Arial" w:hAnsi="Arial" w:cs="Arial"/>
          <w:sz w:val="12"/>
          <w:sz w:val="12"/>
          <w:szCs w:val="12"/>
          <w:rtl w:val="true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506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506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sz w:val="27"/>
          <w:szCs w:val="27"/>
          <w:lang w:val="fr-FR" w:eastAsia="fr-FR"/>
        </w:rPr>
      </w:pP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tabs>
          <w:tab w:val="clear" w:pos="720"/>
          <w:tab w:val="left" w:pos="3000" w:leader="none"/>
        </w:tabs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  <w:r>
        <w:rPr>
          <w:sz w:val="22"/>
          <w:szCs w:val="22"/>
          <w:rtl w:val="true"/>
          <w:lang w:val="fr-FR" w:eastAsia="fr-FR"/>
        </w:rPr>
        <w:tab/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تتناول هذه السورة موضوع الجن أو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rtl w:val="true"/>
          <w:lang w:val="fr-FR" w:eastAsia="fr-FR"/>
        </w:rPr>
        <w:t>الج</w:t>
      </w:r>
      <w:r>
        <w:rPr>
          <w:sz w:val="22"/>
          <w:sz w:val="22"/>
          <w:rtl w:val="true"/>
          <w:lang w:val="fr-FR" w:eastAsia="fr-FR"/>
        </w:rPr>
        <w:t>ان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szCs w:val="22"/>
          <w:rtl w:val="true"/>
          <w:lang w:val="fr-FR" w:eastAsia="fr-FR"/>
        </w:rPr>
        <w:t>الذي يتعلق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rtl w:val="true"/>
          <w:lang w:val="fr-FR" w:eastAsia="fr-FR"/>
        </w:rPr>
        <w:t>بحكم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szCs w:val="22"/>
          <w:rtl w:val="true"/>
          <w:lang w:val="fr-FR" w:eastAsia="fr-FR"/>
        </w:rPr>
        <w:t xml:space="preserve">العالم تحت </w:t>
      </w:r>
      <w:r>
        <w:rPr>
          <w:sz w:val="22"/>
          <w:sz w:val="22"/>
          <w:szCs w:val="22"/>
          <w:rtl w:val="true"/>
          <w:lang w:val="fr-FR" w:eastAsia="fr-FR"/>
        </w:rPr>
        <w:t>ضيافة</w:t>
      </w:r>
      <w:r>
        <w:rPr>
          <w:sz w:val="22"/>
          <w:sz w:val="22"/>
          <w:szCs w:val="22"/>
          <w:rtl w:val="true"/>
          <w:lang w:val="fr-FR" w:eastAsia="fr-FR"/>
        </w:rPr>
        <w:t xml:space="preserve"> الساقطة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وجد لدى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ج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عدد من التطبيقات ويمكنه الرجوع إلى الأرواح الأولية للمضيف السماوي ومن ثم الرجوع إلى الشياطين في تمرد لله وأيضًا تحت تأثيرهم في الأم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هكذا أشار العرب إليهم على أنهم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أجانب أذكياء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بالنسبة لأولئك البشر في الأم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كان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حق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نسبت إلى عودة النبي من مهمته الفاشلة إلى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طائف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 الإشارة إلى الأمم في عهد الجن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هي تلك الموجودة تحت الحكام المعينين من قب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إلوا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سفر التثنية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حيث وضعت أمة إسرائيل تحت المسيح كحاكم المستقبل في العالم كما نرى في الآ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كذل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صباح</w:t>
      </w:r>
      <w:r>
        <w:rPr>
          <w:szCs w:val="24"/>
          <w:rtl w:val="true"/>
          <w:lang w:val="en"/>
        </w:rPr>
        <w:t xml:space="preserve">) ) </w:t>
      </w:r>
      <w:r>
        <w:rPr>
          <w:szCs w:val="24"/>
          <w:rtl w:val="true"/>
          <w:lang w:val="en"/>
        </w:rPr>
        <w:t>النجم الذي كان سيخرج من يعقوب ب</w:t>
      </w:r>
      <w:r>
        <w:rPr>
          <w:szCs w:val="24"/>
          <w:rtl w:val="true"/>
          <w:lang w:val="en"/>
        </w:rPr>
        <w:t>عدد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4:17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ويشار إليها باسم سورة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 xml:space="preserve">الطارق  </w:t>
      </w:r>
      <w:r>
        <w:rPr>
          <w:szCs w:val="24"/>
          <w:rtl w:val="true"/>
          <w:lang w:val="en"/>
        </w:rPr>
        <w:t>نجمة الصباح</w:t>
      </w:r>
      <w:r>
        <w:rPr>
          <w:szCs w:val="24"/>
          <w:rtl w:val="true"/>
          <w:lang w:val="en"/>
        </w:rPr>
        <w:t>" (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86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دناه، والتعامل مع وفاة المس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غي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ص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سورتي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fr-FR" w:bidi="ar-MA"/>
        </w:rPr>
        <w:t xml:space="preserve">ام تي 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من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قراءة أبناء إسرائيل بدلاً من أبناء الله كما نعرف من النصوص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LXX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DSS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تي تم تصحيحها من قبل فريق ترجم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ر اس في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كانت النظرة التقليدية هي أن الأمم كانت تبلغ من العمر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امًا ، بناءً على العرش السماوي ، وأن المضيف البشري كا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نظم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هذا العد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كذلك موسى ، بناءً على تعليمات من يهوه إسرائيل الذي نعرف أنه المسيح ، قا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تنظي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شيوخ إسرائيل في السنهدرين في سيناء ، والمشار إليهم بالسبعين ولكنه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نظم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دائم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باسم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 xml:space="preserve">وبنفس الطريقة ، تم تعيين الكنيسة على أنها سبعون في لوقا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مصير الرسل الاثني عشر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22</w:t>
        </w:r>
        <w:r>
          <w:rPr>
            <w:rStyle w:val="InternetLink"/>
            <w:i/>
            <w:iCs/>
            <w:color w:val="000000"/>
            <w:szCs w:val="24"/>
            <w:lang w:val="en"/>
          </w:rPr>
          <w:t>B</w:t>
        </w:r>
      </w:hyperlink>
      <w:r>
        <w:rPr>
          <w:szCs w:val="24"/>
          <w:rtl w:val="true"/>
          <w:lang w:val="en"/>
        </w:rPr>
        <w:t xml:space="preserve"> )) </w:t>
      </w:r>
      <w:r>
        <w:rPr>
          <w:szCs w:val="24"/>
          <w:rtl w:val="true"/>
          <w:lang w:val="en"/>
        </w:rPr>
        <w:t>ولكن دائما كان مكتوب باس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بدومينكونت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ثنائي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 xml:space="preserve">كوين </w:t>
      </w:r>
      <w:r>
        <w:rPr>
          <w:szCs w:val="24"/>
          <w:rtl w:val="true"/>
          <w:lang w:val="en"/>
        </w:rPr>
        <w:t xml:space="preserve">اليونانية ، التي كانت سبع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ثنا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كقيادة للكنيسة من أكثر من ألفي عام من الأربعين يوبيل في الب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أصبح رسل وأنبياء وشيوخ الإيمان </w:t>
      </w:r>
      <w:r>
        <w:rPr>
          <w:szCs w:val="24"/>
          <w:lang w:val="en"/>
        </w:rPr>
        <w:t>144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عدد الأعظم من 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تم وضع هذه السورة على الجن في ترتيبها ويبلغ عددها 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قرآن الكريم على أساس أهمية عدد الأمم ووضعها تحت شياطين أو الجن إله هذا العالم ، وهو الشيط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في الوقت الحاضر </w:t>
      </w:r>
      <w:r>
        <w:rPr>
          <w:szCs w:val="24"/>
          <w:rtl w:val="true"/>
          <w:lang w:val="en"/>
        </w:rPr>
        <w:t>) (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ر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 xml:space="preserve">إنه جزء من ختم المختارين والكنيسة في </w:t>
      </w:r>
      <w:r>
        <w:rPr>
          <w:szCs w:val="24"/>
          <w:rtl w:val="true"/>
          <w:lang w:val="en"/>
        </w:rPr>
        <w:t>ب</w:t>
      </w:r>
      <w:r>
        <w:rPr>
          <w:szCs w:val="24"/>
          <w:rtl w:val="true"/>
          <w:lang w:val="en"/>
        </w:rPr>
        <w:t>ك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قُلْ أُوحِيَ إِلَيَّ أَنَّهُ اسْتَمَعَ نَفَرٌ مِنْ الْجِنِّ فَقَالُوا إِنَّا سَمِعْنَا قُرْآناً عَج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هْدِي إِلَى الرُّشْدِ فَآمَنَّا بِهِ وَلَنْ نُشْرِكَ بِرَبِّنَا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نقلاً عن رسالة السبت لمجموع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ي سي ج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تي كتبها واد كوكس 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 </w:t>
      </w:r>
      <w:hyperlink r:id="rId3" w:tgtFrame="_blank">
        <w:r>
          <w:rPr>
            <w:rStyle w:val="InternetLink"/>
            <w:color w:val="000000"/>
            <w:szCs w:val="24"/>
            <w:lang w:val="en"/>
          </w:rPr>
          <w:t>http://www.ccg.org/weblibs/2006-messages/nm_02_28_06.htm</w:t>
        </w:r>
        <w:r>
          <w:rPr>
            <w:rStyle w:val="InternetLink"/>
            <w:color w:val="000000"/>
            <w:szCs w:val="24"/>
            <w:rtl w:val="true"/>
            <w:lang w:val="en"/>
          </w:rPr>
          <w:t>…</w:t>
        </w:r>
      </w:hyperlink>
      <w:r>
        <w:rPr>
          <w:szCs w:val="24"/>
          <w:rtl w:val="true"/>
          <w:lang w:val="en"/>
        </w:rPr>
        <w:t> "</w:t>
      </w:r>
      <w:r>
        <w:rPr>
          <w:szCs w:val="24"/>
          <w:rtl w:val="true"/>
          <w:lang w:val="en"/>
        </w:rPr>
        <w:t xml:space="preserve">  </w:t>
      </w:r>
      <w:r>
        <w:rPr>
          <w:szCs w:val="24"/>
          <w:rtl w:val="true"/>
          <w:lang w:val="en"/>
        </w:rPr>
        <w:t>في الأيام الأولى للكنيسة ، كان يعتقد أن هناك عددًا من الشياطين التائبين بعد التضحية عزا السيد المسيح وقادة الكنيسة نجاحهم إلى توبة الشيطان الحاكم لتلك المدينة أو المنط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ت النظرة الشائعة للعصور القديمة هي أن إله المدينة أو الدولة القومية كان ممثلاً هناك ومسؤول عن المنطقة وروحه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ذلك يجب أن يكون للكائنات الملائكية التي تابت الوصول إلى كلمات الكتاب المقدس المله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نت تؤمن ان الله واح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ت تفعل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سنا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شياطين نعتقد أيضا ، والارتعاش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هُ تَعَالَى جَدُّ رَبِّنَا مَا اتَّخَذَ صَاحِبَةً وَلا وَل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هُ كَانَ يَقُولُ سَفِيهُنَا عَلَى اللَّهِ شَطَط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ظَنَنَّا أَنْ لَنْ تَقُولَ الإِنسُ وَالْجِنُّ عَلَى اللَّهِ كَذِ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3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علموا أنك وحدك ، واسمه الرب ، أنت العلي على كل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، يا رب ، أعلى مستوى على كل الأرض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نت تعالى فوق كل الآله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20 </w:t>
      </w:r>
      <w:r>
        <w:rPr>
          <w:sz w:val="22"/>
          <w:szCs w:val="22"/>
          <w:vertAlign w:val="superscript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ولد يسوع المسيح هكذ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ندما خطبت والدته مريم ليوسف ، قبل أن يجتمعوا معًا ، وُجد أنها مع طفل من الروح ال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ما رأى هذه الأشياء هوذا ملاك الرب ظهر له في المنام قائلاً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يوسف ابن داود ، لا تخف من أن تأخذ مريم زوجتك ، لأن ما تصور فيها هو من الروح ال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:3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فاجابها الملاك قائلا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الروح القدس سيأتي عليك وقوة العلي ستخيم علي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ذلك فإن الطفل الذي سيحمل سيُطلق عليه اسم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ابن الله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7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ذلك الرب نفسه يعطيك إشار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وذا العذراء تحمل وتحمل ابنا وتدعو اسمه عمانوئي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إلى مزمور </w:t>
      </w:r>
      <w:r>
        <w:rPr>
          <w:szCs w:val="24"/>
          <w:lang w:val="en"/>
        </w:rPr>
        <w:t>3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وُلد السيد المسيح من خلال الروح القد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يكن يتصور بالطريقة الإنسانية العادية من خلال اتحاد جنسي بين الذكر والأنث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حدث الله عن الأمر وجاء ليكون في رحم والدته البشري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 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أَنَّهُ كَانَ رِجَالٌ مِنْ الإِنسِ يَعُوذُونَ بِرِجَالٍ مِنْ الْجِنِّ فَزَادُوهُمْ رَهَق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 w:val="22"/>
          <w:szCs w:val="22"/>
          <w:lang w:val="en"/>
        </w:rPr>
        <w:t>٣٢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٧</w:t>
      </w:r>
      <w:r>
        <w:rPr>
          <w:sz w:val="22"/>
          <w:sz w:val="22"/>
          <w:szCs w:val="22"/>
          <w:rtl w:val="true"/>
          <w:lang w:val="en"/>
        </w:rPr>
        <w:t xml:space="preserve"> ضحىوا بشياطين لا آلهة ، لآلهة لم يعرفوها أبدًا ، لآلهة جديدة جاءت مؤخرًا ، لم يخشاها آباؤك أبدً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 w:val="22"/>
          <w:szCs w:val="22"/>
          <w:rtl w:val="true"/>
          <w:lang w:val="en"/>
        </w:rPr>
        <w:t xml:space="preserve"> لأن الحكم ضد الفعل الشرير لا ينفذ بسرعة ، فإن قلب أولاد الإنسان مستعد تمامًا للقيام بالش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سعى البشر لحماية الشياطين حتى يتمكنوا من الاستمرار في القيام كما يحلو لهم في التمرد ضد الله العل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هُمْ ظَنُّوا كَمَا ظَنَنتُمْ أَنْ لَنْ يَبْعَثَ اللَّهُ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حزقيال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يوحنا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بالنسبة لي ، أنا أعلم أن مخلصي يعيش ، وفي النهاية سيتخذ موقفا على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 " </w:t>
      </w:r>
      <w:r>
        <w:rPr>
          <w:sz w:val="22"/>
          <w:sz w:val="22"/>
          <w:szCs w:val="22"/>
          <w:rtl w:val="true"/>
          <w:lang w:val="en"/>
        </w:rPr>
        <w:t xml:space="preserve">حتى بعد تدمير بشرتي ، لكن من جسدي سأرى الله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ما جاء رجل الموت ، من قبل رجل قد حان أيضا قيامة الأموا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نه كما في آدم يموت الجميع هكذا في المسيح سيحيا ا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vertAlign w:val="superscript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كل واحد 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رتبتهِ</w:t>
      </w:r>
      <w:r>
        <w:rPr>
          <w:rStyle w:val="Spelle"/>
          <w:sz w:val="22"/>
          <w:szCs w:val="22"/>
          <w:rtl w:val="true"/>
          <w:lang w:val="en"/>
        </w:rPr>
        <w:t>.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مسيح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ول ثمراتِ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ا لَمَسْنَا السَّمَاءَ فَوَجَدْنَاهَا مُلِئَتْ حَرَساً شَدِيداً وَشُهُ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كُنَّا نَقْعُدُ مِنْهَا مَقَاعِدَ لِلسَّمْعِ فَمَنْ يَسْتَمِعْ الآنَ يَجِدْ لَهُ شِهَاباً رَص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لا نَدْرِي أَشَرٌّ أُرِيدَ بِمَنْ فِي الأَرْضِ أَمْ أَرَادَ بِهِمْ رَبُّهُمْ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نَّا مِنَّا الصَّالِحُونَ وَمِنَّا دُونَ ذَلِكَ كُنَّا طَرَائِقَ قِ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م رأيت الشيطان يسقط كالبرق من الس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ألقيت التنين العظيم ، الثعبان القديم ، الذي يسمى الشيطان والشيطان ، مخادع العالم كله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ألقيت إلى الأرض ، وألقيت ملائكته مع 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ذلك افرحي يا</w:t>
      </w:r>
      <w:r>
        <w:rPr>
          <w:sz w:val="22"/>
          <w:sz w:val="22"/>
          <w:szCs w:val="22"/>
          <w:rtl w:val="true"/>
          <w:lang w:val="en"/>
        </w:rPr>
        <w:t xml:space="preserve"> ايتها</w:t>
      </w:r>
      <w:r>
        <w:rPr>
          <w:sz w:val="22"/>
          <w:sz w:val="22"/>
          <w:szCs w:val="22"/>
          <w:rtl w:val="true"/>
          <w:lang w:val="en"/>
        </w:rPr>
        <w:t xml:space="preserve"> السماوات وانت</w:t>
      </w:r>
      <w:r>
        <w:rPr>
          <w:sz w:val="22"/>
          <w:sz w:val="22"/>
          <w:szCs w:val="22"/>
          <w:rtl w:val="true"/>
          <w:lang w:val="en"/>
        </w:rPr>
        <w:t>م ايها</w:t>
      </w:r>
      <w:r>
        <w:rPr>
          <w:sz w:val="22"/>
          <w:sz w:val="22"/>
          <w:szCs w:val="22"/>
          <w:rtl w:val="true"/>
          <w:lang w:val="en"/>
        </w:rPr>
        <w:t xml:space="preserve"> الساكن</w:t>
      </w:r>
      <w:r>
        <w:rPr>
          <w:sz w:val="22"/>
          <w:sz w:val="22"/>
          <w:szCs w:val="22"/>
          <w:rtl w:val="true"/>
          <w:lang w:val="en"/>
        </w:rPr>
        <w:t>ون</w:t>
      </w:r>
      <w:r>
        <w:rPr>
          <w:sz w:val="22"/>
          <w:sz w:val="22"/>
          <w:szCs w:val="22"/>
          <w:rtl w:val="true"/>
          <w:lang w:val="en"/>
        </w:rPr>
        <w:t xml:space="preserve"> في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كن </w:t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ويل لك يا أرض وبحر لأن الشيطان نزل إليك</w:t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 xml:space="preserve"> في غضب شديد لأنه يعلم أن وقته قصير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ملائكة الموجهة بحق تلتزم بمجموعة القواعد التي أصدرها الله بينما تفعل الشياطين كما يفعل الشيطا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تم نقل الشياطين إلى القيامة الثانية ككائنات مادية للخضوع لتدريب وتعليم تصحيحيين ليقود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رفضوا التوبة فسوف يواجهون الموت الثاني ولن يكونوا ك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أَنَّا ظَنَنَّا أَنْ لَنْ نُعجِزَ اللَّهَ فِي الأَرْضِ وَلَنْ نُعْجِزَهُ هَر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 </w:t>
      </w:r>
      <w:r>
        <w:rPr>
          <w:sz w:val="22"/>
          <w:szCs w:val="22"/>
          <w:lang w:val="en"/>
        </w:rPr>
        <w:t>28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تم إلغاء عهدك مع المو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ن يقف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ميثاق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شيو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ندما تمر هذه الآفة الساحقة ، تصبح مكانها الدوس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نعلم أن حكم الله يقع بحق على أولئك الذين يمارسون مثل هذه الأشي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هل تفترض ، يا إنسان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أنت الذي يحكم على أولئك الذين يمارسون مثل هذه الأشياء وتنفذها أنت بنفسك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أنك ستهرب من حكم الل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و هل تفترض على ثروات لطفه وصبره وصبره ، ألا تعلم أن لطف الله يقصد به أن يقودك إلى التوبة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أمثال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١</w:t>
      </w:r>
      <w:r>
        <w:rPr>
          <w:sz w:val="22"/>
          <w:sz w:val="22"/>
          <w:szCs w:val="22"/>
          <w:rtl w:val="true"/>
          <w:lang w:val="en"/>
        </w:rPr>
        <w:t xml:space="preserve"> ـ كونوا مطمئنين ، لن يفلت شخص شرير من العقاب ، لكن نسل الصالحين سوف يخلص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ي ذهب وأعلن فيه الأرواح في السجن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أنهم لم يطيعوا في السابق ، عندما انتظر صبر الله في أيام نوح ، بينما كان الفلك مستعدًا ، وهو عدد قليل ، ، ثمانية أشخاص ، تم جلبهم بأمان عبر ال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إذا لم يخلِ الله من الملائكة عندما أخطأ ، بل ألقاها في جهنم وألزمها بسلسلة من الظلام القاتم حتى يتم حفظها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ملائكة الذين لم يبقوا في موقفهم الخاص من السلطة ، لكنهم تركوا مسكنهم الصحيح ، فقد ظل في السلاسل الأبدية تحت ظلام قاتم حتى صدور الحكم في اليوم العظي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23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ز</w:t>
      </w:r>
      <w:r>
        <w:rPr>
          <w:szCs w:val="24"/>
          <w:rtl w:val="true"/>
          <w:lang w:val="en"/>
        </w:rPr>
        <w:t>مو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بين لنا أنه لا مفر من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ملأ الله الكون بأكمله حتى لا يوجد مكان للاختب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تقليل المضيف الملائكي الساقط إلى كائنات مادية وسيواجه الحكم التصحيحي أثناء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ا لَمَّا سَمِعْنَا الْهُدَى آمَنَّا بِهِ فَمَنْ يُؤْمِنْ بِرَبِّهِ فَلا يَخَافُ بَخْساً وَلا رَهَ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آن من هو الذي يؤذيك إذا كنت متحمسًا لما هو جيد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حتى لو عانيت من اجل البر فستبار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تخف منهم ، ولا تكون مضطرب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41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خف ، لأني معك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تنظر بقلق لك ، لأنني إله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سأقويكم ، بالتأكيد سوف أساعدك ، بالتأكيد سأدعمك بيدي اليمنى الصالح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باركوا الصالحين يا 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نت تغطيه مع صالح كما هو الحال مع الدر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نَّا مِنَّا الْمُسْلِمُونَ وَمِنَّا الْقَاسِطُونَ فَمَنْ أَسْلَمَ فَأُوْلَئِكَ تَحَرَّوْا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مَّا الْقَاسِطُونَ فَكَانُوا لِجَهَنَّمَ حَطَ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إشعياء </w:t>
      </w:r>
      <w:r>
        <w:rPr>
          <w:szCs w:val="24"/>
          <w:lang w:val="en"/>
        </w:rPr>
        <w:t>8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4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6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8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بط الشهادة ، ختم القانون بين تلاميذي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ثم سقطت عند قدميه لعبادة له ، لكنه قال لي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جب أن لا تفعل ذلك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أنا زميل خادم معكم وإخوانكم الذين يحملون شهادة يسو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عبادة الله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لشهادة يسوع هي روح النبو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لكنه قال لي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جب أن لا تفعل ذلك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أنا زميل خادم معكم وإخوانكم الأنبياء ، ومع أولئك الذين يحتفظون بكلمات هذا الكتا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بادة الله</w:t>
      </w:r>
      <w:r>
        <w:rPr>
          <w:sz w:val="22"/>
          <w:szCs w:val="22"/>
          <w:rtl w:val="true"/>
          <w:lang w:val="en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أَلَّوْ اسْتَقَامُوا عَلَى الطَّرِيقَةِ لأَسْقَيْنَاهُمْ مَاءً غَدَ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نَفْتِنَهُمْ فِيهِ وَمَنْ يُعْرِضْ عَنْ ذِكْرِ رَبِّهِ يَسْلُكْهُ عَذَاباً صَع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تتذكر الطريقة التي دفعك بها الرب الهك هذه الاربعين سنة الى البرية لكي يذللك ويختبرك ليعرف ما كان في قلبك هل ستحفظ وصاياه ام ل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لاويين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"</w:t>
      </w:r>
      <w:r>
        <w:rPr>
          <w:sz w:val="22"/>
          <w:sz w:val="22"/>
          <w:szCs w:val="22"/>
          <w:rtl w:val="true"/>
          <w:lang w:val="en"/>
        </w:rPr>
        <w:t>إذا كنت تمشي في الفرائض بلدي وراقب وصاياي وقمت بها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ثم سأعطيك أمطارك في موسمهم ، وسوف تسفر الأرض عن الزيادة ، وسوف تسفر أشجار الحقل عن فاكه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وحي </w:t>
      </w:r>
      <w:r>
        <w:rPr>
          <w:sz w:val="22"/>
          <w:szCs w:val="22"/>
          <w:lang w:val="en"/>
        </w:rPr>
        <w:t>22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قول الروح والعروس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تعال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 xml:space="preserve">والسماح للشخص الذي يسمع ي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تعال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والسماح للشخص الذي عطشان يأتي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دع من يرغب في أخذ ماء الحياة دون ثم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طاعة تؤدي إلى النعم والعصيان ينتهي بالخرا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 xml:space="preserve">اقرأ أيضا سفر التثنية الفصل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وهو ينطبق على حد سواء على المستوى المادي والروح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en"/>
        </w:rPr>
      </w:pPr>
      <w:r>
        <w:rPr>
          <w:sz w:val="32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 الْمَسَاجِدَ لِلَّهِ فَلا تَدْعُوا مَعَ اللَّ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3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ي يعلموا انك وحدك ، واسمه الرب ، انت العلي في كل الا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أيضًا رؤيا يوحنا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أَنَّهُ لَمَّا قَامَ عَبْدُ اللَّهِ يَدْعُوهُ كَادُوا يَكُونُونَ عَلَيْهِ لِب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َمَا أَدْعُو رَبِّي وَلا أُشْرِكُ بِ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شوع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والآن خاف الرب وخدمه في صدق وإخلاص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بعد الآلهة التي خدمها آباؤك وراء النهر وفي مصر ، وعبد ا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إذا كان من الشرير أن تخدم الرب ، فاختر هذا اليوم الذي ستخدمه ، سواء الآلهة التي خدم آباؤك في المنطقة ما وراء النهر ، أو آلهة الأموريين الذين تسكن في أرض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لكن بالنسبة لي وبيتي ، سنخدم الرب</w:t>
      </w:r>
      <w:r>
        <w:rPr>
          <w:sz w:val="22"/>
          <w:szCs w:val="22"/>
          <w:rtl w:val="true"/>
          <w:lang w:val="en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قُلْ إِنِّي لا أَمْلِكُ لَكُمْ ضَرّاً وَلا رَش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ِي لَنْ يُجِيرَنِي مِنْ اللَّهِ أَحَدٌ وَلَنْ أَجِدَ مِنْ دُونِهِ مُلْت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بَلاغاً مِنْ اللَّهِ وَرِسَالاتِهِ وَمَنْ يَعْصِ اللَّهَ وَرَسُولَهُ فَإِنَّ لَهُ نَارَ جَهَنَّمَ خَالِدِينَ فِيهَا أَب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واجب الرسول هو نقل واضح للرسا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أيضا سورة </w:t>
      </w:r>
      <w:r>
        <w:rPr>
          <w:szCs w:val="24"/>
          <w:lang w:val="en"/>
        </w:rPr>
        <w:t>5.9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تي تنص ع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طاعة الله وطاع الرسول ، واحذر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 xml:space="preserve">لكن إذا ابتعدت ، فاعلم أن واجب رسولنا هو مجرد نقل عادي </w:t>
      </w:r>
      <w:r>
        <w:rPr>
          <w:sz w:val="22"/>
          <w:szCs w:val="22"/>
          <w:rtl w:val="true"/>
          <w:lang w:val="en"/>
        </w:rPr>
        <w:t>(</w:t>
      </w:r>
      <w:r>
        <w:rPr>
          <w:sz w:val="22"/>
          <w:sz w:val="22"/>
          <w:szCs w:val="22"/>
          <w:rtl w:val="true"/>
          <w:lang w:val="en"/>
        </w:rPr>
        <w:t>للرسالة</w:t>
      </w:r>
      <w:r>
        <w:rPr>
          <w:sz w:val="22"/>
          <w:szCs w:val="22"/>
          <w:rtl w:val="true"/>
          <w:lang w:val="en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إذا بشرت بالإنجيل ، فليس لدي ما أجده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ن الضرورة وضعت عليّ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ن الويل لي ان كنت لا ابش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كل مرة أتكلم ، أبكي بصوت عا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ا أعلن العنف والتدمير ، لأن كلمة الرب بالنسبة لي قد أدت إلى اللوم والسخرية طوال الي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ن إذا قلت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أتذكره أو أتكلم بعد الآن باسمه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ثم في قلبي يصبح الأمر بمثابة نار مشتعل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أنا متعب من الإمساك به ، ولا يمكنني تح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أفضل اللجوء إلى الرب من الثقة في الإ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أفضل أن تلجأ إلى الرب من أن تثق في الأمراء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حكمة ولا تفهم ولا مشورة ينفع الر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الرجوع إلى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نقلت 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حَتَّى إِذَا رَأَوْا مَا يُوعَدُونَ فَسَيَعْلَمُونَ مَنْ أَضْعَفُ نَاصِراً وَأَقَلُّ عَ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ساعدنا على الخصم ، لان الخلاص من قبل الرجل باط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بالله سنفعل ببسالة وهو الذي سيداس خصومنا</w:t>
      </w:r>
      <w:r>
        <w:rPr>
          <w:sz w:val="22"/>
          <w:szCs w:val="22"/>
          <w:rtl w:val="true"/>
          <w:lang w:val="en"/>
        </w:rPr>
        <w:t>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سجلات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قا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ا رب ، يا آبائنا ، ألا أنت الله في السماء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ت تحكم على جميع ممالك الأم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يدك القوة والقوة ، بحيث لا يستطيع أحد أن يقاو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قائلا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نعمة ومجد وحكمة وشكر وشرف وقوة وقد تكون للهنا إلى أبد الآبد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."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ُلْ إِنْ أَدْرِي أَقَرِيبٌ مَا تُوعَدُونَ أَمْ يَجْعَلُ لَهُ رَبِّي أَمَد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ولكن فيما يتعلق بهذا اليوم والساعة ،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م تدركون تمامًا أن يوم الرب سيأتي كصوص في اللي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يوم الرب سيأتي مثل لص ، وبعد ذلك ستزول السماوات مع هدير ، وسيتم حرق الجثث السماوية وحلها ، والأرض والأعمال التي أنجزت عليها يتع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عَالِمُ الْغَيْبِ فَلا يُظْهِرُ عَلَى غَيْبِهِ أَح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مَنْ ارْتَضَى مِنْ رَسُولٍ فَإِنَّهُ يَسْلُكُ مِنْ بَيْنِ يَدَيْهِ وَمِنْ خَلْفِهِ رَص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يَعْلَمَ أَنْ قَدْ أَبْلَغُوا رِسَالاتِ رَبِّهِمْ وَأَحَاطَ بِمَا لَدَيْهِمْ وَأَحْصَى كُلَّ شَيْءٍ عَد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دانيال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٢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٥٥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لاك الرب يحاصر حول من يخافه ويسلم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1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سوف يأمر ملائكته لك لحراسة لك بكل طرق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نت تحدق بي ، خلفي وقبل ، وتضع يدك على عاتق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ما تحيط الجبال أورشليم ، يحيط الرب شعبه ، من هذا الوقت إلى الأبد وإلى الأب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t xml:space="preserve">وهكذا يسيطر الجن على الأمم ، لكنهم سيخضعون للمساءلة ويتولى المختارون من القيامة الأولى لمدة </w:t>
      </w:r>
      <w:r>
        <w:rPr>
          <w:color w:val="000000"/>
          <w:szCs w:val="24"/>
        </w:rPr>
        <w:t>1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ام من أول جنة الفردوس ومائة عام من حكم القيامة الثانية</w:t>
      </w:r>
      <w:r>
        <w:rPr>
          <w:color w:val="000000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8"/>
          <w:szCs w:val="22"/>
        </w:rPr>
      </w:pPr>
      <w:r>
        <w:rPr>
          <w:color w:val="000000"/>
          <w:szCs w:val="24"/>
          <w:rtl w:val="true"/>
        </w:rPr>
        <w:t xml:space="preserve">عدد الآيات أو الآيات هو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يشير إلى المجلس الداخلي ناقص الله والحم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ج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22b.html" TargetMode="External"/><Relationship Id="rId3" Type="http://schemas.openxmlformats.org/officeDocument/2006/relationships/hyperlink" Target="http://www.ccg.org/weblibs/2006-messages/nm_02_28_06.htm?craw=y" TargetMode="External"/><Relationship Id="rId4" Type="http://schemas.openxmlformats.org/officeDocument/2006/relationships/hyperlink" Target="http://www.ccg.org/weblibs/study-papers/q017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18.html" TargetMode="External"/><Relationship Id="rId7" Type="http://schemas.openxmlformats.org/officeDocument/2006/relationships/hyperlink" Target="http://ccg.org/weblibs/study-papers/q064.html" TargetMode="External"/><Relationship Id="rId8" Type="http://schemas.openxmlformats.org/officeDocument/2006/relationships/hyperlink" Target="http://www.ccg.org/weblibs/study-papers/q021.html" TargetMode="External"/><Relationship Id="rId9" Type="http://schemas.openxmlformats.org/officeDocument/2006/relationships/hyperlink" Target="http://www.ccg.org/weblibs/study-papers/q024.html" TargetMode="External"/><Relationship Id="rId10" Type="http://schemas.openxmlformats.org/officeDocument/2006/relationships/hyperlink" Target="http://ccg.org/weblibs/study-papers/q049.html" TargetMode="External"/><Relationship Id="rId11" Type="http://schemas.openxmlformats.org/officeDocument/2006/relationships/hyperlink" Target="http://www.ccg.org/weblibs/study-papers/q030.html" TargetMode="External"/><Relationship Id="rId12" Type="http://schemas.openxmlformats.org/officeDocument/2006/relationships/hyperlink" Target="http://www.ccg.org/weblibs/study-papers/q029.html" TargetMode="External"/><Relationship Id="rId13" Type="http://schemas.openxmlformats.org/officeDocument/2006/relationships/hyperlink" Target="http://www.ccg.org/weblibs/study-papers/q030.html" TargetMode="External"/><Relationship Id="rId14" Type="http://schemas.openxmlformats.org/officeDocument/2006/relationships/hyperlink" Target="http://www.ccg.org/weblibs/study-papers/q017.html" TargetMode="External"/><Relationship Id="rId15" Type="http://schemas.openxmlformats.org/officeDocument/2006/relationships/hyperlink" Target="http://www.ccg.org/weblibs/study-papers/q021.html" TargetMode="External"/><Relationship Id="rId16" Type="http://schemas.openxmlformats.org/officeDocument/2006/relationships/hyperlink" Target="http://ccg.org/weblibs/study-papers/q064.html" TargetMode="External"/><Relationship Id="rId17" Type="http://schemas.openxmlformats.org/officeDocument/2006/relationships/hyperlink" Target="http://www.ccg.org/weblibs/study-papers/q020.html" TargetMode="External"/><Relationship Id="rId18" Type="http://schemas.openxmlformats.org/officeDocument/2006/relationships/hyperlink" Target="http://www.ccg.org/weblibs/study-papers/q033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17:00Z</dcterms:modified>
  <cp:revision>116</cp:revision>
  <dc:subject/>
  <dc:title>[Q072] التعليق على القرآن الكريم: السورة 72 الجن</dc:title>
</cp:coreProperties>
</file>