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eastAsia="fr-FR"/>
        </w:rPr>
        <w:t xml:space="preserve">Q 84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8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انشقاق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شير هذا النص إلى مجيء المسيا ومضيف الحكم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إنشقاق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السماء التي تنقسم في الآية </w:t>
      </w:r>
      <w:r>
        <w:rPr>
          <w:szCs w:val="24"/>
        </w:rPr>
        <w:t>1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 xml:space="preserve">هذا هو وصول المسيا والمجلس السماوي المسؤول عن مراقبة القديسين المشار إليهم على أنهم ملائكة سورة </w:t>
      </w:r>
      <w:r>
        <w:rPr>
          <w:szCs w:val="24"/>
        </w:rPr>
        <w:t>8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هم مجلس العرش الله مسؤول عن مراقبة صلوات القديس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م أربعة وعشرون والخامس والعشرون هو المسيا باعتباره الكاهن الأكبر الذي نراه في الفصلين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5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هؤلاء هم رؤساء الأقسام الأربعة والعشرون من الكهنوت التي ستقام في القدس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ألقت الأرض كل ما في الحكم في القيامة الأولى ثم القيامة الثانية في نهاية الألفية المشار إليها في سفر الرؤيا الفصل 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إنها سورة ميكانية مبكرة تؤكد على الحكم وظهور المسيح لهذا الغرض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ذَا السَّمَاءُ انشَقّ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ذِنَتْ لِرَبِّهَا وَحُقّ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الأَرْضُ مُدّ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لْقَتْ مَا فِيهَا وَتَخَلّ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ذِنَتْ لِرَبِّهَا وَحُقّ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  <w:rtl w:val="true"/>
        </w:rPr>
        <w:t>يوئيل</w:t>
      </w:r>
      <w:r>
        <w:rPr>
          <w:szCs w:val="24"/>
          <w:rtl w:val="true"/>
        </w:rPr>
        <w:t xml:space="preserve"> </w:t>
      </w:r>
      <w:r>
        <w:rPr>
          <w:szCs w:val="24"/>
        </w:rPr>
        <w:t>2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4: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8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8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شعياء </w:t>
      </w:r>
      <w:r>
        <w:rPr>
          <w:szCs w:val="24"/>
        </w:rPr>
        <w:t>24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25</w:t>
      </w:r>
      <w:r>
        <w:rPr>
          <w:szCs w:val="24"/>
          <w:rtl w:val="true"/>
        </w:rPr>
        <w:t>-</w:t>
      </w:r>
      <w:r>
        <w:rPr>
          <w:szCs w:val="24"/>
        </w:rPr>
        <w:t>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6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-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8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8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يضا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0" w:name="4"/>
      <w:bookmarkEnd w:id="0"/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أن تتعفن كل مجموعة من السماء ، والسماء تتدحرج مثل التمر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سقط كل مضيفهم ، حيث تسقط الأوراق من الكرمة ، مثل الأوراق المتساقطة من شجرة الت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37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تنبأ ، ويقول لهم ، هكذا قال السيد الر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ها أنا سأفتح قبوركم وأرفعك من قبوركم ، يا شع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سأحضرك إلى أرض إسرائ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تخضع كل الأشياء له ، ثم الابن نفسه سيخضع أيضا له الذي وضع كل الأشياء في الخضوع له ، أن الله قد يكون الكل في الك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ا أَيُّهَا الإِنسَانُ إِنَّكَ كَادِحٌ إِلَى رَبِّكَ كَدْحاً فَمُلاق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5: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آد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أنك استمعت إلى صوت زوجتك وأكلت من الشجرة التي أمرتك بها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لن تأكل منها ، لعن هي الأرض بسبب أنت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ألم تأكل منه كل أيام حيا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وك وشواك تقدمه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تاكل نباتات الحق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عرق وجهك تأكل خبزا حتى تعود الى الارض لانك قد اخذت من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ك غبار ولغبار ترج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 w:val="22"/>
          <w:szCs w:val="22"/>
          <w:rtl w:val="true"/>
          <w:lang w:val="en-GB"/>
        </w:rPr>
        <w:t xml:space="preserve"> لذلك التفتت وقلت لي قلبي لليأس من كل كدح عبيدي تحت الشمس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 xml:space="preserve"> هوذا ما رأيته جيدًا وملائمًا هو الأكل والشرب وإيجاد المتعة في كل الكدح الذي يكدسه أحد تحت أشعة الشمس في الأيام القليلة من حياته التي وهبها الله له ، لأن هذا هو بلده قطعة 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 xml:space="preserve"> وأثني على الفرح ، فليس للإنسان أفضل من تحت الشمس سوى أن يأكل ويشرب ويكون سعيدًا ، لأن هذا سيذهب معه في كدماته خلال أيام حياته التي وهبهها الله تحت الشم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رومية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٢٣</w:t>
      </w:r>
      <w:r>
        <w:rPr>
          <w:sz w:val="22"/>
          <w:sz w:val="22"/>
          <w:szCs w:val="22"/>
          <w:rtl w:val="true"/>
          <w:lang w:val="en-GB"/>
        </w:rPr>
        <w:t xml:space="preserve"> ـ لأن الخليقة تنتظر بشوق حريص على كشف أبناء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إنشاء تعرضت للعبث، وليس عن طيب خاطر، ولكن بسبب لذي تتعرض لها، على أم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 الخليقة نفسها سيتم إطلاق سراحهم من العبودية لفساد والحصول على حرية مجد أولاد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نا نعلم أن الخلق كله يئن في آلام الولادة حتى الآ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س فقط الخلق ، بل نحن نحن ، الذين لهم أول ثمار الروح ، نئن من الداخل ونحن ننتظر بشغف للتبني كأبناء ، خلاص أجساد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 </w:t>
      </w:r>
      <w:bookmarkStart w:id="1" w:name="7"/>
      <w:bookmarkEnd w:id="1"/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 خطة الله تسير على قدم وسيرفع الإنسان المادي إلى الخلق الروحي أولاً عند قدوم المسيح وثانياً بعد الانتهاء من القيامة العامة أو الثان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بشرية الفاضلة والمضيف الملائكي الساقط كان يمكن استبدالهما والتوفيق مرة أخرى لله سبحانه وتعال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أَمَّا مَنْ أُوتِيَ كِتَابَهُ بِيَمِين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وْفَ يُحَاسَبُ حِسَاباً يَس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نقَلِبُ إِلَى أَهْلِهِ مَسْر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رة أخرى نرى إعطاء حساب في اليد اليمنى واليسرى تشير إلى البر والتصح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ي هذه الحالة ، يشير المصطلح خلف ظهره إلى الفشل النهائي في النهاية قبل الموت الثاني وبحيرة الن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دانيال </w:t>
      </w:r>
      <w:r>
        <w:rPr>
          <w:szCs w:val="24"/>
          <w:lang w:val="en"/>
        </w:rPr>
        <w:t>7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0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أُوتِيَ كِتَابَهُ وَرَاءَ ظَهْر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وْفَ يَدْعُو ثُب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صْلَى سَع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 كَانَ فِي أَهْلِهِ مَسْر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 ظَنَّ أَنْ لَنْ يَحُو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َى إِنَّ رَبَّهُ كَانَ بِهِ بَص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33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يعانون من دمار الأبدية ، بعيدًا عن حضور الرب ومن مجد قو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شعياء </w:t>
      </w:r>
      <w:r>
        <w:rPr>
          <w:sz w:val="22"/>
          <w:szCs w:val="22"/>
          <w:lang w:val="en-GB"/>
        </w:rPr>
        <w:t>66:24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سوف يخرجون وينظروا إلى جثث الرجال الذين تمردوا ضد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دودةهم لا تموت ، لا تطفأ نارهم ، ويكونون بغيضًا لكل الجسد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16"/>
      <w:bookmarkEnd w:id="3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لا أُقْسِمُ بِالشَّفَ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يْلِ وَمَا وَسَق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قَمَرِ إِذَا اتَّسَق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تَرْكَبُنَّ طَبَقاً عَنْ طَبَق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20"/>
      <w:bookmarkEnd w:id="4"/>
      <w:r>
        <w:rPr>
          <w:szCs w:val="24"/>
          <w:rtl w:val="true"/>
        </w:rPr>
        <w:t>نحن على يقين من أن توهج غروب الشمس سيتبعه ظلام اللي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ليل مرادف أيضًا لإخفاء الأسرار والألغاز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شمس والقمر بمثابة علامات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 هذه تتحرك جنبا إلى جنب في دائرتهم وفقا لتوقيتها المحد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ه الساعة في السماء هي ظاهرة مذهل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يمكن أن يقسم الله بهذه الحقائق أن الإنسان سوف ينتقل من الولادة إلى الطفولة إلى الطفولة إلى الكبار حتى الشيخوخة وهي مراحل مختلفة في حياة الشخص العاد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ل سيتعلم أي شيء من مختلف الكدمات في حياته أم أنه سيتجول في الحياة وسيظل فارغا في نهايتها؟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ما الذي كسبه من كدمات حياته؟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خلال الحقيقة التي كشفها الله سبحانه وتعالى وبتوجيه من روحه القدوس ، قادنا إلى الفهم الصحيح والأعمال التي تساعد القديسين المنتخبين على بلوغ الحياة الأبدية في جنة الجنة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ه هي النتيج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٧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 انظر ، هذا وحدي وجدت ، أن الله قد صنع الإنسان في وضع مستقيم ، لكنهم سعوا وراء العديد من المخطط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دريب الطفل بالطريقة التي يجب أن يذهب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عندما يكون شيخًا فلن يغاد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فعل ما هو صواب في عيني الرب وسار في كل طريق داود ابيه ولم ينحرف الى اليمين ولا الى اليس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6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أجرة الخطيئة هي الموت ، ولكن هبة الله المجانية هي الحياة الأبدية في المسيح يسوع رب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مَا لَهُمْ لا يُؤْم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قُرِئَ عَلَيْهِمْ الْقُرْآنُ لا يَسْجُ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ْ الَّذِينَ كَفَرُوا يُكَذّ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هُ أَعْلَمُ بِمَا يُو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َشِّرْهُمْ بِعَذَابٍ أَل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4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9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الكنائس</w:t>
        </w:r>
      </w:hyperlink>
      <w:r>
        <w:rPr>
          <w:szCs w:val="24"/>
          <w:rtl w:val="true"/>
        </w:rPr>
        <w:t> 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>.</w:t>
      </w: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لم يصدقو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رة أخرى ، قال أشعيا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0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لقد أعمى أعينهم وشدد قلوبهم ، لئلا يروا بأعينهم ، ويفهمون بقلبهم ، وينعطفون ، وسأشفيهم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4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ا يكتشف الله هذا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عرف أسرار القل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ان رفض الإيمان من قبل المشركين الوثنيون موضوعًا ثابت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م تشجيع المختارين في كل هذا الرفض والاضطهاد من </w:t>
      </w:r>
      <w:r>
        <w:rPr>
          <w:szCs w:val="24"/>
        </w:rPr>
        <w:t>6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 إلى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، والهجرة الأولى إلى الكنيسة في الحبش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5" w:name="25"/>
      <w:bookmarkEnd w:id="5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لاَّ الَّذِينَ آمَنُوا وَعَمِلُوا الصَّالِحَاتِ لَهُمْ أَجْرٌ غَيْرُ مَمْن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غلاطية </w:t>
      </w:r>
      <w:r>
        <w:rPr>
          <w:sz w:val="22"/>
          <w:sz w:val="22"/>
          <w:szCs w:val="22"/>
          <w:lang w:val="en-GB"/>
        </w:rPr>
        <w:t>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 w:val="22"/>
          <w:szCs w:val="22"/>
          <w:rtl w:val="true"/>
          <w:lang w:val="en-GB"/>
        </w:rPr>
        <w:t xml:space="preserve"> ودعونا لا نشعر بالضجر من فعل الخير ، لأننا سنحصد في الموسم المناسب إذا لم نستسل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عرف ايام بلا لوم وسيظل تراثه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مريم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عن الرحلة إلى الحبشة وحماية ال</w:t>
      </w:r>
      <w:r>
        <w:rPr>
          <w:szCs w:val="24"/>
          <w:rtl w:val="true"/>
        </w:rPr>
        <w:t>مجوس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نشقا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81.html" TargetMode="External"/><Relationship Id="rId3" Type="http://schemas.openxmlformats.org/officeDocument/2006/relationships/hyperlink" Target="http://arabic.ccg.org/weblibs/study-papers/Q081.html" TargetMode="External"/><Relationship Id="rId4" Type="http://schemas.openxmlformats.org/officeDocument/2006/relationships/hyperlink" Target="http://arabic.ccg.org/weblibs/study-papers/Q017.html" TargetMode="External"/><Relationship Id="rId5" Type="http://schemas.openxmlformats.org/officeDocument/2006/relationships/hyperlink" Target="http://arabic.ccg.org/weblibs/study-papers/q021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arabic.ccg.org/weblibs/study-papers/q055.html" TargetMode="External"/><Relationship Id="rId8" Type="http://schemas.openxmlformats.org/officeDocument/2006/relationships/hyperlink" Target="http://arabic.ccg.org/weblibs/study-papers/q019.html" TargetMode="External"/><Relationship Id="rId9" Type="http://schemas.openxmlformats.org/officeDocument/2006/relationships/hyperlink" Target="http://arabic.ccg.org/weblibs/study-papers/Q024.html" TargetMode="External"/><Relationship Id="rId10" Type="http://schemas.openxmlformats.org/officeDocument/2006/relationships/hyperlink" Target="http://arabic.ccg.org/weblibs/study-papers/q018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q044.html" TargetMode="External"/><Relationship Id="rId13" Type="http://schemas.openxmlformats.org/officeDocument/2006/relationships/hyperlink" Target="http://arabic.ccg.org/weblibs/study-papers/Q017.html" TargetMode="External"/><Relationship Id="rId14" Type="http://schemas.openxmlformats.org/officeDocument/2006/relationships/hyperlink" Target="http://www.ccg.org/weblibs/study-papers/q017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45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24.html" TargetMode="External"/><Relationship Id="rId19" Type="http://schemas.openxmlformats.org/officeDocument/2006/relationships/hyperlink" Target="http://arabic.ccg.org/weblibs/study-papers/q039.html" TargetMode="External"/><Relationship Id="rId20" Type="http://schemas.openxmlformats.org/officeDocument/2006/relationships/hyperlink" Target="http://arabic.ccg.org/weblibs/study-papers/Q043.html" TargetMode="External"/><Relationship Id="rId21" Type="http://schemas.openxmlformats.org/officeDocument/2006/relationships/hyperlink" Target="http://ccg.org/weblibs/study-papers/q043.html" TargetMode="External"/><Relationship Id="rId22" Type="http://schemas.openxmlformats.org/officeDocument/2006/relationships/hyperlink" Target="http://arabic.ccg.org/weblibs/study-papers/q046.html" TargetMode="External"/><Relationship Id="rId23" Type="http://schemas.openxmlformats.org/officeDocument/2006/relationships/hyperlink" Target="http://arabic.ccg.org/weblibs/study-papers/Q068.html" TargetMode="External"/><Relationship Id="rId24" Type="http://schemas.openxmlformats.org/officeDocument/2006/relationships/hyperlink" Target="http://arabic.ccg.org/weblibs/study-papers/q045.html" TargetMode="External"/><Relationship Id="rId25" Type="http://schemas.openxmlformats.org/officeDocument/2006/relationships/hyperlink" Target="http://arabic.ccg.org/weblibs/study-papers/q019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49:00Z</dcterms:created>
  <dc:creator> Wade Cox and Alan Brach</dc:creator>
  <dc:description/>
  <dc:language>en-US</dc:language>
  <cp:lastModifiedBy>Jean Alphonse ARMAND</cp:lastModifiedBy>
  <cp:lastPrinted>2003-03-01T10:05:00Z</cp:lastPrinted>
  <dcterms:modified xsi:type="dcterms:W3CDTF">2019-08-15T02:57:00Z</dcterms:modified>
  <cp:revision>26</cp:revision>
  <dc:subject/>
  <dc:title>[Q084] التعليق على القرآن الكريم: السورة 84 الانشقاق</dc:title>
</cp:coreProperties>
</file>