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9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9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تين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سورة  مكية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مبكر جدا</w:t>
      </w:r>
      <w:r>
        <w:rPr>
          <w:color w:val="000000"/>
          <w:sz w:val="22"/>
          <w:sz w:val="22"/>
          <w:rtl w:val="true"/>
          <w:lang w:val="fr-FR" w:eastAsia="fr-FR"/>
        </w:rPr>
        <w:t xml:space="preserve"> في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شارة الى قانون الله المكشوف وحكمه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ن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أخذ</w:t>
      </w:r>
      <w:r>
        <w:rPr>
          <w:szCs w:val="24"/>
          <w:rtl w:val="true"/>
        </w:rPr>
        <w:t xml:space="preserve"> سورة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سمها من أول بندين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</w:t>
      </w:r>
      <w:r>
        <w:rPr>
          <w:rStyle w:val="Spelle"/>
          <w:szCs w:val="24"/>
          <w:rtl w:val="true"/>
        </w:rPr>
        <w:t>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 جد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لوحي الأساس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للمك</w:t>
      </w:r>
      <w:r>
        <w:rPr>
          <w:rStyle w:val="Spelle"/>
          <w:szCs w:val="24"/>
          <w:rtl w:val="true"/>
        </w:rPr>
        <w:t>يي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العرب عمومًا وهي عبارة عن وحي يتعامل مع الإنسان وواجباته تجاه الله تحت شرائع الله وثقة حكمه مع أسرار الله وخطة الإنقاذ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انت النتيجة أنهم رفضوا التحذير واخترعوا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شريع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زدراء مباشر لتوجيهات الإله الواحد الحقيق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تِّينِ وَالزَّيْت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4: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اش يهوذا وإسرائيل في أمان ، من دان حتى بئر السبع ، كل إنسان تحت كرمه وتحت شجرة التين ، كل أيام سلي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يخ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هم يجلسون كل رجل تحت كرمه وتحت شجرة التين ولا يخافهم احد لانه قد تكلم فم رب الجنو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7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مر شعب اسرائيل ان يحضروا لك زيت زيتون نقي مضطرب من اجل النور لكي يصعد مصباح ليحر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35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توابل والزيوت للضوء ، والزيوت المسحة ، والبخور عب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​​</w:t>
      </w:r>
      <w:bookmarkStart w:id="1" w:name="ver23"/>
      <w:r>
        <w:rPr>
          <w:rStyle w:val="Titre2Car"/>
          <w:rFonts w:cs="Arial" w:ascii="Arial" w:hAnsi="Arial"/>
          <w:sz w:val="17"/>
          <w:szCs w:val="17"/>
          <w:shd w:fill="FFFFFF" w:val="clear"/>
          <w:rtl w:val="true"/>
        </w:rPr>
        <w:t xml:space="preserve"> </w:t>
      </w:r>
      <w:r>
        <w:rPr>
          <w:rStyle w:val="Vnum"/>
          <w:rFonts w:cs="Arial" w:ascii="Arial" w:hAnsi="Arial"/>
          <w:sz w:val="18"/>
          <w:szCs w:val="18"/>
          <w:shd w:fill="FFFFFF" w:val="clear"/>
        </w:rPr>
        <w:t>23</w:t>
      </w:r>
      <w:bookmarkEnd w:id="1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انت تاخذ لك افخر الاطياب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مرا قاطرا خمس مئة شاقل وقرفة عطرة نصف ذلك مئتين وخمسين وقصب الذريرة مئتين وخمسين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 </w:t>
      </w:r>
      <w:bookmarkStart w:id="2" w:name="ver24"/>
      <w:r>
        <w:rPr>
          <w:rStyle w:val="Vnum"/>
          <w:rFonts w:cs="Arial" w:ascii="Arial" w:hAnsi="Arial"/>
          <w:sz w:val="18"/>
          <w:szCs w:val="18"/>
          <w:shd w:fill="FFFFFF" w:val="clear"/>
        </w:rPr>
        <w:t>24</w:t>
      </w:r>
      <w:bookmarkEnd w:id="2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سليخة خمس مئة بشاقل القدس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من زيت الزيتون هينا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 </w:t>
      </w:r>
      <w:bookmarkStart w:id="3" w:name="ver25"/>
      <w:r>
        <w:rPr>
          <w:rStyle w:val="Vnum"/>
          <w:rFonts w:cs="Arial" w:ascii="Arial" w:hAnsi="Arial"/>
          <w:sz w:val="18"/>
          <w:szCs w:val="18"/>
          <w:shd w:fill="FFFFFF" w:val="clear"/>
        </w:rPr>
        <w:t>25</w:t>
      </w:r>
      <w:bookmarkEnd w:id="3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تصنعه دهنا مقدسا للمسحة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عطر عطارة صنعة العطار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دهنا مقدسا للمسحة يكون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طُورِ سِي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3"/>
      <w:bookmarkEnd w:id="4"/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نزلت على جبل سيناء وتحدثت معهم من السماء وأعطتهم القواعد الصحيحة والقوانين الصحيحة والأحكام والوصايا الصالح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علنت لهم سبتكم المقدس وأمرت لهم وصا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وان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اموس موسى عب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ناموس اعطي بموس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نعمة والحقيقة جاءت من خلال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هَذَا الْبَلَدِ الأَم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هكذا أصبحت الأرض آمنة من شريعة الله التي سلمت إلى موسى في سيناء والتي حكم بها جميع النا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، فقد رفضوها واختراعوا رجس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شريع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عندما لم يتم تعيينها حتى يتم النظر فيها وسيتم معاقبتهم قريب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 مي</w:t>
      </w:r>
      <w:r>
        <w:rPr>
          <w:szCs w:val="24"/>
          <w:rtl w:val="true"/>
        </w:rPr>
        <w:t>خ</w:t>
      </w:r>
      <w:r>
        <w:rPr>
          <w:szCs w:val="24"/>
          <w:rtl w:val="true"/>
        </w:rPr>
        <w:t xml:space="preserve">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سمعنا هكذا رأينا في مدينة رب الجنود في مدينة الهنا التي سيحددها الله الى الاب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أتي كثير من الناس ، ويقول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 xml:space="preserve">تعال ، دعنا نذهب إلى جبل الرب ، إلى بيت إله يعقوب ، ليعلمنا طرقه وأن نسير في بلده مسارات </w:t>
      </w:r>
      <w:r>
        <w:rPr>
          <w:sz w:val="22"/>
          <w:szCs w:val="22"/>
          <w:rtl w:val="true"/>
          <w:lang w:val="en-GB"/>
        </w:rPr>
        <w:t xml:space="preserve">". </w:t>
      </w:r>
      <w:r>
        <w:rPr>
          <w:sz w:val="22"/>
          <w:sz w:val="22"/>
          <w:szCs w:val="22"/>
          <w:rtl w:val="true"/>
          <w:lang w:val="en-GB"/>
        </w:rPr>
        <w:t>من صهيون يخرج الناموس وكلمة</w:t>
      </w:r>
      <w:r>
        <w:rPr>
          <w:sz w:val="22"/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الرب من أورشل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رتبط الله بكل ما سب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 الأشياء الجيدة بما في ذلك الوحي تأتي م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سود السلام عندما يلتزم الجميع بسيادة 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ندما يكون التركيز على الله وأمور رؤيته تسير على ما يرام للإنسان ولكن عندما يكون الإنسان يبحث عن نفسه ويرفض الحقيقة فهو يتدهور إلى مستوى الحيوانا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ولة</w:t>
      </w:r>
      <w:r>
        <w:rPr>
          <w:szCs w:val="24"/>
          <w:rtl w:val="true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تشبه أولئك الذين أوكلوا إلى شريعة موسى ، ولكن لا يطبقونها ، فهي تشبه المؤخرة التي تحمل الكت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بائسة هي شبه القوم الذين ينكرون بآيات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ل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يهد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القوم الظالم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4"/>
      <w:bookmarkEnd w:id="5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َقَدْ خَلَقْنَا الإِنسَانَ فِي أَحْسَنِ تَقْو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رَدَدْنَاهُ أَسْفَلَ سَاف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٧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 ولكنني وجدت هذ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لقد خلق الله الناس ليكونوا فاضلين ، لكنهم تحولوا إلى اتباع طريقهم النزولي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Cs w:val="22"/>
          <w:lang w:val="en-GB"/>
        </w:rPr>
        <w:t>NLT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أ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بحث ع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انقلب الجمي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عمل بشكل جيد ولا حتى واحد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ظلمة في فهمهم ، تنفر من حياة الله بسبب الجهل الذي في نفوسهم ، بسبب صلابة القل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أصبحوا قاسيين وقدموا لأنفسهم الشهوانية والجشع لممارسة كل أنواع الشوائ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لاَّ الَّذِينَ آمَنُوا وَعَمِلُوا الصَّالِحَاتِ فَلَهُمْ أَجْرٌ غَيْرُ مَمْن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6"/>
      <w:bookmarkEnd w:id="6"/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5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7" w:name="7"/>
      <w:bookmarkEnd w:id="7"/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خاضت معركة جيدة ، لقد أنهيت السباق ، وحافظت على الإي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إذا كان الأطفال ، ثم الورثة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ورثة الله وزملاء الورثة مع المسيح ، شريطة أن نعاني معه من أجل أن نتمتع به أيض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ي أعتبر أن معاناة هذا الوقت لا تستحق المقارنة مع المجد الذي سيُكشف ل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مَا يُكَذِّبُكَ بَعْدُ بِ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والكنائس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: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8" w:name="8"/>
      <w:bookmarkEnd w:id="8"/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7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سهم في الحق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متك هي الحقيق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يْسَ اللَّهُ بِأَحْكَمِ الْحَاك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6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م الرب ، لأنه يأتي ، لأنه يأتي ليدين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حكم على العالم بالبر والشعوب في إخلاص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م الرب ، لأنه يأتي ليدين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حكم على العالم بالبر ، والشعوب بإنصا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إن شريعة الله التي سلمت من خلال موسى والأنبياء هي مقياس الدينونة والنتيجة النهائية للجميع هي أن تطيع أو تموت بشكل دائم في الموت الثان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9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ت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6.html" TargetMode="External"/><Relationship Id="rId3" Type="http://schemas.openxmlformats.org/officeDocument/2006/relationships/hyperlink" Target="http://arabic.ccg.org/weblibs/study-papers/q037.html" TargetMode="External"/><Relationship Id="rId4" Type="http://schemas.openxmlformats.org/officeDocument/2006/relationships/hyperlink" Target="http://arabic.ccg.org/weblibs/study-papers/q045.html" TargetMode="External"/><Relationship Id="rId5" Type="http://schemas.openxmlformats.org/officeDocument/2006/relationships/hyperlink" Target="http://ccg.org/weblibs/study-papers/q045.html" TargetMode="External"/><Relationship Id="rId6" Type="http://schemas.openxmlformats.org/officeDocument/2006/relationships/hyperlink" Target="http://arabic.ccg.org/weblibs/study-papers/q045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21.html" TargetMode="External"/><Relationship Id="rId9" Type="http://schemas.openxmlformats.org/officeDocument/2006/relationships/hyperlink" Target="http://arabic.ccg.org/weblibs/study-papers/q021.html" TargetMode="External"/><Relationship Id="rId10" Type="http://schemas.openxmlformats.org/officeDocument/2006/relationships/hyperlink" Target="http://arabic.ccg.org/weblibs/study-papers/q033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0:23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0:25:00Z</dcterms:modified>
  <cp:revision>3</cp:revision>
  <dc:subject/>
  <dc:title>[Q095] التعليق على القرآن الكريم: السورة  95 التين</dc:title>
</cp:coreProperties>
</file>