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40"/>
          <w:szCs w:val="24"/>
        </w:rPr>
      </w:pPr>
      <w:r>
        <w:rPr>
          <w:rFonts w:cs="Microsoft Sans Serif" w:ascii="Microsoft Sans Serif" w:hAnsi="Microsoft Sans Serif"/>
          <w:b/>
          <w:bCs/>
          <w:sz w:val="40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P106a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ind w:left="0" w:right="29" w:hanging="0"/>
        <w:jc w:val="both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color w:val="000000"/>
          <w:sz w:val="70"/>
          <w:szCs w:val="70"/>
          <w:rtl w:val="true"/>
          <w:lang w:val="fr-FR"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 xml:space="preserve">الخميرة </w:t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>القديم</w:t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>ة</w:t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 xml:space="preserve"> والجديد</w:t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>ة</w:t>
      </w:r>
      <w:r>
        <w:rPr>
          <w:b/>
          <w:b/>
          <w:bCs/>
          <w:color w:val="000000"/>
          <w:sz w:val="70"/>
          <w:sz w:val="70"/>
          <w:szCs w:val="70"/>
          <w:rtl w:val="true"/>
          <w:lang w:val="fr-FR" w:eastAsia="fr-FR"/>
        </w:rPr>
        <w:t xml:space="preserve"> 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2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19950415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19980411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080106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/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ُستخدم رمزية الخميرة في العهد الجديد للإشارة إلى الخميرة القديمة والجديدة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علينا إزالة نوع من الخميرة واستبدالها بآخر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ذه الرمزية لها أهمية روحية كبيرة بالنسبة للمسيحي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يُفهم عيد الفطير في ضوء ذلك على أنه استبدال خميرة الحقد والشر القديمة بخميرة الصدق والحق</w:t>
      </w:r>
      <w:r>
        <w:rPr>
          <w:color w:val="000000"/>
          <w:sz w:val="27"/>
          <w:szCs w:val="27"/>
          <w:rtl w:val="true"/>
          <w:lang w:val="fr-FR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هناك أيضًا خميرة في التقدمات في يوم الخمسين وهذا له رمزية للكنيسة فيما يتعلق بخميرة الروح القدس العظيمة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val="fr-FR" w:eastAsia="fr-FR"/>
        </w:rPr>
      </w:pPr>
      <w:r>
        <w:rPr>
          <w:b/>
          <w:bCs/>
          <w:sz w:val="70"/>
          <w:szCs w:val="70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fr-FR" w:eastAsia="fr-FR"/>
        </w:rPr>
      </w:pPr>
      <w:r>
        <w:rPr>
          <w:b/>
          <w:bCs/>
          <w:sz w:val="27"/>
          <w:szCs w:val="27"/>
          <w:lang w:val="fr-FR" w:eastAsia="fr-FR"/>
        </w:rPr>
      </w:r>
    </w:p>
    <w:p>
      <w:pPr>
        <w:pStyle w:val="Normal"/>
        <w:widowControl/>
        <w:ind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Symbol" w:ascii="Symbol" w:hAnsi="Symbol"/>
          <w:b/>
          <w:bCs/>
          <w:color w:val="000000"/>
          <w:sz w:val="32"/>
          <w:szCs w:val="32"/>
        </w:rPr>
        <w:t>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vertAlign w:val="subscript"/>
        </w:rPr>
        <w:t> </w:t>
      </w:r>
      <w:r>
        <w:rPr>
          <w:b/>
          <w:bCs/>
          <w:color w:val="000000"/>
        </w:rPr>
        <w:t>1995, 1997, 1998, 2008 Wade Cox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Cs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.  2021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خميرة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والجد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ة</w:t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000000"/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مفهوم الخطيئة هو أن الخطيئة هي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Cs w:val="24"/>
          <w:rtl w:val="true"/>
        </w:rPr>
        <w:t>" </w:t>
      </w:r>
      <w:r>
        <w:rPr>
          <w:color w:val="000000"/>
          <w:spacing w:val="-3"/>
          <w:sz w:val="32"/>
          <w:sz w:val="32"/>
          <w:szCs w:val="24"/>
          <w:rtl w:val="true"/>
        </w:rPr>
        <w:t>تجاوز للناموس</w:t>
      </w:r>
      <w:r>
        <w:rPr>
          <w:color w:val="000000"/>
          <w:spacing w:val="-3"/>
          <w:sz w:val="32"/>
          <w:szCs w:val="24"/>
          <w:rtl w:val="true"/>
        </w:rPr>
        <w:t>" 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 من يخطئ يخالف الناموس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 xml:space="preserve">في الحقيقة الخطيئة هي إثم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أو شذوذ</w:t>
      </w:r>
      <w:r>
        <w:rPr>
          <w:color w:val="000000"/>
          <w:sz w:val="24"/>
          <w:szCs w:val="24"/>
          <w:rtl w:val="true"/>
        </w:rPr>
        <w:t>) [</w:t>
      </w:r>
      <w:r>
        <w:rPr>
          <w:color w:val="000000"/>
          <w:sz w:val="24"/>
          <w:sz w:val="24"/>
          <w:szCs w:val="24"/>
          <w:rtl w:val="true"/>
        </w:rPr>
        <w:t xml:space="preserve">أو ، تجاوز للقانون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طبعة الملك جيمس</w:t>
      </w:r>
      <w:r>
        <w:rPr>
          <w:color w:val="000000"/>
          <w:sz w:val="24"/>
          <w:szCs w:val="24"/>
          <w:rtl w:val="true"/>
        </w:rPr>
        <w:t xml:space="preserve">)] </w:t>
      </w:r>
      <w:r>
        <w:rPr>
          <w:color w:val="000000"/>
          <w:sz w:val="24"/>
          <w:sz w:val="24"/>
          <w:szCs w:val="24"/>
          <w:rtl w:val="true"/>
        </w:rPr>
        <w:t>، كونها خارجة عن القانو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180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لذلك فكما دخلت الخطية العالم من خلال رجل واحد والموت بالخطية وبهذه الطريقة جاء الموت لجميع الناس لأن الجميع أخطأوا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لأنه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بل أن يعطى الناموس ، كانت الخطيئة في العالم</w:t>
      </w:r>
      <w:r>
        <w:rPr>
          <w:b/>
          <w:bCs/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طيئة لا تؤخذ في الاعتبار عندما لا يوجد قانو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مع ذلك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اد الموت من زمن آدم إلى زمن موسى ، حتى على أولئك الذين لم يخطئوا بنقض الوصية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، كما فعل آدم ، الذي كان نموذجًا للآت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84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قُتل المسيح منذ تأسيس العالم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رؤ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سوف يعبد جميع سكان الأرض الوحش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جميع الذين لم تكتب أسماؤهم في سفر الحياة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اص بالحمل المذبوح منذ خلق العالم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هكذا عرفت الخطيئة منذ تأسيس العالم كما كانت دعوتن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نرى أقدار المختارين من رومية </w:t>
      </w:r>
      <w:r>
        <w:rPr>
          <w:color w:val="000000"/>
          <w:spacing w:val="-3"/>
          <w:sz w:val="32"/>
          <w:szCs w:val="24"/>
        </w:rPr>
        <w:t>8</w:t>
      </w:r>
      <w:r>
        <w:rPr>
          <w:color w:val="000000"/>
          <w:spacing w:val="-3"/>
          <w:sz w:val="32"/>
          <w:szCs w:val="24"/>
          <w:rtl w:val="true"/>
        </w:rPr>
        <w:t xml:space="preserve">: </w:t>
      </w:r>
      <w:r>
        <w:rPr>
          <w:color w:val="000000"/>
          <w:spacing w:val="-3"/>
          <w:sz w:val="32"/>
          <w:szCs w:val="24"/>
        </w:rPr>
        <w:t>28</w:t>
      </w:r>
      <w:r>
        <w:rPr>
          <w:color w:val="000000"/>
          <w:spacing w:val="-3"/>
          <w:sz w:val="32"/>
          <w:szCs w:val="24"/>
          <w:rtl w:val="true"/>
        </w:rPr>
        <w:t>-</w:t>
      </w:r>
      <w:r>
        <w:rPr>
          <w:color w:val="000000"/>
          <w:spacing w:val="-3"/>
          <w:sz w:val="32"/>
          <w:szCs w:val="24"/>
        </w:rPr>
        <w:t>30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pacing w:val="-3"/>
          <w:sz w:val="24"/>
          <w:sz w:val="24"/>
          <w:szCs w:val="24"/>
          <w:rtl w:val="true"/>
        </w:rPr>
        <w:t>رومية</w:t>
      </w:r>
      <w:r>
        <w:rPr>
          <w:color w:val="000000"/>
          <w:spacing w:val="-3"/>
          <w:sz w:val="24"/>
          <w:sz w:val="24"/>
          <w:szCs w:val="24"/>
          <w:rtl w:val="true"/>
        </w:rPr>
        <w:t xml:space="preserve"> </w:t>
      </w:r>
      <w:r>
        <w:rPr>
          <w:color w:val="000000"/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  <w:rtl w:val="true"/>
        </w:rPr>
        <w:t xml:space="preserve">: </w:t>
      </w:r>
      <w:r>
        <w:rPr>
          <w:color w:val="000000"/>
          <w:spacing w:val="-3"/>
          <w:sz w:val="24"/>
          <w:szCs w:val="24"/>
        </w:rPr>
        <w:t>28</w:t>
      </w:r>
      <w:r>
        <w:rPr>
          <w:color w:val="000000"/>
          <w:spacing w:val="-3"/>
          <w:sz w:val="24"/>
          <w:szCs w:val="24"/>
          <w:rtl w:val="true"/>
        </w:rPr>
        <w:t>-</w:t>
      </w:r>
      <w:r>
        <w:rPr>
          <w:color w:val="000000"/>
          <w:spacing w:val="-3"/>
          <w:sz w:val="24"/>
          <w:szCs w:val="24"/>
        </w:rPr>
        <w:t>30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ونحن نعلم ان كل الاشياء تعمل معا للخير للذين يحبون الله الذين هم مدعوون حسب قصده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لأن الذين علمه مسبقًا ، فقد سبق أن عيّنهم ليكونوا مشابهين لصورة ابنه ، ليكون هو البكر بين إخوة كثيري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لاوة على من سبق فعيّنهم ، دعاهم أيضً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ومن دعاهم ، بررهم أيضً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والذين بررهم ، مجدهم أيضً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ناموس هو الوصايا العشر وكل ما ينبع من تلك الفرائض ، كما وضعها الله من خلال المسيح كملاك في سيناء ، عندما أُعطي لموسى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ناموس موجود في العهد القديم وبالتالي فهو مرتبط بالعهد الجديد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إن </w:t>
      </w:r>
      <w:r>
        <w:rPr>
          <w:color w:val="000000"/>
          <w:spacing w:val="-3"/>
          <w:sz w:val="32"/>
          <w:szCs w:val="24"/>
          <w:rtl w:val="true"/>
        </w:rPr>
        <w:t>"</w:t>
      </w:r>
      <w:r>
        <w:rPr>
          <w:color w:val="000000"/>
          <w:spacing w:val="-3"/>
          <w:sz w:val="32"/>
          <w:sz w:val="32"/>
          <w:szCs w:val="24"/>
          <w:rtl w:val="true"/>
        </w:rPr>
        <w:t>أعمال القانون</w:t>
      </w:r>
      <w:r>
        <w:rPr>
          <w:color w:val="000000"/>
          <w:spacing w:val="-3"/>
          <w:sz w:val="32"/>
          <w:szCs w:val="24"/>
          <w:rtl w:val="true"/>
        </w:rPr>
        <w:t xml:space="preserve">" </w:t>
      </w:r>
      <w:r>
        <w:rPr>
          <w:color w:val="000000"/>
          <w:spacing w:val="-3"/>
          <w:sz w:val="32"/>
          <w:sz w:val="32"/>
          <w:szCs w:val="24"/>
          <w:rtl w:val="true"/>
        </w:rPr>
        <w:t>أو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ارجون نومو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، الت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أشار إليها بولس في غلاطية </w:t>
      </w:r>
      <w:r>
        <w:rPr>
          <w:color w:val="000000"/>
          <w:spacing w:val="-3"/>
          <w:sz w:val="32"/>
          <w:szCs w:val="24"/>
        </w:rPr>
        <w:t>2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و </w:t>
      </w:r>
      <w:r>
        <w:rPr>
          <w:color w:val="000000"/>
          <w:spacing w:val="-3"/>
          <w:sz w:val="32"/>
          <w:szCs w:val="24"/>
        </w:rPr>
        <w:t>3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>، هي مجموعة تعاليم محددة لطوائف القرن الأول تسمى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 xml:space="preserve">مكسات معاس ها توراة </w:t>
      </w:r>
      <w:r>
        <w:rPr>
          <w:color w:val="000000"/>
          <w:spacing w:val="-3"/>
          <w:sz w:val="32"/>
          <w:sz w:val="32"/>
          <w:szCs w:val="24"/>
          <w:rtl w:val="true"/>
        </w:rPr>
        <w:t>أو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ام ام ت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باختصار ، أعمال الناموس تختلف عما نفهمه على أنه الوصايا العشر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لا يمكن أن تؤخذ تعليقات بول بمعزل عن غيرها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انظر المقالات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المميزة في القانون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96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i/>
          <w:iCs/>
          <w:color w:val="000000"/>
          <w:spacing w:val="-3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،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الحب وهيكل القانون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200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i/>
          <w:iCs/>
          <w:color w:val="000000"/>
          <w:spacing w:val="-3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،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أعمال نص القانون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 xml:space="preserve">- 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>أو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>ام ام تي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104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i/>
          <w:iCs/>
          <w:color w:val="000000"/>
          <w:spacing w:val="-3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و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العلاقة بين الخلاص بالنعمة والقانون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82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color w:val="000000"/>
          <w:spacing w:val="-3"/>
          <w:sz w:val="32"/>
          <w:szCs w:val="24"/>
          <w:rtl w:val="true"/>
        </w:rPr>
        <w:t> ) </w:t>
      </w:r>
      <w:r>
        <w:rPr>
          <w:i/>
          <w:iCs/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i/>
          <w:iCs/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إن أجرة الخطية هي موت من التعدي على الناموس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:2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ن اجرة الخطية هي موت ولكن عطية الله هي حياة ابدية في المسيح يسوع ربن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من خلال القانون نصبح مدركين للخطيئ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قانون هو إسكات كل فم وجعل الجميع مسئولين أمام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ن نعلم أن كل ما يقوله الناموس فهو يقول لأولئك الذين هم تحت الناموس ، حتى يُسكت كل فم ويحاسب العالم كله أمام الله</w:t>
      </w:r>
      <w:r>
        <w:rPr>
          <w:color w:val="000000"/>
          <w:sz w:val="24"/>
          <w:szCs w:val="24"/>
          <w:rtl w:val="true"/>
        </w:rPr>
        <w:t>.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ذلك لن يُبرر أحد في عينيه من خلال مراعاة القانون ؛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أحرى ، من خلال الناموس نحن ندرك الخطيئة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وهكذا تحقق الخطيئة الإدراك من الناموس ، لكن الناموس مقدس وبار وصالح لأنه ينبع من طبيعة الله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انظر مقالة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حكومة الله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174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color w:val="000000"/>
          <w:spacing w:val="-3"/>
          <w:sz w:val="32"/>
          <w:szCs w:val="24"/>
          <w:rtl w:val="true"/>
        </w:rPr>
        <w:t> 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   </w:t>
      </w:r>
      <w:r>
        <w:rPr>
          <w:color w:val="000000"/>
          <w:sz w:val="24"/>
          <w:sz w:val="24"/>
          <w:szCs w:val="24"/>
          <w:rtl w:val="true"/>
        </w:rPr>
        <w:t>مرة كنت احيا بمعزل عن الناموس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لكن لما جاءت الوصية عاشت الخطية ومات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قد وجدت أن الوصية نفسها التي كانت تهدف إلى إحياء الحياة هي التي جلبت الموت بالفعل</w:t>
      </w:r>
      <w:r>
        <w:rPr>
          <w:color w:val="000000"/>
          <w:sz w:val="24"/>
          <w:szCs w:val="24"/>
          <w:rtl w:val="true"/>
        </w:rPr>
        <w:t>.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 الخطيئة ، اغتنمت الفرصة التي أتاحتها الوصية ، خدعتني ، وبواسطة الوصية قتلتني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ذن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اموس مقدس ، والوصية مقدسة وعادلة وصالحة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    </w:t>
      </w:r>
    </w:p>
    <w:p>
      <w:pPr>
        <w:pStyle w:val="Quotes1"/>
        <w:bidi w:val="1"/>
        <w:ind w:left="187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تغلب تبرير المسيح على إدانة التعدي على الناموس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color w:val="000000"/>
          <w:sz w:val="24"/>
          <w:szCs w:val="24"/>
        </w:rPr>
        <w:t>5:1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ذلك ، فكما أن نتيجة إثم واحد كانت إدانة لجميع الناس ، كذلك كانت نتيجة فعل واحد من البر هو التبرير الذي يعطي الحياة لجميع الناس</w:t>
      </w:r>
      <w:r>
        <w:rPr>
          <w:color w:val="000000"/>
          <w:sz w:val="24"/>
          <w:szCs w:val="24"/>
          <w:rtl w:val="true"/>
        </w:rPr>
        <w:t>.</w:t>
      </w:r>
      <w:r>
        <w:rPr>
          <w:i/>
          <w:iCs/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ind w:left="187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ناموس لا يتعارض مع وعد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كن الوعد أُعطي لمن يؤمنون بالإيمان ، بالمسيح وسيطنا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غلاط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ن الوسيط لا يمثل حزبا واحدا فقط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 الله واحد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هل الناموس إذن يتعارض مع وعود الله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الطبع لا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لأنه لو أعطي قانونًا يمكنه أن يمنح الحياة ، لكان البر قد جاء بالتأكيد من خلال الناموس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كن الكتاب المقدس يعلن أن العالم بأسره هو أسير الخطية ، لذلك فإن الوعد ، الذي أُعطي بالإيمان بيسوع المسيح ، يمكن أن يُعطى لمن يؤمنون</w:t>
      </w:r>
      <w:r>
        <w:rPr>
          <w:color w:val="000000"/>
          <w:sz w:val="24"/>
          <w:szCs w:val="24"/>
          <w:rtl w:val="true"/>
        </w:rPr>
        <w:t>.</w:t>
      </w:r>
      <w:r>
        <w:rPr>
          <w:i/>
          <w:iCs/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تيموثاوس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لأنه يوجد إله واحد ووسيط واحد بين الله والناس ، الرجل المسيح يسوع الذي قدم نفسه فدية عن جميع الناس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الشهادة التي أُدلي بها في وقتها المناس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ليس الذين يسمعون الناموس هم من الصالحين ، بل أولئك الذين يطيعو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يس أولئك الذين يسمعون الوصية الأولى ولكنهم يضاعفون إلوهيم مساوٍ لله ، أو أولئك الذين لا يحفظون يوم السبت إلا يومًا آخر ، أو أولئك الذين يصنعون صورًا منحوتة أو يعصون الوالدين أو يطمعون بخيرات الآخرين أو يكذبون أو يسرقو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هم أولئك الذين يحبون الله وشريعته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مز </w:t>
      </w:r>
      <w:r>
        <w:rPr>
          <w:color w:val="000000"/>
          <w:spacing w:val="-3"/>
          <w:sz w:val="32"/>
          <w:szCs w:val="24"/>
        </w:rPr>
        <w:t>119</w:t>
      </w:r>
      <w:r>
        <w:rPr>
          <w:color w:val="000000"/>
          <w:spacing w:val="-3"/>
          <w:sz w:val="32"/>
          <w:szCs w:val="24"/>
          <w:rtl w:val="true"/>
        </w:rPr>
        <w:t xml:space="preserve">: </w:t>
      </w:r>
      <w:r>
        <w:rPr>
          <w:color w:val="000000"/>
          <w:spacing w:val="-3"/>
          <w:sz w:val="32"/>
          <w:szCs w:val="24"/>
        </w:rPr>
        <w:t>1</w:t>
      </w:r>
      <w:r>
        <w:rPr>
          <w:color w:val="000000"/>
          <w:spacing w:val="-3"/>
          <w:sz w:val="32"/>
          <w:szCs w:val="24"/>
          <w:rtl w:val="true"/>
        </w:rPr>
        <w:t>-</w:t>
      </w:r>
      <w:r>
        <w:rPr>
          <w:color w:val="000000"/>
          <w:spacing w:val="-3"/>
          <w:sz w:val="32"/>
          <w:szCs w:val="24"/>
        </w:rPr>
        <w:t>16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، </w:t>
      </w:r>
      <w:r>
        <w:rPr>
          <w:color w:val="000000"/>
          <w:spacing w:val="-3"/>
          <w:sz w:val="32"/>
          <w:szCs w:val="24"/>
        </w:rPr>
        <w:t>97</w:t>
      </w:r>
      <w:r>
        <w:rPr>
          <w:color w:val="000000"/>
          <w:spacing w:val="-3"/>
          <w:sz w:val="32"/>
          <w:szCs w:val="24"/>
          <w:rtl w:val="true"/>
        </w:rPr>
        <w:t>-</w:t>
      </w:r>
      <w:r>
        <w:rPr>
          <w:color w:val="000000"/>
          <w:spacing w:val="-3"/>
          <w:sz w:val="32"/>
          <w:szCs w:val="24"/>
        </w:rPr>
        <w:t>106</w:t>
      </w:r>
      <w:r>
        <w:rPr>
          <w:color w:val="000000"/>
          <w:spacing w:val="-3"/>
          <w:sz w:val="32"/>
          <w:szCs w:val="24"/>
          <w:rtl w:val="true"/>
        </w:rPr>
        <w:t xml:space="preserve">) </w:t>
      </w:r>
      <w:r>
        <w:rPr>
          <w:color w:val="000000"/>
          <w:spacing w:val="-3"/>
          <w:sz w:val="32"/>
          <w:sz w:val="32"/>
          <w:szCs w:val="24"/>
          <w:rtl w:val="true"/>
        </w:rPr>
        <w:t>وبعضهم البعض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- </w:t>
      </w:r>
      <w:r>
        <w:rPr>
          <w:color w:val="000000"/>
          <w:spacing w:val="-3"/>
          <w:sz w:val="24"/>
          <w:szCs w:val="24"/>
        </w:rPr>
        <w:t>16</w:t>
      </w:r>
      <w:r>
        <w:rPr>
          <w:color w:val="000000"/>
          <w:sz w:val="24"/>
          <w:sz w:val="24"/>
          <w:szCs w:val="24"/>
          <w:rtl w:val="true"/>
        </w:rPr>
        <w:t>طوبى لمن لا لوم على طريقهم ، يسلكون في شريعة الرب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طوبى لمن يحفظون شهاداته ، ويطلبونه بكل قلوبهم ، والذين هم أيضًا لا يخطئون ، بل يسلكون في طرقه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لقد أوصيت أن تحفظ وصاياك بتأنٍ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يا لتثبت طرقي في حفظ فرائضك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حينئذ لا اخجل واضع عيناي على كل وصايا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سأحمدك بقلب مستقيم عندما أتعلم أحكامك الصالحة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رائضك احفظه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يا لا تتخلى عني تماما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كيف يمكن لشاب حفاظ طريقه نقية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حراستها حسب كلام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من كل قلبي أطلب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 تضلني عن وصايا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قد جعلت كلمتك في قلبي لئلا اخطئ الي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تبارك انت يا رب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لمني فرائض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بشفتي أعلن كل فرائض فم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ي طريق شهاداتك يسعدني بقدر ما يسعدني بكل غنى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سوف أتأمل في وصاياك ، وعيني على طرق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بفرائضك اتلذّ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ن انسى كلمتك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  <w:rtl w:val="true"/>
        </w:rPr>
        <w:t>: </w:t>
      </w:r>
      <w:r>
        <w:rPr>
          <w:color w:val="000000"/>
          <w:spacing w:val="-3"/>
          <w:sz w:val="24"/>
          <w:szCs w:val="24"/>
        </w:rPr>
        <w:t>97</w:t>
      </w:r>
      <w:r>
        <w:rPr>
          <w:color w:val="000000"/>
          <w:spacing w:val="-3"/>
          <w:sz w:val="24"/>
          <w:szCs w:val="24"/>
          <w:rtl w:val="true"/>
        </w:rPr>
        <w:t>-</w:t>
      </w:r>
      <w:r>
        <w:rPr>
          <w:color w:val="000000"/>
          <w:spacing w:val="-3"/>
          <w:sz w:val="24"/>
          <w:szCs w:val="24"/>
        </w:rPr>
        <w:t>106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آه كم أحب شريعتك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>إنه تأملي طوال اليو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صاياك تجعلني أحكم من أعدائي لأنها معي دائم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دي فهم أكثر من جميع أساتذتي ، لأن شهاداتك هي تأمل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كثر من الشيخوخة أفهم ، لاني حفظت وصايا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حجم قدمي عن كل طريق شرير ، لكي أحفظ كلمتك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عن فرائضك لا احيد لانك علمتن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ما احلى كلامك في ذوقي احلى من العسل لفم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بوصاياك فهم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ذلك ابغضت كل طريق كذب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كلمتك هي مصباح لقدمي ونور لطريق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حلفت وأثبتت أن أحافظ على أحكامك الصالحة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و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 الذين يخطئون بمعزل عن الناموس سيهلكون ايضا بمعزل عن الناموس وكل الذين يخطئون تحت الناموس سيدينون بالناموس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أن الذين يسمعون الناموس ليسوا أبرار في عيني الله ، لك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لئك الذين يطيعون القانون هم الذين سيُعلنون أبرارهم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(</w:t>
      </w:r>
      <w:r>
        <w:rPr>
          <w:color w:val="000000"/>
          <w:sz w:val="24"/>
          <w:sz w:val="24"/>
          <w:szCs w:val="24"/>
          <w:rtl w:val="true"/>
        </w:rPr>
        <w:t>في الواقع ، عندما يقوم الوثنيون ، الذين ليس لديهم الناموس ، بعمل أشياء بطبيعتها يتطلبها القانون ، فإنهم يشكلون قانونًا لأنفسهم ، على الرغم من أنهم لا يملكون القانون ، لأنهم يظهرون أن متطلبات القانون مكتوبة على تشهد قلوبهم وضميرهم أيضًا ، وتتهمهم أفكارهم الآن ، بل وتدافع عنهم الآن</w:t>
      </w:r>
      <w:r>
        <w:rPr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 w:val="24"/>
          <w:szCs w:val="24"/>
          <w:rtl w:val="true"/>
        </w:rPr>
        <w:t>سيحدث هذا في اليوم الذي سيحكم فيه الله على أسرار البشر من خلال يسوع المسيح ، كما يعلن إنجيل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لا يحررنا الروح القدس ونعمة الله من واجب حفظ الناموس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ماذا إذن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هل نخطئ لأننا لسنا تحت الناموس بل تحت النعمة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بدون معني</w:t>
      </w:r>
      <w:r>
        <w:rPr>
          <w:color w:val="000000"/>
          <w:sz w:val="24"/>
          <w:szCs w:val="24"/>
          <w:rtl w:val="true"/>
        </w:rPr>
        <w:t>! </w:t>
      </w:r>
      <w:r>
        <w:rPr>
          <w:color w:val="000000"/>
          <w:sz w:val="24"/>
          <w:sz w:val="24"/>
          <w:szCs w:val="24"/>
          <w:rtl w:val="true"/>
        </w:rPr>
        <w:t xml:space="preserve">ألا تعلم أنك عندما تقدم أنفسكم لمن يطيعه عبيدًا ، فأنتم عبيد لمن تطيعونه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سواء كنتم عبيدًا للخطيئة التي تؤدي إلى الموت أم للطاعة التي تؤدي إلى البر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لكن الحمد لله على الرغم من أنك كنت عبيدًا للخطية ، إلا أنك أطعت بكل إخلاص شكل التعليم الذي ائتمنت علي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قد تحررت من الخطيئة وصرت عبيدا للب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نحن مختونون روحياً بالروح القدس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إذا خالفنا الناموس ، فإننا نصبح غُلفًا وبالتالي لسنا من الوعد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نقع في نفس إدانة أولئك الذين يحفظون القانو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إنسان يهودي إذا كان من الباطن مختوناً بالروح وليس بالكود المكتوب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وهكذا نطيع الشيفرة المكتوبة من القلب من خلال الرغبة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ختان قيمة إذا حفظت الناموس ، ولك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ذا خالفت الناموس ، فقد صرت كما لو أنك لم تختن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ذا احتفظ غير المختونين بمتطلبات القانون ، أفلا يُعتبرون مختونين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الشخص الذي لم يتم ختانه جسديًا ومع ذلك يطيع القانون سيدينك ، على الرغم من أن لديك الشفرة المكتوبة والختان ، فهي مخالفة للقانون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يس الرجل يهوديًا إذا كان ظاهريًا واحدًا فقط ، ولا يكون الختان مجرد ختان خارجي وجس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جل يهودي إذا كان من الباطن</w:t>
      </w:r>
      <w:r>
        <w:rPr>
          <w:b/>
          <w:bCs/>
          <w:color w:val="000000"/>
          <w:sz w:val="24"/>
          <w:szCs w:val="24"/>
          <w:rtl w:val="true"/>
        </w:rPr>
        <w:t>.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ختان هو ختان القلب بالروح لا بالكود المكتوب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خر مثل هذا الرجل ليس من البشر بل من الله</w:t>
      </w:r>
      <w:r>
        <w:rPr>
          <w:color w:val="000000"/>
          <w:sz w:val="24"/>
          <w:szCs w:val="24"/>
          <w:rtl w:val="true"/>
        </w:rPr>
        <w:t>.</w:t>
      </w:r>
      <w:r>
        <w:rPr>
          <w:i/>
          <w:iCs/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كنيسة في مواجهة أولئك الذين يقولون إنهم يهود وليسوا يهودً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في بعض الأحيان ، تصاحب صيحات الاستحسان بالتحول إلى إسرائيل معاداة غير سامية للسامي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تنصل هؤلاء المتحولون الزائفون من احتضان متأصل وحتمي لإسرائيل عند التحول كعضو في إسرائيل الروحية ، ويزعمون أنهم من إسرائيل الروحية لكنهم ينكرون حقيقة العملية والرمزية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رؤ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هانذا اصنع اولئك الذين من مجمع الشيطان الذين يقولون انهم يهود وليسوا يهودا لكنهم يكذبون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ها انا اجعلهم يأتون ويسجدون امام رجليك واعلم اني احببتك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كلمة هنا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للعبادة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ه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بروسكونيو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،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وهي في الواقع أن يسجد المرء على بعد ذراع على وجهه أمام شخص يسجد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وبالتالي ، فإن الكلمة المستخدمة للعبادة لا تعني دائمًا تقديس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هؤلاء المسيحيون الكذبة أو الإسرائيليون الكذبة سيُجبرون ، في النهاية ، على السجود أمام المختارين الذين اضطهدوا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قانون مكتوب على قلوبنا أو أذهاننا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من الاهتداء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عبرانيين </w:t>
      </w:r>
      <w:r>
        <w:rPr>
          <w:color w:val="000000"/>
          <w:sz w:val="24"/>
          <w:szCs w:val="24"/>
        </w:rPr>
        <w:t>8:10</w:t>
      </w:r>
      <w:r>
        <w:rPr>
          <w:color w:val="000000"/>
          <w:sz w:val="24"/>
          <w:szCs w:val="24"/>
          <w:rtl w:val="true"/>
        </w:rPr>
        <w:t xml:space="preserve"> ... </w:t>
      </w:r>
      <w:r>
        <w:rPr>
          <w:color w:val="000000"/>
          <w:sz w:val="24"/>
          <w:sz w:val="24"/>
          <w:szCs w:val="24"/>
          <w:rtl w:val="true"/>
        </w:rPr>
        <w:t>سأضع شرائعي في أذهانهم وأكتبها في قلوبهم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سأكون إلههم ، وسيكونون شعب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وبالتالي ، لا يتم إلغاؤها أو إسكاته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من خلال ممارسة هذه الوصايا وتعليمها ، نحن مدعوون عظماء في ملكوت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 تظنوا اني جئت لانقض الناموس او الانبيا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م آت لإلغائها بل لأتممه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قول لك</w:t>
      </w: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 xml:space="preserve"> الحقيقة ، حتى تختفي السماء والأرض ، لن يختفي أصغر حرف ، ولا أقل جرة قلم ، بأي وسيلة من القانون حتى يتم إنجاز كل شيء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ي شخص يخالف إحدى هذه الوصايا الصغرى ويعلم الآخرين أن يفعلوا نفس الشيء سيُدعى الأقل في ملكوت السموات ، ولكن كل من يمارس هذه الوصايا ويعلمها سيُدعى عظيمًا في ملكوت السماوات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اني اقول لكم انه ما لم يفوق برك بر الفريسيين وكتبة الناموس ، فلن تدخل ملكوت السماوات بالتأكيد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pacing w:val="-3"/>
          <w:sz w:val="32"/>
          <w:szCs w:val="24"/>
          <w:rtl w:val="true"/>
          <w:lang w:val="fr-FR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انظر أيضا</w:t>
      </w:r>
      <w:r>
        <w:rPr>
          <w:color w:val="000000"/>
          <w:spacing w:val="-3"/>
          <w:sz w:val="32"/>
          <w:sz w:val="32"/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مقالة لعازر والرجل الغني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228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  <w:lang w:val="fr-FR"/>
          </w:rPr>
          <w:t>)</w:t>
        </w:r>
      </w:hyperlink>
      <w:r>
        <w:rPr>
          <w:color w:val="000000"/>
          <w:spacing w:val="-3"/>
          <w:sz w:val="32"/>
          <w:szCs w:val="24"/>
          <w:rtl w:val="true"/>
          <w:lang w:val="fr-FR"/>
        </w:rPr>
        <w:t> ) </w:t>
      </w:r>
      <w:r>
        <w:rPr>
          <w:i/>
          <w:iCs/>
          <w:color w:val="000000"/>
          <w:spacing w:val="-3"/>
          <w:sz w:val="32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  <w:lang w:val="fr-FR"/>
        </w:rPr>
      </w:pPr>
      <w:r>
        <w:rPr>
          <w:color w:val="000000"/>
          <w:spacing w:val="-3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خلاصة القانون ه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حب شخص آخر مثلك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7:1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ذلك في كل شيء ،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فعل للآخرين ما تريد منهم أن يفعلوه بك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، لأن هذا يلخص الناموس والأنبياء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ومع ذلك ، فهو في المقام الأول محبة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م</w:t>
      </w:r>
      <w:r>
        <w:rPr>
          <w:color w:val="000000"/>
          <w:sz w:val="24"/>
          <w:sz w:val="24"/>
          <w:szCs w:val="24"/>
          <w:rtl w:val="true"/>
        </w:rPr>
        <w:t>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6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ها المعلم ، ما هي أعظم وصية في الناموس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أجاب يسوع</w:t>
      </w:r>
      <w:r>
        <w:rPr>
          <w:color w:val="000000"/>
          <w:sz w:val="24"/>
          <w:szCs w:val="24"/>
          <w:rtl w:val="true"/>
        </w:rPr>
        <w:t>: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حب الرب إلهك من كل قلبك ومن كل نفسك ومن كل عقلك</w:t>
      </w:r>
      <w:r>
        <w:rPr>
          <w:b/>
          <w:bCs/>
          <w:color w:val="000000"/>
          <w:sz w:val="24"/>
          <w:szCs w:val="24"/>
          <w:rtl w:val="true"/>
        </w:rPr>
        <w:t>. 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ذه هي الوصية الأولى والأعظم ، والثانية مثلها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حب قريبك كنفسك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كل الشريعة والأنبياء معلقة بهاتين الوصيتين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بهذا نكون أبناء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وبنات</w:t>
      </w:r>
      <w:r>
        <w:rPr>
          <w:color w:val="000000"/>
          <w:spacing w:val="-3"/>
          <w:sz w:val="32"/>
          <w:szCs w:val="24"/>
          <w:rtl w:val="true"/>
        </w:rPr>
        <w:t xml:space="preserve">) </w:t>
      </w:r>
      <w:r>
        <w:rPr>
          <w:color w:val="000000"/>
          <w:spacing w:val="-3"/>
          <w:sz w:val="32"/>
          <w:sz w:val="32"/>
          <w:szCs w:val="24"/>
          <w:rtl w:val="true"/>
        </w:rPr>
        <w:t>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ها الأحباء ، نحن الآن أبناء الل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م يظهر بعد ما سنكون عليه ، لكننا نعلم أنه عندما يظهر سنكون مثله ، لأننا سنراه كما هو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وكل من يأمل فيه يطهر نفسه كما هو طاه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وهكذا ننتقل إلى مفهوم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يوحنا </w:t>
      </w:r>
      <w:r>
        <w:rPr>
          <w:color w:val="000000"/>
          <w:sz w:val="32"/>
          <w:szCs w:val="24"/>
        </w:rPr>
        <w:t>3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4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 من يفعل الخطية هو مذنب في التعدي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خطيئة هي الإثم أو تعدٍ على الناموس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يمر تطهير المختارين بعملية تنحية الخطيئة جانبً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تضح هذا من خلال مفهوم خميرة الحقد والشر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2160" w:right="2160" w:hanging="216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فتخاركم ليس جيدا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ألستم تعلمون أن خميرة صغيرة تخمر العجين كله؟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 w:val="24"/>
          <w:szCs w:val="24"/>
          <w:rtl w:val="true"/>
        </w:rPr>
        <w:t>نظف الخميرة القديمة حتى تكون كتلة جديدة ، لأنك حقًا فطير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لأجل المسيح ، حملنا الفصحى ، قد ذُبِحَ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فلنحتفل إذن بالعيد ، ليس بالخميرة القديمة وخميرة الحقد والشر ، بل بخبز الإخلاص والحق الفطي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كان بولس يقول عددًا من الأشياء هن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أول هو أن المسيح كان حمل الفصح ، ذبيحة الفصح ، الموضوعة أمام رئيس الكهنة والتي لم يكن منها إلا واحدًا ، وفقًا للميشنا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علق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شورر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على هذا ف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pacing w:val="-3"/>
          <w:sz w:val="32"/>
          <w:sz w:val="32"/>
          <w:szCs w:val="24"/>
          <w:rtl w:val="true"/>
        </w:rPr>
        <w:t>تاريخ الشعب اليهودي في عصر يسوع المسيح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المجلد </w:t>
      </w:r>
      <w:r>
        <w:rPr>
          <w:color w:val="000000"/>
          <w:spacing w:val="-3"/>
          <w:sz w:val="32"/>
          <w:szCs w:val="24"/>
        </w:rPr>
        <w:t>1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، ص </w:t>
      </w:r>
      <w:r>
        <w:rPr>
          <w:color w:val="000000"/>
          <w:spacing w:val="-3"/>
          <w:sz w:val="32"/>
          <w:szCs w:val="24"/>
        </w:rPr>
        <w:t>522</w:t>
      </w:r>
      <w:r>
        <w:rPr>
          <w:color w:val="000000"/>
          <w:spacing w:val="-3"/>
          <w:sz w:val="32"/>
          <w:szCs w:val="24"/>
          <w:rtl w:val="true"/>
        </w:rPr>
        <w:t>). </w:t>
      </w:r>
      <w:r>
        <w:rPr>
          <w:color w:val="000000"/>
          <w:spacing w:val="-3"/>
          <w:sz w:val="32"/>
          <w:sz w:val="32"/>
          <w:szCs w:val="24"/>
          <w:rtl w:val="true"/>
        </w:rPr>
        <w:t>النقطة الثانية</w:t>
      </w:r>
      <w:r>
        <w:rPr>
          <w:color w:val="000000"/>
          <w:spacing w:val="-3"/>
          <w:sz w:val="32"/>
          <w:szCs w:val="24"/>
          <w:rtl w:val="true"/>
        </w:rPr>
        <w:t xml:space="preserve">: </w:t>
      </w:r>
      <w:r>
        <w:rPr>
          <w:color w:val="000000"/>
          <w:spacing w:val="-3"/>
          <w:sz w:val="32"/>
          <w:sz w:val="32"/>
          <w:szCs w:val="24"/>
          <w:rtl w:val="true"/>
        </w:rPr>
        <w:t>أن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الخميرة ليست خطيئة ،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بل هي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أنواع مختلفة من الخميرة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خميرة التي كانت لدينا في السابق كانت خميرة الحقد والشر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يحتفل عيد الفطير بحقيقة أن المسيح قد خلصنا إلى حالة غير خميرة من الإخلاص والحقيق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علينا أن نضع هذا في الاعتبار هذا المهرجان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ثالثًا ، لم نستلم الروح القدس بعد ، الذي مُنحنا في يوم الخمسين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هذا الروح كان الخميرة الجديدة لملكوت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 xml:space="preserve">ماثيو </w:t>
      </w:r>
      <w:r>
        <w:rPr>
          <w:color w:val="000000"/>
          <w:sz w:val="24"/>
          <w:szCs w:val="24"/>
        </w:rPr>
        <w:t>13:3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شبه ملكوت السموات خميرة اخذتها امرأة وخبأتها في ثلاثة اكيال دقيق حتى اختمر الجميع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قياسات هي التسلسل من الله إلى المسيح للمختاري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وهكذا ، فإن المرأة هي الكنيسة ، والخمر هو الروح القدس ، والمقاييس الثلاثة هي مستويات العلاقة داخل عائلة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كل ذلك سيصبح مخمر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سيصبح الله الكل في الكل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أفسس </w:t>
      </w:r>
      <w:r>
        <w:rPr>
          <w:color w:val="000000"/>
          <w:spacing w:val="-3"/>
          <w:sz w:val="32"/>
          <w:szCs w:val="24"/>
        </w:rPr>
        <w:t>4</w:t>
      </w:r>
      <w:r>
        <w:rPr>
          <w:color w:val="000000"/>
          <w:spacing w:val="-3"/>
          <w:sz w:val="32"/>
          <w:szCs w:val="24"/>
          <w:rtl w:val="true"/>
        </w:rPr>
        <w:t xml:space="preserve">: </w:t>
      </w:r>
      <w:r>
        <w:rPr>
          <w:color w:val="000000"/>
          <w:spacing w:val="-3"/>
          <w:sz w:val="32"/>
          <w:szCs w:val="24"/>
        </w:rPr>
        <w:t>6</w:t>
      </w:r>
      <w:r>
        <w:rPr>
          <w:color w:val="000000"/>
          <w:spacing w:val="-3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إن رمزية الرغيفين في عيد العنصرة ، المختمرتين ، لها علاقة مباشرة بهذا الجانب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انظر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مقالة العنصرة في سيناء 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pacing w:val="-3"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pacing w:val="-3"/>
            <w:sz w:val="32"/>
            <w:szCs w:val="24"/>
          </w:rPr>
          <w:t>115</w:t>
        </w:r>
        <w:r>
          <w:rPr>
            <w:rStyle w:val="InternetLink"/>
            <w:i/>
            <w:iCs/>
            <w:spacing w:val="-3"/>
            <w:sz w:val="32"/>
            <w:szCs w:val="24"/>
            <w:rtl w:val="true"/>
          </w:rPr>
          <w:t>)</w:t>
        </w:r>
      </w:hyperlink>
      <w:r>
        <w:rPr>
          <w:color w:val="000000"/>
          <w:spacing w:val="-3"/>
          <w:sz w:val="32"/>
          <w:szCs w:val="24"/>
          <w:rtl w:val="true"/>
        </w:rPr>
        <w:t> ) </w:t>
      </w:r>
      <w:r>
        <w:rPr>
          <w:i/>
          <w:iCs/>
          <w:color w:val="000000"/>
          <w:spacing w:val="-3"/>
          <w:sz w:val="32"/>
          <w:szCs w:val="24"/>
          <w:rtl w:val="true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لمفهوم الذي يجب أن نتعامل معه هو أن نتخلص من الخميرة القديمة في العيد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نحن مطالبون بإبعاد الحقد والشر والمضي في تنمية الشخصية الصالحة المقدسة في الروح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جب تصوير هذا في فترة الاستعداد ليوم العنصرة ، الذي يرمز إلى حصادنا باعتباره باكورة عامة بعد المسيح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هذا الحصاد قبل الحصاد العام في عيد المظال أو الأكشاك لأنه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مستمر على مدى ألفي عام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حكمنا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الآن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إن رمزية تسلسل الاستعداد حتى عيد العنصرة هي أن الأسابيع السبعة ترمز إلى فترة اليوبيل من حيث صلتها بالبشري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تم تقليص عمر البشرية من </w:t>
      </w:r>
      <w:r>
        <w:rPr>
          <w:color w:val="000000"/>
          <w:spacing w:val="-3"/>
          <w:sz w:val="32"/>
          <w:szCs w:val="24"/>
        </w:rPr>
        <w:t>120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عامًا إلى </w:t>
      </w:r>
      <w:r>
        <w:rPr>
          <w:color w:val="000000"/>
          <w:spacing w:val="-3"/>
          <w:sz w:val="32"/>
          <w:szCs w:val="24"/>
        </w:rPr>
        <w:t>70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>عامً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يكون الشخص بالغًا في سن </w:t>
      </w:r>
      <w:r>
        <w:rPr>
          <w:color w:val="000000"/>
          <w:spacing w:val="-3"/>
          <w:sz w:val="32"/>
          <w:szCs w:val="24"/>
        </w:rPr>
        <w:t>20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>عامًا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أمامهم </w:t>
      </w:r>
      <w:r>
        <w:rPr>
          <w:color w:val="000000"/>
          <w:spacing w:val="-3"/>
          <w:sz w:val="32"/>
          <w:szCs w:val="24"/>
        </w:rPr>
        <w:t>50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>عامًا للتطور إلى المرحلة الأخيرة من حياتهم والاتحاد بالله عند القيام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رمز هذا في كل جانب من جوانب الإيما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يرمز له في الخمسين يومًا حتى يوم الخمسي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تم ترميزه في الهندسة المعمارية لمعبد الله الذي بناه سليمان ، وفقًا للإرشادات والمواد التي أعطيت 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يمثل هذا الهيكل الهيكل ، الذي أصبح المعبد الحي للكنيس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كان له سبع مراحل للصرح بأكم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ستة من هؤلاء كانت واحدة فوق الأخرى في صحن الكنيسة والسابعة كانت القاعة الرئيسية ، التي أدت إلى قدس الأقداس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م نتمكن من دخول هذه المرحلة الأخيرة حتى مات المسيح وشق حجاب الهيكل ومكننا من الدخول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هذه هي أهمية الأسابيع السبعة بالنسبة إلى يوم الخمسين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في هذه المرحلة الأخيرة ، دخل الروح القدس إلى الكنيسة ، ومكّنًا الله من أن يصبح الكل في الكل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كان هذا هو الحصاد العام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كان المسيح هو حزمة الترديد أو أول سنابل الشعير الخضراء ، حيث انقطعت الحزمة في شباب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حصاد الثاني يبدأ من الحنطة ثم يستمر على مدى الفترة حتى التجمع ، وهي المرحلة الثالثة من حصاد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وبالتالي ، فإن عيد العنصرة هو تتويج للمرحلة النهائية في الرمزية كتنمية الفرد كمعبد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إن بدء العملية من يوم الخمسين يرمز إلى أن الحصاد مستمر حتى المجيء الثاني للمسيح وتجمع الألفي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اليوم العظيم الأخير هو مدينة الله ، عندما يسلم المسيح الملك إلى الله ، ويصبح الله أخيرًا مدينة الله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وهكذا فإن الخميرة في يوم الخمسين لا ترمز إلى الخطيئة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إنه يرمز إلى الاستئصال الكامل للخطيئة في النتيجة النهائية ليوبيل السنين ، عندما طور الله من خلال الروح القدس شخصية بارة مقدسة في جميع أبناء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وبالتالي فهم كائنات محولة بالكامل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يتضمن هذا التحول إزالة الهيكل الكامل للخطيئة من الفرد خلال فترة الدعوة والتبرير والتمجيد ، كما نرى في رومية </w:t>
      </w:r>
      <w:r>
        <w:rPr>
          <w:color w:val="000000"/>
          <w:spacing w:val="-3"/>
          <w:sz w:val="32"/>
          <w:szCs w:val="24"/>
        </w:rPr>
        <w:t>8</w:t>
      </w:r>
      <w:r>
        <w:rPr>
          <w:color w:val="000000"/>
          <w:spacing w:val="-3"/>
          <w:sz w:val="32"/>
          <w:szCs w:val="24"/>
          <w:rtl w:val="true"/>
        </w:rPr>
        <w:t xml:space="preserve">: </w:t>
      </w:r>
      <w:r>
        <w:rPr>
          <w:color w:val="000000"/>
          <w:spacing w:val="-3"/>
          <w:sz w:val="32"/>
          <w:szCs w:val="24"/>
        </w:rPr>
        <w:t>29</w:t>
      </w:r>
      <w:r>
        <w:rPr>
          <w:color w:val="000000"/>
          <w:spacing w:val="-3"/>
          <w:sz w:val="32"/>
          <w:szCs w:val="24"/>
          <w:rtl w:val="true"/>
        </w:rPr>
        <w:t>-</w:t>
      </w:r>
      <w:r>
        <w:rPr>
          <w:color w:val="000000"/>
          <w:spacing w:val="-3"/>
          <w:sz w:val="32"/>
          <w:szCs w:val="24"/>
        </w:rPr>
        <w:t>30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إذا أحببنا المسيح فسوف نحفظ وصاياه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>يو</w:t>
      </w:r>
      <w:r>
        <w:rPr>
          <w:color w:val="000000"/>
          <w:spacing w:val="-3"/>
          <w:sz w:val="32"/>
          <w:szCs w:val="24"/>
          <w:rtl w:val="true"/>
        </w:rPr>
        <w:t xml:space="preserve">. </w:t>
      </w:r>
      <w:r>
        <w:rPr>
          <w:color w:val="000000"/>
          <w:spacing w:val="-3"/>
          <w:sz w:val="32"/>
          <w:szCs w:val="24"/>
        </w:rPr>
        <w:t>14:15</w:t>
      </w:r>
      <w:r>
        <w:rPr>
          <w:color w:val="000000"/>
          <w:spacing w:val="-3"/>
          <w:sz w:val="32"/>
          <w:szCs w:val="24"/>
          <w:rtl w:val="true"/>
        </w:rPr>
        <w:t>). </w:t>
      </w:r>
      <w:r>
        <w:rPr>
          <w:color w:val="000000"/>
          <w:spacing w:val="-3"/>
          <w:sz w:val="32"/>
          <w:sz w:val="32"/>
          <w:szCs w:val="24"/>
          <w:rtl w:val="true"/>
        </w:rPr>
        <w:t>يتضمن القانون محبة الله ومحبة بعضنا البعض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إذا كنا لا نحب بعضنا البعض الذي رأيناه ، فكيف نحب الله الذي لم نرَه؟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إن ثمر الروح هو المحبة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غلاطية </w:t>
      </w:r>
      <w:r>
        <w:rPr>
          <w:color w:val="000000"/>
          <w:spacing w:val="-3"/>
          <w:sz w:val="32"/>
          <w:szCs w:val="24"/>
        </w:rPr>
        <w:t>5:22</w:t>
      </w:r>
      <w:r>
        <w:rPr>
          <w:color w:val="000000"/>
          <w:spacing w:val="-3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Cs w:val="24"/>
          <w:rtl w:val="true"/>
        </w:rPr>
        <w:t> </w:t>
      </w:r>
    </w:p>
    <w:p>
      <w:pPr>
        <w:pStyle w:val="Quotes1"/>
        <w:bidi w:val="1"/>
        <w:ind w:left="180" w:right="194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ها الأحباء ، إن كان الله يحبنا هكذا ، فعلينا أيضًا أن نحب بعضنا بعضاً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الله لم يره احد قط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إذا أحببنا بعضنا بعضاً فالله يثبت فينا ويكمل فينا محبته</w:t>
      </w:r>
      <w:r>
        <w:rPr>
          <w:color w:val="000000"/>
          <w:sz w:val="24"/>
          <w:szCs w:val="24"/>
          <w:rtl w:val="true"/>
        </w:rPr>
        <w:t>. </w:t>
      </w:r>
      <w:r>
        <w:rPr>
          <w:color w:val="000000"/>
          <w:sz w:val="24"/>
          <w:sz w:val="24"/>
          <w:szCs w:val="24"/>
          <w:rtl w:val="true"/>
        </w:rPr>
        <w:t>بهذا نعرف أننا نثبت فيه وهو فينا لأنه أعطانا بروحه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 xml:space="preserve">لاحظ أن يوحنا كان يكتب جيدًا بعد المسيح وأنه قد رأى المسيح ، لكنه اعتبر هنا ، كما في يوحنا </w:t>
      </w:r>
      <w:r>
        <w:rPr>
          <w:color w:val="000000"/>
          <w:spacing w:val="-3"/>
          <w:sz w:val="32"/>
          <w:sz w:val="32"/>
          <w:szCs w:val="24"/>
        </w:rPr>
        <w:t>١</w:t>
      </w:r>
      <w:r>
        <w:rPr>
          <w:color w:val="000000"/>
          <w:spacing w:val="-3"/>
          <w:sz w:val="32"/>
          <w:szCs w:val="24"/>
        </w:rPr>
        <w:t>:</w:t>
      </w:r>
      <w:r>
        <w:rPr>
          <w:color w:val="000000"/>
          <w:spacing w:val="-3"/>
          <w:sz w:val="32"/>
          <w:sz w:val="32"/>
          <w:szCs w:val="24"/>
        </w:rPr>
        <w:t>١٨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 ، أنه لم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يسبق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لأحد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b/>
          <w:b/>
          <w:bCs/>
          <w:color w:val="000000"/>
          <w:spacing w:val="-3"/>
          <w:sz w:val="32"/>
          <w:sz w:val="32"/>
          <w:szCs w:val="24"/>
          <w:rtl w:val="true"/>
        </w:rPr>
        <w:t>أن</w:t>
      </w:r>
      <w:r>
        <w:rPr>
          <w:color w:val="000000"/>
          <w:spacing w:val="-3"/>
          <w:sz w:val="32"/>
          <w:sz w:val="32"/>
          <w:szCs w:val="24"/>
          <w:rtl w:val="true"/>
        </w:rPr>
        <w:t> </w:t>
      </w:r>
      <w:r>
        <w:rPr>
          <w:color w:val="000000"/>
          <w:spacing w:val="-3"/>
          <w:sz w:val="32"/>
          <w:sz w:val="32"/>
          <w:szCs w:val="24"/>
          <w:rtl w:val="true"/>
        </w:rPr>
        <w:t>رأى الله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بمحبة الله فينا نكمل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قد أعطانا من روحه حتى نحقق هذا الكمال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قد بذل المسيح حياته من أجل الخراف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>لم يدع الذئاب تهاجمهم</w:t>
      </w:r>
      <w:r>
        <w:rPr>
          <w:color w:val="000000"/>
          <w:spacing w:val="-3"/>
          <w:sz w:val="32"/>
          <w:szCs w:val="24"/>
          <w:rtl w:val="true"/>
        </w:rPr>
        <w:t>. 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بل إنه بذل حياته من أجلهم </w:t>
      </w:r>
      <w:r>
        <w:rPr>
          <w:color w:val="000000"/>
          <w:spacing w:val="-3"/>
          <w:sz w:val="32"/>
          <w:szCs w:val="24"/>
          <w:rtl w:val="true"/>
        </w:rPr>
        <w:t>(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يو </w:t>
      </w:r>
      <w:r>
        <w:rPr>
          <w:color w:val="000000"/>
          <w:spacing w:val="-3"/>
          <w:sz w:val="32"/>
          <w:szCs w:val="24"/>
        </w:rPr>
        <w:t>10:15</w:t>
      </w:r>
      <w:r>
        <w:rPr>
          <w:color w:val="000000"/>
          <w:spacing w:val="-3"/>
          <w:sz w:val="32"/>
          <w:szCs w:val="24"/>
          <w:rtl w:val="true"/>
        </w:rPr>
        <w:t xml:space="preserve"> </w:t>
      </w:r>
      <w:r>
        <w:rPr>
          <w:color w:val="000000"/>
          <w:spacing w:val="-3"/>
          <w:sz w:val="32"/>
          <w:sz w:val="32"/>
          <w:szCs w:val="24"/>
          <w:rtl w:val="true"/>
        </w:rPr>
        <w:t xml:space="preserve">؛ </w:t>
      </w:r>
      <w:r>
        <w:rPr>
          <w:color w:val="000000"/>
          <w:spacing w:val="-3"/>
          <w:sz w:val="32"/>
          <w:szCs w:val="24"/>
        </w:rPr>
        <w:t>13:37</w:t>
      </w:r>
      <w:r>
        <w:rPr>
          <w:color w:val="000000"/>
          <w:spacing w:val="-3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 w:val="32"/>
          <w:szCs w:val="24"/>
          <w:rtl w:val="true"/>
        </w:rPr>
        <w:t>احسبه شرفًا أن أكون أحد المختارين</w:t>
      </w:r>
      <w:r>
        <w:rPr>
          <w:color w:val="000000"/>
          <w:spacing w:val="-3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pacing w:val="-3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حب الأعظم ليس له إنسان من هذا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 w:val="32"/>
          <w:szCs w:val="24"/>
          <w:rtl w:val="true"/>
        </w:rPr>
        <w:t xml:space="preserve">أن يضع الإنسان حياته من أجل أصدقائه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يو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15:13</w:t>
      </w:r>
      <w:r>
        <w:rPr>
          <w:color w:val="000000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خميرة القديمة و الجدي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color w:val="000000"/>
      <w:sz w:val="17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Scriptref">
    <w:name w:val="scriptref"/>
    <w:basedOn w:val="Policepardfaut"/>
    <w:qFormat/>
    <w:rPr/>
  </w:style>
  <w:style w:type="character" w:styleId="Emphasis">
    <w:name w:val="emphasis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Messagebody">
    <w:name w:val="messagebody"/>
    <w:basedOn w:val="Policepardfaut"/>
    <w:qFormat/>
    <w:rPr/>
  </w:style>
  <w:style w:type="character" w:styleId="Emphasis1">
    <w:name w:val="Emphasis"/>
    <w:qFormat/>
    <w:rPr>
      <w:i/>
      <w:iCs/>
    </w:rPr>
  </w:style>
  <w:style w:type="character" w:styleId="Large">
    <w:name w:val="lar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096.html" TargetMode="External"/><Relationship Id="rId3" Type="http://schemas.openxmlformats.org/officeDocument/2006/relationships/hyperlink" Target="http://www.ccg.org/english/s/p200.html" TargetMode="External"/><Relationship Id="rId4" Type="http://schemas.openxmlformats.org/officeDocument/2006/relationships/hyperlink" Target="http://arabic.ccg.org/weblibs/study-papers/p104.html" TargetMode="External"/><Relationship Id="rId5" Type="http://schemas.openxmlformats.org/officeDocument/2006/relationships/hyperlink" Target="http://arabic.ccg.org/weblibs/study-papers/p082.html" TargetMode="External"/><Relationship Id="rId6" Type="http://schemas.openxmlformats.org/officeDocument/2006/relationships/hyperlink" Target="http://arabic.ccg.org/weblibs/study-papers/p174.html" TargetMode="External"/><Relationship Id="rId7" Type="http://schemas.openxmlformats.org/officeDocument/2006/relationships/hyperlink" Target="http://arabic.ccg.org/weblibs/study-papers/p228.html" TargetMode="External"/><Relationship Id="rId8" Type="http://schemas.openxmlformats.org/officeDocument/2006/relationships/hyperlink" Target="http://arabic.ccg.org/weblibs/study-papers/p115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1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04-11T13:03:00Z</dcterms:modified>
  <cp:revision>7</cp:revision>
  <dc:subject/>
  <dc:title>الخميرة القديمة والجديدة [106a]</dc:title>
</cp:coreProperties>
</file>