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99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9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زلزلة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31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31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هذه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</w:t>
      </w:r>
      <w:r>
        <w:rPr>
          <w:color w:val="000000"/>
          <w:sz w:val="22"/>
          <w:sz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جدًا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، تتناول الأيام الأخير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لزلة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سيكون الزلزال الأخير هو الأكبر ، وبعد ذلك ستظهر الأرض والبشرية أنشطتهم في المناطق التي تسببوا فيها للأذى وروى آثامهم وأفعال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i/>
          <w:i/>
          <w:iCs/>
          <w:szCs w:val="24"/>
          <w:rtl w:val="true"/>
        </w:rPr>
        <w:t>من الألف إلى الياء</w:t>
      </w:r>
      <w:r>
        <w:rPr>
          <w:i/>
          <w:i/>
          <w:iCs/>
          <w:szCs w:val="24"/>
          <w:rtl w:val="true"/>
        </w:rPr>
        <w:t> </w:t>
      </w:r>
      <w:r>
        <w:rPr>
          <w:i/>
          <w:iCs/>
          <w:szCs w:val="24"/>
          <w:rtl w:val="true"/>
        </w:rPr>
        <w:t>-</w:t>
      </w:r>
      <w:r>
        <w:rPr>
          <w:i/>
          <w:i/>
          <w:iCs/>
          <w:szCs w:val="24"/>
          <w:rtl w:val="true"/>
        </w:rPr>
        <w:t xml:space="preserve">سورة </w:t>
      </w:r>
      <w:r>
        <w:rPr>
          <w:i/>
          <w:i/>
          <w:iCs/>
          <w:szCs w:val="24"/>
          <w:rtl w:val="true"/>
        </w:rPr>
        <w:t> </w:t>
      </w:r>
      <w:r>
        <w:rPr>
          <w:rStyle w:val="Spelle"/>
          <w:i/>
          <w:i/>
          <w:iCs/>
          <w:szCs w:val="24"/>
          <w:rtl w:val="true"/>
        </w:rPr>
        <w:t>الزلزل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تأخذ اسمها من الزلزال المشار إليه 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هو وقت مبكر جدا</w:t>
      </w:r>
      <w:r>
        <w:rPr>
          <w:rStyle w:val="Spelle"/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م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ذَا زُلْزِلَتْ الأَرْضُ زِلْزَال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2"/>
      <w:bookmarkEnd w:id="0"/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٩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٣٠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بعد ضيقة تلك الأيام مباشرة ، ستظل الشمس مظلمة ، ولن يعطي القمر نوره ، وستسقط النجوم من السماء ، وستهتز قوى السم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ظهر في السماء علامة ابن الانسان ، وبعدها ستحزن جميع قبائل الارض ، ويرون ابن الانسان قادمًا على غيوم السماء بقوة ومجد عظ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زكر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ذلك اليوم تقف قدميه على جبل الزيتون الذي يقع قبل القدس في الشرق ، وجزء الزيتون ينقسم إلى قسمين من الشرق إلى الغرب بوادي واسع جدا ، بحيث نصف يجب أن يتحرك الجبل شمالًا والنصف الآخر جنوب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في تلك الساعة كان هناك زلزال كبير ، وسقط عشر المدين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قُتل سبعة آلاف شخص في الزلزال ، وكان الباقون مرعوبين وأعطوا المجد لإله السم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كانت هناك ومضات من البرق ، والتذمر ، وسكاك من الرعد ، وزلزال كبير مثل لم يكن هناك منذ كان الرجل على الأرض ، كان كبيرا جدا أن الزلز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أَخْرَجَتْ الأَرْضُ أَثْقَال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الَ الإِنسَانُ مَا ل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ئِذٍ تُحَدِّثُ أَخْبَار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ِأَنَّ رَبَّكَ أَوْحَى ل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bookmarkStart w:id="1" w:name="3"/>
      <w:bookmarkEnd w:id="1"/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ستكون هناك علامات في الشمس والقمر والنجوم ، وعلى الأرض محنة الأمم في حيرة بسبب هدير البحر والأمواج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شخصا أغمي عليهم بالخوف وبسبب ما ينذر القادمة على العال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قوى السماء ستهتز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لكن في تلك الأيام ، وبعد تلك المحنة ، ستظل الشمس مظلمة ، والقمر لن يعطي ضوء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سوف تسقط النجوم من السماء ، وسوف تهتز القوى في السم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</w:rPr>
        <w:t>ونجوم السماء سقطت على الأرض بينما تسقط شجرة التين ثمارها الشتوية عندما تهتز بعاصفة</w:t>
      </w:r>
      <w:r>
        <w:rPr>
          <w:rStyle w:val="Text"/>
          <w:sz w:val="22"/>
          <w:szCs w:val="22"/>
          <w:rtl w:val="true"/>
        </w:rPr>
        <w:t>. </w:t>
      </w:r>
      <w:r>
        <w:rPr>
          <w:rStyle w:val="Text"/>
          <w:sz w:val="22"/>
          <w:szCs w:val="22"/>
          <w:vertAlign w:val="superscript"/>
        </w:rPr>
        <w:t>14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>اختفت السماء مثل لفافة يجري لفها ، وتم إزالة كل جبل وجزيرة من مكانها</w:t>
      </w:r>
      <w:r>
        <w:rPr>
          <w:rStyle w:val="Text"/>
          <w:sz w:val="22"/>
          <w:szCs w:val="22"/>
          <w:rtl w:val="true"/>
        </w:rPr>
        <w:t>. </w:t>
      </w:r>
      <w:r>
        <w:rPr>
          <w:rStyle w:val="Text"/>
          <w:sz w:val="22"/>
          <w:szCs w:val="22"/>
          <w:vertAlign w:val="superscript"/>
        </w:rPr>
        <w:t>15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>ثم اختبأ ملوك الأرض والعظماء والجنرالات والأثرياء والأقوياء ، والجميع ، عبداً وحرًا ، في الكهوف وبين صخور الجبال ،</w:t>
      </w:r>
      <w:r>
        <w:rPr>
          <w:rStyle w:val="Text"/>
          <w:sz w:val="22"/>
          <w:sz w:val="22"/>
          <w:szCs w:val="22"/>
          <w:rtl w:val="true"/>
        </w:rPr>
        <w:t> </w:t>
      </w:r>
      <w:r>
        <w:rPr>
          <w:rStyle w:val="Text"/>
          <w:sz w:val="22"/>
          <w:szCs w:val="22"/>
          <w:vertAlign w:val="superscript"/>
        </w:rPr>
        <w:t>16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 xml:space="preserve">ينادون الجبال والصخور ، </w:t>
      </w:r>
      <w:r>
        <w:rPr>
          <w:rStyle w:val="Text"/>
          <w:sz w:val="22"/>
          <w:szCs w:val="22"/>
          <w:rtl w:val="true"/>
        </w:rPr>
        <w:t xml:space="preserve">" </w:t>
      </w:r>
      <w:r>
        <w:rPr>
          <w:rStyle w:val="Text"/>
          <w:sz w:val="22"/>
          <w:sz w:val="22"/>
          <w:szCs w:val="22"/>
          <w:rtl w:val="true"/>
        </w:rPr>
        <w:t>وقع علينا واخفينا عن وجه من يجلس على العرش ، ومن غضب الخروف ،</w:t>
      </w:r>
      <w:r>
        <w:rPr>
          <w:rStyle w:val="Text"/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وم غضبهم العظيم ، ومن يقف؟</w:t>
      </w:r>
      <w:r>
        <w:rPr>
          <w:rStyle w:val="Text"/>
          <w:sz w:val="22"/>
          <w:sz w:val="22"/>
          <w:szCs w:val="22"/>
          <w:vertAlign w:val="superscript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6"/>
      <w:bookmarkEnd w:id="2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وْمَئِذٍ يَصْدُرُ النَّاسُ أَشْتَاتاً لِيُرَوْا أَعْمَالَه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نْ يَعْمَلْ مِثْقَالَ ذَرَّةٍ خَيْراً يَرَ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نْ يَعْمَلْ مِثْقَالَ ذَرَّةٍ شَرّاً يَرَ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قرأ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أعداد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قصة الخراف والماعز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الرومان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8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9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زلزل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21.html" TargetMode="External"/><Relationship Id="rId4" Type="http://schemas.openxmlformats.org/officeDocument/2006/relationships/hyperlink" Target="http://arabic.ccg.org/weblibs/study-papers/q024.html" TargetMode="External"/><Relationship Id="rId5" Type="http://schemas.openxmlformats.org/officeDocument/2006/relationships/hyperlink" Target="http://arabic.ccg.org/weblibs/study-papers/q017.html" TargetMode="External"/><Relationship Id="rId6" Type="http://schemas.openxmlformats.org/officeDocument/2006/relationships/hyperlink" Target="http://arabic.ccg.org/weblibs/study-papers/q024.html" TargetMode="External"/><Relationship Id="rId7" Type="http://schemas.openxmlformats.org/officeDocument/2006/relationships/hyperlink" Target="http://arabic.ccg.org/weblibs/study-papers/q045.html" TargetMode="External"/><Relationship Id="rId8" Type="http://schemas.openxmlformats.org/officeDocument/2006/relationships/hyperlink" Target="http://ccg.org/weblibs/study-papers/q045.html" TargetMode="External"/><Relationship Id="rId9" Type="http://schemas.openxmlformats.org/officeDocument/2006/relationships/hyperlink" Target="http://ccg.org/weblibs/study-papers/q045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1:07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21:11:00Z</dcterms:modified>
  <cp:revision>12</cp:revision>
  <dc:subject/>
  <dc:title>[Q099] التعليق على القرآن الكريم: السورة 99 الزلزلة</dc:title>
</cp:coreProperties>
</file>