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CB14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Simplified Arabic;Times New Roman"/>
          <w:b/>
          <w:bCs/>
          <w:sz w:val="36"/>
          <w:szCs w:val="36"/>
          <w:rtl w:val="true"/>
        </w:rPr>
        <w:t xml:space="preserve">: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إ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يعقوب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Cs/>
          <w:sz w:val="36"/>
          <w:szCs w:val="36"/>
        </w:rPr>
        <w:t>1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sz w:val="20"/>
        </w:rPr>
      </w:pPr>
      <w:r>
        <w:rPr>
          <w:rFonts w:cs="Simplified Arabic;Times New Roman"/>
          <w:sz w:val="20"/>
          <w:rtl w:val="true"/>
        </w:rPr>
        <w:t>(</w:t>
      </w:r>
      <w:r>
        <w:rPr>
          <w:rFonts w:cs="Simplified Arabic;Times New Roman"/>
          <w:sz w:val="20"/>
          <w:sz w:val="20"/>
          <w:rtl w:val="true"/>
        </w:rPr>
        <w:t>طبع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;Times New Roman"/>
          <w:sz w:val="20"/>
        </w:rPr>
        <w:t>2.0</w:t>
      </w:r>
      <w:r>
        <w:rPr>
          <w:rFonts w:cs="Simplified Arabic;Times New Roman"/>
          <w:sz w:val="20"/>
          <w:rtl w:val="true"/>
        </w:rPr>
        <w:t xml:space="preserve"> </w:t>
      </w:r>
      <w:r>
        <w:rPr>
          <w:rFonts w:cs="Simplified Arabic;Times New Roman"/>
          <w:sz w:val="20"/>
        </w:rPr>
        <w:t>20020314</w:t>
      </w:r>
      <w:r>
        <w:rPr>
          <w:rFonts w:cs="Simplified Arabic;Times New Roman"/>
          <w:sz w:val="20"/>
          <w:rtl w:val="true"/>
        </w:rPr>
        <w:t>-</w:t>
      </w:r>
      <w:r>
        <w:rPr>
          <w:rFonts w:cs="Simplified Arabic;Times New Roman"/>
          <w:sz w:val="20"/>
        </w:rPr>
        <w:t>20070126</w:t>
      </w:r>
      <w:r>
        <w:rPr>
          <w:rFonts w:cs="Simplified Arabic;Times New Roman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0"/>
          <w:szCs w:val="24"/>
        </w:rPr>
      </w:pPr>
      <w:r>
        <w:rPr>
          <w:rFonts w:cs="Simplified Arabic;Times New Roman"/>
          <w:b/>
          <w:bCs/>
          <w:i/>
          <w:iCs/>
          <w:sz w:val="2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/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عقوب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رايتش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ا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ِنْدَهُم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ب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سَمّ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ا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صغر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بن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عقوب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حد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شر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لد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خدم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ابان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إب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ثان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شر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نيامين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ا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لد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احقاً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نعان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ا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عقوب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فضّ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هذ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سبّب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غيرةً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ثيرةً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ي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إخو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آخرينِ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نح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سَنَر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قصّ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أنّ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ا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ِنْدَه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دور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هم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لِعْب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أريخ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سرائيل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7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Simplified Arabic;Times New Roman"/>
          <w:b/>
          <w:bCs/>
          <w:sz w:val="32"/>
          <w:szCs w:val="32"/>
          <w:rtl w:val="true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يعقوب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Cs/>
          <w:sz w:val="32"/>
          <w:szCs w:val="32"/>
        </w:rPr>
        <w:t>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ا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ْ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لك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خي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عمَل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ض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واج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س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ق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لاد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ن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ssac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Zebulu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ائ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il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مكّ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il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pthali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ilp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م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ادي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ِل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مي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ِل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ه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:2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ح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عظم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ب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ره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وز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و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ضي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ير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ر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ن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ول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ن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ق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ز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ّ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وق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سْ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ّخ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لم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وت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نح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ر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جو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وا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ُعَ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و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ُز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نح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م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1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قّ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2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3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4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كر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صد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ز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ج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حن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ثَّ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ي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د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أه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قد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اع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ِ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قِب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خوتِ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ْذ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eche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ق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eche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َو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جو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ث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َ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ذ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ْعان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د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ُمِ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ث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ُجِد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ث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ي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ا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ّ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ت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تا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ّ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هم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حلام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ي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و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ك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كْ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اع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ile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ِمال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اع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26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يْ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اعيل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ح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اع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َخ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3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ض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لو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َط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ف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7: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هم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زّقُ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ر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يي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َيَّ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ز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س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ب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اع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طي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. 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س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ج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س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ظه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وَقُّ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9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َ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ّ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ْ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وَقُّ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را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باء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او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ْ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تّهم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ُحَاو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جْ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9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ج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ذ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جز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وّف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م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ر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ر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حص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9:2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سم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ت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tip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تق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ن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عج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ع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ُ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دّ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ْ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شف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تّ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ضج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غ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ُرْ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ك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1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ع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ئ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ز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ّ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ا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ط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نق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لاد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نِ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ي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تْرك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جنا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رتَا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ُحَاو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لام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از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أنّق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ق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ق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ي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ق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وخ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ت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ب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ي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و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ر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لا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ق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ؤو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ق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قي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ؤو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ب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حاص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ش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حا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ا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د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ش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عْ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رَأُّ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بّا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م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ز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از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3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س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َز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ْذ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ج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ك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ْكَ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تِ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4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ّ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ش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و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َعْ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ت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ثِ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َت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حُ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ب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ي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ena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ص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فّ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ز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ك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خْز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س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4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فرا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ِ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ح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ظي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ا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ف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َفْخ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َش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نف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ئ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ر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سَاعَدَ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:5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از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ِ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ق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ز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فّر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يوسف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بن يعقوب الجزء </w:t>
    </w:r>
    <w:r>
      <w:rPr>
        <w:i/>
        <w:lang w:bidi="ar-MA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17:00Z</dcterms:created>
  <dc:creator>Wade Cox</dc:creator>
  <dc:description/>
  <dc:language>en-US</dc:language>
  <cp:lastModifiedBy>Denise</cp:lastModifiedBy>
  <cp:lastPrinted>2003-03-01T10:05:00Z</cp:lastPrinted>
  <dcterms:modified xsi:type="dcterms:W3CDTF">2009-06-28T05:17:00Z</dcterms:modified>
  <cp:revision>2</cp:revision>
  <dc:subject/>
  <dc:title>title</dc:title>
</cp:coreProperties>
</file>