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lang w:val="en-US"/>
        </w:rPr>
        <w:t>CB9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36"/>
          <w:szCs w:val="36"/>
          <w:lang w:val="en-US"/>
        </w:rPr>
      </w:pP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val="en-US" w:bidi="ar-MA"/>
        </w:rPr>
        <w:t>النمر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val="en-US"/>
        </w:rPr>
        <w:t>و</w:t>
      </w: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val="en-US"/>
        </w:rPr>
        <w:t>ال</w:t>
      </w: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val="en-US"/>
        </w:rPr>
        <w:t>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val="en-US"/>
        </w:rPr>
        <w:t>الباطل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en-US"/>
        </w:rPr>
      </w:pPr>
      <w:r>
        <w:rPr>
          <w:rFonts w:cs="Traditional Arabic;Times New Roman" w:ascii="Arial" w:hAnsi="Arial"/>
          <w:sz w:val="20"/>
          <w:rtl w:val="true"/>
          <w:lang w:val="en-US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en-US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 w:val="20"/>
          <w:lang w:val="en-US"/>
        </w:rPr>
        <w:t>2.0</w:t>
      </w:r>
      <w:r>
        <w:rPr>
          <w:rFonts w:cs="Traditional Arabic;Times New Roman" w:ascii="Arial" w:hAnsi="Arial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 w:val="20"/>
          <w:lang w:val="en-US"/>
        </w:rPr>
        <w:t>20030904</w:t>
      </w:r>
      <w:r>
        <w:rPr>
          <w:rFonts w:cs="Traditional Arabic;Times New Roman" w:ascii="Arial" w:hAnsi="Arial"/>
          <w:sz w:val="20"/>
          <w:rtl w:val="true"/>
          <w:lang w:val="en-US"/>
        </w:rPr>
        <w:t>-</w:t>
      </w:r>
      <w:r>
        <w:rPr>
          <w:rFonts w:cs="Traditional Arabic;Times New Roman" w:ascii="Arial" w:hAnsi="Arial"/>
          <w:sz w:val="20"/>
          <w:lang w:val="en-US"/>
        </w:rPr>
        <w:t>20070109</w:t>
      </w:r>
      <w:r>
        <w:rPr>
          <w:rFonts w:cs="Traditional Arabic;Times New Roman" w:ascii="Arial" w:hAnsi="Arial"/>
          <w:sz w:val="20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0"/>
          <w:lang w:val="en-US"/>
        </w:rPr>
      </w:pPr>
      <w:r>
        <w:rPr>
          <w:rFonts w:cs="Traditional Arabic;Times New Roman" w:ascii="Arial" w:hAnsi="Arial"/>
          <w:b/>
          <w:bCs/>
          <w:sz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0"/>
          <w:lang w:val="en-US"/>
        </w:rPr>
      </w:pPr>
      <w:r>
        <w:rPr>
          <w:rFonts w:cs="Traditional Arabic;Times New Roman" w:ascii="Arial" w:hAnsi="Arial"/>
          <w:b/>
          <w:bCs/>
          <w:sz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>"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وش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عطى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نمرود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هو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بَدأ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بأَن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يَكُون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احد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هائ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أرضِ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."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ورق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ُيّفت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فصل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Cs w:val="24"/>
          <w:lang w:val="en-US"/>
        </w:rPr>
        <w:t>5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جزء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او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قصّ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توراة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2"/>
          <w:szCs w:val="22"/>
          <w:lang w:val="en-US"/>
        </w:rPr>
        <w:t>1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قِب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باس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لفيرتون،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نَشر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بصحاف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ليَّ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سفيرِ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Simplified Arabic" w:ascii="Arial" w:hAnsi="Arial"/>
          <w:b/>
          <w:bCs/>
          <w:i/>
          <w:i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8"/>
        </w:rPr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3, 2007  Christian Churches of God, ed.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النم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الباط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بع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طوف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طفال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د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وج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1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ك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رّ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تق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َف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و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ضائ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ناي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مد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ه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ِيش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حرّ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ف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ْن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تش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بو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تاز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جْ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ك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خْبز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ر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ب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ت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ها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َم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ب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ِ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عل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فر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ِ</w:t>
      </w:r>
      <w:r>
        <w:rPr>
          <w:rFonts w:cs="Traditional Arabic;Times New Roman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نا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دح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ف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ُص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ل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و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ا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حا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اف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َرْ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ع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اهي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تش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ط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د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نز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ش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ْب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ص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ّ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ر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مو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5248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مرّ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تعم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ز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ّ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َ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esopotamian Ninurt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د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ع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ه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ائ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ئف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تش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ح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شو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ش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ُك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ukulti Ninurta</w:t>
      </w:r>
      <w:r>
        <w:rPr>
          <w:rFonts w:cs="Traditional Arabic;Times New Roman"/>
          <w:b/>
          <w:bCs/>
          <w:sz w:val="20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0"/>
        </w:rPr>
        <w:t>ca. 1246-120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م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تر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Ninurt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Nin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بِ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Ninurt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Ninurt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Nin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تقّ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ش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Amenoph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0"/>
        </w:rPr>
        <w:t>1411</w:t>
      </w:r>
      <w:r>
        <w:rPr>
          <w:rFonts w:cs="Traditional Arabic;Times New Roman"/>
          <w:b/>
          <w:bCs/>
          <w:sz w:val="20"/>
          <w:rtl w:val="true"/>
        </w:rPr>
        <w:t>-</w:t>
      </w:r>
      <w:r>
        <w:rPr>
          <w:rFonts w:cs="Traditional Arabic;Times New Roman"/>
          <w:b/>
          <w:bCs/>
          <w:sz w:val="20"/>
        </w:rPr>
        <w:t>137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تَ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م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يوب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س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ر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َ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ندو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ك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ش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عِ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س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د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cs="Traditional Arabic;Times New Roman"/>
          <w:b/>
          <w:b/>
          <w:bCs/>
          <w:sz w:val="20"/>
          <w:sz w:val="20"/>
          <w:rtl w:val="true"/>
        </w:rPr>
        <w:t>،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Erech</w:t>
      </w:r>
      <w:r>
        <w:rPr>
          <w:rFonts w:cs="Traditional Arabic;Times New Roman"/>
          <w:b/>
          <w:b/>
          <w:bCs/>
          <w:sz w:val="20"/>
          <w:sz w:val="20"/>
        </w:rPr>
        <w:t>،</w:t>
      </w:r>
      <w:r>
        <w:rPr>
          <w:b/>
          <w:b/>
          <w:bCs/>
          <w:sz w:val="20"/>
          <w:sz w:val="20"/>
        </w:rPr>
        <w:t xml:space="preserve"> </w:t>
      </w:r>
      <w:r>
        <w:rPr>
          <w:rFonts w:cs="Traditional Arabic;Times New Roman"/>
          <w:b/>
          <w:bCs/>
          <w:sz w:val="20"/>
        </w:rPr>
        <w:t>Akkad</w:t>
      </w:r>
      <w:r>
        <w:rPr>
          <w:rFonts w:cs="Traditional Arabic;Times New Roman"/>
          <w:b/>
          <w:bCs/>
          <w:sz w:val="20"/>
          <w:rtl w:val="true"/>
        </w:rPr>
        <w:t xml:space="preserve"> </w:t>
      </w:r>
      <w:r>
        <w:rPr>
          <w:rFonts w:cs="Traditional Arabic;Times New Roman"/>
          <w:b/>
          <w:b/>
          <w:bCs/>
          <w:sz w:val="20"/>
          <w:sz w:val="20"/>
          <w:rtl w:val="true"/>
        </w:rPr>
        <w:t>و</w:t>
      </w:r>
      <w:r>
        <w:rPr>
          <w:rFonts w:cs="Traditional Arabic;Times New Roman"/>
          <w:b/>
          <w:bCs/>
          <w:sz w:val="20"/>
        </w:rPr>
        <w:t>Calne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hina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م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0"/>
        </w:rPr>
        <w:t>Asshu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ين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د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شو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أسمال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شور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ّاخ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يّ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>)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هار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يّ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و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ّ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ر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متّ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يا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واني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جر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ثْ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ّ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ن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ب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م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حارب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ِ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تزايد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ع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ائ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حَرّ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ستق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تِ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ي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بْن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جو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حْ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س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نا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س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Akkad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ّ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ظ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11: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ا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ودَ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ْث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ع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ر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م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حاك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ْك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كو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ّم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ِبا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س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Rom. 1:21-2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Ba'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erodac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ربِ</w:t>
      </w:r>
      <w:r>
        <w:rPr>
          <w:rFonts w:cs="Traditional Arabic;Times New Roman"/>
          <w:b/>
          <w:bCs/>
          <w:sz w:val="28"/>
          <w:szCs w:val="28"/>
          <w:rtl w:val="true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0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غ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Ashtor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تفا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مّ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و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ضي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Merodac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قاد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ا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يد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َيْ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ر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لوب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ناس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0"/>
        </w:rPr>
        <w:t>Solstic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ُعِث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ائ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غز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دون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نان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Orphe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يونيس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خ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اب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طط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حتِ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ث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ه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عجو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ق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َص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ج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شك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ب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َوْ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ه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س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ن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دّ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ا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راق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طوّ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سب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يط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لو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ه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وقّ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يّ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Nimro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طوّ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لح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ب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ط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ُرّ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غ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ش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غ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بْدأُ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غ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طّط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هْ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ُشوّ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ت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ج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تِّ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ضو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ق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ق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د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ت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ق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تص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ِسْتِمْ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ع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وي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94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رانَ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ِي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تع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ز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2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َعثُ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َش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ط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طر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ظ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ادات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عث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ز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اف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ق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اتِ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طّ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ُك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د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شور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ش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و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ف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يو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ح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ئ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ر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ّ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ِبا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ّ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ية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فِ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تباع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ْه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Pawt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ّ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halde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ثن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ف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ُ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و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ي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ت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ا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تبا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ش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غ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عَارَض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سن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ق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ُ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قي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ithe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ْ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جأ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تباع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ْم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َو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اض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ق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ل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ْهياَ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ْش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خل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فاح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دَار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و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ْتِعْ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صَد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ِسْتِمْ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باد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ّ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ل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عل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ُو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ل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rFonts w:cs="Traditional Arabic;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زوج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نمرو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َادِث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0"/>
        </w:rPr>
        <w:t>Ashtor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emirami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ا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وغن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ايز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ii, 27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ا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تَ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0"/>
        </w:rPr>
        <w:t>Semiram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</w:t>
      </w:r>
      <w:r>
        <w:rPr>
          <w:rFonts w:cs="Traditional Arabic;Times New Roman"/>
          <w:b/>
          <w:bCs/>
          <w:sz w:val="20"/>
        </w:rPr>
        <w:t>Phrygian</w:t>
      </w:r>
      <w:r>
        <w:rPr>
          <w:rFonts w:cs="Traditional Arabic;Times New Roman"/>
          <w:b/>
          <w:bCs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0"/>
        </w:rPr>
        <w:t>Cybel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Atargat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Atargat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ars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ر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Atheh atheh</w:t>
      </w:r>
      <w:r>
        <w:rPr>
          <w:rFonts w:cs="Traditional Arabic;Times New Roman"/>
          <w:b/>
          <w:bCs/>
          <w:sz w:val="20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ا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ars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ئ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ieropolis Bambyc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اي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ibid</w:t>
      </w:r>
      <w:r>
        <w:rPr>
          <w:rFonts w:cs="Traditional Arabic;Times New Roman"/>
          <w:b/>
          <w:bCs/>
          <w:sz w:val="28"/>
          <w:szCs w:val="28"/>
        </w:rPr>
        <w:t>. v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n 2,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تِ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ك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ضيع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َّ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emiram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ا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ْ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ط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فك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ج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ّ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ل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ه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شوّف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emiram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ضي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اج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ّ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تِ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ب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ضي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اني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لِ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ح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و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ذ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ظ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ع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عتِق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ج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يْطَر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ه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ه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هودِ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emiram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ْبُ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رِ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ذ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: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44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,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ك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ال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لتْ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ئف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ب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سط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ه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خْتَلِف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ث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ب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خص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حت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و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وا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د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فك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قال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صْبَ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ض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ِي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احظت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عُطَل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وثنية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يو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:3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ع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ون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لاح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يس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ط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ع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emiram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تب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evergree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ج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َّ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رْ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ج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ه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حص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را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تف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هرجا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emiram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ت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ّ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ف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ز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ا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Ist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emiram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ذْكُ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ض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رج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يد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لاحظ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د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ن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َّ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بْ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Semiram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تِ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اذ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9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تِ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ذ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له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اذ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سّ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ز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ُت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َر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ح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بع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ْت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riun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عي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وح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ر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د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قْط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لطّخ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ستل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نمرود و الدين الباط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3:52:00Z</dcterms:created>
  <dc:creator>Wade Cox</dc:creator>
  <dc:description/>
  <dc:language>en-US</dc:language>
  <cp:lastModifiedBy>Denise</cp:lastModifiedBy>
  <cp:lastPrinted>2003-03-01T10:05:00Z</cp:lastPrinted>
  <dcterms:modified xsi:type="dcterms:W3CDTF">2009-06-28T03:52:00Z</dcterms:modified>
  <cp:revision>2</cp:revision>
  <dc:subject/>
  <dc:title>title</dc:title>
</cp:coreProperties>
</file>