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94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94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شرح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سورة </w:t>
      </w:r>
      <w:r>
        <w:rPr>
          <w:color w:val="000000"/>
          <w:sz w:val="22"/>
          <w:szCs w:val="22"/>
          <w:lang w:eastAsia="fr-FR"/>
        </w:rPr>
        <w:t>94</w:t>
      </w:r>
      <w:r>
        <w:rPr>
          <w:color w:val="000000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صدر العزاء </w:t>
      </w:r>
      <w:r>
        <w:rPr>
          <w:color w:val="000000"/>
          <w:sz w:val="22"/>
          <w:szCs w:val="22"/>
          <w:rtl w:val="true"/>
          <w:lang w:eastAsia="fr-FR"/>
        </w:rPr>
        <w:t>(</w:t>
      </w:r>
      <w:r>
        <w:rPr>
          <w:color w:val="000000"/>
          <w:sz w:val="22"/>
          <w:sz w:val="22"/>
          <w:szCs w:val="22"/>
          <w:rtl w:val="true"/>
          <w:lang w:eastAsia="fr-FR"/>
        </w:rPr>
        <w:t>مع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>السورة</w:t>
      </w:r>
      <w:r>
        <w:rPr>
          <w:color w:val="000000"/>
          <w:sz w:val="22"/>
          <w:szCs w:val="22"/>
          <w:lang w:eastAsia="fr-FR"/>
        </w:rPr>
        <w:t>93</w:t>
      </w:r>
      <w:r>
        <w:rPr>
          <w:color w:val="000000"/>
          <w:sz w:val="22"/>
          <w:szCs w:val="22"/>
          <w:rtl w:val="true"/>
          <w:lang w:eastAsia="fr-FR"/>
        </w:rPr>
        <w:t xml:space="preserve">) </w:t>
      </w:r>
      <w:r>
        <w:rPr>
          <w:color w:val="000000"/>
          <w:sz w:val="22"/>
          <w:sz w:val="22"/>
          <w:szCs w:val="22"/>
          <w:rtl w:val="true"/>
          <w:lang w:eastAsia="fr-FR"/>
        </w:rPr>
        <w:t>في عمق الاضطهاد عندما اضطر الفقراء والضعفاء في الكنيسة إلى الفرار إلى الحبشة وكان النبي والكنيسة عرضة للاضطهاد والسخرية في مكة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CA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9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ح</w:t>
      </w:r>
      <w:r>
        <w:rPr>
          <w:szCs w:val="24"/>
          <w:rtl w:val="true"/>
          <w:lang w:val="fr-CA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sz w:val="28"/>
          <w:szCs w:val="2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 w:val="22"/>
          <w:szCs w:val="22"/>
          <w:rtl w:val="true"/>
        </w:rPr>
        <w:br/>
      </w:r>
      <w:r>
        <w:rPr>
          <w:b/>
          <w:b/>
          <w:bCs/>
          <w:szCs w:val="24"/>
          <w:rtl w:val="true"/>
        </w:rPr>
        <w:t>المقدم</w:t>
      </w:r>
      <w:r>
        <w:rPr>
          <w:b/>
          <w:b/>
          <w:bCs/>
          <w:szCs w:val="24"/>
          <w:rtl w:val="true"/>
        </w:rPr>
        <w:t>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>تأخذ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" </w:t>
      </w:r>
      <w:r>
        <w:rPr>
          <w:i/>
          <w:i/>
          <w:iCs/>
          <w:szCs w:val="24"/>
          <w:rtl w:val="true"/>
        </w:rPr>
        <w:t>ا</w:t>
      </w:r>
      <w:r>
        <w:rPr>
          <w:i/>
          <w:i/>
          <w:iCs/>
          <w:szCs w:val="24"/>
          <w:rtl w:val="true"/>
        </w:rPr>
        <w:t>لشرح او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" </w:t>
      </w:r>
      <w:r>
        <w:rPr>
          <w:i/>
          <w:i/>
          <w:iCs/>
          <w:szCs w:val="24"/>
          <w:rtl w:val="true"/>
        </w:rPr>
        <w:t>الانشراح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اسمها من موضوع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وضوع السورة التي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تحر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ن القل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على الأرجح صدر في ذروة الاضطهاد وفرار الكنيسة في الهجرة الأولى في عام </w:t>
      </w:r>
      <w:r>
        <w:rPr>
          <w:szCs w:val="24"/>
        </w:rPr>
        <w:t>6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لى الحبش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تم إصداره مع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سورة </w:t>
      </w:r>
      <w:r>
        <w:rPr>
          <w:szCs w:val="24"/>
        </w:rPr>
        <w:t>09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ان يبدو من السخف بالنسبة للم</w:t>
      </w:r>
      <w:r>
        <w:rPr>
          <w:szCs w:val="24"/>
          <w:rtl w:val="true"/>
        </w:rPr>
        <w:t>كيين</w:t>
      </w:r>
      <w:r>
        <w:rPr>
          <w:szCs w:val="24"/>
          <w:rtl w:val="true"/>
        </w:rPr>
        <w:t xml:space="preserve"> ، حيث سخر النبي والكنيسة منبوذان والفقراء والضعفاء أجبروا على الفرار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ومع ذلك ، فقد أعطى الروح القدس الكنيسة تأكيدًا داخليًا على الأشياء القادمة والهدوء الذي يأتي من معرفة مؤكدة بإرادة الله في مستقبل لم يتحقق بعد ، ولكن ينظر إليه على أنه وعد من الله ومن ثم أك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كان النبي متأكداً من الاعتراف بالقدوم وكذلك الكنيسة أو محمد الذي كان موضوع الاضطها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توج الآيات الثمانية في السعي لإرضاء الرب وبهذا يأتي الارتياح ، لكن حتى نستمر في الكدح في الإيم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لَمْ نَشْرَحْ لَكَ صَدْرَك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إشعياء </w:t>
      </w:r>
      <w:r>
        <w:rPr>
          <w:szCs w:val="24"/>
          <w:lang w:val="en"/>
        </w:rPr>
        <w:t>41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بارك الله وأب ربنا يسوع المسيح ، والد الرحمة والله من كل الراحة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 يريحنا في كل آلامنا ، حتى نتمكن من الارتياح أولئك الذين هم في أي فتنة ، مع الراحة التي نحن أنفسنا مرتاحون من قبل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</w:t>
      </w:r>
      <w:r>
        <w:rPr>
          <w:sz w:val="22"/>
          <w:sz w:val="22"/>
          <w:szCs w:val="22"/>
          <w:rtl w:val="true"/>
          <w:lang w:val="en-GB"/>
        </w:rPr>
        <w:t>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آن قد ربنا يسوع المسيح نفسه ، والله أبانا ، الذي أحبنا وأعطانا الراحة الأبدية والأمل الصالح من خلال النعمة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رتاح لقلوبك وتثبيته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ي كل عمل وكلمة طيب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4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قريب من القلب المكسور وينقذ الروح المحطم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له هو ملجأنا وقوتنا ، مساعدة حاضر جدا في ورط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0" w:name="2"/>
      <w:bookmarkEnd w:id="0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وَضَعْنَا عَنكَ وِزْرَك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 أَنقَضَ ظَهْرَك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1" w:name="3"/>
      <w:bookmarkEnd w:id="1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55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لقي عبئا على الرب ، وقال انه سوف تحمل لك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قال انه لن يسمح أبدا نقل الصالح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لقي كل مخاوفك عليه لأنه يهتم ب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68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مباركة الرب ، الذي يدفع بنا يومي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له هو خلاصن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صلا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٢٨</w:t>
      </w:r>
      <w:r>
        <w:rPr>
          <w:sz w:val="22"/>
          <w:sz w:val="22"/>
          <w:szCs w:val="22"/>
          <w:rtl w:val="true"/>
          <w:lang w:val="en-GB"/>
        </w:rPr>
        <w:t xml:space="preserve"> تعال إلي ، كل من تعب وأثقل ، وسأعطيك الراح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4"/>
      <w:bookmarkEnd w:id="2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رَفَعْنَا لَكَ ذِكْرَك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3" w:name="5"/>
      <w:bookmarkEnd w:id="3"/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سم جيد هو أن يتم اختياره بدلا من الثروات العظيمة ، والمصلحة أفضل من الفضة أو الذه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٦</w:t>
      </w:r>
      <w:r>
        <w:rPr>
          <w:sz w:val="22"/>
          <w:sz w:val="22"/>
          <w:szCs w:val="22"/>
          <w:rtl w:val="true"/>
          <w:lang w:val="en-GB"/>
        </w:rPr>
        <w:t xml:space="preserve"> بنفس الطريقة ، دع نورك يضيء أمام الآخرين ، حتى يروا أعمالك الصالحة ويعطي المجد لأبيك الذي في السم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لاوة على ذلك ، يجب عليه أن يفكر جيدًا من قبل الغرباء ، حتى لا يقع في وصمة عار ، في فخ الشيط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ب</w:t>
      </w:r>
      <w:r>
        <w:rPr>
          <w:sz w:val="22"/>
          <w:sz w:val="22"/>
          <w:szCs w:val="22"/>
          <w:rtl w:val="true"/>
          <w:lang w:val="en-GB"/>
        </w:rPr>
        <w:t>طر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جعل سلوكك بين الوثنيين شرفًا ، حتى عندما يتكلمون ضدك كأشرار ، قد يرون أعمالك الصالحة ويمجدون الله يوم الزيار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إِنَّ مَعَ الْعُسْرِ يُسْ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مَعَ الْعُسْرِ يُسْ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4" w:name="7"/>
      <w:bookmarkEnd w:id="4"/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rStyle w:val="Text"/>
          <w:sz w:val="22"/>
          <w:sz w:val="22"/>
          <w:szCs w:val="22"/>
          <w:rtl w:val="true"/>
        </w:rPr>
        <w:t>فرح كل ذلك يا إخوتي ، عندما تقابل محاكمات من مختلف الأنواع ،</w:t>
      </w:r>
      <w:r>
        <w:rPr>
          <w:rStyle w:val="Text"/>
          <w:sz w:val="22"/>
          <w:sz w:val="22"/>
          <w:szCs w:val="22"/>
          <w:rtl w:val="true"/>
        </w:rPr>
        <w:t> </w:t>
      </w:r>
      <w:r>
        <w:rPr>
          <w:rStyle w:val="Text"/>
          <w:sz w:val="22"/>
          <w:szCs w:val="22"/>
          <w:vertAlign w:val="superscript"/>
        </w:rPr>
        <w:t>3</w:t>
      </w:r>
      <w:r>
        <w:rPr>
          <w:rStyle w:val="Text"/>
          <w:sz w:val="22"/>
          <w:szCs w:val="22"/>
          <w:rtl w:val="true"/>
        </w:rPr>
        <w:t> </w:t>
      </w:r>
      <w:r>
        <w:rPr>
          <w:rStyle w:val="Text"/>
          <w:sz w:val="22"/>
          <w:sz w:val="22"/>
          <w:szCs w:val="22"/>
          <w:rtl w:val="true"/>
        </w:rPr>
        <w:t>لأنك تعلم أن اختبار إيمانك ينتج الصمود</w:t>
      </w:r>
      <w:r>
        <w:rPr>
          <w:rStyle w:val="Text"/>
          <w:sz w:val="22"/>
          <w:szCs w:val="22"/>
          <w:rtl w:val="true"/>
        </w:rPr>
        <w:t>. </w:t>
      </w:r>
      <w:r>
        <w:rPr>
          <w:rStyle w:val="Text"/>
          <w:sz w:val="22"/>
          <w:szCs w:val="22"/>
          <w:vertAlign w:val="superscript"/>
        </w:rPr>
        <w:t>4</w:t>
      </w:r>
      <w:r>
        <w:rPr>
          <w:rStyle w:val="Text"/>
          <w:sz w:val="22"/>
          <w:szCs w:val="22"/>
          <w:rtl w:val="true"/>
        </w:rPr>
        <w:t> </w:t>
      </w:r>
      <w:r>
        <w:rPr>
          <w:rStyle w:val="Text"/>
          <w:sz w:val="22"/>
          <w:sz w:val="22"/>
          <w:szCs w:val="22"/>
          <w:rtl w:val="true"/>
        </w:rPr>
        <w:t>ودع الصماء له تأثيره الكامل ، حتى تكون كاملاً وكاملاً ، ولا تفتقر إلى شيء</w:t>
      </w:r>
      <w:r>
        <w:rPr>
          <w:rStyle w:val="Text"/>
          <w:sz w:val="22"/>
          <w:szCs w:val="22"/>
          <w:rtl w:val="true"/>
        </w:rPr>
        <w:t>.</w:t>
      </w:r>
      <w:r>
        <w:rPr>
          <w:rStyle w:val="Text"/>
          <w:sz w:val="22"/>
          <w:szCs w:val="22"/>
          <w:vertAlign w:val="superscript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يها الأحباء ، لا تتفاجئوا من المحاكمة النارية عندما يتعلق الأمر باختبارك ، وكأن شيئًا غريبًا يحدث 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ابتهج بقدر ما تشارك معاناة المسيح ، حتى تفرح وتفرح عندما ينكشف مجد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4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هذه الضيقه الخفيفه تستعد بالنسبة لنا ثقل المجد الابدي وراء كل المقارن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5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بعد أن عانيت لفترة قصيرة ، سوف يعيدك إله النعمة ، الذي دعاك إلى مجده الأبدي في المسيح ، ويؤكّد ويقوي ويؤسس ل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رَغْتَ فَانصَب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لَى رَبِّكَ فَارْغَب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٩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 w:val="22"/>
          <w:szCs w:val="22"/>
          <w:rtl w:val="true"/>
          <w:lang w:val="en-GB"/>
        </w:rPr>
        <w:t xml:space="preserve"> مهما وجدت يدك للقيام به ، فقم بذلك بقوتك ، لأنه لا يوجد عمل أو فكر أو معرفة أو حكمة في شيول ، التي ستذهب إلي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فسس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ايها العبيد، اطيعوا سادتكم حسب الجسد بخوف ورعدة، في بساطة قلوبكم كما للمسيح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 </w:t>
      </w:r>
      <w:bookmarkStart w:id="5" w:name="ver6"/>
      <w:r>
        <w:rPr>
          <w:rStyle w:val="Vnum"/>
          <w:rFonts w:cs="Arial" w:ascii="Arial" w:hAnsi="Arial"/>
          <w:color w:val="669900"/>
          <w:sz w:val="18"/>
          <w:szCs w:val="18"/>
          <w:shd w:fill="FFFFFF" w:val="clear"/>
        </w:rPr>
        <w:t>6</w:t>
      </w:r>
      <w:bookmarkEnd w:id="5"/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لا بخدمة العين كمن يرضي الناس، بل كعبيد المسيح، عاملين مشيئة الله من القلب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ولوسي </w:t>
      </w:r>
      <w:r>
        <w:rPr>
          <w:sz w:val="22"/>
          <w:szCs w:val="22"/>
          <w:lang w:val="en-GB"/>
        </w:rPr>
        <w:t>3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هما فعلت ، اعمل بإخلاص ، من أجل الرب وليس من أجل الرجال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3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أي شيء نطلبه نتلقاه منه ، لأننا نحفظ وصاياه ونفعل ما يحلو 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 w:ascii="Calibri" w:hAnsi="Calibri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 w:val="22"/>
          <w:szCs w:val="22"/>
          <w:lang w:val="en-GB"/>
        </w:rPr>
        <w:t>١٣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١</w:t>
      </w:r>
      <w:r>
        <w:rPr>
          <w:sz w:val="22"/>
          <w:sz w:val="22"/>
          <w:szCs w:val="22"/>
          <w:rtl w:val="true"/>
          <w:lang w:val="en-GB"/>
        </w:rPr>
        <w:t xml:space="preserve"> ، تزودك بكل شيء جيد يمكنك القيام به بإرادتك ، وتعمل فينا بما يرضي في عينيه ، من خلال يسوع المسيح ، الذي يكون له المجد إلى الأبد وإلى الأب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آم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خدم الله في كل شيء وسيعطيك الراح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94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شر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5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20:18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8T20:22:00Z</dcterms:modified>
  <cp:revision>8</cp:revision>
  <dc:subject/>
  <dc:title>[Q094] التعليق على القرآن الكريم: السورة 94 الشرح</dc:title>
</cp:coreProperties>
</file>