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 w:val="28"/>
          <w:szCs w:val="28"/>
        </w:rPr>
      </w:pPr>
      <w:r>
        <w:rPr>
          <w:rFonts w:ascii="Microsoft Sans Serif" w:hAnsi="Microsoft Sans Serif" w:cs="Microsoft Sans Serif"/>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103a</w:t>
      </w:r>
    </w:p>
    <w:p>
      <w:pPr>
        <w:pStyle w:val="Normal"/>
        <w:bidi w:val="1"/>
        <w:ind w:left="0" w:right="0" w:hanging="0"/>
        <w:jc w:val="center"/>
        <w:rPr>
          <w:b/>
          <w:b/>
          <w:bCs/>
          <w:szCs w:val="24"/>
          <w:lang w:eastAsia="fr-FR"/>
        </w:rPr>
      </w:pPr>
      <w:r>
        <w:rPr>
          <w:b/>
          <w:bCs/>
          <w:szCs w:val="24"/>
          <w:rtl w:val="true"/>
          <w:lang w:eastAsia="fr-FR"/>
        </w:rPr>
      </w:r>
    </w:p>
    <w:p>
      <w:pPr>
        <w:pStyle w:val="Normal"/>
        <w:bidi w:val="1"/>
        <w:spacing w:before="100" w:after="100"/>
        <w:ind w:left="0" w:right="0" w:hanging="0"/>
        <w:jc w:val="center"/>
        <w:rPr>
          <w:rFonts w:ascii="Arial Unicode MS" w:hAnsi="Arial Unicode MS" w:eastAsia="Arial Unicode MS" w:cs="Arial Unicode MS"/>
          <w:color w:val="000000"/>
          <w:sz w:val="28"/>
          <w:szCs w:val="28"/>
        </w:rPr>
      </w:pPr>
      <w:r>
        <w:rPr>
          <w:rFonts w:ascii="Arial Unicode MS" w:hAnsi="Arial Unicode MS" w:eastAsia="Arial Unicode MS" w:cs="Arial Unicode MS"/>
          <w:color w:val="000000"/>
          <w:sz w:val="28"/>
          <w:sz w:val="28"/>
          <w:szCs w:val="28"/>
          <w:rtl w:val="true"/>
        </w:rPr>
        <w:t>العشاء الرباني</w:t>
      </w:r>
    </w:p>
    <w:p>
      <w:pPr>
        <w:pStyle w:val="Normal"/>
        <w:bidi w:val="1"/>
        <w:spacing w:before="100" w:after="100"/>
        <w:ind w:left="0" w:right="0"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t>(</w:t>
      </w:r>
      <w:r>
        <w:rPr>
          <w:rFonts w:ascii="Microsoft Sans Serif" w:hAnsi="Microsoft Sans Serif" w:cs="Microsoft Sans Serif"/>
          <w:color w:val="000000"/>
          <w:sz w:val="16"/>
          <w:sz w:val="16"/>
          <w:szCs w:val="16"/>
          <w:rtl w:val="true"/>
        </w:rPr>
        <w:t xml:space="preserve">الطبعة </w:t>
      </w:r>
      <w:r>
        <w:rPr>
          <w:rFonts w:cs="Microsoft Sans Serif" w:ascii="Microsoft Sans Serif" w:hAnsi="Microsoft Sans Serif"/>
          <w:color w:val="000000"/>
          <w:sz w:val="16"/>
          <w:szCs w:val="16"/>
        </w:rPr>
        <w:t>3.0</w:t>
      </w:r>
      <w:r>
        <w:rPr>
          <w:rFonts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Pr>
        <w:t>19950413</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19981226</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0080120</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0140403</w:t>
      </w:r>
      <w:r>
        <w:rPr>
          <w:rFonts w:cs="Microsoft Sans Serif" w:ascii="Microsoft Sans Serif" w:hAnsi="Microsoft Sans Serif"/>
          <w:color w:val="000000"/>
          <w:sz w:val="16"/>
          <w:szCs w:val="16"/>
          <w:rtl w:val="true"/>
        </w:rPr>
        <w:t>)</w:t>
      </w:r>
    </w:p>
    <w:p>
      <w:pPr>
        <w:pStyle w:val="Normal"/>
        <w:bidi w:val="1"/>
        <w:spacing w:before="100" w:after="100"/>
        <w:ind w:left="0" w:right="0" w:hanging="0"/>
        <w:jc w:val="left"/>
        <w:rPr>
          <w:rFonts w:ascii="Microsoft Sans Serif" w:hAnsi="Microsoft Sans Serif" w:cs="Microsoft Sans Serif"/>
          <w:color w:val="000000"/>
          <w:sz w:val="16"/>
          <w:szCs w:val="24"/>
        </w:rPr>
      </w:pPr>
      <w:r>
        <w:rPr>
          <w:rFonts w:cs="Microsoft Sans Serif" w:ascii="Microsoft Sans Serif" w:hAnsi="Microsoft Sans Serif"/>
          <w:color w:val="000000"/>
          <w:sz w:val="16"/>
          <w:szCs w:val="24"/>
          <w:rtl w:val="true"/>
        </w:rPr>
      </w:r>
    </w:p>
    <w:p>
      <w:pPr>
        <w:pStyle w:val="Normal"/>
        <w:bidi w:val="1"/>
        <w:spacing w:before="100" w:after="100"/>
        <w:ind w:left="0" w:right="0" w:hanging="0"/>
        <w:jc w:val="left"/>
        <w:rPr>
          <w:rFonts w:ascii="Microsoft Sans Serif" w:hAnsi="Microsoft Sans Serif" w:cs="Microsoft Sans Serif"/>
          <w:color w:val="000000"/>
          <w:szCs w:val="24"/>
        </w:rPr>
      </w:pPr>
      <w:r>
        <w:rPr>
          <w:rFonts w:ascii="Microsoft Sans Serif" w:hAnsi="Microsoft Sans Serif" w:cs="Microsoft Sans Serif"/>
          <w:color w:val="000000"/>
          <w:szCs w:val="24"/>
          <w:rtl w:val="true"/>
        </w:rPr>
        <w:t>هذا هو ورقة أقصر التي يمكن قراءتها في العشاء الرباني</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فإنه يفحص تسلسل ومعنى القدم غسل والخبز والنبيذ</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 xml:space="preserve">يتم شرح نصوص يوحنا </w:t>
      </w:r>
      <w:r>
        <w:rPr>
          <w:rFonts w:cs="Microsoft Sans Serif" w:ascii="Microsoft Sans Serif" w:hAnsi="Microsoft Sans Serif"/>
          <w:color w:val="000000"/>
          <w:szCs w:val="24"/>
        </w:rPr>
        <w:t>14</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 xml:space="preserve">ويوحنا </w:t>
      </w:r>
      <w:r>
        <w:rPr>
          <w:rFonts w:cs="Microsoft Sans Serif" w:ascii="Microsoft Sans Serif" w:hAnsi="Microsoft Sans Serif"/>
          <w:color w:val="000000"/>
          <w:szCs w:val="24"/>
        </w:rPr>
        <w:t>17</w:t>
      </w:r>
      <w:r>
        <w:rPr>
          <w:rFonts w:cs="Microsoft Sans Serif" w:ascii="Microsoft Sans Serif" w:hAnsi="Microsoft Sans Serif"/>
          <w:color w:val="000000"/>
          <w:szCs w:val="24"/>
          <w:rtl w:val="true"/>
        </w:rPr>
        <w:t>.</w:t>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333333"/>
          <w:szCs w:val="24"/>
        </w:rPr>
        <w:t>Christian Churches of God</w:t>
      </w:r>
    </w:p>
    <w:p>
      <w:pPr>
        <w:pStyle w:val="Heading2"/>
        <w:bidi w:val="1"/>
        <w:ind w:left="0" w:right="47" w:hanging="0"/>
        <w:jc w:val="left"/>
        <w:rPr>
          <w:rFonts w:ascii="Microsoft Sans Serif" w:hAnsi="Microsoft Sans Serif" w:cs="Microsoft Sans Serif"/>
          <w:color w:val="333333"/>
          <w:sz w:val="24"/>
          <w:szCs w:val="24"/>
        </w:rPr>
      </w:pPr>
      <w:r>
        <w:rPr>
          <w:rFonts w:cs="Microsoft Sans Serif" w:ascii="Microsoft Sans Serif" w:hAnsi="Microsoft Sans Serif"/>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 w:val="24"/>
          <w:szCs w:val="24"/>
        </w:rPr>
      </w:pPr>
      <w:r>
        <w:rPr>
          <w:rFonts w:cs="Microsoft Sans Serif" w:ascii="Microsoft Sans Serif" w:hAnsi="Microsoft Sans Serif"/>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1995, 1996, 1998, 2008, 2014 Wade Cox</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 xml:space="preserve">( </w:t>
      </w:r>
      <w:r>
        <w:rPr>
          <w:rFonts w:cs="Microsoft Sans Serif" w:ascii="Microsoft Sans Serif" w:hAnsi="Microsoft Sans Serif"/>
          <w:b/>
          <w:color w:val="333333"/>
          <w:szCs w:val="24"/>
        </w:rPr>
        <w:t>TR  2014</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r>
        <w:rPr>
          <w:rStyle w:val="InternetLink"/>
          <w:rFonts w:cs="Microsoft Sans Serif" w:ascii="Microsoft Sans Serif" w:hAnsi="Microsoft Sans Serif"/>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29" w:hanging="0"/>
        <w:jc w:val="left"/>
        <w:rPr>
          <w:rFonts w:ascii="Microsoft Sans Serif" w:hAnsi="Microsoft Sans Serif" w:cs="Microsoft Sans Serif"/>
          <w:b/>
          <w:b/>
          <w:bCs/>
          <w:color w:val="333333"/>
          <w:sz w:val="32"/>
          <w:szCs w:val="32"/>
          <w:lang w:eastAsia="fr-FR"/>
        </w:rPr>
      </w:pPr>
      <w:r>
        <w:rPr>
          <w:rFonts w:cs="Microsoft Sans Serif" w:ascii="Microsoft Sans Serif" w:hAnsi="Microsoft Sans Serif"/>
          <w:b/>
          <w:bCs/>
          <w:color w:val="333333"/>
          <w:sz w:val="32"/>
          <w:szCs w:val="32"/>
          <w:rtl w:val="true"/>
          <w:lang w:eastAsia="fr-FR"/>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
          <w:b/>
          <w:bCs/>
          <w:color w:val="333333"/>
          <w:sz w:val="32"/>
          <w:szCs w:val="24"/>
          <w:lang w:eastAsia="fr-FR" w:bidi="ar-MA"/>
        </w:rPr>
      </w:pPr>
      <w:r>
        <w:rPr>
          <w:rFonts w:cs="Microsoft Sans Serif" w:ascii="Microsoft Sans Serif" w:hAnsi="Microsoft Sans Serif"/>
          <w:b/>
          <w:bCs/>
          <w:color w:val="333333"/>
          <w:sz w:val="32"/>
          <w:szCs w:val="24"/>
          <w:rtl w:val="true"/>
          <w:lang w:eastAsia="fr-FR"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عشاء الرباني</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عشاء الرباني هو على الارجح الاكثر مناسبة مقدسة من الله رزنامة العام لأن هذا هو ذكرى وفاة ربنا ومخلصنا يسوع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حافظ على هذه الخدمة في ذكرى موت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قاطع التالية توضح منشأ هذه الخدمة والاحتفالات ب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لوقا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جاء يوم الفطير، الذي كان حمل الفصح لا بد من التضحي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أرسل بطرس ويوحنا قائلا</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ذهب وإعداد الفصح بالنسبة لنا، وأننا قد أكل عليه</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وا 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ين سيكون لديك لنا إعداد 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ال لهم</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ها، عندما يكون لديك دخل المدينة، وهو رجل يحمل جرة ماء وسوف يجتمع لك، اتبع له في البيت الذي يدخل و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 قول رب بي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قول المعلم لكم، أين هي غرفة الضيوف، مكاني لأكل الفصح مع تلاميذي؟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سوف تظهر لك الغرفة العليا كبيرة مفروش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ناك اعدا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ذهبوا، وجدت أنه كما كان قال ل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عدوا الفصح</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عندما جاءت ساعة، جلس على الطاولة، والرسل مع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د افترض البعض أن هذا هو ساعة لتناول الطعام عيد الفصح، ولكن هذا غير صح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لهم</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شتهيت بجد لآكل هذا الفصح معكم قبل أن أتأل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ي أقول لكم أنا لن آكل منه بعد حتى يكمل في ملكوت الله</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سيح لم تأكل وجبة عيد الفص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يأكل وجبة عيد الفص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إنه يريد أن يأكل معهم ولكن كان يعلم انه سيكون ميت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كذا المسيح تنبأ فاته قبل وجبة عيد الفصح الفعل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ن في الحقيقة عيد الفصح الحم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 ذلك بداية من الفطير، عندما كان عيد الفصح لا بد من التضح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يوحنا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قام المسيح معجزة إطعام خمسة آلاف مع الأرغفة الخمسة وسمكت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ت رمزية أن المنتخب تم حفظها من قبل يجري اتخاذها في اثنتي عشرة قف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إجراء معجزة المشي على الماء من قبل المسيح كجزء من الخلاص من المنتخ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د المعجزات، وكان المسيح الجماعات التي تقع بعيدا بسبب ما قال في يوحنا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راجع العمل وصولا الى المسيح بالإضافة إلى اثني عشر وكان واحدا من تلك شيط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تم بناؤ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حن نعلم أن المسيح رسامة في وقت لاحق والسبعين وأرسلت بها وكانت الشياطين تخضع لهم والشياطين الاعتراف بهذه الحقي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حن نعلم أن سبعين استمر على في الوزا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ي هذه الوجبة لم يكن هناك سوى اثني عشر مرة أخرى</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يث كان والسبعين؟ ما كان بقية أتباع المسيح تفعل؟ لماذا المسيح يكون العشاء الأخير مع اثني عشر له فقط؟</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السبعين لا يزال يعمل ونما حتى عيد العنصرة من هذا العشاء الأخ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تكن قد سقطت بعيدا عن الكنيس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فسير هو أن هناك يجب أن يكون وجبات عيد الفصح الأخرى في إعداد مع المجموعات الأخرى</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سيح قد قررت عقد هذه الوجب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لاخيرة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ع نظيره الاثني عش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نشاط من سبعين يفتح جوانب مختلفة من العمل لا تعتبر في السابق</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ن يخبرنا أن هناك تقلبات في العم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نوا في مجموعات مختلفة، واستمر العمل لبناء، بعد أن إعادة تجمي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العشاء الأخير، وبالتالي، لديها أهمية مختلفة قليلا من التي اعتبرت في البدا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نفكر في هذا العشاء الأخير، ونحن نفكر في اثني عشر ونفترض لم يكن هناك أحد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إن الكتاب المقدس يخبرنا بأن هناك لا بد أن يكون تم الآخر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ناك مفاتيح لجوانب أخرى من العمل في وضع حكماء ووضع الفصح والتكرار والتوزيع</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عيد الفطير أدرجت كل من اليوم إعداد وعيد الفصح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مت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تى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كان المساء، جلس على طاولة مع التلاميذ الاثني عشر</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ما هم يأكلون،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الحق أقول لكم، واحد منكم يسلمن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حزنوا جدا، وبدأ يقول له واحدا تلو الآخ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ل أنا يا رب؟</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أجاب،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الذي يغمس يده في الصحفة معي، يسلمن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 ابن الانسان يذهب كما هو مكتوب عنه، ولكن سيكون ويل لذلك الرجل الذي به يسلم ابن الإنس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من الأفضل لذلك الرجل لو لم يولد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هوذا الذي أسلم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ل أنا، يا س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ال 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لقد قلت ذل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ما هم يأكلون، أخذ يسوع الخبز وبارك وكسر وأعطى لتلاميذه،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خذوا كلو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جسد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خذ الكأس، وعندما كان يلقي بفضل انه أعطاه لهم،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اشرب منه، ولكم جميعا، و </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ذا هو دمي الذي للعهد الجديد الذي يسفك من أجل كثيرين لمغفرة الخطاي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نا أقول لك أنا لن أشرب مرة أخرى من هذا نتاج الكرمة إلى ذلك اليوم حينما أشربه معكم جديدا في ملكوت أبي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عندما كان سونغ نشيد، خرجوا إلى جبل الزيتون</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ذلك الوقت من اليوم إعداد و</w:t>
      </w:r>
      <w:r>
        <w:rPr>
          <w:rFonts w:cs="Microsoft Sans Serif" w:ascii="Microsoft Sans Serif" w:hAnsi="Microsoft Sans Serif"/>
          <w:bCs/>
          <w:color w:val="333333"/>
          <w:szCs w:val="24"/>
          <w:lang w:bidi="ar-MA"/>
        </w:rPr>
        <w:t>14</w:t>
      </w:r>
      <w:r>
        <w:rPr>
          <w:rFonts w:ascii="Microsoft Sans Serif" w:hAnsi="Microsoft Sans Serif" w:cs="Microsoft Sans Serif"/>
          <w:bCs/>
          <w:color w:val="333333"/>
          <w:szCs w:val="24"/>
          <w:rtl w:val="true"/>
          <w:lang w:bidi="ar-MA"/>
        </w:rPr>
        <w:t>، وقد أحصى في الأول من ثمانية أيام الع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شئت هذه رمزية الجديدة التي وجدت في التحضير لعيد الفصح لم يأت بع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أنه سيكون هناك نزوح الثاني والكهنة الجدد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يسى </w:t>
      </w:r>
      <w:r>
        <w:rPr>
          <w:rFonts w:cs="Microsoft Sans Serif" w:ascii="Microsoft Sans Serif" w:hAnsi="Microsoft Sans Serif"/>
          <w:bCs/>
          <w:color w:val="333333"/>
          <w:szCs w:val="24"/>
          <w:lang w:bidi="ar-MA"/>
        </w:rPr>
        <w:t>6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عشاء الرباني يرمز إلى إعداد الكنيسة للحكم الألف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كور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أنني تسلمت من الرب ما ألقيت أيضا لكم، أن الرب يسوع في الليلة التي أسلم توليه الخبز و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 عندما كان يلقي بفضل، وقال انه كسر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هذا هو جسدي الذي هو 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ل هذا لذكري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نفس الطريقة أيضا الكأس، بعد العشاء،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هذه الكأس هي العهد الجديد بدم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ل هذا، بقدر ما يشربه، في ذكرى ل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 كما كثيرا ما كنت آكل هذا الخبز وشربتم الكأس، تخبرون بموت الرب إلى أن يجيء</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ذه الليلة تعلن بموت الرب حتى يأتي بمثابة قانون زجر على المسيحي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ل من جون الفصل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سلسلة من رمزية المؤدية إلى إعداد وعيد الفص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ناك معنى محدد في كل جملة واحدة من يوحنا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وكيف يستعد الجميع لدعوتهم، وضعهم في المنتخب والقبائل كجزء من </w:t>
      </w:r>
      <w:r>
        <w:rPr>
          <w:rFonts w:cs="Microsoft Sans Serif" w:ascii="Microsoft Sans Serif" w:hAnsi="Microsoft Sans Serif"/>
          <w:bCs/>
          <w:color w:val="333333"/>
          <w:szCs w:val="24"/>
          <w:lang w:bidi="ar-MA"/>
        </w:rPr>
        <w:t>144</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000</w:t>
      </w:r>
      <w:r>
        <w:rPr>
          <w:rFonts w:ascii="Microsoft Sans Serif" w:hAnsi="Microsoft Sans Serif" w:cs="Microsoft Sans Serif"/>
          <w:bCs/>
          <w:color w:val="333333"/>
          <w:szCs w:val="24"/>
          <w:rtl w:val="true"/>
          <w:lang w:bidi="ar-MA"/>
        </w:rPr>
        <w:t>، والعديد تحت اثني عشر الرسل كما قضاة القبائ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فل الأول من العشاء الرباني هو غسل القد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دم الغسل هو فعل الحب لخدمة الآخرين، ولكن الناس اليوم لا حقر عادة أنفسهم ورفع آخر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إنه يأخذ عقلية خاصة وأنه من الروح القدس أن يجعل ذلك ممك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من علامة للانتخاب، عبيد يسوع المسيح، حيث فرحوا فعلا في أن يكون في خدمة الآخر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ا تأخذ الانتصارات من الإخوة باعتبارها ملكا لهم، وأنها تمجيد بعضها البعض فوق أنفس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ه العملية من الخدمة ليست واضحة في النظام الذي أنشئ تحت الإل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و إلوه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هذا العالم، والتي هي من التفوق ورتبة والأسبقية، مثل الحيوانا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رمز القدم الغسل أيضا تركتم من الخاصة بأنفس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سيح وضعت حرفيا أسفل كل ما قدمه من زخارف والملاب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وضع جانبا أولا مكانته باعتباره إلوهيم و أصبح رجلا من أجل تقديم خدمة ل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يعلم أن عليه أن ينزل إلى الأرض وليس فقط لتبين لنا لأننا عاش في ظل نظام أن الشياطين قد أقامت ولكن أيضا لتظهر الشياطين التي كان عليه أن يضع حياته جانب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بل تمردهم، كان الشياطين أي تضحية في خطيتهم لاستعادتها إلى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ن واحد منهم لتولي شكل الإنسان ويقتل ليتصالح مع الله من أجل إظهار الطريق</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يكن ببساطة أن الله المطلوب التضحية بالدما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نحن لن وضع جانبا حياتنا وتغسل أقدام أخونا لاخضاع بنفسي، الله لا يمكن ان يعيش في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سيح تؤسس هذا الحفل لأتباعه كمثال على التضح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يهودية يتطلع إلى الوراء لعيد الفصح، ويرى أنه من الناحية الماد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حن نتطلع إلى عيد الفصح ونرى ذلك من الناحيتين المادية والروح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رف المسيح انه سيكون خيانة وأنه كان مطلوبا لوضع حيات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قبل عيد الفصح، وعندما عرف يسوع أن ساعته قد حان للرحيل من هذا العالم إلى الآب، إذ كان قد أحب خاصته الذين في العالم، أحبهم إلى النهاي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خلال العشاء، عندما الشيطان قد وضعت بالفعل في قلب يهوذا الاسخريوطي، إبن سيمون، وخيانة له،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سوع، مع العلم أن الآب قد دفع كل شيء إلى يديه، وانه جاء من عند الله، وكان الذهاب إلى الله،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رتفع من العشاء، وضعت جانبا ثيابه ومحزم نفسه بمنشف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صب ماء في مغسل، وابتدأ يغسل أرجل التلاميذ ويمسحها بالمنشفة التي كان محز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هذا تركتم من ثياب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تيتينا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رمزي للسيد المسيح تركتم حياته التي كان غسلها كل واحد م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كثر الدرس الأساسي بشأن غسل القدم هو أن التضحية بالنفس والتواض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موقف يسوع واحد من يجري على استعداد لوضع حياته للبشرية ولكل واحد منا شخصيا، كصديق</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جدا، ونحن يجب أن نكون مستعدين للتضحية بأرواحهم من أجل بعضهم البعض</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جاء إلى سمعان بطر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له بطرس</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يا سيد، هل تغسل قدم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جاب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سوع</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ما أنا أفعل كنت لا تعرف الآن، ولكن بعد ذلك سوف نف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 بيتر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يجب عليك أن تغسل رجلي أب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ال له يسوع</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إذا كنت لا يغسل لك، لا يوجد لديك مشاركة في لي</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م بيتر لا تريد له أن يغسل قدميه لسبب وجيه ج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ه يريد الملك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لا يفهم يوم الكفارة أو أن هناك اثنين من المسيح المنتظ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حد الذي كان متواضع في الملابس الكتان عادي والآخر الذي سيكون يرتدون الملابس من الم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إنه يريد أن يجلس يسوع المسيح على عرش القياصرة والمادة هذا العالم كما ظلما كما القياصرة قد فعلت ولكن من 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علم ان المسيح، والذي هو السبب في انه انسحب من عدد وافر بعد معجزة في جون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ال المسيح في العشاء الرباني أنه كان بينهم كالذي يخد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 بطرس والتلاميذ الآخرين في هذه الوجبة غير محو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عتمدوا ولكن كانت هناك فجوة بين وقت التعميد واستلام الروح 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دينا يد وضعت على لنا لاستلام الروح القدس ولكن لم نحصل عليه في نفس السلطة كما فعلوا في عيد العنص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نا هو حبة خرد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إن الدرس الحقيقي هو أن بطرس لم أكن أريد أن أضع له وخدمة الأمم، كان يهود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دينا لخدمة الجميع</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جب أن نسمح أقدامنا إلى أن تغس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مزية من حياتنا يجري غسلها نظيفة قبل المسيح على أساس مستمر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أردنا أن يكون جانبنا معه في المملكة وفي كل ما يفع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تر أدرك ضرورة الفعل ولكن لا أهمية ل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ال له سمعان بطرس</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يا سيد، ليس رجلي فقط بل أيضا يدي ورأس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 يسوع</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هو الذي قد اغتسل لا تحتاج إلى غسل، باستثناء قدميه، لكنه غير نظيفة على الإطلاق؛ وأنت نظيف، ولكن ليس كل واحد منك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نه عرف الذي كان ليسلم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سبب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أنت لست فقط نظيفة</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د وبخ بطرس وتم التعامل مع موقف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ال انه لا يفهم رمزية القدم الغسل وانه قد عمد مرة واحدة وإلى الأب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ا يمكن أن كان حقا فهم ثم لأن المغزى الكامل للموت المسيح والتضحية لم يحدث حتى ال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كان عليه أن يعرف من العهد القديم الكتاب المقدس أن المسيح كان يجب أن يموت، وأنه كان موت المسيح أن التوفيق بين الرجال إلى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 الجميع الذين شاركوا في خدمة المعمودية نظيفة من خلال المعمودية بسبب وفاة المسيح، والتي من شأنها أن تأت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نفس الطريقة التي تم تنظيفها الضيوف الذين تمت دعوتهم إلى الزواج العشاء الخرو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وا قد ثيابهم تعطى لهم والتي كانت نظيفة جدا لأنها قد تم تنظيفها في دم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ذلك فقط أقدامهم، من السفر عبر العالم، أصبحت ملطخة وكان لا بد من تنظيف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ع غسل القدم في كل عام نقوم بتنظيف أقدامنا، جسد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وحيا، نقوم بتنظيف أساسيات الهيئات الروحية لدي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صل على أنفسنا مرة أخرى في موقف مع المسيح حتى نتمكن من الذهاب إلى العام المقبل أعدت مع البطاريات لدينا المحملة على تنفيذ المهام التي تعطى ل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إنه يجدد لنا ويقودنا إلى حالة من التأمل والمصالحة مع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ذا كان هذا منعش رمزي يست جيدة بما فيه الكفاية أن علينا أن نكون </w:t>
      </w:r>
      <w:r>
        <w:rPr>
          <w:rFonts w:ascii="Microsoft Sans Serif" w:hAnsi="Microsoft Sans Serif" w:cs="Microsoft Sans Serif"/>
          <w:bCs/>
          <w:color w:val="333333"/>
          <w:szCs w:val="24"/>
          <w:rtl w:val="true"/>
          <w:lang w:bidi="ar-MA"/>
        </w:rPr>
        <w:t>اعادة المعمودية</w:t>
      </w:r>
      <w:r>
        <w:rPr>
          <w:rFonts w:ascii="Microsoft Sans Serif" w:hAnsi="Microsoft Sans Serif" w:cs="Microsoft Sans Serif"/>
          <w:bCs/>
          <w:color w:val="333333"/>
          <w:szCs w:val="24"/>
          <w:rtl w:val="true"/>
          <w:lang w:bidi="ar-MA"/>
        </w:rPr>
        <w:t xml:space="preserve"> كل اثني عشر شهرا لتكرار دورة، أو لن يكون هناك أي معنى في ما يحدث في العشاء الربان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قطت الكنيسة كورنثية لأنهم لم يعدوا أنفسهم لاتخاذ هذه الوجبة، وهذا العشاء وعيد الفصح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و ليلة الواجب مراعاتها من ذلك بكث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و كانت طاعة تثنية </w:t>
      </w:r>
      <w:r>
        <w:rPr>
          <w:rFonts w:cs="Microsoft Sans Serif" w:ascii="Microsoft Sans Serif" w:hAnsi="Microsoft Sans Serif"/>
          <w:bCs/>
          <w:color w:val="333333"/>
          <w:szCs w:val="24"/>
          <w:lang w:bidi="ar-MA"/>
        </w:rPr>
        <w:t>16</w:t>
      </w:r>
      <w:r>
        <w:rPr>
          <w:rFonts w:ascii="Microsoft Sans Serif" w:hAnsi="Microsoft Sans Serif" w:cs="Microsoft Sans Serif"/>
          <w:bCs/>
          <w:color w:val="333333"/>
          <w:szCs w:val="24"/>
          <w:rtl w:val="true"/>
          <w:lang w:bidi="ar-MA"/>
        </w:rPr>
        <w:t>، أو حتى مجرد تناول الطعام بعيدا عن الخدمة، وأنها لا يمكن أن يكون في موقف حيث تم تحويله إلى حالة من الفوضى في حالة سك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ا نراه أيضا هو أن يهوذا الاسخريوطي قد عمد، وكان قد قدميه غسلها أيض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تم تسلسل هذه القدم غسل المبكر في وج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كسر الخبز في نهاية الوجبة واتخذ النبيذ بعد تناول وجب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يهوذا الاسخريوطي لم تترك حتى النبيذ كان في حالة سك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ارك في الجسم والدم من يسوع المسيح ولكنه سمح لنفسه أن يمتلك ويستخدم من قبل الشيطان لأن دوافعه كانت خاطئ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م مكيفة دوافع بطرس التي كتبها مفاهيم تفوق الشيطان في العال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وقال انه يمكن أن نرى الخطأ منه بسر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هوذا الاسخريوطي لم أستطع</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هوذا لا يمكن غسلها نظيفة وسنرى يهوذا الاسخريوطي باستمرا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واقع، إذا نظرنا إلى الترجمة نوكس من النسخه اللاتينية للانجيل، وسوف نرى أن يسمح للكنيسة فيلادلفيا أن يكون الذين من مجمع الشيطان وضعت في داخل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ينا أن نستمر في أذهاننا على المفاهيم الروحية وراء هذه النقطة وليس التفكير في الناحية الماد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ن اليهود الروحي وغير الأعضاء في سبط يهوذا، ولكن أفراد الأمة من إسرائي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ي كل عام، يتحدث روحيا، نقوم بجمع الذنوب كما نسير في طريق الحياة ولذا فإننا بحاجة إلى أن يكون لدينا عهد المعمودية تجد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نحن نقبل رمزيا أن </w:t>
      </w:r>
      <w:r>
        <w:rPr>
          <w:rFonts w:ascii="Microsoft Sans Serif" w:hAnsi="Microsoft Sans Serif" w:cs="Microsoft Sans Serif"/>
          <w:bCs/>
          <w:color w:val="333333"/>
          <w:szCs w:val="24"/>
          <w:rtl w:val="true"/>
          <w:lang w:bidi="ar-MA"/>
        </w:rPr>
        <w:t>ريووشين</w:t>
      </w:r>
      <w:r>
        <w:rPr>
          <w:rFonts w:ascii="Microsoft Sans Serif" w:hAnsi="Microsoft Sans Serif" w:cs="Microsoft Sans Serif"/>
          <w:bCs/>
          <w:color w:val="333333"/>
          <w:szCs w:val="24"/>
          <w:rtl w:val="true"/>
          <w:lang w:bidi="ar-MA"/>
        </w:rPr>
        <w:t xml:space="preserve"> ونحن نمضي من خلال غسل القد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ن يوحنا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نظر مرة أخرى في هذا المفهو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لما غسل أقدامهم، وأخذ ثيابه واستأنفت مكانه، وقال لهم</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هل تعرف ما فعلته لك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كنك الاتصال بي المعلم والرب، وأنت؟ الحق، لذلك أن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إذا كنت ثم ربكم والمعلم قد غسلت أرجلكم، كما يجب عليك أن يغسل بعضكم أرجل بعض</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أني قد أعطيتكم مثالا، وأنك أيضا أن تفعل كما فعلت ل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نت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حق الحق أقول لكم، إنه ليس عبد أعظم من سيده، ولا هو الذي يتم إرسال أكبر مما كان الذي أرسله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ذا كنت تعرف هذه الأشياء، طوبى لك إذا كنت تفعل لهم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نا المسيح هو محاولة لشرح لهم رمزية لأنها لم تكن تعرف التسلس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فهوم الرب والمعلم بعد غسلها كانت أقدامهم إلى غرس في أذهاننا كيف علينا أن نكون تخدم بعضها البعض باستمرا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ن الآية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سيح كان التأكيد على وضع نفسه في مستوى أقل من الله حتى نتمكن من المفهوم أن لا أحد منا هو أكبر، وليس لدينا توقعات المضيف سقط من الاستيلاء على من عند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غسل واحد آخر قدم من أجل إظهار بعضها البعض أننا تطوير مواقفنا الخاصة والروحانية الخاصة بنا مع يسوع المس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عد تعليمات يسوع ومثاله، ونحن الآن في غسل واحد آخر قد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رمزية من غسل هي ذات شق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بداية كان الشكل المادي، وفي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كور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نفهم وقد فعلت ذلك الخلاص المادي لشعبنا كمثال لإعداد بنا للحصول على هذه المرحلة الثانية من خلاص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خلال المعمودية نشارك في الروح القدس، الذي كان مغلقا لإسرائيل قبل المس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كور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ريد منك أن تعرف أيها الإخوة، أن آباءنا كانوا جميعا تحت السحابة، وجميعهم اجتازوا في البحر،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اعتمدوا جميعا إلى موسى في السحابة وفي البحر،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جميع أكلت نفس الطعام خارق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جميع يشرب نفس المشروب خارق للطبي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م شربوا من الصخرة خارق التي تبعتهم، وكان روك المسيح</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الرغم من ذلك مع معظمهم كان الله لا يس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م كانوا أطيح به في البري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ه الأمور هي تحذيرات بالنسبة لنا، وليس لرغبة الشر كما فعلو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كون المشركين حيث ان البعض منهم كانو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هو مكتوب</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إن جلس الشعب للأكل والشرب ثم قاموا لالرقص</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نا ألا تنغمس في الفجور حيث ان البعض منهم فعل، و</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00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عت في يوم واحد</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علينا ألا نضع الرب على المحك، حيث ان البعض منهم فعل ودمرتها الحيات</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ا التذمر، حيث ان البعض منهم فعل ودمرها المدمرة</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حدث هذه الأشياء لهم بمثابة تحذير، ولكنها كانت مكتوبة أسفل لتعليمنا، بناء منهم قد حان نهاية العصور</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تدع أي واحد الذي يعتقد أنه يقف يأخذوا حذرهم ئلا يسقط</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إغراء وقد تجاوز لكم ان ليست شائعة للإنس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 أمين، وأضاف أنه لن يسمح لك يميل إلى ما بعد قوتك، ولكن مع إغراء سوف توفر أيضا وسيلة للهروب، والتي قد تكون قادرة على تحمل ذلك</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ذا كان أي واحد منا كان هناك لكنا عن دهشتها لقوة الله والأعمال الجبارة فعل مع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فإنها لم تضع عقولهم على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حد الأسباب هو أن لم يكن لديهم الروح 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لا يعني أننا أي أفضل مما كانوا عليه إلا أن الله قد اختار لنا ووضع روحه القدوس فينا من أجل التغلب على شهوانية الخاصة بنا والمشاك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ل واحد منا وتعطى إغراء ولكن الله لا يعطينا إغراء أبعد من ذلك وهو ما يمكن أن يدوم، وانه يعطينا وسيلة للهر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ناك دائما وضعا حيث يمكننا الاستفادة بنفسي من خيارين، ونحن جعل الاختيا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له هو إله غيور وقال انه لن يتسامح مع الوثن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 مفهوم الزنا هو خطيئة الرو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ل هو مجرد خطيئة المادية للعبادة الأصنام، والذي هو الخطيئة الروح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هو السبب لماذا هو مسموح به الطلاق على الزنا، لأن الله طلق إسرائيل لعبادة الأصنا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رسل الله إسرائيل في البرية وكان يعاقب إسرائيل بسبب تلك الخطاي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ن ارتكاب الزنا هؤلاء الناس استبق إغراء المسيح والمنتخب، وضع المسيح على المحك، وعندها كثير دمر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ا تنعكس على مستوى جسدي المشاكل الروحية العليا التي نواجهها مع المضيف سقط كشركاء المسيح في المذبح وأبناء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كل هذه الأمور هناك لتعد لنا وتبين لنا حيث أننا يجب أن تهدف والمعايير التي يجب وضعنا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بعض الأحيان المنتخب لا يمكن حتى تصبح معايير بسيطة من الوثنيون الذين لديهم أي من الروح القدس</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كور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ذلك، بلدي الحبيب، تنأى بنفسها عن عبادة الأصنا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قول كما للرجل عاق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قاضي لأنفسكم ما أقول</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أس البركة التي بارك لنا، أليس مشاركة في دم المسيح؟ الخبز الذي نحن كسر، هو ليس المشاركة في جسد المسيح؟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 هناك خبز واحد، ونحن الذين كثيرة هي جسد واحد، لأننا جميعا نشترك في الخبز الواحد</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نظر في شعب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يسوا أولئك الذين يأكلون الشركاء التضحيات في المذبح؟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اذا يعني ذلك؟ أن الغذاء المقدمة للأصنام أي شيء، أو أن صنما أي شيء؟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أنا يعني أن ما التضحية الوثنيين أنها توفر للشياطين لا 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ا لا أريد منك أن نكون شركاء مع الشياطين</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ا مذبح نذهب يحدد قبل ما نعبد الله، وهذا هو المفهوم الأكثر أهمية التي نواجه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حن لا يمكن ان يستمر مع الإفلات من العقاب أمام مذبح إله زائ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تكون العقوبة الإعدا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كور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مكن شرب كأس الرب وكأس الشياط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مكنك تشتركوا في مائدة الرب ومائدة الشياط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جب علينا استفزاز الرب الغيره؟ نحن أقوى مما كان؟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ند واحد يخلق عقيدة المسيح الدجال وطاولة كاذبة، وقال انه يخلق إلها زائف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منوع من المشاركة في مائدة شياطين، ويأخذ شكل منح، وكذلك المستقبل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يمكننا إعطاء أو تلقي العشور والقرابين للآلهة كاذبة الذي هو واضح في مخالفة للأوامر في سفر أعمال الرسل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كور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3</w:t>
      </w:r>
      <w:r>
        <w:rPr>
          <w:rFonts w:cs="Microsoft Sans Serif" w:ascii="Microsoft Sans Serif" w:hAnsi="Microsoft Sans Serif"/>
          <w:bCs/>
          <w:color w:val="333333"/>
          <w:szCs w:val="24"/>
          <w:rtl w:val="true"/>
          <w:lang w:bidi="ar-MA"/>
        </w:rPr>
        <w:t xml:space="preserve"> (. </w:t>
      </w:r>
      <w:r>
        <w:rPr>
          <w:rFonts w:cs="Microsoft Sans Serif" w:ascii="Microsoft Sans Serif" w:hAnsi="Microsoft Sans Serif"/>
          <w:bCs/>
          <w:color w:val="333333"/>
          <w:szCs w:val="24"/>
          <w:lang w:bidi="ar-MA"/>
        </w:rPr>
        <w:t>ESP</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آية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كور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06:1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تسا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يو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رؤيا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يتم حتى يسمح لنا لأخذ المال من الناس الذين هم في الخدمة من تنظيم إله زائف</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كنا لا نعرف تم التضحية اللحوم لآلهة كاذبة أو آلهة غريبة، ليست هناك مشكلة مع الأكل لأننا تناول الطعام في الجهل لمجد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عندما نعرف أصل لدينا أي خيا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قيدة الثالوث هو إله زائف</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ناك واحد فقط الخبز، جسد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يجعل لنا جميعا جسد واحد، تشارك من هذا الخبز واح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ناك واحد فقط كوب وكوب من ا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ذلك نحن تشويه سمعة المسيح بقوله لا يوجد سوى إله واحد حقيقي؟ لا، لم نفعل 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سيح هو ربنا وماجستير لكنه ليس الله واحد صح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سيح يحيا فينا كما يعيش الله في كل واحد منا، كما تم استبدالها جميعا من المو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واسطة هذه الرمزية نحن الى جانب مجمو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أول خروج لتخرجنا من مصر وإقامة دولة إسرائيل بحيث يمكن إنشاء مكان في الله الذي يمكن أن تكشف عن خطته من خلال أنبيائ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جيري </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4</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سيتم تطويرها من قبل الروح القدس إلى نقطة حيث سنقوم جميعا نعرف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سبب في رأس المسيح هو الله، ورأس كل رجل هو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 لدينا الروح القدس ونحن نعرف الله ونعرف يسوع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ا هو الوفاء الكتاب المقدس إرم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سبب في أي وزير أن يضع نفسه بين أي واحد منا ويسوع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الأكبر لديه القدرة على تقليل القانو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عل المسيح معنا عهدا ولكن مثل كل العهود أنها تتطلب التضحية من الد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مت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علا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م تعيينه لدينا رئيس كهنة من العبرانيين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ذهب رئيس الكهنة إلى قدس الأقداس للتضحية الدم التي أشارت إلى ذبيحة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كان زعيم المسيح نفسه فقط لهذا العرض</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 أي تضحية أخرى كانت جيدة بما فيه الكفاية، كما أنها لن وقد أظهرت الطريقة التي تفكر بها الله والطريقة وقال انه كان لنا التفكي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يعتبر مفهوم جسد الخلاص كما الخبز من جون </w:t>
      </w:r>
      <w:r>
        <w:rPr>
          <w:rFonts w:cs="Microsoft Sans Serif" w:ascii="Microsoft Sans Serif" w:hAnsi="Microsoft Sans Serif"/>
          <w:bCs/>
          <w:color w:val="333333"/>
          <w:szCs w:val="24"/>
          <w:lang w:bidi="ar-MA"/>
        </w:rPr>
        <w:t>06:5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ون </w:t>
      </w:r>
      <w:r>
        <w:rPr>
          <w:rFonts w:cs="Microsoft Sans Serif" w:ascii="Microsoft Sans Serif" w:hAnsi="Microsoft Sans Serif"/>
          <w:bCs/>
          <w:color w:val="333333"/>
          <w:szCs w:val="24"/>
          <w:lang w:bidi="ar-MA"/>
        </w:rPr>
        <w:t>6:5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خبز الذي نزل من السماء، وليس مثل أكل الآباء وم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يأكل هذا الخبز يحيا إلى الأب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كان مناع النموذج، والمثال بالنسبة لنا بأننا يأكل من خبز يسوع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ن هذا الخبز من السماء ويرمز بأن لا شيء يمكن أن نجعل أو لا يكف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ا من خلال المسيح وتضحيته كنا تحقيق قدرتنا على أن يكون أبناء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علامة </w:t>
      </w:r>
      <w:r>
        <w:rPr>
          <w:rFonts w:cs="Microsoft Sans Serif" w:ascii="Microsoft Sans Serif" w:hAnsi="Microsoft Sans Serif"/>
          <w:bCs/>
          <w:color w:val="333333"/>
          <w:szCs w:val="24"/>
          <w:lang w:bidi="ar-MA"/>
        </w:rPr>
        <w:t>14: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ما هم يأكلون، أخذ الخبز وبارك وكسر وأعطى لهم،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خذ؛ هذا هو جسدي</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هذا هو الذي ينبغي القيام به الآ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رب الله، الآب الأزلي، نطلب بركاتك على الخبز والنبيذ</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سأل أيضا إلهام الخاصة بك في فهم رمز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سأل في اسم المسيح يسو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آم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عهد إرميا المذكورة في </w:t>
      </w:r>
      <w:r>
        <w:rPr>
          <w:rFonts w:cs="Microsoft Sans Serif" w:ascii="Microsoft Sans Serif" w:hAnsi="Microsoft Sans Serif"/>
          <w:bCs/>
          <w:color w:val="333333"/>
          <w:szCs w:val="24"/>
          <w:lang w:bidi="ar-MA"/>
        </w:rPr>
        <w:t>31:3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يمكن أن يكون إلا في هذا الوقت، وضعت على أساس مستم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يمكن أن دم المسيح أن يكون مرة واحدة فقط</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ندما المسيح قد صعد يمكن أن يكون هناك المزيد من التضحيات لأنه سيكون من الجسم الروح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وق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4:3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كن أن تكون هناك مرحلة أخرى حيث يمكن إدخال العه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و العهد المستمر والمتواص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نبيذ هو رمزي للتضحية رئيس الكهنة، حيث سنويا، من خلال دم ثيران، دخل إلى قدس الأقدا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دمه المسيح مزق الحجاب الساتر و، مرة واحدة وإلى الأب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دخل إلى قدس الأقداس، وجعلت من الممكن بالنسبة لنا أيضا للدخول في علاقة مع الله وتلقي الروح 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أجل القيام بذلك كان علينا أن تطهير من الخطيئة، التي كانت رمزية ذبيحة المسيح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ب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كانت هذه التضحية شقين، وكان النبيذ أيضا رمزي للسيد المسيح بوصفها الكرم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نا الكرمة الحقيقية وأبي الكرام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ل غصن من الألغام التي لا تتحمل الفاكهة، ويأخذ بعيدا، وعلى كل فرع أن لا تؤتي ثمارها انه الخوخ، وأنه قد تحمل المزيد من الفاكهة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صنوعة أنت بالفعل النظيفة من خلال الكلمة التي تحدثت ل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ثبتوا في لي، وأنا فيك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أن الغصن لا يقدر أن يأتي بثمر من ذاته إن لم يثبت في الكرمة، لا يمكن لك، ما لم إلتزامك ب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ا الكرمة وأنتم الأغص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ذي يثبت في لي، وأنا فيه، وقال انه هو أن يأتي بثمر كثير، لبصرف النظر عن لي يمكنك أن تفعل أي شيء</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ذا كان الرجل لا يلتزم في لي، ويلقي عليها كفرع والكاهل؛ وجمعت الفروع، ألقيت في النار وأحرقت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ذا المفهوم من النبيذ القادمة اليها من الفاكهة هو أيضا رمزي من الروح القدس، حيث كل واحد منا تنتج ثمر الروح من خلال المسيح قو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نعكس رمزية بسيطة من ذبيحة المسيح في هذه الرموز اثنين من الخبز والنبيذ</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نحن الآن مشاركة من النبيذ</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لعله من المهم أن ندرك أن الخبز والخمر التي لدينا فقط ينلها نصيب أضاف بعدا جديدا لفهم ذبيحة المسيح الذي لم يكن يفهم من خلال خروف الفص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م كسر عظام الضأن أبدا رمزا رجلا صالحا وجود لا تزال عظامه سليمة لتحقيق مزمور </w:t>
      </w:r>
      <w:r>
        <w:rPr>
          <w:rFonts w:cs="Microsoft Sans Serif" w:ascii="Microsoft Sans Serif" w:hAnsi="Microsoft Sans Serif"/>
          <w:bCs/>
          <w:color w:val="333333"/>
          <w:szCs w:val="24"/>
          <w:lang w:bidi="ar-MA"/>
        </w:rPr>
        <w:t>34: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جسد المسيح كانت مكسورة على الصلي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ثل الخبز جسد المسيح التي تتكون من العديد من الناس مختلفة، وبالتالي هو كسر الخبز إلى أجزاء مختلف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دم خروف أبدا في حالة سكر ولكن نحن نشرب الخمر كما رمزية من دم المسيح التي تراق بالنسبة ل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قيل أنه بعد أن اتخذت هذه الرموز علينا أن نذهب في اليوم التالي من خلال الاعتراف بأن المسيح هو الذهاب الى يعانون بطريقة رهيبة بالنسبة ل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سنعمل على دراسة واحدة من النبوءات التي تعاملت مع هذ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عيسى </w:t>
      </w:r>
      <w:r>
        <w:rPr>
          <w:rFonts w:cs="Microsoft Sans Serif" w:ascii="Microsoft Sans Serif" w:hAnsi="Microsoft Sans Serif"/>
          <w:bCs/>
          <w:color w:val="333333"/>
          <w:szCs w:val="24"/>
          <w:lang w:bidi="ar-MA"/>
        </w:rPr>
        <w:t>52</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5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إشعياء </w:t>
      </w:r>
      <w:r>
        <w:rPr>
          <w:rFonts w:cs="Microsoft Sans Serif" w:ascii="Microsoft Sans Serif" w:hAnsi="Microsoft Sans Serif"/>
          <w:bCs/>
          <w:color w:val="333333"/>
          <w:szCs w:val="24"/>
          <w:lang w:bidi="ar-MA"/>
        </w:rPr>
        <w:t>5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الذي يعتقد ما سمعناه؟ ولمن تم كشف ذراع الرب؟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 نشأ أمامه مثل محطة الشباب، ومثل جذر من اليابس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ه ليس لديه شكل أو الوسامه التي ينبغي أن ننظر في وجهه، وليس الجمال أننا يجب أن ترغب به</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محتقر ومخذول من النا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جل من الحزن، والتعرف على الحز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عتباره واحدا من الذين الرجال يخفون وجوههم والاحتقار أنه، ونحن المحترم له ل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المؤكد انه قد يغيب عن أحزان لدينا، وحملت أحزان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نحن المحترم له المنكوبة، مغرم به الله، والمنكوبي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نه أصيب لدينا تجاوزات، وكدمات انه لآثام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 عليه وسلم كان التأديب التي جعلتنا العموم، وبخطوط له نحن تلتئ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 ما تحب قد ذهب الأغنام في ضل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قد تحولت كل واحد إلى طريقه الخاص</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قد وضع الرب عليه إثم جميعن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مظلومين و، وكان مصابا، ولكنه لم يفتح فم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ثل الخروف الذي أدى إلى الذبح، ومثل خروف أنه قبل جزازين لها هي غبية، حتى انه لم يفتح فمه</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ن طريق القمع والحكم اقتيد بعيدا؛ وأما بالنسبة جيله، الذين اعتبروا أنه قطع من أرض الأحياء، المنكوبة لذنب شعبي؟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جعلوا قبره مع الأشرار ومع رجل غني عند موته، على الرغم من انه لم يعمل ظلما، ولم يكن هناك في فمه غش</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ع ذلك كانت إرادة الرب لكدمة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خرها له الحز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يجعل نفسه قربانا للخطيئة، فعليه أن نرى ذريته، وقال انه يجب إطالة أيام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إرادة الرب بيده تنجح</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ه سنرى ثمرة العناء من روحه ويكون راض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علمه يقوم أحد الصالحين، عبدي، وجعل الكثير ليتم احتساب الصالحين؛ وقال انه يجب تحمل آثامه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ذلك أقسم له جزء مع عظيم، وقال انه يجب تقسيم الغنيمة مع القو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 سكب روحه حتى الموت، وأحصي مع أث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كنه حمل خطية كثيرين، وجعل الشفاعة في المذنبين</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نحن نرى أن إشعياء فهم طبيعة المسيح، ورأى أن المسيح كان يجب أن يموت ليتم ترقيم مع المخالفين وولكنه سوف نرى ذريت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آن كان المسيح غير متزوج وليس لديه أطفال حملت لكن هذه النبوءة لابد من الوفاء ب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ن ذرية الأولي نظرا ليسوع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نحن أيض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عروس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نسل واحد منا أن يصبحوا عهد الحكم الصالح، وهما آلاف سنة من الألف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ذا هو السبب في أننا تشبيه العروس وتصبح جزءا من النظام، ولماذا يصبح المسيح لأب الأبدي، من أشعياء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قط من خلال هذه الوجبة يمكن أن نفهم ذلك أو المشاركة في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عد التلاميذ قد ذهب من خلال الاحتفالات، وأعطى لهم يسوع تعليمات طي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دعونا لا قلوبكم تضطرب، يؤمنون بالله، ونعتقد أيضا في لي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بيت أبي العديد من الغرف، وإذا لم يكن الأمر كذلك، فإن قلت لكم أن أذهب لإعداد المك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النسبة لك؟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عندما أذهب وإعداد المكان المناسب لك، وسوف يأتي مرة أخرى وسوف يأخذك إلى نفسي، حتى حيث اكون انا قد تكون أيض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غرف في هيكل الله شيدت في تسلسل محدد ليكون محتلا من قبل الكهنوت من الكهنة أسف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 غرفة أعدته لنا ترمز حقيقة أن يتم تعيين ونحن كما كهنة الله الح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تعلمون الطريق أين أنا ذاهب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قال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وماس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ا رب، نحن لا نعرف أين أنت ذاهب؛ كيف يمكننا أن نعرف الطريق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ال له يسوع</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ا هو الطريق والحق والحيا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أحد يأتي إلى الآب إلا ب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كنت قد عرفت لي، وكنت قد عرفت والدي أيض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الآن فصاعدا كنت أعرفه، وشهدت له </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قبل معرفتنا يسوع المسيح والمشاركة في هذه التضحية نأتي إلى معرف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يقول اي شخص لنا الله هو الغموض وغير مجهول، ونحن نعلم بذلك أنهم لا يتم تحويل وأنها ليست جزءا من المنتخ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ن واجبنا، من خلال ذبيحة يسوع المسيح، للمشاركة في معرف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معرفة الله واحد صحيح وابنه يسوع المسيح هو الحياة الأبدي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يو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نكار أن هو أن يكون أي جزء إما في أبينا أو ابنه يسوع المس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قال فيليب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يا سيد، أرنا الآب، ونحن يشبعو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سوع 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هل أنا معكم وقتا طويلا، ولكن كنت لا تعرفني، فيليب هو الذي رآني فقد رأى الآب؟ كيف يمكنك أن تقو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رنا الآب؟</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منح الطبيعة الإلهية جوانب الأب على الابن، كما أنه يمنح أيضا جوانب الآب علي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ما أي شخص ينظر لنا يرون الآب ويرون المس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ل لا أعتقد أن أنا في الآب والآب في؟ الكلمات التي أنا أقول لكم أنا لا أتكلم على سلطة بلد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الأب الذي يسكن في داخلي لا اعماله</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صدقوني أني في الآب والآب في ل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إلا صدقوني من أجل الأعمال نفسه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حق الحق أقول لك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ن الذي يؤمن لي أيضا أن تفعل الأعمال التي أقوم به، ويعمل أعظم من هاتين سيفعل، لأنني أذهب إلى الآ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عمالنا هي دليل على أن الأب هو في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هما كنت أسأل باسمي، وأنا سوف نفعل ذلك، أن يتمجد الآب في الابن</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كنت تسأل أي شيء باسمي، وأنا سوف نفعل ذل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ذا كنت تحبني، سوف صاياي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نا سوف أطلب من الآب، وقال انه سوف اعطيكم مستشار آخر، أن أكون معكم إلى الأبد،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حتى روح الحق الذي لا يستطيع العالم أن يحصل، لأن أنه لا يراه ولا يعرفه، كنت أعرفه، لأنه يسكن معك، ويكون فيكم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ا لن يترك لكم خرابا؛ وسوف يأتي ل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عد قليل من الوقت، وسيرى العالم لي لا أكثر، ولكنك لن ترا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ني أعيش، سوف يعيش أيضا</w:t>
      </w:r>
      <w:r>
        <w:rPr>
          <w:rFonts w:cs="Microsoft Sans Serif" w:ascii="Microsoft Sans Serif" w:hAnsi="Microsoft Sans Serif"/>
          <w:bCs/>
          <w:color w:val="333333"/>
          <w:szCs w:val="24"/>
          <w:rtl w:val="true"/>
          <w:lang w:bidi="ar-MA"/>
        </w:rPr>
        <w:t>.</w:t>
      </w:r>
      <w:r>
        <w:rPr>
          <w:rtl w:val="true"/>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ذلك اليوم تعلمون أني أنا في أبي، وأنتم في، وأنا فيك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سيح هو في الآب ونحن في المسيح والآب وكلاهما في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ي نظام يحاول أن يحد من المسيح والآب والمسيح منفصل والآب منا هو بدع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إنما هو محاولة لسرقة حقا مكتسبا لدينا مع الأكاذي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له صاياي ويحفظها هو الذي يحب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نه يحب لي سوف يكون محبوبا من قبل والدي، وأنا لن أحبه وإظهار نفسي له</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وقال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هوذ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ليس الاسخريوط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ا رب، كيف يتم ذلك سوف تظهر نفسك لنا، وليس على العال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أجاب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سوع له</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إذا كان الرجل يحب لي، وقال انه سوف تبقي كلامي، وسوف أبي أحبه، وسوف نأتي إليه وجعل وطننا معه</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الذي لا يحبني لا يحفظ كلام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كلام الذي تسمعونه ليس لي بل للآب الذي أرسلن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حفظ وصايا الله هو ضروري من أجل الإبقاء على الروح القدس واحتلال كل من المنتخب من قبل الأب والاب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الأشياء لقد تحدثت إليكم، وأنا ما زلت مع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كن مستشار، الروح القدس الذي سيرسله الآب باسمي، فهو يعلمكم كل شيء، وتقديمهم إلى ذكرى الخاص بك كل ما </w:t>
      </w:r>
      <w:r>
        <w:rPr>
          <w:rFonts w:cs="Microsoft Sans Serif" w:ascii="Microsoft Sans Serif" w:hAnsi="Microsoft Sans Serif"/>
          <w:bCs/>
          <w:color w:val="333333"/>
          <w:szCs w:val="24"/>
          <w:lang w:bidi="ar-MA"/>
        </w:rPr>
        <w:t>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د قال لك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لاما أترك لك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لامي أعطيكم، لا كما يعطي العالم القيام أعطيكم أنا لا تضطرب قلوبكم ولا دعوهم يكون خائف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جميعا الورثة التعاون مع المسيح، وتعادل مع الآب بالروح 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روح القدس الذي تمكن المسيح ولنا كل إلوهيم تصب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2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ل سمعت لي أن أقول لك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أذهب بعيدا، وأنا سوف يأتي 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ذا كنت تحبني، وكنت قد فرحت لأني ذاهب إلى الآ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لآب أعظم مني</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ذا كان الأب ليس أكبر كان قد ذهب إلى يسوع المس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2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آن أنا قد قلت لكم قبل وقوعه، حتى أنه عندما لا تجري، لتؤمنوا</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ا لن أتحدث معكم كثيرا، لأن رئيس هذا العالم يأت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 لديه اي سلطة على ل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إله هذا العالم لا يوجد لديه السلطة على أبناء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eastAsia="Microsoft Sans Serif"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3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كنني كما الآب قد أمر لي، لذلك أن العالم قد يعرفون أن أحب الآ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ارتفاع، دعونا نذهب بالتالي</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تم الحفاظ على العلاقة مع الآب بالروح القدس وذلك من خلال حفظ الوصايا في محبة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قد اتخذنا من الجسم والدم المسيح وتصبح تنصهر مع المسيح لتصبح واحدة مع الآ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ختام العشاء الرباني التعامل مع اللاهوت وعلاقتنا مع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يسوع كان قد تحدث هذه الكلمات، وقال انه رفع عينيه إلى السماء وقا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 xml:space="preserve">الآب قد أتت الساعة، مجد ابنك أن الابن قد تمجيد اليك،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ذ انك أعطيت له السلطة على كل جسد ليعطي حياة أبدية لكل منهم انك تعطى له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ه هي الحياة الأبدية، أنهم يعرفون اليك الإله الحقيقي وحدك ويسوع المسيح الذي انت يمتلك إرسال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ا يوجد سوى إله واحد حقيقي ويسوع المسيح هو ابن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عرفة منهم هو الحياة الأبد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مجد اليك على الأرض، بعد أن أنجز العمل الذي أنت </w:t>
      </w:r>
      <w:r>
        <w:rPr>
          <w:rFonts w:ascii="Microsoft Sans Serif" w:hAnsi="Microsoft Sans Serif" w:cs="Microsoft Sans Serif"/>
          <w:bCs/>
          <w:color w:val="333333"/>
          <w:szCs w:val="24"/>
          <w:rtl w:val="true"/>
          <w:lang w:bidi="ar-MA"/>
        </w:rPr>
        <w:t>اعطيت</w:t>
      </w:r>
      <w:r>
        <w:rPr>
          <w:rFonts w:ascii="Microsoft Sans Serif" w:hAnsi="Microsoft Sans Serif" w:cs="Microsoft Sans Serif"/>
          <w:bCs/>
          <w:color w:val="333333"/>
          <w:szCs w:val="24"/>
          <w:rtl w:val="true"/>
          <w:lang w:bidi="ar-MA"/>
        </w:rPr>
        <w:t xml:space="preserve"> مني أن أفعل</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آن، أيها الآب مجد أنت لي في حضرتك الخاص بالمجد الذي كان لي عندك قبل أن جعلت العال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سيح إنجاز مهمته في تمجيد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ثم طلب أن أعيد من هذا التسلسل إلى المجد الذي كان مع الله قبل خلق العال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قد تجلى اسمك للناس الذين أنت </w:t>
      </w:r>
      <w:r>
        <w:rPr>
          <w:rFonts w:ascii="Microsoft Sans Serif" w:hAnsi="Microsoft Sans Serif" w:cs="Microsoft Sans Serif"/>
          <w:bCs/>
          <w:color w:val="333333"/>
          <w:szCs w:val="24"/>
          <w:rtl w:val="true"/>
          <w:lang w:bidi="ar-MA"/>
        </w:rPr>
        <w:t>اعطيت</w:t>
      </w:r>
      <w:r>
        <w:rPr>
          <w:rFonts w:ascii="Microsoft Sans Serif" w:hAnsi="Microsoft Sans Serif" w:cs="Microsoft Sans Serif"/>
          <w:bCs/>
          <w:color w:val="333333"/>
          <w:szCs w:val="24"/>
          <w:rtl w:val="true"/>
          <w:lang w:bidi="ar-MA"/>
        </w:rPr>
        <w:t xml:space="preserve"> لي من العالم؛ ذين كانوا، وانت أعطيتهم لي، وقد حفظوا كلامك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آن هم يعرفون أن كل ما أنت منح يمتلك لي هو من عند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أني أعطيتهم الكلمات التي انت </w:t>
      </w:r>
      <w:r>
        <w:rPr>
          <w:rFonts w:ascii="Microsoft Sans Serif" w:hAnsi="Microsoft Sans Serif" w:cs="Microsoft Sans Serif"/>
          <w:bCs/>
          <w:color w:val="333333"/>
          <w:szCs w:val="24"/>
          <w:rtl w:val="true"/>
          <w:lang w:bidi="ar-MA"/>
        </w:rPr>
        <w:t>اعطيت</w:t>
      </w:r>
      <w:r>
        <w:rPr>
          <w:rFonts w:ascii="Microsoft Sans Serif" w:hAnsi="Microsoft Sans Serif" w:cs="Microsoft Sans Serif"/>
          <w:bCs/>
          <w:color w:val="333333"/>
          <w:szCs w:val="24"/>
          <w:rtl w:val="true"/>
          <w:lang w:bidi="ar-MA"/>
        </w:rPr>
        <w:t xml:space="preserve"> لي، وأنهم تلقوا منهم ويعرف في الحقيقة التي جئت من اليك؛ وكانوا يتصورون أن شكيت ترسل ل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سيح معروفة باسم الله أمام الناس الذين الله قد أعطى ل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ان المنتخب أبقى كلمة الله ويعلم أن المسيح جاء من عند الله وأنهم يعتقدون أن الله أرس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دعو ل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ا لا يصلون من أجل العالم، ولكن بالنسبة لأولئك الذين اعطيتني، لأنهم لك</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 الألغام هي ذين وذين هم الألغام، وأنا ممجد في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علاقة المتبادلة بين المنتخب مع الله والمسيح هو واضح من هذا النص</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ون </w:t>
      </w:r>
      <w:r>
        <w:rPr>
          <w:rFonts w:cs="Microsoft Sans Serif" w:ascii="Microsoft Sans Serif" w:hAnsi="Microsoft Sans Serif"/>
          <w:bCs/>
          <w:color w:val="333333"/>
          <w:szCs w:val="24"/>
          <w:lang w:bidi="ar-MA"/>
        </w:rPr>
        <w:t>17: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آن أنا لا أكثر في العالم، لكنها في العالم، وأنا قادم الي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اب القدوس احفظهم باسمك الذي اعطيتني، وأنها قد تكون واحدا كما نحن واح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تعطى المسيح اسم، وبالتالي سلط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و مفهوم العبرية أن حيث يتم إعطاء اسم هذا الشخص يحمل قوة سلطة من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سبب موسى كان يسمى إلوه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مسيح كان عائدا بينما بقي المنتخب في العال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عهد لهم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لا الله والمسيح معا مع المنتخب جميعا واح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ون </w:t>
      </w:r>
      <w:r>
        <w:rPr>
          <w:rFonts w:cs="Microsoft Sans Serif" w:ascii="Microsoft Sans Serif" w:hAnsi="Microsoft Sans Serif"/>
          <w:bCs/>
          <w:color w:val="333333"/>
          <w:szCs w:val="24"/>
          <w:lang w:bidi="ar-MA"/>
        </w:rPr>
        <w:t>17: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ينما كنت معهم، كنت احفظهم في اسمك الذي اعطيتن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قد حراسة عليها، ويتم فقدان أي منهم ولكن ابن الهلاك، أن الكتاب المقدس قد يكون من الوف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م يكن ذلك يهوذا الاسخريوطي ليس لديها خيار، لأنه فع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عطيت له الفرصة للخلاص وسقط بعي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معروفا شره الجوهرية الخاصة منذ تأسيس العال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وقت كانت مكتوبة هذه الكتب المقدسة، كان من المعروف أن المسيح سيكون له التلميذ الذي سيكون خيانة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قتصر الله إلى وقتنا والفضاء مشاكل مثل أن المعرفة المسبقة صاحب محددة سلفا أن يهوذا الاسخريوطي ان الخطيئ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 لم يجعل يهوذا تفعل 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ه ببساطة يعلم انه سيفعل ذ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ون </w:t>
      </w:r>
      <w:r>
        <w:rPr>
          <w:rFonts w:cs="Microsoft Sans Serif" w:ascii="Microsoft Sans Serif" w:hAnsi="Microsoft Sans Serif"/>
          <w:bCs/>
          <w:color w:val="333333"/>
          <w:szCs w:val="24"/>
          <w:lang w:bidi="ar-MA"/>
        </w:rPr>
        <w:t>17: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الآن أنا قادم الي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ه الأمور وأنا أتكلم في العالم، والتي قد يكون فرحي كاملا في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تكلم السيد المسيح أننا قد فهم ما كان يحدث له من أجل التنوير لدينا والوفاء فرحته فين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ا قد اعطيتهم كلام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عالم قد يكره لهم لأنهم ليسوا من العالم، حتى وأنا لست من العال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نا لا نصلي من اجل ان انت </w:t>
      </w:r>
      <w:r>
        <w:rPr>
          <w:rFonts w:ascii="Microsoft Sans Serif" w:hAnsi="Microsoft Sans Serif" w:cs="Microsoft Sans Serif"/>
          <w:bCs/>
          <w:color w:val="333333"/>
          <w:szCs w:val="24"/>
          <w:rtl w:val="true"/>
          <w:lang w:bidi="ar-MA"/>
        </w:rPr>
        <w:t>لا يجب</w:t>
      </w:r>
      <w:r>
        <w:rPr>
          <w:rFonts w:ascii="Microsoft Sans Serif" w:hAnsi="Microsoft Sans Serif" w:cs="Microsoft Sans Serif"/>
          <w:bCs/>
          <w:color w:val="333333"/>
          <w:szCs w:val="24"/>
          <w:rtl w:val="true"/>
          <w:lang w:bidi="ar-MA"/>
        </w:rPr>
        <w:t xml:space="preserve"> تأخذ بها في العالم، ولكن ان انت </w:t>
      </w:r>
      <w:r>
        <w:rPr>
          <w:rFonts w:ascii="Microsoft Sans Serif" w:hAnsi="Microsoft Sans Serif" w:cs="Microsoft Sans Serif"/>
          <w:bCs/>
          <w:color w:val="333333"/>
          <w:szCs w:val="24"/>
          <w:rtl w:val="true"/>
          <w:lang w:bidi="ar-MA"/>
        </w:rPr>
        <w:t>لا يجب</w:t>
      </w:r>
      <w:r>
        <w:rPr>
          <w:rFonts w:ascii="Microsoft Sans Serif" w:hAnsi="Microsoft Sans Serif" w:cs="Microsoft Sans Serif"/>
          <w:bCs/>
          <w:color w:val="333333"/>
          <w:szCs w:val="24"/>
          <w:rtl w:val="true"/>
          <w:lang w:bidi="ar-MA"/>
        </w:rPr>
        <w:t>تحفظهم من الشرير</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وا من العالم، حتى وأنا لست من العال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عالم يكره المنتخب لأنها كلم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عطى المسيح الكلمة، الكلم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هنا تسجيل الدخول النص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 المنتخ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كذا فإن شعارات هو تعبير أو الكلام صحيح من الله، والتي لا تقتصر على شخصية يسوع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ذا يتناقض مع شبه تسجيل الدخول من </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تيمو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 مترجمة من الرجال الذين يتحدثون الأكاذيب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نظر السطور مارشا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قدسين المختارين من قبل الحقيقة، الذي هو كلم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رسالها للخروج الى العالم كما تم إرسالها المسيح كحمل بين الذئا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دسهم في الحقيقة؛ كلامك هو حق</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كما شكيت ترسل لي في العالم، لذلك لقد وجهت لهم في العال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أجلهم أكرس نفسي، وأنها أيضا قد تكون كرس في الحقيق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حقيقة هي تكريس الروح ال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رس المسيح من الحقيقة حتى يتسنى لنا أيضا قد كر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يكون هناك كذبة من بين المنتخ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نا لا أصلي من أجل هذه فقط، ولكن أيضا لأولئك الذين يؤمنون بي عن طريق كلمتهم،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قد يكون كل واحد؛ حتى كما انت، والأب، والفن في لي، وأنا فيك، أنها أيضا قد تكون فينا، حتى أن العالم قد يعتقد أنك أرسلت لي يمت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مكن للعالم أن يعرف فقط أن المسيح كان بعث بها الله من خلال دليل حقيقي واحد م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إذا كنا لا تعكس ذلك ثم العالم أعمى إلى هذه الحقي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من جانب مثالنا أن العالم يرى أن يسوع المسيح كان بعث بها الله والواقع لم يحقق هدف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المسؤولية الملقاة على المنتخ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حيانا تسمى الخطاة خارج فقط لاظهار قو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نها اصلاحها ووضع على متن قطار للعمل في خدمة الله واحد صحيح فقط ليخزي الأقوياء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ascii="Microsoft Sans Serif" w:hAnsi="Microsoft Sans Serif" w:cs="Microsoft Sans Serif"/>
          <w:bCs/>
          <w:color w:val="333333"/>
          <w:szCs w:val="24"/>
          <w:rtl w:val="true"/>
          <w:lang w:bidi="ar-MA"/>
        </w:rPr>
        <w:t xml:space="preserve">كور </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نحن نشارك في مجد المسيح حتى نتمكن من تصبح واحدة مع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المجد الذي اعطيتني قد أعطيت لهم أن يكونوا واحدا كما نحن واحد،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ا فيهم وأنت في داخلي، وأنها قد تصبح تماما واحد، حتى يتسنى للعالم قد نعرف أن يمتلك انت أرسلت لي ويمتلك احبهم حتى انك تحبينني يمت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لا يوجد تمييز في محبة الله ليسوع المسيح ولكل واحد من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 ليس محاباة أشخاص</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نه لا يحب يسوع المسيح أي أكثر من يحب أي واحد منا، لأنه لا يوجد خطيئة في أبين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ما يتعلق بالأشخاص هو الخطيئ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 يحبنا جميعا على قدم المساواة وتمام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حنا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ب، أشتهي أنهم أيضا، الذي اعطيتني، قد تكون معي أين أنا، ها مجد بلدي الذي اعطيتني في محبتك لي قبل تأسيس العال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ا</w:t>
      </w:r>
      <w:r>
        <w:rPr>
          <w:rFonts w:ascii="Microsoft Sans Serif" w:hAnsi="Microsoft Sans Serif" w:cs="Microsoft Sans Serif"/>
          <w:bCs/>
          <w:color w:val="333333"/>
          <w:szCs w:val="24"/>
          <w:rtl w:val="true"/>
          <w:lang w:bidi="ar-MA"/>
        </w:rPr>
        <w:t xml:space="preserve"> الصالحين الأب، فإن العالم لا يعرفك، ولكن لقد عرفت اليك؛ وهذه تعرف ان انت يمتلك أرسلني</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كانت متاحة لهم اسمك، وأنا سوف تجعل من المعروف، أن الحب الذي أنت أحبني يمتلك قد يكون في نفوسهم، وأنا فيها</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وم واحد ونحن أيضا سوف ها مجد الله الممنوحة في المس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عد هذا، المسيح وتلاميذه يغنون نشيد، ثم خرجو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علامة </w:t>
      </w:r>
      <w:r>
        <w:rPr>
          <w:rFonts w:cs="Microsoft Sans Serif" w:ascii="Microsoft Sans Serif" w:hAnsi="Microsoft Sans Serif"/>
          <w:bCs/>
          <w:color w:val="333333"/>
          <w:szCs w:val="24"/>
          <w:lang w:bidi="ar-MA"/>
        </w:rPr>
        <w:t>14: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عندما كان سونغ نشيد، خرجوا إلى جبل الزيتون</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RSV</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خدمة سيغلق عن طريق الغناء النش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ب هو الراعي بلد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عشاء الربان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Titre4Car">
    <w:name w:val="Titre 4 Car"/>
    <w:qFormat/>
    <w:rPr>
      <w:b/>
      <w:bCs/>
      <w:sz w:val="24"/>
      <w:szCs w:val="24"/>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1:13:00Z</dcterms:created>
  <dc:creator>Wade Cox</dc:creator>
  <dc:description/>
  <dc:language>en-US</dc:language>
  <cp:lastModifiedBy>Jean Alphonse Armand</cp:lastModifiedBy>
  <cp:lastPrinted>2003-03-01T10:05:00Z</cp:lastPrinted>
  <dcterms:modified xsi:type="dcterms:W3CDTF">2015-01-26T21:20:00Z</dcterms:modified>
  <cp:revision>6</cp:revision>
  <dc:subject/>
  <dc:title> [103a]  العشاء الرباني</dc:title>
</cp:coreProperties>
</file>