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Cs/>
          <w:sz w:val="36"/>
          <w:szCs w:val="36"/>
        </w:rPr>
      </w:pPr>
      <w:r>
        <w:rPr>
          <w:rFonts w:ascii="Microsoft Sans Serif" w:hAnsi="Microsoft Sans Serif" w:cs="Microsoft Sans Serif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24"/>
        </w:rPr>
      </w:pPr>
      <w:r>
        <w:rPr>
          <w:rFonts w:cs="Microsoft Sans Serif" w:ascii="Microsoft Sans Serif" w:hAnsi="Microsoft Sans Serif"/>
          <w:b/>
          <w:bCs/>
          <w:sz w:val="36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83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83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مطففين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تناول هذا النص الوصية الثامنة وأولئك الذين يكسرونها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szCs w:val="24"/>
        </w:rPr>
        <w:t>TR 2019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83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مطففين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>المطففي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غش</w:t>
      </w:r>
      <w:r>
        <w:rPr>
          <w:szCs w:val="24"/>
          <w:rtl w:val="true"/>
        </w:rPr>
        <w:t>اش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دعى من</w:t>
      </w:r>
      <w:r>
        <w:rPr>
          <w:szCs w:val="24"/>
          <w:rtl w:val="true"/>
        </w:rPr>
        <w:t xml:space="preserve"> خلال</w:t>
      </w:r>
      <w:r>
        <w:rPr>
          <w:szCs w:val="24"/>
          <w:rtl w:val="true"/>
        </w:rPr>
        <w:t xml:space="preserve"> الآية الأولى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يْلٌ لِلْمُطَفِّف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نَ إِذَا اكْتَالُوا عَلَى النَّاسِ يَسْتَوْف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كَالُوهُمْ أَوْ وَزَنُوهُمْ يُخْس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لا يَظُنُّ أُولَئِكَ أَنَّهُمْ مَبْعُوث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ِيَوْمٍ عَظ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يَقُومُ النَّاسُ لِرَبِّ الْعَالَ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en"/>
        </w:rPr>
        <w:t xml:space="preserve"> 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ايوب</w:t>
      </w:r>
      <w:r>
        <w:rPr>
          <w:szCs w:val="24"/>
          <w:rtl w:val="true"/>
        </w:rPr>
        <w:t xml:space="preserve"> </w:t>
      </w:r>
      <w:r>
        <w:rPr>
          <w:szCs w:val="24"/>
        </w:rPr>
        <w:t>34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ة 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i/>
          <w:iCs/>
          <w:color w:val="1F497D"/>
          <w:szCs w:val="24"/>
          <w:rtl w:val="true"/>
        </w:rPr>
        <w:t> 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bookmarkStart w:id="0" w:name="7"/>
      <w:bookmarkEnd w:id="0"/>
      <w:r>
        <w:rPr>
          <w:sz w:val="22"/>
          <w:sz w:val="22"/>
          <w:szCs w:val="22"/>
          <w:rtl w:val="true"/>
          <w:lang w:val="en-GB"/>
        </w:rPr>
        <w:t xml:space="preserve">سفر اللاويين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خطئ في الحكم ، في الطول أو الوزن أو الكم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كون لك فقط أرصدة وأوزان عادلة وعادلة فقط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أنا الرب إلهك الذي أخرجك من أرض مص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20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أوزان غير المتكافئة والتدابير غير المتكافئة على حد سواء رجس ل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عاموس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سمع هذا ، أنتم تدوسون على المحتاجين وينهون فقراء الأرض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قائلين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متى سينتهي القمر الجديد ، حتى نبيع الحبوب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يوم السبت ، أننا قد نعرض القمح للبيع ، وأن نجعل الإيفة صغيرة والشيكل عظيماً وأن نتعامل بخداع مع الأرصدة الكاذب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تى نشتري الفقراء من الفضة والمحتاجين لزوج من الصنادل ونبيع قشر القمح؟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هوشع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تاجر الذي في يديه موازين مزيفة يحب الظل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ميخ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ل يمكنني بعد الآن أن أنسى كنوز الأشرار في بيت الأشرار والإجراء الضئيل الملعون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ل أبرئ الرجل بمقاييس شريرة وبكيس من الأوزان الخادع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4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يموت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عند منتصف الليل يهتز الناس ويموتون ، ولا يتم أخذ الأقوياء بأيدي البش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4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كل واحد منا سوف يعطي حسابا لنفسه إلى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ملاخ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وذا اليوم قادم يحترق مثل الفرن حين يكون جميع المتعجرفين وكل الأشرار في حالة سك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قول رب الجنود إن اليوم الذي سيأتي سيحرقهم ، حتى لا يترك لهم جذر ولا غص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كَلاَّ إِنَّ كِتَابَ الفُجَّارِ لَفِي سِجّ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سِجِّي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ِتَابٌ مَرْقُوم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يْلٌ يَوْمَئِذٍ لِلْمُكَذِّ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نَ يُكَذِّبُونَ بِيَوْمِ الدّ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يُكَذِّبُ بِهِ إِلاَّ كُلُّ مُعْتَدٍ أَث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َا تُتْلَى عَلَيْهِ آيَاتُنَا قَالَ أَسَاطِيرُ الأَوّ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بَلْ رَانَ عَلَى قُلُوبِهِمْ مَا كَانُوا يَكْسِ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إِنَّهُمْ عَنْ رَبِّهِمْ يَوْمَئِذٍ لَمَحْجُو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إِنَّهُمْ لَصَالُوا الْجَح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يُقَالُ هَذَا الَّذِي كُنتُمْ بِهِ تُكَذِّ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: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في</w:t>
      </w:r>
      <w:r>
        <w:rPr>
          <w:i/>
          <w:i/>
          <w:iCs/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30</w:t>
      </w:r>
      <w:r>
        <w:rPr>
          <w:szCs w:val="24"/>
          <w:rtl w:val="true"/>
          <w:lang w:val="en-AU"/>
        </w:rPr>
        <w:t>.</w:t>
      </w:r>
      <w:r>
        <w:rPr>
          <w:szCs w:val="24"/>
          <w:rtl w:val="true"/>
          <w:lang w:val="en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عمال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صدوقيين يقولون أنه لا توجد قيامة ولا ملاك ولا روح ، لكن الفريسيين يعترفون بهم جميع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1: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قال لها يسوع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نا هو القيامة والحيا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من يؤمن بي ، </w:t>
      </w:r>
      <w:r>
        <w:rPr>
          <w:sz w:val="22"/>
          <w:sz w:val="22"/>
          <w:szCs w:val="22"/>
          <w:rtl w:val="true"/>
          <w:lang w:val="en-GB"/>
        </w:rPr>
        <w:t>و ان مات فسيحيا</w:t>
      </w:r>
      <w:r>
        <w:rPr>
          <w:sz w:val="22"/>
          <w:sz w:val="22"/>
          <w:szCs w:val="22"/>
          <w:rtl w:val="true"/>
          <w:lang w:val="en-GB"/>
        </w:rPr>
        <w:t xml:space="preserve">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لكن الملاك قال للنساء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لا تخف ، لأني أعلم أنك تبحث عن يسوع المصلو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يس هو ههنا لانه قام كما قا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تعال وانظر المكان الذي كان يرقد في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الأولى إلى أهل كورينثوس </w:t>
      </w:r>
      <w:r>
        <w:rPr>
          <w:sz w:val="22"/>
          <w:sz w:val="22"/>
          <w:szCs w:val="22"/>
          <w:lang w:val="en-GB"/>
        </w:rPr>
        <w:t>١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٨</w:t>
      </w:r>
      <w:r>
        <w:rPr>
          <w:sz w:val="22"/>
          <w:sz w:val="22"/>
          <w:szCs w:val="22"/>
          <w:rtl w:val="true"/>
          <w:lang w:val="en-GB"/>
        </w:rPr>
        <w:t xml:space="preserve"> ـ لأنني سلمت إليكم بأولوية أولى ما تلقيته أيضًا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أن المسيح مات من أجل خطايانا وفقًا للكتاب المقد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(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vertAlign w:val="superscript"/>
          <w:rtl w:val="true"/>
          <w:lang w:val="en-GB"/>
        </w:rPr>
        <w:t>)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دفن فيه ، ونشأ في اليوم الثالث وفقًا الكتاب المقدس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أنه ظهر لصفاس ، ثم إلى الاثني عش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ظهر لأكثر من خمسمائة إخوة في وقت واحد ، معظمهم ما زالوا على قيد الحياة ، على الرغم من أن بعضهم قد نائ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ظهر ليعقوب ثم لجميع الرس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خيرًا ، بالنسبة إلى أحد المواليد ، فقد ظهر لي أيض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عال الآن ، أنت غني ، تبكي وتعوي على البؤس الذي يحدث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سدت ثرواتك وأكلت ثياب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تآكل الذهب والفضة ، وسيكون تآكلهما دليلاً عليك وسيأكل لحمك كالن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قد وضعت الكنز في الأيام الأخي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ا هي أجور العمال الذين يحصون حقولكم ، والتي احتفظت بها عن طريق الاحتيال ، تصرخ ضدك ، وصيحات الحصادات وصلت إلى آذان رب الجنو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قد عاش على الأرض في الترف والانغماس الذات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قد تسمين قلوبكم في يوم الذب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قد أدانت وقتلت الشخص الب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نه لا يقاوم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bookmarkStart w:id="1" w:name="18"/>
      <w:bookmarkEnd w:id="1"/>
      <w:r>
        <w:rPr>
          <w:sz w:val="22"/>
          <w:sz w:val="22"/>
          <w:szCs w:val="22"/>
          <w:rtl w:val="true"/>
          <w:lang w:val="en-GB"/>
        </w:rPr>
        <w:t xml:space="preserve">مزامير </w:t>
      </w:r>
      <w:r>
        <w:rPr>
          <w:sz w:val="22"/>
          <w:szCs w:val="22"/>
          <w:lang w:val="en-GB"/>
        </w:rPr>
        <w:t>5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ضع دموعي في الزجاج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ليسوا في كتاب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دانيال </w:t>
      </w:r>
      <w:r>
        <w:rPr>
          <w:sz w:val="22"/>
          <w:szCs w:val="22"/>
          <w:lang w:val="en-GB"/>
        </w:rPr>
        <w:t>7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يار من النار خرج وخرج من أمام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لفه خدمته ، وقفت أمامه عشرة آلاف م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جلس المحكمة في الحكم ، وفتحت الكت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حكم هو بلا رحمة لمن لم يرح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رحمة تنتصر على الحك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كَلاَّ إِنَّ كِتَابَ الأَبْرَارِ لَفِي عِلِّيّ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عِلِّيّ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ِتَابٌ مَرْقُوم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شْهَدُهُ الْمُقَرَّ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الأَبْرَارَ لَفِي نَع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عَلَى الأَرَائِكِ يَنظُ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عْرِفُ فِي وُجُوهِهِمْ نَضْرَةَ النَّع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ُسْقَوْنَ مِنْ رَحِيقٍ مَخْتُو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خِتَامُهُ مِسْكٌ وَفِي ذَلِكَ فَلْيَتَنَافَسْ الْمُتَنَافِس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ِزَاجُهُ مِنْ تَسْن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عَيْناً يَشْرَبُ بِهَا الْمُقَرَّ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نلاحظ هنا مرة أخرى أن المختارين يحصلون على النبيذ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يخلطو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يضً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ع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تسنيم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كذلك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رحيق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ذه هي أنقى الأشكال الأقرب إلى عرش الله حيث تم تأسيسنا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هذا العرش يقع في وسط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مدينة الله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18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ليس في السماء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رجع إلى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طرس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6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6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7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i/>
          <w:iCs/>
          <w:color w:val="1F497D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</w:t>
      </w:r>
      <w:r>
        <w:rPr>
          <w:sz w:val="22"/>
          <w:sz w:val="22"/>
          <w:szCs w:val="22"/>
          <w:rtl w:val="true"/>
          <w:lang w:val="en-GB"/>
        </w:rPr>
        <w:t>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هذا نعلن لكم بكلمة من الرب ، أننا نحن الأحياء ، الذين بقينا حتى مجيء الرب ، لن تسبق أولئك الذين سقطوا نائم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 الرب نفسه ينحدر من السماء بصراخ وصوة رئيس ملائكة وبصوت بوق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لموتى في المسيح سوف يقوم أول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vertAlign w:val="superscript"/>
          <w:lang w:val="en-GB"/>
        </w:rPr>
        <w:t>١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ينئذٍ نحن الأحيائي ، الباقون ، سوف نلحق بهم في السحب لمقابلة الرب في الهواء ، ولذا سنكون دائمًا مع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29"/>
      <w:bookmarkEnd w:id="2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الَّذِينَ أَجْرَمُوا كَانُوا مِنْ الَّذِينَ آمَنُوا يَضْحَك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مَرُّوا بِهِمْ يَتَغَامَز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انقَلَبُوا إِلَى أَهْلِهِمْ انقَلَبُوا فَكِه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رَأَوْهُمْ قَالُوا إِنَّ هَؤُلاءِ لَضَالّ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ُرْسِلُوا عَلَيْهِمْ حَافِظ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ْيَوْمَ الَّذِينَ آمَنُوا مِنْ الْكُفَّارِ يَضْحَك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عَلَى الأَرَائِكِ يَنظُ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هَلْ ثُوِّبَ الْكُفَّارُ مَا كَانُوا يَفْعَلُونَ</w:t>
      </w:r>
      <w:r>
        <w:rPr>
          <w:sz w:val="28"/>
          <w:sz w:val="28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رجوع إلى </w:t>
      </w:r>
      <w:r>
        <w:rPr>
          <w:szCs w:val="24"/>
        </w:rPr>
        <w:t>1</w:t>
      </w:r>
      <w:r>
        <w:rPr>
          <w:szCs w:val="24"/>
          <w:rtl w:val="true"/>
        </w:rPr>
        <w:t>بطرس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-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6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6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مارس الخطية يمارس ايضا الفوض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خطيئة هي الفوضى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5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ذكر ، يا رب ، كيف يسخر عبيدك ، وكيف أحمل في قلبي إهانات جميع الأمم الكثير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5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تي يسخر بها أعداؤك ، يا رب ، الذين يسخرون من خطى مسح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جعلتنا سخرية من جيراننا ، والسخرية والاحتقار من حولن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جعلتمنا شفقًا بين الأمم ، ومضحكًا بين الشعو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طيلة اليو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عارض أمامي ، وغطى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عار وجه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صوت الصراخ والقاذف ، على مرأى من العدو والمنتق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ل هذا قد جاء علينا رغم اننا لم ننساك ولم نخطئ في عه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ع العلم بذلك أولاً ، أن المستهزئين سيأتي في الأيام الأخيرة بالسخرية ، بعد رغباتهم الخاطئ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سيقولون ، أين وعد مجيئ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ذ أن غادر الآباء نائمًا ، كل الأشياء مستمرة كما كانت منذ بداية الخلق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الأفضل أن تلجأ إلى الرب من أن تثق في الإنس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مراث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6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تقوم بسدادها يا رب حسب عمل ايدي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4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Quotes1"/>
        <w:bidi w:val="1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headerReference w:type="even" r:id="rId23"/>
      <w:headerReference w:type="default" r:id="rId24"/>
      <w:headerReference w:type="first" r:id="rId2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83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مطفف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17.html" TargetMode="External"/><Relationship Id="rId4" Type="http://schemas.openxmlformats.org/officeDocument/2006/relationships/hyperlink" Target="http://arabic.ccg.org/weblibs/study-papers/Q017.html" TargetMode="External"/><Relationship Id="rId5" Type="http://schemas.openxmlformats.org/officeDocument/2006/relationships/hyperlink" Target="http://arabic.ccg.org/weblibs/study-papers/Q024.html" TargetMode="External"/><Relationship Id="rId6" Type="http://schemas.openxmlformats.org/officeDocument/2006/relationships/hyperlink" Target="http://arabic.ccg.org/weblibs/study-papers/Q033.html" TargetMode="External"/><Relationship Id="rId7" Type="http://schemas.openxmlformats.org/officeDocument/2006/relationships/hyperlink" Target="http://arabic.ccg.org/weblibs/study-papers/Q017.html" TargetMode="External"/><Relationship Id="rId8" Type="http://schemas.openxmlformats.org/officeDocument/2006/relationships/hyperlink" Target="http://arabic.ccg.org/weblibs/study-papers/Q021.html" TargetMode="External"/><Relationship Id="rId9" Type="http://schemas.openxmlformats.org/officeDocument/2006/relationships/hyperlink" Target="http://arabic.ccg.org/weblibs/study-papers/Q024.html" TargetMode="External"/><Relationship Id="rId10" Type="http://schemas.openxmlformats.org/officeDocument/2006/relationships/hyperlink" Target="http://arabic.ccg.org/weblibs/study-papers/Q030.html" TargetMode="External"/><Relationship Id="rId11" Type="http://schemas.openxmlformats.org/officeDocument/2006/relationships/hyperlink" Target="http://arabic.ccg.org/weblibs/study-papers/Q030.html" TargetMode="External"/><Relationship Id="rId12" Type="http://schemas.openxmlformats.org/officeDocument/2006/relationships/hyperlink" Target="http://arabic.ccg.org/weblibs/study-papers/p180.html" TargetMode="External"/><Relationship Id="rId13" Type="http://schemas.openxmlformats.org/officeDocument/2006/relationships/hyperlink" Target="http://arabic.ccg.org/weblibs/study-papers/Q068.html" TargetMode="External"/><Relationship Id="rId14" Type="http://schemas.openxmlformats.org/officeDocument/2006/relationships/hyperlink" Target="http://www.ccg.org/weblibs/study-papers/q011.html" TargetMode="External"/><Relationship Id="rId15" Type="http://schemas.openxmlformats.org/officeDocument/2006/relationships/hyperlink" Target="http://arabic.ccg.org/weblibs/study-papers/Q022.html" TargetMode="External"/><Relationship Id="rId16" Type="http://schemas.openxmlformats.org/officeDocument/2006/relationships/hyperlink" Target="http://arabic.ccg.org/weblibs/study-papers/Q030.html" TargetMode="External"/><Relationship Id="rId17" Type="http://schemas.openxmlformats.org/officeDocument/2006/relationships/hyperlink" Target="http://arabic.ccg.org/weblibs/study-papers/Q033.html" TargetMode="External"/><Relationship Id="rId18" Type="http://schemas.openxmlformats.org/officeDocument/2006/relationships/hyperlink" Target="http://arabic.ccg.org/weblibs/study-papers/Q037.html" TargetMode="External"/><Relationship Id="rId19" Type="http://schemas.openxmlformats.org/officeDocument/2006/relationships/hyperlink" Target="http://arabic.ccg.org/weblibs/study-papers/Q068.html" TargetMode="External"/><Relationship Id="rId20" Type="http://schemas.openxmlformats.org/officeDocument/2006/relationships/hyperlink" Target="http://arabic.ccg.org/weblibs/study-papers/Q021.html" TargetMode="External"/><Relationship Id="rId21" Type="http://schemas.openxmlformats.org/officeDocument/2006/relationships/hyperlink" Target="http://arabic.ccg.org/weblibs/study-papers/Q024.html" TargetMode="External"/><Relationship Id="rId22" Type="http://schemas.openxmlformats.org/officeDocument/2006/relationships/hyperlink" Target="http://arabic.ccg.org/weblibs/study-papers/Q037.htm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2:41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5T02:47:00Z</dcterms:modified>
  <cp:revision>21</cp:revision>
  <dc:subject/>
  <dc:title>[Q083]  التعليق على القرآن الكريم: السورة 83 المطففين</dc:title>
</cp:coreProperties>
</file>