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widowControl/>
        <w:spacing w:before="100" w:after="100"/>
        <w:jc w:val="right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en-US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en-US"/>
        </w:rPr>
        <w:t>علامة الوحش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20"/>
          <w:lang w:val="en-US"/>
        </w:rPr>
        <w:t>(</w:t>
      </w:r>
      <w:r>
        <w:rPr>
          <w:color w:val="000000"/>
          <w:sz w:val="20"/>
          <w:sz w:val="20"/>
          <w:rtl w:val="true"/>
          <w:lang w:val="en-US"/>
        </w:rPr>
        <w:t xml:space="preserve">طبعة </w:t>
      </w:r>
      <w:r>
        <w:rPr>
          <w:color w:val="000000"/>
          <w:sz w:val="20"/>
          <w:lang w:val="en-US"/>
        </w:rPr>
        <w:t>2.0</w:t>
      </w:r>
      <w:r>
        <w:rPr>
          <w:color w:val="000000"/>
          <w:sz w:val="20"/>
          <w:rtl w:val="true"/>
          <w:lang w:val="en-US"/>
        </w:rPr>
        <w:t xml:space="preserve"> </w:t>
      </w:r>
      <w:r>
        <w:rPr>
          <w:color w:val="000000"/>
          <w:sz w:val="20"/>
          <w:lang w:val="en-US"/>
        </w:rPr>
        <w:t>20010525</w:t>
      </w:r>
      <w:r>
        <w:rPr>
          <w:color w:val="000000"/>
          <w:sz w:val="20"/>
          <w:rtl w:val="true"/>
          <w:lang w:val="en-US"/>
        </w:rPr>
        <w:t>-</w:t>
      </w:r>
      <w:r>
        <w:rPr>
          <w:color w:val="000000"/>
          <w:sz w:val="20"/>
          <w:lang w:val="en-US"/>
        </w:rPr>
        <w:t>20060703</w:t>
      </w:r>
      <w:r>
        <w:rPr>
          <w:color w:val="000000"/>
          <w:sz w:val="20"/>
          <w:lang w:val="en-US"/>
        </w:rPr>
        <w:t>)</w:t>
      </w:r>
      <w:r>
        <w:rPr>
          <w:color w:val="000000"/>
          <w:sz w:val="27"/>
          <w:szCs w:val="27"/>
          <w:lang w:val="en-US"/>
        </w:rPr>
        <w:t> 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en-US"/>
        </w:rPr>
        <w:t>وقد كانت موضع علامة الوحش واحدة من المؤامرات المستمرة والترقب من جانب أولئك الذين يعتنقون الدين المسيحي</w:t>
      </w:r>
      <w:r>
        <w:rPr>
          <w:color w:val="000000"/>
          <w:szCs w:val="24"/>
          <w:rtl w:val="true"/>
          <w:lang w:val="en-US"/>
        </w:rPr>
        <w:t>. </w:t>
      </w:r>
      <w:r>
        <w:rPr>
          <w:color w:val="000000"/>
          <w:szCs w:val="24"/>
          <w:rtl w:val="true"/>
          <w:lang w:val="en-US"/>
        </w:rPr>
        <w:t>ومع ذلك ، فقد كان هذا المفهوم واحدة من يساء فهمها على نطاق واسع أكثر من كل نبوءات الكتاب المقدس</w:t>
      </w:r>
      <w:r>
        <w:rPr>
          <w:color w:val="000000"/>
          <w:szCs w:val="24"/>
          <w:rtl w:val="true"/>
          <w:lang w:val="en-US"/>
        </w:rPr>
        <w:t>. </w:t>
      </w:r>
      <w:r>
        <w:rPr>
          <w:color w:val="000000"/>
          <w:szCs w:val="24"/>
          <w:rtl w:val="true"/>
          <w:lang w:val="en-US"/>
        </w:rPr>
        <w:t>والقراءة المتأنية من الكتب المقدسة والاستعداد للسماح للتفسير الكتاب المقدس نفسه تقود المرء إلى تفاهم على أن يختلف تماما عن التعاليم السائدة</w:t>
      </w:r>
      <w:r>
        <w:rPr>
          <w:color w:val="000000"/>
          <w:szCs w:val="24"/>
          <w:rtl w:val="true"/>
          <w:lang w:val="en-US"/>
        </w:rPr>
        <w:t>. </w:t>
      </w:r>
      <w:r>
        <w:rPr>
          <w:color w:val="000000"/>
          <w:szCs w:val="24"/>
          <w:rtl w:val="true"/>
          <w:lang w:val="en-US"/>
        </w:rPr>
        <w:t>قد يكون فهم شامل لهوية من هو الوحش وما هي علامات بصماته تساعد على تحقيق واحد فهم أفضل بشكل عام من نبوءات الكتاب المقدس كثيرة أخرى ، وخطة شاملة الله</w:t>
      </w:r>
      <w:r>
        <w:rPr>
          <w:color w:val="000000"/>
          <w:szCs w:val="24"/>
          <w:rtl w:val="true"/>
          <w:lang w:val="en-US"/>
        </w:rPr>
        <w:t>.</w:t>
      </w:r>
      <w:r>
        <w:rPr>
          <w:color w:val="000000"/>
          <w:sz w:val="27"/>
          <w:szCs w:val="27"/>
          <w:rtl w:val="true"/>
          <w:lang w:val="en-US"/>
        </w:rPr>
        <w:t> </w:t>
        <w:br/>
        <w:t>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US" w:bidi="ar-MA"/>
        </w:rPr>
      </w:pPr>
      <w:r>
        <w:rPr>
          <w:rFonts w:cs="Traditional Arabic;Times New Roman"/>
          <w:color w:val="000000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 w:val="28"/>
          <w:szCs w:val="28"/>
          <w:lang w:val="en-US" w:bidi="ar-MA"/>
        </w:rPr>
      </w:pPr>
      <w:r>
        <w:rPr>
          <w:rFonts w:cs="Traditional Arabic;Times New Roman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1, 2006 Scott Rambo, ed.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left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  <w:t>(</w:t>
      </w:r>
      <w:r>
        <w:rPr>
          <w:rFonts w:cs="Traditional Arabic;Times New Roman"/>
          <w:bCs/>
          <w:szCs w:val="24"/>
        </w:rPr>
        <w:t>TR  2011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علامة الوحش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طوال السنوات الماضية ، أو حتى </w:t>
      </w:r>
      <w:r>
        <w:rPr>
          <w:szCs w:val="24"/>
        </w:rPr>
        <w:t>19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خص وتساءل عن علامة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هذه العلامة أن الناس خائفون جدا من المتلقي ، هذه العلامة التي بدونها لن تكون قادرة على شراء أو بيع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ل هو مزروع في رقاقة الكمبيوتر الجبين أو اليد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ل هو نوع من الوشم أو العلامة التجارية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قط ما هو هذا علامة الوحش؟</w:t>
      </w: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تحذيرات من علامة الوحش تأتي من نبوءات عديدة في كتاب الوح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13: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 صغيرة وكبيرة ، والأغنياء والفقراء ، وحرة والسندات ، والحصول على علامة في أيديهم اليمنى ، أو في جباهه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جلا وأنه لا يمكن شراء أو بيع ، وحفظ أنه وكان العلامة ، أو اسم الوحش أو عدد اسم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رجمة 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4:9</w:t>
      </w:r>
      <w:r>
        <w:rPr>
          <w:szCs w:val="24"/>
          <w:rtl w:val="true"/>
        </w:rPr>
        <w:t>-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لاك الثالث تبعهم ، قائلا بصوت عال ، إذا كان أي رجل يعبد الوحش وصورته وبصماته تظهر في جبهته ، أو في يده ،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على نفس شرب الخمر من غضب الله ، الذي يسفك من دون الخليط في كوب من سخطه ؛ وقال انه يجب يعذب بالنار والكبريت في وجود الملائكة المقدسة ، وبحضور الحم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دخان بهم عذاب يعرج تصل إلى أبد الآبدين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يس لديهم بقية اليوم ولا ليل ، الذين يعبدون الوحش وصورته ، ول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قبله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امة اسم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ماذا هذه العلامة تشير إلى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هو اسم الوحش وعدد اسمه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أجل فهم هذه الأسئلة التي نحتاج إلى تحليل مفاهيم العلامة والوحش كما يتم تفسيرها في جميع أنحاء الكتاب المقد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ا لن تفعل أي شيء طيب لنا لتخمين أو افتراضات حول معنى الكلما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قال بيتر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 هذا مع العلم أولا ، أنه لا نبوة من الكتاب المقدس هو من تفسير خاص</w:t>
      </w:r>
      <w:r>
        <w:rPr>
          <w:szCs w:val="24"/>
          <w:rtl w:val="true"/>
        </w:rPr>
        <w:t>" (</w:t>
      </w:r>
      <w:r>
        <w:rPr>
          <w:szCs w:val="24"/>
        </w:rPr>
        <w:t>2</w:t>
      </w:r>
      <w:r>
        <w:rPr>
          <w:szCs w:val="24"/>
          <w:rtl w:val="true"/>
        </w:rPr>
        <w:t xml:space="preserve">بطر </w:t>
      </w:r>
      <w:r>
        <w:rPr>
          <w:szCs w:val="24"/>
          <w:rtl w:val="true"/>
        </w:rPr>
        <w:t xml:space="preserve">. </w:t>
      </w:r>
      <w:r>
        <w:rPr>
          <w:szCs w:val="24"/>
        </w:rPr>
        <w:t>1:20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هي النقطة الرئيسية لماذا تم في موضوع علامة الوحش يساء فهم ذلك ، وأساء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دلا من ترك الكتاب المقدس تفسير نفسها ، الناس يريدون لتفسير الكتاب المقدس وفقا لمعتقداتهم الخاصة والنماذج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هذا السبب بالذات شهد العالم واحدة بعد النبي الكذاب نبوءات أخرى كاذبة النطق في ما يتعلق علامة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سبيل الوحيد لفهم ما هو المقصود ب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مة الوحش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صطلح لدراسة الكتاب المقدس كما يقول اشعيا ، والسماح للتفسير الكتاب المقدس نفس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شعياء </w:t>
      </w:r>
      <w:r>
        <w:rPr>
          <w:szCs w:val="24"/>
        </w:rPr>
        <w:t>28:9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وز لمن كان تعليم العلم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جب جعل معه لفهم العقيدة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هم ان مفطوم من الحليب ، والمستمدة من الصدو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لحصول على المبدأ يجب أن يكون على المبدأ ، المبدأ على المبدأ ؛ خط على خط ، خط على الخط ، وهنا قليلا ، وهناك القلي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لحصول على شفاه مع لعثمة وآخر وسوف يتكلم اللسان لهذا الشع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من قال ، وهذا هو بقية بماذا كنتم قد يتسبب بالضجر للراحة ، وهذا هو منعش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تى الآن انهم لن يسمع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كن كلمة الرب كانت لهم النصيحه بناء على المبدأ ، المبدأ على المبدأ ؛ على خط خط ، خط على الخط ، وهنا قليلا ، وهناك القليل ؛ أنها قد تذهب ، وتقع الى الوراء ، وتكون مكسورة ، ومصطاد ، واتخاذ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من خلال اتخاذ نظرة فاحصة ووضع المبدأ على المبدأ ، على الخط الخط ، ويمكننا الحصول على فهم أفضل لهذا الموضوع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قيام بذلك سوف نرى ما استخدام الكتاب المقدس لكلم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ندما تستخدم في سياق وجود علامة على جبهته أو الي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وف نرى أيضا ما استخدام الكتاب المقدس للكلم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وح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يتم استخدامه في جميع أنحاء النبوء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سوف نحتاج إلى أن نلقي نظرة على بنية روحية من الكتاب المقدس مختلفة من أجل فهم كامل لل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امة الوح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ترتدي هذه المفاهيم في رمزية والاستعارة من الذي يجب أن يتم استخراجها من أجل فهم كاف للعواقب الكاملة لهذه النبوءا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من المستحيل أن نفهم ما يحدث مع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امة الوح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خلال اتخاذ التفسير الحرفي للكتاب المقدس بحت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مفاهيم المشاركة والتي كشفت الحفريات عند واحد فقط من خلال طبقة حرفية في الطبقة الروح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دينة القدس الجديدة والبوابات من اللؤلؤ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 </w:t>
      </w:r>
      <w:r>
        <w:rPr>
          <w:szCs w:val="24"/>
        </w:rPr>
        <w:t>21:21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مزية والتي تنطبق على هذه البوابات من اللؤلؤ كما يل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بواب المدينة هي السبيل دخول المدين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رصد لؤلؤة البدني من جانب المحار الذي اتخذ في قطعة من حصى ثم شرع في وضع طبقة بعد طبقة من الصدف حول حصى حتى يتم تشكيل لؤلؤة لا تقدر بثم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دا بحيث يفهم من أسرار الله وذرة من الحقيقة المادية التي يبنى عليها طبقات من المعاني والمقاصد ال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فهم هذه المعاني الروحية هو الاطلاع على أبواب مدينة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أيضا ورقة</w:t>
      </w:r>
      <w:r>
        <w:rPr>
          <w:rStyle w:val="Appleconvertedspace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80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  </w:t>
      </w:r>
      <w:r>
        <w:rPr>
          <w:szCs w:val="24"/>
          <w:rtl w:val="true"/>
        </w:rPr>
        <w:t>ولهذا السبب أيضا المسيح قال لا للادلاء اللؤلؤ أمام الخنازير ، لئلا تدوس عليها وبدوره بالأقدام ومزقوا 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تى </w:t>
      </w:r>
      <w:r>
        <w:rPr>
          <w:szCs w:val="24"/>
        </w:rPr>
        <w:t>7:0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 تعطي ما هو مقدس للرب الكلاب ، لا يلقي انتم اللؤلؤ قبل الخنازير ، لئلا تدوس عليها تحت أقدامهم ، وبدوره مرة أخرى ، وتمزق 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كان المسيح يقول لا لتكشف عن طبقات الروحي لأسرار الل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ي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خنازير الذين هم ، كما سيتضح لاحقا ، والمضيف سقط رفاقهم ، خوفا من استخدام تلك المعرفة ضدنا وضد كل من المنتخ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سبب في كشف أسرار الله في تسلسل وترتيب ، كل وفقا لإراد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ل الملائكة نفسها طويلا لمعرفة هذه الأسر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>بطرس</w:t>
      </w:r>
      <w:r>
        <w:rPr>
          <w:szCs w:val="24"/>
          <w:rtl w:val="true"/>
        </w:rPr>
        <w:t xml:space="preserve"> </w:t>
      </w:r>
      <w:r>
        <w:rPr>
          <w:szCs w:val="24"/>
        </w:rPr>
        <w:t>01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تى الذين تم الكشف عن ذلك ، وهذا ليس في حد ذاتها ، ولك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ي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نا أنها لم زير الأشياء ، والتي ذكرت لكم الآن من قبلهم التي بشر الانجيل لكم مع الاشباح المقدسة أنزل من السماء ؛ الأشياء التي الملائكة الرغبة في النظر ف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ظلت الكثير من أسرار مختومة حتى وقت جدا من النهاية ، والوقت الذي نحن ف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جدول الزمني مخطط السن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72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علامة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كلمة اليونانية في هذا الوحي كما ترجم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لغة الإنجليزية هي كلم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اراكم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{</w:t>
      </w:r>
      <w:r>
        <w:rPr>
          <w:szCs w:val="24"/>
          <w:rtl w:val="true"/>
        </w:rPr>
        <w:t>خار</w:t>
      </w:r>
      <w:r>
        <w:rPr>
          <w:szCs w:val="24"/>
          <w:rtl w:val="true"/>
        </w:rPr>
        <w:t xml:space="preserve">' - </w:t>
      </w:r>
      <w:r>
        <w:rPr>
          <w:szCs w:val="24"/>
          <w:rtl w:val="true"/>
        </w:rPr>
        <w:t>أج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ه</w:t>
      </w:r>
      <w:r>
        <w:rPr>
          <w:szCs w:val="24"/>
          <w:rtl w:val="true"/>
        </w:rPr>
        <w:t xml:space="preserve">} </w:t>
      </w:r>
      <w:r>
        <w:rPr>
          <w:szCs w:val="24"/>
          <w:rtl w:val="true"/>
        </w:rPr>
        <w:t xml:space="preserve">من قاموس سترونغ اليونانية </w:t>
      </w:r>
      <w:r>
        <w:rPr>
          <w:szCs w:val="24"/>
          <w:rtl w:val="true"/>
        </w:rPr>
        <w:t xml:space="preserve"># </w:t>
      </w:r>
      <w:r>
        <w:rPr>
          <w:szCs w:val="24"/>
        </w:rPr>
        <w:t>54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وله تعا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تم ، علامة مطبوع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علامة ختم على جبينه أو اليد اليمنى وشارة من أتباع المسيح الدجال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ب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امة وصفت على الخيول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شيء المنحوتة ، والعمل النحت المحفورة ،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أ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صور الوثنية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مكافئ للكلمة العبري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عهد القديم ه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وث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 xml:space="preserve">الكلمة الغير </w:t>
      </w:r>
      <w:r>
        <w:rPr>
          <w:szCs w:val="24"/>
          <w:rtl w:val="true"/>
        </w:rPr>
        <w:t xml:space="preserve">{} </w:t>
      </w:r>
      <w:r>
        <w:rPr>
          <w:szCs w:val="24"/>
          <w:rtl w:val="true"/>
        </w:rPr>
        <w:t xml:space="preserve">من قاموس اللغة العبرية سترونغ </w:t>
      </w:r>
      <w:r>
        <w:rPr>
          <w:szCs w:val="24"/>
          <w:rtl w:val="true"/>
        </w:rPr>
        <w:t xml:space="preserve"># </w:t>
      </w:r>
      <w:r>
        <w:rPr>
          <w:szCs w:val="24"/>
        </w:rPr>
        <w:t>02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عنى</w:t>
      </w:r>
      <w:r>
        <w:rPr>
          <w:rStyle w:val="Appleconvertedspace"/>
          <w:szCs w:val="24"/>
          <w:rtl w:val="true"/>
        </w:rPr>
        <w:t> </w:t>
      </w:r>
      <w:r>
        <w:rPr>
          <w:rFonts w:cs="Helv;Arial" w:ascii="Helv;Arial" w:hAnsi="Helv;Arial"/>
          <w:szCs w:val="2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امة ، إشارة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امة فارقة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اية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س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كرى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د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امة خارقة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أل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ف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نذار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رمز ، شارة ، ومعيار ، معجزة ، وإثبات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تتم ترجمة هذه الكلمة و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كثير من الحالات ، ولكنه يعني أيضا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امة فارق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علامة أو إشارة التي منحها الله لتلك التي تبقي عيد الفطير والقانون</w:t>
      </w:r>
      <w:r>
        <w:rPr>
          <w:rStyle w:val="Appleconvertedspace"/>
          <w:szCs w:val="24"/>
          <w:rtl w:val="true"/>
        </w:rPr>
        <w:t> </w:t>
      </w:r>
      <w:r>
        <w:rPr>
          <w:rFonts w:cs="Helv;Arial" w:ascii="Helv;Arial" w:hAnsi="Helv;Arial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نزوح </w:t>
      </w:r>
      <w:r>
        <w:rPr>
          <w:szCs w:val="24"/>
        </w:rPr>
        <w:t>13:6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لت سبعة أيام انت تأكل فطيرا ، وفي اليوم السابع يكون عيدا للر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ؤكل الفطير سبعة أيام ، وهناك لا يجوز لأي الخبز مخمر أن ينظر معك ، لا يجوز هناك تكون خميرة المشاهدة معك في جميع أرباع خاصت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نت ابنه شلت خاصت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شيو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ذلك اليوم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يتم ذلك بسبب ما فعل الرب فقال لي عندما جئت اليها للخروج من مص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كون ل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قي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يك على يدك ، وتذكارا بين عينيك ، أن القانون الرب قد يكون في فم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ع يد قوية هاث الرب جلبت اليك خارج مص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ت سوف بالتالي الحفاظ على هذا المرسوم في موسمه من سنة إلى أخر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تثنية </w:t>
      </w:r>
      <w:r>
        <w:rPr>
          <w:szCs w:val="24"/>
        </w:rPr>
        <w:t>6:1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آن هذه هي الاوامر والقوانين والقرارات التي الرب إلهك أعطاني لتعليم الخاص ، بحيث قد تفعل لهم في الأرض من التراث الخاص الذي أنت ذاه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إذن أن يعيش في الخوف من الرب إلهك ، قد تبقي كل ما قدمه من القوانين وأوامره ، والذي أعطي ل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ت وابنك وابن ابنك كل أيام حياتك ، وذلك أن حياتك قد تكون طويل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حتى تعطي الأذن ، يا إسرائيل ، والحرص على القيام بذلك ، وأن ذلك قد يكون جيدا بالنسبة لك ، ويمكن لك زيادة كبيرة ، حيث أن الرب إله آبائكم أعطاك كلمته ، في أرض تفيض لبنا والعس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صغوا يا إسرائي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رب إلهنا رب واحد ه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رب إلهكم هو أن يكون محبوبا من كل قلبك وروحك مع جميع وكل قوتك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حافظ على هذه الكلمات ، وأنا أقول لكم في هذا اليوم ، في عمق قلوبكم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لموهم أن أطفالك مع كل العناية ، والحديث منهم عندما كنت في الراحة في المنزل أو المشي بالمناسبة ، عندما تذهب إلى النوم وعند الاستيقاظ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سمحوا تكون ثابتة لهم كما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لى يدك ، ووضع علامة على جبين الخاص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دعهم بالحروف على أعمدة من بيوتكم وعلى أبواب مدنك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تماما كما الوحش في سفر الرؤيا لديه العلامة التي توضع على جباه وأيدي أولئك الذين يعبدون فيه ، فكذلك لا يكون الله هو العلامة التي وضعت بناء على جباه وأيدي أولئك الذين يعبدو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تم فحص هذا المفهوم بمزيد من التفصيل في ورقة</w:t>
      </w:r>
      <w:r>
        <w:rPr>
          <w:rStyle w:val="Appleconvertedspace"/>
          <w:szCs w:val="24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دور الوصية الرابعة في كنائس المحافظة على السبت التاريخية الله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70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علامة على الجبين لأن ذلك هو المكان الذي تنشأ الأفكار واح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علامة هو أيضا من ناحية لأن ذلك هو المكان الذي تمارس أفكار العقل وضعها موضع التنفيذ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من خلال اتباع وصايا الله ، سواء في الاعتبار ، وفي العمل ، أن واحدا يتلقى علامة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ما جاء في سفر الخروج </w:t>
      </w:r>
      <w:r>
        <w:rPr>
          <w:szCs w:val="24"/>
        </w:rPr>
        <w:t>13:6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هذه الوصايا تشمل حفظ النظام الله للعبادة ، على سبيل المثال ، عن طريق الحفاظ على الأعياد مثل عيد الفط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ه العلامة أو علامة من الله ليس ماديا ، بل هو علامة ال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م يكن أحد من الأنبياء ولا يسوع المسيح علامة المادي على جباههم أو الأيدي التي اظهرت انهم ينتمون الى الله ، ولكن كانوا عبيد الله ال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إنما هو علامة الروحية ، والتي ، على غرار نظيرتها المادية في العلامة التجارية المستخدمة على الماشية ، ويدل على ملكية وحيازة مصدر للعلامة ، والطاعة والولاء من جانب واحد وجود علامة أو إشار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نرى في مكان آخر في سفر الخروج أن السبت هو أيضا علامة</w:t>
      </w:r>
      <w:r>
        <w:rPr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خروج </w:t>
      </w:r>
      <w:r>
        <w:rPr>
          <w:szCs w:val="24"/>
        </w:rPr>
        <w:t>31:12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لم الرب موسى قائ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كلم أنت أيضا حتى في بني إسرائيل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إنا السبوت بلدي انتم تحتفظ </w:t>
      </w:r>
      <w:r>
        <w:rPr>
          <w:szCs w:val="2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szCs w:val="24"/>
          <w:rtl w:val="true"/>
        </w:rPr>
        <w:t>​​</w:t>
      </w:r>
      <w:r>
        <w:rPr>
          <w:szCs w:val="24"/>
          <w:rtl w:val="true"/>
        </w:rPr>
        <w:t>لأنها علامة بيني وبينكم عبر الأجيال الخاص ؛ علكم أعرف أنني أنا الرب الذي تقدس أدارك 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ي يبقي السبت لذا ؛ لأنها مقدسة لك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ل واحد ان يكو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يايل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التأكيد أن يكون نفذ فيهم حكم الاعدا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ليفعل أي عمل فيه لمن ، يجب أن تقطع تلك النفس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خروج من بين شعب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مدة ستة ايام قد عمل ينبغي القيام به ، ولكن في السابع هو السبت من الراحة ، المقدسة للرب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ن يفعل أي عمل في يوم السبت يجب بالتأكيد أن يكون نفذ فيهم حكم الاعدا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هذا السبب الأطفال يجب الحفاظ على إسرائيل السبت ، للاحتفال السبت في جميع أنحاء أجيالهم ، عهدا للأبد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ي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علا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يني وبين بني إسرائي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u w:val="single"/>
          <w:rtl w:val="true"/>
        </w:rPr>
        <w:t>إلى الأبد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في ستة أيام صنع الرب السماء والأرض ، ويوم السابع يوم استراح ، وكانت منتعش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السبت ، كونه واحدا من أيام الاحتفال أمر من الله ، هو علامة بين الله وشعب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hyperlink r:id="rId5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سبت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31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احظ أيضا أنه إشارة إلى الأب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لا أنها لم تتوقف مع مجيء 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م يكن تغييره الى يوم الاحد من قبل الله أو يسوع 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أحد كان دائما ولا يزال يوم عبادة أولئك الذين هم في التمرد على الله وشرع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من المفارقات أن معظم المسيحية يوم الاحد لدراسة حديثة أن يكون يوم الر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قال يسوع المسيح نفسه انه رب السبت وليس رب الأحد أو أي يوم آخ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أيضا ورقة</w:t>
      </w:r>
      <w:r>
        <w:rPr>
          <w:rStyle w:val="Appleconvertedspace"/>
          <w:szCs w:val="24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يوم الرب ويوم آخر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92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تى </w:t>
      </w:r>
      <w:r>
        <w:rPr>
          <w:szCs w:val="24"/>
        </w:rPr>
        <w:t>00: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بن الانسان هو رب حتى اليوم السب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م يكن للحفظ وعبادة يوم السبت نفى أن يكون من حفظ للجمعة يوم الجمعة بدلا من ذلك ، والإسلام هو مذنب ب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نبي ، ويدعى محمد ، لم يقصد به أن يكون أتباعه الإهمال والسبت بدلا منه في تكريس يوم كيوم إعداد المقدسة في حد ذا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جمعة </w:t>
        </w:r>
        <w:r>
          <w:rPr>
            <w:rStyle w:val="InternetLink"/>
            <w:i/>
            <w:iCs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التحضير ليوم السبت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85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سبت هو للاحتفال في اليوم السابع من خلق ، وهو اليوم الذي استراح الله من جميع اعما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إنه يشير أيضا إلى بقية الألفي سنة </w:t>
      </w:r>
      <w:r>
        <w:rPr>
          <w:szCs w:val="24"/>
        </w:rPr>
        <w:t>1000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صدر السبت عن رجل ، وليس العكس ، وليس أي يوم آخ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رقس </w:t>
      </w:r>
      <w:r>
        <w:rPr>
          <w:szCs w:val="24"/>
        </w:rPr>
        <w:t>02:27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علامة من الله ثم تعطى لأولئك الذين يحفظون وصايا الله وعبادته والذين وفقا لطريقة والأوامر وليس كيف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نه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رونه مناسبا لعبادت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ولئك الذين يحصلون على علامة من الله عن طريق الحفاظ على عبادته وحفظ وصاياه الأعياد له عين وليس من خلال تبني ممارسات الوثنيين ودعوتهم المسي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نحن نعلم ان الله لا يرغب في ان يعبد في هذا السبيل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سفر التثنية </w:t>
      </w:r>
      <w:r>
        <w:rPr>
          <w:szCs w:val="24"/>
        </w:rPr>
        <w:t>12:29</w:t>
      </w:r>
      <w:r>
        <w:rPr>
          <w:szCs w:val="24"/>
          <w:rtl w:val="true"/>
        </w:rPr>
        <w:t>-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 الرب الهك وقطعت الدول من قبل اليك ، والى أين أ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اه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متلاكها ، و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جح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م ، و</w:t>
      </w:r>
      <w:r>
        <w:rPr>
          <w:szCs w:val="24"/>
          <w:rtl w:val="true"/>
        </w:rPr>
        <w:t>دويلس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أرضهم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انصياع لنفسك ان تكون انت لا مصطاد باتباع لهم ، بعد أن يتم تدميرها من قبل اليك ، وانت الذي ليس بعد الاستفسار آلهتهم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يف تكون هذه الدول آلهتهم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حتى مع ذلك أنا تحذو حذو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نت لا تفعل ذلك للرب اله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كل رجس للرب ، والذي كان يبغض ، فعلوا حتى آلهتهم ، حتى لأبنائهم وبناتهم لديهم احترقت في الحريق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آلهتهم إلى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ما الشيء ايا كان ما آمرك به ، ومراقبة للقيام بذل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نت سوف لا تضيف إليها ، ولا يقلل من ذ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لك جيمس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نحن القيام به ، ونلاحظ أن الذي أوامر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لا يمكن القيام به من خلال الزعم أنه تم تغيير كل من العهدين القديم والجديد إلى درجة أننا لا نعرف ماذا نقول النصوص الأصلية ، كما يفعل الإسلا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خطوطات البحر الميت تثبت أن لدينا الآن بالضبط نفس الكتابات وكذلك في وجود حتى قبل ولادة النبي محمد ودع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ا يمكن أن القرآن الكري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 يفهم بمعزل عن الكتاب المقد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 فقط من خلال وجود فهم للقانون وشهادة الأنبياء من العهدين القديم والجديد أن يفهم القرآن بشكل صح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هذا السبب نفسه أمر النبي قراءة الكتاب الم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ينبغي أن معنى التثنية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 عادي يكفي ليراها الجميع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أمر ينطبق على المسيحي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وحي اسرائ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كل بت بقدر ما ينطبق على الأمة المادية لإسرائ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إسلام الحقيقي ، هو أن الذي كان يدرس من قبل النبي والخلفاء الراشدين الأربعة ، وكان في بداياته أحد فروع المسيحية ، وهذا ينطبق على أولئك الذين يعتنقون الدين الإسلام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لا يتغ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 هو هو أمسا واليوم وغد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مارسات وثنية انه يمقت قبل مجيء المسيح ، وقال انه يمقت أيضا بعد وفاة 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البدنية إسرائيل لم تكن لمصطاد من ممارسات وثنية ، وكذلك كان الروحي اسرائيل ، والكنيسة ، وليس لتكون مصطاد من الممارسات الوث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عن طريق تغيير وصايا والأعياد عين الله ، ونفى كل من المسيحية والإسلام التيار أنفسهم ختم جدا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ا مكان لا يقول الكتاب المقدس ان الله يعطي بصماته على أحد عبادته وفقا للطرق للأمم الوث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فتراضيا ، ونفى ما يسمى المسيحيين والمسلمين أنفسهم علامة جدا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هي لا تبقي السبوت ، أو عيد الفطير ، أو قوانين الله ، وجميعها يقول الكتاب يمنح علامة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دلا من ذلك لدينا التيار المسيحي يدعي أنه مسمر على الصليب القانون عندما كا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يروغرافون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  <w:rtl w:val="true"/>
        </w:rPr>
        <w:t>--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فاتورة المديونية المستحقة الله ونحن من أجل خطايانا </w:t>
      </w:r>
      <w:r>
        <w:rPr>
          <w:szCs w:val="24"/>
          <w:rtl w:val="true"/>
        </w:rPr>
        <w:t xml:space="preserve">-- </w:t>
      </w:r>
      <w:r>
        <w:rPr>
          <w:szCs w:val="24"/>
          <w:rtl w:val="true"/>
        </w:rPr>
        <w:t>الذي كان مسمر على الصلي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التناوب ، يزعمون أن القانون لا يجب أن أبقى ثم يمضي إلى القول أن اليوم الأول من الأسبوع هو الآن في عطلة السبت بدلا من يوم السبت اليوم السابع صحيح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م يرفضون الاستماع إلى كلمات واضحة وبسيطة من المسيح عندما قال انه لم يأت لنتخلص من هذا القان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تى </w:t>
      </w:r>
      <w:r>
        <w:rPr>
          <w:szCs w:val="24"/>
        </w:rPr>
        <w:t>5:17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ا تحسبن أنني جئت لانقض الناموس او الانبياء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ا لم يأت ليهلك ، بل لأكم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اني الحق اقول لكم الى ان تزول السماء والأرض ، واحدة ذرة أو واحد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ذرة والحكمة في أي تمريرة من القانون ، حتى تتحقق جمي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  </w:t>
      </w:r>
      <w:r>
        <w:rPr>
          <w:szCs w:val="24"/>
          <w:rtl w:val="true"/>
        </w:rPr>
        <w:t xml:space="preserve">من كان لذلك يجب كسر واحدة من هذه الوصايا الصغرى وعلم الناس هكذا يدعى انه على الاقل في ملكوت السماوات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كن لأن كل فعل وتعليم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له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يجب أن يسمى نفسه عظيما في ملكوت السمو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كنيسة الكاثوليكية الرومانية تدعي أنها تملك سلطة لتغيير القان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مع ذلك ، فإن المسيح يقول ان الذين يفعلون ذلك ، وتعليم الآخرين على القيام بذلك ، سيكون الأقل في ملكوت الل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ي أوقات النهاية لا يسمح الأرض أن يتعرض للأذى حتى يتم اغلاق العدد الكامل من عبيد الله مع بصما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شهد الوحي </w:t>
      </w:r>
      <w:r>
        <w:rPr>
          <w:szCs w:val="24"/>
        </w:rPr>
        <w:t>7:2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أنا ملاك آخر الصاعد من الشرق ، وبعد ان ختم الله الحي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صرخ بصوت عظيم إلى الملائكة الأربعة ، الذين تم منحها لضرب الأرض والبحر ،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ا يؤذي الأرض ، ولا البحر ولا الأشجار ، حتى لدينا مختومة عبيد إلهنا على جباهه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 ج ت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ختم هؤلاء الخدم الله في الأيام الأخيرة على جباههم لأن لديهم قوانين الله في عقولهم ، وبالتالي واصلوا هذه القوانين من خلال تصرفاته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هي التي كانت تنبأ إرمي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رميا </w:t>
      </w:r>
      <w:r>
        <w:rPr>
          <w:szCs w:val="24"/>
        </w:rPr>
        <w:t>31:3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هذا هو العهد الذي أقطعه مع بيت إسرائيل بعد تلك الأيام ، يقول الرب ، وأنا سوف يضع قانون بلدي داخلها ، وأكتبها على قلوبهم ، وسوف أكون لهم إلها ، ويجب أن تكون شعب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ع م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رعية الله في أوقات النهاية هي تلك من العهد المتجد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م أولئك الذين في الله وقد وضعت له القان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هذا هو الغرض من رمزية تابوت العه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 السفينة التي كان الله موسى وبناء الشعب ، وتشير إلى المنتخ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قال بولس المنتخب هي هيكل الله</w:t>
      </w:r>
      <w:r>
        <w:rPr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>كور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 اتفاق هاث هيكل الله مع الأوثان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أنكم هيكل الله الحي ، كما قال الله هاث ، وسوف اتطرق في نفوسهم ، والسير ف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نه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وسوف أكون لهم إلها ، وهم يكونون لي شعب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قفت في تابوت داخل المعب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رمز تابوت قلوب للانتخاب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مقالة</w:t>
      </w:r>
      <w:r>
        <w:rPr>
          <w:rStyle w:val="Appleconvertedspace"/>
          <w:szCs w:val="24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تابوت العهد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96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من داخل قلوب المنتخب ان الله يضع قانونه ، تماما كما وضعت حبة من القانون في تابوت الماد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قانون الله يبدأ مع وصايا العظيم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ت هذه الوصايا المنصوص عليها الكبيرين من قبل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جاءت علامة </w:t>
      </w:r>
      <w:r>
        <w:rPr>
          <w:szCs w:val="24"/>
        </w:rPr>
        <w:t>12:28</w:t>
      </w:r>
      <w:r>
        <w:rPr>
          <w:szCs w:val="24"/>
          <w:rtl w:val="true"/>
        </w:rPr>
        <w:t>-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حد من الكتبة ، وبعد ان استمع لهم التفكير معا ، وإدراك أنه أجابهم حسنا ، سأ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 هي الوصية الأولى من كل شيء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2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أجاب يسوع له ، وقبل كل شيء الوصايا هي اسمع يا إسرائيل ؛ الرب إلهنا رب واح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نقرض وأنت أحب الرب إلهك من كل قلبك ، ومن كل نفسك ومن كل عقل خاصتك ، وبكل قوة خاصت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هذا هي الوصية الأول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ثانية مثلها ، وهي بذلك ، انت سوف تحب قريبك كنفس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يس هناك أي وصية أخرى أعظم من هات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قال يسوع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ن كل قانون وكل ما قاله الأنبياء معلقة على هذه الوصايا العظيم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شمل النظام كله للعبادة في هذه الوصايا العظيم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وا هم أنفسهم كسر مزيد من أسفل إلى الوصايا العشر ، والتي كانت مكتوبة على أقراص التي وصلت الى تابوت العه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حددت كذلك كل من هذه الوصايا العشر لموسى والانبي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رتبط مباشرة عبادة الله عن طريق الحفاظ على السبوت ، الأعياد عين ، والأيام المقدسة ، في الأول من الوصايا العشر ، التي هي في حد ذاتها مرتبطة مباشرة في الوصية العظمى الأول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كذا تماما كما قال السيد المسيح ، من أجل الدخول في الحياة الأبدية ، لا بد من الحفاظ على وصاي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تى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قال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اذا تدعوني صالحا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ناك شيء جيد ولكن واحدة ، وهذا هو ، وال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كن اذا انت الذبول الدخول في الحياة ، والحفاظ على وصاي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أولئك الذين مختومة من قبل الملاك من الله يحمل ختم الله هم الذين سوف يتم الحفاظ على السبت ، الهلال والأعياد التي أمر الله به ، فضلا عن بقية الوصاي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ورقة</w:t>
      </w:r>
      <w:r>
        <w:rPr>
          <w:rStyle w:val="Appleconvertedspace"/>
          <w:szCs w:val="24"/>
          <w:rtl w:val="true"/>
        </w:rPr>
        <w:t> </w:t>
      </w:r>
      <w:hyperlink r:id="rId9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 قانون الله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szCs w:val="24"/>
          </w:rPr>
          <w:t>L1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على النقيض من ذلك ، علامة الوحش هو علامة على أولئك الذين لا يعبدون الله كما قال الأوامر ، ولكن ليس عبادة الله كاذبة وفقا لنظام كاذبة للعبا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كن فقط ما هو هذا الوحش الذي يكاد يعبد العالم كله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أجل فهم نظام الوحش في الأيام الأخيرة ونحن بحاجة إلى العودة إلى سفر التكو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وحوش الحقل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نحن جميعا نعرف قصة آدم وحواء في جنة عد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color w:val="0000FF"/>
          <w:szCs w:val="24"/>
          <w:u w:val="single"/>
          <w:rtl w:val="true"/>
        </w:rPr>
        <w:t>عقيدة الخطيئة الأصلية</w:t>
      </w:r>
      <w:bookmarkStart w:id="0" w:name="0.1__Hlt71600375"/>
      <w:bookmarkEnd w:id="0"/>
      <w:r>
        <w:rPr>
          <w:rStyle w:val="Appleconvertedspace"/>
          <w:i/>
          <w:i/>
          <w:iCs/>
          <w:color w:val="0000FF"/>
          <w:szCs w:val="24"/>
          <w:u w:val="single"/>
          <w:rtl w:val="true"/>
        </w:rPr>
        <w:t> 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الجزء الأول من عدن </w:t>
      </w:r>
      <w:r>
        <w:rPr>
          <w:i/>
          <w:iCs/>
          <w:color w:val="0000FF"/>
          <w:szCs w:val="24"/>
          <w:u w:val="single"/>
          <w:rtl w:val="true"/>
        </w:rPr>
        <w:t>(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رقم </w:t>
      </w:r>
      <w:r>
        <w:rPr>
          <w:i/>
          <w:iCs/>
          <w:color w:val="0000FF"/>
          <w:szCs w:val="24"/>
          <w:u w:val="single"/>
        </w:rPr>
        <w:t>246</w:t>
      </w:r>
      <w:r>
        <w:rPr>
          <w:i/>
          <w:iCs/>
          <w:color w:val="0000FF"/>
          <w:szCs w:val="24"/>
          <w:u w:val="single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ناك الكثير مما يحدث في هذه القصة أكثر مما هو ظاهر على السط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 احد ما لم تحفر في الجوانب الروحية لهذه القصة ، وعلى السطح يبدو أن مجرد حكاية لجعل معنى للخروج من أصول بشرية ، ولماذا نحن تختلف عن غيرها من المخلوقات على كوكب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سفر التكوين </w:t>
      </w:r>
      <w:r>
        <w:rPr>
          <w:szCs w:val="24"/>
        </w:rPr>
        <w:t>03: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وصف الثعبان الذي خدع حواء بأنه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كثر من أ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بت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شا من الميدان ، والتي جعلت الرب</w:t>
      </w:r>
      <w:r>
        <w:rPr>
          <w:szCs w:val="24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سفر التكوين </w:t>
      </w:r>
      <w:r>
        <w:rPr>
          <w:szCs w:val="24"/>
        </w:rPr>
        <w:t>3: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ان الثعبان الآن أكثر من أ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بت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شا من الميدان الذي كان الرب الإله ب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فقال للمرأة ، نعم ، قال الله هاث ، وأنتم لا يأكل من كل شجرة من الحديقة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لم يكن هذا الثعبان يتحدث المادية ، وإنما الذي كان يجري تغطية هذا الملاك تمردوا ضد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كلمة العبرية لالثعبان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ناشا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مشتق من الجذر </w:t>
      </w:r>
      <w:r>
        <w:rPr>
          <w:szCs w:val="24"/>
          <w:rtl w:val="true"/>
        </w:rPr>
        <w:t>{</w:t>
      </w:r>
      <w:r>
        <w:rPr>
          <w:szCs w:val="24"/>
          <w:rtl w:val="true"/>
        </w:rPr>
        <w:t>كلمة</w:t>
      </w:r>
      <w:r>
        <w:rPr>
          <w:szCs w:val="24"/>
          <w:rtl w:val="true"/>
        </w:rPr>
        <w:t xml:space="preserve">} </w:t>
      </w:r>
      <w:r>
        <w:rPr>
          <w:szCs w:val="24"/>
          <w:rtl w:val="true"/>
        </w:rPr>
        <w:t>ناو</w:t>
      </w:r>
      <w:r>
        <w:rPr>
          <w:szCs w:val="24"/>
          <w:rtl w:val="true"/>
        </w:rPr>
        <w:t xml:space="preserve"> – </w:t>
      </w:r>
      <w:r>
        <w:rPr>
          <w:szCs w:val="24"/>
          <w:rtl w:val="true"/>
        </w:rPr>
        <w:t>خوش ناشا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{</w:t>
      </w:r>
      <w:r>
        <w:rPr>
          <w:szCs w:val="24"/>
          <w:rtl w:val="true"/>
        </w:rPr>
        <w:t>نا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خاش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'} </w:t>
      </w:r>
      <w:r>
        <w:rPr>
          <w:szCs w:val="24"/>
          <w:rtl w:val="true"/>
        </w:rPr>
        <w:t>مم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احد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مشرق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تم تقديم و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ثعبا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لغة الإنجليز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 xml:space="preserve">هذه واحدة مشرقة هي تغطية الملاك ؛ ملك حامل النور أو الضوء أو إبليس الفصل اشعياء 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 xml:space="preserve">و حزقيال </w:t>
      </w:r>
      <w:r>
        <w:rPr>
          <w:b/>
          <w:bCs/>
          <w:szCs w:val="24"/>
        </w:rPr>
        <w:t>28:1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يتم استخدام نفس الشعور من الثعابين النارية في أرقام </w:t>
      </w:r>
      <w:r>
        <w:rPr>
          <w:szCs w:val="24"/>
        </w:rPr>
        <w:t>21:6</w:t>
      </w:r>
      <w:r>
        <w:rPr>
          <w:szCs w:val="24"/>
        </w:rPr>
        <w:t>،</w:t>
      </w:r>
      <w:r>
        <w:rPr>
          <w:szCs w:val="24"/>
        </w:rPr>
        <w:t>9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شار إلى أنها كما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ناشاشيم شارافي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يسمى الحيات النارية بسبب حرق الأحاسيس من لسعات ، ولكن أيضا لأن ربما كانت موجهة من قبل إسرائيل الملائكة عندما تكلم ضد الله وموسى لتقديمهم إلى البر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لى المدى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ساراف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عن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أن يحرق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انت تسمى السيرافيم من اشعياء </w:t>
      </w:r>
      <w:r>
        <w:rPr>
          <w:szCs w:val="24"/>
        </w:rPr>
        <w:t>06:02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حرق منه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التالي المضيف ملائكي من طلعة</w:t>
      </w:r>
      <w:r>
        <w:rPr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رنزيا الناري أو مشرق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 xml:space="preserve">تتحول الثعبان القديم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</w:t>
      </w:r>
      <w:r>
        <w:rPr>
          <w:b/>
          <w:b/>
          <w:bCs/>
          <w:szCs w:val="24"/>
          <w:rtl w:val="true"/>
        </w:rPr>
        <w:t xml:space="preserve">كو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</w:rPr>
        <w:t>11:3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 xml:space="preserve">كملاك الضوء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</w:t>
      </w:r>
      <w:r>
        <w:rPr>
          <w:b/>
          <w:b/>
          <w:bCs/>
          <w:szCs w:val="24"/>
          <w:rtl w:val="true"/>
        </w:rPr>
        <w:t xml:space="preserve">كو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</w:rPr>
        <w:t>11:14</w:t>
      </w:r>
      <w:r>
        <w:rPr>
          <w:b/>
          <w:bCs/>
          <w:szCs w:val="24"/>
          <w:rtl w:val="true"/>
        </w:rPr>
        <w:t>)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وهكذا يتم استخدام الثعبان باعتباره الرمز للشيطان الذي تكلم مع المرأة وخدعت لها</w:t>
      </w:r>
      <w:r>
        <w:rPr>
          <w:b/>
          <w:bCs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قال ان هذا الثعبان أو تغطية الملاك إلى أن تكون أكثر دهاء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عنى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ماك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و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حك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أي شيء آخر وحشا من الميد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شيء حول هذا البيان الذي يبدو غريبا بعض الشي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نعلم ان هذا الثعبان هو إشارة إلى الشيطان ، الذي يغطي الملاك مسح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قال لنا في حزقيال من حكمت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حزقيال </w:t>
      </w:r>
      <w:r>
        <w:rPr>
          <w:szCs w:val="24"/>
        </w:rPr>
        <w:t>28:12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ا ابن آدم ، يستغرق الرثاء على مل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ايرو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قل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هكذا قال السيد الرب ، 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بي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صل المبلغ الكامل والحكمة ، والكمال في الجما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ت يمتلك تم في عدن جنة الله ، وكان كل من الأحجار الكريمة تغطي خاصتك ، و</w:t>
      </w:r>
      <w:r>
        <w:rPr>
          <w:szCs w:val="24"/>
          <w:rtl w:val="true"/>
        </w:rPr>
        <w:t>سارديو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توباز ، والماس ، والبريل ، والعقيق ، واليشب ، والياقوت ، والزمرد ، والجمرة ، والذهب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نعة من خاصتك وقد أعدت و</w:t>
      </w:r>
      <w:r>
        <w:rPr>
          <w:szCs w:val="24"/>
          <w:rtl w:val="true"/>
        </w:rPr>
        <w:t>تابريت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 الأنابيب في خاصتك اليك في اليوم الذي رجعت بإنشائ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ت الكروب الفن المسحة الت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ط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أكون قد وضعت لك ذل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ملت انت على جبل الله المقدس ؛ يمتلك انت مشيت صعودا وهبوطا في وسط حجارة النار</w:t>
      </w:r>
      <w:r>
        <w:rPr>
          <w:szCs w:val="24"/>
          <w:rtl w:val="true"/>
        </w:rPr>
        <w:t>.</w:t>
      </w:r>
      <w:r>
        <w:rPr>
          <w:szCs w:val="24"/>
          <w:vertAlign w:val="superscript"/>
        </w:rPr>
        <w:t>1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جعت الكمال في طرقك من يوم خلقت أنت التي جملت ، حتى وجد الظلم في الي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ا ملك صور المذكور هنا هو الرمز للشيطان آخ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ه هو الذي كان في جنة عدن ، والذي كان مثاليا من اليوم انه تم إنشاؤها حتى عثر عليه في الإث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ختومة هذا الملاك تغطية المبلغ الكامل والحكم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هذا يبدو سخيفا وليس بيانا لحكمته مقارنة مع أن من وحوش الحقل ، إذا كانت هذه العبار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حوش الحق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و أن تؤخذ على أنها تعني حرفيا الحيوانا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تفسير هنا هو أن هذه الحيوانات الأخرى في الميدان هي إشارة إلى الكائنات الروحية الأخرى التي تمردت على طول مع الشيط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وف نرى لاحقا كيف ترتبط هذه الوحوش من الحقل إلى وحوش رؤيا ودانيا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ينظر أيضا هذا النوع من الرمزية في إشارة إلى الأشجار في الحديق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10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إبليس </w:t>
        </w:r>
        <w:r>
          <w:rPr>
            <w:rStyle w:val="InternetLink"/>
            <w:i/>
            <w:iCs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حامل الخفيفة ونجمة الصباح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23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حزقيال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 أننا نرى أن تتم مقارنة فرعون والأشوريون على الأشجا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حزقيال </w:t>
      </w:r>
      <w:r>
        <w:rPr>
          <w:szCs w:val="24"/>
        </w:rPr>
        <w:t>31:2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ا ابن آدم ، يكلم فرعون ملك مصر ، وجمهوره ؛؟ لمن الفن انت في مثل عظمة خاصتك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وذا الآشورية كان الارز في لبنان ولها فروع نزيهة ، مع وجود الكفن التظليل ، ولمكانة عالية ، وكان له من بين أعلى أغصان سميك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مياه جعلته كبير ، عميق تعيين ما يصل اليه على ارتفاع مع الأنهار لها بتشغيل محطات جولة حول له ، وترسل لها القليل الأنهار حتى الأشجار جميع الميد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ذلك طول قامته تعالى فوق جميع الأشجار في الميدان ، وتضاعفت الفروع له ، وأصبح له فروع طويلة بسبب كثرة المياه ، وعندما اطلق النار علي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ميع طيور السماء التي أعشاشها في كتابه الفروع ، وفروع له في إطار فعل كل وحوش الحقل تؤدي صغارها ، وسكن تحت ظله كل الأمم العظيم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كذا كان عادل في عظمته ، في طول فروع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جذر له كان على مياه كبي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مكن للأرز في حديقة الله لا يخفي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شجار التنوب لم تكن مثل الفروع له ، وأشجار الكستناء لم تكن مثل فروع له ، ولا أي شجرة في حديقة الله كان مث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ي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 في جمال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قد جعلت منه عادلة من قبل العديد من فروع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حيث أن كل أشجار عدن ، التي كانت في حديقة الله ، وحسد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ذلك هكذا قال السيد الرب ، لأن انت يمتلك رفعت نفسك في الارتفاع ، وانه هاث ارتفعت الأعلى له بين أغصان سميكة ، ورفع قلبه حتى في ذروة له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أنا سلمت له بالتالي في يد واحد من الاقوياء وثني ، وأنه يجب التعامل معه بكل تأكيد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لقد اقتادوه خارج عن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شر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الغرباء ، والرهيبة للأمم المتحدة ، وقطع الطريق عليه ، وتركت 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ى الجبال والوديان في جميع فروع سقطوا له ، ويتم تقسيم الفروع عنه أنهار كل أرض ، و ولت جميع شعوب الأرض انخفاضا من ظله ، وتركت 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عد الخراب الذي يظل كل طيور السماء ، وجميع وحوش الحقل يجب على فروع ل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تحقيقا للغاية أن أيا جميع الأشجار في مياه تمجيد أنفسهم لطولهم ، لا ترتفع أعلى من بين أغصان كثيفة ، لا أشجارهم الوقوف في أوجها ، كل ذلك شرب الماء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 أجل كل ما يتم تسليمها حتى الموت ، إلى الأجزاء السفلى من الأرض ، في خضم الاطفال من الرجال ، مع أن منهم النزول الى الحف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كذا قال السيد الرب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في ذلك اليوم ، عندما ذهب الى قبر أنا تسببت في الحداد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لقد غطى العميق له ، وأنا مقيدة الفيضانات منه ، وكانت بقيت المياه العظي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ا وتسبب لبنان حدادا عليه ، وجميع أشجار الحقل أغمي علي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ذي أدليت به لزعزعة الدول في صوت سقوطه ، وعندما يلقي عليه وصولا الى الجحيم معهم أن ينزل إلى الحفرة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يتعزون جميع الأشجار من عدن ، وأفضل خيار لبنان ، كل ذلك مياه الشرب ، في الأجزاء السفلى من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ما انخفض الى جحيم معه لهم أن يكون القتيل مع السيف ، وانها ان كانت ذراعه ، التي سكن تحت ظله في وسط وثن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هم لمثل هكذا انت الفن في المجد والعظمة في بين أشجار عدن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نقرض بعد أن يقدم أنت إلى أسفل مع أشجار عدن حتى الأجزاء السفلى من الأرض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نت تكذب تنقرض في خضم غير المختونين معهم أن يكون القتيل بالسيف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فرعون وكل جمهوره ، يقول السيد الر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ه الأشجار والحيوانات والحقل ورمزيته الروحية ، التي يجري النظر فيها في ورقة</w:t>
      </w:r>
      <w:r>
        <w:rPr>
          <w:rStyle w:val="Appleconvertedspace"/>
          <w:szCs w:val="24"/>
          <w:rtl w:val="true"/>
        </w:rPr>
        <w:t> </w:t>
      </w:r>
      <w:hyperlink r:id="rId11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سقوط مصر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36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يعتبر هذا النوع من الرمزية في جميع أنحاء الكتاب المقدس ، وكشف عبيد الله في هذه الأيام الأخير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:9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مفاهيم ليست سهلة على الفهم وعدم كشف ما لم يكن أحد يضع المبدأ على المبدأ ، على خط الخط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 للمرء أن يرى أيضا العلاقة هنا بين وحوش الحقل وسقط المضيف عندما تبحث في تصرفات المسيح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تى </w:t>
      </w:r>
      <w:r>
        <w:rPr>
          <w:szCs w:val="24"/>
        </w:rPr>
        <w:t>8:28</w:t>
      </w:r>
      <w:r>
        <w:rPr>
          <w:szCs w:val="24"/>
          <w:rtl w:val="true"/>
        </w:rPr>
        <w:t>-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عندما كان يأتي بها إلى الجانب الآخر في بل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رجين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يف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 ار اس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اداريني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هناك التقى له وليمتلك مع الشياطين ، والخروج من القبور ، وتجاوز شرسة ، بحيث لا يوجد انسان قد تمر على هذا النحو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2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وذا صرخوا قائلين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ذا علينا أن نفعل معك ، يسوع ، يا ابن الله؟الفن انت تأتي الى اقرب لنا العذاب قبل الوقت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هناك وسيلة جيدة لهم الخروج من قطيع من الخنازير العديد من التغذ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كذا الشياطين تمس له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 أنت يلقي لنا بها ، ويعاني منا أن نذهب بعيدا في قطيع من الخناز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قال لهم الذها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عندما ذهبوا وأتوا بها ، في قطيع من الخنازي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هوذا قطيع كامل من الخنازير ركض بعنف إلى أسفل مكان شديد الانحدار في البحر ، وهلك في الميا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جاءت علامة </w:t>
      </w:r>
      <w:r>
        <w:rPr>
          <w:szCs w:val="24"/>
        </w:rPr>
        <w:t>5:1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م أكثر حتى في الجانب الآخر من البحر ، في بلد من بلدا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اداريني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ت أي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قو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 ار اس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اراسينس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عندما كان يأتي على الخروج من السفينة ، هناك التقى به على الفور للخروج من مقابر رجل مع روح نجس ،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مسكنه من بين القبور ، ويمكن أن الرجل لا ربط له ، لا ، ليس مع السلاس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أن ذلك قد كان كثيرا ما يلقى رواجا مع الأغلال والسلاسل ، وكان قد التقطه سلاسل اربا من قبله ، وكسر الأغلال في القطع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ا يمكن أي رجل ترويض 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دائما ، ليلا ونهارا ، وقال انه كان في الجبال ، وفي المقابر ، والبكاء ، وقطع نفسه بالحجا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كن عندما رأى يسوع من بعيد ، ركض وسجد له ،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صرخ بصوت عظيم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 لي ولك يا يسوع ، يا ابن الله العلي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شدك الله اليك ، انت الذي لا تعذبن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أنه قال له اخرج من الرجل ، وانت الروح النج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سأ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 اسمك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أجاب قائلا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اسمي الفيلق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أننا العديد م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وكان له الكثير تمس انه لن ترسل لهم بعيدا خارج البلاد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szCs w:val="24"/>
          <w:rtl w:val="true"/>
        </w:rPr>
        <w:t>والآن هناك كان هناك اقترب منه حتى الجبال قطيع كبير من تغذية الخناز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جميع الشياطين تمس له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رسل لنا في الخنازير ، وأننا قد تدخل في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على الفور قدم لهم يسوع الرح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ذهبت الأرواح النجسة بها ، ودخلت في الخنازي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والقطيع ركض بعنف إلى أسفل مكان شديد الانحدار في البحر ،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كانوا حوالي </w:t>
      </w:r>
      <w:r>
        <w:rPr>
          <w:szCs w:val="24"/>
        </w:rPr>
        <w:t>2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كانت تختنق في البح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سجلت عدة مرات يسوع المسيح كما يلقي الشياطين من النا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حيث انه لم يرسل هؤلاء الشياطين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رسلوا إلى قطعان من الخنازير ، ووحوش الحقل ، الذي استمر بعد ذلك إلى أسفل في المياه وقتل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رمز الى ان هذه الوحوش المياه المادية دخلت المياه للروح ، والتي سوف يتفوق وتدمير المضيف سقط ، كما أن مياه البحر الأحمر وتفوقت دمر الجيش المصر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يسوع المسيح في الحقيقة إعطاء نبوءة لما سيحدث في نهاية المطاف إلى تراجع المضيف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عن طريق ارسال الشياط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حوش الحقل الروح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في الخنازي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حوش المادية للالميد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و المسيح سوف يظهر ما يصيب مصير الشيطان والشياط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التالي فهو قوة المسيح ، كما فوضت إليه من قبل الله ، لوضع حد للتمرد المضيف من خلال تحويلها مرة أخرى إلى البشر المادية وقتلهم في المياه ، كما يتم وضع الرجل البالغ من العمر حتى الموت في مياه المعمودية وإعطاء جدة الحيا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المضيف المتمرد بإيلاء المعمودية إلى حياة جدي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سيتم سحق التمرد ، وسيتم تقديم المسؤولين الى جانبي الحفرة ، لتصبح الكائنات المادية ، وعليه التوبة والمعمودية في مياه الروح القدس ستتم اعادته الى الحياة من خلال حداثة المسيح من قبل السلطة من الروح القد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ه ما يوصف هنا مع الصب من الشياط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نظر لهذا المفهوم في كتاب القضاة شمشون عندما يأخذ العسل من جثة الأسد الذي كان قد قتل في وقت سابق</w:t>
      </w:r>
      <w:r>
        <w:rPr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قضاة </w:t>
      </w:r>
      <w:r>
        <w:rPr>
          <w:szCs w:val="24"/>
        </w:rPr>
        <w:t>14:5</w:t>
      </w:r>
      <w:r>
        <w:rPr>
          <w:szCs w:val="24"/>
          <w:rtl w:val="true"/>
        </w:rPr>
        <w:t>-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م ذهب شمشون إلى أسفل مع والده وأمه إلى تمنة ، وقال انه جاء الى كروم تمنة م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حلقت هوذا أسد الشباب ضده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وح الرب جاء بقوة الله عليه وسلم ، وكان الأسد مزق اربا الدموع واحدة لطفل ، وانه لا شيء في يد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كنه لم يخبر والده أو والدته ما قام ب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ثم ذهب إلى أسفل وتحدث مع المرأة ؛ وانها يسر سامسون جيد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عد فترة من الوقت عاد لاصطحابها ، والتفت جانبا لرؤية جثة الأسد ، ولمح ، كان هناك سرب من النحل في جسم أسد ، والعس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شط بها بين يديه ، وذهب ، والأكل وذهب ، وقال انه جاء الى والده ووالدته ، وأعطى بعض لهم ، وأنهم يأكل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كنه لم يخبرهم أنه أخذ العسل من جثة الأس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ده نزل إلى امرأة ، وصنع وليمة شمشون هناك ؛ لذلك الشبان كانوا يفعلو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عندما كان الناس رأيته ، جلب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لاث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صحابة لتكون مع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ع م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صحاب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ثلاث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 اشارة الى مجلس الامن الداخلي للمضيف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خذ العسل من جسم الأسد يمثل نظيفة وصالحة للأكل صنع ما هو نجس في حد ذات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هناك لدينا اثنين من الامثال على حد سواء مشيرا نحو المسيح التعامل مع التمرد في البلد المضيف وتحويل نجسا إلى نظيف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12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شمشون وقضاتها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73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آن عدنا إلى مفهوم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لمة ع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وح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سفر التكوين </w:t>
      </w:r>
      <w:r>
        <w:rPr>
          <w:szCs w:val="24"/>
        </w:rPr>
        <w:t>3: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ي الكلمة العبري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تشا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{</w:t>
      </w:r>
      <w:r>
        <w:rPr>
          <w:szCs w:val="24"/>
          <w:rtl w:val="true"/>
        </w:rPr>
        <w:t>خاه</w:t>
      </w:r>
      <w:r>
        <w:rPr>
          <w:szCs w:val="24"/>
          <w:rtl w:val="true"/>
        </w:rPr>
        <w:t xml:space="preserve">' – </w:t>
      </w:r>
      <w:r>
        <w:rPr>
          <w:szCs w:val="24"/>
          <w:rtl w:val="true"/>
        </w:rPr>
        <w:t>أي اي</w:t>
      </w:r>
      <w:r>
        <w:rPr>
          <w:szCs w:val="24"/>
          <w:rtl w:val="true"/>
        </w:rPr>
        <w:t xml:space="preserve">} </w:t>
      </w:r>
      <w:r>
        <w:rPr>
          <w:szCs w:val="24"/>
          <w:rtl w:val="true"/>
        </w:rPr>
        <w:t xml:space="preserve">من قاموس اللغة العبرية سترونغ </w:t>
      </w:r>
      <w:r>
        <w:rPr>
          <w:szCs w:val="24"/>
          <w:rtl w:val="true"/>
        </w:rPr>
        <w:t xml:space="preserve"># </w:t>
      </w:r>
      <w:r>
        <w:rPr>
          <w:szCs w:val="24"/>
        </w:rPr>
        <w:t>241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تم استخدام هذه الكلمة على النحو التالي في نسخة الملك جيم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يعي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19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حيا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14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وح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7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لى قيد الحيا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خلوق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يشغ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يء ح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خا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تفرقات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1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هكذا ، فإنه له معنى أبعد مما كنا يشير إليه وحش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ثعب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ناشا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ع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كثر من أي حيوان آخر من الميد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لعن البهائم الحقل أيضا ، ولكن الثعبان كان من المقرر أن لعن حتى أكثر من ذلك من البهائ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قال سفر التكوين </w:t>
      </w:r>
      <w:r>
        <w:rPr>
          <w:szCs w:val="24"/>
        </w:rPr>
        <w:t>03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له الرب الثعبان ، لأنه يمتلك انت فعلت هذا الفن ، وانت فوق كل لعن الماشية ، وفوق كل وحش الميدان ؛ على بطنك انت انت سوف تذهب ، وشلت الغبار انت تأكل كل أيام خاصتك الحيا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كلم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لعون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ي الكلمة العبرية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"</w:t>
      </w:r>
      <w:r>
        <w:rPr>
          <w:i/>
          <w:i/>
          <w:iCs/>
          <w:szCs w:val="24"/>
          <w:rtl w:val="true"/>
        </w:rPr>
        <w:t>عرا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{</w:t>
      </w:r>
      <w:r>
        <w:rPr>
          <w:szCs w:val="24"/>
          <w:rtl w:val="true"/>
        </w:rPr>
        <w:t>أي دابل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رر </w:t>
      </w:r>
      <w:r>
        <w:rPr>
          <w:szCs w:val="24"/>
          <w:rtl w:val="true"/>
        </w:rPr>
        <w:t xml:space="preserve">'} </w:t>
      </w:r>
      <w:r>
        <w:rPr>
          <w:szCs w:val="24"/>
          <w:rtl w:val="true"/>
        </w:rPr>
        <w:t xml:space="preserve">من قاموس اللغة العبرية سترونغ </w:t>
      </w:r>
      <w:r>
        <w:rPr>
          <w:szCs w:val="24"/>
          <w:rtl w:val="true"/>
        </w:rPr>
        <w:t xml:space="preserve"># </w:t>
      </w:r>
      <w:r>
        <w:rPr>
          <w:szCs w:val="24"/>
        </w:rPr>
        <w:t>077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وله تعا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لعنة</w:t>
      </w:r>
      <w:r>
        <w:rPr>
          <w:color w:val="000000"/>
          <w:szCs w:val="24"/>
          <w:rtl w:val="true"/>
        </w:rPr>
        <w:t>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أ 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>قلعة</w:t>
      </w:r>
      <w:r>
        <w:rPr>
          <w:color w:val="000000"/>
          <w:szCs w:val="24"/>
          <w:rtl w:val="true"/>
        </w:rPr>
        <w:t>)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أ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عنة</w:t>
      </w:r>
      <w:r>
        <w:rPr>
          <w:color w:val="000000"/>
          <w:szCs w:val="24"/>
          <w:rtl w:val="true"/>
        </w:rPr>
        <w:t>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ملعو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نعت كما تستخدم في الشتائم</w:t>
      </w:r>
      <w:r>
        <w:rPr>
          <w:color w:val="000000"/>
          <w:szCs w:val="24"/>
          <w:rtl w:val="true"/>
        </w:rPr>
        <w:t>)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 xml:space="preserve">لعن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ب 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>نيفال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تكون ملعونة ،</w:t>
      </w:r>
      <w:r>
        <w:rPr>
          <w:color w:val="000000"/>
          <w:szCs w:val="24"/>
          <w:rtl w:val="true"/>
        </w:rPr>
        <w:t>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س 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>بيال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عنة ، لعنة يكمن تحت ، وضعت لعنة على</w:t>
      </w:r>
      <w:r>
        <w:rPr>
          <w:color w:val="000000"/>
          <w:szCs w:val="24"/>
          <w:rtl w:val="true"/>
        </w:rPr>
        <w:t> </w:t>
      </w:r>
      <w:r>
        <w:rPr>
          <w:rStyle w:val="Appleconvertedspace"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 xml:space="preserve">هوفال 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تكون لعنة ، أن لعن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هو يستخدم في معنى لعن الله تلك التي تتحول من طرق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لمزامير </w:t>
      </w:r>
      <w:r>
        <w:rPr>
          <w:szCs w:val="24"/>
          <w:rtl w:val="true"/>
        </w:rPr>
        <w:t xml:space="preserve">: </w:t>
      </w:r>
      <w:r>
        <w:rPr>
          <w:szCs w:val="24"/>
        </w:rPr>
        <w:t>119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متلك انت وبخ فخورة بأن تكون ملعونة ، والتي لا تخطئ من الوصايا خاصت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رميا </w:t>
      </w:r>
      <w:r>
        <w:rPr>
          <w:szCs w:val="24"/>
        </w:rPr>
        <w:t>11:0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نت تقول له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هكذا قال الرب إله إسرائيل ، وملعون الرجل الذ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وبيفي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س كلام هذا العه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ملاخي </w:t>
      </w:r>
      <w:r>
        <w:rPr>
          <w:szCs w:val="24"/>
        </w:rPr>
        <w:t>2:0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ذا كنتم سوف لا تسمع ، وإذا كنتم لا تضع لها القلب ، لإعطاء المجد لاسمي ، قال رب الجنود ، وأنا سوف ترسل حتى لعنة الله عليك ، وأنا لن عنة بركات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عم وقد لعن قلت لهم بالفعل ، لانكم لا تقع على القل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الآن تعود إلى سفر التكوين </w:t>
      </w:r>
      <w:r>
        <w:rPr>
          <w:szCs w:val="24"/>
        </w:rPr>
        <w:t>01: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نحن نرى ان الرجل تم إنشاؤه في صورة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 من إلوه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وكان من المقرر ان السيطرة على كل شيء الزاحف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قال سفر التكوين </w:t>
      </w:r>
      <w:r>
        <w:rPr>
          <w:szCs w:val="24"/>
        </w:rPr>
        <w:t>01: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له ، فلنجعل الرجل في صورتنا ، وبعد الشبه لدينا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السماح لهم تسودكم على سمك البحر وعلى طير السماء وعلى البهائم وعلى كل الارض وفوق كل شيء الدبابات التي تدب على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ناك جانبان لهذه الآ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ولا ، كان في حقيقة بالمعنى المادي للخلق الرجل الذي لديه القدرة على إخضاع وتسودكم جميع الحيوانات الأخرى على هذا الكوك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من المعروف جيدا هذا المعن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ثانيا ، فكانت هذه الآية أيضا نبوءة مع تطبيق الروحية ، في هذا الرجل سيكون في نهاية المطاف السيطرة على هذه المضيف الذي سقط تمردت </w:t>
      </w:r>
      <w:r>
        <w:rPr>
          <w:szCs w:val="24"/>
          <w:rtl w:val="true"/>
        </w:rPr>
        <w:t xml:space="preserve">-- </w:t>
      </w:r>
      <w:r>
        <w:rPr>
          <w:szCs w:val="24"/>
          <w:rtl w:val="true"/>
        </w:rPr>
        <w:t>وحوش الروحي للحق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ندما يتم استبدال العدد الكامل للانتخاب من الأرض وتصنع والملوك والكهنة في ملكوت الله ، وسوف يسود ثم فوق هذا الكوكب مع يسوع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شهد الوحي وأنا </w:t>
      </w:r>
      <w:r>
        <w:rPr>
          <w:szCs w:val="24"/>
        </w:rPr>
        <w:t>20: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روش ، وجلسوا عليها ، وصدر الحكم له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رأيت نفوس لهم ان كانت مقطوعة الرأس لشهادة يسوع ، ومن أجل كلمة الله ، والذي كان لا يعبد الوحش ، لا صورته ، لا تلقى بصماته على جباههم ، أو في أيديهم ؛ وعاشوا وملكوا مع المسيح ألف سن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كن بقية القتلى لا يعيش مرة أخرى حتى تم الانتهاء من ألف سن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هي القيامة الأول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مبارك ومقدس من له نصيب في القيامة الأولى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ى وفاة الثاني من هذا النوع ليس له السلطة ، لكنهم سيكونون كهنة لله والمسيح ، وسيملكون معه ألف سن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هو في هذا الزمن الذي سوف أيضا نبوءة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نبغي الوفاء بها ، وسيتم الحكم على المضيف المتمردة من القديس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أيض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hyperlink r:id="rId13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حكم الصادر عن الشياطين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80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هل انتم </w:t>
      </w:r>
      <w:r>
        <w:rPr>
          <w:szCs w:val="24"/>
        </w:rPr>
        <w:t>1</w:t>
      </w:r>
      <w:r>
        <w:rPr>
          <w:szCs w:val="24"/>
          <w:rtl w:val="true"/>
        </w:rPr>
        <w:t>كور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6:2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 يعرفون أن القديسين سوف يحكم العالم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إذا كان يجب أن يحكم على العالم من قبل لكم ، انتم لا نستحق أن نحكم على أصغر الأمور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لستم تعلمون اننا سوف يحكم الملائكة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كم بالحري الأشياء التي تخص هذه الحياة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قبل أن يصبح مراقبو أو الأوصياء على هذا الكوكب مع السيد المسيح وإقامة قوانين الله الصالحين ، سيتم استخدام إجراء انتخاب للحكم على سلوك المضيف الذين سقطو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ثم عندما يتم الحكم عليهم وجدت الرغبة ، سيتم التعامل معها من قبل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سيكون في القيامة الث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من الممكن أن هذا قد حدثت في وقت أقرب بكثير إذا كان آدم وحواء لم تمردوا وتبع الشيط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مع ذلك ، نحن نعرف أن كان متوقعا تمردهم الله وانه لديها بالفعل خطة من شأنها أن تنجح في النهاية في تحقيق هدفه ، بما في ذلك تلك التي ورد في سفر التكوين </w:t>
      </w:r>
      <w:r>
        <w:rPr>
          <w:szCs w:val="24"/>
        </w:rPr>
        <w:t>01:2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في الوقت القيامة الثانية ، سيتم جلب المضيف المتمردة وصولا الى جانبي الحفر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حز </w:t>
      </w:r>
      <w:r>
        <w:rPr>
          <w:szCs w:val="24"/>
        </w:rPr>
        <w:t>31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سيتم حولوا عنوة البشر بطريقة مشابهة أن المسيح أفرغ نفسه ، والتخلي عن وجوده الروحي السماوي ، متخذا شكل خادما السندات ويصبح الرج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فيلبي </w:t>
      </w:r>
      <w:r>
        <w:rPr>
          <w:szCs w:val="24"/>
        </w:rPr>
        <w:t>2: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الحقيقة هي يسوع المسيح فعل ذلك عن طريق الطاعة على استعداد لربه ، في حين سيكون المضيف تغيير بالقوة انخفضت قو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 في هذا الوقت انهم سوف نرى أجور خطيئتهم التمر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إنها في هذه المرة أن تعطى الفرصة للتوبة وغفر الله الرحمن الرحيم من قبل والمحب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hyperlink r:id="rId14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فقدت الأغنام والابن الضال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99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سيكون لديهم ثم لابد من إعادة تدريب على كيفية متابعة وتنفيذ القوانين من الله ، كما سيتم تنفيذها من قبل يسوع المسيح وانتخا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بحيث يتم استيفاء الجانب الثاني من سفر التكوين </w:t>
      </w:r>
      <w:r>
        <w:rPr>
          <w:szCs w:val="24"/>
        </w:rPr>
        <w:t>1: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نبوءة في </w:t>
      </w:r>
      <w:r>
        <w:rPr>
          <w:szCs w:val="24"/>
        </w:rPr>
        <w:t>7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نة من زمن آد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التالي ، كان رمزا لمصير المضيف سقط من جراء أفعال المسيح عندما اخرجنا شياطين وأرسلتهم إلى الخنازير ، وشمشون عندما كان يأكل العسل من جثة الأسد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رة أخرى نرى الأحداث المادية كما هو مسجل في الكتاب المقدس أن تفسح المجال لتحقيق الروح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الوحش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يستخدم مصطلح الوحش مرة أخرى في الفصل دانيال </w:t>
      </w:r>
      <w:r>
        <w:rPr>
          <w:szCs w:val="24"/>
        </w:rPr>
        <w:t>7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 نرى هناك أربعة البهائم التي تأتي من البح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دانيال دانيال </w:t>
      </w:r>
      <w:r>
        <w:rPr>
          <w:szCs w:val="24"/>
        </w:rPr>
        <w:t>7:2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لم ، وق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أيت في رؤيتي ليلا ، و ، ها ، سعى الرياح الأربع من السماء إلى البحر الكب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أربع حيوانات كبيرة خرجت من البحر ، واحدة من آخر المتنوع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كان أول مثل الأسد ، وكان أجنحة النس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ا اجتماعها غير الرسمي حتى أجنحة منها لم التقطه ، ورفعه عن الأرض ، وجعل الوقوف على قدميه كرجل ، وأعطيت قلب الرجل إلي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ا حشا آخر ، والثانية ، أن دب ، وأقام نفسه على جانب واحد ، وكان ثلاثة اضلاع في الفم منه بين الأسنان من ذل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وقالوا بذلك ، فقال تعالى قوموا يلتهم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لحم بكثي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عد هذا اجتماعها غير الرسمي الأول ، والصغرى أخرى ، مثل النمر ، الذي كان على الجزء الخلفي منه أربعة أجنحة من الطيور ، وحشا كما كان أربعة رؤساء ؛ واعطيت له السياد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بعد هذا رأيت في رؤى الليل وإذا وحشا الرابعة ، مخيفة ورهيبة ، وقوية جدا ، وانها أسنان الحديد كبيرة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فهو يلتهم والفرامل في القطع ، وختمها مع بقايا أقدام من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كان متنوعة من جميع البهائم وكان ذلك قبل ان ، وأنها عشرة قر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ه الحيوانات الأربعة مرة أخرى ليست إشارات إلى الشذوذ البدني ، ولكن هناك بل هو مجموعة من الرموز هن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قال لنا في دانيال </w:t>
      </w:r>
      <w:r>
        <w:rPr>
          <w:szCs w:val="24"/>
        </w:rPr>
        <w:t>7: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هذه الحيوانات هي أربعة ملوك من شأنها أن ترتفع على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ه الوحوش الأربعة هي مرادفة لأربعة أقسام مختلفة للصورة في حلم الملك نبوخذ نصر دانيال في الفصل </w:t>
      </w:r>
      <w:r>
        <w:rPr>
          <w:szCs w:val="24"/>
        </w:rPr>
        <w:t>2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دانيال </w:t>
      </w:r>
      <w:r>
        <w:rPr>
          <w:szCs w:val="24"/>
        </w:rPr>
        <w:t>2:31</w:t>
      </w:r>
      <w:r>
        <w:rPr>
          <w:szCs w:val="24"/>
          <w:rtl w:val="true"/>
        </w:rPr>
        <w:t>-</w:t>
      </w:r>
      <w:r>
        <w:rPr>
          <w:szCs w:val="24"/>
        </w:rPr>
        <w:t>4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نت ، أيها الملك ،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ها صورة رائع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فت هذه الصورة العظيمة ، التي سطوع كان ممتازا ، امامك ، وشكل كان منه الرهيب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صورة في رأسه من الذهب الخالص ، صدره وذراعاه من فضة ، بطنه وفخذيه من النحاس الأصفر ،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اقاه من حديد ، قدميه جزء من الحديد وجزء من الط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تى أن قطع حجر من دون يد ، والذي ضرب صورة على قدميه اللتين من حديد والطين ، والفرامل لهم قطع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ثم كان الحديد ، الطين ، والنحاس ، والفضة ، والذهب ، لكسر القطع معا ، وأصبحت مثل القشر 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يشينكفلور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صيف ، وحملتها الرياح بعيدا ، التي لم يتم العثور على مكان لهم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الحجر الذي ضرب صورة أصبح جبلا عظيما ، وملأت الأرض كل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ذا هو الحلم ، ونحن سوف اقول تفسيرها من قبل الم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أنت أيها الملك ، والفن ملك الملو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هاث الله من السماء بالنظر اليك مملكة ، والطاقة ، والقوة ، والمج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ينما الاطفال من الرجال الاسهاب ، هاث وحوش الحقل والطيور من السماء انه بالنظر الى يدك ، وسخر لك الحاكم على كل منه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الفن انت رئيس الذه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عد اليك وتنشأ مملكة أخرى أقل شأنا من اليك ، ومملكة أخرى الثالث من النحاس الأصفر ، والذي يتحمل حكم على كل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جوز للمملكة الرابعة ويكون قويا والحديد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حديد ولما كان يكسر وفي القطع و</w:t>
      </w:r>
      <w:r>
        <w:rPr>
          <w:szCs w:val="24"/>
          <w:rtl w:val="true"/>
        </w:rPr>
        <w:t>سابدو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ل شيء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كما أن الحديد يكسر كل هذه ، يجب أن كسر في القطع وكد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ينما 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قدمين وأصابع القدم ، وهي جزء من طين الخزافين ، وجزء من الحديد ، تقسم المملكة ؛ ولكن يجب أن يكون هناك في ذلك من قوة الحديد ، ولما كان 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ديد الطين الممزوج متوح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ما أصابع القدمين هي جزء من الحديد ، وجزء من الطين ، وبالتالي فإن المملكة يجب أن يكون قويا إلى حد ما ، وكسر جزئي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ينما 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حديد الطين الممزوج متوحل ، بل تطرح نفسها تختلط مع البذور من الرجال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كنهم لا يلتصق واحد إلى آخر ، حتى لا يتم خلط الحديد مع الطي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وما وفي هذه ملوك والله من السماء اقامة المملكة ، والتي لا يجوز أبدا أن تدم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يجب ألا تترك المملكة إلى أشخاص آخرين ، لكنه يجب كسر في القطع وتستهلك كل هذه الممالك ، ويجب أن نقف إلى الأب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4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لما كان 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و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تي تم قطع الحجارة من الجبال دون أيدي ، وأنه في الفرامل قطع الحديد والنحاس ، والطين ، والفضة ، والذهب ، والله العظيم هاث معروفة للملك ما يجب أن يأتي لتمرير فيما يلي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الحلم هو معينة ، وتفسير متأكد من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ه المقاطع من الصورة ، تتكون من المعادن من تدني نوعية من الرأس نزولا الى اصابع القدم ، ترمز إلى الممالك الأربع التي سيحكم هذه الأرض ، من بابل نبوخذ نصر رئيسا ، وصولا الى ملكوت أصابع عشرة ، التي ستدمر في نهاية هذا العص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دمرت هذه المملكة الماضي الصخرة من السماء الذي كان تقطيعه يد الإنس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صخرة ليست سوى 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و حجر الزاوية الرئيسي للمعب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أعمال </w:t>
      </w:r>
      <w:r>
        <w:rPr>
          <w:szCs w:val="24"/>
        </w:rPr>
        <w:t>4:10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ليكن معلوما لكم جميعا ، وإلى كل شعب إسرائيل ، وأنه بحلول باسم يسوع المسيح الناصري ، الذي أنتم المصلوب ، الذي رفعه الله من بين الأموات ، حتى من قبل هذا الرجل له أدارك نقف هنا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له كنت قب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حجر الذي كان من المقرر في شيء واحد منكم البنائين ، والتي أصبحت على رأس الزاو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ما أنه لا يوجد خلاص في أي مكان آخ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أنه ليس اسم آخر تحت السماء قد أعطي بين الناس ، حيث أننا يجب أن تص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لذلك لدينا الوحش الوحي له سبعة رؤوس وعشرة قرون ، ونحن لدينا في المملكة من الصورة النهائية في الفصل دانيال اللتان اضطلعت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صابع القد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تأكيدات هما من نفس المفهو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ذا هو ، في نهاية أيام فقط قبل عودة المسيح ليحكم الأرض ، سيكون هناك مملكة يشار إلى الوحش ، الذي سيتألف من عشرة حكام من شأنها أن تعطي سلطتها على نظام الوحش واحدة لمدة ساعة واحدة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القس </w:t>
      </w:r>
      <w:r>
        <w:rPr>
          <w:szCs w:val="24"/>
        </w:rPr>
        <w:t>17:13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ؤلاء الحكام العشرة هي مرادفة لأبناء هامان العشرة الذين علقوا على المشانق في كتاب استي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مقالة</w:t>
      </w:r>
      <w:r>
        <w:rPr>
          <w:rStyle w:val="Appleconvertedspace"/>
          <w:szCs w:val="24"/>
          <w:rtl w:val="true"/>
        </w:rPr>
        <w:t> </w:t>
      </w:r>
      <w:hyperlink r:id="rId15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تعليق على استير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63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انوا جميعا معلقة بسبب معا يشكلون اتحاد أصابع عشرة من الفصل دانيال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عشرة قرون من رؤيا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ايام الاخ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</w:rPr>
        <w:t>13: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فت وأنا الوحي على رمل البحر ، ورأيت وحشا ترتفع من البحر له سبعة رؤوس وعشرة قرون ، وعلى قرونه ل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جان ، وعلى رؤوسه اسم تجدي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سوف يصنع حربا مع الخروف ، ولكن الخروف والتغلب علي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17:14</w:t>
      </w:r>
      <w:r>
        <w:rPr>
          <w:szCs w:val="24"/>
          <w:rtl w:val="true"/>
        </w:rPr>
        <w:t xml:space="preserve"> : </w:t>
      </w:r>
      <w:r>
        <w:rPr>
          <w:szCs w:val="24"/>
          <w:rtl w:val="true"/>
        </w:rPr>
        <w:t xml:space="preserve">وهذه يجب يصنع حربا مع الخروف ، والخروف يجب التغلب عليها لانه هو رب الأرباب وملك الملو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تسمى انها هي التي معه ، والمختار ، والمؤمن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هذه الوحوش ثم ينظر إليها على أنها ممالك على هذه الأرض ، والتي تأتي لسلطة على أهل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م العثور على النقطة الرئيسية التي تنطبق هنا في سفر التثنية </w:t>
      </w:r>
      <w:r>
        <w:rPr>
          <w:szCs w:val="24"/>
        </w:rPr>
        <w:t>32: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تثنية</w:t>
      </w:r>
      <w:r>
        <w:rPr>
          <w:szCs w:val="24"/>
          <w:rtl w:val="true"/>
        </w:rPr>
        <w:t xml:space="preserve"> </w:t>
      </w:r>
      <w:r>
        <w:rPr>
          <w:szCs w:val="24"/>
        </w:rPr>
        <w:t>32:8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ندما العلي أعطى للدول الميراث ، عندما فصل بني البشر ، وقال انه ثابت حدود الشعوب وفقا لعدد من ابناء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لحصول على الرب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(</w:t>
      </w:r>
      <w:r>
        <w:rPr>
          <w:i/>
          <w:i/>
          <w:iCs/>
          <w:szCs w:val="24"/>
          <w:rtl w:val="true"/>
        </w:rPr>
        <w:t>يهوه ل</w:t>
      </w:r>
      <w:r>
        <w:rPr>
          <w:i/>
          <w:iCs/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زء هو شعبه ، يعقوب التراث المخصص 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ع م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وهنا قيل لنا أنه عندما تم فصل أبناء آدم ونظرا نصيبه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هذا هو ، في برج باب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م تعيين الحدود وفقا لعدد من ابناء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يظهر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 ع 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السبعينيه ومخطوطات البحر المي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من المفهوم جيدا هذا في العصور القديم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من المفهوم أن هناك وسبعون دولة ، كل واحد تحت سيطرة روح خاص يجري ، ومراقب واحد من ابناء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ت واحدة من هذه الدول إسرائيل ، الذي كان يقسم ليهو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نحن نعرف هذا يجري باسم ابن الله الذي صار رجلا ومات من أجل خطايا العالم ، ذاك الذي في اللغة الإنجليزية يسمى يسوع المسي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hyperlink r:id="rId16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ملاك من يهوه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4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كانت هذه الكائنات الروحية الذي كان يسيطر على دول وحوش الحقل المشار إليها في سفر التكو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فقا لدانيال ستكون هناك أربع من هذه الحيوانات التي من شأنها أن ترتفع إلى شكل ممالك كبي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آخر هذه الأربعة سبعة رؤوس وعشرة قر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قال هؤلاء السبعة الرؤوس لتكون الجبال السبعة التي كانت المرأ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زانية الوحي وهو في حالة سكر في الدم من القديس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جلس ، ولكنها أيضا سبعة ملو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جبال السبعة هم على حد سواء بالمعنى المادي أو سبعة جبال تلال من التراب ، ولكن أيضا مجازيا عن سبع ممالك أو إحياء للمملكة نفسها طوال فترة طويلة من الزم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قرون العشرة هي أيضا عشرة ملوك ، والذي سيعطي كل القوة والسلطة لأكثر من الوحش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هناك نقطة حاسمة لنتذكر هنا هو صورة دانيال في الفصل </w:t>
      </w:r>
      <w:r>
        <w:rPr>
          <w:szCs w:val="24"/>
        </w:rPr>
        <w:t>2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شاهدنا صورة واحدة من أربعة معادن مختلف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وحدة واحدة كاملة والكامل مع كل جزء من أجزاء متصلة السابقة واللاحق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ذلك كانت هذه الممالك الأربع التي لم ممالك منفصلة تماما ، بعد أن لا يشترك في شيء مع بعضنا البعض ، بل أنهم كانوا جميعا على اتصال وجزء من منظومة واحدة كامل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دأ هذا النظام واحد مع البابليين ، وذهب من خلال لميدو الفارسية ، عن طريق المقدوني اليوناني ، وأخيرا سوف ينتهي مع الوحش الماضي ، والذي هو النظام الروماني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(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hyperlink r:id="rId17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تصوف الفصل </w:t>
        </w:r>
        <w:r>
          <w:rPr>
            <w:rStyle w:val="InternetLink"/>
            <w:i/>
            <w:iCs/>
            <w:szCs w:val="24"/>
          </w:rPr>
          <w:t>1</w:t>
        </w:r>
        <w:r>
          <w:rPr>
            <w:rStyle w:val="InternetLink"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نشر الأسرار البابلي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>لا يوجد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szCs w:val="24"/>
            <w:rtl w:val="true"/>
          </w:rPr>
          <w:t xml:space="preserve">.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ب </w:t>
        </w:r>
        <w:r>
          <w:rPr>
            <w:rStyle w:val="InternetLink"/>
            <w:i/>
            <w:iCs/>
            <w:szCs w:val="24"/>
          </w:rPr>
          <w:t>7</w:t>
        </w:r>
        <w:r>
          <w:rPr>
            <w:rStyle w:val="InternetLink"/>
            <w:i/>
            <w:iCs/>
            <w:szCs w:val="24"/>
            <w:rtl w:val="true"/>
          </w:rPr>
          <w:t>_</w:t>
        </w:r>
        <w:r>
          <w:rPr>
            <w:rStyle w:val="InternetLink"/>
            <w:i/>
            <w:iCs/>
            <w:szCs w:val="24"/>
          </w:rPr>
          <w:t>1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خلال هذه الإمبراطوريات ، فقد ازدهر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ظم كاذبة للعبا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قط كما جاء في دانيال </w:t>
      </w:r>
      <w:r>
        <w:rPr>
          <w:szCs w:val="24"/>
        </w:rPr>
        <w:t>7: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فإن الوحش تسعى إلى تغيير الأوقات والقوان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بالضبط ما حدث في ظل النظام الوحش الروماني مع عاهرة ركوب علي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كانت الأوقات التي تم تغييرها تلك من التقوي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خذ استخدام التقويم في اليوم في معظم أنحاء العالم أمرا مفروغا منه ، ولكن هذا هو اختراع هذا النظام الرومان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ن تبدأ اليوم في الظلام كما جاء في الكتاب المقدس ، بل ستبدأ من منتصف الل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م يعد سيكون بداية السنة الجديدة على القمر الأقرب إلى الاعتدال الربيعي بحيث أن تبقى في موسم عيد الفصح ، لكنها ستبدأ في منتصف فصل الشتاء في نصف الكرة الشمال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إن لم يعد أشهر تبدأ في الهلال ككلمة الدول الله ، ولكن سيكون التعسفي ، اعتمادا على عدد الأيام في الشهر المعين من التقويم الروماني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يقال إن هذا الوحش لامرأة زانية هو ركوب على ذ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صطلح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عاه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ستخدم في العهد القديم كمرجع لشعب الله المختار ، وإسرائ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كذا ، تماما كما لعبت إسرائيل البدنية الزانية مع مصر وبابل ، بحيث تلعب إسرائيل أيضا الروحية الز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ه العاهرة نفسها اسما على جبهته ، والتي هي سر ، بابل العظيمة ، أم الزواني ورجاسات الأرض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7:1</w:t>
      </w:r>
      <w:r>
        <w:rPr>
          <w:szCs w:val="24"/>
          <w:rtl w:val="true"/>
        </w:rPr>
        <w:t>-</w:t>
      </w:r>
      <w:r>
        <w:rPr>
          <w:szCs w:val="24"/>
        </w:rPr>
        <w:t>5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نبغي أن يكون من السهل أن نرى لماذا هذا هو اسم هذا الز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غير انها مختومة مع علامة بابل على جبين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عاليمها هي أن الأديان سر البابل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دفقت المعتقدات والتعاليم الباطلة بابل نبوخذ نصر من رئيس الذهب باستمرار من خلال سلسلة كاملة من الامبراطوريات كما صورت في الفصل دانيال </w:t>
      </w:r>
      <w:r>
        <w:rPr>
          <w:szCs w:val="24"/>
        </w:rPr>
        <w:t>2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بينما تتضمن أسرار البابلي في العلامة التجارية لها ما يسمى المسيحية ، فإن هذا الزانية العظيمة المضي قدما لتغيير السبت ابتداء من اليوم السابع من أيام الأسبوع من اليوم الأو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من شأنه أن يؤدي وحده الذين يدعون لعبادة الله الواحد الحقيقي لتفق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نفيرون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لعلامة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من شأنه أن عاهرة ركوب فوق الوحش لا تتوقف عند هذا الح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ت إنها تسعى أيضا إلى تغيير قواني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ا تجمع بين الوصية الثانية مع الله أولا ، ثم انقسمت الى قسمين الوصيه العاشرة لتعويض الفار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ل هذا للسماح لها تطمع الاوثان والتحف من الذهب والفضة التي تزين لنفسها ، تماما كما كان ينظر إلى الرسول يوحنا في الرؤيا في رؤيا </w:t>
      </w:r>
      <w:r>
        <w:rPr>
          <w:szCs w:val="24"/>
        </w:rPr>
        <w:t>17:04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ت إنها يجدف الله باللجوء الى كافة السبل للأمم الوثنية أنها سوف تس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ت إنها تشتمل على كل من طرقهم الشريرة الى ما انها ستدعو المسيحية ومن ثم المضي قدما لخداع كل أولئك الذين لم يتم استدعاؤهم ، واختاره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خلال إعطاء ما يسمى القيم المسيحية أو الموضوعات إلى الطرق التي عبدت الأمم آلهتها الوثنية ، وقالت انها فاسدة تماما المسي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ن أولئك الذين يدعون أنفسهم مسيحيين حفاظ على الأعياد وأيام الله المقدسة ، ولكن سوف تبقي أيام العيد من الآلهة الوثني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الصحف</w:t>
      </w:r>
      <w:r>
        <w:rPr>
          <w:rStyle w:val="Appleconvertedspace"/>
          <w:szCs w:val="24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szCs w:val="24"/>
            <w:rtl w:val="true"/>
          </w:rPr>
          <w:t>والمنازعات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szCs w:val="24"/>
            <w:rtl w:val="true"/>
          </w:rPr>
          <w:t>كوارتوديسيمان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77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i/>
          <w:iCs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hyperlink r:id="rId19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أصول عيد الميلاد وعيد الفصح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35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تكون عواقب هذا سيكون خسارة لفهم خطة الله للخلاص للبشرية ، والتي لا يمكن فهمها إلا من قبل صاحب حفظ الأعياد ع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سيكون تجاهل قوانين الطعام الله وأكل الأطعمة غير النظيفة وتكث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قة</w:t>
      </w:r>
      <w:r>
        <w:rPr>
          <w:rStyle w:val="Appleconvertedspace"/>
          <w:szCs w:val="24"/>
          <w:rtl w:val="true"/>
        </w:rPr>
        <w:t> </w:t>
      </w:r>
      <w:hyperlink r:id="rId20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قوانين الطعام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5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بما أكل الأطعمة النظيفة وغير النظيفة وتطبيق الروحي الذي يرتبط إلى الطاعة لقواني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يلة مثلما يتبع الشيطان في معصية الله وأكل من الشجرة المحرمة ، لذلك أيضا على المصلين من هذا النظام اتبع الشيطان في معصية الله ، وأكل الأطعمة غير النظيف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أطعمة غير النظيفة هي مرادفة لعبادة غير نظيف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رة أخرى يمكننا أن نرى رمزية وحوش الحقل ، في اشارة الى الأطعمة غير النظيف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ماما كما بعض الوحوش المادية للمجال نظيفة لتناول الطعام وبعضها لا ، لذلك هي أيضا بعض من المضيف الروحية النقية وبعضها ل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لك التي تكون نظيفة مثل المسيح جيدة للغذاء الرو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 الخبز الروحي للحيا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سبب وضعت قوانين الطعام حتى كما كان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رة أخرى ، أشار المادية نحو الروحي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جميع هذه الأشياء البغيضة هذه الزانية لا من أجل السلطة والمجد ، لا يعرفون ان كانت تتم في الممارسات الوثنية وأشكال العبادة أنها ستضم من الدول غير اليهود والحفاظ على بلدها ، وتحت تأثير هذه الآلهة الوثنية ، وانخفضت المضيفة ، التي كانت سلطة على هذه الدول نفسها غير اليهو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دلا من حفظ نقية ومقدسة ، وبعد الصراط المستقيم والضيق وحفظ وصايا الله ، وليس الانحراف إلى اليمين أو إلى اليسار ، وأخذت طريقها الخاص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ا ارتكبت الزنا مع ملوك الأرض ، ومع القوى الروحية في الأماكن المرتفع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إذا كان هذا لا يكفي ، وقالت انها تبلى القديسين الحقيقي للالله العلي كما كان تنبأ في دانيال </w:t>
      </w:r>
      <w:r>
        <w:rPr>
          <w:szCs w:val="24"/>
        </w:rPr>
        <w:t>7:25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ا ستمنح السلطة لوقت واحد ، مرة ونصف م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ه هي سنة </w:t>
      </w:r>
      <w:r>
        <w:rPr>
          <w:szCs w:val="24"/>
        </w:rPr>
        <w:t>126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الإمبراطورية الرومانية المقدسة من </w:t>
      </w:r>
      <w:r>
        <w:rPr>
          <w:szCs w:val="24"/>
        </w:rPr>
        <w:t>59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 إلى </w:t>
      </w:r>
      <w:r>
        <w:rPr>
          <w:szCs w:val="24"/>
        </w:rPr>
        <w:t>185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خلال هذا الوقت يكون في حالة سكر مع انها دماء القديسين وشهود عيان ليسوع المسي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 </w:t>
      </w:r>
      <w:r>
        <w:rPr>
          <w:szCs w:val="24"/>
        </w:rPr>
        <w:t>17:07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الصحف</w:t>
      </w:r>
      <w:r>
        <w:rPr>
          <w:rStyle w:val="Appleconvertedspace"/>
          <w:szCs w:val="24"/>
          <w:rtl w:val="true"/>
        </w:rPr>
        <w:t> </w:t>
      </w:r>
      <w:hyperlink r:id="rId21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توزيع العام للكنائس المحافظة على السبت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22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i/>
          <w:iCs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hyperlink r:id="rId22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حروب الموحدين </w:t>
        </w:r>
        <w:r>
          <w:rPr>
            <w:rStyle w:val="InternetLink"/>
            <w:i/>
            <w:iCs/>
            <w:szCs w:val="24"/>
            <w:rtl w:val="true"/>
          </w:rPr>
          <w:t xml:space="preserve">/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التثليث </w:t>
        </w:r>
        <w:r>
          <w:rPr>
            <w:rStyle w:val="InternetLink"/>
            <w:i/>
            <w:iCs/>
            <w:szCs w:val="24"/>
            <w:rtl w:val="true"/>
          </w:rPr>
          <w:t xml:space="preserve">( 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68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، وبالتالي فإنها تجعل أولئك الذين سكنوا على الأرض في حالة سكر مع النبيذ الفجور له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 </w:t>
      </w:r>
      <w:r>
        <w:rPr>
          <w:szCs w:val="24"/>
        </w:rPr>
        <w:t>17:0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وهذا النبيذ هو المذاهب لها ، وتعاليمها ، ولها نظام العبادة ، والتي اعتمدت جميع من عبادة الآلهة الوثنية الخارجي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ي النهاية سوف تصبح هذه العاهرة الفاسدة حتى أن العديد من هؤلاء في حالة سكر مع النبيذ لها لم يعد من الممكن تتبع ل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إنها تسعى لكسر بعيدا عنها وتصبح مستقل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ه الكنائس البروتستانتية هي بنات الزانية المشار إليها في </w:t>
      </w:r>
      <w:r>
        <w:rPr>
          <w:szCs w:val="24"/>
        </w:rPr>
        <w:t>17: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بدلا من رمي كل البدع لها والعودة الى الطريق المستقيم والضيق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يمان الحقيقي الذي ألقاه السيد المسي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انوا في النهاية إلا أنفسهم التخلص من الممارسات لها معظم متسامح مع الإبقاء على معظم المذاهب لها والعطش لها للدم القديس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عبثا يعبدون الله ، والتدريس للمذهب وصايا للرجا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تى </w:t>
      </w:r>
      <w:r>
        <w:rPr>
          <w:szCs w:val="24"/>
        </w:rPr>
        <w:t>15:9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لذا فإن الوحش النهائي لدانيال ورؤيا لسنة </w:t>
      </w:r>
      <w:r>
        <w:rPr>
          <w:szCs w:val="24"/>
        </w:rPr>
        <w:t>126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 أن تعصف بها والتي تسيطر عليها هذه العاه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ت إنها تغيير القوانين ومثل هذه الأوقات التي من شأنها أن ينخدع الأرض كل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ذا النظام النهائي ستكون مختلفة كثيرا عن نظام ملكوت الله أنه سيكون من الصعب للغاية بالنسبة للشعب الله لتخرج منها كما يؤمرون أن تفع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8:4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أجل الخروج من شخص واحد واتباع النظام الذي هو نقيض لنظام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لى المرء أن تبقي أيام عيد الله انه عين ، وليس الأيام المقدسة الوثنية يعينهم آلهة وث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ا هو خيار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امة من الله عن طريق حفظ وصاياه والأيام المقدسة ، أو علامة الوحش باتباع الوصايا والأيام المقدسة وث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نهاية لن يكون هناك اضطهاد النهائي تحت ختم الخامسة من الو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انت هذه هي الكارثة الكبرى ال </w:t>
      </w:r>
      <w:r>
        <w:rPr>
          <w:szCs w:val="24"/>
        </w:rPr>
        <w:t>2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عش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قرن وستستمر الى يوم </w:t>
      </w:r>
      <w:r>
        <w:rPr>
          <w:szCs w:val="24"/>
        </w:rPr>
        <w:t>2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ش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قرن ، وسوف نرى في نهاية المطاف عاهرة دمره الوحش نفس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23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رسائل الرؤيا </w:t>
        </w:r>
        <w:r>
          <w:rPr>
            <w:rStyle w:val="InternetLink"/>
            <w:i/>
            <w:iCs/>
            <w:szCs w:val="24"/>
          </w:rPr>
          <w:t>14</w:t>
        </w:r>
        <w:r>
          <w:rPr>
            <w:rStyle w:val="InternetLink"/>
            <w:i/>
            <w:iCs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70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ي الوقت الحاضر من الصعب أن تكون قادرة على شراء أو بيع دون علامة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النسبة للكثيرين ، فإنه من الصعب جدا أن لا تعمل أو القيام بأعمال تجارية في يوم السبت ، الهلال والأيام المقدسة من الله ، والبقاء العاملين بأج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مع ذلك ، فإن الوقت قريبا عندما وفقا لرؤيا </w:t>
      </w:r>
      <w:r>
        <w:rPr>
          <w:szCs w:val="24"/>
        </w:rPr>
        <w:t>13: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لا يجوز لأحد أن يشتري أو يبيع بدون هذه العلام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ذا هو ، ما لم يكن أحد على استعداد للعمل على السبوت ، الهلال والأيام المقدسة ، واحد لن تكون قادرة على مواصلة العمل أو في مجال الأعمال التجار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ع كل من ضرورات الحياة الحديثة ، مثل الضرائب والتأمين ، والإيجار ، وما إلى ذلك سيكون من المستحيل الابقاء على علامة من الله ، وتعمل ضمن نظام الوحش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سيكون علامة الوحش يكون علامة مادية مثل رقائق الكمبيوتر جزءا لا يتجزأ من الشعب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بما سوف يأتي إلى ذلك ، ولكن ذلك لن يكون مجرد علامة ماد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علامة الحقيقي هو الروحي ، الذي الناس ، وسوف يكون من دون حتى معرفة</w:t>
      </w:r>
      <w:r>
        <w:rPr>
          <w:szCs w:val="24"/>
          <w:rtl w:val="true"/>
        </w:rPr>
        <w:t>!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ذا ، في حين يخشى العديد من أن يوما ما أنها قد تكون هناك حاجة إلى أن تستلم العلامة المادية للوحش على جباههم وأيديهم ، وأغلقت بالفعل أنهم معها روحيا على جباههم واليد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ذه هي الطريقة التي يمكن للرؤيا </w:t>
      </w:r>
      <w:r>
        <w:rPr>
          <w:szCs w:val="24"/>
        </w:rPr>
        <w:t>0:0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قول 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 xml:space="preserve">وكان يلقي التنين العظيم ، الحية القديمة ، ودعا الشيطان ، والشيطان ، الذي يخدع العالم ك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ان يلقي بها الى الارض ، وكان يلقي بها ملائكته معه</w:t>
      </w:r>
      <w:r>
        <w:rPr>
          <w:szCs w:val="24"/>
          <w:rtl w:val="true"/>
        </w:rPr>
        <w:t>. "</w:t>
      </w:r>
      <w:r>
        <w:rPr>
          <w:szCs w:val="24"/>
          <w:rtl w:val="true"/>
        </w:rPr>
        <w:t>التنين العظيم لا يخدع العالم كله في الواقع ، حتى أولئك الذين يشعرون بالقلق حول تلقي ذلك بصم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عدد الوحش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مصدر آخر للنبوءات كاذبة على مدى سنوات حول مراكز عدد من الوح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قال لنا في رؤيا </w:t>
      </w:r>
      <w:r>
        <w:rPr>
          <w:szCs w:val="24"/>
        </w:rPr>
        <w:t>13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نه لديه حكمة ويمكن حساب عدد الوحش وعدد من رجل وعددهم </w:t>
      </w:r>
      <w:r>
        <w:rPr>
          <w:szCs w:val="24"/>
        </w:rPr>
        <w:t>66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من المفهوم جيدا وموثقة جيدا أن يرتبط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أسرار البابل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إيزيس رمزا لنظام الضمان الاجتماعي هو الذي لديه ما يعادلها من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عدد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تم جزءا لا يتجزأ من هذا العدد في أحد الطوائف من وقت بابل حتى الوقت الحاض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قسيم البابلية القديمة الكهنة في السماوات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وج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يلاحظ أن مجموع أرقام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أولى هي </w:t>
      </w:r>
      <w:r>
        <w:rPr>
          <w:szCs w:val="24"/>
        </w:rPr>
        <w:t>666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الكهنة وثنية كان وسيلة لتمثيل هذه الانقسامات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 طريق ترتيب كل من الأرقام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جدول من ستة صفوف من ستة أعمدة ، التي وقد نقشت على التمائم التي كانوا يرتدون حول أعناقه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سيكون كل صف وعمود كل وكذلك كل قطري تضيف ما يصل الى </w:t>
      </w:r>
      <w:r>
        <w:rPr>
          <w:szCs w:val="24"/>
        </w:rPr>
        <w:t>111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مجموع كل الصفوف والأعمدة كافة وبالتالي </w:t>
      </w:r>
      <w:r>
        <w:rPr>
          <w:szCs w:val="24"/>
        </w:rPr>
        <w:t>66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ذا فإننا نرى أن الكهنة الوثنية القديمة لم تكن مألوفة مع هذا العدد فقط ، بل أيضا استخدامه كجزء من التنجيم والعرافة كأدا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تنجيم والعرافة هي جزء من النظام البابل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لوحي </w:t>
      </w:r>
      <w:r>
        <w:rPr>
          <w:szCs w:val="24"/>
        </w:rPr>
        <w:t>13: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نص على أن هذا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ست فقط في عدد من الوحش ، ولكن هذا هو أيضا عدد من الرج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نظرا لفهم هذا المفهوم اشعي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شعياء </w:t>
      </w:r>
      <w:r>
        <w:rPr>
          <w:szCs w:val="24"/>
        </w:rPr>
        <w:t>14:4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ا انت سوف يستغرق هذا المثل ضد ملك بابل ، ويقول ، كيف هاث توقف الظالم</w:t>
      </w:r>
      <w:r>
        <w:rPr>
          <w:szCs w:val="24"/>
          <w:rtl w:val="true"/>
        </w:rPr>
        <w:t>!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وقفت المدينة الذهبية</w:t>
      </w:r>
      <w:r>
        <w:rPr>
          <w:szCs w:val="24"/>
          <w:rtl w:val="true"/>
        </w:rPr>
        <w:t>!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سر الرب الموظفين من الاشرار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صولجان من الحكا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ذين ضربوا الناس في غضب مع السكتة الدماغية المستمر ، انه يتعرض للاضطهاد الدول التي حكمت في الغضب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szCs w:val="24"/>
          <w:rtl w:val="true"/>
        </w:rPr>
        <w:t>أي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ينديري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ن الأرض كلها هي في بقية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ادئة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قد كسر اليها في الغن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8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عم ، وأشجار التنوب يبتهج اليك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رز لبنان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قائل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انت الفن منذ المنصوص عليها ، غير أن لا أحد منا ضد فيل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9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تم نقل جهنم من تحت لاليك لتلبي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يك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مجيئ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هو يص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يتري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قتلى بالنسبة اليك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ب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ل منها رئيس الأرض ؛ هاث رفعه ارتفاعا من عروشهم جميع ملوك الدو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ل ما سأتكلم وأقول اليك ، انت الفن أيضا أن تصبح ضعيفة ونحن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فن انت تصبح مث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ي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نا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تم إحضارها خاصتك أبهة وصولا الى القبر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ضجيج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ول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خاصتك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نتشر الدودة تحت اليك ، والديدان تغطية الي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2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 انت الفن سقطت من السماء يا إبليس ، ابن الصباح</w:t>
      </w:r>
      <w:r>
        <w:rPr>
          <w:szCs w:val="24"/>
          <w:rtl w:val="true"/>
        </w:rPr>
        <w:t>!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كيف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ت الفن خفض إلى الأرض يا قاهر الأمم</w:t>
      </w:r>
      <w:r>
        <w:rPr>
          <w:szCs w:val="24"/>
          <w:rtl w:val="true"/>
        </w:rPr>
        <w:t>!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انت يمتلك قال في قلبك ، وسوف تصعد الى السماء ، وسوف سبح كرسيي فوق كواكب الله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أقوم أيضا الجلوس على جبل الجماعة ، في الجانبين من الشما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4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صعد فوق مرتفعات السحاب ، وأنا سوف يكون مثل العل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5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 يقدموا إلا انت سوف أسفل إلى الجحيم ، وإلى جانبي الحفر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6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م يجب ان انظر اليك نظرة ضيقة عند اليك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نظر اليك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 xml:space="preserve">قائلا 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>ه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الرجل الذي قدم إلى الأرض ترتعش ، التي لم تهز ممالك 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17</w:t>
      </w:r>
      <w:r>
        <w:rPr>
          <w:rStyle w:val="Appleconvertedspace"/>
          <w:szCs w:val="24"/>
          <w:vertAlign w:val="superscript"/>
          <w:rtl w:val="true"/>
        </w:rPr>
        <w:t> </w:t>
      </w:r>
      <w:r>
        <w:rPr>
          <w:i/>
          <w:i/>
          <w:iCs/>
          <w:szCs w:val="24"/>
          <w:rtl w:val="true"/>
        </w:rPr>
        <w:t>وهذ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عل العالم بمثابة البرية ، وتدمير المدن منها ؛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ت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فتتحت لا بيت السجناء له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 م ج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لمفتاح لفهم في الآية السادسة عشرة 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هل هذا هو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i/>
          <w:i/>
          <w:iCs/>
          <w:szCs w:val="24"/>
          <w:u w:val="single"/>
          <w:rtl w:val="true"/>
        </w:rPr>
        <w:t>الرج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ذي جعل الأرض ترتعش ، الذي لم يهز الممال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الواقع ، سوف يتطلع على الشيطان باعتباره الرجل الذي جعل الأرض ترتعش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كان الملاك الذي يمثل النظام الذي يغطي الرأس رج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ورقة</w:t>
      </w:r>
      <w:r>
        <w:rPr>
          <w:rStyle w:val="Appleconvertedspace"/>
          <w:szCs w:val="24"/>
          <w:rtl w:val="true"/>
        </w:rPr>
        <w:t> </w:t>
      </w:r>
      <w:hyperlink r:id="rId24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حكومة الله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74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حد من هذا الشيطان هو في نهاية الألفية الثانية لالقيامة من بين الاموات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ة 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كان الشيطان رئيسا أو رئيس الملائكة لهذا النظام التي يرأسها الرجل الذي سقط من النعمة ومن السم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ن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و الرجل البالغ عددهم </w:t>
      </w:r>
      <w:r>
        <w:rPr>
          <w:szCs w:val="24"/>
        </w:rPr>
        <w:t>66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استخدم هذا الرقم وختمها على جميع الممالك حياته الدنيوية بدءا من بابل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بينما ليس هناك شك في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ذي يرتبط مع الطوائف سر الشيطانية ، هناك عدد آخر كتب في واحدة من أفضل المخطوطات المبكرة التي يتم استخدامها في مكان من </w:t>
      </w:r>
      <w:r>
        <w:rPr>
          <w:szCs w:val="24"/>
        </w:rPr>
        <w:t>66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ذكر واشبرن دل في كتابه 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تيوماتيكس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ثان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الصفحة </w:t>
      </w:r>
      <w:r>
        <w:rPr>
          <w:szCs w:val="24"/>
        </w:rPr>
        <w:t>5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في كتاب صدر في لندن عام </w:t>
      </w:r>
      <w:r>
        <w:rPr>
          <w:szCs w:val="24"/>
        </w:rPr>
        <w:t>19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المعنو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كتاب الوحي ، ومفتاح لأصول المسيح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وهذا يصدق بشكل إيجابي يظهر الحاش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وبالنظر إلى الرقم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واحد من اثنين من افضل المخطوطات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C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الدستو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فرايمي ريسبيكتو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باري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قبل إصدار اللاتين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كونيو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ي سي اكس ا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سوتر في مجلة ثي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سي ا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بريل ، </w:t>
      </w:r>
      <w:r>
        <w:rPr>
          <w:szCs w:val="24"/>
        </w:rPr>
        <w:t>191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والنسخة الأرمينية القدي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كونفبي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د ، </w:t>
      </w:r>
      <w:r>
        <w:rPr>
          <w:szCs w:val="24"/>
        </w:rPr>
        <w:t>1907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عرف عنه إيريناوس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لقراءة </w:t>
      </w:r>
      <w:r>
        <w:rPr>
          <w:szCs w:val="24"/>
        </w:rPr>
        <w:t>616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، ولكن لم تعتمد علي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اي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الخامس ، </w:t>
      </w:r>
      <w:r>
        <w:rPr>
          <w:szCs w:val="24"/>
        </w:rPr>
        <w:t>30</w:t>
      </w:r>
      <w:r>
        <w:rPr>
          <w:szCs w:val="24"/>
        </w:rPr>
        <w:t>،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؛ جيروم اعتماد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ونوغرا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الطبعه دو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موران في البينديكتين القس ، </w:t>
      </w:r>
      <w:r>
        <w:rPr>
          <w:szCs w:val="24"/>
        </w:rPr>
        <w:t>190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ن غير المحتمل الأصل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قد تم استبدال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ما قياسا على </w:t>
      </w:r>
      <w:r>
        <w:rPr>
          <w:szCs w:val="24"/>
        </w:rPr>
        <w:t>88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عدد من يسو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ياسم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، أو لأنها عبارة عن رقم الثلاثي ، ومجموع الأرقام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أولى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+</w:t>
      </w:r>
      <w:r>
        <w:rPr>
          <w:szCs w:val="24"/>
        </w:rPr>
        <w:t>2</w:t>
      </w:r>
      <w:r>
        <w:rPr>
          <w:szCs w:val="24"/>
          <w:rtl w:val="true"/>
        </w:rPr>
        <w:t xml:space="preserve"> +</w:t>
      </w:r>
      <w:r>
        <w:rPr>
          <w:szCs w:val="24"/>
        </w:rPr>
        <w:t>3</w:t>
      </w:r>
      <w:r>
        <w:rPr>
          <w:szCs w:val="24"/>
          <w:rtl w:val="true"/>
        </w:rPr>
        <w:t xml:space="preserve"> +</w:t>
      </w:r>
      <w:r>
        <w:rPr>
          <w:szCs w:val="24"/>
        </w:rPr>
        <w:t>4</w:t>
      </w:r>
      <w:r>
        <w:rPr>
          <w:szCs w:val="24"/>
          <w:rtl w:val="true"/>
        </w:rPr>
        <w:t xml:space="preserve"> +</w:t>
      </w:r>
      <w:r>
        <w:rPr>
          <w:szCs w:val="24"/>
        </w:rPr>
        <w:t>5</w:t>
      </w:r>
      <w:r>
        <w:rPr>
          <w:szCs w:val="24"/>
          <w:rtl w:val="true"/>
        </w:rPr>
        <w:t xml:space="preserve"> +</w:t>
      </w:r>
      <w:r>
        <w:rPr>
          <w:szCs w:val="24"/>
        </w:rPr>
        <w:t>6</w:t>
      </w:r>
      <w:r>
        <w:rPr>
          <w:szCs w:val="24"/>
          <w:rtl w:val="true"/>
        </w:rPr>
        <w:t>. .. +</w:t>
      </w:r>
      <w:r>
        <w:rPr>
          <w:szCs w:val="24"/>
        </w:rPr>
        <w:t>36</w:t>
      </w:r>
      <w:r>
        <w:rPr>
          <w:szCs w:val="24"/>
          <w:rtl w:val="true"/>
        </w:rPr>
        <w:t xml:space="preserve"> = </w:t>
      </w:r>
      <w:r>
        <w:rPr>
          <w:szCs w:val="24"/>
        </w:rPr>
        <w:t>666</w:t>
      </w:r>
      <w:r>
        <w:rPr>
          <w:szCs w:val="24"/>
          <w:rtl w:val="true"/>
        </w:rPr>
        <w:t>) "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قد يكون هناك بعض القيمة هنا في النظر الى الموضو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سم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صفت من قب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شبرن مثل أرقام أو الرياضيات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 مشابه ل</w:t>
      </w:r>
      <w:r>
        <w:rPr>
          <w:szCs w:val="24"/>
          <w:rtl w:val="true"/>
        </w:rPr>
        <w:t>جيماتري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لكنها ليست مطابقة ل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يوماتي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و دراسة كيفية مفاهيم مشابهة في الكتاب المقدس ، سواء في اللغة العبرية أو اليونانية ، وتحدث في الكتابة في مثل هذه الطريقة أن قيمة خطابات من الكلمات ضمن مفهوم معين تضيف ما يصل الى رقم معين أو متعدد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هذا العد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على سبيل المثال ، هناك إشارات متعددة إلى الشيطان باللغتين العبرية واليونانية والتي تتمحور جميعها القيم على عدد </w:t>
      </w:r>
      <w:r>
        <w:rPr>
          <w:szCs w:val="24"/>
        </w:rPr>
        <w:t>27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قيم ليست دائما دقيقة ، ولكن تتركز حول عدد من داخل قيمة زائد أو ناقص اثن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كتابه ، وكان قادرا على إظهار واشبرن مقنع جد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فقا لمبادئ تأسيس التحليل العلم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 هذ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وستيرين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كلمة والعبارة والقيم حسب التصميم ، ويمكن أن لم يكن قبل وقوعها فرص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الآن إذا أخذنا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أن يكون عدد من الوحش ، وسوف نرى مجموعة من العبارات والكلمات من كل من العهدين القديم والجديد والتي سوف يكون لها قيمة متساو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و متعددة من </w:t>
      </w:r>
      <w:r>
        <w:rPr>
          <w:szCs w:val="24"/>
        </w:rPr>
        <w:t>61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 ليست سوى بعض من العبارات التي تدل على قي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</w:t>
      </w:r>
      <w:r>
        <w:rPr>
          <w:szCs w:val="24"/>
        </w:rPr>
        <w:t>616</w:t>
      </w:r>
      <w:r>
        <w:rPr>
          <w:szCs w:val="24"/>
          <w:rtl w:val="true"/>
        </w:rPr>
        <w:t xml:space="preserve"> :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أدلى نشأة </w:t>
      </w:r>
      <w:r>
        <w:rPr>
          <w:szCs w:val="24"/>
        </w:rPr>
        <w:t>1: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وحش الأرض كأجناسها ؛ سفر التكوين </w:t>
      </w:r>
      <w:r>
        <w:rPr>
          <w:szCs w:val="24"/>
        </w:rPr>
        <w:t>1: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ذل كل مخلوق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رول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أرض الواقع ؛ سفر التكوين </w:t>
      </w:r>
      <w:r>
        <w:rPr>
          <w:szCs w:val="24"/>
        </w:rPr>
        <w:t>1: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كم على كل مجنزرة المعيشة ؛ سفر التكوين </w:t>
      </w:r>
      <w:r>
        <w:rPr>
          <w:szCs w:val="24"/>
        </w:rPr>
        <w:t>2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الأرض كل البهائم 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شا من الميدان الذي ؛ </w:t>
      </w:r>
      <w:r>
        <w:rPr>
          <w:szCs w:val="24"/>
        </w:rPr>
        <w:t>2</w:t>
      </w:r>
      <w:r>
        <w:rPr>
          <w:szCs w:val="24"/>
          <w:rtl w:val="true"/>
        </w:rPr>
        <w:t>كورو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11:0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ئلا بطريقة أو بأخرى كما خدعت الحية ، وينبغي مغوي </w:t>
      </w:r>
      <w:r>
        <w:rPr>
          <w:szCs w:val="24"/>
        </w:rPr>
        <w:t>2</w:t>
      </w:r>
      <w:r>
        <w:rPr>
          <w:szCs w:val="24"/>
          <w:rtl w:val="true"/>
        </w:rPr>
        <w:t>كور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11:0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>تيموثاوس</w:t>
      </w:r>
      <w:r>
        <w:rPr>
          <w:szCs w:val="24"/>
          <w:rtl w:val="true"/>
        </w:rPr>
        <w:t xml:space="preserve"> </w:t>
      </w:r>
      <w:r>
        <w:rPr>
          <w:szCs w:val="24"/>
        </w:rPr>
        <w:t>02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خدعت ؛ رؤيا </w:t>
      </w:r>
      <w:r>
        <w:rPr>
          <w:szCs w:val="24"/>
        </w:rPr>
        <w:t>17: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زانية العظيمة تجلس عليه ؛ </w:t>
      </w:r>
      <w:r>
        <w:rPr>
          <w:szCs w:val="24"/>
        </w:rPr>
        <w:t>1</w:t>
      </w:r>
      <w:r>
        <w:rPr>
          <w:szCs w:val="24"/>
          <w:rtl w:val="true"/>
        </w:rPr>
        <w:t>كور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0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زانية ورؤيا </w:t>
      </w:r>
      <w:r>
        <w:rPr>
          <w:szCs w:val="24"/>
        </w:rPr>
        <w:t>17: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غزا بابل والرجاسات الأرض ؛ متى </w:t>
      </w:r>
      <w:r>
        <w:rPr>
          <w:szCs w:val="24"/>
        </w:rPr>
        <w:t>10:15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ك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سدوم وعمورة ورؤيا </w:t>
      </w:r>
      <w:r>
        <w:rPr>
          <w:szCs w:val="24"/>
        </w:rPr>
        <w:t>18:0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صة في خطاياها ورؤيا </w:t>
      </w:r>
      <w:r>
        <w:rPr>
          <w:szCs w:val="24"/>
        </w:rPr>
        <w:t>17:17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كل من التال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وحش ، والعاهرة ، والش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ش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؛ سفر التكوين </w:t>
      </w:r>
      <w:r>
        <w:rPr>
          <w:szCs w:val="24"/>
        </w:rPr>
        <w:t>03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لعونا الوحش ؛ حزقيال </w:t>
      </w:r>
      <w:r>
        <w:rPr>
          <w:szCs w:val="24"/>
        </w:rPr>
        <w:t>28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كروب مسحه ؛ لاويين </w:t>
      </w:r>
      <w:r>
        <w:rPr>
          <w:szCs w:val="24"/>
        </w:rPr>
        <w:t>11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ل مخلوق الزحف ، مرقس </w:t>
      </w:r>
      <w:r>
        <w:rPr>
          <w:szCs w:val="24"/>
        </w:rPr>
        <w:t>1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نجس ورومية </w:t>
      </w:r>
      <w:r>
        <w:rPr>
          <w:szCs w:val="24"/>
        </w:rPr>
        <w:t>1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بهائم والزواحف ؛ متى </w:t>
      </w:r>
      <w:r>
        <w:rPr>
          <w:szCs w:val="24"/>
        </w:rPr>
        <w:t>06: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ظلام ؛ يوحنا </w:t>
      </w:r>
      <w:r>
        <w:rPr>
          <w:szCs w:val="24"/>
        </w:rPr>
        <w:t>3:0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اللحم ؛ دانيال </w:t>
      </w:r>
      <w:r>
        <w:rPr>
          <w:szCs w:val="24"/>
        </w:rPr>
        <w:t>7: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وش كبير ، لوقا </w:t>
      </w:r>
      <w:r>
        <w:rPr>
          <w:szCs w:val="24"/>
        </w:rPr>
        <w:t>16: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أبناء هذا العصر ؛ افسس </w:t>
      </w:r>
      <w:r>
        <w:rPr>
          <w:szCs w:val="24"/>
        </w:rPr>
        <w:t>5:0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أبناء العصيان ؛ متى </w:t>
      </w:r>
      <w:r>
        <w:rPr>
          <w:szCs w:val="24"/>
        </w:rPr>
        <w:t>13:3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زوان هو بن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فهل من عجب أن يرتبط تغطي مسحه الملاك ، الثعبان ، مع وحوش ، والظلام ، مع العاهرة ، والخداع ، مع بابل الغموض ، مع سدوم وعمورة ، وهلم جرا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كل هذه المراجع ونحن قادرون على رؤية الآثار ال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نعلم بأن الشيطان هو أمير قوة الهو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نحن نعلم ان لديه خدع العالم ك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نحن نعلم أيضا أن أحداث العهد القديم هناك لتعليمنا والفطن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هي الا من خلال فهم هذه الأحداث التي نحن قادرون على معرفة كيف تم خداع العالم ك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م تكن الأحداث الفعلية من العهد القديم لتفسح المجال لتحقيق تقدمهم الروحي في العهد الجدي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جرد مثال واحد على ذلك هو عيد الفص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الدم المادية للخروف الفصح التي حمت إسرائيل من ملك الموت لترمز الى الدم المسيح ، والذي من شأنه أن ينقذ المنتخب من الموت الثان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نا أن نرى أيضا عندما نقارن هذه الأحداث من سفر التكوين الجسدي مع الوفاء الروحية في الو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ثعبان الذي خدعت حواء في سفر التكوين هو الوحش نفسه الذي يخدع الزانية والعالم كله كما رأينا في الو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ثلما أغرت حواء لأنه أكل من الشجرة المحرمة من خلال المكر وحكمة ودقة ، لذلك جدا وقال انه من خلال خداع عاهرة هذه الصفات نفسها التي أبديت من قبل ممالك الوحش 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من أسرار بابل ، حيث تم إدراجها في جميع ممالك الدنيا وحشا ، التي تعرضت لاغراء الكنيسة في أعقاب الثعب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ماما كما كان الطراز عشية امرأة من آدم ، وأول رجل ، وكان خدعت من قبل الثعبان ، كذلك كان امرأة كانت الكنيسة التي أخذت من هذه الأمة التي كانت أول مولود من الله ، وإسرائيل ، وكان يخدع نفسه من هذا الثعب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سوف حواء أكلت من الشجرة المحرمة ضد التعبير عن الله ، فكذلك لم الزانية يأكل من الطعام الروحي ممنوع من البهائم النجسة ، وتتضمن الممارسات المحرمة وعبادة الآلهة الباطلة في معارضة مباشرة لإراد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ما تسبب آدم حواء لارتكاب الخطيئة ، فكذلك هذا الرجل تسبب العاهرة الى الخطيئة وذلك باتباع طرق ل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تماما مثلما جرى بقايا من نسل حواء والى جانب مجموعة وشعب الله المختار ، حتى يتم اتخاذ اللازم من بقايا النظام للخروج من هذا الوحش الذي يسيطر عليه عاهرة والى جانب مجموعة وشعب الله المخت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وقد حاولت التنين لخداع الناس من البداية ، والقضاء على أولئك الذين لا يستطيعون خداع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حاول بكل الوسائل الممكنة لتدمير البشرية والاحتفاظ بها من مصير الله قصد به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حين أنها واسعة جدا في التعامل مع الموضوع في هذه الورقة ، فإن مجرد أمثلة قليلة من محاولات الشيطان يكفي لاظهار كيف انه حاول تغيير مصيره تنبأ التكوين </w:t>
      </w:r>
      <w:r>
        <w:rPr>
          <w:szCs w:val="24"/>
        </w:rPr>
        <w:t>01: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سفر التكوين </w:t>
      </w:r>
      <w:r>
        <w:rPr>
          <w:szCs w:val="24"/>
        </w:rPr>
        <w:t>03:0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>إغواء حواء كانت محاولته الأول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ربما كان قصر نظر في عدم معرفة أن الله كان قد وضع خطة لتخليص البشرية من الخطيئة أجور ، أو ربما كان يعتقد بأنه سيكون قادرا على احباط هذه الخطة بنجا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مقبل ، وقال انه قابيل هابي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ي كانت التضحيات مقبولة لدى 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تل على يد أخيه الذي التضحيات لم تكن مقبول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انت هذه القصة في حد ذاتها قياسا على اثنين من أبناء الله ، والمسيح يسوع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 يهوه إلوه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والشيط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أنها ذبيحة يسوع المسيح كحمل الله الذي هو مقبول لدى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شيطان لم يكن مستعدا لوضع حياته في التض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قتل الشيطان بذلك ، تماما كما قتل قابيل هابيل ، و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بحلول الوقت نوح معظم تجمع الجينية البشرية كانت ملوثة جدا وتالف من أبناء التهجين الله مع بناته من الرجا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ك </w:t>
      </w:r>
      <w:r>
        <w:rPr>
          <w:szCs w:val="24"/>
        </w:rPr>
        <w:t>6: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 نوحا الوحيد هو محض له في الأجيال ، وهذا هو ، في التركيب الجين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سبب في أن الله قد لتدمير هذا الكوكب من الفيضانات بحيث نوح وعائلته فقط سوف تستمر لملء الأرض مع البذور غير فاس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بحلول الوقت للكنيسة ، وبعد المحاولة مرة ثانية ومرة أخرى لبعض سنة </w:t>
      </w:r>
      <w:r>
        <w:rPr>
          <w:szCs w:val="24"/>
        </w:rPr>
        <w:t>4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تدمير شعب الله المختار ، وقال انه بعد ذلك متابعة ما تبقى من امرأة في رؤيا </w:t>
      </w:r>
      <w:r>
        <w:rPr>
          <w:szCs w:val="24"/>
        </w:rPr>
        <w:t>0:06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 انه استخدم العاهرة الزانية المسيحية الرئيسية ، لمتابعة باستمرار وبشكل مرعب إبادة تلك القلة من بقايا الحقيق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يكليسي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، وتلك التي ما زالت تحتفظ صايا الله والشهادة ل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بذلك ، الحصول على العودة الى مفهوم عدد من الوحش ، لدينا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ذي الشيطان نفسه قد ختم على الممالك بلده ، والعدد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الذ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و عندما اتخذ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ل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تشير مباشرة إلى الشيطان وخداعه للبشر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ربما كل من الأرقام لتكون مرتبطة مع الوحش ، واحدة الشيطان نفسه الذي يفضل استخدام واحد والتي تناسبها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يوماتيكل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الكتب التي تشير مباشرة إلى الشيطان كما الوحش الروحي في السيطرة على الوحش ممالك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من المثير للاهتمام ، من خلال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يماتري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قلل الى تسعة وعدد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أربع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مقالة</w:t>
      </w:r>
      <w:r>
        <w:rPr>
          <w:rStyle w:val="Appleconvertedspace"/>
          <w:szCs w:val="24"/>
          <w:rtl w:val="true"/>
        </w:rPr>
        <w:t> </w:t>
      </w:r>
      <w:hyperlink r:id="rId25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رمزية أرقام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7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ربعة تدل على الأعمال الإبداعية ، ويشير إلى الأرض والأشياء المادية للخل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تة يدل على عدد الإنس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خلق الإنسان في اليوم الساد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علاقة بين استخدام هذا الرقم وجميع من مضاعفات ذلك مع خلق منتجات والرجل ونظام بإنشائ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سعة يدل على حتمية التسلسل أو الحك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و </w:t>
      </w:r>
      <w:r>
        <w:rPr>
          <w:szCs w:val="24"/>
        </w:rPr>
        <w:t>3</w:t>
      </w:r>
      <w:r>
        <w:rPr>
          <w:szCs w:val="24"/>
          <w:rtl w:val="true"/>
        </w:rPr>
        <w:t xml:space="preserve"> ×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بالتالي الانتهاء من هيكل النشاط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م العثور على هذا الرقم في جميع عوام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حك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دد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ثلاث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دل على اكتمال بمعنى ثلاثة أسطر إلىالرق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كمل اليوم الثالث أساسيات الخل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ذلك يبدو أنه من خلال ربط الرقم </w:t>
      </w:r>
      <w:r>
        <w:rPr>
          <w:szCs w:val="24"/>
        </w:rPr>
        <w:t>66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ع أنظمة دينه كاذبة ، الشيطان يحاول أن يأخذ الناس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، واستكمال نظم دينه كاذبة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جمع كل البشرية تحت حكم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ى درجة أنهم سوف وفشل هذا الحكم لن تكون قادرة على خلافته ، وتلك التي تمردت مع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مع ذلك ، ونحن نعلم ان يسوع المسيح لن تفشل ، وذلك باستخدام رقم </w:t>
      </w:r>
      <w:r>
        <w:rPr>
          <w:szCs w:val="24"/>
        </w:rPr>
        <w:t>6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وصف الشيطان وأعماله ، والله هو القول بأن الشيطان سوف تفشل ، وسوف تصبح جزءا من نفسه خلق البدنية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عندما نضع تثنية </w:t>
      </w:r>
      <w:r>
        <w:rPr>
          <w:szCs w:val="24"/>
        </w:rPr>
        <w:t>32: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رؤيا ودانيال ، ونحن قادرون أن نرى أن الحيوانات التي تنبأ هي ممالك هذا العالم التي يسيطر عليها كائنات 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ناك واحد يجري على وجه الخصوص ، الشيطان ، الذي له السيطرة المطلقة على كل هذه الممال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حتى انه قدم مملكته كلها للمسيح إلا إذا كان سيكون له العبا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سبب في بول الإشارة إلى حقيقة أننا معركة روحية ضد القوات ال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قوى الروحية هي قادرة على السيطرة على عقول الرجا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لتحكم الذي تمكن المضيف هبط إلى إقامة نظم كاذبة العبادة بين شعبن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نخفضت هذه المضيف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حوش الحق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يحاولون عمدا لاحباط خطة الله الذي كان ، كما رأينا في سفر التكوين </w:t>
      </w:r>
      <w:r>
        <w:rPr>
          <w:szCs w:val="24"/>
        </w:rPr>
        <w:t>1: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لإعطاء سيطرة الانسان على سمك البحر وعلى طير السماء ، و فوق كل شيء حي أن حيوان يدب على الأرض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شمل هذا السياده السياده على المضيف المتمر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من أجل منع حدوث ذلك ، فقد حاولوا سنة </w:t>
      </w:r>
      <w:r>
        <w:rPr>
          <w:szCs w:val="24"/>
        </w:rPr>
        <w:t>6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سبة لبعض الناس للحفاظ على فصل م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قد رفعوا مملكة واحدة بعد الأخرى على هذه الأرض ، التي كانت تستخدم لتعليم الرجال الأكاذيب وتؤدي بهم في ضلا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خلال هذا الوقت ، كان يسوع المسي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هوه إلوه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عمل على رفع العدد الكامل للانتخاب لدرجة انهم مستعدون للاستيلاء على الأرض واقامة مملكة يحكمها يسوع المسيح نفس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 تم كل ذلك في إطار عمله في اتجاه واحد صحيح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سيتم تنظيم هذه المملكة ويحكم وفقا لقوانين الله التي قدمها الملاك من العهد ، الذي كنا نفهم أن يسوع المسي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الصحف</w:t>
      </w:r>
      <w:r>
        <w:rPr>
          <w:rStyle w:val="Appleconvertedspace"/>
          <w:szCs w:val="24"/>
          <w:rtl w:val="true"/>
        </w:rPr>
        <w:t> </w:t>
      </w:r>
      <w:hyperlink r:id="rId26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وملاك يهوة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4</w:t>
        </w:r>
        <w:r>
          <w:rPr>
            <w:rStyle w:val="InternetLink"/>
            <w:i/>
            <w:iCs/>
            <w:szCs w:val="24"/>
            <w:rtl w:val="true"/>
          </w:rPr>
          <w:t>)</w:t>
        </w:r>
        <w:r>
          <w:rPr>
            <w:rStyle w:val="InternetLink"/>
            <w:color w:val="0000FF"/>
            <w:szCs w:val="24"/>
            <w:u w:val="single"/>
            <w:rtl w:val="true"/>
          </w:rPr>
          <w:t> </w:t>
        </w:r>
      </w:hyperlink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hyperlink r:id="rId27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سبق وجود يسوع المسيح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43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i/>
          <w:i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سيقوم سيادة الدول بقضيب من الحدي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ي مجيئه وقال انه جمع المنتخب ، </w:t>
      </w:r>
      <w:r>
        <w:rPr>
          <w:rFonts w:ascii="Arial Unicode MS" w:hAnsi="Arial Unicode MS" w:eastAsia="Arial Unicode MS" w:cs="Arial Unicode MS"/>
          <w:szCs w:val="24"/>
          <w:rtl w:val="true"/>
        </w:rPr>
        <w:t>​​</w:t>
      </w:r>
      <w:r>
        <w:rPr>
          <w:szCs w:val="24"/>
          <w:rtl w:val="true"/>
        </w:rPr>
        <w:t>مختومة مع تلك علامة من الله ، وانه سيجعل الحرب مع الوحش والذين يعانون من بصمات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ال انه لقوانين المعهد جدا من الله انه هو نفسه أعطى لموسى ، فإن هذه القوانين للغاية التي أجريت الزانية والمطالبة بناتها بعيدا مع ويتجاهل أن الإسلا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نحن الآن يجب أن نعرف ما يكفي عن علامة الوحش أن نسأل أنفسنا هذا السؤال 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 xml:space="preserve">هل أعبد الوحش ، أو أقوم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عبادة الله الواحد الحقيقي وفقا لارادته؟</w:t>
      </w:r>
      <w:r>
        <w:rPr>
          <w:szCs w:val="24"/>
          <w:rtl w:val="true"/>
        </w:rPr>
        <w:t>"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خرجوا شعبي لها</w:t>
      </w:r>
      <w:r>
        <w:rPr>
          <w:b/>
          <w:bCs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color w:val="000000"/>
          <w:szCs w:val="24"/>
          <w:rtl w:val="true"/>
        </w:rPr>
        <w:t> </w:t>
      </w:r>
    </w:p>
    <w:sectPr>
      <w:headerReference w:type="even" r:id="rId28"/>
      <w:headerReference w:type="default" r:id="rId29"/>
      <w:headerReference w:type="first" r:id="rId3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علامة الوح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علامة الوحش</w:t>
    </w:r>
    <w:r>
      <w:rPr>
        <w:i/>
        <w:lang w:val="en-AU" w:bidi="ar-MA"/>
      </w:rPr>
      <w:tab/>
    </w:r>
    <w:r>
      <w:rPr>
        <w:i/>
      </w:rPr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80.html" TargetMode="External"/><Relationship Id="rId3" Type="http://schemas.openxmlformats.org/officeDocument/2006/relationships/hyperlink" Target="http://www.ccg.org/english/s/p272.html" TargetMode="External"/><Relationship Id="rId4" Type="http://schemas.openxmlformats.org/officeDocument/2006/relationships/hyperlink" Target="http://www.ccg.org/english/s/p170.html" TargetMode="External"/><Relationship Id="rId5" Type="http://schemas.openxmlformats.org/officeDocument/2006/relationships/hyperlink" Target="http://www.ccg.org/english/s/p031.html" TargetMode="External"/><Relationship Id="rId6" Type="http://schemas.openxmlformats.org/officeDocument/2006/relationships/hyperlink" Target="http://www.ccg.org/english/s/p192.html" TargetMode="External"/><Relationship Id="rId7" Type="http://schemas.openxmlformats.org/officeDocument/2006/relationships/hyperlink" Target="http://www.ccg.org/english/s/p285.html" TargetMode="External"/><Relationship Id="rId8" Type="http://schemas.openxmlformats.org/officeDocument/2006/relationships/hyperlink" Target="http://www.ccg.org/english/s/p196.html" TargetMode="External"/><Relationship Id="rId9" Type="http://schemas.openxmlformats.org/officeDocument/2006/relationships/hyperlink" Target="http://www.ccg.org/english/s/l1.html" TargetMode="External"/><Relationship Id="rId10" Type="http://schemas.openxmlformats.org/officeDocument/2006/relationships/hyperlink" Target="http://www.ccg.org/english/s/p223.html" TargetMode="External"/><Relationship Id="rId11" Type="http://schemas.openxmlformats.org/officeDocument/2006/relationships/hyperlink" Target="http://www.ccg.org/english/s/p036.html" TargetMode="External"/><Relationship Id="rId12" Type="http://schemas.openxmlformats.org/officeDocument/2006/relationships/hyperlink" Target="http://www.ccg.org/english/s/p073.html" TargetMode="External"/><Relationship Id="rId13" Type="http://schemas.openxmlformats.org/officeDocument/2006/relationships/hyperlink" Target="http://www.ccg.org/english/s/p080.html" TargetMode="External"/><Relationship Id="rId14" Type="http://schemas.openxmlformats.org/officeDocument/2006/relationships/hyperlink" Target="http://www.ccg.org/english/s/p199.html" TargetMode="External"/><Relationship Id="rId15" Type="http://schemas.openxmlformats.org/officeDocument/2006/relationships/hyperlink" Target="http://www.ccg.org/english/s/p063.html" TargetMode="External"/><Relationship Id="rId16" Type="http://schemas.openxmlformats.org/officeDocument/2006/relationships/hyperlink" Target="http://www.ccg.org/english/s/p024.html" TargetMode="External"/><Relationship Id="rId17" Type="http://schemas.openxmlformats.org/officeDocument/2006/relationships/hyperlink" Target="http://www.ccg.org/english/s/b_71.html" TargetMode="External"/><Relationship Id="rId18" Type="http://schemas.openxmlformats.org/officeDocument/2006/relationships/hyperlink" Target="http://www.ccg.org/english/s/p277.html" TargetMode="External"/><Relationship Id="rId19" Type="http://schemas.openxmlformats.org/officeDocument/2006/relationships/hyperlink" Target="http://www.ccg.org/english/s/p235.html" TargetMode="External"/><Relationship Id="rId20" Type="http://schemas.openxmlformats.org/officeDocument/2006/relationships/hyperlink" Target="http://www.ccg.org/english/s/p015.html" TargetMode="External"/><Relationship Id="rId21" Type="http://schemas.openxmlformats.org/officeDocument/2006/relationships/hyperlink" Target="http://www.ccg.org/english/s/p122.html" TargetMode="External"/><Relationship Id="rId22" Type="http://schemas.openxmlformats.org/officeDocument/2006/relationships/hyperlink" Target="http://www.ccg.org/english/s/p268.html" TargetMode="External"/><Relationship Id="rId23" Type="http://schemas.openxmlformats.org/officeDocument/2006/relationships/hyperlink" Target="http://www.ccg.org/english/s/p270.html" TargetMode="External"/><Relationship Id="rId24" Type="http://schemas.openxmlformats.org/officeDocument/2006/relationships/hyperlink" Target="http://www.ccg.org/english/s/p174.html" TargetMode="External"/><Relationship Id="rId25" Type="http://schemas.openxmlformats.org/officeDocument/2006/relationships/hyperlink" Target="http://www.ccg.org/english/s/p007.html" TargetMode="External"/><Relationship Id="rId26" Type="http://schemas.openxmlformats.org/officeDocument/2006/relationships/hyperlink" Target="http://www.ccg.org/english/s/p024.html" TargetMode="External"/><Relationship Id="rId27" Type="http://schemas.openxmlformats.org/officeDocument/2006/relationships/hyperlink" Target="http://www.ccg.org/english/s/p243.html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1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09-12T06:01:00Z</dcterms:modified>
  <cp:revision>2</cp:revision>
  <dc:subject/>
  <dc:title> [025] علامة الوحش </dc:title>
</cp:coreProperties>
</file>