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imes New Roman"/>
          <w:b w:val="false"/>
          <w:bCs/>
          <w:szCs w:val="32"/>
          <w:rtl w:val="true"/>
        </w:rPr>
        <w:t xml:space="preserve">                                          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003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رّر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 w:ascii="Arial" w:hAnsi="Arial"/>
          <w:b/>
          <w:bCs/>
          <w:sz w:val="36"/>
          <w:szCs w:val="36"/>
        </w:rPr>
        <w:t>1</w:t>
      </w:r>
      <w:r>
        <w:rPr>
          <w:rFonts w:cs="Simplified Arabic;Times New Roman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  <w:t>(</w:t>
      </w:r>
      <w:r>
        <w:rPr>
          <w:rFonts w:ascii="Arial" w:hAnsi="Arial" w:cs="Traditional Arabic;Times New Roman"/>
          <w:sz w:val="20"/>
          <w:sz w:val="20"/>
          <w:rtl w:val="true"/>
        </w:rPr>
        <w:t>طبعة</w:t>
      </w:r>
      <w:r>
        <w:rPr>
          <w:rFonts w:ascii="Arial" w:hAnsi="Arial" w:eastAsia="Arial" w:cs="Arial"/>
          <w:sz w:val="20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1.0</w:t>
      </w:r>
      <w:r>
        <w:rPr>
          <w:rFonts w:cs="Traditional Arabic;Times New Roman" w:ascii="Arial" w:hAnsi="Arial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20000115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20000907</w:t>
      </w:r>
      <w:r>
        <w:rPr>
          <w:rFonts w:cs="Traditional Arabic;Times New Roman" w:ascii="Arial" w:hAnsi="Arial"/>
          <w:sz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كرّ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لس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1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تعلّ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مم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قدّ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جه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فس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قاب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ل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سيح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ائ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ديثة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عكس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جه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خاطئ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قدّس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هود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صين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سيح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آهوت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0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س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رّرة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  <w:t>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ّ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كترو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د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اه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ش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طا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وّ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لتّ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*************************************************************************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و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ش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Ya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ج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و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trong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30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Ya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صر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دوب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ehovi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Sodo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Yahovi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lohim. 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Adona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dona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pher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ullingers 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ائ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y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Deut. 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logon.org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ا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ص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elchizedek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ئ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logon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6,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1:6,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ئك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8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رو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6: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8:5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ّ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8,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25,2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</w:t>
      </w:r>
      <w:r>
        <w:rPr>
          <w:rFonts w:cs="Traditional Arabic;Times New Roman"/>
          <w:b/>
          <w:bCs/>
          <w:sz w:val="28"/>
          <w:szCs w:val="28"/>
          <w:lang w:bidi="ar-MA"/>
        </w:rPr>
        <w:t>9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ئ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o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renae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ث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نوي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حد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Ps. 45:6-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i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y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laton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ch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ل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ميغ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logon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ccg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م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م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ق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و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فّ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ّ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م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ش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ا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د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ج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ih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y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:15,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يط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لّم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logon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ف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خ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. Yah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J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 4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Pritchar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insberg t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5: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ث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7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7,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nogenes 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ل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Cs/>
          <w:sz w:val="28"/>
          <w:szCs w:val="28"/>
          <w:lang w:bidi="ar-MA"/>
        </w:rPr>
        <w:t>Recept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nogenese ui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ّ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ilioqu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rFonts w:cs="Traditional Arabic;Times New Roman"/>
          <w:b/>
          <w:bCs/>
          <w:sz w:val="28"/>
          <w:szCs w:val="28"/>
          <w:lang w:bidi="ar-MA"/>
        </w:rPr>
        <w:t>Toled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Consubstanti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ت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خ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ث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Yahovih (3069)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a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ط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kuri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r. Ho 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شتق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ي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ف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خل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هّ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ه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coheir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ي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5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ب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ط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 Sabao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 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نتج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p</w:t>
      </w:r>
      <w:r>
        <w:rPr>
          <w:rFonts w:cs="Traditional Arabic;Times New Roman"/>
          <w:b/>
          <w:bCs/>
          <w:sz w:val="28"/>
          <w:szCs w:val="28"/>
          <w:lang w:bidi="ar-MA"/>
        </w:rPr>
        <w:t>. 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3,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ع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ذه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ر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8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ydock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oua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ج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ydock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Socini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Socin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حي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ي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زي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و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nci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وّ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ي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ig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ي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eta Sigm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ختص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the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ي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ح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ق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ذ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خ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بؤ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ت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ي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ch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ل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ميغ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weh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ئ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ه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woYahovah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do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do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y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هو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eho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ا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ن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ص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ّ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cp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2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ناس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dal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نا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ف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1: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rFonts w:cs="Traditional Arabic;Times New Roman"/>
          <w:b/>
          <w:bCs/>
          <w:sz w:val="28"/>
          <w:szCs w:val="28"/>
          <w:lang w:bidi="ar-MA"/>
        </w:rPr>
        <w:t>28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ي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ؤ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ر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fesse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cf. Irenaeus 16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f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ّ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:4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34,4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3: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قو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س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ما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س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ش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theos /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2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Ps 45:6-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د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ch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ل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ميغ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7,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3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5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3,1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رّ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Eccl. 1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ي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ذ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16,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Cs/>
          <w:sz w:val="28"/>
          <w:szCs w:val="28"/>
          <w:lang w:bidi="ar-MA"/>
        </w:rPr>
        <w:t>Yahosh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 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monoge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82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…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 xml:space="preserve">سلسلة أسئلة مكررة </w:t>
    </w:r>
    <w:r>
      <w:rPr>
        <w:i/>
        <w:lang w:bidi="ar-MA"/>
      </w:rPr>
      <w:t>1</w:t>
    </w:r>
    <w:r>
      <w:rPr>
        <w:i/>
        <w:rtl w:val="true"/>
        <w:lang w:bidi="ar-MA"/>
      </w:rPr>
      <w:t xml:space="preserve"> :</w:t>
    </w:r>
    <w:r>
      <w:rPr>
        <w:i/>
        <w:i/>
        <w:rtl w:val="true"/>
        <w:lang w:bidi="ar-MA"/>
      </w:rPr>
      <w:t>طبيعة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 xml:space="preserve">سلسلة أسئلة مكررة </w:t>
    </w:r>
    <w:r>
      <w:rPr>
        <w:i/>
        <w:lang w:bidi="ar-MA"/>
      </w:rPr>
      <w:t>1</w:t>
    </w:r>
    <w:r>
      <w:rPr>
        <w:i/>
        <w:rtl w:val="true"/>
        <w:lang w:bidi="ar-MA"/>
      </w:rPr>
      <w:t xml:space="preserve"> :</w:t>
    </w:r>
    <w:r>
      <w:rPr>
        <w:i/>
        <w:i/>
        <w:rtl w:val="true"/>
        <w:lang w:bidi="ar-MA"/>
      </w:rPr>
      <w:t>طبيعة الله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3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Simplified Arabic;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0:51:00Z</dcterms:created>
  <dc:creator>Wade Cox</dc:creator>
  <dc:description/>
  <dc:language>en-US</dc:language>
  <cp:lastModifiedBy>Denise</cp:lastModifiedBy>
  <cp:lastPrinted>2003-03-01T10:05:00Z</cp:lastPrinted>
  <dcterms:modified xsi:type="dcterms:W3CDTF">2009-07-25T03:49:00Z</dcterms:modified>
  <cp:revision>4</cp:revision>
  <dc:subject/>
  <dc:title>title</dc:title>
</cp:coreProperties>
</file>