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3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5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fr-FR" w:eastAsia="fr-FR"/>
        </w:rPr>
      </w:pPr>
      <w:r>
        <w:rPr>
          <w:b/>
          <w:bCs/>
          <w:sz w:val="52"/>
          <w:szCs w:val="52"/>
          <w:rtl w:val="true"/>
          <w:lang w:eastAsia="fr-FR"/>
        </w:rPr>
        <w:br/>
      </w:r>
      <w:r>
        <w:rPr>
          <w:b/>
          <w:b/>
          <w:bCs/>
          <w:sz w:val="52"/>
          <w:sz w:val="52"/>
          <w:szCs w:val="52"/>
          <w:rtl w:val="true"/>
          <w:lang w:eastAsia="fr-FR"/>
        </w:rPr>
        <w:t>ال</w:t>
      </w:r>
      <w:r>
        <w:rPr>
          <w:b/>
          <w:b/>
          <w:bCs/>
          <w:sz w:val="52"/>
          <w:sz w:val="52"/>
          <w:szCs w:val="52"/>
          <w:rtl w:val="true"/>
          <w:lang w:eastAsia="fr-FR"/>
        </w:rPr>
        <w:t>تعليق على القرآن الكريم</w:t>
      </w:r>
      <w:r>
        <w:rPr>
          <w:b/>
          <w:bCs/>
          <w:sz w:val="52"/>
          <w:szCs w:val="52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fr-FR" w:eastAsia="fr-FR"/>
        </w:rPr>
      </w:pPr>
      <w:r>
        <w:rPr>
          <w:b/>
          <w:b/>
          <w:bCs/>
          <w:sz w:val="240"/>
          <w:sz w:val="240"/>
          <w:szCs w:val="44"/>
          <w:rtl w:val="true"/>
          <w:lang w:eastAsia="fr-FR"/>
        </w:rPr>
        <w:t>ال</w:t>
      </w:r>
      <w:r>
        <w:rPr>
          <w:b/>
          <w:b/>
          <w:bCs/>
          <w:sz w:val="240"/>
          <w:sz w:val="240"/>
          <w:szCs w:val="44"/>
          <w:rtl w:val="true"/>
          <w:lang w:eastAsia="fr-FR"/>
        </w:rPr>
        <w:t>سورة</w:t>
      </w:r>
      <w:r>
        <w:rPr>
          <w:b/>
          <w:b/>
          <w:bCs/>
          <w:sz w:val="240"/>
          <w:sz w:val="240"/>
          <w:szCs w:val="44"/>
          <w:rtl w:val="true"/>
          <w:lang w:eastAsia="fr-FR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eastAsia="fr-FR"/>
        </w:rPr>
        <w:t> </w:t>
      </w:r>
      <w:r>
        <w:rPr>
          <w:b/>
          <w:bCs/>
          <w:sz w:val="52"/>
          <w:szCs w:val="52"/>
          <w:lang w:eastAsia="fr-FR"/>
        </w:rPr>
        <w:t>35</w:t>
      </w:r>
      <w:r>
        <w:rPr>
          <w:b/>
          <w:bCs/>
          <w:sz w:val="52"/>
          <w:szCs w:val="52"/>
          <w:rtl w:val="true"/>
          <w:lang w:eastAsia="fr-FR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  <w:lang w:eastAsia="fr-FR"/>
        </w:rPr>
        <w:t>فاطر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 w:bidi="ar-MA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eastAsia="fr-FR"/>
        </w:rPr>
        <w:br/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71118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71118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rPr>
          <w:sz w:val="27"/>
          <w:szCs w:val="27"/>
          <w:lang w:val="fr-FR" w:eastAsia="fr-FR"/>
        </w:rPr>
      </w:pPr>
      <w:r>
        <w:rPr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>يأخذ هذا النص خلق أبناء الله ودورهم كرسائل إلى القيامة الثانية ومصير الكفار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 Wade Cox,  Alan Brach 2017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8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على القرآن الكري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ورة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ر</w:t>
      </w:r>
    </w:p>
    <w:p>
      <w:pPr>
        <w:pStyle w:val="Normal"/>
        <w:bidi w:val="1"/>
        <w:ind w:left="0" w:right="0" w:hanging="0"/>
        <w:jc w:val="left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ترجمة بيكثال م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جمة عرب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لكتاب المقدس </w:t>
      </w:r>
      <w:r>
        <w:rPr>
          <w:szCs w:val="24"/>
          <w:rtl w:val="true"/>
        </w:rPr>
        <w:t>منقولة</w:t>
      </w:r>
      <w:r>
        <w:rPr>
          <w:szCs w:val="24"/>
          <w:rtl w:val="true"/>
        </w:rPr>
        <w:t xml:space="preserve"> ما لم يذكر خلاف 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35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تسمى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ملائك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سمى أيضا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آل</w:t>
      </w:r>
      <w:r>
        <w:rPr>
          <w:i/>
          <w:i/>
          <w:iCs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szCs w:val="24"/>
          <w:rtl w:val="true"/>
          <w:lang w:val="en"/>
        </w:rPr>
        <w:t>فاطر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خالق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ن كلمة في الآ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النص يشير إلى خلق الملائكة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واحدة من أخطاء النسخ القليلة في القرآن تحدث هنا في الآ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تشير الملائكة إلى تلك الملائكة ، اثنين ، ثلاثة وأربعة ملائكة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والحقيقة هي أن إنشاء مضيف ملائكي كان بمثابة إلوهيم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ملائكين مجنحين وأربعة أجنحة ونجوم الصباح كسيرافيم أو ستة ملائكة مجنح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كان النص الأصلي على الأرجح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وجود أجنحة اثنين واثنين س ثلاثة وأربعة</w:t>
      </w:r>
      <w:r>
        <w:rPr>
          <w:szCs w:val="24"/>
          <w:rtl w:val="true"/>
          <w:lang w:val="en"/>
        </w:rPr>
        <w:t>"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ن المدهش أن الخطأ ل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تحقق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نذ فترة طويل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كرة وجود ثلاثة تحليق المجنحة أمر مثير للسخر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تمييز هو أن يتكاثر الله في خلق ما يري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شير هذا إلى الخلق الأولي في</w:t>
      </w:r>
      <w:r>
        <w:rPr>
          <w:szCs w:val="24"/>
          <w:rtl w:val="true"/>
          <w:lang w:val="en"/>
        </w:rPr>
        <w:t xml:space="preserve"> 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يث جمعت جميع أبناء الله معا تحت نجومهم الصباحية عند الخلق الأولي للأرض</w:t>
      </w:r>
      <w:r>
        <w:rPr>
          <w:szCs w:val="24"/>
          <w:rtl w:val="true"/>
          <w:lang w:val="en"/>
        </w:rPr>
        <w:t>.  </w:t>
      </w:r>
      <w:r>
        <w:rPr>
          <w:szCs w:val="24"/>
          <w:rtl w:val="true"/>
          <w:lang w:val="en"/>
        </w:rPr>
        <w:t>والسيرافيم هم رؤساء التدريس المجنحة الستة للمضيف الملائك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ما أن الشيروبيم هي ستة مخلوقات مجنحة تحيط بعرش الله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كان من المفترض أن يصبح المسيح نجم الصباح أو آ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اريخ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كرئيس لكامل المضيف من تضحيته كما نرى في سورة </w:t>
      </w:r>
      <w:r>
        <w:rPr>
          <w:szCs w:val="24"/>
          <w:lang w:val="en"/>
        </w:rPr>
        <w:t>86</w:t>
      </w:r>
      <w:r>
        <w:rPr>
          <w:szCs w:val="24"/>
          <w:rtl w:val="true"/>
          <w:lang w:val="en"/>
        </w:rPr>
        <w:t xml:space="preserve"> " </w:t>
      </w:r>
      <w:r>
        <w:rPr>
          <w:i/>
          <w:i/>
          <w:iCs/>
          <w:szCs w:val="24"/>
          <w:rtl w:val="true"/>
          <w:lang w:val="en"/>
        </w:rPr>
        <w:t>آل</w:t>
      </w:r>
      <w:r>
        <w:rPr>
          <w:i/>
          <w:i/>
          <w:iCs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szCs w:val="24"/>
          <w:rtl w:val="true"/>
          <w:lang w:val="en"/>
        </w:rPr>
        <w:t>تاريخ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" "</w:t>
      </w:r>
      <w:r>
        <w:rPr>
          <w:szCs w:val="24"/>
          <w:rtl w:val="true"/>
          <w:lang w:val="en"/>
        </w:rPr>
        <w:t>نجمة الصباح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حمدلله ، خالق السماوات والأرض ، الذ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ع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ملائكة المرسلين بأجنحة اثنين ، ثلاثة وأربع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تعدد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الخلق ماذا يري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قادر على فعل كل شي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ظيم هو الرب ، وإلى حد كبير أن أشاد ، وعظمته غير قابلة للكشف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ركوا الرب يا جميع قومه وزرائه الذين يفعلون مشيئ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طوبى لمساعدته هو إله يعقوب ، الذي هو أمله في الرب إله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من الملائكة يقول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يصنع ملائكته رياحا وزيرا لهيب نار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حزقيال </w:t>
      </w:r>
      <w:r>
        <w:rPr>
          <w:sz w:val="22"/>
          <w:szCs w:val="22"/>
          <w:lang w:val="en"/>
        </w:rPr>
        <w:t>1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ذه كانت وجوه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نتشرت أجنحتها من فو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 مخلوق له جناحان ، كل منهما يلامس جناح آخر ، بينما يغطي اثنان جثتيهم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تحت الامتداد كانت اجنحتها ممدودة نحو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ل مخلوق له جناحان يغطيان جس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وقه السيرافي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ان لكل منهما ستة أجنحة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ع اثنين من أنه يغطي وجهه ، ومع اثنين من أنه يغطي قدميه ، ومع اثنين من ط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المخلوقات الحية الأربعة ، كل واحد منهم بستة أجنحة ، مليئة بالعيون في جميع أنحاء وداخل ، ونهارا وليلا وقفوا أبدا أن نقو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مقدسة ، المقدسة ، المقدسة ، هو الرب الله سبحانه وتعالى ، الذي كان و هو سيأتي</w:t>
      </w:r>
      <w:r>
        <w:rPr>
          <w:sz w:val="22"/>
          <w:szCs w:val="22"/>
          <w:rtl w:val="true"/>
          <w:lang w:val="en-AU"/>
        </w:rPr>
        <w:t>!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تى </w:t>
      </w:r>
      <w:r>
        <w:rPr>
          <w:sz w:val="22"/>
          <w:szCs w:val="22"/>
          <w:lang w:val="en"/>
        </w:rPr>
        <w:t>19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نظر إليهم يسوع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إن هذا مع الإنسان مستحيل ، لكن مع الله كل شيء ممكن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رجع إلى ارميا </w:t>
      </w:r>
      <w:r>
        <w:rPr>
          <w:szCs w:val="24"/>
          <w:lang w:val="en"/>
        </w:rPr>
        <w:t>3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8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ذلك الذ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فتح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بشرية الرحمة لا أحد يستطيع حجبها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ذلك الذ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حتفظ ب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مكن أن يطلق سراحه بعد ذ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العزيز ، الحك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ومية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37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ينئذ يرحم من يشاء ويقسي من يش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16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حكيم الوحيد يكون مجد إلى الأبد من خلال 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ساكن في ملجأ العلي يثبت في ظل العلي القد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معت المذبح قائل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نعم ، يا رب سبحانه وتعالى ، صحيح وعادل هي أحكامك</w:t>
      </w:r>
      <w:r>
        <w:rPr>
          <w:sz w:val="22"/>
          <w:szCs w:val="22"/>
          <w:rtl w:val="true"/>
          <w:lang w:val="en-AU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5.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ا بشر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تذكر نعمة الله عليك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ل يوجد خالق آخر غير الله الذ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ثبّ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ك من السماء والأرض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 يوجد إله ينقذ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ى اين تحولتم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كم بالنعمة خلصتم من خلال الإيم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ذا ليس تصرفك الخاص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ها عطية الل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هكذا احب الله العالم حتى بذل ابنه الوحيد لكي لا يهلك كل من يؤمن به بل تكون له الحياة الا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فيلبي </w:t>
      </w:r>
      <w:r>
        <w:rPr>
          <w:szCs w:val="24"/>
          <w:lang w:val="en"/>
        </w:rPr>
        <w:t>4: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ا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57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راجع أيضًا 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01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29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29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اذا حرمو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رُفض عليك رس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الله يعاد كل شي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ة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30.11</w:t>
      </w:r>
      <w:r>
        <w:rPr>
          <w:szCs w:val="24"/>
          <w:rtl w:val="true"/>
          <w:lang w:val="en-AU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  <w:lang w:val="en-AU"/>
        </w:rPr>
        <w:t>أيضا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لوقا </w:t>
      </w:r>
      <w:r>
        <w:rPr>
          <w:szCs w:val="24"/>
          <w:lang w:val="en"/>
        </w:rPr>
        <w:t>16: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48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 اضرب قلبه وجمع لنفسه روحه ونفس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ل جسد يهلك معا والرجل سيعود الى الترا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إنكار الأنبياء وقتلهم هو موضوع دائم للبشر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رحمته تدوم إلى الأب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5.5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ا بشر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وعد الله هو الصح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ذلك لا تدعوا حياة العالم تخدعكم ، ولا تدعوا الخائنة تصرخون فيما يتعلق ب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شو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عطى الرب اسرائيل كل الارض التي اقسم ان يعطيها لآبائ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ستولى عليهم ، واستقروا هنا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اعطاهم الرب من كل جانب كما حلف أقلاؤ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صمدهم واحد من جميع اعدائهم لان الرب اعطى كل اعداءهم في ايد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 تخف كلمة واحدة من كل الوعود الحسنة التي عملها الرب لبيت اسرائ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جاء كل ذلك لتمر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شو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3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لآن انا على وشك طريق كل الارض واعلم في قلوبكم وافراكم كلكم ان كلمة واحدة لم تنجح في كل الخيرات التي وعدكم بها الرب الهكم</w:t>
      </w:r>
      <w:r>
        <w:rPr>
          <w:sz w:val="22"/>
          <w:szCs w:val="22"/>
          <w:rtl w:val="true"/>
          <w:lang w:val="en-AU"/>
        </w:rPr>
        <w:t>. . </w:t>
      </w:r>
      <w:r>
        <w:rPr>
          <w:sz w:val="22"/>
          <w:sz w:val="22"/>
          <w:szCs w:val="22"/>
          <w:rtl w:val="true"/>
          <w:lang w:val="en-AU"/>
        </w:rPr>
        <w:t>كلهم وصلوا لك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أحد منهم قد فش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هو بار في جميع طرقه ونوع في جميع أعما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3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خدع احد نفس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كان أي شخص بينكم يعتقد أنه حكيم في هذا العصر ، فليصبح أحمق قد يصبح حكيم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لوق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نظروا انكم لستم ضالين لان كثيرين سياتون باسمي قائلين انا هو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و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وقت في متناول اليد</w:t>
      </w:r>
      <w:r>
        <w:rPr>
          <w:sz w:val="22"/>
          <w:szCs w:val="22"/>
          <w:rtl w:val="true"/>
          <w:lang w:val="en-AU"/>
        </w:rPr>
        <w:t>!" </w:t>
      </w:r>
      <w:r>
        <w:rPr>
          <w:sz w:val="22"/>
          <w:sz w:val="22"/>
          <w:szCs w:val="22"/>
          <w:rtl w:val="true"/>
          <w:lang w:val="en-AU"/>
        </w:rPr>
        <w:t>لا تلاحق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نخد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شيط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نا لسنا جاهلين بتصاميم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5.6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شيطان عدو لك ، لذا تعامل معه كعدو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فقط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ستدع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صيله ليكونوا مالكي النار المشتعل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ؤخذ الأرواح من المضيف الساقط منها وتستخدم لتغذية بحيرة النار والتي ولدت من جديد وأعطيت روح جديدة من القيامة الثاني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ن واعياً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 يقظ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خصم الخاص بك الشيطان يجول حول مثل أسد طافوا ، البحث عن شخص يلت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حضروا انفسكم 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اوم الشيطان، و سوف يهرب من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صا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شيطان الذي خدعهم في بحيرة النا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والكبري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يث كان الوحش والنبي الكذاب يعذبون ليلا ونهارا الى الا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شيطان هنا هو روح الخص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</w:rPr>
        <w:t xml:space="preserve">قراءة الوحي </w:t>
      </w:r>
      <w:r>
        <w:rPr>
          <w:szCs w:val="24"/>
        </w:rPr>
        <w:t>20: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نقلت 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17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لئك الذين كفروا ، سيكون لهم عذاب فظيعة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أولئك الذين يؤمنون ويعملون الصالحات ، فإنهم سيكونون مغفرة ومكافأة عظي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آمن واعتمد ينقذ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كن من لا يؤمن سيد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3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آمن بالابن فله حياة ابد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 من لا يطيع الابن لا يرى الحياة بل غضبه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3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م بطرس توبوا واعتمدوا كل واحد منكم باسم يسوع المسيح من اجل مغفرة خطاياكم وستحصلون على هبة الروح القد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ة</w:t>
      </w:r>
      <w:r>
        <w:rPr>
          <w:szCs w:val="24"/>
          <w:rtl w:val="true"/>
        </w:rPr>
        <w:t> </w:t>
      </w:r>
      <w:r>
        <w:rPr>
          <w:szCs w:val="24"/>
        </w:rPr>
        <w:t>30.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ة</w:t>
      </w:r>
      <w:r>
        <w:rPr>
          <w:szCs w:val="24"/>
          <w:rtl w:val="true"/>
        </w:rPr>
        <w:t> </w:t>
      </w:r>
      <w:r>
        <w:rPr>
          <w:szCs w:val="24"/>
        </w:rPr>
        <w:t>30.16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مؤمنون الذين يطيعون ويحفظون وصايا الله ، والإيمان وشهادة المسيح سيحصلون على الحياة الأبدية في القيامة الأول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تم إرسال الآخرين إلى القيامة الثانية للخضوع لتدريب تصحيحي مكثف للسماح لهم بالوصول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لم يتوبوا خلال المائة سنة المخصصة للتوبة فسيواجهون الموت الثان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ل هو، يرصد شر الذين تتميز أعماله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ضلال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ه حتى ان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ر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هو جيد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غير مغفل الشيطان</w:t>
      </w:r>
      <w:r>
        <w:rPr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له الحق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نز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ن يشاء ضلال، 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هدي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ن يشاء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ذلك لا تنتهي روحك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تنهدا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على علم بما يفعلونه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نحن غير قادرين على جعل الناس يرون الحقيقة ويحولون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الله الذي يدعو ، كل في وقت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ناك طريقة تبدو صحيحة للرجل لكن نهايتها هي طريق ال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طريق الجاهل تكون في عينيه ولكن رجل حكيم يستمع الى النصيح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سالة</w:t>
      </w:r>
      <w:r>
        <w:rPr>
          <w:sz w:val="22"/>
          <w:sz w:val="22"/>
          <w:szCs w:val="22"/>
          <w:rtl w:val="true"/>
          <w:lang w:val="en"/>
        </w:rPr>
        <w:t>  </w:t>
      </w:r>
      <w:r>
        <w:rPr>
          <w:sz w:val="22"/>
          <w:sz w:val="22"/>
          <w:szCs w:val="22"/>
          <w:rtl w:val="true"/>
          <w:lang w:val="en"/>
        </w:rPr>
        <w:t>بولس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lang w:val="en"/>
        </w:rPr>
        <w:t>٦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t>: </w:t>
      </w:r>
      <w:r>
        <w:rPr>
          <w:sz w:val="22"/>
          <w:sz w:val="22"/>
          <w:szCs w:val="22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 أجرة الخطيئة هي موت ، لكن عطية الله المجانية هي الحياة الأبدية في المسيح يسوع رب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صامد البر يحي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ما الذي يطارد الشر سي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خطوات الرجل التي أنشأها الرب ، عندما يسره في طريقه ؛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يفكر في طريقه الى الحياة فهو الذي يرفض التوبيخ يقود الاخر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في هيكله المقد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رش الرب في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رى عينيه ، واختبار الجفون أبناء الرج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رجع الى ايوب </w:t>
      </w:r>
      <w:r>
        <w:rPr>
          <w:szCs w:val="24"/>
          <w:lang w:val="en"/>
        </w:rPr>
        <w:t>28: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ا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08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اللَّهُ الَّذِ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أَرْسَلَ الْهَوَاب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َرَفَعَتْ سحاب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ثم نقوده إلى أرض ميتة ونحيي بها الأرض بعد موت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هو القيا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احظ الشرح ه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وجد جنة أو جحي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فقط الإحياء اثنين من بين الأموات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سماء، الجحيم أو القيامة الأولى من الميت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43</w:t>
        </w:r>
        <w:r>
          <w:rPr>
            <w:rStyle w:val="InternetLink"/>
            <w:i/>
            <w:iCs/>
            <w:color w:val="000000"/>
            <w:szCs w:val="24"/>
            <w:lang w:val="en"/>
          </w:rPr>
          <w:t>A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قيامة الثانية والعرش الأبيض العظيم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43</w:t>
        </w:r>
        <w:r>
          <w:rPr>
            <w:rStyle w:val="InternetLink"/>
            <w:i/>
            <w:iCs/>
            <w:color w:val="000000"/>
            <w:szCs w:val="24"/>
            <w:lang w:val="en"/>
          </w:rPr>
          <w:t>B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 الذي يجعل الغيوم ترتفع في نهاية الأرض ، الذي يجع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بروق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لمطر ويجلب الريح من مخاز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عملية المطر سقي الأرض الميتة لإحداث حياة جديدة مماثلة لقيامة الموتى مرة أخرى إلى الحيا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ت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هو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سلط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جب أن نعلم أ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كل سلطة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له مل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ِلَى هُوَ الْكَلِمَةُ الصَّالِحَةُ الصَّادِقَةُ وَالرَّغُلُ الْقَادِرُ الَّذِي يَزْدُ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اما من يؤمن بالظلم فله عذاب فظيع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والتآمر من هذا القبي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شعبي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سوف يأتي إلى شي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2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رة واحدة وقد تكلم الله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رتين سمعت هذا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تلك القوة تنتمي إلى الل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ظيم هو ربنا ، وفيرة في السلطة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همه هو أبعد من التدب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7: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قدير لا نستطيع ان نجد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 عظيم في السلط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لعدالة وفرة البر لن يخرق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5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ذلك يجب أن يكون كلامي أن يخرج من فم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يعود لي فارغا ، لكنه يجب أن ينجز ما أنا غرض ، وينجح في الشيء الذي أرسلته إلي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مؤكد ان الابرار سيشكرون على اسم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سكن المستقيم في حضر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ك تبارك البار يا 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ت تغطيه م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صالح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ما هو الحال مع الدر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:4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ه تختفي الى عذاب ابدي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كن الصديق الى الحياة الا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8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خذ المشورة معا ، لكنها لن تص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لى أي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كلم كلمة ، لكنها لن تقف ، لأن الله مع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رجوع إلى الوظيفة </w:t>
      </w:r>
      <w:r>
        <w:rPr>
          <w:szCs w:val="24"/>
          <w:lang w:val="en"/>
        </w:rPr>
        <w:t>5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04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خلقك الله من غبار ، ثم من سائل صغير ، ثم جعلك زوج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ذكر والأنثى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ل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حض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نث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خرج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بعلم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لا أحد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نب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قديم الذ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نب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من العمر، ولا هو التخفيف البتة من حياته، ولكن يتم تسجيل ذلك في كتاب،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ذا سهل على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خلق الله الانسان على صورت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لى صورة الله خلق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ذكرا وأنثى خلق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 يكن مخفيا الإطار الخاص بك ، عندما كنت يجري في الخفاء ، نسجت بشكل معقد في أعماق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عطيت عيناي جسدي غير مشوّ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كتابك مكتوب ، كل واحد منهم ، الأيام التي تشكلت بالنسبة لي ، عندما لم يكن هناك أي م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ذكر الآن انك صنعتني كالصلصا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ل ستحولني إلى الغبار مرة أخرى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ا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م تسكبني مثل الحلي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كلثوني بالجلد واللحم وركبوني مع العظام والاوت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بل ان اكونكم في الرحم عرفتكم وسبق ان ولدت انا كرستكم وعينتكم نبيا للام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 w:val="22"/>
          <w:szCs w:val="22"/>
          <w:lang w:val="en-GB"/>
        </w:rPr>
        <w:t>،</w:t>
      </w:r>
      <w:r>
        <w:rPr>
          <w:sz w:val="22"/>
          <w:szCs w:val="22"/>
          <w:lang w:val="en-GB"/>
        </w:rPr>
        <w:t>16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ما ان ايامه عاقدة وعدد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عضائ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ك وقد عينت حدوده التي لا يستطيع ان يعبره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بتعد عنه واتركه وحده حتى يستمتع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يد مستأجرة ، يو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رق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نظر إليهم يسوع وقال</w:t>
      </w:r>
      <w:r>
        <w:rPr>
          <w:sz w:val="22"/>
          <w:szCs w:val="22"/>
          <w:rtl w:val="true"/>
          <w:lang w:val="en-AU"/>
        </w:rPr>
        <w:t>: «</w:t>
      </w:r>
      <w:r>
        <w:rPr>
          <w:sz w:val="22"/>
          <w:sz w:val="22"/>
          <w:szCs w:val="22"/>
          <w:rtl w:val="true"/>
          <w:lang w:val="en-AU"/>
        </w:rPr>
        <w:t>إن الإنسان مع الإنسان مستحيل ، ولكن ليس مع الله ، لأن كل شيء ممكن مع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شير النص إلى كتاب حياة الخروف المقتول من أساس الأرض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قراءة الوحي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نقلت 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17</w:t>
      </w:r>
      <w:r>
        <w:rPr>
          <w:szCs w:val="24"/>
        </w:rPr>
        <w:t>،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وأيضا ص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  <w:lang w:val="en"/>
        </w:rPr>
        <w:t>اف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لى إرميا </w:t>
      </w:r>
      <w:r>
        <w:rPr>
          <w:szCs w:val="24"/>
          <w:lang w:val="en"/>
        </w:rPr>
        <w:t>3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سفر الجامع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ال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30</w:t>
      </w:r>
      <w:r>
        <w:rPr>
          <w:szCs w:val="24"/>
          <w:lang w:val="en-AU"/>
        </w:rPr>
        <w:t>،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بحار ليسا متشابهي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هذا ، طازج ، حلو ، جيد للشرب ، هذ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آخ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مر ، مل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منكما تأكل اللحم الطازج وتشتق الزخرفة التي ترتدين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أنت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ر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فينة تشقهم ببؤسها لكي تطلبوا من فضله ، وأنتم قد تشكر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عقوب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ل ينبوع ربيع من نفس الفتحة المياه العذبة والمالحة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ل باستطاعة شجرة التين ، أو أشقائي ، أو زيت الزيتون ، أو الكرمة ، إنتاج التين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يمكن أن تنتج بركة الملح المياه العذب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لاو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د تأكل من كل ما في ال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 شيء في المياه التي لديها زعانف ومقاييس ، سواء في البحار أو في الأنهار ، قد تأك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زل بعض إلى البحر في السفن ، والقيام بأعمال تجارية في المياه العظي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يشكرون الرب على محبته الصامدة ، لأعماله الرائعة لأبناء الإنسان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3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يجعلوه يمجدون به في جماعة الشعب ويسبحونه في جماعة الشيوخ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5.13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صن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ليل لتنتقل إلى اليوم، وكا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صن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يوم بالمرور إلى اللي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أخضع الشمس والقمر للخدم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ل واحد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صب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تعبير معي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هو الله ربك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صاحب السياد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َالَّذِينَ لَكُمْ لَكُمْ لَكُمْ لَكُمْ بَعْدُكُمْ بَعْضُ الْبُقِّيَّةِ عَلَى حَجَرٍ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إذا صليت إليهم لا يسمعون صلاتك ، وإذا سمعوا لا يستطيعون منحها 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ي يوم القيامة ، سوف يتبرعون ب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شيء يمكن أن يعلمك مثل من هو على علم به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 ليكن هناك نورا في مسكن السموات لفصل النهار من اللي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يكنوا لافتات وللمواسم ولأيام وسن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يكنو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تضيء في فسحة السماوات لإعطاء الضوء على الأرض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 w:val="22"/>
          <w:szCs w:val="22"/>
          <w:rtl w:val="true"/>
          <w:lang w:val="en-AU"/>
        </w:rPr>
        <w:t>وكان الأمر كذ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أَعْطَى اللهُ اللَّيْلَانَ الْعَظِيمَينَ ، النَّورُ الأَعْمَرَ لِحَكْمِ الْيَوْمِ وَالنَّورِ الْحَكِيمِ لِلْحَكْمِ ، وَالنَّجو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 w:val="22"/>
          <w:szCs w:val="22"/>
          <w:rtl w:val="true"/>
          <w:lang w:val="en-AU"/>
        </w:rPr>
        <w:t>وَوَضَعَهُمَا الرَّبُّ فِي شَبَكَةِ السَّمَاوَاتِ لِتَعْطِيَ الأَرْضَ عَلَى الأَرْضِ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َنَّهُمْ يَحْكُمُونَ فِي الْيَوْمِ وَالْلَيْلِ ، وَفَوْقَ النَّورِ مِنَ الظَّلامِ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أى الله أنها كانت جيد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بقوق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 هو الربح عندما يكون صانعه قد صاغه ، صورة معدنية ، معلم أكاذيب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صانعه يثق في خلقه عندما يصنع أصنامًا عديمة الكلام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ل لمن يقول لشيء خشبي ايقاظ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لى حجر صامت ، قم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هل يمكن لهذا التعليم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ذا مغرور بالذهب والفضة ولا يوجد نفس ف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نقضوا بعد كلا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رغ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در ان يربح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و ينجيه لانه فارغ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جميع طرقك اقراه وسيصنع طرقك مستقيما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وجد إله واحد ، وهناك وسيط واحد بين الله والناس ، والرجل يسوع المسيح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 قدم نفسه على أنه فدية للجميع ، وهو شهادة في الوقت المناس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الأمثال </w:t>
      </w:r>
      <w:r>
        <w:rPr>
          <w:szCs w:val="24"/>
          <w:lang w:val="en"/>
        </w:rPr>
        <w:t>21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أخبار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28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ا بشر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نتم الفقير في علاقتكم ب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لله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المطلق ، مالك الحم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إذا أراد ، يمكنه التخلص منك وجلب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دلاً منك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بعض الخلق الجدي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ذا ليس من الصعب على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قد كانت هذه النقطة التي قُدمت لموسى وقال إنه يمكن أن يصنع شعبًا جديدًا منه لاختبار موس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لمزمور </w:t>
      </w:r>
      <w:r>
        <w:rPr>
          <w:szCs w:val="24"/>
        </w:rPr>
        <w:t>145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35.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Job 34: 14-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0: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ذا الامم يشبه قطرة من دلو ويحاسبون كالغبار على المقايي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ا هو يأخذ الأراضي الساحلية مثل الغبار الناع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اكهة تحمل تماسك مع التوب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ولا تبدأ في القول بأنفسكم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دينا إبراهيم كأبينا</w:t>
      </w:r>
      <w:r>
        <w:rPr>
          <w:sz w:val="22"/>
          <w:szCs w:val="22"/>
          <w:rtl w:val="true"/>
          <w:lang w:val="en-GB"/>
        </w:rPr>
        <w:t>". </w:t>
      </w:r>
      <w:r>
        <w:rPr>
          <w:sz w:val="22"/>
          <w:sz w:val="22"/>
          <w:szCs w:val="22"/>
          <w:rtl w:val="true"/>
          <w:lang w:val="en-GB"/>
        </w:rPr>
        <w:t>لأني أخبرك ، الله قادر من هذه الأحجار لترب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أطف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إبراهي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4"/>
          <w:szCs w:val="24"/>
          <w:rtl w:val="true"/>
          <w:lang w:val="en"/>
        </w:rPr>
        <w:br/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دانيال </w:t>
      </w:r>
      <w:r>
        <w:rPr>
          <w:szCs w:val="24"/>
          <w:lang w:val="en"/>
        </w:rPr>
        <w:t>4:3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88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1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ا يمكن أن تحمل عبء آخر عبء آخر ، وإذا كان أحد الأشخاص الثقيلي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تألمو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ساعدو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في حمله ، فسوف يتم رفعه على الرغم من أن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ع م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كر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يكون من ذوي القرب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نت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حز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قط أولئك الذين يخافون ربهم في الخفاء ، وأقاموا العباد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ذ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نب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في الخي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نم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قط لنفسه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ا يستطيع من خل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ضله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ن يفدي الآخرين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إلى الله هو رحل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غلاط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كل واحد يحمل عبء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حينئذ يعطينا كل واحد منا نفسه 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جب علينا جميعًا أن نظهر أمام كرسي المسيح ، لكي يحصل كل واحد على ما يستحق بسبب ما فعله في الجسد ، سواء أكان الخير أم الش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إنجيل يوحنا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له هو الروح ، ويجب على الذين يعبدونه أن يعبدوا بالروح وال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هوش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تعال لنعد الى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ه مزقنا لكي يشفي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أزعجنا ، وسوف يربط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1: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نت الذي جعلني أرى الكثير من المتاعب والكوارث ستحيي مرة أخر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أعماق الأرض سوف تحضرني ثان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هوش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جع يا اسرائيل الى الرب الهك لانك تعثرت بسبب اثم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لاخي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أيام آباءك ، حوّلت جانبا عن فرائضي ولم تحتفظ ب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رجع إليّ ، وسأعود إليك ، يقول رب الجن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لكنك تقو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كيف نعود؟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5.19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رجل الأعمى ليس مساويا مع الرائ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ا الظلام هو بمثابة ن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ا الظل يساوي حرارة الشمس الكامل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ا الحياء متساوون مع الموت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جعل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سمع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مكنك الوصول إلى أولئك الذين هم في القب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له هو إله الأحياء وليس المي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38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مي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شكل غير متكافئ مع غير المؤمن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اذا شراكة للبر والإثم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و ما زمالة للنور مع الظلمة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ا هو اتفاق المسيح مع بليعال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و ما هو الجزء الذي يشاركه المؤمن مع غير المؤمن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ي يفتحوا اعين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ليرجع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ظلمة الى النور ومن قوة الشيطان الى الله ليحصلوا على غفران الخطايا ومكانا في وسط الذين يقدسون بالايمان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4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د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حد 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ب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يّ ما لم يجذبه الآب الذي ارسل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أقيمه في اليوم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جامع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احياء يعرفون انهم سيموتون لكن الموتى لا يعرفون شيئا وليس لهم عوض آخر لان ذاكرةهم قد نسي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5.2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نت لك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نذ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أرسلنا إليك بالحقيقة ، حاملاً لبش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أخبا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ليس هناك أمة إل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نذ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قد انتقل فيما بينه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إذا حرموك ، نفى أولئك الذين سبقو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جاء رسلهم إليهم بأدلة واضح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سيادة الل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ومع المزامير والكتاب المقدس يعطي الن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َأَمَّا الَّذِينَ كَفَرُوا وَكَيْفَ كَثِيرًا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val="en"/>
        </w:rPr>
        <w:t xml:space="preserve">سورة </w:t>
      </w:r>
      <w:r>
        <w:rPr>
          <w:b/>
          <w:bCs/>
          <w:sz w:val="22"/>
          <w:szCs w:val="22"/>
          <w:lang w:val="en"/>
        </w:rPr>
        <w:t>16:3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بصدق لقد أثيرت في كل أمة رسول ،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إعلان</w:t>
      </w:r>
      <w:r>
        <w:rPr>
          <w:sz w:val="22"/>
          <w:szCs w:val="22"/>
          <w:rtl w:val="true"/>
          <w:lang w:val="en-GB"/>
        </w:rPr>
        <w:t xml:space="preserve">): </w:t>
      </w:r>
      <w:r>
        <w:rPr>
          <w:sz w:val="22"/>
          <w:sz w:val="22"/>
          <w:szCs w:val="22"/>
          <w:rtl w:val="true"/>
          <w:lang w:val="en-GB"/>
        </w:rPr>
        <w:t>خدمة الله ونحو آلهة مزيف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ثم بعض منهم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كان هناك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 xml:space="preserve">من يهدي الله ، وبعض منهم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كان هناك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>الذي كان على خطأ منهم فقط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بل يسافرون في الأرض ويرون طبيعة العواقب للمنكرون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بدو أن كل رسول لا يتم تكريمه في مجتمعه وبين أقاربه وفي أسرته الخاصة كما جاء في مرق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لكنه استهزأ ونفي رسالته رغم أنه يأتي ببرهان واضح على سيادة الإله الحقيقي</w:t>
      </w:r>
      <w:r>
        <w:rPr>
          <w:szCs w:val="24"/>
          <w:rtl w:val="true"/>
          <w:lang w:val="en"/>
        </w:rPr>
        <w:t>. . </w:t>
      </w:r>
      <w:r>
        <w:rPr>
          <w:szCs w:val="24"/>
          <w:rtl w:val="true"/>
          <w:lang w:val="en"/>
        </w:rPr>
        <w:t>دائماً ما يتم إلقاء المنكرين على العقوبة التي حذرهم بها الرسو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0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مع ذلك كانوا عصاة وتمرّدوا عليك وألقوا ناموسكم وراء ظهورهم وقتلوا انبياءكم الذين حذرهم من اجل ان يعيدوا اليك وهم قد ارتكبوا قدرا كبيرا من الكف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5.2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َلْ لَمْ تَرَ أَنَّ اللَّهَ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ُسَبِّحُ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َّمَاء مِنَ السَّمَاءِ ، وَنُنْتَجُ ثَمَرًا لِغَيْرِ السَّوِيِّ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بين التلال هي خطوط بيضاء وحمراء ، من ألوان متنوعة ، و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آخري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سوداء سوداء ؛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2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من الرجال والوحوش والماشية ، وبطريقة مماثلة ، تنوع الألوان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المثقفون بين عبيده يخافون الله وحد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عزيز غف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إشعياء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المزاج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49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قال الله ليحمل الارض النباتات والنباتات التي تعطي البذرة والثمار المثمرة التي فيها ثمرها كل واحد حسب نوعه على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الأمر كذ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 ليحمل الارض مخلوقات حية بحسب انوعها الماشية والزاحفة وحوش الارض حسب انواع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الأمر كذ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جَعَلَ اللهُ الْبَهَائِمَ مِنْ الأَرْضِ بِمَنْوعِهَا وَالْبَهَائِمَ حَسَبَ أَجْنَاسِهِمْ وَكُلُّ مَا يَزَوْجُ عَلَى الأَرْضِ حَسَبَ نَوعٍ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رأى الله أنها كانت جيد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 الرب الهك تخا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عليك ان تخدم وباسمك تقس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لآن اسرائيل ماذا يطلب الرب الهكم منك ان تخاف الرب الهك ان تسلك بكل طرقه لكي تحبه ليخدم الرب الهك من كل قلب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مع كل نفس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حفظ الوصايا والقوانين من الرب الذي اوصيك به اليوم لخير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ذا كنت ، يا رب ، يجب أن علامة الآثام ، يا رب ، الذي يمكن أن يقف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لكِنْ مَعَكُمْ فَهُمْ مُغْفِرَةٌ لِكَيْ تُخَافُوا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ينئذ سمعت ما بدا صوت جمهور كثير مثل هدير مياه كثيرة وكصوت قلوب الرعد القوية صرخة خارجا يا سبحان الله لان الرب الهنا سبحانه سبحانه وتعال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5.29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ولئك الذين يقرأون الكتاب المقدس من الله ، ويؤسسون العبادة ، ويقضون ما أنفقنا عليهم سرا وصراحة ، فإنهم يتطلعون إلى مكسب لا يمكن تجاوزه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ن يدفع لهم أجورهم ويزيدهم من نعمت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نه غفور ، مستجي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فس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تثنية </w:t>
      </w:r>
      <w:r>
        <w:rPr>
          <w:szCs w:val="24"/>
          <w:lang w:val="en"/>
        </w:rPr>
        <w:t>1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لمزاج </w:t>
      </w:r>
      <w:r>
        <w:rPr>
          <w:szCs w:val="24"/>
          <w:lang w:val="en"/>
        </w:rPr>
        <w:t>13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5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نا نداء لتحمّل القديسين ، أولئك الذين يحفظون وصايا الله وإيمانهم ب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سالة بولس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كولوسي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٢</w:t>
      </w:r>
      <w:r>
        <w:rPr>
          <w:sz w:val="22"/>
          <w:sz w:val="22"/>
          <w:szCs w:val="22"/>
          <w:rtl w:val="true"/>
          <w:lang w:val="en"/>
        </w:rPr>
        <w:t xml:space="preserve"> وه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قدمون الشكر للأب الذي أهّلكم للمشاركة في ميراث القديسين في الن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b/>
          <w:bCs/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5.3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ما بالنسبة لما نلهمه في الكتاب المقدس ، فإن الحقيقة هي التي تؤكد ما تم الكشف عنه قب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بالفعل مراقب ، أشرف عبيد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أعطينا الكتاب المقدس ميراثًا إلى الذين انتخبناهم من عبيد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كن من بينهم بعض الذين يخطئون أنفسهم ومنهم من هم فاترون ، ومنهم من يفوق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آخري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من خلال الأعمال الصالحة ، بإذن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ه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نع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بير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بط الشهاد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ختم التدريس بين تلاميذ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: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ى الشريعة والى الشهاد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ن لم يتكلموا حسب هذا الكلا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فان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سب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عد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جود نور فيها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)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GB"/>
        </w:rPr>
        <w:t>والحقيقة التي ألهمت وحملت إلى الكنيسة في الجزيرة العربية كانت تأكيدًا للعهد القديم وكتاب العهد الجديد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 xml:space="preserve">السورة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تنص على</w:t>
      </w:r>
      <w:r>
        <w:rPr>
          <w:sz w:val="24"/>
          <w:szCs w:val="24"/>
          <w:rtl w:val="true"/>
          <w:lang w:val="en-GB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َشَفَ إِلَيْكَ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 xml:space="preserve">مُحَمدَ </w:t>
      </w:r>
      <w:r>
        <w:rPr>
          <w:sz w:val="22"/>
          <w:szCs w:val="22"/>
          <w:rtl w:val="true"/>
          <w:lang w:val="en-GB"/>
        </w:rPr>
        <w:t>)</w:t>
      </w:r>
      <w:r>
        <w:rPr>
          <w:sz w:val="22"/>
          <w:sz w:val="22"/>
          <w:szCs w:val="22"/>
          <w:rtl w:val="true"/>
          <w:lang w:val="en-GB"/>
        </w:rPr>
        <w:t>َ الْكِتَابَ بِالْحَقِّ ، مُؤَكِّدًا مَا كَانَ قَدْ ظَهَرَ قَبْلَهُ ، كَمَا كَشَفَ التَّوراةَ وَالإنجيلَ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Spelle"/>
          <w:sz w:val="22"/>
          <w:sz w:val="22"/>
          <w:szCs w:val="22"/>
          <w:rtl w:val="true"/>
        </w:rPr>
        <w:t>على الرغم من الوقت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، لتوجيه للبشرية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كشف عن معيار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الصواب والخطأ</w:t>
      </w:r>
      <w:r>
        <w:rPr>
          <w:sz w:val="22"/>
          <w:szCs w:val="22"/>
          <w:rtl w:val="true"/>
          <w:lang w:val="en-GB"/>
        </w:rPr>
        <w:t>). </w:t>
      </w:r>
      <w:r>
        <w:rPr>
          <w:sz w:val="22"/>
          <w:sz w:val="22"/>
          <w:szCs w:val="22"/>
          <w:rtl w:val="true"/>
          <w:lang w:val="en-GB"/>
        </w:rPr>
        <w:t>لو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أولئك الذين كفروا بآيات الله ، سيكون لهم عذاباً ثقيلاً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الله عزيز قادر على إرضاء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الخطأ</w:t>
      </w:r>
      <w:r>
        <w:rPr>
          <w:sz w:val="22"/>
          <w:szCs w:val="22"/>
          <w:rtl w:val="true"/>
          <w:lang w:val="en-GB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علموا ان الرب قد فصم الشر ب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سمع الرب عندما اتصل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سالة بولس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أه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كولوسي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٢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شكرًا إلى الآب ، الذي جعلنا نلتقي لنكون شركاء في ميراث القديسين في النور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لملك جيمس الثاني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مرجع هنا يعتمد على المثل من المواهب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شخص الذي دفن موهبته خسر لأنه لم يستفد مما أعطيت 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صنف على أنها فاترة وهو إشارة واضحة إلى الفصلين الثاني والثالث رؤيا وكنائس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خبرنا الكتاب المقدس أن أولئك الذين يكونون فاترين سوف ينجرفون من فم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لاود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كنيسة هي واحدة من كنائس الله في الأيام الأخيرة التي سيتم المرسلة إلى القيامة ال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وف يحصل الخدم المربحون على مكافأت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جنة عدن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يدخلونهم وهم يرتدون ذراعي الذهب واللؤلؤ وثيابهم فيها حر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لحمد لله الذي وضع الحزن ع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ربنا غفور ، وفير 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َن ، من نعمته ، ثبَّتَنا في قصر الأبدية ، حيث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مس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كدّ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نا ولا ولا الضّعور الذي يؤثر علين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ذا هو إشارة إلى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مدينة الله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بعد القيام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رؤ</w:t>
      </w:r>
      <w:r>
        <w:rPr>
          <w:szCs w:val="24"/>
          <w:rtl w:val="true"/>
          <w:lang w:val="en"/>
        </w:rPr>
        <w:t>. </w:t>
      </w:r>
      <w:r>
        <w:rPr>
          <w:rStyle w:val="Spelle"/>
          <w:szCs w:val="24"/>
          <w:rtl w:val="true"/>
          <w:lang w:val="en"/>
        </w:rPr>
        <w:t>فص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قراءة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5</w:t>
      </w:r>
      <w:r>
        <w:rPr>
          <w:szCs w:val="24"/>
          <w:rtl w:val="true"/>
          <w:lang w:val="en"/>
        </w:rPr>
        <w:t> </w:t>
      </w:r>
      <w:hyperlink r:id="rId2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يضًا أفس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لمزمور </w:t>
      </w:r>
      <w:r>
        <w:rPr>
          <w:szCs w:val="24"/>
          <w:lang w:val="en"/>
        </w:rPr>
        <w:t>13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2"/>
        </w:rPr>
      </w:pPr>
      <w:r>
        <w:rPr>
          <w:rFonts w:cs="Georgia" w:ascii="Georgia" w:hAnsi="Georgia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إنجيل يوحنا </w:t>
      </w:r>
      <w:r>
        <w:rPr>
          <w:sz w:val="22"/>
          <w:sz w:val="22"/>
          <w:szCs w:val="22"/>
          <w:lang w:val="en"/>
        </w:rPr>
        <w:t>١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ي بيت أبي هناك العديد من الغر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لم يكن الأمر كذلك ، فهل كنت سأخبرك أنني أقوم بإعداد مكان لك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إِنْ كُنْتُ أَذْهَبُ وَأُعِدُ لَكُمْ لَكُمْ ، سَأَأْتِي أَخْرَى وَأَصْعِدُكَ إِلَى نَفْسِي ، لأَنِّي أَنَا أَيْضًا كَانَتْ أَيْضً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دعهم يشيدون باسم الرب ، لأن اسمه وحده مرتف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صاحب الجلالة فوق الأرض و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مسح كل دمعة من اعينهم ولا يكون الموت ايضا ولا يكون الحداد ولا البكاء ولا الالم بعد ان ماتت الاشياء الاول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لله قادر على جعل كل نعمة تكثر لكم ، بحيث يكون كل الاكتفاء في كل شيء في جميع الأوقات ، قد تكثر في كل عمل جي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b/>
          <w:bCs/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كن بالنسبة لأولئك الذين كفروا لأنهم نار جهن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إن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أخذ الرشو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م تكتمل تأثير عليهم بحيث يمكن أن تموت، ولا هو لها العذاب يخفف عن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بالتالي نحن معاقبة كل مغر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هم يبكون للحصول على المساعدة هناك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قول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ربن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حررن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نفعل الحق ، وليس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خطأ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ذي كنا نفع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لم نعطيك حياة طويلة بما فيه الكفاية لمن انعكس على ذلك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نذ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جاء لك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آن طع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 </w:t>
      </w:r>
      <w:r>
        <w:rPr>
          <w:rStyle w:val="Spelle"/>
          <w:szCs w:val="24"/>
          <w:rtl w:val="true"/>
          <w:lang w:val="en"/>
        </w:rPr>
        <w:t>نكه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فعالك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لأن الظالمين ليس لديهم مساع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قراءة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17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قيامة الثانية هي فترة مائة عام تسمح بالتوبة لأولئك الذين يخضعون لتدريب تصحيحي مكثف كما لم يسبق لهم أن خاضوا التجربة في أي وقت من حيات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لم يتوبوا فسوف يواجهون الموت الثاني ثم يحرقون في بحيرة الن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كما للجبان المؤمنين والاكثّاب والقتلة والمخلوقات جنسيا والسحرة والمشركين وكل الكذابين سيكون نصيبهم في البحيرة التي تحرق بالنا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والكبري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هي الثاني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في الحياة البدائية السابقة لم يؤمنوا بالحقيقة وفعلوا ما بدا جيدًا ومرضًا لأنفس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م يأخذوا الوقت للتفكير في أفعالهم السيئة ، وسخروا من رسل الله وأساءوا معاملتهم وحوّلوا ظهورهم حرفياً إلى الله ، فتم إرسالهم إلى القيامة الثانية ليواجهوا العقاب وهذه المرة سيتعين عليهم تعلم بالطريقة الصع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0</w:t>
      </w:r>
      <w:r>
        <w:rPr>
          <w:szCs w:val="24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3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 هو العليم الغيب من السماء و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وهو على بينة من سر الثدي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رجال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كتشف اللمسات من الظلام ويجلب الظلمة العميقة للضو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كشف عن أشياء عميقة وخف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النور يسكن م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ذلك لا تنطق الحكم قبل ذلك الوقت ، قبل أن يأتي الرب ، الذي سيجلب النور الأشياء المخفية في الظلام وسوف تكشف عن مقاصد القل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كل واحد سيحصل على الثناء من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5.3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و الذي صنعك حاكما في 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َإِنَّ الَّذِينَ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كَفَرُواْ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َكُونُهُ عَلَى رَأْسِهِ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ِزْمَعُهُمْ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زَادَ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ِلَّذِينَ كَفَرُوهُمْ بِرَجُورِهِمْ شَغْمً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على الكف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زيد علم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كافرين حفظ شيء الخسار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لذا ، إذا كنت لا تصدق على ما يرام ، فإنه على رأسك ،</w:t>
      </w:r>
      <w:r>
        <w:rPr>
          <w:szCs w:val="24"/>
          <w:rtl w:val="true"/>
          <w:lang w:val="en"/>
        </w:rPr>
        <w:t>   </w:t>
      </w:r>
      <w:r>
        <w:rPr>
          <w:szCs w:val="24"/>
          <w:rtl w:val="true"/>
          <w:lang w:val="en"/>
        </w:rPr>
        <w:t>ولكن من عدم التصديق ، تعبيرا عن عدم التصديق أو المبالغة ، يمكنك إضافة إلى الضائقة الخاصة بك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والخسار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خاصة ب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نصنع الإنسان على صورتنا ، بعد الشب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لنتحكم على سمكة البحر وعلى طيور السماء وعلى الماشية وعلى كل الأرض وعلى مدى كل شيء زاحف يزحف على الأرض</w:t>
      </w:r>
      <w:r>
        <w:rPr>
          <w:sz w:val="22"/>
          <w:szCs w:val="22"/>
          <w:rtl w:val="true"/>
          <w:lang w:val="en-AU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اعطيته السيادة على أعما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وضعت كل شيء تحت قدمي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 قلت للشرير يا شرير موتا تموت ولا تتكلم لتحذر الاشرار من طريقه ان يموت انسان شرير في اثمه ولكن دمه انا سوف يتطلب على ي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لكِنْ إِنْ كُنْتَ تَحْذَرُ الأَشْرَارَ أَنْ تَتَوَجَّعَ مِنَ طَرِيقِهِ ، وَلَمْ يَقُلْ مِنْ طَرِيقِهِ يَمُوتُ ذلِكَ ذَلِكَ إِثْمًا ، وَلَكِنَّكَ قَدْ أَنزَلْتُ نَفْسَكَ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ذا جميع النفوس ل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وح الأب وكذلك روح الابن هي لي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لنفس التي تخطئ ت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رومية </w:t>
      </w:r>
      <w:r>
        <w:rPr>
          <w:szCs w:val="24"/>
          <w:lang w:val="en"/>
        </w:rPr>
        <w:t>6:2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4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قو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أنت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رأيت شريكك آلهة الذين تصلون إلى جانب الله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رني ما صنعوه من الأرض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م لهم أي جزء في السماء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و إننا أعطاهم الكتاب حتى أنهم يتصرفون على دليل واضح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عن ذل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بَلْ يَعِدُ الْمُجَاهِرُونَ بَعْضُهُمْ بَعْضُهُمْ خَادِمًا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المزمور </w:t>
      </w:r>
      <w:r>
        <w:rPr>
          <w:szCs w:val="24"/>
          <w:lang w:val="en"/>
        </w:rPr>
        <w:t>9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40</w:t>
      </w:r>
      <w:r>
        <w:rPr>
          <w:szCs w:val="24"/>
          <w:rtl w:val="true"/>
          <w:lang w:val="en"/>
        </w:rPr>
        <w:t> </w:t>
      </w:r>
      <w:hyperlink r:id="rId29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كذا تقولون ل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آلهة الذين لم يصنعوا السموات والارض يبيدون من الارض ومن تحت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تؤمن ان الله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حسن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حتى الشياطين يؤمنون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يرتجفو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4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مس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ماوات والأرض التي لا ينحرفون عنها ، وإذا كان لهم أن يحيدوا فلا يوجد أحد يستطيع أن يفهمهم من بعد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من أي وقت مضى كليمنت ، غفو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يس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 غاضب في الجلال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ُبِعَ الرَّبُّ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وضع القوة كحزا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عم ، يتم تأسيس العال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يجوز ابدا نقل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 w:val="22"/>
          <w:szCs w:val="22"/>
          <w:lang w:val="en"/>
        </w:rPr>
        <w:t>٩٦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٠</w:t>
      </w:r>
      <w:r>
        <w:rPr>
          <w:sz w:val="22"/>
          <w:sz w:val="22"/>
          <w:szCs w:val="22"/>
          <w:rtl w:val="true"/>
          <w:lang w:val="en"/>
        </w:rPr>
        <w:t xml:space="preserve"> قولو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ين الأمم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لرب يحكم</w:t>
      </w:r>
      <w:r>
        <w:rPr>
          <w:sz w:val="22"/>
          <w:szCs w:val="22"/>
          <w:rtl w:val="true"/>
          <w:lang w:val="en-AU"/>
        </w:rPr>
        <w:t xml:space="preserve">! </w:t>
      </w:r>
      <w:r>
        <w:rPr>
          <w:sz w:val="22"/>
          <w:sz w:val="22"/>
          <w:szCs w:val="22"/>
          <w:rtl w:val="true"/>
          <w:lang w:val="en-AU"/>
        </w:rPr>
        <w:t>نعم ، العالم مؤسس ؛ لن يتم تحريكه أبداً ؛ سيحكم على الشعوب بإنصاف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د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لرب الهنا رحمة ومغفرة لاننا قد تمردوا عل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4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قسموا من قبل الله ، القسم الأكثر ملزمة لهم ، أنه إذ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جاء إليه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نذ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نهم سيكونون أكثر من أي من الأمم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بعد، عندم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نذي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جاء لهم أنه أثار في نفوسهم شيء ينقذ الاشمئزاز،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43</w:t>
      </w:r>
      <w:r>
        <w:rPr>
          <w:szCs w:val="24"/>
          <w:rtl w:val="true"/>
          <w:lang w:val="en"/>
        </w:rPr>
        <w:t> . (</w:t>
      </w:r>
      <w:r>
        <w:rPr>
          <w:szCs w:val="24"/>
          <w:rtl w:val="true"/>
          <w:lang w:val="en"/>
        </w:rPr>
        <w:t>الظاهر فيه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يتصرفون بغرور في الأرض ويخططون الش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لمؤامرة الشريرة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تك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الرجال الذي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صنعونه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، هل يمكن أن نتوقع حفظ معالجة قوم القدامى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نت لا تجد طريق الله للعلاج أي بديل ، ولا تريد أن تجد طريقة الله للعلاج من السلطة لتغي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4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لم يسافروا في الأرض وينظرون إلى طبيعة النتيجة التي كانت قائمة أمام أولئك الذين كانوا أمامهم ، وكانوا أقوى من هؤلاء في السلطة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له ليس من النوع الذ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بت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السماوات أو في الأرض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لا شري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نه الحكماء ، الأقوي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lang w:val="en"/>
        </w:rPr>
        <w:t>35.4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إذا أخذ الله البشرية بما يستحقه ، لن يترك مخلوقًا حيًا على سطح الأرض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كن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ير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لهم حتى مصطلح عين، وعندما يأتي ولايتهم </w:t>
      </w:r>
      <w:r>
        <w:rPr>
          <w:szCs w:val="24"/>
          <w:rtl w:val="true"/>
          <w:lang w:val="en"/>
        </w:rPr>
        <w:t xml:space="preserve">- </w:t>
      </w:r>
      <w:r>
        <w:rPr>
          <w:szCs w:val="24"/>
          <w:rtl w:val="true"/>
          <w:lang w:val="en"/>
        </w:rPr>
        <w:t xml:space="preserve">ومن تاب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نها سوف نعرف ذلك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له من أي وقت مضى السير من عباد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0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لوقا </w:t>
      </w:r>
      <w:r>
        <w:rPr>
          <w:szCs w:val="24"/>
          <w:lang w:val="en"/>
        </w:rPr>
        <w:t>16: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9.48</w:t>
      </w:r>
      <w:r>
        <w:rPr>
          <w:szCs w:val="24"/>
          <w:rtl w:val="true"/>
          <w:lang w:val="en"/>
        </w:rPr>
        <w:t> </w:t>
      </w:r>
      <w:hyperlink r:id="rId3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دانيال </w:t>
      </w:r>
      <w:r>
        <w:rPr>
          <w:szCs w:val="24"/>
          <w:lang w:val="en"/>
        </w:rPr>
        <w:t>4:3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8.88</w:t>
      </w:r>
      <w:r>
        <w:rPr>
          <w:szCs w:val="24"/>
          <w:rtl w:val="true"/>
          <w:lang w:val="en"/>
        </w:rPr>
        <w:t> </w:t>
      </w:r>
      <w:hyperlink r:id="rId3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 أيض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يبو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حتى الايات </w:t>
      </w:r>
      <w:r>
        <w:rPr>
          <w:szCs w:val="24"/>
          <w:lang w:val="en"/>
        </w:rPr>
        <w:t>35.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 اشعياء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8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تى الايات</w:t>
      </w:r>
      <w:r>
        <w:rPr>
          <w:szCs w:val="24"/>
          <w:lang w:val="en"/>
        </w:rPr>
        <w:t>35.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مراجع الأخرى هي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3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2:2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5.3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علم انك تستطيع ان تفعل كل شيء ولا يمكن ان يحبط غرض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هوش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لا يرون اني اتذكر كل شر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آن أعمالهم تحيط ب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م أمام وجه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مثال </w:t>
      </w:r>
      <w:r>
        <w:rPr>
          <w:sz w:val="22"/>
          <w:szCs w:val="22"/>
          <w:lang w:val="en-GB"/>
        </w:rPr>
        <w:t>11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طمئن ، والشرير الشرير لن تمر دون عقاب ، ولكن سيتم تسليم ذرية الصدي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لجامع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لت في قلبي يحكم الله على الابرار والشرير لانه وقت لكل مسألة وكل عم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ذلك نحن معطى لفهم خطة الله إلى الإحياء ودينونة العرش الأبيض العظيم والموت النهائي للمتعصب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لنا نواجه نفس النظام الذي صممه الله وقام به المختار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headerReference w:type="even" r:id="rId32"/>
      <w:headerReference w:type="default" r:id="rId33"/>
      <w:headerReference w:type="first" r:id="rId3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35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فاط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30.html" TargetMode="External"/><Relationship Id="rId3" Type="http://schemas.openxmlformats.org/officeDocument/2006/relationships/hyperlink" Target="http://arabic.ccg.org/weblibs/study-papers/Q030.html" TargetMode="External"/><Relationship Id="rId4" Type="http://schemas.openxmlformats.org/officeDocument/2006/relationships/hyperlink" Target="http://arabic.ccg.org/weblibs/study-papers/Q028.html" TargetMode="External"/><Relationship Id="rId5" Type="http://schemas.openxmlformats.org/officeDocument/2006/relationships/hyperlink" Target="http://www.ccg.org/weblibs/study-papers/q029.html" TargetMode="External"/><Relationship Id="rId6" Type="http://schemas.openxmlformats.org/officeDocument/2006/relationships/hyperlink" Target="http://www.ccg.org/weblibs/study-papers/q029.html" TargetMode="External"/><Relationship Id="rId7" Type="http://schemas.openxmlformats.org/officeDocument/2006/relationships/hyperlink" Target="http://arabic.ccg.org/weblibs/study-papers/Q029.html" TargetMode="External"/><Relationship Id="rId8" Type="http://schemas.openxmlformats.org/officeDocument/2006/relationships/hyperlink" Target="http://arabic.ccg.org/weblibs/study-papers/Q030.html" TargetMode="External"/><Relationship Id="rId9" Type="http://schemas.openxmlformats.org/officeDocument/2006/relationships/hyperlink" Target="http://arabic.ccg.org/weblibs/study-papers/Q029.html" TargetMode="External"/><Relationship Id="rId10" Type="http://schemas.openxmlformats.org/officeDocument/2006/relationships/hyperlink" Target="http://arabic.ccg.org/weblibs/study-papers/Q017.html" TargetMode="External"/><Relationship Id="rId11" Type="http://schemas.openxmlformats.org/officeDocument/2006/relationships/hyperlink" Target="http://arabic.ccg.org/weblibs/study-papers/Q030.html" TargetMode="External"/><Relationship Id="rId12" Type="http://schemas.openxmlformats.org/officeDocument/2006/relationships/hyperlink" Target="http://arabic.ccg.org/weblibs/study-papers/Q029.html" TargetMode="External"/><Relationship Id="rId13" Type="http://schemas.openxmlformats.org/officeDocument/2006/relationships/hyperlink" Target="http://arabic.ccg.org/weblibs/study-papers/p143a.html" TargetMode="External"/><Relationship Id="rId14" Type="http://schemas.openxmlformats.org/officeDocument/2006/relationships/hyperlink" Target="http://arabic.ccg.org/weblibs/study-papers/p143b.html" TargetMode="External"/><Relationship Id="rId15" Type="http://schemas.openxmlformats.org/officeDocument/2006/relationships/hyperlink" Target="http://arabic.ccg.org/weblibs/study-papers/Q030.html" TargetMode="External"/><Relationship Id="rId16" Type="http://schemas.openxmlformats.org/officeDocument/2006/relationships/hyperlink" Target="http://arabic.ccg.org/weblibs/study-papers/Q029.html" TargetMode="External"/><Relationship Id="rId17" Type="http://schemas.openxmlformats.org/officeDocument/2006/relationships/hyperlink" Target="http://arabic.ccg.org/weblibs/study-papers/Q017.html" TargetMode="External"/><Relationship Id="rId18" Type="http://schemas.openxmlformats.org/officeDocument/2006/relationships/hyperlink" Target="http://arabic.ccg.org/weblibs/study-papers/Q030.html" TargetMode="External"/><Relationship Id="rId19" Type="http://schemas.openxmlformats.org/officeDocument/2006/relationships/hyperlink" Target="http://www.ccg.org/weblibs/study-papers/q030.html" TargetMode="External"/><Relationship Id="rId20" Type="http://schemas.openxmlformats.org/officeDocument/2006/relationships/hyperlink" Target="http://arabic.ccg.org/weblibs/study-papers/Q028.html" TargetMode="External"/><Relationship Id="rId21" Type="http://schemas.openxmlformats.org/officeDocument/2006/relationships/hyperlink" Target="http://arabic.ccg.org/weblibs/study-papers/Q029.html" TargetMode="External"/><Relationship Id="rId22" Type="http://schemas.openxmlformats.org/officeDocument/2006/relationships/hyperlink" Target="http://arabic.ccg.org/weblibs/study-papers/Q030.html" TargetMode="External"/><Relationship Id="rId23" Type="http://schemas.openxmlformats.org/officeDocument/2006/relationships/hyperlink" Target="http://arabic.ccg.org/weblibs/study-papers/Q030.html" TargetMode="External"/><Relationship Id="rId24" Type="http://schemas.openxmlformats.org/officeDocument/2006/relationships/hyperlink" Target="http://arabic.ccg.org/weblibs/study-papers/Q030.html" TargetMode="External"/><Relationship Id="rId25" Type="http://schemas.openxmlformats.org/officeDocument/2006/relationships/hyperlink" Target="http://arabic.ccg.org/weblibs/study-papers/p180.html" TargetMode="External"/><Relationship Id="rId26" Type="http://schemas.openxmlformats.org/officeDocument/2006/relationships/hyperlink" Target="http://arabic.ccg.org/weblibs/study-papers/Q030.html" TargetMode="External"/><Relationship Id="rId27" Type="http://schemas.openxmlformats.org/officeDocument/2006/relationships/hyperlink" Target="http://arabic.ccg.org/weblibs/study-papers/Q017.html" TargetMode="External"/><Relationship Id="rId28" Type="http://schemas.openxmlformats.org/officeDocument/2006/relationships/hyperlink" Target="http://arabic.ccg.org/weblibs/study-papers/Q030.html" TargetMode="External"/><Relationship Id="rId29" Type="http://schemas.openxmlformats.org/officeDocument/2006/relationships/hyperlink" Target="http://arabic.ccg.org/weblibs/study-papers/Q030.html" TargetMode="External"/><Relationship Id="rId30" Type="http://schemas.openxmlformats.org/officeDocument/2006/relationships/hyperlink" Target="http://arabic.ccg.org/weblibs/study-papers/Q029.html" TargetMode="External"/><Relationship Id="rId31" Type="http://schemas.openxmlformats.org/officeDocument/2006/relationships/hyperlink" Target="http://arabic.ccg.org/weblibs/study-papers/Q028.html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45:00Z</dcterms:created>
  <dc:creator>Wade Cox,  Alan Brach</dc:creator>
  <dc:description/>
  <dc:language>en-US</dc:language>
  <cp:lastModifiedBy>Jean Alphonse Armand</cp:lastModifiedBy>
  <cp:lastPrinted>2003-03-01T10:05:00Z</cp:lastPrinted>
  <dcterms:modified xsi:type="dcterms:W3CDTF">2018-06-28T02:51:00Z</dcterms:modified>
  <cp:revision>8</cp:revision>
  <dc:subject/>
  <dc:title>[Q035] التعليق على القرآن الكريم: السورة 35 فاطر</dc:title>
</cp:coreProperties>
</file>