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b w:val="false"/>
          <w:b w:val="false"/>
          <w:bCs/>
        </w:rPr>
      </w:pPr>
      <w:r>
        <w:rPr>
          <w:b w:val="false"/>
          <w:b w:val="false"/>
          <w:bCs/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B5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 w:val="false"/>
          <w:bCs/>
          <w:sz w:val="40"/>
          <w:sz w:val="40"/>
          <w:szCs w:val="40"/>
          <w:rtl w:val="true"/>
        </w:rPr>
        <w:t>في البد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2"/>
          <w:szCs w:val="40"/>
        </w:rPr>
      </w:pPr>
      <w:r>
        <w:rPr>
          <w:rFonts w:cs="Arial" w:ascii="Arial" w:hAnsi="Arial"/>
          <w:b/>
          <w:bCs/>
          <w:sz w:val="12"/>
          <w:szCs w:val="40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</w:rPr>
        <w:t xml:space="preserve">طبعة </w:t>
      </w:r>
      <w:r>
        <w:rPr>
          <w:sz w:val="28"/>
          <w:szCs w:val="28"/>
        </w:rPr>
        <w:t>2.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07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61230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 w:val="28"/>
          <w:szCs w:val="28"/>
          <w:rtl w:val="true"/>
        </w:rPr>
        <w:t>البدئ الله 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ه الصّحيفة كُيِّفَتْ من فص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 الكتاب المقدّس</w:t>
      </w:r>
      <w:r>
        <w:rPr>
          <w:sz w:val="28"/>
          <w:sz w:val="28"/>
          <w:szCs w:val="28"/>
          <w:rtl w:val="true"/>
        </w:rPr>
        <w:t xml:space="preserve"> 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بل باسل ولفيرتون المنشور من قبل سّفير كلّيّة صحا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فهوم قد أُضِيفَ  و تطوّر طبقًا لتعاليم التّوراة و مذاهب الكنائس المسيحيّة للّ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b/>
          <w:position w:val="-2"/>
        </w:rPr>
        <w:t xml:space="preserve"> 2003, 2006 Christian Churches of God, ed. Wade Cox</w:t>
      </w:r>
      <w:r>
        <w:rPr>
          <w:b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</w:rPr>
        <w:t>في البد</w:t>
      </w:r>
      <w:r>
        <w:rPr>
          <w:b/>
          <w:b/>
          <w:bCs/>
          <w:sz w:val="36"/>
          <w:sz w:val="36"/>
          <w:szCs w:val="36"/>
          <w:rtl w:val="true"/>
        </w:rPr>
        <w:t>ئ</w:t>
      </w:r>
    </w:p>
    <w:p>
      <w:pPr>
        <w:pStyle w:val="Titleinside"/>
        <w:jc w:val="right"/>
        <w:rPr>
          <w:b w:val="false"/>
          <w:b w:val="false"/>
          <w:bCs/>
          <w:sz w:val="36"/>
          <w:szCs w:val="36"/>
          <w:lang w:val="en-US"/>
        </w:rPr>
      </w:pPr>
      <w:r>
        <w:rPr>
          <w:b w:val="false"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قصّة الخل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ط بينما كان هناك وقت عندما لم يتواجد بلدتنا و آباؤنا، أيضًا كان هناك وقت عندما الكوكب</w:t>
      </w:r>
      <w:r>
        <w:rPr>
          <w:sz w:val="28"/>
          <w:sz w:val="28"/>
          <w:szCs w:val="28"/>
          <w:rtl w:val="true"/>
        </w:rPr>
        <w:t xml:space="preserve"> الذي</w:t>
      </w:r>
      <w:r>
        <w:rPr>
          <w:sz w:val="28"/>
          <w:sz w:val="28"/>
          <w:szCs w:val="28"/>
          <w:rtl w:val="true"/>
        </w:rPr>
        <w:t xml:space="preserve"> نعيش عل</w:t>
      </w:r>
      <w:r>
        <w:rPr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لم يتواج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د تساءل معظمنا كيف الأشياء بدت قبل أن كان هناك أي شيئ في المساحة الشّاسعة حيث يكون كوننا الآن ربّ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ين جاءت الشّمس، القمر و النّجوم ؟ إنّه صعب لعقولنا أن تتخيّل ثانية طوال مثل هذه الفترة الزّمنيّة الطّويلة عندما كان هناك لا شيئ للرّؤية لكنّ مكان مظلم فارغ و با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ّ كان هناك شيئ ما آخر هناك بدلاً من نجوم و كواكب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ن أو ماذا يمكن له أن يكون ؟ إنّه ال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ه،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إله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حقيقيّ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7: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5: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 يجب على اللّه أن يكون أوّل هناك لأنه عمل كل شيئ أنّ في أيّ وقت ك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</w:t>
      </w:r>
      <w:r>
        <w:rPr>
          <w:sz w:val="28"/>
          <w:sz w:val="28"/>
          <w:szCs w:val="28"/>
          <w:rtl w:val="true"/>
        </w:rPr>
        <w:t xml:space="preserve">، نيه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9:6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24: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0:26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44:24</w:t>
      </w:r>
      <w:r>
        <w:rPr>
          <w:sz w:val="28"/>
          <w:sz w:val="28"/>
          <w:szCs w:val="28"/>
          <w:rtl w:val="true"/>
        </w:rPr>
        <w:t xml:space="preserve">، الأعمال  </w:t>
      </w:r>
      <w:r>
        <w:rPr>
          <w:sz w:val="28"/>
          <w:szCs w:val="28"/>
        </w:rPr>
        <w:t>14:15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7:24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:8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Cs w:val="28"/>
        </w:rPr>
        <w:t>4:11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Cs w:val="28"/>
        </w:rPr>
        <w:t>14: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ربّما أحد الأشياء الأولى نتساءل عن اللّه حيث جاء من</w:t>
      </w:r>
      <w:r>
        <w:rPr>
          <w:sz w:val="28"/>
          <w:sz w:val="28"/>
          <w:szCs w:val="28"/>
          <w:rtl w:val="true"/>
        </w:rPr>
        <w:t xml:space="preserve"> ماذ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 يجئ من أيّ مك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لرّغم من أنّ كان لدى كل شيئ آخر بداية، اللّه قد دائمًا ك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90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 هناك وقت عندما تواجد وحيد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م يحتج لأي شيئ لإعطاءه حياة أو الطّاق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سكن اللّه الدّه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7: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للّه دائمًا كان و دائمًا سيك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و البداية و النّها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: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و خال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: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 يعني أنه لا يمكن أن يموت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لأننا بدنيّون، هذه الأشياء صعبة علينا للف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جب علينا أن ندرك أن هناك بعض المسائل ذلك اللّه يبقي سرّيّ منّ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شياء الأخرى الكثيرة الّتي يكشفها إلينا، بخاصّة إذا كنّا مطيع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6: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ثل ماذا هو</w:t>
      </w:r>
      <w:r>
        <w:rPr>
          <w:sz w:val="28"/>
          <w:sz w:val="28"/>
          <w:szCs w:val="28"/>
          <w:rtl w:val="true"/>
        </w:rPr>
        <w:t xml:space="preserve"> اللّ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؟ نحن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مثل</w:t>
      </w:r>
      <w:r>
        <w:rPr>
          <w:sz w:val="28"/>
          <w:sz w:val="28"/>
          <w:szCs w:val="28"/>
          <w:rtl w:val="true"/>
        </w:rPr>
        <w:t xml:space="preserve"> ماذا </w:t>
      </w:r>
      <w:r>
        <w:rPr>
          <w:sz w:val="28"/>
          <w:sz w:val="28"/>
          <w:szCs w:val="28"/>
          <w:rtl w:val="true"/>
        </w:rPr>
        <w:t>هم الناس</w:t>
      </w:r>
      <w:r>
        <w:rPr>
          <w:sz w:val="28"/>
          <w:sz w:val="28"/>
          <w:szCs w:val="28"/>
          <w:rtl w:val="true"/>
        </w:rPr>
        <w:t xml:space="preserve"> لأننا يمكن أن نرا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باءنا، الإخوة و أخوات عائلة ناس مجعولين البشر على هيئة ا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ذا لا يعني أن الوه، إله حقيقيّ يبدو مثل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ني أنّ ناسًا طُورِدُوا نوع ا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وهيم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بينما طُورِدَتْ كلّ الحيوانات نوع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 ناس الطّريقة هذه مختلف جدًّا عن الحيوانات المخلوقة من قبل اللّ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اللّه ليس شخصًا، هو كائن روح نقي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ينجز الرّوح غير عرضة لقوانين الوقت و المك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ادةً لا يمكن أن يرى النّاس أو يشعرون أو يسمعون الأرواح المعنويّة، لكنهم يمكن أن يَتَأَثَّرُوا ب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لك سبب واحد لماذا الشّيطان يُسَمَّى أمير قوّة الهوا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ف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ؤثّر على النّاس أن يتمرّدوا على قانون اللّ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ذا، لا يمكن أن نرى منذ اللّه بدراسة مساحة الملايين من السّنوات، بالرّغم من أنّ اللّه كان كلّ ذلك تواجد بعد ذل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ّ، يمكن أن نرى بعض من الأشياء ذلك اللّه يؤدّ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رف اللّه ما الممكن ليُعْمَل و عرف كيف يمكن أن يعم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و واسع القدرة و لا شيئ مستحيل 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: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 الور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هو اللّه 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ب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 نعرف فقط متى الكون عُمِلَ، أو إلى متى أخذ لعم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ّ </w:t>
      </w:r>
      <w:r>
        <w:rPr>
          <w:sz w:val="28"/>
          <w:sz w:val="28"/>
          <w:szCs w:val="28"/>
          <w:rtl w:val="true"/>
        </w:rPr>
        <w:t>الكتاب المقدس يخبرنا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خبرنا ا</w:t>
      </w:r>
      <w:r>
        <w:rPr>
          <w:sz w:val="28"/>
          <w:sz w:val="28"/>
          <w:szCs w:val="28"/>
          <w:rtl w:val="true"/>
        </w:rPr>
        <w:t>لكتاب المقدس</w:t>
      </w:r>
      <w:r>
        <w:rPr>
          <w:sz w:val="28"/>
          <w:sz w:val="28"/>
          <w:szCs w:val="28"/>
          <w:rtl w:val="true"/>
        </w:rPr>
        <w:t xml:space="preserve"> عن الخل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كون كبير جدًّا لدرجة أننا يمكن أن نرى فقط جزئيًّا بعيدًا خلا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 يمكن أن تبدأ عقولنا في إدراك مقاسها الكبير حتّى، لكنّ هذا ينبغي أن يعطينا بعض الفكرة من كمّ أذكى و أقوى مبتكرنا من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:1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33:1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38: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ين مجموعات النّجوم الجميلة أرضنا خُلِقَتْ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د ابتكر الرّجال النّظريّات المختلفة من كيف جاء ليكونوا هنا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كثير بحماقة يصدّق و يعلّم أن كلّ النّجوم و الكواكب حدثت فقط بدون اللّه لا يمتّ بصلة لخلق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 يسأل الإنجيل إذا هناك اللّه، لكنّ الولايات هناك اللّه الّذي كان هناك في بداية كلّ الخل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حمق فقط يقول أنّه ليس هناك ا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3: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نرى كيف الأرض اعتنت بعد أن عُمِلَ، سنرى كرة تركواز كبيرةً الجمال العظيم يتدلّى ضدّ الخلفيّة المليئة بالنّجوم للمك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ن نتعرّف على أيّ من قارّات كوكبنا أو العلامات، لأنّ عندما شُكِّلَ أوّلاً كان مختلفًا إلى حدّ ما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خلق كلّ الأشياء في الكون، كان يجب على اللّه أن يوفّر المادّة فقط بين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حتاج النّجّارون للمادّة لبناء البيوت حيث نعيش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سّاعة </w:t>
      </w:r>
      <w:r>
        <w:rPr>
          <w:sz w:val="28"/>
          <w:szCs w:val="28"/>
        </w:rPr>
        <w:t>11:3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 xml:space="preserve">بينما نعرف بالفعل، اللّه مكوّن من الرّو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نما يلمع الضّوء من مصباح خلال حجرة، الرّوح القدس اللّه ينبعث منه إلى الك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ه القوّة الرّائعة و الغامضة هي جدًّا جوهر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لطته الكون خُلِقَ و به كلّ قوّة و جرم سماويّ بدنيّين مضبوط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ظر الورق ما هو الرّوح القدس ؟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ب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خلق الأصليّ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بداية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 w:val="28"/>
          <w:szCs w:val="28"/>
          <w:rtl w:val="true"/>
        </w:rPr>
        <w:t xml:space="preserve"> خلق الجنّة و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لأرض بدون الشّكل، و فراغ، و الظّلام كان على الوجه من العم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روح اللّه تحرّك على وجه المياه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كيه جيه ف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ا نرى الخلق الأصليّ للجنّة و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يتكلّم عن العالم أنّ ثمّ ك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: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قبل أن يصبح توهو و بوهو أو بدون الشّكل و الفراغ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خلق ماضي وقت طويل جدّ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ه دُمِّرَ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لاحظ الملاحظة إلى المقاطع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إنجيل الرّفيق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 xml:space="preserve">سنتكلّم عن السّبب لذلك بين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تمرّ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أبناء اللّه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 يعمل اللّه الكون في نظام يمكن أن أعجب بعم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وقت ما اللّه رغب في عمل عائلة لنفس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وّلاً خلق الملايين من بيينجز الرّوح للعيش في الك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ثير منهم خدموه في الجنّة الثّالثة، مكان عرش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ك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2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نحن لا نُخْبَر أين الجنّة الثّالثة، لكنّ من الممكن هو في مكان ما في السّماء الشّماليّ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4: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فعلاً نعرف أنّه غير مرئيّ إلى العيون البشريّة مثل بيينجز الرّوح مباشرةً لا يمكن أن يُرَى من قبلن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ك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: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ّه أيضًا عرف أن سيجب على بيينجز ه المخلوق أن يشتغل تحت قانون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ؤلاء كان بيينجز أبناء ا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وهي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هم أُعْطُوا الرّوح القدس لذا يمكن أن يتّصلوا بالأبٍ و بعضهم البع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ن اللّه اثنان من أبناءه كتغطية ملائكة المجلس للوه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واحد حديثًا لكون المسيح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و </w:t>
      </w:r>
      <w:r>
        <w:rPr>
          <w:sz w:val="28"/>
          <w:szCs w:val="28"/>
        </w:rPr>
        <w:t>1: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 كان واحد الكائ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شّيطا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نعرف الآن كالشّيط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8: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نظر أيضًا </w:t>
      </w:r>
      <w:r>
        <w:rPr>
          <w:sz w:val="28"/>
          <w:sz w:val="28"/>
          <w:szCs w:val="28"/>
          <w:rtl w:val="true"/>
        </w:rPr>
        <w:t>ورق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هو يسوع ؟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ب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 خلق عائلة اللّ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ب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مل الإله حاكم الشّيطان على الأرض المخلوقة حديثًا، حيث أُرْسِلَ الملايين من الملائكة للإقا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شّيطان كان سيحكم ملائكة الأرض بتنفيذ كلّ أوامر اللّه و القوان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الشّيطان ذكيًّا جدًّا، جيّدًا و قادرً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ممتازًا في طرقه عندما أُحْضِرَ في حيّز الوجود، و ماسة في المعرفة و المظه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ّيطان الاسم عنى جالب الضّوء، أو نجم لامع الفجر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أنّ اللّه خلق و يمتلك الكون، هو الحاكم الأعلى ع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الشّيطان في البداية عرضةً 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كلّ ذلك اللّه المأم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هناك سنوات و سنوات السّعادة و رضا بين الملائكة بينما أطاعوا و الشّيطان جميع قوانين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كان لأنّ قوانين اللّه أُعْطِيَتْ لجعل بيينجز سعي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هبت المسائل جيّد جدًّا طالما أطاع الشّيطان قواعد اللّه و التّوجيه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8: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كنّ في الميعاد سمح لأفكار الخطأ أن تجيء في عق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ا ملك الما يزيد عن ملايين من الملائكة، فكّ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هم يمكن أن أشكّل جيشًا كبيرًا قويًّا بالقدر الكافي لمهاجمة ملائكة اللّه الّذين يعارضو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يمكن أن أستولي على عرش اللّه في الجنّة و أقيل اللّه، يمكن أن أصبح الحاكم الأعلى للكون بالكامل </w:t>
      </w:r>
      <w:r>
        <w:rPr>
          <w:sz w:val="28"/>
          <w:szCs w:val="28"/>
          <w:rtl w:val="true"/>
        </w:rPr>
        <w:t xml:space="preserve">!( 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4: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كرة المجرّدة للغزو و حلول محلّ الإله سبّبت للفخر و الطّموح الكبيرين أن ينمو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 زرع الرّغبة الملحّة و الطّمع لتنفيذ رغبات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شّيطان الأخير عمل خططه المعروفة لهؤلاء الّذين كانوا في الأغلب للاستماع لوعوده المغرية لعمل لهم حكّام، تحته، للعوالم الأخرى، و لإعطاء المناصب المرموقة حتّى في الجنّة إلى هؤلاء الّذين سيتمرّدون مع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مبتهجًا لعلم أن ثلثًا من كلّ الملائكة كان راغبًا بحماقة أن يخاطر بسعادتهم بالانضمام إلى قضيّته الشّرّي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12:4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:18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ثلثين الآخرين بقيا مخلصان لمبتكرهم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خر، الشّهوة و الطّمع الّذي قد نما من فكرة شرّيرة سبّب لحكمة الشّيطان الكبيرة أن تصبح مفس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إلّا، كان يمكن أن يعرف أن الحرب النّاجحة ضدّ مبتكره ستكون مستحيلةً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فكيره حُرِّفَ جدًّا ذلك من ثمّ على تدبّره أصبح خاطئةً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ملوءًا بإيمان أنه يمكن أن يغزو مبتكره في الواقع، الشّيطان تحرّك لتنفيذ خطّته المتمرّ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 الملايين من الملائكة راغبين أن يطيعوه بدلاً من اللّه، كنس إلى الجنّة معهم للهجوم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نت الحرب الّتي نشأت بين الأعداد الشّاسعة لبيينجز الرّوح شيئًا فظيعًا غير معق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رف النّاس لا شيئ للقوّات العنيفة و الغريبة الكانت مستخد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ّى القلة الكوبالت أو الهيدروجين نحيلة بالمقارنة بالسّلطات في أمر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لّه قد كان دائمًا أقوى كائن للتّواج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جيوش ناس أو الأرواح قويّة بالقدر الكافي لإطاحت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رّب الشّيطان الهزيمة الفظيع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قدرة المرعبة للمبتكر أُطْلِقَتْ مع هذه القوّة الفظيعة أنّ المهاجمون نُسِفُوا من الجنّة و ثانية إلى أرض الواق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:4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4: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ّه لم يُنْتَهَى مع الملائكة المتمرّدين، مهم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ثم الشّيطان لثورة ضدّ حكم اللّه رآه ضيّق إلى الكوكب كحاكم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و كان حكم الأرض بينما رُبِّينَا تحته و رُوفِقْنَا من قاعدته لمرّة أخرى و الحكم تحت المسيح الّذي سوف يوم واحد يخلف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أفعاله في هذا الجزء من خطّة اللّه هو و تابعوه سيُحْكَمُونَ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ه غُيِّرَ إلى الشّيطان الّذي يعني العدوّ بالعبريّ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2: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 xml:space="preserve">، بين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هو عدوّ شعب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ؤلاء الملائكة الّذين قد تبعوه كانوا من ثمّ على معروف كنمّامين أو المتّهمين الخاطئين لأنهم يحملون الاتّهامات ضدّ البشريّ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اليونانيّ كانت هذه الكلمة لعب الشّيط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الكلمة العبريّة لهذه الأرواح ظلًّا أو واقيا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أُشِيرُوا أيضًا إلى كه الجديان، أو ساطير، من العبادة المرئيّة في النّظام الوثنيّ لبان اللّه في الصّحر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يطان الكلمة يجيء من المعنى اليونانيّ اللّه أو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شتقّت الكلمات من هذا المتوسّط لتَتَأَثَّر، أو تمرّنت، من قبل اللّه ساقط أو شيط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كلمات اليونانيّة تجيء من إله المصطلح الأصليّ الّذي كانت مستخدمة للرّوح أو القدرة الإلهيّة و كان مستخدم لكلا الرّشد السّيّئة و الجيّ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ستخدم لو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: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 الغير طاهرة مع شيطان الكلمة لدلالة أنّه شرّيرًا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ّياطين لم يُخْلَقُوا شر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ل المسيح و كلّ أبناء اللّه هم خُلِقُوا بالسّعة لمعرفة الخير و الشّر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ّ البعض اختار الذّنب بالثّورة و هذا بدأ حربًا في الجنّات الّتي مازالت تستمرّ اليو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بّبت هذه الثّورة شقًّا في حكومة اللّ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أدّى إلى بداية الدّيانات الخاطئة الكثيرة و الآلهة المزيّفة و العالم الممتلئ بالشّرّ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وبة الإثم الفظيعة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ّما تكون قوانين اللّه مكسورة، المعاناة، المشكلة و الدّمار يُلْزَمَانِ أن يتبع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ثناء المعركة الكبيرة عندما حاول الشّيطان و شياطينه غزو اللّه، تغيير مرعب انتاب الأرض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ماذا قد كان كوكب جميل حُوِّلَ إلى حطام كوني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حن غير واثقون ما سبّب هذا الدّم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جوّ كان ملوّث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بدو أن ثورة الشّيطان و ثلث الملائكة تسبّبا في دمار الخلق الأصليّ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ليل أو لا حياة مادّيّة يمكن أن ينجو خلال ذلك الوقت الفظي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بعض الوقت عالمنا بقي مدفون في بطّانيّة غازات عميقة، الدّخّان و الم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غطّت المحيطات الأرض بالكام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م يعد كانت هناك أيّ اليابس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الجوّ مسدودًا جدًّا بسحب القطع الصّغيرة للمسألة أنّ لا ضوء يمكن أن يصل إلى البح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حن لا يعرف إلى متى هذه الحالة استمرّ، لكنّ فيما بعد جاء الوقت عندما بدأ اللّه في الإعداد لحدث مهمّ جدًّا في خطّته العظي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ذلك جلب النّاس في الوجود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د خلق اللّه عالمًا جميلاً لمخلوقاته بحب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ية سينعش مع الوهيم  العصر الجديد الّذي تحته نحن النّاس الآن يعيشون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هناك عدّة كواكب أخرى بالإضافة إلى أرض تدور حول شمسنا، و ربّما هناك هنا وهناك أكثر في الك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ّينا يعرف، الأرض كانت اللّه الكوكب الوحيد اختار و أعدّ لأن يكون بيت النّاس المزخرفين بعد صورته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خلق الوقت الحاليّ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و روح اللّه زحزح وجه الميا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ثمّ في البداية السّاعة </w:t>
      </w:r>
      <w:r>
        <w:rPr>
          <w:sz w:val="28"/>
          <w:szCs w:val="28"/>
        </w:rPr>
        <w:t>2: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حن نر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ثمّ الجنّات و الأرض كانت منهاة و كلّ مضيفه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هذا الخلق في الوقت الحاليّ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: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 كان السّتّة أيّام من خلق اللّ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م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بل أن يستند على اليوم السّابع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ا، من ال</w:t>
      </w:r>
      <w:r>
        <w:rPr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رى بدايةً جديدةً بعد أن جُعِلَ الثّورة و الكون فارغين و ظ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جنّات و الأرض هنا هي ما نرى الآ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: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و دُمِّرَ ثانية في أيّام نوح بالفيضان، لكننا سننظر إلى ذلك في دراسة أخرى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ّه لمدّة خمسة أيّام، المساعد بالوهيم، أو عائلة الآلهة الّتي خلقها كأبيهم، عمل بتحويل الأرض إلى مكان الّذي سيكون جائز فقط أن يساند الحياة البشريّ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ولّى السّلطة العظيمة و القوّات المرعبة لتغيير السطح بالكامل للكوكب في أقلّ من أسبوع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مل الأبٌ الأعلى يخطّ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ّر ماذا يعم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ّ هو أخبر رسولاً خاصًّا، أو ملا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ن الكلمة اليونانيّة للرّسو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معروف ككلمة اللّه لأنه سيكون المتحدّث، يتكلّم بين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أمره الأبٌ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الملاك الكبير هو الّذي ظهر إلى الشّيوخ و أعطى القانون لموس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حديثًا مولود كإنسان، و أصبح اليسو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رّوح القدس الواسع القدرة و العظيم في الحال أدّى إلى بغض النظر عن الكلمة المأمو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لك هو كيف اللّه خلق و شكّل كل شيئ لهذا العمر بو خلال اليسو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: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يوم الأوّل من إصلاح سطح الأرض، جود قال، دع هناك فاتح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صل الضّوء عن الظّلام و سمّى اليوم الخفيف و ليل الظّ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ذا، كثير من الدّخّان، الغازات و المسألة الّذي ملأ السّموات أُزِيلَ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ثمّ ضوء صغير جاء إلى الأرض للمرّة الأولى منذ وُجِّهَ الشّيطان و شياطينه ظهر من الجنّ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لّه اليوم الثّاني المنتج طبقة هواء نقيّ شاسعةً على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لاله كثير من أبخرة الماء تسرّبت صاعدًا للتّشكّل ضخم، نظّف السّحب لأعلى في السّماء، و المظهر الصّحّيّ الّذي يمكن أن يُتَنَفَّس بأم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الاتّحاد للغازات الصّحّيّة كان ضروريًّا أن يبقي الإنسان حيّ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نادى اللّه جنّة الجوّ هذ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و أيضًا تكلّم عن جنّتين أخرت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حد هو المكان بعد جوّن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 xml:space="preserve">، و الآخر المسمّى الجنّة الثّالثة، أين عرش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عمال </w:t>
      </w:r>
      <w:r>
        <w:rPr>
          <w:sz w:val="28"/>
          <w:szCs w:val="28"/>
        </w:rPr>
        <w:t>7:49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ك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2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لا يخبرنا أين هو، و علماء الفلك لم يروه أبدًا لأنه غير مرئيّ كبناء رو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شياء الّتي رُئِيَتْ تُعْمَل من الأشياء الّتي لا تُرَى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يوم الثّالث، المبتكر شكّل قشرة الأرض حتّى كان بعض منه عاليًا و كان بعض منه منخفض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ّبقة الكبيرة للماء يحيط بالكوكب صرّفت في المناطق المنخفضة، تسبيب أشكال البحار المختل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اطق الأرض الكبيرة تُرِكَتْ فوق الماء، تشكيل القارّ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على اللّه القارّات المسبّب النّبا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شجار، الأحراش، الزّهور و العش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نّموّ خارج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نفس ذلك اليوم الأراضي بدأت في أن تكون خضراء بالنّباتات لكلّ الأنواع تقفز من التّرب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يوم الرّابع المبتكر كنس الآخر مرّة للغبار و الغازات الضّارّة من السّموات، من ثمّ ترك للشّمس، القمر و النّجوم أن تلمع في ذكائهم الممتلئ على الأراضي و البح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للّه قال، دع هناك أنوار في اتّساع السّماء لفصل اليوم عن اللّيل، و دعهم يخدمون كعلامات لموافقة الفصول و الأيّام و السّنوات و دعهم يكونون أنوارًا في اتّساع السّماء لإعطاء الضّوء على الأرض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و هو كان هكذ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د عمل اللّه نورين عظيمي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ضوء الأكبر لحكم اليوم و الضّوء الأقلّ لحكم اللّ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لطّبع هذا يتكلّم عن الشّمس و القم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ّ هو عمل النّجو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نا نرى نتيجة اللّه المؤسّسة من البداية مباشرةً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ظر أيضًا </w:t>
      </w:r>
      <w:r>
        <w:rPr>
          <w:sz w:val="28"/>
          <w:szCs w:val="28"/>
        </w:rPr>
        <w:t>104: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ور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يوم الخامس وضع الحيتان و كلّ الأنواع لمخلوقات الماء في البح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ومئذٍ هو أيضًا شكّل الأنواع المختلفة من الطّيور للطّيران خلال الهو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يبًا السّموات و المياه كانت تزدحم بالكائنات الحيّة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د جدّد المبتكر وجه الأرض و ملأه بأنواع الحياة العديدة في خمسة أيّ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خيرًا كان مستعدًّا تقريبًا أن يحضر الرّجل في حيّز الوج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ّ قبل خلق الرّجل في اليوم السّادس، كانت هناك مخلوقات أرض خاصّة ليُحْضَر في الصّو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لك الأفيال المتضمّنة، المواشي، أحصنة، قارضات، ديدان، حشرات و كلّ نوع الشّيء الّذي يمشي، المداهنون أو البط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/>
          <w:iCs/>
          <w:sz w:val="28"/>
          <w:sz w:val="28"/>
          <w:szCs w:val="28"/>
          <w:rtl w:val="true"/>
        </w:rPr>
        <w:t>خلق ا</w:t>
      </w:r>
      <w:r>
        <w:rPr>
          <w:i/>
          <w:i/>
          <w:iCs/>
          <w:sz w:val="28"/>
          <w:sz w:val="28"/>
          <w:szCs w:val="28"/>
          <w:rtl w:val="true"/>
        </w:rPr>
        <w:t>لانسان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خيرًا اللّه أدّى أهمّ مهمّة للعمل البدني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تخدمًا المادّة الّتي منها شكّل الأرض، عمل إنسانًا </w:t>
      </w:r>
      <w:r>
        <w:rPr>
          <w:sz w:val="28"/>
          <w:szCs w:val="28"/>
          <w:rtl w:val="true"/>
        </w:rPr>
        <w:t xml:space="preserve">! 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الجنّات و الأرض خُلِقَتْ بالوهيم الّذي قال، دعنا نعمل ال</w:t>
      </w:r>
      <w:r>
        <w:rPr>
          <w:sz w:val="28"/>
          <w:sz w:val="28"/>
          <w:szCs w:val="28"/>
          <w:rtl w:val="true"/>
        </w:rPr>
        <w:t>انسان على</w:t>
      </w:r>
      <w:r>
        <w:rPr>
          <w:sz w:val="28"/>
          <w:sz w:val="28"/>
          <w:szCs w:val="28"/>
          <w:rtl w:val="true"/>
        </w:rPr>
        <w:t xml:space="preserve"> صورتنا، في </w:t>
      </w:r>
      <w:r>
        <w:rPr>
          <w:sz w:val="28"/>
          <w:sz w:val="28"/>
          <w:szCs w:val="28"/>
          <w:rtl w:val="true"/>
        </w:rPr>
        <w:t>شبهنا</w:t>
      </w:r>
      <w:r>
        <w:rPr>
          <w:sz w:val="28"/>
          <w:sz w:val="28"/>
          <w:szCs w:val="28"/>
          <w:rtl w:val="true"/>
        </w:rPr>
        <w:t xml:space="preserve">، و دعهم يحكمون سمك البحر و طيور الهواء، على الماشية، على كلّ الأرض و على كلّ المخلوقات الّتي تتحرّك بطول الأرض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لنّاس أُمِرُوا أن يذهبوا إلى الأمام و يملئ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و يملأ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أرض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28</w:t>
      </w:r>
      <w:r>
        <w:rPr>
          <w:sz w:val="28"/>
          <w:sz w:val="28"/>
          <w:szCs w:val="28"/>
          <w:rtl w:val="true"/>
        </w:rPr>
        <w:t>، قارن 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ع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: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رّغم من أنّ كان لدى الوهيم تشكيلة من الأدوار في الخلق، إله حقيقيّ عمل الأرض بقدرته و حكمته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رميا  </w:t>
      </w:r>
      <w:r>
        <w:rPr>
          <w:sz w:val="28"/>
          <w:szCs w:val="28"/>
        </w:rPr>
        <w:t>10: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هو الّذي عمل للأرض بسلطته، الّتي أنشأت العالم بحكمته، و بتفاهمه متمدّد الجنّ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ما يلفظ صوته هناك شغب مياه في الجنّات، و يجعل الشّبّورة ترتفع من نهايات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مل البروق للمطر، و يجلب فصاعدًا الرّيح من مستودعاته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كّل الرّبّ اللّه </w:t>
      </w:r>
      <w:r>
        <w:rPr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الأوّل من غبار الأرض و تنفّس في فتحات أنفه إكسير الحياة و ا</w:t>
      </w:r>
      <w:r>
        <w:rPr>
          <w:sz w:val="28"/>
          <w:sz w:val="28"/>
          <w:szCs w:val="28"/>
          <w:rtl w:val="true"/>
        </w:rPr>
        <w:t>لانسان</w:t>
      </w:r>
      <w:r>
        <w:rPr>
          <w:sz w:val="28"/>
          <w:sz w:val="28"/>
          <w:szCs w:val="28"/>
          <w:rtl w:val="true"/>
        </w:rPr>
        <w:t xml:space="preserve"> أصبح كائنًا حيًّ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مّى اللّه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الإنسان الأوّل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الرجل الكلّ الحيّ الأوّل على هذا الكوك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كو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5: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بالفعل قد أعدّ المبتكر حديقة جميلة لآدم للعيشة و العمل ف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ان هذا في إيدن، أرض في الشّرق الأوسط متضمّنًا ماذا الآن منطقة إسرائيل و الشّمال إلى إناء تيجريس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وفراتيز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قد خطّط اللّه لخلق النّ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رف أن آدم سيصبح وحيدًا إذا كان الإنسان الوحيد لكنه قرّر الخلق خلاله أيض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خذ أحد ضلوع آدم، بينما كان ينام و شكّله في امرأ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ي أُعْطِيَتْ إلى آدم لرفي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كر آدم إف المرأ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ّ هذا اللّه جعل و خلق في ستّة أيّام من العم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لّ يوم ثمّ كان بطول أربعة و فقط عشرون ساعة و كان لدى ليل و يوم فقط كهو قد الآ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ّ اللّه رأى كل شيئ الّذي قد عمله، و كان جيّدًا جدًّ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ثمّ الجنّات و الأرض كانت منهاة في جميعًا صفّهم الشّاس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لّه اليوم السّابع المستراح من ستّة أيّام من العمالة الكبيرة الخاصّة ب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سمّى ذلك اليوم السّابع السّبت المقدّ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6:2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 xml:space="preserve">، من ثمّ خلق يوم راحة خاصّ و مكان هو على حدة كفترة لمدّة أربعة و عشرون ساعة كيومه المقدّس المحدّ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عل قانونًا ذلك الرّجل ينبغي أن يلاحظ أن يوم نفس كلّ أسبوع بالاستراحة و التّجمّع ليعبد في اليوم السّاب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اللّه الوقت المقدّس لذلك اليوم و أمر كلّ النّاس أن يبقوه مقدّس دائمً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نما نحن نعرف بالفعل أنّ الأمر الرّابع يخبرنا أن نراعي حرمة يوم السّبت المقدّس المقدّ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أوّل ستّة أيّام للرّجل للعمل و اللّعب، لكنّ السّابع و اليوم الماضي للّه الأسبوع المتبقٍّ لنفس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: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نظر أيضًا الصّحيفة يوم السّبت المقدّ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ب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حن أُخْبِرْنَا أن اليوم السّاب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سّبت المقدّس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 تذكيرنا بباقي اللّورد من عمله في نهاية أسبوع الابتك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كنّ المسيح يخبرنا في الإنجيل أنه و الأبً مازالا يعمل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5: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لذا، هذا الباقي مستمرّ و هو علامة باقي مستقبليّ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 w:val="28"/>
          <w:szCs w:val="28"/>
          <w:rtl w:val="true"/>
        </w:rPr>
        <w:t>ع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: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ثمّ أنهى الأسبوع الأوّل في تاريخ الكوكب المجدّد الّذي عليه الآن قد عاش النّاس لمدّة ستّة آلاف سنة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إذا نظرنا جدًّا بعناية في الأسبوع الأوّل للابتكار يمكن أن نرى خطّة اللّه للخلاص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سبوع الابتكار بدأ في اليوم الأوّل للأسبو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وم الأحد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ذهب إلى السّبت اليوم السّاب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وم السّبت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 xml:space="preserve">يخبرنا الإنجيل أن اليوم مثل ألف سنة إلى الرّبّ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: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سبوع الابتكار رُئِيَ كتصوير سبعة آلاف سنةً الّتي هي خطّة اللّه للبشريّة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أوّل البشريّة لمدّة ستّة آلاف سنوات تحت حكم الشّيطان و الشّياط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خر ألف سنة تُسَمَّى يوم الرّبّ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يكون هذا الألفيّة تحت حكم اليسوع و ملكه منتخب، عندما يعود للتّولّي من الشّيط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عاشوا و حكموا مع المسيح لمدّة ألف سن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حظ ا</w:t>
      </w:r>
      <w:r>
        <w:rPr>
          <w:sz w:val="28"/>
          <w:sz w:val="28"/>
          <w:szCs w:val="28"/>
          <w:rtl w:val="true"/>
        </w:rPr>
        <w:t>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: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</w:rPr>
      <w:t>في البد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55:00Z</dcterms:created>
  <dc:creator>Wade Cox</dc:creator>
  <dc:description/>
  <dc:language>en-US</dc:language>
  <cp:lastModifiedBy>Denise</cp:lastModifiedBy>
  <cp:lastPrinted>2003-03-01T10:05:00Z</cp:lastPrinted>
  <dcterms:modified xsi:type="dcterms:W3CDTF">2009-06-03T03:55:00Z</dcterms:modified>
  <cp:revision>2</cp:revision>
  <dc:subject/>
  <dc:title>title</dc:title>
</cp:coreProperties>
</file>