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 w:ascii="Arial" w:hAnsi="Arial"/>
          <w:sz w:val="28"/>
          <w:szCs w:val="28"/>
          <w:rtl w:val="true"/>
        </w:rPr>
        <w:t>[</w:t>
      </w:r>
      <w:r>
        <w:rPr>
          <w:rFonts w:cs="Traditional Arabic;Times New Roman" w:ascii="Arial" w:hAnsi="Arial"/>
          <w:sz w:val="28"/>
          <w:szCs w:val="28"/>
        </w:rPr>
        <w:t>29</w:t>
      </w:r>
      <w:r>
        <w:rPr>
          <w:rFonts w:cs="Traditional Arabic;Times New Roman" w:ascii="Arial" w:hAnsi="Arial"/>
          <w:sz w:val="28"/>
          <w:szCs w:val="28"/>
          <w:lang w:val="fr-FR"/>
        </w:rPr>
        <w:t>8</w:t>
      </w:r>
      <w:r>
        <w:rPr>
          <w:rFonts w:cs="Traditional Arabic;Times New Roman" w:ascii="Arial" w:hAnsi="Arial"/>
          <w:sz w:val="28"/>
          <w:szCs w:val="28"/>
          <w:rtl w:val="true"/>
          <w:lang w:val="fr-FR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  <w:lang w:val="fr-FR" w:bidi="ar-MA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bidi="ar-MA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bidi="ar-MA"/>
        </w:rPr>
        <w:t>ح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bidi="ar-MA"/>
        </w:rPr>
        <w:t>م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bidi="ar-MA"/>
        </w:rPr>
        <w:t>رو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bidi="ar-MA"/>
        </w:rPr>
        <w:t>وسقو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bidi="ar-MA"/>
        </w:rPr>
        <w:t>المعبد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0"/>
          <w:lang w:bidi="ar-MA"/>
        </w:rPr>
      </w:pP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(</w:t>
      </w:r>
      <w:r>
        <w:rPr>
          <w:rFonts w:ascii="Arial" w:hAnsi="Arial" w:cs="Traditional Arabic;Times New Roman"/>
          <w:b/>
          <w:b/>
          <w:bCs/>
          <w:sz w:val="20"/>
          <w:sz w:val="20"/>
          <w:rtl w:val="true"/>
          <w:lang w:bidi="ar-MA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bidi="ar-MA"/>
        </w:rPr>
        <w:t>1.0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bidi="ar-MA"/>
        </w:rPr>
        <w:t>20060902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-</w:t>
      </w:r>
      <w:r>
        <w:rPr>
          <w:rFonts w:cs="Traditional Arabic;Times New Roman" w:ascii="Arial" w:hAnsi="Arial"/>
          <w:b/>
          <w:bCs/>
          <w:sz w:val="20"/>
          <w:lang w:bidi="ar-MA"/>
        </w:rPr>
        <w:t>20060902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دوميتيس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عبد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9:25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27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هايا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و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ّ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رّ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6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رو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وسقو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معب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م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ب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ب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ن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ئ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ّ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ط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ط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ج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ض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قّف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أم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ت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اكسرك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لكسان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غل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ش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ز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وف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ف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d ca 64 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ف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ول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ط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أ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ف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ذ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ا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ق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أم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وليت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ط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4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بو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ف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ت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ار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T &amp; 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d. 198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زيف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ك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ن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رض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ن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ر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ل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ن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7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). </w:t>
      </w:r>
      <w:r>
        <w:rPr>
          <w:rFonts w:cs="Traditional Arabic;Times New Roman"/>
          <w:b/>
          <w:bCs/>
          <w:sz w:val="28"/>
          <w:szCs w:val="28"/>
          <w:lang w:bidi="ar-MA"/>
        </w:rPr>
        <w:t>ii. 14, 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xx 11, 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ا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نف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ز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جيج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برّ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ل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قب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هزل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ط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وائ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ي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نو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يميس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خو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ئ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ل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ط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ط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ور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ط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ط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ط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طو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ري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د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ل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 50 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ّ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الس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ت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تشونيت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اولانيت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ان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حج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د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d. 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را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ر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اريت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ناط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ي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ل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ر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لس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مّ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س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ّ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يس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ذ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ت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زير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ري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ص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ّل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 62 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ش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ول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كساند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ف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ي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ؤ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ّ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ين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اف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ئت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ع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ئ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ص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ص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ض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د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بو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, 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n. 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i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, 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ري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ي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أن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ط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ت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ض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زوّج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سا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ي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مبراط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ت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ع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xv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, 2 (28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ميت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 92/93 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ت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op. ci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8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ف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ش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ست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سمونا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ل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ر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ش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زد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حتق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ل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ا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ح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ز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ني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ص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ه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و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ن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ع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يس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ز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يس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سموناين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ش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ع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ليب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ساعد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ظ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ط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أ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ن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رين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ط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طو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حا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ر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أ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ص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يك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سا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ريا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ربيا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ن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بأ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ت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ح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8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8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, 1-8 (457-98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8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ن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تق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la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تز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دّ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ليم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باتر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ش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ب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ي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وب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ش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يربيريتاي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زي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و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ح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ه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ج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ن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ط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ج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ح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و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وت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ه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ص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شيشف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ّ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ه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ت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خ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ه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ي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ن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س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ا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oparchi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د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ثي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ر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ط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ط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د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ك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ستوقرا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در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م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هيد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ز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ري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رّ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تابات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تش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ري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هور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ام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ولاني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رّ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ت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عا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تش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طر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تش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ّ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باريت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م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ذ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ر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ت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,5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س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بعوث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تق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ري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ص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وزيف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, 8-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ش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هي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قا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ن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ش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ز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رّ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ز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و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س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ليم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ظ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عو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ه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سد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هور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ف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صّ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la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س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وخ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ماج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ي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يس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لتش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باتا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م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0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ليم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ي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سك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ر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ه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تظ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3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ر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ري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يج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ت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تابات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يميس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i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, 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ت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ي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i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, 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يم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ي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ّ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ق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تابا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ج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ا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شن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س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هي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fenugreek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ّ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سّ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ب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قا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بت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ع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يق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د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اج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و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ح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س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ل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س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ف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ب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س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تش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. 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ل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هور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يم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ليم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رتي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ت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ري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سل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ل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س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تش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ربيا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ابير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صّ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ولانيت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خ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خ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ح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س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يربيريتاي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ا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سل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طرف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تائ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سيثوبول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يف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رث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غ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رّ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ت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ّ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ف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ش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فّز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جئ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دائ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و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ّ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اط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بوه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ج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ستوقراط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دوس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س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ني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ث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ناس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س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iv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, 6-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ا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س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ه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ا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ح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س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م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ر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ز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كا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ئ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ود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ما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سمونا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م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ص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غ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آ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ت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ّه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دا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د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و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ّ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9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م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ر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ت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واط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حب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ثر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ب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ل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ق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ي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لا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ر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ا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ه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و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نز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فّر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با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ا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دا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د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تر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ت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5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سد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شاير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دا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دو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باتر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م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اي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ما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ع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ا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ب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تش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ي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ا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تش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ي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با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9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9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ق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با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ي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م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ت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8/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براط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ن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غت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ظ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ت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ودا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ر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د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د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ا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ت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تبا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ج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ج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ّص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9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f. B. J. iv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, 3-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صر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رابا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ل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فرا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ب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ي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و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ت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شاير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9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بدّ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ثي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نذيك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ب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بدّ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سم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ق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تيل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مبراط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رمان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تيلي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سطين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وي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وت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يا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تيل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تبدو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ك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ب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ز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تطر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س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ط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يز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ك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ه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ا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ّ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ج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حق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يش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اف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س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تولي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ي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رس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بيد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لبيسيا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و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هو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ودا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ول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كساند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قاب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ال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3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ح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ه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اع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صّ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س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ج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ز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ل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ه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ي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 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تّ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ط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 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روبو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ط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وخ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يفا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c. 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p. 154-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طو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ف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ت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روبو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يت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طأ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ا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ا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د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يش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س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ج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زي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ر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زي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يستي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8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ط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ع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اجم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ا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ا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را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م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ئ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 6, 2-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ا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حم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يميس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,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س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ق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و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طو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ه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طو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 9,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ه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ّ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 10, 2-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ي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ي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طو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طّ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 11, 4-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ه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وّ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ه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 12, 1-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:2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2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4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لت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 3, 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CCL lxxv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n. 1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0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غ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دي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 13, 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طو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4.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ف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ّ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ج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ي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ا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ش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يق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اع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 1, 1-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ح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كب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ا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ه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فاق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ط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ي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ي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ث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نفي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, 3-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يم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غ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طو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ي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 1, 7-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حّ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ي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و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قتر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ق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عا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تش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قو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اض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نا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ي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ي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ط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دّ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ا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ح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ج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ف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 3, 1-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ك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 4, 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ا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غو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م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ّل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حش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م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ض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م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 4, 6-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 4, 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رّ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مج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لبيس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i 30, 6-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روز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vii 9, 5-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س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ي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ل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ت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أخ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طّ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ّ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ل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بيرا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ز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ط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ض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م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شي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ق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فل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ستقر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رّ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. 6, 1-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مج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ث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ن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ع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ل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ل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م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ك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 7, 1-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و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سو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س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م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ت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عوث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ر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خفض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س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ت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يبوث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ي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ند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ع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ج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حج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 8, 1-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رب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ف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و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ره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غ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حرّ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د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ّ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د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ج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, 4-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ّذ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ز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تش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ج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ب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يك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سا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ريا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وائ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جا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آ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ي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تي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ج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د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م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ج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ا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ع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ت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ميت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و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لع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ف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ج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وت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وج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و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وت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فرغ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ز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ميت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ر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ج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ّ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ئ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ئ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ض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ب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بست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فرّ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i 5,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ر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مود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 14, 2, 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fn. 1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سير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ي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ر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نستانتينو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يس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ر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 (ibid</w:t>
      </w:r>
      <w:r>
        <w:rPr>
          <w:rFonts w:cs="Traditional Arabic;Times New Roman"/>
          <w:b/>
          <w:bCs/>
          <w:sz w:val="28"/>
          <w:szCs w:val="28"/>
          <w:lang w:bidi="ar-MA"/>
        </w:rPr>
        <w:t>. 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شا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س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ئ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يل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ه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فيض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ز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i 6, 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شا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شا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ر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باتا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كا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ض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كسان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ا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ب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Cs/>
          <w:sz w:val="28"/>
          <w:szCs w:val="28"/>
          <w:lang w:bidi="ar-MA"/>
        </w:rPr>
        <w:t>xiv 5, 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i 6, 2 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fn. 13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H v 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همي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i 6, 1-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يل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يث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اف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خف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ا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اب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xvi 2, 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id. , fn. 1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ليل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ّ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ح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ش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خ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اف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طا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ف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لّ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ح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B. J. v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, 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ز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ّ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ح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س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نذيك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ّ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د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رّ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يغت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ش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ب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ش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نا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, 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ّ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ف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ا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خ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ش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ع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غ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نتوبول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i 10, 1-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ضطر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غ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نتوبو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ن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 160 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لاث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, 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ئ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رّ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ك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وزيف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ن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ن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رضو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س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كساندر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يب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ي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ّ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ذ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ذ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i 10, 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اث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ذ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تال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تاب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ف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سائ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ت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ترض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ّح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ن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ت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ن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كي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ف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ط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ن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, 2-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ت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تبا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قي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ت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ناث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تال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ت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ع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ش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ذ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. J. v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, 3-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ر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ّ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ط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طه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ل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حرب على روما و سقوط المعب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5:37:00Z</dcterms:created>
  <dc:creator>Wade Cox</dc:creator>
  <dc:description/>
  <dc:language>en-US</dc:language>
  <cp:lastModifiedBy>Denise</cp:lastModifiedBy>
  <cp:lastPrinted>2003-03-01T10:05:00Z</cp:lastPrinted>
  <dcterms:modified xsi:type="dcterms:W3CDTF">2009-09-12T05:37:00Z</dcterms:modified>
  <cp:revision>2</cp:revision>
  <dc:subject/>
  <dc:title>title</dc:title>
</cp:coreProperties>
</file>