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8"/>
          <w:szCs w:val="28"/>
        </w:rPr>
      </w:pP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156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bCs/>
          <w:sz w:val="28"/>
          <w:szCs w:val="28"/>
          <w:lang w:val="fr-FR"/>
        </w:rPr>
      </w:pPr>
      <w:r>
        <w:rPr>
          <w:rFonts w:ascii="Arial" w:hAnsi="Arial" w:cs="Simplified Arabic;Times New Roman"/>
          <w:b/>
          <w:b/>
          <w:bCs/>
          <w:sz w:val="28"/>
          <w:sz w:val="28"/>
          <w:szCs w:val="28"/>
          <w:rtl w:val="true"/>
          <w:lang w:val="fr-FR"/>
        </w:rPr>
        <w:t>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28"/>
          <w:sz w:val="28"/>
          <w:szCs w:val="28"/>
          <w:rtl w:val="true"/>
          <w:lang w:val="fr-FR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28"/>
          <w:szCs w:val="28"/>
          <w:lang w:val="fr-FR"/>
        </w:rPr>
      </w:pPr>
      <w:r>
        <w:rPr>
          <w:rFonts w:cs="Simplified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28"/>
          <w:szCs w:val="28"/>
          <w:lang w:val="fr-FR"/>
        </w:rPr>
      </w:pPr>
      <w:r>
        <w:rPr>
          <w:rFonts w:cs="Simplified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  <w:t>(</w:t>
      </w:r>
      <w:r>
        <w:rPr>
          <w:rFonts w:ascii="Arial" w:hAnsi="Arial" w:cs="Traditional Arabic;Times New Roman"/>
          <w:sz w:val="28"/>
          <w:sz w:val="28"/>
          <w:szCs w:val="28"/>
          <w:rtl w:val="true"/>
          <w:lang w:val="fr-FR"/>
        </w:rPr>
        <w:t>ط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8"/>
          <w:szCs w:val="28"/>
          <w:lang w:val="fr-FR"/>
        </w:rPr>
        <w:t>4.0</w:t>
      </w:r>
      <w:r>
        <w:rPr>
          <w:rFonts w:cs="Traditional Arabic;Times New Roman" w:ascii="Arial" w:hAnsi="Arial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8"/>
          <w:szCs w:val="28"/>
          <w:lang w:val="fr-FR"/>
        </w:rPr>
        <w:t>19960316</w:t>
      </w:r>
      <w:r>
        <w:rPr>
          <w:rFonts w:cs="Traditional Arabic;Times New Roman" w:ascii="Arial" w:hAnsi="Arial"/>
          <w:sz w:val="28"/>
          <w:szCs w:val="28"/>
          <w:rtl w:val="true"/>
          <w:lang w:val="fr-FR"/>
        </w:rPr>
        <w:t>-</w:t>
      </w:r>
      <w:r>
        <w:rPr>
          <w:rFonts w:cs="Traditional Arabic;Times New Roman" w:ascii="Arial" w:hAnsi="Arial"/>
          <w:sz w:val="28"/>
          <w:szCs w:val="28"/>
          <w:lang w:val="fr-FR"/>
        </w:rPr>
        <w:t>20000320</w:t>
      </w:r>
      <w:r>
        <w:rPr>
          <w:rFonts w:cs="Traditional Arabic;Times New Roman" w:ascii="Arial" w:hAnsi="Arial"/>
          <w:sz w:val="28"/>
          <w:szCs w:val="28"/>
          <w:rtl w:val="true"/>
          <w:lang w:val="fr-FR"/>
        </w:rPr>
        <w:t>-</w:t>
      </w:r>
      <w:r>
        <w:rPr>
          <w:rFonts w:cs="Traditional Arabic;Times New Roman" w:ascii="Arial" w:hAnsi="Arial"/>
          <w:sz w:val="28"/>
          <w:szCs w:val="28"/>
          <w:lang w:val="fr-FR"/>
        </w:rPr>
        <w:t>20070724</w:t>
      </w:r>
      <w:r>
        <w:rPr>
          <w:rFonts w:cs="Traditional Arabic;Times New Roman" w:ascii="Arial" w:hAnsi="Arial"/>
          <w:sz w:val="28"/>
          <w:szCs w:val="28"/>
          <w:rtl w:val="true"/>
          <w:lang w:val="fr-FR"/>
        </w:rPr>
        <w:t>-</w:t>
      </w:r>
      <w:r>
        <w:rPr>
          <w:rFonts w:cs="Traditional Arabic;Times New Roman" w:ascii="Arial" w:hAnsi="Arial"/>
          <w:sz w:val="28"/>
          <w:szCs w:val="28"/>
          <w:lang w:val="fr-FR"/>
        </w:rPr>
        <w:t>20080103</w:t>
      </w:r>
      <w:r>
        <w:rPr>
          <w:rFonts w:cs="Traditional Arabic;Times New Roman" w:ascii="Arial" w:hAnsi="Arial"/>
          <w:sz w:val="28"/>
          <w:szCs w:val="28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تقوي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طبّ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باللّ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حل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حرك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خلق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ه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عتم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رج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ي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نظ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ملاحظ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لتقرير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ه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كان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طبّق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ثنا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كام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فت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عب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إسرائي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ليس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نف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تقوي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ك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ه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لاحظ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قب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يهو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يوم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مسيحيو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لتزمو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بالقانو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شها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تورا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إبقا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تقوي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ل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آخر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left"/>
        <w:rPr>
          <w:rFonts w:ascii="Arial" w:hAnsi="Arial" w:cs="Simplified Arabic;Times New Roman"/>
          <w:sz w:val="28"/>
          <w:szCs w:val="28"/>
          <w:lang w:val="fr-FR"/>
        </w:rPr>
      </w:pPr>
      <w:r>
        <w:rPr>
          <w:rFonts w:cs="Simplified Arabic;Times New Roman" w:ascii="Arial" w:hAnsi="Arial"/>
          <w:sz w:val="28"/>
          <w:szCs w:val="28"/>
          <w:rtl w:val="true"/>
          <w:lang w:val="fr-FR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 w:ascii="Arial" w:hAnsi="Arial"/>
          <w:sz w:val="22"/>
          <w:szCs w:val="28"/>
        </w:rPr>
        <w:t xml:space="preserve">E-mail: </w:t>
      </w:r>
      <w:r>
        <w:rPr>
          <w:rStyle w:val="InternetLink"/>
          <w:rFonts w:cs="Traditional Arabic;Times New Roman"/>
          <w:sz w:val="22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1996, 1999, 2000, 2007, 2008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ني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8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>. 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ssyr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ف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kkadi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ni sa nu , a a ru, sf ma nu, du u z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ndsburg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Materialen zum Sumerischen Lexikon V (1957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gillath Ta'ani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[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oseph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ypomnesticu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v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Cs/>
          <w:sz w:val="28"/>
          <w:szCs w:val="28"/>
        </w:rPr>
        <w:t>Nesan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iar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iouan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amouz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Eloul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' Os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isri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rsaban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aseleu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beth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abat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rFonts w:cs="Traditional Arabic;Times New Roman"/>
          <w:b/>
          <w:bCs/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حض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ص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ي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م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نا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ت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' </w:t>
      </w:r>
      <w:r>
        <w:rPr>
          <w:rFonts w:cs="Traditional Arabic;Times New Roman"/>
          <w:b/>
          <w:bCs/>
          <w:sz w:val="28"/>
          <w:szCs w:val="28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6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' </w:t>
      </w:r>
      <w:r>
        <w:rPr>
          <w:rFonts w:cs="Traditional Arabic;Times New Roman"/>
          <w:b/>
          <w:bCs/>
          <w:sz w:val="28"/>
          <w:szCs w:val="28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ل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ح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ق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' </w:t>
      </w:r>
      <w:r>
        <w:rPr>
          <w:rFonts w:cs="Traditional Arabic;Times New Roman"/>
          <w:b/>
          <w:bCs/>
          <w:sz w:val="28"/>
          <w:szCs w:val="28"/>
        </w:rPr>
        <w:t>octaeteris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نصيفه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Olympi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ث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t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ب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ك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ipparch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cae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c. 180-1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ح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ز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ضب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خد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ت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abonnassa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t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leuc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ب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و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ّ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يل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t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ا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leuc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ب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ق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ي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…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rsacid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. Reinac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31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39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leuc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ح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stament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قدّ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ور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خ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ر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قتب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stament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عل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تعم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س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ب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تف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ط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ّ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لاحظ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ض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25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'ku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تبا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س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ب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ش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مّ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تبا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e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tr</w:t>
      </w:r>
      <w:r>
        <w:rPr>
          <w:rFonts w:cs="Traditional Arabic;Times New Roman"/>
          <w:b/>
          <w:bCs/>
          <w:sz w:val="28"/>
          <w:szCs w:val="28"/>
          <w:rtl w:val="true"/>
        </w:rPr>
        <w:t>. 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أريخ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ا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سبي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3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ضب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اليد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Judaisin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oh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داب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داب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9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ج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bbatar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bbatar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udaiser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Pech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يم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ransylvani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sh HaSha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ت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ر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sh HaSha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ّ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oh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bbataria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ransylvani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ر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ل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sh haShanah 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. 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. 7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ب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ف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tr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McElwa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يك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v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8, 106 ff. , et. seq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n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رات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 / Nis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وّ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و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ب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دريج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ل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عل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ج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عل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dduce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harisa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م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ن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a. 3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ز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جّ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ج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ا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كرّ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ّ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ncino: Shabbat 114 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nachoth 100 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Mishnah Besah 2: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bat 15: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ukkah 5: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rakhin 2: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igah 2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لاص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ر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gigah 2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ح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. ibid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هرجان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ating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ع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ع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رّ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يوب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Rosh Hashanah 1.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ّ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Eliaz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. 1.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thin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lu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ibid. 1.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mma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ebat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planting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خطّ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ؤ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ب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ol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جّ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ص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ر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udaic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sh HaSha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sh HaSha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 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olad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ا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ehiyy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rosh hode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ehiyyo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ب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ين</w:t>
      </w:r>
      <w:r>
        <w:rPr>
          <w:rFonts w:cs="Traditional Arabic;Times New Roman"/>
          <w:b/>
          <w:bCs/>
          <w:sz w:val="28"/>
          <w:szCs w:val="28"/>
          <w:rtl w:val="true"/>
        </w:rPr>
        <w:t>: 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Tishri 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Hoshana Rabb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Sukkot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 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ئ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</w:rPr>
        <w:t>. . . 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ك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ol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sh HaSha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ehiyy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ق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mol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أ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olado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ج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udaic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لمو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ل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عل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Arakhin 2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رمي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أج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ّ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تمرّ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ضا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وسط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has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intercalatio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ئ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has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دّ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i Gaon (d. 1038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8/5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ل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tercalation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udaic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ر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Judaic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tercalati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اذ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…</w:t>
      </w:r>
      <w:r>
        <w:rPr>
          <w:rFonts w:cs="Traditional Arabic;Times New Roman"/>
          <w:b/>
          <w:bCs/>
          <w:sz w:val="28"/>
          <w:szCs w:val="28"/>
        </w:rPr>
        <w:t>intercalati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ئ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جتماع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ضآ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يت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خ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لّ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لاحظا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yrcan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t Geriz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ccab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yrcan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يكسان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بذب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سائس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ظ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. 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م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4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م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قالي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dduce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رتب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م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maritanis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t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سبي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ه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ickwick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سبي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سلفا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7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ch. 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ر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طو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و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رو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alinger (1540-1609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ا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م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تش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ت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ب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ار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ثو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و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ق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حق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ف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وص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قيق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ض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رك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شا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ف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نو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ر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ض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ا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ض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'ao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97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ightholder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7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35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فيف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f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حق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ش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ض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ه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ج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قو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4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فص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now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بوط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عّ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ك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ر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رواح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ح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ط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Besah 2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ز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ش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ب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تفالي</w:t>
      </w:r>
      <w:r>
        <w:rPr>
          <w:rFonts w:cs="Traditional Arabic;Times New Roman"/>
          <w:b/>
          <w:bCs/>
          <w:sz w:val="28"/>
          <w:szCs w:val="28"/>
          <w:rtl w:val="true"/>
        </w:rPr>
        <w:t>.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يّ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تف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ع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تف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-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ز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mma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غ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غ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غط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Traditional Arabic;Times New Roman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Shabbat 15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و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و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ّبت</w:t>
      </w:r>
      <w:r>
        <w:rPr>
          <w:rFonts w:cs="Traditional Arabic;Times New Roman"/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Sukkah 5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riestl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ر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ف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riestl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و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reewil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ّ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riestl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ض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لاص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ط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2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ب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ا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د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ج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ج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خ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خّ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من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ب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ذ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طر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ريشي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فّ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ك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و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سّ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تغ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ّ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طال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32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ئ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غ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سو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ح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و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sal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75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…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tse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ب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مت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(</w:t>
      </w:r>
      <w:r>
        <w:rPr>
          <w:rFonts w:cs="Traditional Arabic;Times New Roman"/>
          <w:b/>
          <w:bCs/>
          <w:sz w:val="28"/>
          <w:szCs w:val="28"/>
        </w:rPr>
        <w:t>cf. Soncino 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75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675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س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ت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ظل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ا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زر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س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streetlight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و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س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ظل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يا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و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قت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lavis Calendari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اوت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ت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Mahometa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س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طال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ف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م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ّ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طال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. 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كلي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ط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ّ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و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ل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ني،</w:t>
      </w:r>
      <w:r>
        <w:rPr>
          <w:rFonts w:cs="Traditional Arabic;Times New Roman"/>
          <w:b/>
          <w:bCs/>
          <w:sz w:val="28"/>
          <w:szCs w:val="28"/>
          <w:rtl w:val="true"/>
        </w:rPr>
        <w:t>. . . . 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ب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ك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طال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غر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ليرو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رات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ط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لك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كليرو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. 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كليرو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ص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غ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ع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ه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ذ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هجّ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unche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د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تمت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ت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سو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؟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لّ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و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i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ncient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ّ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i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سون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و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س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thelst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a. 9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سو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ت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6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Quartodeciman Sabbatarians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Quartodecim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a. 9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ّ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ضي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ن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ت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ك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Nycthemer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ncient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مس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ب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. Soncino Chuma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ash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طو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Cs/>
          <w:sz w:val="28"/>
          <w:szCs w:val="28"/>
        </w:rPr>
        <w:t>Rash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و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' </w:t>
      </w:r>
      <w:r>
        <w:rPr>
          <w:rFonts w:cs="Traditional Arabic;Times New Roman"/>
          <w:b/>
          <w:bCs/>
          <w:sz w:val="28"/>
          <w:szCs w:val="28"/>
        </w:rPr>
        <w:t>ere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15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, 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ب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ل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boker (1242) , cf. bakk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حص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Ere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bok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لّ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ب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يّزها</w:t>
      </w:r>
      <w:r>
        <w:rPr>
          <w:rFonts w:cs="Traditional Arabic;Times New Roman"/>
          <w:b/>
          <w:bCs/>
          <w:sz w:val="28"/>
          <w:szCs w:val="28"/>
          <w:rtl w:val="true"/>
        </w:rPr>
        <w:t>" 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ow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17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فئ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ز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ر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قت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خيف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yowm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19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:6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ش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>. 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ch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837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ّ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1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Mochora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28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</w:rPr>
        <w:t>. 1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:1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Boq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ok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4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9: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:4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ش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زل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ح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خ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ق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ق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uw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u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6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ق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6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eb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ibah (7651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a ' (7650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ي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ق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ت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ق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م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:2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ان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vene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bbat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52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bath (7676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'nnigh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ك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ق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فيع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مي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بش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ج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و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ضح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لوّ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مل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اه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ذل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ك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ك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4: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10,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ua (7620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ث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amiy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54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ث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وب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ivan 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67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bathow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6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bbatis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bath shabbathow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ؤك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bathow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iv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ivan 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ز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mma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ج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ز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م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ك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ق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Sivan 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سخ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amni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فرّ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soret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ح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Sivan 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امريّ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غل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تف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رّ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8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نّ</w:t>
      </w:r>
      <w:r>
        <w:rPr>
          <w:rFonts w:cs="Traditional Arabic;Times New Roman"/>
          <w:b/>
          <w:bCs/>
          <w:sz w:val="28"/>
          <w:szCs w:val="28"/>
          <w:rtl w:val="true"/>
        </w:rPr>
        <w:t>. 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5</w:t>
      </w:r>
      <w:r>
        <w:rPr>
          <w:rFonts w:cs="Traditional Arabic;Times New Roman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dduce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ّم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ص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ع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. Lv. 23:15 f</w:t>
      </w:r>
      <w:r>
        <w:rPr>
          <w:rFonts w:cs="Traditional Arabic;Times New Roman"/>
          <w:b/>
          <w:bCs/>
          <w:sz w:val="28"/>
          <w:szCs w:val="28"/>
          <w:rtl w:val="true"/>
        </w:rPr>
        <w:t>. 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harisaic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تف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Cs/>
          <w:sz w:val="28"/>
          <w:szCs w:val="28"/>
        </w:rPr>
        <w:t>Sivan 6</w:t>
      </w:r>
      <w:r>
        <w:rPr>
          <w:rFonts w:cs="Traditional Arabic;Times New Roman"/>
          <w:b/>
          <w:bCs/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ي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ّ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ال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ّ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rinitar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ا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شو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8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ك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ق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ر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حق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مار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ذ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ا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دّس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ز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ؤ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جل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ato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س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rodo , 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د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ز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م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مو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acchiocch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ق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يغ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7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ada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ode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ّه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eseni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جل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"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ر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خ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لّ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chad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14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ح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ف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ا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1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</w:t>
      </w:r>
      <w:r>
        <w:rPr>
          <w:rFonts w:cs="Traditional Arabic;Times New Roman"/>
          <w:b/>
          <w:bCs/>
          <w:sz w:val="28"/>
          <w:szCs w:val="28"/>
          <w:rtl w:val="true"/>
        </w:rPr>
        <w:t>: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يط</w:t>
      </w:r>
      <w:r>
        <w:rPr>
          <w:rFonts w:cs="Traditional Arabic;Times New Roman"/>
          <w:b/>
          <w:bCs/>
          <w:sz w:val="28"/>
          <w:szCs w:val="28"/>
          <w:rtl w:val="true"/>
        </w:rPr>
        <w:t>)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ّا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غ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حو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erac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91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3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8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: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unatio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erac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93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9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9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9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84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30: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جليز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ثن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5,18,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1: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6: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6:1,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ك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2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ح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ش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س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ق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ر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manac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Verstig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Cs/>
          <w:sz w:val="28"/>
          <w:szCs w:val="28"/>
        </w:rPr>
        <w:t>mon aght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Cs/>
          <w:sz w:val="28"/>
          <w:szCs w:val="28"/>
        </w:rPr>
        <w:t>m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ّ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ش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دو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نا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س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op. ci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t John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برد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جلتر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tercalation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8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:2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: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34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ش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5:18,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م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ت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4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ي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6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: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6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م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.20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ل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x 5</w:t>
      </w:r>
      <w:r>
        <w:rPr>
          <w:rFonts w:cs="Traditional Arabic;Times New Roman"/>
          <w:b/>
          <w:bCs/>
          <w:sz w:val="28"/>
          <w:szCs w:val="28"/>
          <w:rtl w:val="true"/>
        </w:rPr>
        <w:t>]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ز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>)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وّ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غل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تف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رّ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8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نّ</w:t>
      </w:r>
      <w:r>
        <w:rPr>
          <w:rFonts w:cs="Traditional Arabic;Times New Roman"/>
          <w:b/>
          <w:bCs/>
          <w:sz w:val="28"/>
          <w:szCs w:val="28"/>
          <w:rtl w:val="true"/>
        </w:rPr>
        <w:t>. 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د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ي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وّ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3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0: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,11,1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ئ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ق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عان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Iyy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و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Ziv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عان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Siv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يو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و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س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Tammuz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ليو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يو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يران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سط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ليو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وز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Elu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ت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سط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تو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ت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لول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than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عان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Marcheshv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ف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تو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u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عان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Chislev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ف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Teb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Sheba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اط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ف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Nisan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Ayar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ك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Siman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بوق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Du uz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ammuz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صوب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ابي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Elul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lul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نق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Teshrit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Arah samn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م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Kislim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هو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Tebit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Shabat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ا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ط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Adar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ر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35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¼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36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¼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zzo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را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ق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ز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دث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مّص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و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om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ّ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ّ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ته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ك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WeAd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ذ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8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ا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ظاه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د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ح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,5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,2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7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ل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له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ني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shrit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ؤ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ثّ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م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ّ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ز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ك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ب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iv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ال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Laodice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iv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بو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بع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Du uzu: Tammuz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ا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ن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Elulu: Elu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imanu (Sivan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shritu (Tishri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س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ما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ؤش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رّ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تف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ش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مس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ئ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اع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ا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ح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عك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2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قت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apthal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ا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ssachar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Zebulu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م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م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را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nasseh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enjam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ك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قس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طّ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د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جب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ا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ه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رائ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ت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ّ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د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ط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غ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ي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ّ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ث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ق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قل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ق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صناف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ض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ريخ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Rosh Hodes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aus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t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aff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ocke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ويو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3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sh Chode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تف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ه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قر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را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ر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ثول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cGraw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ويو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6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82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nhedr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ّ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جّ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sh Hode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ب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sh Hode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ي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Cs/>
          <w:sz w:val="28"/>
          <w:szCs w:val="28"/>
        </w:rPr>
        <w:t>Enc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eoffery Widoger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cmill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ويو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8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0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ل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رات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عم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ا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قت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ر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ر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Wellhausen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rolegomen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8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3</w:t>
      </w:r>
      <w:r>
        <w:rPr>
          <w:rFonts w:cs="Traditional Arabic;Times New Roman"/>
          <w:b/>
          <w:bCs/>
          <w:sz w:val="28"/>
          <w:szCs w:val="28"/>
          <w:rtl w:val="true"/>
        </w:rPr>
        <w:t>)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ح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رتبا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ّ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1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غي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ض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رغ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شيك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ا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ق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رغ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ز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خف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3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كري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إحت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و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</w:t>
      </w:r>
      <w:r>
        <w:rPr>
          <w:rFonts w:cs="Traditional Arabic;Times New Roman"/>
          <w:b/>
          <w:bCs/>
          <w:sz w:val="28"/>
          <w:szCs w:val="28"/>
        </w:rPr>
        <w:t>shewbre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ظ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23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ع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وار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قو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olossa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ف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ك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ا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م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5,1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6: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:2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قت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1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2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ز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ت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6:1,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Cs/>
          <w:sz w:val="28"/>
          <w:szCs w:val="28"/>
        </w:rPr>
        <w:t>Judaic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رّ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ثب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ّ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eit Ya'azek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ت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ثوق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آ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ثلاث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تا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ر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لّ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ا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ج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ثلاث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رم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ف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Ency. Judaic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3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تب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لّ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ل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يّ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أ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ت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ا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غ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ت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ش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ه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قاع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ol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خ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ل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قتباس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ق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ث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Schaus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34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خم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تذ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ل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sh Chode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ّ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ت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د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Schaus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4</w:t>
      </w:r>
      <w:r>
        <w:rPr>
          <w:rFonts w:cs="Traditional Arabic;Times New Roman"/>
          <w:b/>
          <w:bCs/>
          <w:sz w:val="28"/>
          <w:szCs w:val="28"/>
          <w:rtl w:val="true"/>
        </w:rPr>
        <w:t>)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يه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Enge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يك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شنط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76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6: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ب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</w:rPr>
        <w:t>)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ng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مشاه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خم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قت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Widoger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هيج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ط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o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o'e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وسّط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Sukko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بّ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اط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سج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ر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خ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ي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ل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قو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Cs/>
          <w:sz w:val="28"/>
          <w:szCs w:val="28"/>
        </w:rPr>
        <w:t>Widoger , op. ci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0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قطّ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ظ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تا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ف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وب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ن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يع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5</w:t>
      </w:r>
      <w:r>
        <w:rPr>
          <w:rFonts w:cs="Traditional Arabic;Times New Roman"/>
          <w:b/>
          <w:bCs/>
          <w:sz w:val="28"/>
          <w:szCs w:val="28"/>
          <w:rtl w:val="true"/>
        </w:rPr>
        <w:t>)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ng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ند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لّ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ّ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ه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فّ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فّ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دّ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ed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كساند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84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ثذوك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ئي</w:t>
      </w:r>
      <w:r>
        <w:rPr>
          <w:rFonts w:cs="Traditional Arabic;Times New Roman"/>
          <w:b/>
          <w:bCs/>
          <w:sz w:val="28"/>
          <w:szCs w:val="28"/>
          <w:rtl w:val="true"/>
        </w:rPr>
        <w:t>) 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ئ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udaiser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مارس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س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hodes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newnes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Cs/>
          <w:sz w:val="28"/>
          <w:szCs w:val="28"/>
        </w:rPr>
        <w:t>Ency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6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ode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shtor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ف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Britannic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ئ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د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ز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قت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ض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"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بع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73</w:t>
      </w:r>
      <w:r>
        <w:rPr>
          <w:rFonts w:cs="Traditional Arabic;Times New Roman"/>
          <w:b/>
          <w:bCs/>
          <w:sz w:val="28"/>
          <w:szCs w:val="28"/>
          <w:rtl w:val="true"/>
        </w:rPr>
        <w:t>)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قي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طي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س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</w:rPr>
        <w:t>Ency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Cs/>
          <w:sz w:val="28"/>
          <w:szCs w:val="28"/>
        </w:rPr>
        <w:t>op. ci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66</w:t>
      </w:r>
      <w:r>
        <w:rPr>
          <w:rFonts w:cs="Traditional Arabic;Times New Roman"/>
          <w:b/>
          <w:bCs/>
          <w:sz w:val="28"/>
          <w:szCs w:val="28"/>
          <w:rtl w:val="true"/>
        </w:rPr>
        <w:t>) 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ب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ج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199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ق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ّ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ا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ست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م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فس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ي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ت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ي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phas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نع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ئ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ار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وق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ص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زايد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17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4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3: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تر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ئ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ماس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ّ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ل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ار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ح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اغ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10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ح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ب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وض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م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ك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ج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زالو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ح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5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ّ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ّ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مي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ّاما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ّ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ميرو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ئ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هيّ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دّ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ضح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ّ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نفص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4:2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ضي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ع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س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فصل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bbathow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بين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ع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ف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ف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ف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و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و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>: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ج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زالو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س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ر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ج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باد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خد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ب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ط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أ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د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مّ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ئ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ّ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8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و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اد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ق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ة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Cs/>
          <w:sz w:val="28"/>
          <w:szCs w:val="28"/>
        </w:rPr>
        <w:t>Judae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ش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ط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Colso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فا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برد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37</w:t>
      </w:r>
      <w:r>
        <w:rPr>
          <w:rFonts w:cs="Traditional Arabic;Times New Roman"/>
          <w:b/>
          <w:bCs/>
          <w:sz w:val="28"/>
          <w:szCs w:val="28"/>
          <w:rtl w:val="true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ق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kilt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كش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ض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وث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را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ن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44</w:t>
      </w:r>
      <w:r>
        <w:rPr>
          <w:rFonts w:cs="Traditional Arabic;Times New Roman"/>
          <w:b/>
          <w:bCs/>
          <w:sz w:val="28"/>
          <w:szCs w:val="28"/>
          <w:rtl w:val="true"/>
        </w:rPr>
        <w:t>).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خ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trugnel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Qimr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در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ج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ف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9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و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و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ult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Ps. 104: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3: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Cs/>
          <w:sz w:val="28"/>
          <w:szCs w:val="28"/>
        </w:rPr>
        <w:t>Int. Dict. 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ؤ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بوء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9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31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32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7: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حو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جّ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راق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7:13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7: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wearie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شا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جّ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ق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ج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rognosticator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ه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نقذ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prognosticatio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ّ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تهاج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ي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سب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وقّ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م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ائ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و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ح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أكلهم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ّ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ب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1: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1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ج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ّ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ام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غي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ّ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ك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ت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6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5:1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طه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جأ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ي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ه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ع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س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اط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ّ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م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ز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ف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ع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: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طل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خت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طف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مع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ّم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لاحظ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</w:rPr>
        <w:t>: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لوب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2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ب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ج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5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199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يلو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{**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ong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ط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مس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اء</w:t>
      </w:r>
      <w:r>
        <w:rPr>
          <w:rFonts w:cs="Traditional Arabic;Times New Roman"/>
          <w:b/>
          <w:bCs/>
          <w:sz w:val="28"/>
          <w:szCs w:val="28"/>
          <w:rtl w:val="true"/>
        </w:rPr>
        <w:t>. }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. . . 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ong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ط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=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oe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oeb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ّ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وقّ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و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ئ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غ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واطن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ص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ب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مز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ا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ت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ي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تيب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لّ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ض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ك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ظ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ظ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ز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ع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ب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ت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وسّ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و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rFonts w:cs="Traditional Arabic;Times New Roman"/>
          <w:b/>
          <w:bCs/>
          <w:sz w:val="28"/>
          <w:szCs w:val="28"/>
          <w:rtl w:val="true"/>
        </w:rPr>
        <w:t>.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ong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ط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ش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طروح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=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oeb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ف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م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oeb 2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oeb</w:t>
      </w:r>
      <w:r>
        <w:rPr>
          <w:rFonts w:cs="Traditional Arabic;Times New Roman"/>
          <w:b/>
          <w:bCs/>
          <w:sz w:val="28"/>
          <w:szCs w:val="28"/>
          <w:rtl w:val="true"/>
        </w:rPr>
        <w:t>. ]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جّ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>.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ه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{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ه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س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ت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أ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ؤج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حد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انين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حق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ong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ه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وضّ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آه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ك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</w:rPr>
        <w:t>1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نّي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د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ي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</w:rPr>
        <w:t>14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لث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ر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ضعف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ا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هد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عل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ذم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لّ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{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>} {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س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ong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ong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ngey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د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م</w:t>
      </w:r>
      <w:r>
        <w:rPr>
          <w:rFonts w:cs="Traditional Arabic;Times New Roman"/>
          <w:b/>
          <w:bCs/>
          <w:sz w:val="28"/>
          <w:szCs w:val="28"/>
          <w:rtl w:val="true"/>
        </w:rPr>
        <w:t>. } (</w:t>
      </w:r>
      <w:r>
        <w:rPr>
          <w:rFonts w:cs="Traditional Arabic;Times New Roman"/>
          <w:b/>
          <w:bCs/>
          <w:sz w:val="28"/>
          <w:szCs w:val="28"/>
        </w:rPr>
        <w:t>14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ّ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ا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قّ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ت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سج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داي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زم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دفا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م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زم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رك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ّ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يع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http://www.earlyjewishwritings.com/text/philo/book28.html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ong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ol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ق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a. 3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ol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ظل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رث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ol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ز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ئ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ز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لّ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واري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ج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طان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اه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ف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. 3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caea (ca. 325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ن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ائ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ّ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amni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ol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6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aodice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8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onstantinopl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د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alced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5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يغ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م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ج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ت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دّ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ع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ثن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ج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ذكر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Ency. Judaic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نّ</w:t>
      </w:r>
      <w:r>
        <w:rPr>
          <w:rFonts w:cs="Traditional Arabic;Times New Roman"/>
          <w:b/>
          <w:bCs/>
          <w:sz w:val="28"/>
          <w:szCs w:val="28"/>
          <w:rtl w:val="true"/>
        </w:rPr>
        <w:t>. 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6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ف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ّ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ب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ca. 2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ف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ئ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Schurer , 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9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ث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amnia (Schurer , ibid</w:t>
      </w:r>
      <w:r>
        <w:rPr>
          <w:rFonts w:cs="Traditional Arabic;Times New Roman"/>
          <w:b/>
          <w:bCs/>
          <w:sz w:val="28"/>
          <w:szCs w:val="28"/>
        </w:rPr>
        <w:t>. )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ثبّ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ك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Cs/>
          <w:sz w:val="28"/>
          <w:szCs w:val="28"/>
        </w:rPr>
        <w:t>mErub. 3: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lu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حم</w:t>
      </w:r>
      <w:r>
        <w:rPr>
          <w:rFonts w:cs="Traditional Arabic;Times New Roman"/>
          <w:b/>
          <w:bCs/>
          <w:sz w:val="28"/>
          <w:szCs w:val="28"/>
          <w:rtl w:val="true"/>
        </w:rPr>
        <w:t>. . . '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Sheb. 10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lu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fn 11</w:t>
      </w:r>
      <w:r>
        <w:rPr>
          <w:rFonts w:cs="Traditional Arabic;Times New Roman"/>
          <w:b/>
          <w:bCs/>
          <w:sz w:val="28"/>
          <w:szCs w:val="28"/>
          <w:rtl w:val="true"/>
        </w:rPr>
        <w:t>)] 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Cs/>
          <w:sz w:val="28"/>
          <w:szCs w:val="28"/>
        </w:rPr>
        <w:t>mArak. 2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cs="Traditional Arabic;Times New Roman"/>
          <w:b/>
          <w:bCs/>
          <w:sz w:val="28"/>
          <w:szCs w:val="28"/>
          <w:rtl w:val="true"/>
        </w:rPr>
        <w:t>'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</w:rPr>
        <w:t>]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طل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تبر</w:t>
      </w:r>
      <w:r>
        <w:rPr>
          <w:rFonts w:cs="Traditional Arabic;Times New Roman"/>
          <w:b/>
          <w:bCs/>
          <w:sz w:val="28"/>
          <w:szCs w:val="28"/>
          <w:rtl w:val="true"/>
        </w:rPr>
        <w:t>.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ريب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n. 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9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tercalati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لي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frican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لي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frican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useb. Demonstr. evang. viii 2, 54 = Syncellus , ed. Dindorf 1, p. 6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=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Routh Religiquiae Sacra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0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ونان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بنّ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tercalatio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كي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ب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5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ب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5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كّد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9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9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9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m Arak. 2:2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ط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اف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ذب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ل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ا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ط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Arak. 8 b-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Zuckerman Materiale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 xml:space="preserve">f. 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(ibid</w:t>
      </w:r>
      <w:r>
        <w:rPr>
          <w:rFonts w:cs="Traditional Arabic;Times New Roman"/>
          <w:b/>
          <w:bCs/>
          <w:sz w:val="28"/>
          <w:szCs w:val="28"/>
        </w:rPr>
        <w:t>. )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ّ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قدّ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م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Cs/>
          <w:sz w:val="28"/>
          <w:szCs w:val="28"/>
        </w:rPr>
        <w:t>mMeg. 1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gill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ح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Cs/>
          <w:sz w:val="28"/>
          <w:szCs w:val="28"/>
        </w:rPr>
        <w:t>mEduy. 7:7</w:t>
      </w:r>
      <w:r>
        <w:rPr>
          <w:rFonts w:cs="Traditional Arabic;Times New Roman"/>
          <w:b/>
          <w:bCs/>
          <w:sz w:val="28"/>
          <w:szCs w:val="28"/>
          <w:rtl w:val="true"/>
        </w:rPr>
        <w:t>, '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Papia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ur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رو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ab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م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ر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abb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م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دّ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دّق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سة</w:t>
      </w:r>
      <w:r>
        <w:rPr>
          <w:rFonts w:cs="Traditional Arabic;Times New Roman"/>
          <w:b/>
          <w:bCs/>
          <w:sz w:val="28"/>
          <w:szCs w:val="28"/>
          <w:rtl w:val="true"/>
        </w:rPr>
        <w:t>.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ح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tercalation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ك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Schurer , 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9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لم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tercalati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ur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Intercalati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 (14 Nisan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Cs/>
          <w:sz w:val="28"/>
          <w:szCs w:val="28"/>
        </w:rPr>
        <w:t>meta isemerian earine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. . . </w:t>
      </w:r>
      <w:r>
        <w:rPr>
          <w:rFonts w:cs="Traditional Arabic;Times New Roman"/>
          <w:b/>
          <w:bCs/>
          <w:sz w:val="28"/>
          <w:szCs w:val="28"/>
        </w:rPr>
        <w:t>Anatoli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usebi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vii 32, 16-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ي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Joseph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واف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tercalation 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Schurer , 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9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 "(14 Nisan</w:t>
      </w:r>
      <w:r>
        <w:rPr>
          <w:rFonts w:cs="Traditional Arabic;Times New Roman"/>
          <w:b/>
          <w:bCs/>
          <w:sz w:val="28"/>
          <w:szCs w:val="28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natoli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ع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cen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>. 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حو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Quartodecim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natoli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natoli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د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. 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natoli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ح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ح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oseph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ذوف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اب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ل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بّ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قي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تبا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tubbornnes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ا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وى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صل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ث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eharde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hab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ur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ي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ق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س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ipparch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9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و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اط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زو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ر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ح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ل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ي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صل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ث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ochb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وّ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ر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olumb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7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ت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قدّ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ل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بّ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ج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و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وق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ر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ق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nnexure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قيل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تف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4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ivan 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اج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فكّ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لي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و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جي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redicati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د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أج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ol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خ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م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مار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تق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6: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طل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ج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غ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تطلّ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طلّ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ola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لّ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أجي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ر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6: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قل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ريس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الي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,1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: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ته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وخ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غس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ت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قليد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ب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قليدك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د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ّ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قوي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erobo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أ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. Jerobo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1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ّ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م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ي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ّ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ه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لهم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ياد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س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قاليد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ث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سو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وق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س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س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عك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ام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loc. cit. , ch. 2, Tolid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:10,11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ن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طّ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: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/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3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س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ائر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س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: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: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رو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بذ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:22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ع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27/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1/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ع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8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9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2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تف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انون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أ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ت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ه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قو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حق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تبا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ّ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تبا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ّ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فحص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erobo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2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يادتنا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آ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ول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م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rFonts w:cs="Simplified Arabic;Times New Roman"/>
        <w:b/>
        <w:b/>
        <w:bCs/>
        <w:szCs w:val="32"/>
        <w:rtl w:val="true"/>
      </w:rPr>
      <w:t>تقويم</w:t>
    </w:r>
    <w:r>
      <w:rPr>
        <w:b/>
        <w:b/>
        <w:bCs/>
        <w:szCs w:val="32"/>
        <w:rtl w:val="true"/>
      </w:rPr>
      <w:t xml:space="preserve"> </w:t>
    </w:r>
    <w:r>
      <w:rPr>
        <w:rFonts w:cs="Simplified Arabic;Times New Roman"/>
        <w:b/>
        <w:b/>
        <w:bCs/>
        <w:szCs w:val="32"/>
        <w:rtl w:val="true"/>
      </w:rPr>
      <w:t>ال</w:t>
    </w:r>
    <w:r>
      <w:rPr>
        <w:rFonts w:cs="Simplified Arabic;Times New Roman"/>
        <w:b/>
        <w:b/>
        <w:bCs/>
        <w:sz w:val="32"/>
        <w:sz w:val="32"/>
        <w:szCs w:val="32"/>
        <w:rtl w:val="true"/>
      </w:rPr>
      <w:t>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Fonts w:cs="Simplified Arabic;Times New Roman"/>
        <w:b/>
        <w:b/>
        <w:bCs/>
        <w:sz w:val="32"/>
        <w:sz w:val="32"/>
        <w:szCs w:val="32"/>
        <w:rtl w:val="true"/>
      </w:rPr>
      <w:t>تقوي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;Times New Roman"/>
        <w:b/>
        <w:b/>
        <w:bCs/>
        <w:sz w:val="32"/>
        <w:sz w:val="32"/>
        <w:szCs w:val="32"/>
        <w:rtl w:val="true"/>
      </w:rPr>
      <w:t>الله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41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2:23:00Z</dcterms:created>
  <dc:creator>Wade Cox</dc:creator>
  <dc:description/>
  <dc:language>en-US</dc:language>
  <cp:lastModifiedBy>Denise</cp:lastModifiedBy>
  <cp:lastPrinted>2003-03-01T10:05:00Z</cp:lastPrinted>
  <dcterms:modified xsi:type="dcterms:W3CDTF">2009-07-25T03:57:00Z</dcterms:modified>
  <cp:revision>3</cp:revision>
  <dc:subject/>
  <dc:title>title</dc:title>
</cp:coreProperties>
</file>