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 120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حص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له،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ضحّي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جديد،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الـ</w:t>
      </w:r>
      <w:r>
        <w:rPr>
          <w:rFonts w:cs="Traditional Arabic;Times New Roman"/>
          <w:b/>
          <w:bCs/>
          <w:sz w:val="36"/>
          <w:szCs w:val="36"/>
        </w:rPr>
        <w:t>144,000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4.0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19951012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19990828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71130</w:t>
      </w:r>
      <w:r>
        <w:rPr>
          <w:rFonts w:cs="Traditional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عقّ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ط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قرباني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أ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ؤكّ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ضمّن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قاع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لت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ونس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ـ</w:t>
      </w:r>
      <w:r>
        <w:rPr>
          <w:rFonts w:cs="Traditional Arabic;Times New Roman"/>
          <w:b/>
          <w:bCs/>
          <w:i/>
          <w:iCs/>
          <w:sz w:val="28"/>
          <w:szCs w:val="28"/>
        </w:rPr>
        <w:t>144,000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مسّ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ري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كث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شمولية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8"/>
          <w:szCs w:val="28"/>
        </w:rPr>
      </w:pPr>
      <w:r>
        <w:rPr>
          <w:rFonts w:cs="Simplified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  <w:position w:val="-2"/>
        </w:rPr>
        <w:t>1995, 1996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, </w:t>
      </w:r>
      <w:r>
        <w:rPr>
          <w:b/>
        </w:rPr>
        <w:t>1999, 2007 Wade Cox</w:t>
      </w:r>
      <w:r>
        <w:rPr>
          <w:b/>
          <w:rtl w:val="true"/>
        </w:rPr>
        <w:t>)</w:t>
      </w:r>
      <w:r>
        <w:rPr>
          <w:rFonts w:cs="Traditional Arabic;Times New Roman"/>
          <w:bCs/>
          <w:sz w:val="20"/>
          <w:szCs w:val="28"/>
          <w:rtl w:val="true"/>
        </w:rPr>
        <w:t xml:space="preserve">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حص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ضحّي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والـ</w:t>
      </w:r>
      <w:r>
        <w:rPr>
          <w:rFonts w:cs="Simplified Arabic;Times New Roman"/>
          <w:b/>
          <w:bCs/>
          <w:sz w:val="32"/>
          <w:szCs w:val="32"/>
        </w:rPr>
        <w:t>144,00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ّ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ّ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د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ئ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ضته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خ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g'dale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كض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وه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ك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ي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ت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آخذ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o'ni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ّ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جز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أ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ّ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g'dale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نب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ف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ف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م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ص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م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تق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صب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ق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ي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ت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ر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صّ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9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مّ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آ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نط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را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و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ّ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وّ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رغ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رتا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رت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ن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كب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م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و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ن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9</w:t>
      </w:r>
      <w:r>
        <w:rPr>
          <w:rFonts w:cs="Traditional Arabic;Times New Roman"/>
          <w:b/>
          <w:bCs/>
          <w:sz w:val="28"/>
          <w:szCs w:val="28"/>
          <w:rtl w:val="true"/>
        </w:rPr>
        <w:t>)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ث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ا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ّ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عن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غ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ج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رب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ج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ك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ح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ا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بوب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هلك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ذّ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ح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دع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بع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خ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ص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نث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طّ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و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ك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رّك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1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3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12,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9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و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و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لك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ت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ص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Gk: ekkles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iko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ت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ط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اق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رّ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رتي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ّ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ار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جم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ب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ki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اح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Melchisedek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يين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vit'ic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lchiz'edek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ني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ّأ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ض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ضو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طّ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ض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ر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ا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ض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ل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ي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خ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o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ق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نث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طّ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خ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كّ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ا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ت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ق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ظمت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ح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آ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م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ا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ph'tal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'seh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s'sachar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eb'ulu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. 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ص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د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ب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ع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خ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ضور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و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ر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وجّ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هم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ضم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صي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م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ت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ه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ز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p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ثارا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ّ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نّ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ا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ه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ّ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م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نّ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نّ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ق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ص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,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ق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88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ت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ز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aodi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Thyatir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Thyatir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,57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20,57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 7+3 = 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ليج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ّ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,80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Thyatir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,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ّ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,0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ف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م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صي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وا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هد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ا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ebdomekon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نائي</w:t>
      </w:r>
      <w:r>
        <w:rPr>
          <w:rFonts w:cs="Traditional Arabic;Times New Roman"/>
          <w:b/>
          <w:bCs/>
          <w:sz w:val="28"/>
          <w:szCs w:val="28"/>
          <w:rtl w:val="true"/>
        </w:rPr>
        <w:t>]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ش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ح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ثن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ّ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شغ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قط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ط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ّثة</w:t>
      </w:r>
      <w:r>
        <w:rPr>
          <w:rFonts w:cs="Traditional Arabic;Times New Roman"/>
          <w:b/>
          <w:bCs/>
          <w:sz w:val="28"/>
          <w:szCs w:val="28"/>
          <w:rtl w:val="true"/>
        </w:rPr>
        <w:t>."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ذ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10,18,19,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ن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ز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ش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ع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ز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rmake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د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وح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ّ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اد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أ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ب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فر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ث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ّ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ع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مس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يض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ض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س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,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ت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ـ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Cs/>
          <w:sz w:val="28"/>
          <w:szCs w:val="28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aodic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aodic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odi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ب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ه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متّ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ك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ضم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ـ</w:t>
      </w:r>
      <w:r>
        <w:rPr>
          <w:rFonts w:cs="Traditional Arabic;Times New Roman"/>
          <w:b/>
          <w:bCs/>
          <w:sz w:val="28"/>
          <w:szCs w:val="28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b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مس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ه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ب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ري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ق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vitical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ه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أخ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ehoshu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ش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vitic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lchisedek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,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"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تا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هم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حص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ض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د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ض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ف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عب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ذ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ئ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ث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ن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مج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ب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ط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زنّ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ي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ب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ط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ات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سّ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ر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خو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و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ح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ش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ر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ذكّ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ر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ي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ئ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ح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ه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وّل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ل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ج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وق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ه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وّل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لز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تم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جّ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ب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نفيذ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ائ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ر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ت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6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ج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ق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م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وت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ow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مس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ه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6,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ّ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ت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هيّ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4,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ت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ر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ن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ي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ز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ص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داع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وت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ow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6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مت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ح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ر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س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ّ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134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</w:rPr>
    </w:pPr>
    <w:r>
      <w:rPr>
        <w:i/>
        <w:i/>
        <w:rtl w:val="true"/>
      </w:rPr>
      <w:t xml:space="preserve">حصاد الله،تضحيات القمر الجديد،و ال </w:t>
    </w:r>
    <w:r>
      <w:rPr>
        <w:i/>
      </w:rPr>
      <w:t>144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</w:rPr>
      <w:t xml:space="preserve">حصاد الله،تضحيات القمر الجديد،و ال </w:t>
    </w:r>
    <w:r>
      <w:rPr>
        <w:i/>
      </w:rPr>
      <w:t>144000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2:13:00Z</dcterms:created>
  <dc:creator>Wade Cox</dc:creator>
  <dc:description/>
  <dc:language>en-US</dc:language>
  <cp:lastModifiedBy>Denise</cp:lastModifiedBy>
  <cp:lastPrinted>2003-03-01T10:05:00Z</cp:lastPrinted>
  <dcterms:modified xsi:type="dcterms:W3CDTF">2009-07-25T03:51:00Z</dcterms:modified>
  <cp:revision>4</cp:revision>
  <dc:subject/>
  <dc:title>title</dc:title>
</cp:coreProperties>
</file>