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296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الأقدا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cs="Simplified Arabic;Times New Roman" w:ascii="Arial" w:hAnsi="Arial"/>
          <w:b/>
          <w:bCs/>
          <w:sz w:val="40"/>
          <w:szCs w:val="40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 w:bidi="ar-MA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1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0060807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60807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 w:bidi="ar-MA"/>
        </w:rPr>
      </w:pPr>
      <w:r>
        <w:rPr>
          <w:rFonts w:cs="Traditional Arabic;Times New Roman" w:ascii="Arial" w:hAnsi="Arial"/>
          <w:sz w:val="20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 w:bidi="ar-MA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إن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ّ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ى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بط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؟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6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قدا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منيسس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هر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منيسس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ر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ج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عمال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ح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شي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ي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ج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جّ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ب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شيرو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ي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ل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ميغ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ل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ميغ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نبّؤ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قب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ه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دّ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ا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بو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ام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ك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عاث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جام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يع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عاك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يديك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ّست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كل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كل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سليم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ت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وقّ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سقا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زرا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ا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ط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ك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رات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ز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ع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ر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ئ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ار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سليم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ّ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س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ت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توق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ّم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نز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ن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ت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ق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ئ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ب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atabol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منيسس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ا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يار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ب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خ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ف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ق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مر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ق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ا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ي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ّ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ا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ر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ص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م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ّ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م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جل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ّ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نز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م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عود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ت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ب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ذكّ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ي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خ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ر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ل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ل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أ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قد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شلو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ّ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ر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ذ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وجرا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خ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ك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م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جّ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ج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تظ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تله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ر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ود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ئ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ن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ئ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ئ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ص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ر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ّ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س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نه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م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ّ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س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ي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د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د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ش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ث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و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ّ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د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ج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ع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ر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رّ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مّ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ش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ا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ش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ر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سا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ف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خب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رّر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رّر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ان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عو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فاعت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دان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س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ص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ل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ص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طه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و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ار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ض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ا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ا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ام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ت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في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ثا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ط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خ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ا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و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رّ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فاخ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حك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ا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م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ف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عج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غط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ف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د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ك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فتح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بد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ر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جّد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ت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ئ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ا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ل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م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و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خ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ديد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ج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ه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خب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ن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ك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ت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فا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kauchaoma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ج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…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روبعبا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م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هب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ك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ذ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بّ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ي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ط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س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و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كن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ف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غ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ت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ش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ّ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6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أقدا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Traditional Arabic;Times New Roman"/>
      <w:b/>
      <w:bCs/>
      <w:sz w:val="28"/>
      <w:szCs w:val="28"/>
      <w:lang w:val="fr-FR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03:00Z</dcterms:created>
  <dc:creator>Wade Cox</dc:creator>
  <dc:description/>
  <dc:language>en-US</dc:language>
  <cp:lastModifiedBy>Denise</cp:lastModifiedBy>
  <cp:lastPrinted>2003-03-01T10:05:00Z</cp:lastPrinted>
  <dcterms:modified xsi:type="dcterms:W3CDTF">2009-08-17T05:03:00Z</dcterms:modified>
  <cp:revision>2</cp:revision>
  <dc:subject/>
  <dc:title>title</dc:title>
</cp:coreProperties>
</file>