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spacing w:before="0" w:after="120"/>
        <w:rPr>
          <w:rFonts w:ascii="Carleton" w:hAnsi="Carleton" w:cs="Carleton"/>
        </w:rPr>
      </w:pPr>
      <w:r>
        <w:rPr>
          <w:rFonts w:ascii="Arial" w:hAnsi="Arial" w:cs="Arial"/>
          <w:sz w:val="52"/>
          <w:sz w:val="52"/>
          <w:rtl w:val="true"/>
        </w:rPr>
        <w:t>كنائس الله المسيحية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</w:rPr>
        <w:t>[0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</w:rPr>
        <w:t>]</w:t>
      </w:r>
    </w:p>
    <w:p>
      <w:pPr>
        <w:pStyle w:val="Normal"/>
        <w:spacing w:before="0" w:after="12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240" w:after="120"/>
        <w:rPr>
          <w:b/>
          <w:b/>
          <w:sz w:val="70"/>
          <w:lang w:val="en-US"/>
        </w:rPr>
      </w:pPr>
      <w:r>
        <w:rPr>
          <w:b/>
          <w:sz w:val="70"/>
          <w:lang w:val="en-US"/>
        </w:rPr>
      </w:r>
    </w:p>
    <w:p>
      <w:pPr>
        <w:pStyle w:val="Normal"/>
        <w:spacing w:before="240" w:after="12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spacing w:before="0" w:after="120"/>
        <w:jc w:val="center"/>
        <w:rPr>
          <w:caps/>
          <w:sz w:val="72"/>
        </w:rPr>
      </w:pPr>
      <w:r>
        <w:rPr>
          <w:rFonts w:ascii="Arial" w:hAnsi="Arial" w:cs="Arial"/>
          <w:b/>
          <w:b/>
          <w:sz w:val="52"/>
          <w:sz w:val="52"/>
          <w:rtl w:val="true"/>
        </w:rPr>
        <w:t>الله الذى نعبده</w:t>
      </w:r>
    </w:p>
    <w:p>
      <w:pPr>
        <w:pStyle w:val="Normal"/>
        <w:spacing w:before="0" w:after="120"/>
        <w:jc w:val="center"/>
        <w:rPr>
          <w:caps/>
          <w:sz w:val="72"/>
        </w:rPr>
      </w:pPr>
      <w:r>
        <w:rPr>
          <w:caps/>
          <w:sz w:val="72"/>
        </w:rPr>
      </w:r>
    </w:p>
    <w:p>
      <w:pPr>
        <w:pStyle w:val="Normal"/>
        <w:ind w:left="360" w:right="317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before="0" w:after="120"/>
        <w:jc w:val="center"/>
        <w:rPr>
          <w:sz w:val="18"/>
        </w:rPr>
      </w:pPr>
      <w:r>
        <w:rPr>
          <w:sz w:val="16"/>
        </w:rPr>
        <w:t>(Edition 1.1 19940312-19980613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يوجد تشويش كثير حول ما هية الله بحسب الكتاب المقدس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أحد الأسباب هو ترجمةُ العديد من الأسماء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كلمات العبرية الخادعة عن اللهِ إلي الكلمةِ الإنجليزيِة الوحيدةِ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"GOD"</w:t>
      </w:r>
      <w:r>
        <w:rPr>
          <w:rFonts w:ascii="Arial" w:hAnsi="Arial" w:cs="Arial"/>
        </w:rPr>
        <w:t xml:space="preserve">، </w:t>
      </w:r>
      <w:r>
        <w:rPr>
          <w:rFonts w:ascii="Arial" w:hAnsi="Arial" w:cs="Arial"/>
          <w:rtl w:val="true"/>
        </w:rPr>
        <w:t>مع الخسارةِ الهامّةِ التى تتبع ذلك للتفصيل و المعلوماتِ، و التى تؤدى إِلى تنويعةِ كبيرة من المذاهبِ الباطلةِ مثل الثالوثية، ثنائية الأقانيم، الإشراك بالله، و عبادة الملائ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مقالة تَهتمُّ بتُميّزُ شّخصية اللهُ الحقيقيُ الواحد بحسب العهد القديم و العهد الجديدِ و الذي يَجِبُ أَنْ يكون موضوع عبادةِ الإنسانيةِ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left="360" w:right="317" w:hanging="0"/>
        <w:rPr>
          <w:rFonts w:ascii="Arial" w:hAnsi="Arial" w:cs="Arial"/>
          <w:sz w:val="70"/>
        </w:rPr>
      </w:pPr>
      <w:r>
        <w:rPr>
          <w:rFonts w:cs="Arial" w:ascii="Arial" w:hAnsi="Arial"/>
          <w:sz w:val="70"/>
        </w:rPr>
      </w:r>
    </w:p>
    <w:p>
      <w:pPr>
        <w:pStyle w:val="Normal"/>
        <w:spacing w:before="0" w:after="120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spacing w:before="0" w:after="120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/>
      </w:pPr>
      <w:r>
        <w:rPr>
          <w:b/>
        </w:rPr>
        <w:t xml:space="preserve">(Copyright 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" w:ascii="Tms Rmn" w:hAnsi="Tms Rmn"/>
          <w:b/>
          <w:position w:val="-2"/>
          <w:sz w:val="32"/>
        </w:rPr>
        <w:t xml:space="preserve"> </w:t>
      </w:r>
      <w:r>
        <w:rPr>
          <w:b/>
        </w:rPr>
        <w:t>1994, 1998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>
          <w:b/>
          <w:b/>
        </w:rPr>
      </w:pPr>
      <w:r>
        <w:rPr>
          <w:b/>
        </w:rPr>
        <w:t>(Tr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right"/>
        <w:rPr>
          <w:rFonts w:ascii="Arial" w:hAnsi="Arial" w:cs="Arial"/>
          <w:sz w:val="12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spacing w:before="0" w:after="120"/>
        <w:ind w:right="47" w:hanging="0"/>
        <w:rPr>
          <w:rFonts w:ascii="Monotype Corsiva;Courier New" w:hAnsi="Monotype Corsiva;Courier New" w:cs="Monotype Corsiva;Courier New"/>
          <w:sz w:val="20"/>
        </w:rPr>
      </w:pPr>
      <w:r>
        <w:rPr>
          <w:rFonts w:cs="Monotype Corsiva;Courier New" w:ascii="Monotype Corsiva;Courier New" w:hAnsi="Monotype Corsiva;Courier New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jc w:val="center"/>
        <w:rPr>
          <w:rFonts w:ascii="Arial" w:hAnsi="Arial" w:cs="Arial"/>
          <w:sz w:val="20"/>
        </w:rPr>
      </w:pPr>
      <w:r>
        <w:rPr>
          <w:rFonts w:cs="Monotype Corsiva;Courier New" w:ascii="Monotype Corsiva;Courier New" w:hAnsi="Monotype Corsiva;Courier New"/>
          <w:sz w:val="20"/>
        </w:rPr>
        <w:t>This paper is available from the World Wide Web page:</w:t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spacing w:before="0" w:after="120"/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2"/>
          <w:lang w:val="en-US"/>
        </w:rPr>
      </w:pPr>
      <w:r>
        <w:rPr>
          <w:rFonts w:ascii="Arial" w:hAnsi="Arial" w:cs="Arial"/>
          <w:b/>
          <w:b/>
          <w:sz w:val="52"/>
          <w:sz w:val="52"/>
          <w:rtl w:val="true"/>
        </w:rPr>
        <w:t>الله الذى نَعْبدُه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الخلاف الأساسي بين ما تسمى المسيحيةِ العامّةِ و المسيحية المنتخبةِ هو الإختلاف في فهمِ طبيعةِ اللهِ الذي نَعْبدُ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ّ </w:t>
      </w:r>
      <w:r>
        <w:rPr>
          <w:rFonts w:ascii="Arial" w:hAnsi="Arial" w:cs="Arial"/>
          <w:b/>
          <w:b/>
          <w:rtl w:val="true"/>
        </w:rPr>
        <w:t>الإلوهية</w:t>
      </w:r>
      <w:r>
        <w:rPr>
          <w:rFonts w:ascii="Arial" w:hAnsi="Arial" w:cs="Arial"/>
          <w:rtl w:val="true"/>
        </w:rPr>
        <w:t xml:space="preserve"> هي كيان على هيئة عر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 يُشار إلى ذلك العرش في المزاميرِ و النّصوصِ الأخرىِ المذكورة لاحقاً، و عرش اللهِ و مجلسِ الشّيوخِ يَوصفانِ في رؤ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ِل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 المجلسِ فيه يسوع المسيح كالحملِ و رئيس الكه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عب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الذين فى هذا المجلسِ يَخْدمونَ و يَعْبدونَ الرب القدير ا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209" w:hanging="0"/>
        <w:rPr/>
      </w:pPr>
      <w:r>
        <w:rPr>
          <w:rFonts w:ascii="Arial" w:hAnsi="Arial" w:cs="Arial"/>
          <w:i/>
          <w:i/>
          <w:rtl w:val="true"/>
        </w:rPr>
        <w:t xml:space="preserve">رؤ </w:t>
      </w:r>
      <w:r>
        <w:rPr>
          <w:rFonts w:cs="Arial" w:ascii="Arial" w:hAnsi="Arial"/>
          <w:i/>
        </w:rPr>
        <w:t>4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8</w:t>
      </w:r>
      <w:r>
        <w:rPr>
          <w:rFonts w:cs="Arial" w:ascii="Arial" w:hAnsi="Arial"/>
          <w:i/>
          <w:rtl w:val="true"/>
        </w:rPr>
        <w:t xml:space="preserve"> - </w:t>
      </w:r>
      <w:r>
        <w:rPr>
          <w:rFonts w:cs="Arial" w:ascii="Arial" w:hAnsi="Arial"/>
          <w:i/>
        </w:rPr>
        <w:t>11</w:t>
      </w:r>
      <w:r>
        <w:rPr>
          <w:rFonts w:cs="Arial" w:ascii="Arial" w:hAnsi="Arial"/>
          <w:i/>
          <w:rtl w:val="true"/>
        </w:rPr>
        <w:t xml:space="preserve"> "</w:t>
      </w:r>
      <w:r>
        <w:rPr>
          <w:rFonts w:cs="Arial" w:ascii="Arial" w:hAnsi="Arial"/>
          <w:i/>
          <w:vertAlign w:val="superscript"/>
        </w:rPr>
        <w:t>8</w:t>
      </w:r>
      <w:r>
        <w:rPr>
          <w:rFonts w:cs="Arial" w:ascii="Arial" w:hAnsi="Arial"/>
          <w:i/>
          <w:rtl w:val="true"/>
        </w:rPr>
        <w:t xml:space="preserve">  </w:t>
      </w:r>
      <w:r>
        <w:rPr>
          <w:rFonts w:ascii="Arial" w:hAnsi="Arial" w:cs="Arial"/>
          <w:i/>
          <w:i/>
          <w:rtl w:val="true"/>
        </w:rPr>
        <w:t>و الاربعة الحيوانات لكل واحد منها ستة اجنحة حولها و من داخل مملوة عيونا و لا تزال نهارا و ليلا قائلة قدوس قدوس قدوس الرب الاله القادر على كل شيء الذي كان و الكائن و الذي ياتي</w:t>
      </w:r>
      <w:r>
        <w:rPr>
          <w:rFonts w:cs="Arial" w:ascii="Arial" w:hAnsi="Arial"/>
          <w:i/>
          <w:rtl w:val="true"/>
        </w:rPr>
        <w:t xml:space="preserve">* </w:t>
      </w:r>
      <w:r>
        <w:rPr>
          <w:rFonts w:cs="Arial" w:ascii="Arial" w:hAnsi="Arial"/>
          <w:i/>
          <w:vertAlign w:val="superscript"/>
        </w:rPr>
        <w:t>9</w:t>
      </w:r>
      <w:r>
        <w:rPr>
          <w:rFonts w:cs="Arial" w:ascii="Arial" w:hAnsi="Arial"/>
          <w:i/>
          <w:rtl w:val="true"/>
        </w:rPr>
        <w:t xml:space="preserve">  </w:t>
      </w:r>
      <w:r>
        <w:rPr>
          <w:rFonts w:ascii="Arial" w:hAnsi="Arial" w:cs="Arial"/>
          <w:i/>
          <w:i/>
          <w:rtl w:val="true"/>
        </w:rPr>
        <w:t>و حينما تعطي الحيوانات مجدا و كرامة و شكرا للجالس على العرش الحي الى ابد الابدين</w:t>
      </w:r>
      <w:r>
        <w:rPr>
          <w:rFonts w:cs="Arial" w:ascii="Arial" w:hAnsi="Arial"/>
          <w:i/>
          <w:rtl w:val="true"/>
        </w:rPr>
        <w:t xml:space="preserve">* </w:t>
      </w:r>
      <w:r>
        <w:rPr>
          <w:rFonts w:cs="Arial" w:ascii="Arial" w:hAnsi="Arial"/>
          <w:i/>
          <w:vertAlign w:val="superscript"/>
        </w:rPr>
        <w:t>10</w:t>
      </w:r>
      <w:r>
        <w:rPr>
          <w:rFonts w:cs="Arial" w:ascii="Arial" w:hAnsi="Arial"/>
          <w:i/>
          <w:rtl w:val="true"/>
        </w:rPr>
        <w:t xml:space="preserve">  </w:t>
      </w:r>
      <w:r>
        <w:rPr>
          <w:rFonts w:ascii="Arial" w:hAnsi="Arial" w:cs="Arial"/>
          <w:i/>
          <w:i/>
          <w:rtl w:val="true"/>
        </w:rPr>
        <w:t>يخر الاربعة و العشرون شيخا قدام الجالس على العرش و يسجدون للحي الى ابد الابدين و يطرحون اكاليلهم امام العرش قائلين</w:t>
      </w:r>
      <w:r>
        <w:rPr>
          <w:rFonts w:cs="Arial" w:ascii="Arial" w:hAnsi="Arial"/>
          <w:i/>
          <w:rtl w:val="true"/>
        </w:rPr>
        <w:t xml:space="preserve">* </w:t>
      </w:r>
      <w:r>
        <w:rPr>
          <w:rFonts w:cs="Arial" w:ascii="Arial" w:hAnsi="Arial"/>
          <w:i/>
          <w:vertAlign w:val="superscript"/>
        </w:rPr>
        <w:t>11</w:t>
      </w:r>
      <w:r>
        <w:rPr>
          <w:rFonts w:cs="Arial" w:ascii="Arial" w:hAnsi="Arial"/>
          <w:i/>
          <w:rtl w:val="true"/>
        </w:rPr>
        <w:t xml:space="preserve">  </w:t>
      </w:r>
      <w:r>
        <w:rPr>
          <w:rFonts w:ascii="Arial" w:hAnsi="Arial" w:cs="Arial"/>
          <w:i/>
          <w:i/>
          <w:rtl w:val="true"/>
        </w:rPr>
        <w:t>انت مستحق ايها الرب ان تاخذ المجد و الكرامة و القدرة لانك انت خلقت كل الاشياء و هي بارادتك كائنة و خلقت</w:t>
      </w:r>
      <w:r>
        <w:rPr>
          <w:rFonts w:cs="Arial" w:ascii="Arial" w:hAnsi="Arial"/>
          <w:i/>
          <w:rtl w:val="true"/>
        </w:rPr>
        <w:t>" (</w:t>
      </w:r>
      <w:r>
        <w:rPr>
          <w:rFonts w:ascii="Arial" w:hAnsi="Arial" w:cs="Arial"/>
          <w:i/>
          <w:i/>
          <w:rtl w:val="true"/>
        </w:rPr>
        <w:t>ترجمة الملك جيمس</w:t>
      </w:r>
      <w:r>
        <w:rPr>
          <w:rFonts w:cs="Arial" w:ascii="Arial" w:hAnsi="Arial"/>
          <w:i/>
          <w:rtl w:val="true"/>
        </w:rPr>
        <w:t>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فى خِدْمَةِ اللهِ، قدم المسيح حياته، كما أن كل كاهن يَجِبُ أَنْ يقدم شيء ماُ لله عن طريق ذبي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ب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من رؤ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لاحظ أن الرب القدير اللهِ يُتوّجُ على عرش على الشّيوخِ الذين هم متَوّجَين أيض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لحد الآن هم خاضعين إِلى الرب القدير اللهِ و الذى بواسطتهم سَيَخْلقُ كل الأشياء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و الرب اله يسوع المسيحِ و الشيوخ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</w:rPr>
      </w:pPr>
      <w:r>
        <w:rPr>
          <w:b/>
          <w:b/>
          <w:sz w:val="32"/>
          <w:sz w:val="32"/>
          <w:rtl w:val="true"/>
        </w:rPr>
        <w:t>الله العلى، الله الآب</w:t>
      </w:r>
    </w:p>
    <w:p>
      <w:pPr>
        <w:pStyle w:val="Normal"/>
        <w:spacing w:before="0" w:after="120"/>
        <w:ind w:right="209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ما سبق و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ascii="Arial" w:hAnsi="Arial" w:cs="Arial"/>
          <w:b/>
          <w:b/>
          <w:color w:val="000000"/>
          <w:rtl w:val="true"/>
        </w:rPr>
        <w:t xml:space="preserve">قانون الإيمان المسيحي </w:t>
      </w:r>
      <w:r>
        <w:rPr>
          <w:rFonts w:cs="Arial" w:ascii="Arial" w:hAnsi="Arial"/>
          <w:b/>
          <w:color w:val="000000"/>
          <w:rtl w:val="true"/>
        </w:rPr>
        <w:t>(</w:t>
      </w:r>
      <w:r>
        <w:rPr>
          <w:rFonts w:ascii="Arial" w:hAnsi="Arial" w:cs="Arial"/>
          <w:b/>
          <w:b/>
          <w:color w:val="000000"/>
          <w:rtl w:val="true"/>
        </w:rPr>
        <w:t xml:space="preserve">بند </w:t>
      </w:r>
      <w:r>
        <w:rPr>
          <w:rFonts w:cs="Arial" w:ascii="Arial" w:hAnsi="Arial"/>
          <w:b/>
          <w:color w:val="000000"/>
        </w:rPr>
        <w:t>1</w:t>
      </w:r>
      <w:r>
        <w:rPr>
          <w:rFonts w:cs="Arial" w:ascii="Arial" w:hAnsi="Arial"/>
          <w:b/>
          <w:color w:val="000000"/>
          <w:rtl w:val="true"/>
        </w:rPr>
        <w:t>)</w:t>
      </w:r>
      <w:r>
        <w:rPr>
          <w:rFonts w:ascii="Arial" w:hAnsi="Arial" w:cs="Arial"/>
          <w:rtl w:val="true"/>
        </w:rPr>
        <w:t>، الله هو الإله الأعلى للكون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و اللهُ، الخالق و ضابط السّماواتِ، و الأرض و كل الأشياءِ التى فيها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تك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؛ نح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ascii="Arial" w:hAnsi="Arial" w:cs="Arial"/>
          <w:rtl w:val="true"/>
        </w:rPr>
        <w:t xml:space="preserve">؛ مز </w:t>
      </w:r>
      <w:r>
        <w:rPr>
          <w:rFonts w:cs="Arial" w:ascii="Arial" w:hAnsi="Arial"/>
        </w:rPr>
        <w:t>12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ascii="Arial" w:hAnsi="Arial" w:cs="Arial"/>
          <w:rtl w:val="true"/>
        </w:rPr>
        <w:t xml:space="preserve">؛ أش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28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4</w:t>
      </w:r>
      <w:r>
        <w:rPr>
          <w:rFonts w:ascii="Arial" w:hAnsi="Arial" w:cs="Arial"/>
          <w:rtl w:val="true"/>
        </w:rPr>
        <w:t xml:space="preserve">؛ أع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5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25</w:t>
      </w:r>
      <w:r>
        <w:rPr>
          <w:rFonts w:ascii="Arial" w:hAnsi="Arial" w:cs="Arial"/>
          <w:rtl w:val="true"/>
        </w:rPr>
        <w:t xml:space="preserve">؛ رؤ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هو فقط غير المائ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ى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هو إلهنا و أبونا و إله و أبو يسوع المسيح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هو اللهِ العلي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ascii="Arial" w:hAnsi="Arial" w:cs="Arial"/>
          <w:rtl w:val="true"/>
        </w:rPr>
        <w:t xml:space="preserve">؛ عد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ascii="Arial" w:hAnsi="Arial" w:cs="Arial"/>
          <w:rtl w:val="true"/>
        </w:rPr>
        <w:t xml:space="preserve">؛ تث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ascii="Arial" w:hAnsi="Arial" w:cs="Arial"/>
          <w:rtl w:val="true"/>
        </w:rPr>
        <w:t xml:space="preserve">؛ مر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الله الواحد الحقيق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يسوع إبن اللهِ</w:t>
      </w:r>
    </w:p>
    <w:p>
      <w:pPr>
        <w:pStyle w:val="Normal"/>
        <w:spacing w:before="0" w:after="120"/>
        <w:ind w:right="209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يسوع هو صورةُ اللهِ غير المرئى، الأبن الوح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>بروتوتوك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أول فى الخلي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من هنا بداء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>أرش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خليقة ا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هو الأبن الوحيد الجن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>مونوجين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ascii="Arial" w:hAnsi="Arial" w:cs="Arial"/>
          <w:rtl w:val="true"/>
        </w:rPr>
        <w:t xml:space="preserve">؛ ي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حُبل به من الروح القدسِ و وُلِد من العذراءِ، مر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هو المسيحُ أو الم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ascii="Arial" w:hAnsi="Arial" w:cs="Arial"/>
          <w:rtl w:val="true"/>
        </w:rPr>
        <w:t xml:space="preserve">؛ ي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الذى أرسله الله ليكون منقذنا و مخلص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</w:t>
      </w:r>
      <w:r>
        <w:rPr>
          <w:rFonts w:cs="Arial" w:ascii="Arial" w:hAnsi="Arial"/>
        </w:rPr>
        <w:t>33</w:t>
      </w:r>
      <w:r>
        <w:rPr>
          <w:rFonts w:ascii="Arial" w:hAnsi="Arial" w:cs="Arial"/>
          <w:rtl w:val="true"/>
        </w:rPr>
        <w:t xml:space="preserve">؛ ي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2</w:t>
      </w:r>
      <w:r>
        <w:rPr>
          <w:rFonts w:ascii="Arial" w:hAnsi="Arial" w:cs="Arial"/>
          <w:rtl w:val="true"/>
        </w:rPr>
        <w:t xml:space="preserve">؛ أف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 xml:space="preserve">؛ تي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إنّ فهم مَن نَعْبدُه هو أيضاً مبين بعلامتين اللاتين معاً مع فهم طبيعةِ اللهِ يشكلوا أساس ختم المختا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ّ الإشارتين هما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right" w:pos="209" w:leader="none"/>
        </w:tabs>
        <w:spacing w:before="0" w:after="120"/>
        <w:ind w:right="209" w:hanging="209"/>
        <w:rPr/>
      </w:pPr>
      <w:r>
        <w:rPr>
          <w:rFonts w:cs="Arial" w:ascii="Arial" w:hAnsi="Arial"/>
        </w:rPr>
        <w:t>1</w:t>
        <w:tab/>
        <w:t xml:space="preserve"> </w:t>
      </w:r>
      <w:r>
        <w:rPr>
          <w:rFonts w:ascii="Arial" w:hAnsi="Arial" w:cs="Arial"/>
          <w:b/>
          <w:b/>
          <w:rtl w:val="true"/>
        </w:rPr>
        <w:t>السب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خر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1</w:t>
      </w:r>
      <w:r>
        <w:rPr>
          <w:rFonts w:ascii="Arial" w:hAnsi="Arial" w:cs="Arial"/>
          <w:rtl w:val="true"/>
        </w:rPr>
        <w:t xml:space="preserve">؛ تث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سبت هو الإشارةُ التى بيننا و بين الله الذي يقدس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خر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و</w:t>
      </w:r>
    </w:p>
    <w:p>
      <w:pPr>
        <w:pStyle w:val="Normal"/>
        <w:tabs>
          <w:tab w:val="clear" w:pos="720"/>
          <w:tab w:val="right" w:pos="209" w:leader="none"/>
        </w:tabs>
        <w:spacing w:before="0" w:after="120"/>
        <w:ind w:right="209" w:hanging="209"/>
        <w:rPr/>
      </w:pPr>
      <w:r>
        <w:rPr>
          <w:rFonts w:cs="Arial" w:ascii="Arial" w:hAnsi="Arial"/>
        </w:rPr>
        <w:t xml:space="preserve">2 </w:t>
        <w:tab/>
      </w:r>
      <w:r>
        <w:rPr>
          <w:rFonts w:ascii="Arial" w:hAnsi="Arial" w:cs="Arial"/>
          <w:b/>
          <w:b/>
          <w:rtl w:val="true"/>
        </w:rPr>
        <w:t>الفص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ّ الفصحَ هو </w:t>
      </w:r>
      <w:r>
        <w:rPr>
          <w:rFonts w:ascii="Arial" w:hAnsi="Arial" w:cs="Arial"/>
          <w:b/>
          <w:b/>
          <w:rtl w:val="true"/>
        </w:rPr>
        <w:t>إشارةُ</w:t>
      </w:r>
      <w:r>
        <w:rPr>
          <w:rFonts w:ascii="Arial" w:hAnsi="Arial" w:cs="Arial"/>
          <w:rtl w:val="true"/>
        </w:rPr>
        <w:t xml:space="preserve"> أو </w:t>
      </w:r>
      <w:r>
        <w:rPr>
          <w:rFonts w:ascii="Arial" w:hAnsi="Arial" w:cs="Arial"/>
          <w:b/>
          <w:b/>
          <w:rtl w:val="true"/>
        </w:rPr>
        <w:t>ختم</w:t>
      </w:r>
      <w:r>
        <w:rPr>
          <w:rFonts w:ascii="Arial" w:hAnsi="Arial" w:cs="Arial"/>
          <w:rtl w:val="true"/>
        </w:rPr>
        <w:t xml:space="preserve"> حيث، من سفر الخروج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,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الفصح، متضمناً ذلك الخبز الخالي من الخميرة، هو علامة ناموس ال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فدائه لا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الذي، فى العهد الجديد، يمتد إِلى كل أولئك الذين في  المسيح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و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ن علامات الناموس هذه، السبت و الفصح، قد حُددت خصوصاً للحماية ضد عبادة الأصنام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ذه العلامات هي الختمُ على يدِّ و جبهةِ مختارى الرب و مع المعموديةِ تكون أساس خَتَمِ الـ</w:t>
      </w:r>
      <w:r>
        <w:rPr>
          <w:rFonts w:cs="Arial" w:ascii="Arial" w:hAnsi="Arial"/>
        </w:rPr>
        <w:t>144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أيام الأخيرة فى رؤ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ناموس اللهِ يَنبثقُ من الصلاح الدائم لطبيعته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ناموس اللهِ يبزغ من طبيعة اللهِ و هكذا يبقى ثابت إلى الأبد كاللهِ نفسه، كونه جوهرياً صالح كمركزِ الصلاح النّهائ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فى مرقس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i/>
          <w:i/>
          <w:rtl w:val="true"/>
        </w:rPr>
        <w:t>فقال له يسوع لماذا تدعوني صالحا ليس احد صالحا الا واحد و هو الل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إن صلاح اللهَ يقودنا إلى التو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و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نّ طبيعةَ اللهِ هى صلاح 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جند السّماوية تشارك فى طبي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كذا يُصبحونَ ثابتين في الطّبيعةِ الإلهية و فى الص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هذه الطريقة المسيح هو هو أمس، و اليوم و الى الأبد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i/>
          <w:i/>
          <w:rtl w:val="true"/>
        </w:rPr>
        <w:t>أيوناس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 xml:space="preserve">عب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مختارين، بواسطة الشركة فى الطبيعة الإله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يُصبحون جزءاً من الكهنوت الإلهى، الذى لملكى صادق غير المتغير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>ابارابات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الثابت إلى الأب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>أيونا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 xml:space="preserve">عب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سيد المسيح قادرُ أَنْ يخلص كليةً اولئك الذين يتقربون إلى الآب منِ خلا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عب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هد الجديد </w:t>
      </w:r>
      <w:r>
        <w:rPr>
          <w:rFonts w:ascii="Arial" w:hAnsi="Arial" w:cs="Arial"/>
          <w:i/>
          <w:i/>
          <w:rtl w:val="true"/>
        </w:rPr>
        <w:t>لمارشال بين السطور إنجليزي و يون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ه لَيسَ موضوع العبادة و لا اللهُ الآب الذي يَأْمرُ بإرادت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ن ناموس اللهِ يجب أن يُتَّبعُ بواسطة الايمان و لَيسَ بواسطة الأع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و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عِبادَة اللهِ</w:t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إنّ الموضع الأساسيِ و العلامة الرّئيسيةِ للمختارين كانت و تكون دائما التوحيدِ المطلقِ و إيمان بعلاقةِ الخضوع ليسوع المسيح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نحن لا نعبد إلوهيم آخر غير الله الذي هو الآ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خر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تث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إلا سَنُحَطّمُ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لقد قدم الله </w:t>
      </w:r>
      <w:r>
        <w:rPr>
          <w:rFonts w:ascii="Arial" w:hAnsi="Arial" w:cs="Arial"/>
          <w:b/>
          <w:b/>
          <w:rtl w:val="true"/>
        </w:rPr>
        <w:t>وصيته الأولى</w:t>
      </w:r>
      <w:r>
        <w:rPr>
          <w:rFonts w:ascii="Arial" w:hAnsi="Arial" w:cs="Arial"/>
          <w:rtl w:val="true"/>
        </w:rPr>
        <w:t xml:space="preserve"> كالآتى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right="209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سفر الخروج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نا الرب الهك الذي اخرجك من ارض مصر من بيت العب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لا يكن لك الهة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وه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خرى أمام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المفهوم مما سبق هو أن  الله هو الآب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 xml:space="preserve">لتوضيح لإلوهيم العلى، أنظر المقالة بعنوا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i/>
          <w:i/>
          <w:color w:val="000000"/>
          <w:rtl w:val="true"/>
        </w:rPr>
        <w:t xml:space="preserve">المختارين كإلوهيم </w:t>
      </w:r>
      <w:r>
        <w:rPr>
          <w:rFonts w:cs="Arial" w:ascii="Arial" w:hAnsi="Arial"/>
          <w:i/>
          <w:color w:val="000000"/>
          <w:rtl w:val="true"/>
        </w:rPr>
        <w:t>(</w:t>
      </w:r>
      <w:r>
        <w:rPr>
          <w:rFonts w:cs="Arial" w:ascii="Arial" w:hAnsi="Arial"/>
          <w:i/>
          <w:color w:val="000000"/>
        </w:rPr>
        <w:t>1</w:t>
      </w:r>
      <w:r>
        <w:rPr>
          <w:rFonts w:cs="Arial" w:ascii="Arial" w:hAnsi="Arial"/>
          <w:i/>
          <w:color w:val="000000"/>
          <w:rtl w:val="true"/>
        </w:rPr>
        <w:t>)</w:t>
      </w:r>
      <w:r>
        <w:rPr>
          <w:rFonts w:cs="Arial" w:ascii="Arial" w:hAnsi="Arial"/>
        </w:rPr>
        <w:t>"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نحن يجب أَنْ نَحْبَّ الرب إلهنا و أَنْ نخدمه بكل قلوبنا و بكل أرواحنا، أى، بكياننا، و بالمقابل نحن سننال المطرُ في الوقت المناسب مقدماً قوت و مرعى لقطيع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كلمات أخرى، نحن سنرعى بغز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لنا عهدُ جديدُ حيث يُؤسّسُ الرب نواميسه في عقولنا و يكتبها فى قلوب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rtl w:val="true"/>
        </w:rPr>
        <w:t>هو</w:t>
      </w:r>
      <w:r>
        <w:rPr>
          <w:rFonts w:ascii="Arial" w:hAnsi="Arial" w:cs="Arial"/>
          <w:rtl w:val="true"/>
        </w:rPr>
        <w:t xml:space="preserve"> إلهنا و نحن خدامه، نعْبد</w:t>
      </w:r>
      <w:r>
        <w:rPr>
          <w:rFonts w:ascii="Arial" w:hAnsi="Arial" w:cs="Arial"/>
          <w:b/>
          <w:b/>
          <w:rtl w:val="true"/>
        </w:rPr>
        <w:t>ه</w:t>
      </w:r>
      <w:r>
        <w:rPr>
          <w:rFonts w:ascii="Arial" w:hAnsi="Arial" w:cs="Arial"/>
          <w:rtl w:val="true"/>
        </w:rPr>
        <w:t xml:space="preserve">، بعمل نواميسه فى ذات طبيعت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ب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حن يجب أن نقدم العبادة أمام الرب إله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0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م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هَلْ اللهِ متعدد و هل من الشرعيُة أن نَساوي الآخرين معه أو أَنْ نُصرّحَ أن يسوع المسيح، إبن اللهِ هو الله؟ إنّ الجوابَ التوكيديُ لا</w:t>
      </w:r>
      <w:r>
        <w:rPr>
          <w:rFonts w:cs="Arial" w:ascii="Arial" w:hAnsi="Arial"/>
        </w:rPr>
        <w:t>!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لقد تحدى الشيطان المسيح في البرية و في الواقع تجارب الشّيطانِ قد شَرعت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الشّيطان، الذي كَانَ </w:t>
      </w:r>
      <w:r>
        <w:rPr>
          <w:rFonts w:ascii="Arial" w:hAnsi="Arial" w:cs="Arial"/>
          <w:i/>
          <w:i/>
          <w:rtl w:val="true"/>
        </w:rPr>
        <w:t>نجمة الصباحَ، لوسيفير أو المنير لهذا الكوكبِ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ش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علم هذا الكوكب و مرشده، في الواقع، كان واحداً من إلوهيم أو الآلهة، التي كَانتْ خاضعة للهِ الآب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يد المسيح كَانَ ليصْبَحُ الكوكب الذي يَجِبُ أَنْ يأتيءَ من يعقوب في عدد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كذا إنه من الواضح في كتبِ موسى أن واحد من كواكب الصباح و التى ذُكرت على أنها كائنة عند إكمالِ كوكبنا الأرض هذا في ايوب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 xml:space="preserve">، واحد من إلوهيم كَانَ ليُصبحَ إنساناً من يعقوب و من دا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ا الإلوهيم الذى نَعْرفُه كيسوع المسيحِ لم يصبح بعد كوكب الصبح لكوكبِ الأرض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رتبة الشيطان فى اش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حز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لقد مُسح المسيح كإلوهيم اسرائيل فى مز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 ارتفع على رفقائه أو شرك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ى أية حال المسيح ما كَانَ في الحقيقةِ في موقعِ كوكب الصبح و لَنْ يأخذ تلك الواجباتِ حتى فى مجيئه الثّ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المختارين سيشاركون المسيح فى الرّتبة و الواجبات، أى يشتركون فى طبيعته ككوكب الصبحِ في قلو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>تُرجِمَ كوكب النه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لقد وُعِدَ المختارين بأَنْ يشتركوا في هذه القوةِ فى رؤ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8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شّيطان، ككوكب الصبحِ، قَدْ تَحدّى الله العلى أو اللهِ الآب كما نُخبرُ في اش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َاولَ أَنْ يَصْعدَ أو يَرْفعَ عرشه، عرش اللهِ، فوق كواكب اللهِ أو مجلس إلوهيم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هذا المجلسِ هو تجمعُ إلوهيم أو الآلهة يُشار إليه في مز</w:t>
      </w:r>
      <w:r>
        <w:rPr>
          <w:rFonts w:cs="Arial" w:ascii="Arial" w:hAnsi="Arial"/>
        </w:rPr>
        <w:t>8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ه لمن المهم أن نلاحظ أنّ ايرينئوس تلميذ بوليكاربوس الذى هو تلميذ يوحنا، أوضح أن كل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ثيؤ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الآلهة المشار إليها فى مز </w:t>
      </w:r>
      <w:r>
        <w:rPr>
          <w:rFonts w:cs="Arial" w:ascii="Arial" w:hAnsi="Arial"/>
        </w:rPr>
        <w:t>8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ضمّنتْ أيضاً المختارين، يقصد </w:t>
      </w:r>
      <w:r>
        <w:rPr>
          <w:rFonts w:ascii="Arial" w:hAnsi="Arial" w:cs="Arial"/>
          <w:i/>
          <w:i/>
          <w:rtl w:val="true"/>
        </w:rPr>
        <w:t>الذين بالتّبنيِ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ضد الهرطقات، الكتاب </w:t>
      </w:r>
      <w:r>
        <w:rPr>
          <w:rFonts w:cs="Arial" w:ascii="Arial" w:hAnsi="Arial"/>
          <w:i/>
        </w:rPr>
        <w:t>3</w:t>
      </w:r>
      <w:r>
        <w:rPr>
          <w:rFonts w:ascii="Arial" w:hAnsi="Arial" w:cs="Arial"/>
          <w:i/>
          <w:i/>
          <w:rtl w:val="true"/>
        </w:rPr>
        <w:t xml:space="preserve">، فصل </w:t>
      </w:r>
      <w:r>
        <w:rPr>
          <w:rFonts w:cs="Arial" w:ascii="Arial" w:hAnsi="Arial"/>
          <w:i/>
        </w:rPr>
        <w:t>3</w:t>
      </w:r>
      <w:r>
        <w:rPr>
          <w:rFonts w:ascii="Arial" w:hAnsi="Arial" w:cs="Arial"/>
          <w:i/>
          <w:i/>
          <w:rtl w:val="true"/>
        </w:rPr>
        <w:t xml:space="preserve">، مجموعة آباء ما قبل نيقية، الجزء الأول، صفحة </w:t>
      </w:r>
      <w:r>
        <w:rPr>
          <w:rFonts w:cs="Arial" w:ascii="Arial" w:hAnsi="Arial"/>
          <w:i/>
        </w:rPr>
        <w:t>41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هناك أبناءُ متعددون للهِ، فى ايوب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 xml:space="preserve">؛ مز </w:t>
      </w:r>
      <w:r>
        <w:rPr>
          <w:rFonts w:cs="Arial" w:ascii="Arial" w:hAnsi="Arial"/>
        </w:rPr>
        <w:t>8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0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3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5</w:t>
      </w:r>
      <w:r>
        <w:rPr>
          <w:rFonts w:ascii="Arial" w:hAnsi="Arial" w:cs="Arial"/>
          <w:rtl w:val="true"/>
        </w:rPr>
        <w:t xml:space="preserve">، و الذين يُعرفون </w:t>
      </w:r>
      <w:r>
        <w:rPr>
          <w:rFonts w:ascii="Arial" w:hAnsi="Arial" w:cs="Arial"/>
          <w:i/>
          <w:i/>
          <w:rtl w:val="true"/>
        </w:rPr>
        <w:t>كبنى إيلون أو أبناء الع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 أيضاً كتاب سابورين 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، المزامي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صولها و معانيها، ألبا هوس، نيويورك، صفحة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إنّ المختارين يُتضمّنون أيضا مع الجند السّماويِ كأبناءِ اللهِ من رومية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209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رومية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لان كل الذين ينقادون بروح الله فاولئك هم ابناء الله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بحسب ترجمة الملك جيمس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هكذا السيد المسيح و المختارون كأبناءِ اللهِ هم واحد مع اللهِ خلال الروح القدس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م واحد لكن ليس بالمعنى الذى يُصرّحُ به المؤمنين بالثالو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َلْ يمكن لنا أَنْ نُصرّح أنهم كائنات كبار لأن اللهَ هو واحد؟ 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 يبين سخافة الثالوثية و لماذا يجب علي الثالوثيين أَنْ يُصرّحَوا أن السيد المسيح كَانَ الإبنَ الوحيدَ للهِ عندما نرجع الى الكتاب المقدس الذي يقول أنه لم و لا يكون </w:t>
      </w:r>
      <w:r>
        <w:rPr>
          <w:rFonts w:ascii="Arial" w:hAnsi="Arial" w:cs="Arial"/>
          <w:b/>
          <w:b/>
          <w:rtl w:val="true"/>
        </w:rPr>
        <w:t>منذ تأسيس العالمِ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إذا التّأكيدَ يَجْعلُ أن أبناء اللهِ كَانوا ملائكةَ، إذن يَجِبُ ينطبق ذلك على السيد المسيح و الذى يجب أن يكون متضمنا في هذا الصّنف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ى أع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لاك الذي تَكلّمَ إِلى موسى فى سيناء و هذا الملاكِ كَانَ السيد المسيحَ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ن غلا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ُشبّهُ بولس نفسه بملاكِ اللهِ حتى بيسوع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يضا نحن سَنُصبحُ مثل ملائكة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رتبة أو ملائكة كما فى لوقا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6</w:t>
      </w:r>
      <w:r>
        <w:rPr>
          <w:rFonts w:ascii="Arial" w:hAnsi="Arial" w:cs="Arial"/>
          <w:rtl w:val="true"/>
        </w:rPr>
        <w:t xml:space="preserve">، نكون ورثةَ مشاركَين المسيح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ascii="Arial" w:hAnsi="Arial" w:cs="Arial"/>
          <w:rtl w:val="true"/>
        </w:rPr>
        <w:t xml:space="preserve">؛ غلا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9</w:t>
      </w:r>
      <w:r>
        <w:rPr>
          <w:rFonts w:ascii="Arial" w:hAnsi="Arial" w:cs="Arial"/>
          <w:rtl w:val="true"/>
        </w:rPr>
        <w:t xml:space="preserve">؛ تى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 xml:space="preserve">؛ عب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ascii="Arial" w:hAnsi="Arial" w:cs="Arial"/>
          <w:rtl w:val="true"/>
        </w:rPr>
        <w:t xml:space="preserve">؛ يع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5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إن تعريف العهد القديمِ للمسيا كملاك يهوة موجود فى المقالات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i/>
          <w:i/>
          <w:color w:val="000000"/>
          <w:rtl w:val="true"/>
        </w:rPr>
        <w:t xml:space="preserve">المختارين كإلوهيم </w:t>
      </w:r>
      <w:r>
        <w:rPr>
          <w:rFonts w:cs="Arial" w:ascii="Arial" w:hAnsi="Arial"/>
          <w:i/>
          <w:color w:val="000000"/>
          <w:rtl w:val="true"/>
        </w:rPr>
        <w:t>(</w:t>
      </w:r>
      <w:r>
        <w:rPr>
          <w:rFonts w:cs="Arial" w:ascii="Arial" w:hAnsi="Arial"/>
          <w:i/>
          <w:color w:val="000000"/>
        </w:rPr>
        <w:t>1</w:t>
      </w:r>
      <w:r>
        <w:rPr>
          <w:rFonts w:cs="Arial" w:ascii="Arial" w:hAnsi="Arial"/>
          <w:i/>
          <w:color w:val="000000"/>
          <w:rtl w:val="true"/>
        </w:rPr>
        <w:t xml:space="preserve">) </w:t>
      </w:r>
      <w:r>
        <w:rPr>
          <w:rFonts w:ascii="Arial" w:hAnsi="Arial" w:cs="Arial"/>
          <w:i/>
          <w:i/>
          <w:color w:val="000000"/>
          <w:rtl w:val="true"/>
        </w:rPr>
        <w:t xml:space="preserve">و ملاك يهوة </w:t>
      </w:r>
      <w:r>
        <w:rPr>
          <w:rFonts w:cs="Arial" w:ascii="Arial" w:hAnsi="Arial"/>
          <w:i/>
          <w:color w:val="000000"/>
          <w:rtl w:val="true"/>
        </w:rPr>
        <w:t>(</w:t>
      </w:r>
      <w:r>
        <w:rPr>
          <w:rFonts w:cs="Arial" w:ascii="Arial" w:hAnsi="Arial"/>
          <w:i/>
          <w:color w:val="000000"/>
        </w:rPr>
        <w:t>24</w:t>
      </w:r>
      <w:r>
        <w:rPr>
          <w:rFonts w:cs="Arial" w:ascii="Arial" w:hAnsi="Arial"/>
          <w:i/>
          <w:color w:val="000000"/>
          <w:rtl w:val="true"/>
        </w:rPr>
        <w:t>)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أيضاً خر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لله أو إلوهيم هنا كَانَ ملا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مزمور </w:t>
      </w:r>
      <w:r>
        <w:rPr>
          <w:rFonts w:cs="Arial" w:ascii="Arial" w:hAnsi="Arial"/>
        </w:rPr>
        <w:t>89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بين أن هناك مجلسُ المقد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>قدوسيم أو قدوشيم</w:t>
      </w:r>
      <w:r>
        <w:rPr>
          <w:rFonts w:ascii="Arial" w:hAnsi="Arial" w:cs="Arial"/>
          <w:rtl w:val="true"/>
        </w:rPr>
        <w:t xml:space="preserve"> تستعمل أيضاً للب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 بتمحيص النّصِ يتضح أنّ هناك مجلس خارجى و مجلس داخلى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ليس هناك شكُ من فحص نصوصِ القرن الأولِ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>لفائف البحر الميت، الأبوكريفا، كتابات اوغاريت و مخطوطات نجع حمادى</w:t>
      </w:r>
      <w:r>
        <w:rPr>
          <w:rFonts w:cs="Arial" w:ascii="Arial" w:hAnsi="Arial"/>
          <w:b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كان هناك فهم لوجود مجلس سماوي من آلهةِ العدل أو إلوهيم القضاء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إن كلمة بر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i/>
          <w:i/>
          <w:rtl w:val="true"/>
        </w:rPr>
        <w:t>تسيد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 كلمة عدل فى العبرية هما نفس الكلمةُ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فُهم أنهما نفس 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كذا التغيير الذى بلا توبة للعدل يُعيقُ المختارين من القايمة الأولى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شّيطان قَدْ طُرِدَ من السّماءِ بسبب خطيئةِ التّمرّدِ، و التى بسبب أنه يَطْلبُ أَنْ يُؤسّسَ إرادة تَساوي أو تزيد على اللهِ الآب، تكون عبادة أوث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و سحر كما يتضح م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م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قد طَلبَ الشّيطانُ أن يجعل نفسه يَساوي الله العلى أو اللهِ الآ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مسيح، من الناحية الاخرى، لم يطَلب أن يجعل نفسه مَساوياً للهِ، أخضع اراد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209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[</w:t>
      </w:r>
      <w:r>
        <w:rPr>
          <w:rFonts w:ascii="Arial" w:hAnsi="Arial" w:cs="Arial"/>
          <w:rtl w:val="true"/>
        </w:rPr>
        <w:t>الذ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ذ كان في صورة الله لم يحسب خلسة ان يكون معادلا لله</w:t>
      </w:r>
      <w:r>
        <w:rPr>
          <w:rFonts w:cs="Arial" w:ascii="Arial" w:hAnsi="Arial"/>
          <w:rtl w:val="true"/>
        </w:rPr>
        <w:t xml:space="preserve">*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لكنه اخلى نفسه اخذا صورة عبد صائرا في شبه الناس</w:t>
      </w:r>
      <w:r>
        <w:rPr>
          <w:rFonts w:cs="Arial" w:ascii="Arial" w:hAnsi="Arial"/>
          <w:rtl w:val="true"/>
        </w:rPr>
        <w:t xml:space="preserve">*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و اذ وجد في الهيئة كانسان وضع نفسه و اطاع حتى الموت موت الصليب</w:t>
      </w:r>
      <w:r>
        <w:rPr>
          <w:rFonts w:cs="Arial" w:ascii="Arial" w:hAnsi="Arial"/>
          <w:rtl w:val="true"/>
        </w:rPr>
        <w:t xml:space="preserve">*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لذلك رفعه الله ايضا و اعطاه اسما فوق كل اسم</w:t>
      </w:r>
      <w:r>
        <w:rPr>
          <w:rFonts w:cs="Arial" w:ascii="Arial" w:hAnsi="Arial"/>
        </w:rPr>
        <w:t>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هكذا الله رَفعَ المسيحَ خلال الطاعةِ لأنه لم يطَلبَ المساواة معه و مَا طَلبَ أَنْ يَخْلعَ الله كثالث </w:t>
      </w:r>
      <w:r>
        <w:rPr>
          <w:rFonts w:ascii="Arial" w:hAnsi="Arial" w:cs="Arial"/>
          <w:i/>
          <w:i/>
          <w:rtl w:val="true"/>
        </w:rPr>
        <w:t>لإلوهيم و بنى إلوهيم</w:t>
      </w:r>
      <w:r>
        <w:rPr>
          <w:rFonts w:ascii="Arial" w:hAnsi="Arial" w:cs="Arial"/>
          <w:rtl w:val="true"/>
        </w:rPr>
        <w:t xml:space="preserve"> طَلبَوا حقاً هذا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فى لوقا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لَ المسيح بأنّه رَأىَ سقوطَ الشيطانَ، مثل البرقِ، من 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شّيطان أسقط ثُلث ملائكةِ أو نجوم السّماء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هذه الملائكةِ قَدْ طُرِدتْ مع الشّيطانِ إِلى الأرض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ذا الخرابِ يُمثّلُ بواسطة الخراب المشار إليه في رؤ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لملاك الثالث يبين مرة ثانية الخراب الذى سببه سقوط نجمةِ الجنود مدمراً ثُلث المخلوقات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حَاولَ الشّيطانُ أن يَغري المسيحَ بعدة طّرق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ولاً، أشار الشيطان إلى المسيحِ كإبنِ اللهِ في متى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لوقا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ذلك الشّياطين أشارت إلى المسيحِ كإبنِ اللهِ في متى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9</w:t>
      </w:r>
      <w:r>
        <w:rPr>
          <w:rFonts w:ascii="Arial" w:hAnsi="Arial" w:cs="Arial"/>
          <w:rtl w:val="true"/>
        </w:rPr>
        <w:t xml:space="preserve">؛ لوقا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1</w:t>
      </w:r>
      <w:r>
        <w:rPr>
          <w:rFonts w:ascii="Arial" w:hAnsi="Arial" w:cs="Arial"/>
          <w:rtl w:val="true"/>
        </w:rPr>
        <w:t xml:space="preserve">؛ و مرقس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َاولَ الشّيطانُ أن يَغري المسيحَ بأَنْ يُبرهنَ موقعه كإبنِ اللهِ بواسطة استعراض القوةِ، التى قد وعد اللهِ بأنّه يَعطيها للملائكة لتخدمه في مزمورِ </w:t>
      </w:r>
      <w:r>
        <w:rPr>
          <w:rFonts w:cs="Arial" w:ascii="Arial" w:hAnsi="Arial"/>
        </w:rPr>
        <w:t>9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,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َذفَ الشّيطانُ </w:t>
      </w:r>
      <w:r>
        <w:rPr>
          <w:rFonts w:ascii="Arial" w:hAnsi="Arial" w:cs="Arial"/>
          <w:b/>
          <w:b/>
          <w:rtl w:val="true"/>
        </w:rPr>
        <w:t>أَنْ يَحْفظوك في كل طرقك</w:t>
      </w:r>
      <w:r>
        <w:rPr>
          <w:rFonts w:ascii="Arial" w:hAnsi="Arial" w:cs="Arial"/>
          <w:rtl w:val="true"/>
        </w:rPr>
        <w:t xml:space="preserve"> و أضافَ فى </w:t>
      </w:r>
      <w:r>
        <w:rPr>
          <w:rFonts w:ascii="Arial" w:hAnsi="Arial" w:cs="Arial"/>
          <w:b/>
          <w:b/>
          <w:rtl w:val="true"/>
        </w:rPr>
        <w:t>أي 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كذا، بواسطة غربلُة الكتاب المقدّس، حَاولَ الشيطانَ أن يَأْخذُ حياةَ المسيحَ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سيد المسيح لم يصَحّحَ الشيطانَ أو الشّياطين فى أي وقتُ بتصريحه بأنّه كَانَ اللهَ بدلاً من إبن الله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ى الواقع، و لا الشيطانُ نفسه حَاولَ أن يُصرّحُ بخداع أن السيد المسيح كَانَ اللهَ العلى إلا بعد موته، لكى يُؤسّسُ المذهب الذي يقولَ أن السيد المسيح هو اللهَ بنفس الطريقة و المساواة لله الآب و هكذا يُنجزَ، بعد موته، خدعة أن السيد المسيح كَانَ سيَدْحضُ في الحياةِ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فى كل تجربة، الهدف كَانَ أَنْ يُقوّضَ طاعة السيد المسيحِ للهِ، و في الواقع، ليكسر الكتاب المقدّ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َاولَ الشّيطان أن يجعل السيد المسيحُ يَعْب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قد وَعدَ السيد المسيحَ بحكم هذه الأرض </w:t>
      </w:r>
      <w:r>
        <w:rPr>
          <w:rFonts w:ascii="Arial" w:hAnsi="Arial" w:cs="Arial"/>
          <w:b/>
          <w:b/>
          <w:rtl w:val="true"/>
        </w:rPr>
        <w:t>إذا</w:t>
      </w:r>
      <w:r>
        <w:rPr>
          <w:rFonts w:ascii="Arial" w:hAnsi="Arial" w:cs="Arial"/>
          <w:rtl w:val="true"/>
        </w:rPr>
        <w:t xml:space="preserve"> السيد المسيحَ يَعْب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سيد المسيح لم يتَحدّاه فى حقه أَنْ ينقل إليه حكم هذه الأرض أو ما إذا حقاً كان هو حاكم هذه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سيد المسيح بدلاً من ذلك اجابَ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 . . </w:t>
      </w:r>
      <w:r>
        <w:rPr>
          <w:rFonts w:ascii="Arial" w:hAnsi="Arial" w:cs="Arial"/>
          <w:i/>
          <w:i/>
          <w:rtl w:val="true"/>
        </w:rPr>
        <w:t>إنه مكتوب</w:t>
      </w:r>
      <w:r>
        <w:rPr>
          <w:rFonts w:cs="Arial" w:ascii="Arial" w:hAnsi="Arial"/>
          <w:i/>
          <w:rtl w:val="true"/>
        </w:rPr>
        <w:t xml:space="preserve">: </w:t>
      </w:r>
      <w:r>
        <w:rPr>
          <w:rFonts w:ascii="Arial" w:hAnsi="Arial" w:cs="Arial"/>
          <w:i/>
          <w:i/>
          <w:rtl w:val="true"/>
        </w:rPr>
        <w:t>للرب إلهك تسجد و إياه وحده تعبد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سيد المسيح لم يخبرَ الشيطان أنه أى الشيطان يَجِبُ أَنْ يَعْبدَ السيد المسيح لكن حوله إلى كلمات النام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سيد المسيح لم يدّعى أَبَداً فى أي مرحلةُ من مراحل خدمته أنه هو ال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ل أنه كَانَ إبنَ الله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لهذا السبب أنه قَدْ وُضِعَ للمحاكم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قول في متى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3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</w:t>
      </w:r>
      <w:r>
        <w:rPr>
          <w:rFonts w:ascii="Arial" w:hAnsi="Arial" w:cs="Arial"/>
          <w:i/>
          <w:i/>
          <w:rtl w:val="true"/>
        </w:rPr>
        <w:t>إن كان قد اتكل على الله فلينقذه الان ان اراده لانه قال انا ابن الله</w:t>
      </w:r>
      <w:r>
        <w:rPr>
          <w:rFonts w:cs="Arial" w:ascii="Arial" w:hAnsi="Arial"/>
          <w:i/>
        </w:rPr>
        <w:t>"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صَرخَ هنا السيد المسيح ليُنجزَ الكتاب المقدّس في مز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"</w:t>
      </w:r>
      <w:r>
        <w:rPr>
          <w:rFonts w:ascii="Arial" w:hAnsi="Arial" w:cs="Arial"/>
          <w:i/>
          <w:i/>
          <w:rtl w:val="true"/>
        </w:rPr>
        <w:t>إلهي، إلهي، لماذا تَركتني؟</w:t>
      </w:r>
      <w:r>
        <w:rPr>
          <w:rFonts w:cs="Arial" w:ascii="Arial" w:hAnsi="Arial"/>
          <w:i/>
        </w:rPr>
        <w:t>"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سيد المسيح لم يعتبر نفسه بوضوح أنه ال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أَنْ نَقترحَ بأنّه كَانَ جزءَ من الشّخصيةِ التي ينَاشدَها، بشكلِ مساويِ، جزء منه عديم شعورَ، هو سخافة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إن ما هو أكثر أهمية هو عقيدة ضد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المسيح المذكورة فى في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نّص القديم الصّحيح ل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 إعادة تركيبه مرة أخرى من ايرينئوس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فصل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ascii="Arial" w:hAnsi="Arial" w:cs="Arial"/>
          <w:rtl w:val="true"/>
        </w:rPr>
        <w:t xml:space="preserve">، اباء ما قبل نيقية، الجزء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، ص </w:t>
      </w:r>
      <w:r>
        <w:rPr>
          <w:rFonts w:cs="Arial" w:ascii="Arial" w:hAnsi="Arial"/>
        </w:rPr>
        <w:t>4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ذييل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351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بهذا تَعْرفُون روح الله</w:t>
      </w:r>
      <w:r>
        <w:rPr>
          <w:rFonts w:cs="Arial" w:ascii="Arial" w:hAnsi="Arial"/>
          <w:i/>
          <w:rtl w:val="true"/>
        </w:rPr>
        <w:t xml:space="preserve">: </w:t>
      </w:r>
      <w:r>
        <w:rPr>
          <w:rFonts w:ascii="Arial" w:hAnsi="Arial" w:cs="Arial"/>
          <w:i/>
          <w:i/>
          <w:rtl w:val="true"/>
        </w:rPr>
        <w:t>كل روحِ يعترف بيسوع المسيح متجسداً هو من اللهِ؛ و كل روحِ يَفْصلُ يسوع المسيح لَيسَ من اللهِ لكن من ضد</w:t>
      </w:r>
      <w:r>
        <w:rPr>
          <w:rFonts w:cs="Arial" w:ascii="Arial" w:hAnsi="Arial"/>
          <w:i/>
          <w:rtl w:val="true"/>
        </w:rPr>
        <w:t>-</w:t>
      </w:r>
      <w:r>
        <w:rPr>
          <w:rFonts w:ascii="Arial" w:hAnsi="Arial" w:cs="Arial"/>
          <w:i/>
          <w:i/>
          <w:rtl w:val="true"/>
        </w:rPr>
        <w:t>المسيح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يقول المؤرخ سقر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سابع، </w:t>
      </w:r>
      <w:r>
        <w:rPr>
          <w:rFonts w:cs="Arial" w:ascii="Arial" w:hAnsi="Arial"/>
        </w:rPr>
        <w:t>32</w:t>
      </w:r>
      <w:r>
        <w:rPr>
          <w:rFonts w:ascii="Arial" w:hAnsi="Arial" w:cs="Arial"/>
          <w:rtl w:val="true"/>
        </w:rPr>
        <w:t xml:space="preserve">، ص </w:t>
      </w:r>
      <w:r>
        <w:rPr>
          <w:rFonts w:cs="Arial" w:ascii="Arial" w:hAnsi="Arial"/>
        </w:rPr>
        <w:t>38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 الفقرة قَدْ اُفسدَت بواسطة أولئك الذين رَغبَوا أَنْ يَفْصلَوا </w:t>
      </w:r>
      <w:r>
        <w:rPr>
          <w:rFonts w:ascii="Arial" w:hAnsi="Arial" w:cs="Arial"/>
          <w:b/>
          <w:b/>
          <w:rtl w:val="true"/>
        </w:rPr>
        <w:t>إنسانية يسوع المسيحِ عن لاهوت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أيضا في لوقا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ال الجميع </w:t>
      </w:r>
      <w:r>
        <w:rPr>
          <w:rFonts w:ascii="Arial" w:hAnsi="Arial" w:cs="Arial"/>
          <w:i/>
          <w:i/>
          <w:rtl w:val="true"/>
        </w:rPr>
        <w:t>افانت ابن الله</w:t>
      </w:r>
      <w:r>
        <w:rPr>
          <w:rFonts w:ascii="Arial" w:hAnsi="Arial" w:cs="Arial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فقال لهم </w:t>
      </w:r>
      <w:r>
        <w:rPr>
          <w:rFonts w:ascii="Arial" w:hAnsi="Arial" w:cs="Arial"/>
          <w:i/>
          <w:i/>
          <w:rtl w:val="true"/>
        </w:rPr>
        <w:t>انتم مصيبون فى أن تقولون اني انا هو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هو عُرف كإبنِ اللهِ في</w:t>
      </w:r>
    </w:p>
    <w:p>
      <w:pPr>
        <w:pStyle w:val="Normal"/>
        <w:numPr>
          <w:ilvl w:val="0"/>
          <w:numId w:val="2"/>
        </w:numPr>
        <w:spacing w:before="0" w:after="120"/>
        <w:ind w:left="0" w:right="720" w:hanging="360"/>
        <w:rPr/>
      </w:pPr>
      <w:r>
        <w:rPr>
          <w:rFonts w:ascii="Arial" w:hAnsi="Arial" w:cs="Arial"/>
          <w:rtl w:val="true"/>
        </w:rPr>
        <w:t xml:space="preserve">متى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قالوا حقاً هذا كَانَ إبنَ اللهِ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0" w:right="720" w:hanging="360"/>
        <w:rPr/>
      </w:pPr>
      <w:r>
        <w:rPr>
          <w:rFonts w:ascii="Arial" w:hAnsi="Arial" w:cs="Arial"/>
          <w:rtl w:val="true"/>
        </w:rPr>
        <w:t xml:space="preserve">مرقس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بدء انجيل يسوع المسيح ابن الله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0" w:right="720" w:hanging="360"/>
        <w:rPr/>
      </w:pPr>
      <w:r>
        <w:rPr>
          <w:rFonts w:ascii="Arial" w:hAnsi="Arial" w:cs="Arial"/>
          <w:rtl w:val="true"/>
        </w:rPr>
        <w:t xml:space="preserve">لوقا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قال أن القدوس المولود منك يدعى إبن اللهِ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لنفهم أن السيد المسيح هو إبنُ اللهِ هذا إعلان من الل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 xml:space="preserve">متى </w:t>
      </w:r>
      <w:r>
        <w:rPr>
          <w:rFonts w:cs="Arial" w:ascii="Arial" w:hAnsi="Arial"/>
          <w:i/>
        </w:rPr>
        <w:t>16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6</w:t>
      </w:r>
      <w:r>
        <w:rPr>
          <w:rFonts w:cs="Arial" w:ascii="Arial" w:hAnsi="Arial"/>
          <w:i/>
          <w:rtl w:val="true"/>
        </w:rPr>
        <w:t xml:space="preserve"> - </w:t>
      </w:r>
      <w:r>
        <w:rPr>
          <w:rFonts w:cs="Arial" w:ascii="Arial" w:hAnsi="Arial"/>
          <w:i/>
        </w:rPr>
        <w:t>17</w:t>
      </w:r>
      <w:r>
        <w:rPr>
          <w:rFonts w:cs="Arial" w:ascii="Arial" w:hAnsi="Arial"/>
          <w:i/>
          <w:rtl w:val="true"/>
        </w:rPr>
        <w:t xml:space="preserve"> "</w:t>
      </w:r>
      <w:r>
        <w:rPr>
          <w:rFonts w:ascii="Arial" w:hAnsi="Arial" w:cs="Arial"/>
          <w:i/>
          <w:i/>
          <w:rtl w:val="true"/>
        </w:rPr>
        <w:t>فاجاب سمعان بطرس و قال انت هو المسيح ابن الله الحي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فاجاب يسوع و قال له طوبى لك يا سمعان بن يونا ان لحما و دما لم يعلن لك لكن ابي الذي في السماوات</w:t>
      </w:r>
      <w:r>
        <w:rPr>
          <w:rFonts w:cs="Arial" w:ascii="Arial" w:hAnsi="Arial"/>
          <w:i/>
        </w:rPr>
        <w:t>".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يضاً متى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كل شيء قد دفع الي من ابي و ليس احد يعرف الابن الا الاب و لا احد يعرف الاب الا الابن و من اراد الابن ان يعلن له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هكذا يَكْشفُ الآب أشياءَ إِلى الناس و يَعطيهم إِلى السيد المسيحِ الذي إذن يَكْشفُ الآب لهم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ليس هناك شكُ أن الله واحد و عظ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م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بين إسمِ اللهِ و أن له إبنُ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من صعد الى السماوات و نزل؟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من جمع الريح في حفنتيه؟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من صر المياه في ثوبه؟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من ثبت جميع اطراف الارض؟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ما اسمه و ما اسم ابنه؟ أخبرنى ان عرفت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 xml:space="preserve">كل كلمة من الله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>إلوه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>نقية ترس هو للمحتمين به</w:t>
      </w:r>
    </w:p>
    <w:p>
      <w:pPr>
        <w:pStyle w:val="Normal"/>
        <w:spacing w:before="0" w:after="120"/>
        <w:ind w:right="209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لا تزد على كلماته لئلا يوبخك فتكذب</w:t>
      </w:r>
      <w:r>
        <w:rPr>
          <w:rFonts w:cs="Arial" w:ascii="Arial" w:hAnsi="Arial"/>
          <w:i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يُفسر الكتاب المقدس نفسه و إن إسم اللهِ قيل مباشرةً بعد السّؤال و إنه واضح بأن هذه الشّخصيةِ لَيستْ تركيبة ن الآبِ و الإبنِ لكن بالأحرىَ هو له إبنُ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او على ذلك يبين العهد الجديد بوضوح أن الآب الذي ينبغى له ا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َذّرَ السيد المسيحُ المرأة السّامريةَ في يوحنا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هناك كَانتْ وقتَ يأتى فيه هم لا يمكنهم حتى أَنْ يَعْبدوا الآب على جب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ى السام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في أورش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ه يَقُولُ بوضوح في يوحنا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3</w:t>
      </w:r>
    </w:p>
    <w:p>
      <w:pPr>
        <w:pStyle w:val="Normal"/>
        <w:spacing w:before="0" w:after="120"/>
        <w:ind w:right="351" w:hanging="0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و لكن تاتي ساعة و هي الان حين الساجدون الحقيقيون يسجدون للاب بالروح و الحق لان الاب طالب مثل هؤلاء الساجدين له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سيد المسيح يُميّزُ هنا أن الآب هو من يستحق العبادةِ و لَيسَ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ه لمن الكفر تماماً أَنْ يُصرّحَ بأنّ الواحد يَجِبُ أَنْ يَعْبدَ السيد المسيح الصاعد بفهم خاطىء ليوحنا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ُرفع إبن الإنسان كما رفع موسى الحية في ال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غرض الصّلبِ و لكي يقدم حياة أبدية للإنسان و لَيسَ أَنْ يُصبحَ السيد المسيحَ موضوع العبادةِ كما يصرح المرتدين بشكل باط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ى الحقيقة إنه مصَرّحَ من هذه الفرضيةِ الباطلةِ أن المسيحيين يَعْبدونَ جسد السيد المسيحَ و دّمَه الافخارست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ثل هذا الفعلِ هو عبادة أوثان محضة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الروح القدس</w:t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يُصرّحُ الثالوثيون بأنّ الروح القدسَ هو شخصُ ثالث من ربوبيةِ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باطلُ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209" w:hanging="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مقتبسة من </w:t>
      </w:r>
      <w:r>
        <w:rPr>
          <w:rFonts w:ascii="Arial" w:hAnsi="Arial" w:cs="Arial"/>
          <w:i/>
          <w:i/>
          <w:color w:val="000000"/>
          <w:rtl w:val="true"/>
        </w:rPr>
        <w:t xml:space="preserve">تصريح إعتقاداتِ الايمان المسيحي، </w:t>
      </w:r>
      <w:r>
        <w:rPr>
          <w:rFonts w:cs="Arial" w:ascii="Arial" w:hAnsi="Arial"/>
          <w:i/>
          <w:color w:val="000000"/>
          <w:rtl w:val="true"/>
        </w:rPr>
        <w:t>(</w:t>
      </w:r>
      <w:r>
        <w:rPr>
          <w:rFonts w:ascii="Arial" w:hAnsi="Arial" w:cs="Arial"/>
          <w:i/>
          <w:i/>
          <w:color w:val="000000"/>
          <w:rtl w:val="true"/>
        </w:rPr>
        <w:t xml:space="preserve">البند </w:t>
      </w:r>
      <w:r>
        <w:rPr>
          <w:rFonts w:cs="Arial" w:ascii="Arial" w:hAnsi="Arial"/>
          <w:i/>
          <w:color w:val="000000"/>
        </w:rPr>
        <w:t>1</w:t>
      </w:r>
      <w:r>
        <w:rPr>
          <w:rFonts w:cs="Arial" w:ascii="Arial" w:hAnsi="Arial"/>
          <w:i/>
          <w:color w:val="000000"/>
          <w:rtl w:val="true"/>
        </w:rPr>
        <w:t xml:space="preserve">) </w:t>
      </w:r>
      <w:r>
        <w:rPr>
          <w:rFonts w:ascii="Arial" w:hAnsi="Arial" w:cs="Arial"/>
          <w:i/>
          <w:i/>
          <w:color w:val="000000"/>
          <w:rtl w:val="true"/>
        </w:rPr>
        <w:t xml:space="preserve">ص </w:t>
      </w:r>
      <w:r>
        <w:rPr>
          <w:rFonts w:cs="Arial" w:ascii="Arial" w:hAnsi="Arial"/>
          <w:i/>
          <w:color w:val="000000"/>
        </w:rPr>
        <w:t>1</w:t>
      </w:r>
      <w:r>
        <w:rPr>
          <w:rFonts w:cs="Arial" w:ascii="Arial" w:hAnsi="Arial"/>
          <w:i/>
          <w:color w:val="000000"/>
          <w:rtl w:val="true"/>
        </w:rPr>
        <w:t xml:space="preserve"> </w:t>
      </w:r>
      <w:r>
        <w:rPr>
          <w:rFonts w:cs="Arial" w:ascii="Arial" w:hAnsi="Arial"/>
          <w:i/>
          <w:color w:val="000000"/>
          <w:rtl w:val="true"/>
        </w:rPr>
        <w:t>–</w:t>
      </w:r>
      <w:r>
        <w:rPr>
          <w:rFonts w:cs="Arial" w:ascii="Arial" w:hAnsi="Arial"/>
          <w:i/>
          <w:color w:val="000000"/>
          <w:rtl w:val="true"/>
        </w:rPr>
        <w:t xml:space="preserve"> </w:t>
      </w:r>
      <w:r>
        <w:rPr>
          <w:rFonts w:cs="Arial" w:ascii="Arial" w:hAnsi="Arial"/>
          <w:i/>
          <w:color w:val="000000"/>
        </w:rPr>
        <w:t>4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pacing w:before="0" w:after="120"/>
        <w:ind w:right="209" w:hanging="0"/>
        <w:rPr/>
      </w:pPr>
      <w:r>
        <w:rPr>
          <w:rFonts w:ascii="Arial" w:hAnsi="Arial" w:cs="Arial"/>
          <w:rtl w:val="true"/>
        </w:rPr>
        <w:t xml:space="preserve">الروح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ع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هو جوهر أو قوة الله التى وعد أن يرسلها السيد المسيح للمختا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نه لَيسَ شخصَ لكن امتداد لقوة الله الحيّ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ه الوسائل التى بها نصبح شركاء الطبيعة الإله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نكون مَمْلُوئين بالروح القدس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ع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ascii="Arial" w:hAnsi="Arial" w:cs="Arial"/>
          <w:rtl w:val="true"/>
        </w:rPr>
        <w:t xml:space="preserve">؛ اف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من هنا </w:t>
      </w:r>
      <w:r>
        <w:rPr>
          <w:rFonts w:ascii="Arial" w:hAnsi="Arial" w:cs="Arial"/>
          <w:b/>
          <w:b/>
          <w:rtl w:val="true"/>
        </w:rPr>
        <w:t>كل</w:t>
      </w:r>
      <w:r>
        <w:rPr>
          <w:rFonts w:ascii="Arial" w:hAnsi="Arial" w:cs="Arial"/>
          <w:rtl w:val="true"/>
        </w:rPr>
        <w:t xml:space="preserve"> أبناءِ ا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يوب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 xml:space="preserve">؛ ر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ورثة مشاركِين للسيد المسيح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ascii="Arial" w:hAnsi="Arial" w:cs="Arial"/>
          <w:rtl w:val="true"/>
        </w:rPr>
        <w:t xml:space="preserve">؛ غلا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9</w:t>
      </w:r>
      <w:r>
        <w:rPr>
          <w:rFonts w:ascii="Arial" w:hAnsi="Arial" w:cs="Arial"/>
          <w:rtl w:val="true"/>
        </w:rPr>
        <w:t xml:space="preserve">؛ تى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 xml:space="preserve">؛ عب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ascii="Arial" w:hAnsi="Arial" w:cs="Arial"/>
          <w:rtl w:val="true"/>
        </w:rPr>
        <w:t xml:space="preserve">؛ يع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5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بط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إنه يُعطىَ بواسطة الله لأولئك الذينِ يَسْألُ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و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يَطِيعون، و يسكن في أولئك الذينِ يعيشون بحسب وصاياِ اللهِ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4</w:t>
      </w:r>
      <w:r>
        <w:rPr>
          <w:rFonts w:ascii="Arial" w:hAnsi="Arial" w:cs="Arial"/>
          <w:rtl w:val="true"/>
        </w:rPr>
        <w:t xml:space="preserve">؛ اع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إنّ الروح القدسَ هو المعزيُ الذي يَقُودُ خدام اللهَ لكل الح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روح القدس يَمْنحُ القوةَ للشه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ع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يُديرُ المواهب كما هو مكتوب في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له ثمارُ كما هو موصوف فى غلا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لا يُعطى بك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4</w:t>
      </w:r>
      <w:r>
        <w:rPr>
          <w:rFonts w:ascii="Arial" w:hAnsi="Arial" w:cs="Arial"/>
          <w:rtl w:val="true"/>
        </w:rPr>
        <w:t xml:space="preserve">؛ رو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إنه الوسائل التي بها يصبح الله أخيراً الكل فى الك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8</w:t>
      </w:r>
      <w:r>
        <w:rPr>
          <w:rFonts w:ascii="Arial" w:hAnsi="Arial" w:cs="Arial"/>
          <w:rtl w:val="true"/>
        </w:rPr>
        <w:t xml:space="preserve">؛ اف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209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روح القدس يعمل من قبل المعمودي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جذب الرّوحُ الفردَ إِلى اللهِ خلال السيد المسيح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ب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2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209" w:hanging="0"/>
        <w:rPr/>
      </w:pPr>
      <w:r>
        <w:rPr>
          <w:rFonts w:ascii="Arial" w:hAnsi="Arial" w:cs="Arial"/>
          <w:rtl w:val="true"/>
        </w:rPr>
        <w:t xml:space="preserve">باكورة الرّوحِ يَعطي إِلى الفردِ في المعموديةِ من رومية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التى بوضوح تبين أن </w:t>
      </w:r>
      <w:r>
        <w:rPr>
          <w:rFonts w:ascii="Arial" w:hAnsi="Arial" w:cs="Arial"/>
          <w:b/>
          <w:b/>
          <w:rtl w:val="true"/>
        </w:rPr>
        <w:t>التّ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لا يَحْدثُ إلا بفداء الجسد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هكذا نحن نولد ثانية لكن نَستمرُّ أَنْ نَنْموَ في الرّوحِ يومياً في السيد المسيحِ يسوع حتى يجيىء في مجدِ الله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ّ الروح القدسَ هو روحُ الح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بقول الحق في كل الأشياءِ نَنْمو في السيد المسيحِ رأسنا في كل النواحي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ف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إنّ الروح القدسَ هو روحُ ا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هو روح الاي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يفحص كل الأشياءِ و يَعْرفُ كل الأشياءِ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1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ذي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هكذا الروح القدس لَيسَ مظهرَ مستقلَ للهِ مثلث الاقانيم لكنه الوسائلُ التى بها نُصبحُ نحن </w:t>
      </w:r>
      <w:r>
        <w:rPr>
          <w:rFonts w:ascii="Arial" w:hAnsi="Arial" w:cs="Arial"/>
          <w:b/>
          <w:b/>
          <w:rtl w:val="true"/>
        </w:rPr>
        <w:t>إلو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َحْملُ الرّوحُ إِلى اللهِ فهم فكرنا و هويت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أتى من خلال السيد المسيحِ يسوع كشفيعنا و إلوهيم الوسيطِ لنا أو ثيؤ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ز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 xml:space="preserve">؛ عب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نه يُمكّنُ السيد المسيحَ أَنْ يُساعدَنا، و يُعلّمُنا و يُعزينا و أَنْ يمكّننا أَنْ ننال سلطان الله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َعطي الرّوحُ إِلى كل إنسان الخواصِ التى يرغب اللهِ أن يقدمها له لكى يَستفيدُ الجسم كله كما يتضح في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رّوح يُمكنُ أَنْ يُطفأ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تس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واسطة إهماله أو إحزا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ف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 هكذا يحدد المكاسبِ والخسائرِ في الفردِ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نّ ثمرةَ الروح القدسِ هى محبة من غلا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ن، إذا لم نحب بعضنا بعضاً فإن الروح القدسَ لَيسَ واضحاً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نّ الرّوحَ هو الوسائلُ التى بها نَعْبدُ اللهَ كما يقول في فيلبى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كذا هو لا يُمكنُ أَنْ يَكُونَ اللهَ كموضوع العبادةِ و بالتالى يَساوي اللهِ الآ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 قوة التي تُخوّلُ السيد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و هكذا أب دّائ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ش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الذي منه هناك العديد من الإبوات في السّماءِ وعلى الأرض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ف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يُصبحُ السيد المسيحُ الأبَ الأبدى بواسطة التفويض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بسبب هذا احني ركبتي لدى ابي ربنا يسوع المسيح الذي منه تسمى كل عشيرة في السماوات و على الا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ف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سيد المسيح كَانَ بكر أو أول الخل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نه فيه خلق الكل ما في السماوات و ما على الارض ما يرى و ما لا يرى سواء كان عروشا ام سيادات ام رياسات ام سلاطين الكل به و له قد خ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ذي هو قبل كل شيء و فيه يقوم ال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كان الله الذي وَلّده و الذي أراد أن الخليقة توجد و تَقتاتُ في السيد المسيح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ذن السيد المسيح لَيسَ اللهَ بأي معنى مثل كون الله الآب هو اللهُ و الذي وحدُه غير مائ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ى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ى يوجد الخلودِ الثابت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. . 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209" w:hanging="0"/>
        <w:rPr/>
      </w:pPr>
      <w:r>
        <w:rPr>
          <w:rFonts w:ascii="Arial" w:hAnsi="Arial" w:cs="Arial"/>
          <w:rtl w:val="true"/>
        </w:rPr>
        <w:t xml:space="preserve">الله يختص بواسطة الكتاب المقدس بكونه اله و أبو السيد المسيحِ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من ر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2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</w:t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1</w:t>
      </w:r>
      <w:r>
        <w:rPr>
          <w:rFonts w:ascii="Arial" w:hAnsi="Arial" w:cs="Arial"/>
          <w:rtl w:val="true"/>
        </w:rPr>
        <w:t xml:space="preserve">؛ اف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7</w:t>
      </w:r>
      <w:r>
        <w:rPr>
          <w:rFonts w:ascii="Arial" w:hAnsi="Arial" w:cs="Arial"/>
          <w:rtl w:val="true"/>
        </w:rPr>
        <w:t xml:space="preserve">؛ ك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 xml:space="preserve">؛ عب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حاشية؛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بط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 xml:space="preserve">؛ رؤ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6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سيد المسيح يَشتقُّ حياته و قوته و سلطانه بأمر اللهِ الآ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يد المسيح يُخضع إرادته لإرادة اللهِ، الذي هو الآ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1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9</w:t>
      </w:r>
      <w:r>
        <w:rPr>
          <w:rFonts w:ascii="Arial" w:hAnsi="Arial" w:cs="Arial"/>
          <w:rtl w:val="true"/>
        </w:rPr>
        <w:t xml:space="preserve">؛ مر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6</w:t>
      </w:r>
      <w:r>
        <w:rPr>
          <w:rFonts w:ascii="Arial" w:hAnsi="Arial" w:cs="Arial"/>
          <w:rtl w:val="true"/>
        </w:rPr>
        <w:t xml:space="preserve">؛ يو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له قدم السيد المسيحَ المختار و اللهَ أعظمُ من السيد المسيح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أعظم من ال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هكذا الله ارسلَ ابنه الوح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نوجين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ي العالمِ حتى نحيا ب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إنه الله الذي يُشرّفُ أو يُمجّدُ السيد المس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الله يَكُونُ أعظمَ من السيد المسيح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له هو الصّخرةُ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ثل حجر أو جبل الذي منه قُطع كل الآخرين، إن صوان يشوع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خْتن به اسرائيل، السّبب الرّئيسي و الفعّ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[ </w:t>
      </w:r>
      <w:r>
        <w:rPr>
          <w:rFonts w:ascii="Arial" w:hAnsi="Arial" w:cs="Arial"/>
          <w:rtl w:val="true"/>
        </w:rPr>
        <w:t xml:space="preserve">انظر دليلَ ميموندس للحائرينِ، صحافةِ جامعة شيكاغو،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‘ </w:t>
      </w:r>
      <w:r>
        <w:rPr>
          <w:rFonts w:ascii="Arial" w:hAnsi="Arial" w:cs="Arial"/>
          <w:rtl w:val="true"/>
        </w:rPr>
        <w:t xml:space="preserve">فصل </w:t>
      </w:r>
      <w:r>
        <w:rPr>
          <w:rFonts w:cs="Arial" w:ascii="Arial" w:hAnsi="Arial"/>
        </w:rPr>
        <w:t>16</w:t>
      </w:r>
      <w:r>
        <w:rPr>
          <w:rFonts w:ascii="Arial" w:hAnsi="Arial" w:cs="Arial"/>
          <w:rtl w:val="true"/>
        </w:rPr>
        <w:t xml:space="preserve">، صفحة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شية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 xml:space="preserve">الله هو صخرةُ اسرائيل، صخرة خلاص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الصّخرة التي تحم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).  </w:t>
      </w:r>
      <w:r>
        <w:rPr>
          <w:rFonts w:ascii="Arial" w:hAnsi="Arial" w:cs="Arial"/>
          <w:rtl w:val="true"/>
        </w:rPr>
        <w:t xml:space="preserve">يبي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م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إلهنا هو صخرتنا، صخرة أب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ش </w:t>
      </w:r>
      <w:r>
        <w:rPr>
          <w:rFonts w:cs="Arial" w:ascii="Arial" w:hAnsi="Arial"/>
        </w:rPr>
        <w:t>5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إنه من هذه الصّخرةِ قُطع كل الآخرين كنسل إبراهيم في الاي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ش </w:t>
      </w:r>
      <w:r>
        <w:rPr>
          <w:rFonts w:cs="Arial" w:ascii="Arial" w:hAnsi="Arial"/>
        </w:rPr>
        <w:t>5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مسيا يَقْطعُ من هذه الصخرة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دن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,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ُخضعَ إمبراطوريات العالمَ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له هو الصّخرةُ أو القاعدة التي يوضع عليها الأساسِ و التى عليها سَيَبْني السيد المسيحِ كنيس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 التى عليها هو نفسه يرت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مسيا هو حجر الزاويةُ الأساسي لهيكلِ اللهِ، الذي منه المختارين 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نيئو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و قدوسى القدوسين، مستودع الروح القدس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ّ أحجارَ الهيكلِ كلها قد قُطعتْ من الصّخرةِ التي هى اللهُ، كما كَانتْ السيد المسيحَ، و اعطيتْ إِلى السيد المسيحِ، الصّخرة الرّوح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حجر الصدمة و صخرة العث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و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شكّل الهيكل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يد المسيح يَبْني الهيكل لكي اللهَ يكون الكل فى ال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ف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له قَدْ اعطىَ السيد المسيح ليكون الكل و فى ال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نطا كى ان باسين  كو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َضعُ كل الأشياءِ تحت قدمي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عطيه أن يكون الرّأس فوق كل الأشياءِ للكنيسةِ التي هى جسده، الكمال الذي منه يَمْلأُ الكل في ال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ف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عندما الله وَضعَ كل الأشياءِ تحت السيد المسيحِ، إنه واضح أنه الله نفسه مستثنى لأنه هو الذى يضعَ الأشياء تحت قدمى السيد المسيحِ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عندما السيد المسيح يُخضعُ كل الأشياءِ إذن السيد المسيحُ نفسه سيَكُونُ خاضع للهِ الذي وَضعَ كل الأشياءِ تحت السيد المسيحِ حتى يكون الله الكل في الكل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بنطا كى ان باسين 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 ليس كما فى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 xml:space="preserve">RSV). </w:t>
      </w:r>
      <w:r>
        <w:rPr>
          <w:rFonts w:ascii="Arial" w:hAnsi="Arial" w:cs="Arial"/>
          <w:rtl w:val="true"/>
        </w:rPr>
        <w:t>هكذا العقيدة الافلاطونية التي تَطْلبُ أَنْ تَدْمجَ الله و المسيح في الثّالوثِ تناقض الكتاب المقدّسَ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سيد المسيح سَيَجْلسُ على يمين اللهِ، بتوجيه ا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ب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3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2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بط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يشترك فى عرش اللهِ كما يشارك المختارين فى العرش المعطىَ للسيد المسيح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الذي هو عرشُ ا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ز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 xml:space="preserve">؛ عب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عرشك الله المتَرجمَ عرشكَ يا الله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>انظر حاشية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RSV)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ind w:right="209" w:hanging="0"/>
        <w:rPr>
          <w:rFonts w:ascii="Arial" w:hAnsi="Arial" w:cs="Arial"/>
          <w:color w:val="000000"/>
        </w:rPr>
      </w:pPr>
      <w:r>
        <w:rPr>
          <w:color w:val="000000"/>
          <w:rtl w:val="true"/>
        </w:rPr>
        <w:t xml:space="preserve">الله، الذي يُرسلُ، أعظمُ من الذي ارسلَه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يو </w:t>
      </w:r>
      <w:r>
        <w:rPr>
          <w:color w:val="000000"/>
        </w:rPr>
        <w:t>13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1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، الخادم لا يَكُونُ أعظم من ربه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يو 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20</w:t>
      </w:r>
      <w:r>
        <w:rPr>
          <w:color w:val="000000"/>
          <w:rtl w:val="true"/>
        </w:rPr>
        <w:t>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إنه لسّخافة عظمى أَنْ نَقترحَ بأنّه يُمكنُ أَنْ يَكُونَ الكائن ذبيحة لاجل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ثل هذا الفعلِ، منطقياً، إنتحارُ أو بحسب الثالوثيين، تشويه جز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 من هنا هذا المذهب ينكر القيامة، خاصةً م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هكذا التمايز بين الصّلبِ و القيامة إلزاميُ و كاملُ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قيامة كَانَ لِزاماً عليهِا أَنْ تكون فى الجسد متضمنة تفسيراً للتقدمة و إلا ليس هناك خلاص و لا حصادُ مستمرُ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إعداد السيد المسيحِ لصعوده إِلى إلهه و إلهنا، الذي هو أبو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َانَ حقيقياً و مُتميّز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سيد المسيح انجزَ مسؤوليته ليكون الله و انجزَ كمال الرّبوبيةِ جسدياً من عمل الروح القدس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كذا عقيدة البنوة من المعمودية حقيقيةُ وكاملةُ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هناك، على أية حال، إله واحد حقيقى إلوه و كل إلوهيم آخر يوجدُ بإرادته و بالطاعةِ لسلط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القوات و العروشِ و الرئاسات في السّماءِ والأرضِ سَتُخضع بواسطة السيد المسيح يسوع و بإمره، الذي هو اللهُ الواحد العلى الذى له عبادتنا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إنه غير نافع مهما كان أن تميز فى عبادتكَ للعلامات المادية مثل السبت و الأيام المقدّسة التى تبدأ بعيد الفصح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ا هذه الكنيسةِ، أو أي كنيسةِ أخرىِ لذلك، تَتبنّى اتجاه ثالوثى أو ثنائى الإلوهية للهِ و تُفنّدْ سيادة اللهِ العلى الذي هو اللهِ الآب، فهى مسبقا مرتدة و ميتة روح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ع مرور الوقت تَصلُ إلى المفهوم عندما تقرر أين يقع الفاصل، ما يدعى خطكَ في الرّملِ، أنتَ كُنْتَ ستَبرر الحالة و تَكُونُ ميت روحياً نف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نتَ فقط ستَدْفعُ الخط أكثر للخلف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أنتَ مدْعو أَنْ تَعْبدَ اللهَ القدير خلال ذبيحة ابنه يسوع المسيح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سبت و عيد فصح علامات تلك ا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م لَيسوا عواملَ تَقْريرِ ايمانك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له وحده هو مركزُ كيان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عبد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الموقف غير المنطقي للثالوثين</w:t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لقد حاول الثالوثيون أن يكونوا  مفهوماً معقولاً لإله ثالوث بواسطة استخدام التّعبير الرّواقّ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هيبوستاسي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قنوم و التّعبير الأفلاطون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اوسي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يَعْني، في الواقع، جوهر الكينونة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إن التّعبي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اقاني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صبحَ مُتّحد نهائياً بالمذهبِ الكاثوليكيِ الذى أدى إلى حرومات مجمع خلقدونية و مجمع القسطنطينية الثا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دى هذا التركيب إلى التصريح بالمونارخية و الوجود المتبا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تّصريح أن هناك تمايز فى الله و ليس هناك انفصالاً جوهرياً هو تصريحُ بالمونارخية و الوجود المتبا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 لأمر سخيف بشكل فلسفي بحسب وظائف الإنكليزيةِ المعط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إستعمال اقاني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هيبوستاسي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 جوه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اوسي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تعابيرِ تَظْهرُ لتُحاولَ تغطية التّنافرَ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ّ الرّبوبيةَ بحسب الثالوثيون تكون ثلاثة أقاني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هيبوستاسي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ى جوه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اوسي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حد  مستخدمين التاعبير الرواقية و الأفلاطونيةَ لمحاولة التمييز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بعض الثالوثيين يُحاولُون أن يُنكرُوا أن الله كائن و يرجون بهذا أَنْ يُقدّمَوا بعض الشذوذ الإضافيِ ليدافعوا ضد إتهاماتِهم أنهم غير منطقيين، و الذي يدافعون عنه بواسطة اعلانهم أن الشّيئ الكامل هو 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كار تّعبيرِ كائن بالنسبة للهِ و للمسيحِ يُنكر وجودهم بشكل فعّال، و هو أمر سخيفُ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قَول أن الله هو عقلُ كون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روح كون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َسْلبُ شخصية اللهَ تماماً و يُنكرُ حقيقة إبنِ اللهِ ماعدا أن وجود الإبنِ يُعلنُ بشكل فكري كاقنو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هيبوستاس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إنها لعبة كلمات التي لا تقدم وجود واقعى للمخل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الناحية الاخرى، حتى يمكن الأصرار على واقعية الإبنِ، إذن، العقيدة هنا هى خرقاً جوهرياً للوصية الأولى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"</w:t>
      </w:r>
      <w:r>
        <w:rPr>
          <w:rFonts w:ascii="Arial" w:hAnsi="Arial" w:cs="Arial"/>
          <w:rtl w:val="true"/>
        </w:rPr>
        <w:t xml:space="preserve">لا يكن لك اله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لوهي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خرى أمامي</w:t>
      </w:r>
      <w:r>
        <w:rPr>
          <w:rFonts w:cs="Arial" w:ascii="Arial" w:hAnsi="Arial"/>
        </w:rPr>
        <w:t>"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نّ الشّخصيةَ هن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ه إلوهيك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يهوه إله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مُيّزَ في مز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إلوهيم الذي مسح إلوه ا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واسطة رفع إلوهيمنا الشفيع من المجل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ز </w:t>
      </w:r>
      <w:r>
        <w:rPr>
          <w:rFonts w:cs="Arial" w:ascii="Arial" w:hAnsi="Arial"/>
        </w:rPr>
        <w:t>89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ِلى مستوىِ إلواه، الله الآب، نحن نخرقِ الوص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ه هى خطيئةُ الشّيطانِ الذي ادّعى أنه إيل مجلس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له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إلوه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ز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إن عقيدة الثّالوثِ تستند على سلسلةِ من الفرضياتِ الباطلةِ التى صُمّمتْ لتُمكّنَ نموذج تغي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فرضيات هى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right="351" w:hanging="351"/>
        <w:rPr/>
      </w:pP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 </w:t>
      </w:r>
      <w:r>
        <w:rPr>
          <w:rFonts w:ascii="Arial" w:hAnsi="Arial" w:cs="Arial"/>
          <w:b/>
          <w:b/>
          <w:rtl w:val="true"/>
        </w:rPr>
        <w:t>إلو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كالله</w:t>
      </w:r>
      <w:r>
        <w:rPr>
          <w:rFonts w:ascii="Arial" w:hAnsi="Arial" w:cs="Arial"/>
          <w:rtl w:val="true"/>
        </w:rPr>
        <w:t xml:space="preserve"> يشير إلى كيانين فقط بلا تمييز بين إلواه و الشّخصيات المتعددة و التى تتضمن المجلس و الجن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دا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حاش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ب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هذين الكيانين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>و الرّوح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>عاجزين عن الإفتراقِ في الحقيقةِ أو في الفكرِ و غير موصوفين بشكل صحيح ككائناتِ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ج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وجود المسيح قبل التجسد لم يكن كملاك الله </w:t>
      </w:r>
      <w:r>
        <w:rPr>
          <w:rFonts w:cs="Arial" w:ascii="Arial" w:hAnsi="Arial"/>
          <w:i/>
          <w:rtl w:val="true"/>
        </w:rPr>
        <w:t>"</w:t>
      </w:r>
      <w:r>
        <w:rPr>
          <w:rFonts w:ascii="Arial" w:hAnsi="Arial" w:cs="Arial"/>
          <w:i/>
          <w:i/>
          <w:rtl w:val="true"/>
        </w:rPr>
        <w:t>يهوه</w:t>
      </w:r>
      <w:r>
        <w:rPr>
          <w:rFonts w:cs="Arial" w:ascii="Arial" w:hAnsi="Arial"/>
          <w:i/>
        </w:rPr>
        <w:t>".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د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السيد المسيح كَانَ إبنَ الله الوحيدَ من قبل خلق العالمِ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انظر اى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6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38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7</w:t>
      </w:r>
      <w:r>
        <w:rPr>
          <w:rFonts w:cs="Arial" w:ascii="Arial" w:hAnsi="Arial"/>
          <w:i/>
          <w:rtl w:val="true"/>
        </w:rPr>
        <w:t>)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ه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السيد المسيح و الشّيطان كَانا هما فقط كوكبى الصبح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انظر اى </w:t>
      </w:r>
      <w:r>
        <w:rPr>
          <w:rFonts w:cs="Arial" w:ascii="Arial" w:hAnsi="Arial"/>
          <w:i/>
        </w:rPr>
        <w:t>38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7</w:t>
      </w:r>
      <w:r>
        <w:rPr>
          <w:rFonts w:ascii="Arial" w:hAnsi="Arial" w:cs="Arial"/>
          <w:i/>
          <w:i/>
          <w:rtl w:val="true"/>
        </w:rPr>
        <w:t xml:space="preserve">؛ اش </w:t>
      </w:r>
      <w:r>
        <w:rPr>
          <w:rFonts w:cs="Arial" w:ascii="Arial" w:hAnsi="Arial"/>
          <w:i/>
        </w:rPr>
        <w:t>14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2</w:t>
      </w:r>
      <w:r>
        <w:rPr>
          <w:rFonts w:ascii="Arial" w:hAnsi="Arial" w:cs="Arial"/>
          <w:i/>
          <w:i/>
          <w:rtl w:val="true"/>
        </w:rPr>
        <w:t xml:space="preserve">؛ رؤ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28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22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6</w:t>
      </w:r>
      <w:r>
        <w:rPr>
          <w:rFonts w:cs="Arial" w:ascii="Arial" w:hAnsi="Arial"/>
          <w:i/>
          <w:rtl w:val="true"/>
        </w:rPr>
        <w:t>)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ح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السيد المسيح هو اللهُ بنفس الطريقة أن الله هو اللهُ و لَيسَ الهَ تابع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عب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9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اُرسلَ بواسطة رب الجنود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زك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0</w:t>
      </w:r>
      <w:r>
        <w:rPr>
          <w:rFonts w:cs="Arial" w:ascii="Arial" w:hAnsi="Arial"/>
          <w:i/>
          <w:rtl w:val="true"/>
        </w:rPr>
        <w:t xml:space="preserve"> - </w:t>
      </w:r>
      <w:r>
        <w:rPr>
          <w:rFonts w:cs="Arial" w:ascii="Arial" w:hAnsi="Arial"/>
          <w:i/>
        </w:rPr>
        <w:t>11</w:t>
      </w:r>
      <w:r>
        <w:rPr>
          <w:rFonts w:cs="Arial" w:ascii="Arial" w:hAnsi="Arial"/>
          <w:i/>
          <w:rtl w:val="true"/>
        </w:rPr>
        <w:t xml:space="preserve">). </w:t>
      </w:r>
      <w:r>
        <w:rPr>
          <w:rFonts w:ascii="Arial" w:hAnsi="Arial" w:cs="Arial"/>
          <w:i/>
          <w:i/>
          <w:rtl w:val="true"/>
        </w:rPr>
        <w:t xml:space="preserve">ومن هنا هو جُعل موضوع العبادةِ و الصّلاةِ على نقيض سفر الخروج </w:t>
      </w:r>
      <w:r>
        <w:rPr>
          <w:rFonts w:cs="Arial" w:ascii="Arial" w:hAnsi="Arial"/>
          <w:i/>
        </w:rPr>
        <w:t>34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4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و مت </w:t>
      </w:r>
      <w:r>
        <w:rPr>
          <w:rFonts w:cs="Arial" w:ascii="Arial" w:hAnsi="Arial"/>
          <w:i/>
        </w:rPr>
        <w:t>4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0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الخ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ط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السيد المسيح كَانَ إبنَ الله الوحيدَ و لَيسَ الإله و الإبنَ المولود الوحيد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مونوجينيس ثيئو </w:t>
      </w:r>
      <w:r>
        <w:rPr>
          <w:rFonts w:cs="Arial" w:ascii="Arial" w:hAnsi="Arial"/>
          <w:i/>
          <w:rtl w:val="true"/>
        </w:rPr>
        <w:t xml:space="preserve">&amp; </w:t>
      </w:r>
      <w:r>
        <w:rPr>
          <w:rFonts w:ascii="Arial" w:hAnsi="Arial" w:cs="Arial"/>
          <w:i/>
          <w:i/>
          <w:rtl w:val="true"/>
        </w:rPr>
        <w:t>إيون</w:t>
      </w:r>
      <w:r>
        <w:rPr>
          <w:rFonts w:cs="Arial" w:ascii="Arial" w:hAnsi="Arial"/>
          <w:i/>
          <w:rtl w:val="true"/>
        </w:rPr>
        <w:t>) (</w:t>
      </w:r>
      <w:r>
        <w:rPr>
          <w:rFonts w:ascii="Arial" w:hAnsi="Arial" w:cs="Arial"/>
          <w:i/>
          <w:i/>
          <w:rtl w:val="true"/>
        </w:rPr>
        <w:t xml:space="preserve">يو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8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6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1</w:t>
      </w:r>
      <w:r>
        <w:rPr>
          <w:rFonts w:ascii="Arial" w:hAnsi="Arial" w:cs="Arial"/>
          <w:i/>
          <w:i/>
          <w:rtl w:val="true"/>
        </w:rPr>
        <w:t xml:space="preserve">يو </w:t>
      </w:r>
      <w:r>
        <w:rPr>
          <w:rFonts w:cs="Arial" w:ascii="Arial" w:hAnsi="Arial"/>
          <w:i/>
        </w:rPr>
        <w:t>4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9</w:t>
      </w:r>
      <w:r>
        <w:rPr>
          <w:rFonts w:ascii="Arial" w:hAnsi="Arial" w:cs="Arial"/>
          <w:i/>
          <w:i/>
          <w:rtl w:val="true"/>
        </w:rPr>
        <w:t xml:space="preserve">؛ انظر أيضاً لو </w:t>
      </w:r>
      <w:r>
        <w:rPr>
          <w:rFonts w:cs="Arial" w:ascii="Arial" w:hAnsi="Arial"/>
          <w:i/>
        </w:rPr>
        <w:t>7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2</w:t>
      </w:r>
      <w:r>
        <w:rPr>
          <w:rFonts w:ascii="Arial" w:hAnsi="Arial" w:cs="Arial"/>
          <w:i/>
          <w:i/>
          <w:rtl w:val="true"/>
        </w:rPr>
        <w:t xml:space="preserve">؛ </w:t>
      </w:r>
      <w:r>
        <w:rPr>
          <w:rFonts w:cs="Arial" w:ascii="Arial" w:hAnsi="Arial"/>
          <w:i/>
        </w:rPr>
        <w:t>8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42</w:t>
      </w:r>
      <w:r>
        <w:rPr>
          <w:rFonts w:ascii="Arial" w:hAnsi="Arial" w:cs="Arial"/>
          <w:i/>
          <w:i/>
          <w:rtl w:val="true"/>
        </w:rPr>
        <w:t xml:space="preserve">؛ </w:t>
      </w:r>
      <w:r>
        <w:rPr>
          <w:rFonts w:cs="Arial" w:ascii="Arial" w:hAnsi="Arial"/>
          <w:i/>
        </w:rPr>
        <w:t>9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38</w:t>
      </w:r>
      <w:r>
        <w:rPr>
          <w:rFonts w:ascii="Arial" w:hAnsi="Arial" w:cs="Arial"/>
          <w:i/>
          <w:i/>
          <w:rtl w:val="true"/>
        </w:rPr>
        <w:t xml:space="preserve">؛ عب </w:t>
      </w:r>
      <w:r>
        <w:rPr>
          <w:rFonts w:cs="Arial" w:ascii="Arial" w:hAnsi="Arial"/>
          <w:i/>
        </w:rPr>
        <w:t>1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7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للمقارنة</w:t>
      </w:r>
      <w:r>
        <w:rPr>
          <w:rFonts w:cs="Arial" w:ascii="Arial" w:hAnsi="Arial"/>
          <w:i/>
          <w:rtl w:val="true"/>
        </w:rPr>
        <w:t xml:space="preserve">). </w:t>
      </w:r>
      <w:r>
        <w:rPr>
          <w:rFonts w:ascii="Arial" w:hAnsi="Arial" w:cs="Arial"/>
          <w:i/>
          <w:i/>
          <w:rtl w:val="true"/>
        </w:rPr>
        <w:t xml:space="preserve">لقد كان هو بدء الخليقة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>بروتوتوكوس</w:t>
      </w:r>
      <w:r>
        <w:rPr>
          <w:rFonts w:cs="Arial" w:ascii="Arial" w:hAnsi="Arial"/>
          <w:i/>
          <w:rtl w:val="true"/>
        </w:rPr>
        <w:t>) (</w:t>
      </w:r>
      <w:r>
        <w:rPr>
          <w:rFonts w:ascii="Arial" w:hAnsi="Arial" w:cs="Arial"/>
          <w:i/>
          <w:i/>
          <w:rtl w:val="true"/>
        </w:rPr>
        <w:t xml:space="preserve">كو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5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>و من هنا بِداية خليقة اللهِ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ascii="Arial" w:hAnsi="Arial" w:cs="Arial"/>
          <w:i/>
          <w:i/>
          <w:rtl w:val="true"/>
        </w:rPr>
        <w:t xml:space="preserve">رؤ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4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ليس مثل</w:t>
      </w:r>
      <w:r>
        <w:rPr>
          <w:rFonts w:ascii="Arial" w:hAnsi="Arial" w:cs="Arial"/>
          <w:i/>
          <w:i/>
        </w:rPr>
        <w:t xml:space="preserve">  </w:t>
      </w:r>
      <w:r>
        <w:rPr>
          <w:rFonts w:cs="Arial" w:ascii="Arial" w:hAnsi="Arial"/>
          <w:i/>
        </w:rPr>
        <w:t>NIV)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ى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>أن السيد المسيح كَانَ له وجودُ منفصل عن تجسده و من هنا هو كَانَ يمكنُ أَنْ يَصلّي لنفسه كاللهِ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مثل هذا الاقتراح يُنكرُ التمايز بشكل فعّال بين الآب و الإبنِ و مجموعِ القيامة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إنه من ضد</w:t>
      </w:r>
      <w:r>
        <w:rPr>
          <w:rFonts w:cs="Arial" w:ascii="Arial" w:hAnsi="Arial"/>
          <w:i/>
          <w:rtl w:val="true"/>
        </w:rPr>
        <w:t>-</w:t>
      </w:r>
      <w:r>
        <w:rPr>
          <w:rFonts w:ascii="Arial" w:hAnsi="Arial" w:cs="Arial"/>
          <w:i/>
          <w:i/>
          <w:rtl w:val="true"/>
        </w:rPr>
        <w:t xml:space="preserve">المسيح </w:t>
      </w:r>
      <w:r>
        <w:rPr>
          <w:rFonts w:cs="Arial" w:ascii="Arial" w:hAnsi="Arial"/>
          <w:i/>
          <w:rtl w:val="true"/>
        </w:rPr>
        <w:t>(</w:t>
      </w:r>
      <w:r>
        <w:rPr>
          <w:rFonts w:cs="Arial" w:ascii="Arial" w:hAnsi="Arial"/>
          <w:i/>
        </w:rPr>
        <w:t>1</w:t>
      </w:r>
      <w:r>
        <w:rPr>
          <w:rFonts w:ascii="Arial" w:hAnsi="Arial" w:cs="Arial"/>
          <w:i/>
          <w:i/>
          <w:rtl w:val="true"/>
        </w:rPr>
        <w:t xml:space="preserve">يو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22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4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ascii="Arial" w:hAnsi="Arial" w:cs="Arial"/>
          <w:i/>
          <w:i/>
          <w:rtl w:val="true"/>
        </w:rPr>
        <w:t xml:space="preserve">؛ </w:t>
      </w:r>
      <w:r>
        <w:rPr>
          <w:rFonts w:cs="Arial" w:ascii="Arial" w:hAnsi="Arial"/>
          <w:i/>
        </w:rPr>
        <w:t>2</w:t>
      </w:r>
      <w:r>
        <w:rPr>
          <w:rFonts w:ascii="Arial" w:hAnsi="Arial" w:cs="Arial"/>
          <w:i/>
          <w:i/>
          <w:rtl w:val="true"/>
        </w:rPr>
        <w:t xml:space="preserve">يو </w:t>
      </w:r>
      <w:r>
        <w:rPr>
          <w:rFonts w:cs="Arial" w:ascii="Arial" w:hAnsi="Arial"/>
          <w:i/>
        </w:rPr>
        <w:t>7</w:t>
      </w:r>
      <w:r>
        <w:rPr>
          <w:rFonts w:cs="Arial" w:ascii="Arial" w:hAnsi="Arial"/>
          <w:i/>
          <w:rtl w:val="true"/>
        </w:rPr>
        <w:t>)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ك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السيد المسيح و الله لهما نفس المشيئة و أن السيد المسيحُ لم يكن له مشيئة منفصلة يخضعها إِلى اللهِ خلال الطاعةِ الرّاغبةِ على نقيض مت </w:t>
      </w:r>
      <w:r>
        <w:rPr>
          <w:rFonts w:cs="Arial" w:ascii="Arial" w:hAnsi="Arial"/>
          <w:i/>
        </w:rPr>
        <w:t>2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31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26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39</w:t>
      </w:r>
      <w:r>
        <w:rPr>
          <w:rFonts w:ascii="Arial" w:hAnsi="Arial" w:cs="Arial"/>
          <w:i/>
          <w:i/>
          <w:rtl w:val="true"/>
        </w:rPr>
        <w:t>؛ مر</w:t>
      </w:r>
      <w:r>
        <w:rPr>
          <w:rFonts w:cs="Arial" w:ascii="Arial" w:hAnsi="Arial"/>
          <w:i/>
        </w:rPr>
        <w:t>14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36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و يو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6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4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34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ل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>أن الطبيعة اللاهوتية فى السيد المسيح لا تقبل المكاسبُ و لا الخسائرُ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 xml:space="preserve">منطقياً هذا يُنكرُ قيامة القديسين كما يتضّحَ من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كو </w:t>
      </w:r>
      <w:r>
        <w:rPr>
          <w:rFonts w:cs="Arial" w:ascii="Arial" w:hAnsi="Arial"/>
          <w:i/>
        </w:rPr>
        <w:t>15</w:t>
      </w:r>
      <w:r>
        <w:rPr>
          <w:rFonts w:ascii="Arial" w:hAnsi="Arial" w:cs="Arial"/>
          <w:i/>
          <w:i/>
          <w:rtl w:val="true"/>
        </w:rPr>
        <w:t>، و من الوعودِ الكتابية للمختارين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يَطْلبُ الثّالوثُيون أَنْ يُصرّحَوا أن الطّبيعة الإلهية المعطاة للمختارين تُختلفْ عن الطّريقِة التي فيها يشارك السيد المسيح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م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>أن الروح القدس يَعطي بواسطة بكيل ثابت على نقيض يو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34</w:t>
      </w:r>
      <w:r>
        <w:rPr>
          <w:rFonts w:cs="Arial" w:ascii="Arial" w:hAnsi="Arial"/>
          <w:i/>
        </w:rPr>
        <w:t xml:space="preserve"> (RSV) </w:t>
      </w:r>
      <w:r>
        <w:rPr>
          <w:rFonts w:ascii="Arial" w:hAnsi="Arial" w:cs="Arial"/>
          <w:i/>
          <w:i/>
          <w:rtl w:val="true"/>
        </w:rPr>
        <w:t>و رو</w:t>
      </w:r>
      <w:r>
        <w:rPr>
          <w:rFonts w:cs="Arial" w:ascii="Arial" w:hAnsi="Arial"/>
          <w:i/>
        </w:rPr>
        <w:t>12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6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ن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السيد المسيح لَمْ يَكنْ ممكناً أَنْ يَأْثمَ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من الفرضية الباطلة للطّبيعةِ الإلهية التى لا تقبل مكاسبُ و لا خسائرُ بدلاً من من العلم الكلي للهِ، الذي عَرفَ أن السيد المسيح لَنْ يَأْثمَ </w:t>
      </w:r>
      <w:r>
        <w:rPr>
          <w:rFonts w:cs="Arial" w:ascii="Arial" w:hAnsi="Arial"/>
          <w:i/>
          <w:rtl w:val="true"/>
        </w:rPr>
        <w:t>)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ص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السيد المسيح كَانَ موجود بشكل أساسى مع اللهِ بطريقة بحيث أنّه كَانَ مساويَ معه و سرمديَ مع اللهِ على نقيض في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6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و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تي </w:t>
      </w:r>
      <w:r>
        <w:rPr>
          <w:rFonts w:cs="Arial" w:ascii="Arial" w:hAnsi="Arial"/>
          <w:i/>
        </w:rPr>
        <w:t>6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6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الذي يبين بأنّ الله فقط هو خالدُ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 xml:space="preserve">إن أبدية السيد المسيح أو حياته ال </w:t>
      </w:r>
      <w:r>
        <w:rPr>
          <w:rFonts w:cs="Arial" w:ascii="Arial" w:hAnsi="Arial"/>
          <w:i/>
          <w:rtl w:val="true"/>
        </w:rPr>
        <w:t>"</w:t>
      </w:r>
      <w:r>
        <w:rPr>
          <w:rFonts w:ascii="Arial" w:hAnsi="Arial" w:cs="Arial"/>
          <w:i/>
          <w:i/>
          <w:rtl w:val="true"/>
        </w:rPr>
        <w:t>أيونيون</w:t>
      </w:r>
      <w:r>
        <w:rPr>
          <w:rFonts w:cs="Arial" w:ascii="Arial" w:hAnsi="Arial"/>
          <w:i/>
          <w:rtl w:val="true"/>
        </w:rPr>
        <w:t>" (</w:t>
      </w:r>
      <w:r>
        <w:rPr>
          <w:rFonts w:cs="Arial" w:ascii="Arial" w:hAnsi="Arial"/>
          <w:i/>
        </w:rPr>
        <w:t>1</w:t>
      </w:r>
      <w:r>
        <w:rPr>
          <w:rFonts w:ascii="Arial" w:hAnsi="Arial" w:cs="Arial"/>
          <w:i/>
          <w:i/>
          <w:rtl w:val="true"/>
        </w:rPr>
        <w:t xml:space="preserve">يو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>و تلك لكل الكائنات، بضمن ذلك السيد المسيح، تأتى من هذا الكيان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 xml:space="preserve">كلا من السيد المسيح و المختارين لهم نفس الأصلِ عب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1</w:t>
      </w:r>
      <w:r>
        <w:rPr>
          <w:rFonts w:cs="Arial" w:ascii="Arial" w:hAnsi="Arial"/>
          <w:i/>
        </w:rPr>
        <w:t xml:space="preserve">(RSV) </w:t>
      </w:r>
      <w:r>
        <w:rPr>
          <w:rFonts w:ascii="Arial" w:hAnsi="Arial" w:cs="Arial"/>
          <w:i/>
          <w:i/>
          <w:rtl w:val="true"/>
        </w:rPr>
        <w:t xml:space="preserve">يَشتقُّون حياتهم و خلودهم من طاعة شرطية للآب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يو </w:t>
      </w:r>
      <w:r>
        <w:rPr>
          <w:rFonts w:cs="Arial" w:ascii="Arial" w:hAnsi="Arial"/>
          <w:i/>
        </w:rPr>
        <w:t>5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9</w:t>
      </w:r>
      <w:r>
        <w:rPr>
          <w:rFonts w:cs="Arial" w:ascii="Arial" w:hAnsi="Arial"/>
          <w:i/>
          <w:rtl w:val="true"/>
        </w:rPr>
        <w:t xml:space="preserve"> - </w:t>
      </w:r>
      <w:r>
        <w:rPr>
          <w:rFonts w:cs="Arial" w:ascii="Arial" w:hAnsi="Arial"/>
          <w:i/>
        </w:rPr>
        <w:t>30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الذي خَلقنا كلنا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مل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0</w:t>
      </w:r>
      <w:r>
        <w:rPr>
          <w:rFonts w:cs="Arial" w:ascii="Arial" w:hAnsi="Arial"/>
          <w:i/>
          <w:rtl w:val="true"/>
        </w:rPr>
        <w:t xml:space="preserve"> - </w:t>
      </w:r>
      <w:r>
        <w:rPr>
          <w:rFonts w:cs="Arial" w:ascii="Arial" w:hAnsi="Arial"/>
          <w:i/>
        </w:rPr>
        <w:t>15</w:t>
      </w:r>
      <w:r>
        <w:rPr>
          <w:rFonts w:cs="Arial" w:ascii="Arial" w:hAnsi="Arial"/>
          <w:i/>
          <w:rtl w:val="true"/>
        </w:rPr>
        <w:t xml:space="preserve">). </w:t>
      </w:r>
      <w:r>
        <w:rPr>
          <w:rFonts w:ascii="Arial" w:hAnsi="Arial" w:cs="Arial"/>
          <w:i/>
          <w:i/>
          <w:rtl w:val="true"/>
        </w:rPr>
        <w:t xml:space="preserve">كما أن الآب له حياةُ في نفسه، هكذا أعطى الإبنَ أَنْ يَكُونَ له حياةُ في نفسه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يو </w:t>
      </w:r>
      <w:r>
        <w:rPr>
          <w:rFonts w:cs="Arial" w:ascii="Arial" w:hAnsi="Arial"/>
          <w:i/>
        </w:rPr>
        <w:t>5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26</w:t>
      </w:r>
      <w:r>
        <w:rPr>
          <w:rFonts w:cs="Arial" w:ascii="Arial" w:hAnsi="Arial"/>
          <w:i/>
          <w:rtl w:val="true"/>
        </w:rPr>
        <w:t>)</w:t>
      </w:r>
      <w:r>
        <w:rPr>
          <w:rFonts w:ascii="Arial" w:hAnsi="Arial" w:cs="Arial"/>
          <w:i/>
          <w:i/>
          <w:rtl w:val="true"/>
        </w:rPr>
        <w:t>، و نحن ورثةُ مشاركِين قد عُينا ليَكُونَ لنا حياةُ في أنفسنا بواسطة سلطان اللهِ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ف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أن المختارين لَيسوا أبناءَ اللهِ بنفس طريقة أن السيد المسيح هو إبنُ اللهِ و من هنا هم لَيسوا ورثةَ مشاركِين على نقيض رو </w:t>
      </w:r>
      <w:r>
        <w:rPr>
          <w:rFonts w:cs="Arial" w:ascii="Arial" w:hAnsi="Arial"/>
          <w:i/>
        </w:rPr>
        <w:t>8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7</w:t>
      </w:r>
      <w:r>
        <w:rPr>
          <w:rFonts w:ascii="Arial" w:hAnsi="Arial" w:cs="Arial"/>
          <w:i/>
          <w:i/>
          <w:rtl w:val="true"/>
        </w:rPr>
        <w:t xml:space="preserve">؛ غلا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29</w:t>
      </w:r>
      <w:r>
        <w:rPr>
          <w:rFonts w:ascii="Arial" w:hAnsi="Arial" w:cs="Arial"/>
          <w:i/>
          <w:i/>
          <w:rtl w:val="true"/>
        </w:rPr>
        <w:t xml:space="preserve">؛ تي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7</w:t>
      </w:r>
      <w:r>
        <w:rPr>
          <w:rFonts w:ascii="Arial" w:hAnsi="Arial" w:cs="Arial"/>
          <w:i/>
          <w:i/>
          <w:rtl w:val="true"/>
        </w:rPr>
        <w:t xml:space="preserve">؛ عب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4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6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7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1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9</w:t>
      </w:r>
      <w:r>
        <w:rPr>
          <w:rFonts w:ascii="Arial" w:hAnsi="Arial" w:cs="Arial"/>
          <w:i/>
          <w:i/>
          <w:rtl w:val="true"/>
        </w:rPr>
        <w:t xml:space="preserve">؛ يع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5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و </w:t>
      </w:r>
      <w:r>
        <w:rPr>
          <w:rFonts w:cs="Arial" w:ascii="Arial" w:hAnsi="Arial"/>
          <w:i/>
        </w:rPr>
        <w:t>1</w:t>
      </w:r>
      <w:r>
        <w:rPr>
          <w:rFonts w:ascii="Arial" w:hAnsi="Arial" w:cs="Arial"/>
          <w:i/>
          <w:i/>
          <w:rtl w:val="true"/>
        </w:rPr>
        <w:t xml:space="preserve">بط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7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ascii="Arial" w:hAnsi="Arial" w:cs="Arial"/>
          <w:i/>
          <w:i/>
          <w:rtl w:val="true"/>
        </w:rPr>
        <w:t>س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>أن الله العلى نَزلَ في الجسد و سَكنَ بين الناس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ascii="Arial" w:hAnsi="Arial" w:cs="Arial"/>
          <w:i/>
          <w:i/>
          <w:rtl w:val="true"/>
        </w:rPr>
        <w:t xml:space="preserve">نشأ من الإدخال المحتال في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تي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6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في المخطوطةِ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 xml:space="preserve">A . </w:t>
      </w:r>
      <w:r>
        <w:rPr>
          <w:rFonts w:ascii="Arial" w:hAnsi="Arial" w:cs="Arial"/>
          <w:i/>
          <w:i/>
          <w:rtl w:val="true"/>
        </w:rPr>
        <w:t>الإدخال الباطل قَدْ استمر في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 xml:space="preserve">KJV </w:t>
      </w:r>
      <w:r>
        <w:rPr>
          <w:rFonts w:ascii="Arial" w:hAnsi="Arial" w:cs="Arial"/>
          <w:i/>
          <w:i/>
          <w:rtl w:val="true"/>
        </w:rPr>
        <w:t>و عولجَ في المقدمةِ في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 xml:space="preserve">NIV ).  </w:t>
      </w:r>
      <w:r>
        <w:rPr>
          <w:rFonts w:ascii="Arial" w:hAnsi="Arial" w:cs="Arial"/>
          <w:i/>
          <w:i/>
          <w:rtl w:val="true"/>
        </w:rPr>
        <w:t xml:space="preserve">التّأكيد أن الله العلى نَزلَ في الجسد على نقيض يو 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8</w:t>
      </w:r>
      <w:r>
        <w:rPr>
          <w:rFonts w:cs="Arial" w:ascii="Arial" w:hAnsi="Arial"/>
          <w:i/>
          <w:rtl w:val="true"/>
        </w:rPr>
        <w:t xml:space="preserve"> ( </w:t>
      </w:r>
      <w:r>
        <w:rPr>
          <w:rFonts w:ascii="Arial" w:hAnsi="Arial" w:cs="Arial"/>
          <w:i/>
          <w:i/>
          <w:rtl w:val="true"/>
        </w:rPr>
        <w:t xml:space="preserve">و يو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4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حيث كان اللوغوس أو </w:t>
      </w:r>
      <w:r>
        <w:rPr>
          <w:rFonts w:cs="Arial" w:ascii="Arial" w:hAnsi="Arial"/>
          <w:i/>
          <w:rtl w:val="true"/>
        </w:rPr>
        <w:t>"</w:t>
      </w:r>
      <w:r>
        <w:rPr>
          <w:rFonts w:ascii="Arial" w:hAnsi="Arial" w:cs="Arial"/>
          <w:i/>
          <w:i/>
          <w:rtl w:val="true"/>
        </w:rPr>
        <w:t>ميمرا</w:t>
      </w:r>
      <w:r>
        <w:rPr>
          <w:rFonts w:cs="Arial" w:ascii="Arial" w:hAnsi="Arial"/>
          <w:i/>
          <w:rtl w:val="true"/>
        </w:rPr>
        <w:t xml:space="preserve">" </w:t>
      </w:r>
      <w:r>
        <w:rPr>
          <w:rFonts w:ascii="Arial" w:hAnsi="Arial" w:cs="Arial"/>
          <w:i/>
          <w:i/>
          <w:rtl w:val="true"/>
        </w:rPr>
        <w:t>الذي صار جسداً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و النصوص العديدة التى تُبعدُ السيد المسيح من الله الصادق الواحد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>إلواه أو ثيؤون، الذي هو الله الآب</w:t>
      </w:r>
      <w:r>
        <w:rPr>
          <w:rFonts w:cs="Arial" w:ascii="Arial" w:hAnsi="Arial"/>
          <w:i/>
          <w:rtl w:val="true"/>
        </w:rPr>
        <w:t>)</w:t>
      </w:r>
      <w:r>
        <w:rPr>
          <w:rFonts w:ascii="Arial" w:hAnsi="Arial" w:cs="Arial"/>
          <w:i/>
          <w:i/>
          <w:rtl w:val="true"/>
        </w:rPr>
        <w:t xml:space="preserve">، إن اله السيد المسيحِ يسوع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يو </w:t>
      </w:r>
      <w:r>
        <w:rPr>
          <w:rFonts w:cs="Arial" w:ascii="Arial" w:hAnsi="Arial"/>
          <w:i/>
        </w:rPr>
        <w:t>17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3</w:t>
      </w:r>
      <w:r>
        <w:rPr>
          <w:rFonts w:ascii="Arial" w:hAnsi="Arial" w:cs="Arial"/>
          <w:i/>
          <w:i/>
          <w:rtl w:val="true"/>
        </w:rPr>
        <w:t xml:space="preserve">، </w:t>
      </w:r>
      <w:r>
        <w:rPr>
          <w:rFonts w:cs="Arial" w:ascii="Arial" w:hAnsi="Arial"/>
          <w:i/>
        </w:rPr>
        <w:t>20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17</w:t>
      </w:r>
      <w:r>
        <w:rPr>
          <w:rFonts w:ascii="Arial" w:hAnsi="Arial" w:cs="Arial"/>
          <w:i/>
          <w:i/>
          <w:rtl w:val="true"/>
        </w:rPr>
        <w:t xml:space="preserve">؛ </w:t>
      </w:r>
      <w:r>
        <w:rPr>
          <w:rFonts w:cs="Arial" w:ascii="Arial" w:hAnsi="Arial"/>
          <w:i/>
        </w:rPr>
        <w:t>1</w:t>
      </w:r>
      <w:r>
        <w:rPr>
          <w:rFonts w:ascii="Arial" w:hAnsi="Arial" w:cs="Arial"/>
          <w:i/>
          <w:i/>
          <w:rtl w:val="true"/>
        </w:rPr>
        <w:t xml:space="preserve">كو </w:t>
      </w:r>
      <w:r>
        <w:rPr>
          <w:rFonts w:cs="Arial" w:ascii="Arial" w:hAnsi="Arial"/>
          <w:i/>
        </w:rPr>
        <w:t>8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6</w:t>
      </w:r>
      <w:r>
        <w:rPr>
          <w:rFonts w:ascii="Arial" w:hAnsi="Arial" w:cs="Arial"/>
          <w:i/>
          <w:i/>
          <w:rtl w:val="true"/>
        </w:rPr>
        <w:t xml:space="preserve">؛ </w:t>
      </w:r>
      <w:r>
        <w:rPr>
          <w:rFonts w:cs="Arial" w:ascii="Arial" w:hAnsi="Arial"/>
          <w:i/>
        </w:rPr>
        <w:t>2</w:t>
      </w:r>
      <w:r>
        <w:rPr>
          <w:rFonts w:ascii="Arial" w:hAnsi="Arial" w:cs="Arial"/>
          <w:i/>
          <w:i/>
          <w:rtl w:val="true"/>
        </w:rPr>
        <w:t xml:space="preserve">كو </w:t>
      </w:r>
      <w:r>
        <w:rPr>
          <w:rFonts w:cs="Arial" w:ascii="Arial" w:hAnsi="Arial"/>
          <w:i/>
        </w:rPr>
        <w:t>1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الذي يَقفُ في إسمه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 xml:space="preserve">مي </w:t>
      </w:r>
      <w:r>
        <w:rPr>
          <w:rFonts w:cs="Arial" w:ascii="Arial" w:hAnsi="Arial"/>
          <w:i/>
        </w:rPr>
        <w:t>5</w:t>
      </w:r>
      <w:r>
        <w:rPr>
          <w:rFonts w:cs="Arial" w:ascii="Arial" w:hAnsi="Arial"/>
          <w:i/>
          <w:rtl w:val="true"/>
        </w:rPr>
        <w:t xml:space="preserve"> : </w:t>
      </w:r>
      <w:r>
        <w:rPr>
          <w:rFonts w:cs="Arial" w:ascii="Arial" w:hAnsi="Arial"/>
          <w:i/>
        </w:rPr>
        <w:t>5</w:t>
      </w:r>
      <w:r>
        <w:rPr>
          <w:rFonts w:cs="Arial" w:ascii="Arial" w:hAnsi="Arial"/>
          <w:i/>
          <w:rtl w:val="true"/>
        </w:rPr>
        <w:t>)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right="351" w:hanging="35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إنّ المفاهيمَ كيف أن الله هو واحد قد اُسيئ فهمها من الثالوث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شي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ى أمر مُفصّلُ جداً و لا يمكن فحصه ه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مقالة، يسوع المسيا، إبن ا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قم </w:t>
      </w:r>
      <w:r>
        <w:rPr>
          <w:rFonts w:cs="Arial" w:ascii="Arial" w:hAnsi="Arial"/>
        </w:rPr>
        <w:t>13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شّخصية في سفر التثنيةِ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يّزُة كاللهِ العليِ، الله الذي دَهنَ السيد المسيح كإلوه اسرائيل في مز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وحدة اللهِ، ضرورية للتوحيدِ، و هى ذات منزلِة كبيرة في الوحدةِ تحت ارادة مركزية بالتوافق و التناغم الروحى خلال الروح و قوة الل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خلال السيد المسيحِ تكون نحو اللهُ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>يُنكرُ الثّالوثُ الوحدة التى هى ضرورةِ للتوحيدِ و منطقياً يكون مشرك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 يَحْدثُ </w:t>
      </w:r>
      <w:r>
        <w:rPr>
          <w:rFonts w:ascii="Arial" w:hAnsi="Arial" w:cs="Arial"/>
          <w:b/>
          <w:b/>
          <w:rtl w:val="true"/>
        </w:rPr>
        <w:t>لأن عظماء هذا الدهر لا يَفْهمُ، لأنهم غير روح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أسئلة للثالوثيين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لو أن اللهَ هو واحد في ثلاثة اقانيم أو أشخاص، كالآبِ، الإبن و الروح قدس كيف يمكن من المحتمل للتّاليِ أن يحدث، كما هو واضح جداً ضمن قصة الكتاب المقدس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للسيد المسيحِ يسوع أَنْ ينال إعلان من الله؟</w:t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لَ بأنّ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rtl w:val="true"/>
        </w:rPr>
        <w:t>اعلان يسوع المسيح الذي اعطاه اياه الله ليري عبيده ما لا بد ان يكون عن قريب و بينه مرسلا بيد ملاكه لعبده يوحنا</w:t>
      </w:r>
      <w:r>
        <w:rPr>
          <w:rFonts w:cs="Arial" w:ascii="Arial" w:hAnsi="Arial"/>
        </w:rPr>
        <w:t>"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للسيد المسيحِ أَنْ يَجْلسَ على عرشِ أبيه؟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1</w:t>
      </w:r>
      <w:r>
        <w:rPr>
          <w:rFonts w:cs="Arial" w:ascii="Arial" w:hAnsi="Arial"/>
        </w:rPr>
        <w:t>) "</w:t>
      </w:r>
      <w:r>
        <w:rPr>
          <w:rFonts w:ascii="Arial" w:hAnsi="Arial" w:cs="Arial"/>
          <w:i/>
          <w:i/>
          <w:rtl w:val="true"/>
        </w:rPr>
        <w:t>من يغلب فساعطيه ان يجلس معي في عرشي كما غلبت انا ايضا و جلست مع ابي في عرشه</w:t>
      </w:r>
      <w:r>
        <w:rPr>
          <w:rFonts w:cs="Arial" w:ascii="Arial" w:hAnsi="Arial"/>
        </w:rPr>
        <w:t>"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أن يكون الله رأسِ المسيحِ؟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 xml:space="preserve">) " </w:t>
      </w:r>
      <w:r>
        <w:rPr>
          <w:rFonts w:ascii="Arial" w:hAnsi="Arial" w:cs="Arial"/>
          <w:i/>
          <w:i/>
          <w:rtl w:val="true"/>
        </w:rPr>
        <w:t>و لكن اريد ان تعلموا ان راس كل رجل هو المسيح و اما راس المراة فهو الرجل و راس المسيح هو الله</w:t>
      </w:r>
      <w:r>
        <w:rPr>
          <w:rFonts w:cs="Arial" w:ascii="Arial" w:hAnsi="Arial"/>
        </w:rPr>
        <w:t>"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للسيد المسيحِ أَنْ يَصْرخَ إِلى اللهِ؟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كما فعل فى متى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6</w:t>
      </w:r>
      <w:r>
        <w:rPr>
          <w:rFonts w:ascii="Arial" w:hAnsi="Arial" w:cs="Arial"/>
          <w:rtl w:val="true"/>
        </w:rPr>
        <w:t xml:space="preserve">؛ مر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4</w:t>
      </w:r>
      <w:r>
        <w:rPr>
          <w:rFonts w:cs="Arial" w:ascii="Arial" w:hAnsi="Arial"/>
        </w:rPr>
        <w:t>) "</w:t>
      </w:r>
      <w:r>
        <w:rPr>
          <w:rFonts w:ascii="Arial" w:hAnsi="Arial" w:cs="Arial"/>
          <w:i/>
          <w:i/>
          <w:rtl w:val="true"/>
        </w:rPr>
        <w:t>الهي، الهي، لماذا  تَركتني</w:t>
      </w:r>
      <w:r>
        <w:rPr>
          <w:rFonts w:cs="Arial" w:ascii="Arial" w:hAnsi="Arial"/>
        </w:rPr>
        <w:t>"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ascii="Arial" w:hAnsi="Arial" w:cs="Arial"/>
          <w:rtl w:val="true"/>
        </w:rPr>
        <w:t xml:space="preserve">كيف يمكن للسيد المسيحِ أَنْ يَصْعدَ إِلى اللهِ كما في يو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ascii="Arial" w:hAnsi="Arial" w:cs="Arial"/>
          <w:rtl w:val="true"/>
        </w:rPr>
        <w:t>؟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"</w:t>
      </w:r>
      <w:r>
        <w:rPr>
          <w:rFonts w:ascii="Arial" w:hAnsi="Arial" w:cs="Arial"/>
          <w:i/>
          <w:i/>
          <w:rtl w:val="true"/>
        </w:rPr>
        <w:t>قال لها يسوع لا تلمسيني لاني لم اصعد بعد الى ابي و لكن اذهبي الى اخوتي و قولي لهم اني اصعد الى ابي و ابيكم و الهي و الهكم</w:t>
      </w:r>
      <w:r>
        <w:rPr>
          <w:rFonts w:cs="Arial" w:ascii="Arial" w:hAnsi="Arial"/>
        </w:rPr>
        <w:t>"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لكل الذين فيهم روحِ اللهِ أن يكونوا آلهة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ن ي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اجابهم يسوع اليس مكتوبا في ناموسكم انا قلت انكم ال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 قال الهة لاولئك الذين صارت اليهم كلمة الله و لا يمكن ان ينقض المكتوب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فالذي قدسه الاب و ارسله الى العالم اتقولون له انك تجدف لاني قلت اني ابن الله</w:t>
      </w:r>
      <w:r>
        <w:rPr>
          <w:rFonts w:cs="Arial" w:ascii="Arial" w:hAnsi="Arial"/>
        </w:rPr>
        <w:t xml:space="preserve">"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كتاب المقدّس الذى لا يُمكنُ أَنْ يُكْسَرَ يُقدّمُ هنا ليبين بأنّنا سَنصْبَحُ إلوهيم و أن قدرنا لا يُمكنُ أَنْ يُكْسَرَ أو يهز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يف يمكن للسيد المسيح أَنْ يوضع جانباً من الآخرين بواسطة الله كملكه و يُرسلْ في العالمِ إذا هو اللهُ و ليس هناك آخرينُ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للسيد المسيحِ أن يكون مخلوقاً بواسطة الآب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بالنسبة له ليكون بداءة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أرشى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 لَيسَ عظيماً كما فى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NIV ) </w:t>
      </w:r>
      <w:r>
        <w:rPr>
          <w:rFonts w:ascii="Arial" w:hAnsi="Arial" w:cs="Arial"/>
          <w:rtl w:val="true"/>
        </w:rPr>
        <w:t xml:space="preserve">خليقة ا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صورة اللهِ غير المنظور، بكر كل الخلي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يُحاولُ الثالوثيون أن يُصرّحُوا بأنّ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ش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روتوتوكو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هى اسماء لتجنب الاستنتاج الواضح من تلك النّصوصِ مقارنة ب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ي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بين بأن الله فقط هو الغير مائت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لكائن أَنْ يُنجبَ 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t>) "</w:t>
      </w:r>
      <w:r>
        <w:rPr>
          <w:rFonts w:ascii="Arial" w:hAnsi="Arial" w:cs="Arial"/>
          <w:rtl w:val="true"/>
        </w:rPr>
        <w:t>هكذا أحب الله العالم حتى أنه بذل ابنه الوحيد</w:t>
      </w:r>
      <w:r>
        <w:rPr>
          <w:rFonts w:cs="Arial" w:ascii="Arial" w:hAnsi="Arial"/>
        </w:rPr>
        <w:t>. . 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للآب فقط أن يكون فوق الكل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اف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t>) "</w:t>
      </w:r>
      <w:r>
        <w:rPr>
          <w:rFonts w:ascii="Arial" w:hAnsi="Arial" w:cs="Arial"/>
          <w:rtl w:val="true"/>
        </w:rPr>
        <w:t>اله و اب واحد للكل الذي على الكل و بالكل و في كلكم</w:t>
      </w:r>
      <w:r>
        <w:rPr>
          <w:rFonts w:cs="Arial" w:ascii="Arial" w:hAnsi="Arial"/>
        </w:rPr>
        <w:t>"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هكذا هذا النّصِ يُنكرُ بأنّ الآبَ في الإبنِ و الإبنِ في الآبِ فقط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هذه العلاقةِ المتبادلةِ تمتد للمختارين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يسوع إبنُ اللهِ العلي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ر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هو إلهه و أب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 xml:space="preserve">؛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هو مختلف عن الله و أبين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ascii="Arial" w:hAnsi="Arial" w:cs="Arial"/>
          <w:rtl w:val="true"/>
        </w:rPr>
        <w:t xml:space="preserve">تس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ذي قالَ أن اللهَ هو ابيه لم يصنع نفسه نظيراً للهِ كما قَدْ صُرّحَ بواسطة الفريسيون في ي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كذا تأكيد الثالوثيين هو نفس الكذبُ الذى اُتهم به المسيحِ إذ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يف يكون هذا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 xml:space="preserve">لو أن هناك ثلاثة اقانيم كيف يُمكنُ أَنْ الأرواحَ السّبعة للهِ تَوجدُ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؟ هَلْ تلك السبعة عيونِ في القرونِ السّبعة للحملِ لَيستْ سبع فروع أو سلطات منفصلة أُرسلت تحت توجيه السيد المسيحِ كالحملِ ليُسيطرَ على الأرضِ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أَنْ يقدم كائن ذبيحة ل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1</w:t>
      </w:r>
      <w:r>
        <w:rPr>
          <w:rFonts w:ascii="Arial" w:hAnsi="Arial" w:cs="Arial"/>
          <w:rtl w:val="true"/>
        </w:rPr>
        <w:t xml:space="preserve">بط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9</w:t>
      </w:r>
      <w:r>
        <w:rPr>
          <w:rFonts w:cs="Arial" w:ascii="Arial" w:hAnsi="Arial"/>
        </w:rPr>
        <w:t>) "</w:t>
      </w:r>
      <w:r>
        <w:rPr>
          <w:rFonts w:ascii="Arial" w:hAnsi="Arial" w:cs="Arial"/>
          <w:rtl w:val="true"/>
        </w:rPr>
        <w:t>بل بدم كريم كما من حمل بلا عيب و لا دنس دم المسيح</w:t>
      </w:r>
      <w:r>
        <w:rPr>
          <w:rFonts w:cs="Arial" w:ascii="Arial" w:hAnsi="Arial"/>
          <w:rtl w:val="true"/>
        </w:rPr>
        <w:t xml:space="preserve">" . . . </w:t>
      </w:r>
      <w:r>
        <w:rPr>
          <w:rFonts w:ascii="Arial" w:hAnsi="Arial" w:cs="Arial"/>
          <w:rtl w:val="true"/>
        </w:rPr>
        <w:t>الذي من خلاله يَثقُ باللهِ، الذي رَفعه من الاموات و مجده، لكي ايمانكَم و رجائكم يكون في الله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ر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لَ</w:t>
      </w:r>
      <w:r>
        <w:rPr>
          <w:rFonts w:ascii="Arial" w:hAnsi="Arial" w:cs="Arial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"</w:t>
      </w:r>
      <w:r>
        <w:rPr>
          <w:rFonts w:ascii="Arial" w:hAnsi="Arial" w:cs="Arial"/>
          <w:rtl w:val="true"/>
        </w:rPr>
        <w:t>لانه ان كان بخطية واحد مات الكثيرون فبالاولى كثيرا نعمة الله و العطية بالنعمة التي بالانسان الواحد يسوع المسيح قد ازدادت للكثير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ايماننا و أملنا هو في اللهِ، و لَيسَ في المسيحِ، لكن بالأحرىَ خلال السيد المسيحِ بواسطة الرّوح الذي هو روحُ الايمان و الحق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لواحد أن يَصلّي لنفسه و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و يقدم نفسه شيء ما؟ كمثال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لو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t xml:space="preserve">) . . . </w:t>
      </w:r>
      <w:r>
        <w:rPr>
          <w:rFonts w:ascii="Arial" w:hAnsi="Arial" w:cs="Arial"/>
          <w:rtl w:val="true"/>
        </w:rPr>
        <w:t>فكم بالحري الاب الذي من السماء يعطي الروح القدس للذين يسالونه</w:t>
      </w:r>
      <w:r>
        <w:rPr>
          <w:rFonts w:cs="Arial" w:ascii="Arial" w:hAnsi="Arial"/>
        </w:rPr>
        <w:t>!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العمل الذي اعطيتني لاعمل قد اكملت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من اجلهم انا اسال لست اسال من اجل العالم بل من اجل الذين اعطيتني لانهم لك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1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لانه لم يؤمن بالشهادة التي قد شهد بها الله عن ابن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َكُونَ أعظم من 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8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سمعتم اني قلت لكم انا اذهب ثم اتي اليكم لو كنتم تحبونني لكنتم تفرحون لاني قلت امضي الى الاب لان ابي اعظم مني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َكُونَ منقَسَّماً بالنسبة لما يَعْرفَ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6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و اما ذلك اليوم و تلك الساعة فلا يعلم بهما احد و لا ملائكة السماوات الا ابي وحد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رؤ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اعلان يسوع المسيح الذي اعطاه اياه الله ليري عبيده ما لا بد ان يكون عن قريب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َتوسّطَ ل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(1 </w:t>
      </w:r>
      <w:r>
        <w:rPr>
          <w:rFonts w:ascii="Arial" w:hAnsi="Arial" w:cs="Arial"/>
          <w:rtl w:val="true"/>
        </w:rPr>
        <w:t xml:space="preserve">تى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لانه يوجد اله واحد و وسيط واحد بين الله و الناس الانسان يسوع المسيح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غلا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0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و اما الوسيط فلا يكون لواحد و لكن الله واحد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1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فلنا شفيع عند الاب يسوع المسيح البار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1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2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من هو الكذاب الا الذي ينكر ان يسوع هو المسيح هذا هو ضد المسيح الذي ينكر الاب و الابن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َكُونَ خاضعاً ل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هذه الوصية قبلتها من اب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ُنكرَ تعليمه الخاص ب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تعليمي ليس لي بل للذي ارسلن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لكائن واحد أن يَختلفَ في الإراداتِ و فى نفس الوقت فيه عنصر الذى  هو المسيحَ يَطِيعُ الرّئيس، الذي هو الل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1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ليس كل من يقول لي يا رب يا رب يدخل ملكوت السماوات بل الذي يفعل ارادة ابي الذي في السماوات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</w:t>
      </w:r>
      <w:r>
        <w:rPr>
          <w:rFonts w:cs="Arial" w:ascii="Arial" w:hAnsi="Arial"/>
        </w:rPr>
        <w:t>50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لان من يصنع مشيئة ابي الذي في السماوات هو اخي و اختي و ام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9</w:t>
      </w:r>
      <w:r>
        <w:rPr>
          <w:rFonts w:cs="Arial" w:ascii="Arial" w:hAnsi="Arial"/>
        </w:rPr>
        <w:t xml:space="preserve">). </w:t>
      </w:r>
      <w:r>
        <w:rPr>
          <w:rFonts w:ascii="Arial" w:hAnsi="Arial" w:cs="Arial"/>
          <w:rtl w:val="true"/>
        </w:rPr>
        <w:t>يا ابتاه ان امكن فلتعبر عني هذه الكاس و لكن ليس كما اريد انا بل كما تريد انت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مر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5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ان من يصنع مشيئة الله هو اخي و اختي و ام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4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طعامي ان اعمل مشيئة الذي ارسلني و اتمم عمل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1</w:t>
      </w:r>
      <w:r>
        <w:rPr>
          <w:rFonts w:ascii="Arial" w:hAnsi="Arial" w:cs="Arial"/>
          <w:rtl w:val="true"/>
        </w:rPr>
        <w:t xml:space="preserve">تس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اشكروا في كل شيء لان هذه هي مشيئة الله في المسيح يسوع من جهتكم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أَنْ عناصرَ الكائن الواحد تَكُونَ خاضعة و فى نفس الوقت متساوية و ابدية معاً و ما زالوا يَكُونونِ جزء من تركيبِ ممتد، أى جسد المسيحِ بدون نفس الحالة الممتدة لكل أعضاءِ الجسد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عبد نفسه بدون وجود مشاكل نفسية خطيرة في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له هو موضوع العبادةِ يقول في إشعياء و كرر بواسطة السيد المسيح في مت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و باطلا يعبدونني و هم يعلمون تعاليم هي وصايا الناس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ل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اذهب يا شيطان انه مكتوب للرب الهك تسجد و اياه وحده تعبد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3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تسجدون لل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تم تسجدون لما لستم تعلمون اما نحن فنسجد لما نعلم لان الخلاص هو من اليهود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و لكن تاتي ساعة و هي الان حين الساجدون الحقيقيون يسجدون للاب بالروح و الحق لان الاب طالب مثل هؤلاء الساجدين له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الله روح و الذين يسجدون له فبالروح و الحق ينبغي ان يسجدوا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اف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بسبب هذا احني ركبتي لدى ابي ربنا يسوع المسيح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الذي منه تسمى كل عشيرة في السماوات و على الارضِ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كيف يُمكنُ لكائن كلي الوجود يَكُونَ في اقانيم يأتى و يَذْهبَ من 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8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سمعتم اني قلت لكم انا اذهب ثم اتي اليكم لو كنتم تحبونني لكنتم تفرحون لاني قلت امضي الى الاب لان ابي اعظم مني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8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امنتم اني من عند الله خرجت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خرجت من عند الاب و قد اتيت الى العالم و ايضا اترك العالم و اذهب الى الاب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بالمثل كيف يُمكنُ أَنْ يَكُونَ هو أعظمَ من نفسه؟ أو كيف يُمكنُ أَنْ يُرى و فى نفس الوقت يُنكَرَ أن أي واحد قَدْ رَآ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6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ليس ان احدا راى الاب الا الذي من الله هذا قد راى الاب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7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و الاب نفسه الذي ارسلني يشهد لي لم تسمعوا صوته قط و لا ابصرتم هيئت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إذن يُمكنُ أَنْ اللهَ له هيئة لكن لَيسَ له شكلَ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َستمعَ لنفسه و يَكُونَ موضوع صلاته الخاصةِ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42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ايها الاب اشكرك لانك سمعت لي</w:t>
      </w:r>
      <w:r>
        <w:rPr>
          <w:rFonts w:cs="Arial" w:ascii="Arial" w:hAnsi="Arial"/>
          <w:rtl w:val="true"/>
        </w:rPr>
        <w:t xml:space="preserve">.   </w:t>
      </w:r>
      <w:r>
        <w:rPr>
          <w:rFonts w:ascii="Arial" w:hAnsi="Arial" w:cs="Arial"/>
          <w:rtl w:val="true"/>
        </w:rPr>
        <w:t>و انا علمت انك في كل حين تسمع لي و لكن لاجل هذا الجمع الواقف قلت ليؤمنوا انك ارسلتن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َكُونَ ضعيفاً و فى نفس الوقت معتمداً على 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9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الحق الحق اقول لكم لا يقدر الابن ان يعمل من نفسه شيئا الا ما ينظر الاب يعمل لان مهما عمل ذاك فهذا يعمله الابن كذلك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عزى سلطان مستقل ل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4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50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لاني لم اتكلم من نفسي لكن الاب الذي ارسلني هو اعطاني وصية ماذا اقول و بماذا اتكلم</w:t>
      </w:r>
      <w:r>
        <w:rPr>
          <w:rFonts w:cs="Arial" w:ascii="Arial" w:hAnsi="Arial"/>
          <w:rtl w:val="true"/>
        </w:rPr>
        <w:t xml:space="preserve">.   </w:t>
      </w:r>
      <w:r>
        <w:rPr>
          <w:rFonts w:ascii="Arial" w:hAnsi="Arial" w:cs="Arial"/>
          <w:rtl w:val="true"/>
        </w:rPr>
        <w:t>و انا اعلم ان وصيته هي حياة ابدية فما اتكلم انا به فكما قال لي الاب هكذا اتكلم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َكُونَ خاضع لنفسه و يُسلّمَ شيء ما إلى 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8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الآن عندما كل الأشياءِ يَجْعلُ خاضع له، ثم الإبنِ نفسه سَيَكُونُ خاضعة له أيضا الذي وَضعَ كل الأشياءِ تحته، الذي الله يُحتملُ أَنْ يَكُونَ الكل في الكل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1</w:t>
      </w:r>
      <w:r>
        <w:rPr>
          <w:rFonts w:ascii="Arial" w:hAnsi="Arial" w:cs="Arial"/>
          <w:rtl w:val="true"/>
        </w:rPr>
        <w:t xml:space="preserve">ك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4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و بعد ذلك النهاية متى سلم الملك لله الاب متى ابطل كل رياسة و كل سلطان و كل قوة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بالمثل كيف يُمكنُ لكائن أَنْ يعيد تخصيصَ قوت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0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انا لا اقدر ان افعل من نفسي شيئا كما اسمع ادين و دينونتي عادلة لاني لا اطلب مشيئتي بل مشيئة الاب الذي ارسلن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ي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9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الحق الحق اقول لكم لا يقدر الابن ان يعمل من نفسه شيئا الا ما ينظر الاب يعمل لان مهما عمل ذاك فهذا يعمله الابن كذلك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كيف يُمكنُ أَنْ المسيحِ ينسب ملكوت الله إِلى الآب مع أنهم واحد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9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و اقول لكم اني من الان لا اشرب من نتاج الكرمة هذا الى ذلك اليوم حينما اشربه معكم جديدا في ملكوت اب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مر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الحق اقول لكم من لا يقبل ملكوت الله مثل ولد فلن يدخله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لو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2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لا تخف ايها القطيع الصغير لان اباكم قد سر ان يعطيكم الملكوت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مكن أن يكون لكائن متساوي مختلط أَنْ يكون له شيء ماَ يَمْنحَ بواسطة الآب لكى يَمْنحه لتلاميذ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لو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0</w:t>
      </w:r>
      <w:r>
        <w:rPr>
          <w:rFonts w:cs="Arial" w:ascii="Arial" w:hAnsi="Arial"/>
        </w:rPr>
        <w:t xml:space="preserve">)  </w:t>
      </w:r>
      <w:r>
        <w:rPr>
          <w:rFonts w:ascii="Arial" w:hAnsi="Arial" w:cs="Arial"/>
          <w:rtl w:val="true"/>
        </w:rPr>
        <w:t>انا اجعل لكم كما جعل لي ابي ملكوتا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لتاكلوا و تشربوا على مائدتي في ملكوتي و تجلسوا على كراسي تدينون اسباط اسرائيل الاثني عشر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 xml:space="preserve">كيف يمكن للمختارين أَنْ يَكُونَوا ورثةَ مشاركِين مع السيد المسيحِ لو أن السيد المسيحَ هو الله فعلاً و له الرّبوبيةَ منذ الأبد؟ ماذا يكون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كان هناك لورث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ر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7</w:t>
      </w:r>
      <w:r>
        <w:rPr>
          <w:rFonts w:cs="Arial" w:ascii="Arial" w:hAnsi="Arial"/>
        </w:rPr>
        <w:t xml:space="preserve">). . . </w:t>
      </w:r>
      <w:r>
        <w:rPr>
          <w:rFonts w:ascii="Arial" w:hAnsi="Arial" w:cs="Arial"/>
          <w:rtl w:val="true"/>
        </w:rPr>
        <w:t>فان كنا اولادا فاننا ورثة ايضا ورثة الله و وارثون مع المسيح</w:t>
      </w:r>
      <w:r>
        <w:rPr>
          <w:rFonts w:cs="Arial" w:ascii="Arial" w:hAnsi="Arial"/>
        </w:rPr>
        <w:t>. . 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َعترفَ أو يُنكرَ الآخرون لنفسه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 xml:space="preserve">م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3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فكل من يعترف بي قدام الناس اعترف انا ايضا به قدام ابي الذي في السماوات</w:t>
      </w:r>
      <w:r>
        <w:rPr>
          <w:rFonts w:cs="Arial" w:ascii="Arial" w:hAnsi="Arial"/>
          <w:rtl w:val="true"/>
        </w:rPr>
        <w:t xml:space="preserve">.   </w:t>
      </w:r>
      <w:r>
        <w:rPr>
          <w:rFonts w:ascii="Arial" w:hAnsi="Arial" w:cs="Arial"/>
          <w:rtl w:val="true"/>
        </w:rPr>
        <w:t>و لكن من ينكرني قدام الناس انكره انا ايضا قدام ابي الذي في السماوات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ascii="Arial" w:hAnsi="Arial" w:cs="Arial"/>
          <w:rtl w:val="true"/>
        </w:rPr>
        <w:t>كيف يُمكنُ لكائن أَنْ يحبَّ أو يَكْرهَ نفسه بأي طريقِ ذات مغزى إلا مثل حالة نفسيِة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يو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ذي يبغضني يبغض ابي ايضا</w:t>
      </w:r>
      <w:r>
        <w:rPr>
          <w:rFonts w:cs="Arial" w:ascii="Arial" w:hAnsi="Arial"/>
          <w:rtl w:val="true"/>
        </w:rPr>
        <w:t xml:space="preserve">" . </w:t>
      </w:r>
      <w:r>
        <w:rPr>
          <w:rFonts w:ascii="Arial" w:hAnsi="Arial" w:cs="Arial"/>
          <w:rtl w:val="true"/>
        </w:rPr>
        <w:t xml:space="preserve">على أية حال هذا ليس لأنهم كيان واحد كما نَرى من ي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ن الاب يحب الابن و يريه جميع ما هو يعمله و سيريه اعمالا اعظم من هذه لتتعجبوا انت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فرض هذا كيف يُمكنُ لكائن كلي العلم أن يحتاج أن يبين له كائن آخر كلى العلم شيء ما؟ كيف إذن، بالفرض الساب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 رؤ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ن السيد المسيح يُمكنُ أَنْ يكون كلي العلم؟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له هو روحُ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و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ول أن الله هو روحُ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 أولئك الذين يسجدون له فبالروح و الحق ينبغى أن يسج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حاولة جعل هذا النّصِ يقَرأَ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لهَ هو روحُ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 يُدْعمُ بواسطة أي ترجماتِ للنّصِ و المعانى التى كانت مستعملة من قبل لاهوتيين ما قبل نيقية أو تفسير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الادعاء يُصرّحَ بطّبيعة غير فردية و غير محدّدة لله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تطور الله إِلى تركيبِ جوهريِ مُمت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يمضى إلى ما هو أبعد من الثالوثية إلى علم اللاهوتِ العمل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له له عائلةُ من اف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هذا احني ركبتي لدى ابي ربنا يسوع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ذي منه تسمى كل عشيرة في السماوات و على الارض</w:t>
      </w:r>
      <w:r>
        <w:rPr>
          <w:rFonts w:ascii="Arial" w:hAnsi="Arial" w:cs="Arial"/>
        </w:rPr>
        <w:t>،</w:t>
      </w:r>
      <w:r>
        <w:rPr>
          <w:rFonts w:cs="Arial" w:ascii="Arial" w:hAnsi="Arial"/>
        </w:rPr>
        <w:t>. . .</w:t>
      </w:r>
    </w:p>
    <w:p>
      <w:pPr>
        <w:pStyle w:val="Normal"/>
        <w:spacing w:before="0" w:after="120"/>
        <w:rPr/>
      </w:pPr>
      <w:r>
        <w:rPr>
          <w:rFonts w:ascii="Arial" w:hAnsi="Arial" w:cs="Arial"/>
          <w:rtl w:val="true"/>
        </w:rPr>
        <w:t xml:space="preserve">يُحاولُ الثالوثيون أن يجعلوا المسيحَ و اللهَ كيان واحد أو يُصرّحونِ أن السيد المسيح هو اللهُ بواسطة بالرجوع إلى النّصوص الباطلة التى لاحظناها فوق و بالترجمة الخاطئة ليوحنا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مكن أن تترجم بأكثر صحة أنه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ى البدء كَانَ الكلمةَ و الكلمةَ كان عند الله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يؤ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الكلمة كَان ال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يؤس</w:t>
      </w:r>
      <w:r>
        <w:rPr>
          <w:rFonts w:cs="Arial" w:ascii="Arial" w:hAnsi="Arial"/>
          <w:rtl w:val="true"/>
        </w:rPr>
        <w:t>) [</w:t>
      </w:r>
      <w:r>
        <w:rPr>
          <w:rFonts w:ascii="Arial" w:hAnsi="Arial" w:cs="Arial"/>
          <w:rtl w:val="true"/>
        </w:rPr>
        <w:t>أو إلهنا</w:t>
      </w:r>
      <w:r>
        <w:rPr>
          <w:rFonts w:cs="Arial" w:ascii="Arial" w:hAnsi="Arial"/>
        </w:rPr>
        <w:t>[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مرجع إلى النّصِ في يو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 الذى يقول أن المسيح هو اللهَ لأنه يَقُولُ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حَطّمْوا هذا الهيكلِ وأنا ساقيمه ثانية في ثلاثة أيامِ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نّ تفنيدَ هذا التّأكيدِ يوجدُ في داخل نفس الإنجيل في ي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لسيد المسيح يَقُولُ عن حياته أن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ليس احد ياخذها مني بل اضعها انا من ذاتي لي سلطان ان اضعها و لي سلطان ان اخذها ايضا هذه الوصية قبلتها من ابي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ascii="Arial" w:hAnsi="Arial" w:cs="Arial"/>
          <w:rtl w:val="true"/>
        </w:rPr>
        <w:t>ليس هناك شكُ أن السيد المسيح هو خادمُ مخلصُ مطيعُ، خاضع، للهِ الصادق 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و أخُونا و وريثُ مشاركنا في الوعدِ بملكوت ال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حن على أية حال لا نَعْبده أو نعبد رموزه الرّو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واسطة وصيته نَعْبدُ اللهَ</w:t>
      </w:r>
      <w:r>
        <w:rPr>
          <w:rFonts w:cs="Arial" w:ascii="Arial" w:hAnsi="Arial"/>
        </w:rPr>
        <w:t>.</w:t>
      </w:r>
    </w:p>
    <w:p>
      <w:pPr>
        <w:pStyle w:val="TextBody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before="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Monotype Corsiva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  <w:r>
      <w:rPr>
        <w:i/>
      </w:rPr>
      <w:tab/>
    </w:r>
    <w:r>
      <w:rPr>
        <w:rFonts w:ascii="Arial" w:hAnsi="Arial" w:cs="Arial"/>
        <w:rtl w:val="true"/>
      </w:rPr>
      <w:t>الله الذى نعبد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Fonts w:ascii="Arial" w:hAnsi="Arial" w:cs="Arial"/>
        <w:rtl w:val="true"/>
      </w:rPr>
      <w:t>الله الذى نَعْبدُه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3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i/>
      <w:iCs/>
      <w:color w:val="808080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bCs/>
      <w:sz w:val="40"/>
      <w:szCs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  <w:szCs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bCs/>
      <w:sz w:val="30"/>
      <w:szCs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bCs/>
      <w:i/>
      <w:iCs/>
    </w:rPr>
  </w:style>
  <w:style w:type="paragraph" w:styleId="Titleinside">
    <w:name w:val="Title(inside)"/>
    <w:basedOn w:val="Normal"/>
    <w:qFormat/>
    <w:pPr>
      <w:jc w:val="center"/>
    </w:pPr>
    <w:rPr>
      <w:b/>
      <w:bCs/>
      <w:sz w:val="32"/>
      <w:szCs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bCs/>
      <w:sz w:val="70"/>
      <w:szCs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widowControl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3:24:00Z</dcterms:created>
  <dc:creator>Wade Cox</dc:creator>
  <dc:description/>
  <dc:language>en-US</dc:language>
  <cp:lastModifiedBy>DS</cp:lastModifiedBy>
  <cp:lastPrinted>2003-03-01T10:05:00Z</cp:lastPrinted>
  <dcterms:modified xsi:type="dcterms:W3CDTF">2004-07-17T03:17:00Z</dcterms:modified>
  <cp:revision>5</cp:revision>
  <dc:subject/>
  <dc:title>الله الذى نَعْبدُه</dc:title>
</cp:coreProperties>
</file>