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Carleton" w:hAnsi="Carleton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2"/>
          <w:szCs w:val="22"/>
        </w:rPr>
      </w:pPr>
      <w:r>
        <w:rPr>
          <w:rFonts w:ascii="Arial" w:hAnsi="Arial" w:cs="Traditional Arabic;Times New Roman"/>
          <w:b/>
          <w:b/>
          <w:bCs/>
          <w:color w:val="000000"/>
          <w:sz w:val="22"/>
          <w:sz w:val="22"/>
          <w:szCs w:val="2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22"/>
          <w:szCs w:val="22"/>
        </w:rPr>
        <w:t>241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Arabic Transparent;Times New Roman"/>
          <w:color w:val="000000"/>
          <w:sz w:val="32"/>
          <w:szCs w:val="32"/>
        </w:rPr>
      </w:pPr>
      <w:r>
        <w:rPr>
          <w:rFonts w:cs="Arabic Transparent;Times New Roman"/>
          <w:b/>
          <w:b/>
          <w:bCs/>
          <w:color w:val="000000"/>
          <w:sz w:val="32"/>
          <w:sz w:val="32"/>
          <w:szCs w:val="32"/>
          <w:rtl w:val="true"/>
        </w:rPr>
        <w:t>تقد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2"/>
          <w:sz w:val="32"/>
          <w:szCs w:val="32"/>
          <w:rtl w:val="true"/>
        </w:rPr>
        <w:t>هي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color w:val="000000"/>
          <w:sz w:val="20"/>
        </w:rPr>
      </w:pPr>
      <w:r>
        <w:rPr>
          <w:rFonts w:cs="Traditional Arabic;Times New Roman"/>
          <w:color w:val="000000"/>
          <w:sz w:val="20"/>
          <w:rtl w:val="true"/>
        </w:rPr>
        <w:t>(</w:t>
      </w:r>
      <w:r>
        <w:rPr>
          <w:rFonts w:cs="Traditional Arabic;Times New Roman"/>
          <w:color w:val="000000"/>
          <w:sz w:val="20"/>
          <w:sz w:val="20"/>
          <w:rtl w:val="true"/>
        </w:rPr>
        <w:t>الطبع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</w:rPr>
        <w:t>2.0</w:t>
      </w:r>
      <w:r>
        <w:rPr>
          <w:rFonts w:cs="Traditional Arabic;Times New Roman"/>
          <w:color w:val="000000"/>
          <w:sz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</w:rPr>
        <w:t>19980307</w:t>
      </w:r>
      <w:r>
        <w:rPr>
          <w:rFonts w:cs="Traditional Arabic;Times New Roman"/>
          <w:color w:val="000000"/>
          <w:sz w:val="20"/>
          <w:rtl w:val="true"/>
        </w:rPr>
        <w:t>-</w:t>
      </w:r>
      <w:r>
        <w:rPr>
          <w:rFonts w:cs="Traditional Arabic;Times New Roman"/>
          <w:color w:val="000000"/>
          <w:sz w:val="20"/>
        </w:rPr>
        <w:t>20000408</w:t>
      </w:r>
      <w:r>
        <w:rPr>
          <w:rFonts w:cs="Traditional Arabic;Times New Roman"/>
          <w:color w:val="000000"/>
          <w:sz w:val="20"/>
          <w:rtl w:val="true"/>
        </w:rPr>
        <w:t>-</w:t>
      </w:r>
      <w:r>
        <w:rPr>
          <w:rFonts w:cs="Traditional Arabic;Times New Roman"/>
          <w:color w:val="000000"/>
          <w:sz w:val="20"/>
        </w:rPr>
        <w:t>20071110</w:t>
      </w:r>
      <w:r>
        <w:rPr>
          <w:rFonts w:cs="Traditional Arabic;Times New Roman"/>
          <w:color w:val="000000"/>
          <w:sz w:val="20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32"/>
          <w:szCs w:val="32"/>
          <w:lang w:bidi="ar-MA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  <w:br/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32"/>
          <w:szCs w:val="32"/>
          <w:lang w:bidi="ar-MA"/>
        </w:rPr>
      </w:pPr>
      <w:r>
        <w:rPr>
          <w:rFonts w:cs="Traditional Arabic;Times New Roman"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32"/>
          <w:szCs w:val="32"/>
        </w:rPr>
      </w:pPr>
      <w:r>
        <w:rPr>
          <w:rFonts w:cs="Traditional Arabic;Times New Roman" w:ascii="Carleton" w:hAnsi="Carleton"/>
          <w:b/>
          <w:sz w:val="32"/>
          <w:szCs w:val="32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</w:rPr>
        <w:t xml:space="preserve">E-mail: </w:t>
      </w:r>
      <w:r>
        <w:rPr>
          <w:rStyle w:val="InternetLink"/>
          <w:rFonts w:cs="Traditional Arabic;Times New Roman"/>
          <w:sz w:val="32"/>
          <w:szCs w:val="3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32"/>
          <w:szCs w:val="32"/>
          <w:lang w:bidi="ar-MA"/>
        </w:rPr>
      </w:pPr>
      <w:r>
        <w:rPr>
          <w:rFonts w:cs="Traditional Arabic;Times New Roman" w:ascii="Arial" w:hAnsi="Arial"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  <w:t>(</w:t>
      </w:r>
      <w:r>
        <w:rPr>
          <w:rFonts w:cs="Traditional Arabic;Times New Roman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Traditional Arabic;Times New Roman"/>
          <w:b/>
          <w:position w:val="-2"/>
          <w:szCs w:val="24"/>
        </w:rPr>
        <w:t xml:space="preserve"> </w:t>
      </w:r>
      <w:r>
        <w:rPr>
          <w:rFonts w:cs="Traditional Arabic;Times New Roman"/>
          <w:b/>
          <w:szCs w:val="24"/>
        </w:rPr>
        <w:t>2009  Wade Cox</w:t>
      </w:r>
      <w:r>
        <w:rPr>
          <w:rFonts w:cs="Traditional Arabic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32"/>
          <w:szCs w:val="32"/>
        </w:rPr>
      </w:pPr>
      <w:r>
        <w:rPr>
          <w:rFonts w:cs="Traditional Arabic;Times New Roman"/>
          <w:b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  <w:t xml:space="preserve">( </w:t>
      </w:r>
      <w:r>
        <w:rPr>
          <w:rFonts w:cs="Traditional Arabic;Times New Roman"/>
          <w:bCs/>
          <w:szCs w:val="24"/>
        </w:rPr>
        <w:t>TR  2011</w:t>
      </w:r>
      <w:r>
        <w:rPr>
          <w:rFonts w:cs="Traditional Arabic;Times New Roman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i/>
          <w:i/>
          <w:iCs/>
          <w:sz w:val="32"/>
          <w:szCs w:val="32"/>
        </w:rPr>
      </w:pP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ترجمة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bCs/>
          <w:i/>
          <w:iCs/>
          <w:sz w:val="32"/>
          <w:szCs w:val="32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i/>
          <w:i/>
          <w:iCs/>
          <w:sz w:val="32"/>
          <w:szCs w:val="32"/>
        </w:rPr>
      </w:pPr>
      <w:r>
        <w:rPr>
          <w:rFonts w:cs="Traditional Arabic;Times New Roman" w:ascii="Arial" w:hAnsi="Arial"/>
          <w:bCs/>
          <w:i/>
          <w:iCs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32"/>
          <w:szCs w:val="32"/>
        </w:rPr>
      </w:pPr>
      <w:r>
        <w:rPr>
          <w:rFonts w:ascii="Arial" w:hAnsi="Arial" w:cs="Traditional Arabic;Times New Roman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لمق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تَنْسخ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تُوزّع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تُن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كلي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تعديل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حذف</w:t>
      </w:r>
      <w:r>
        <w:rPr>
          <w:rFonts w:cs="Traditional Arabic;Times New Roman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إ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لنّاش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عن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إنذ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ل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يَجِ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تَك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مُتضمّنة</w:t>
      </w:r>
      <w:r>
        <w:rPr>
          <w:rFonts w:cs="Traditional Arabic;Times New Roman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مصا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لمست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للنسخ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لمُوَزَّعةِ</w:t>
      </w:r>
      <w:r>
        <w:rPr>
          <w:rFonts w:cs="Traditional Arabic;Times New Roman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قتب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مخت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لمق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له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المراج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خَرْ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sz w:val="32"/>
          <w:sz w:val="32"/>
          <w:szCs w:val="32"/>
          <w:rtl w:val="true"/>
        </w:rPr>
        <w:t>نشرِ</w:t>
      </w:r>
      <w:r>
        <w:rPr>
          <w:rFonts w:cs="Traditional Arabic;Times New Roman" w:ascii="Arial" w:hAnsi="Arial"/>
          <w:sz w:val="32"/>
          <w:szCs w:val="32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المقا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م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تعثرو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الإنترني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العنو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sz w:val="32"/>
          <w:sz w:val="32"/>
          <w:szCs w:val="32"/>
          <w:rtl w:val="true"/>
        </w:rPr>
        <w:t>الآتي</w:t>
      </w:r>
      <w:r>
        <w:rPr>
          <w:rFonts w:cs="Traditional Arabic;Times New Roman" w:ascii="Monotype Corsiva" w:hAnsi="Monotype Corsiva"/>
          <w:sz w:val="32"/>
          <w:szCs w:val="32"/>
          <w:rtl w:val="true"/>
        </w:rPr>
        <w:br/>
      </w:r>
      <w:r>
        <w:rPr>
          <w:rStyle w:val="InternetLink"/>
          <w:rFonts w:cs="Traditional Arabic;Times New Roman"/>
          <w:sz w:val="32"/>
          <w:szCs w:val="32"/>
        </w:rPr>
        <w:t>http://www.logon.org</w:t>
      </w:r>
      <w:r>
        <w:rPr>
          <w:rFonts w:cs="Traditional Arabic;Times New Roman" w:ascii="Arial" w:hAnsi="Arial"/>
          <w:sz w:val="32"/>
          <w:szCs w:val="32"/>
        </w:rPr>
        <w:t xml:space="preserve"> and </w:t>
      </w:r>
      <w:r>
        <w:rPr>
          <w:rStyle w:val="InternetLink"/>
          <w:rFonts w:cs="Traditional Arabic;Times New Roman"/>
          <w:sz w:val="32"/>
          <w:szCs w:val="32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32"/>
          <w:szCs w:val="32"/>
          <w:lang w:bidi="ar-MA"/>
        </w:rPr>
      </w:pPr>
      <w:bookmarkStart w:id="0" w:name="OLE_LINK2"/>
      <w:bookmarkStart w:id="1" w:name="OLE_LINK1"/>
      <w:bookmarkEnd w:id="0"/>
      <w:bookmarkEnd w:id="1"/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تقد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هي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cs="Traditional Arabic;Times New Roman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ي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قة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hyperlink r:id="rId2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قمر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والسنة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جديدة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</w:rPr>
          <w:t>213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32"/>
          <w:szCs w:val="32"/>
          <w:rtl w:val="true"/>
        </w:rPr>
        <w:t> 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وت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يسان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اق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جاس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9:1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زكري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ي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ت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ر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د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آبائ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ذ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ل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آب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خ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و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دا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ظهوره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ط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صا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خ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ورش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تا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ه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هسه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نيك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9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صغ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آب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ر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بناؤ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ن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زوج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غرض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لغ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ه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ض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ت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ه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ت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ق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خد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ز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خور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ش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م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9:16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9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ا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ج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يد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تم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اؤ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ك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ع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هاية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ه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د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يوب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آح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ا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تع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باحو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ا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م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ظاه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ع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صب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د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ض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حدث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ثي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أل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ض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تأخ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د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9:20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3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رت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ص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حض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مل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لج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هوذ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ت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ت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ب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ت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م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حض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ا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ط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ض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ع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م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صن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ر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يث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ا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بيائ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صك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أبواق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غ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ب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صك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غ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غ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ب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نت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كت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اض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ح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عبد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م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د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آس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ائي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غ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ضخ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جدو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ض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قر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ض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قر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عتبا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حرقوه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ل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ب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حم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0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60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غ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000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م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ساعدته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ر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شرين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9:34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3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ل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خو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اع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ظا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جأة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نذار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را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و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د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ناس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الة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hyperlink r:id="rId3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توقيت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صلب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والقيامة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</w:rPr>
          <w:t>159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32"/>
          <w:szCs w:val="32"/>
          <w:rtl w:val="true"/>
        </w:rPr>
        <w:t> 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س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0:1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فرا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رش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ؤس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تطي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ستم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ف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س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س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إع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ح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و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توب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ظائ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سال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ؤس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س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شور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شور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دم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ب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مالي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ب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اكسس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ض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ب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فرا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زب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حتق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زب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ذ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Cs w:val="32"/>
        </w:rPr>
        <w:t>30:9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مي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0:13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2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ث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د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شو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ا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ذا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خ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يد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تمل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خ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ل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ه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ص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ؤ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فرا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س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زب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أك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توب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آب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طه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ر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عب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زع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0:21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22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ن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ج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ب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خ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ف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صك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ر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عت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ص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آبائهم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دمات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0:23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2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تفظ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فرح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ص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a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غ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700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ع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ص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a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غ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000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5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غر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ت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ر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--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قة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hyperlink r:id="rId4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مسيح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وهايفر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أحمر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</w:rPr>
          <w:t>216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32"/>
          <w:szCs w:val="32"/>
          <w:rtl w:val="true"/>
        </w:rPr>
        <w:t> 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رم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د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ح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أم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ث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خمسين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ج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1:1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2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نت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فر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خ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سا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س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رتف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ذا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نيا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فرا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م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وز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دنه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راس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خد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ر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ز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و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و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ذ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ح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س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ع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ت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إ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ج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ك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نب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نف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ع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ز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ل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وفر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ل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غ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ض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وا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ر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ك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ع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م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ب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شع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اء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ش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وا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ز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اد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ر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د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ط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ب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ع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ت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ع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خص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أم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ونو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شم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ادم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غ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ب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حمين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ع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زده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ص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نصرة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)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ابد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)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س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خز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ش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الة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hyperlink r:id="rId5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و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فصح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سبعة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عظمى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من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كتاب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مقدس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</w:rPr>
          <w:t>107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32"/>
          <w:szCs w:val="32"/>
          <w:rtl w:val="true"/>
        </w:rPr>
        <w:t xml:space="preserve"> )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حتف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Cs w:val="32"/>
        </w:rPr>
        <w:t>0:28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9:05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رقام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..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5:1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0:13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5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color w:val="000000"/>
          <w:sz w:val="32"/>
          <w:szCs w:val="32"/>
        </w:rPr>
        <w:t>35: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3:22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ز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6:19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س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6:17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و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2:4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ح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:1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.. : </w:t>
      </w:r>
      <w:r>
        <w:rPr>
          <w:rFonts w:cs="Traditional Arabic;Times New Roman"/>
          <w:color w:val="000000"/>
          <w:sz w:val="32"/>
          <w:szCs w:val="32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قديس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هي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ك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8:13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حد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ق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و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ناء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ض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ز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غ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8:13</w:t>
      </w:r>
      <w:r>
        <w:rPr>
          <w:rFonts w:cs="Traditional Arabic;Times New Roman"/>
          <w:color w:val="000000"/>
          <w:sz w:val="32"/>
          <w:szCs w:val="32"/>
          <w:rtl w:val="true"/>
        </w:rPr>
        <w:t>)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ف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وا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ريس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ن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فصل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ك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8:1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م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60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الشهر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يوم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ز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غ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افة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و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--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يسان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)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رقة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hyperlink r:id="rId6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نباتية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والكتاب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مقدس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</w:rPr>
          <w:t>183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ش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آدم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Cs w:val="32"/>
        </w:rPr>
        <w:t>40:2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ز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0:1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)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جمع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ا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ا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جا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ي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مع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صا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بخ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ا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كن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جمع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رح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ش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شن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ن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و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كم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ف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دس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رح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ج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بن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ي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ز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اهن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ن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اط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ك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ز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  <w:lang w:bidi="ar-MA"/>
        </w:rPr>
        <w:t>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ا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س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تأ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ب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ح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جياله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م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ر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ر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على</w:t>
      </w:r>
      <w:r>
        <w:rPr>
          <w:rFonts w:cs="Traditional Arabic;Times New Roman"/>
          <w:color w:val="000000"/>
          <w:sz w:val="32"/>
          <w:szCs w:val="32"/>
          <w:rtl w:val="true"/>
        </w:rPr>
        <w:t>.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شتركة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ن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عم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لا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س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ستخدامه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ق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ي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Cs w:val="32"/>
        </w:rPr>
        <w:t>29:17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ز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ز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7:09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)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نفي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زو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ر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ز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ز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0:17</w:t>
      </w:r>
      <w:r>
        <w:rPr>
          <w:rFonts w:cs="Traditional Arabic;Times New Roman"/>
          <w:color w:val="000000"/>
          <w:sz w:val="32"/>
          <w:szCs w:val="32"/>
          <w:rtl w:val="true"/>
        </w:rPr>
        <w:t>)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زو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وث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را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بد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ض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ث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5:18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5:16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25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ر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زء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إ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ر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ح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ع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ق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ح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ا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ط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وض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ظائ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تس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شا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و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اخ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حكم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ر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س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ز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ط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ؤك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يئ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حض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ب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ا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يئ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ض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ح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إ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ث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كب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ف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يف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ح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نفط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5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يسان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ع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وراتي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6:1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و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اخ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غ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ت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تح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قي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ق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و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رب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ر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و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و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غ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اء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 .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و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هلة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م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ب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ح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كب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ح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م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ف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إيف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حم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ب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ق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حت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د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ي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سي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عتم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شا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9:6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3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9:6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د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تطي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د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رب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؟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هتك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ئلا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ج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ج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ت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حت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أعش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ير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ص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راس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وربي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نبه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است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الح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ط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زا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عوبه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زا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حض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لسطين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Cs w:val="32"/>
        </w:rPr>
        <w:t>81:3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5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دم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7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وزي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ه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حروب</w:t>
      </w:r>
      <w:r>
        <w:rPr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اليهود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7</w:t>
      </w:r>
      <w:r>
        <w:rPr>
          <w:rFonts w:cs="Traditional Arabic;Times New Roman"/>
          <w:color w:val="000000"/>
          <w:sz w:val="32"/>
          <w:szCs w:val="32"/>
          <w:rtl w:val="true"/>
        </w:rPr>
        <w:t>)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ق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6: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ام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8:5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داول</w:t>
      </w:r>
      <w:r>
        <w:rPr>
          <w:rFonts w:cs="Traditional Arabic;Times New Roman"/>
          <w:color w:val="000000"/>
          <w:sz w:val="32"/>
          <w:szCs w:val="32"/>
          <w:rtl w:val="true"/>
        </w:rPr>
        <w:t>)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شع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شع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66:23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عبد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left"/>
        <w:outlineLvl w:val="0"/>
        <w:rPr>
          <w:rFonts w:cs="Traditional Arabic;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raditional Arabic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هيكل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والكنيس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raditional Arabic;Times New Roman"/>
          <w:b/>
          <w:bCs/>
          <w:color w:val="000000"/>
          <w:kern w:val="2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31:1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زوح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ج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كنتم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ني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أنا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د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ا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13:02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زوح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فت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إ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كلا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و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لغام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س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ز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9:10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غ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م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اب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اه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ناء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نق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وا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ظ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ل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تأ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ف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تأ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حج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ط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بل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س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غس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ابهم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Cs w:val="32"/>
        </w:rPr>
        <w:t>KJV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تطي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ج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ي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م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7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ي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ق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م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عم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ست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ند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مي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وض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مي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تخ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م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ج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ل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"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rFonts w:cs="Traditional Arabic;Times New Roman"/>
          <w:color w:val="000000"/>
          <w:sz w:val="32"/>
          <w:szCs w:val="32"/>
          <w:rtl w:val="true"/>
        </w:rPr>
        <w:t>"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ورنثوس</w:t>
      </w:r>
      <w:r>
        <w:rPr>
          <w:rFonts w:cs="Traditional Arabic;Times New Roman"/>
          <w:color w:val="000000"/>
          <w:sz w:val="32"/>
          <w:szCs w:val="32"/>
        </w:rPr>
        <w:t>3:16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كم؟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ورنث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6:1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لس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س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خ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د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؟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مفر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ش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رتاك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بر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:1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شت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كا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م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ه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عت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دين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خل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[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ضاء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علته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]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زل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ن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)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خا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Cs w:val="32"/>
        </w:rPr>
        <w:t>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)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ن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ز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ق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م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خر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و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ؤو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2:8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:0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ب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ؤوسهم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ات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بسي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خاط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س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الة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hyperlink r:id="rId7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تقديس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بسيط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والخاطئ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</w:rPr>
          <w:t>291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32"/>
          <w:szCs w:val="32"/>
          <w:rtl w:val="true"/>
        </w:rPr>
        <w:t> ) 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بر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بر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:7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9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 "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8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لو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م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خ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آباؤ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ض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خ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م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 '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ذه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ئ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ر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رقي</w:t>
      </w:r>
      <w:r>
        <w:rPr>
          <w:rFonts w:cs="Traditional Arabic;Times New Roman"/>
          <w:color w:val="000000"/>
          <w:sz w:val="32"/>
          <w:szCs w:val="32"/>
          <w:rtl w:val="true"/>
        </w:rPr>
        <w:t>"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ض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`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"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ن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ق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ي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واص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دع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"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"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ص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طيئ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تش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ق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 "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لو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م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"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تمردة؟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اد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سى؟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استفز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اما؟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خطأ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ثث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قط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فر؟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صاة؟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ك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اقت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ز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95:7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- </w:t>
      </w:r>
      <w:r>
        <w:rPr>
          <w:rFonts w:cs="Traditional Arabic;Times New Roman"/>
          <w:color w:val="000000"/>
          <w:sz w:val="32"/>
          <w:szCs w:val="32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عيني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بقية</w:t>
      </w:r>
      <w:r>
        <w:rPr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شت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ح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ط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مرد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خط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ر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اخلي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ص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إطلاق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Cs w:val="32"/>
        </w:rPr>
        <w:t>40:9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Cs w:val="32"/>
        </w:rPr>
        <w:t>31:1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0:08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1:8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2:09</w:t>
      </w:r>
      <w:r>
        <w:rPr>
          <w:rFonts w:cs="Traditional Arabic;Times New Roman"/>
          <w:color w:val="000000"/>
          <w:sz w:val="32"/>
          <w:szCs w:val="32"/>
          <w:rtl w:val="true"/>
        </w:rPr>
        <w:t>)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دي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9:3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كري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م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ه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30:29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زوح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ري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م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دس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Cs w:val="32"/>
        </w:rPr>
        <w:t>29:43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29:4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زوح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ألت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0:34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35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ط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كن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3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د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كن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ج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  <w:lang w:bidi="ar-MA"/>
        </w:rPr>
      </w:pPr>
      <w:r>
        <w:rPr>
          <w:rFonts w:cs="Traditional Arabic;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تخ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وانب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أ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س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حت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مث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د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س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دم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hyperlink r:id="rId8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توقيت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الصلب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والقيامة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</w:rPr>
          <w:t>159</w:t>
        </w:r>
        <w:r>
          <w:rPr>
            <w:rStyle w:val="InternetLink"/>
            <w:rFonts w:cs="Traditional Arabic;Times New Roman"/>
            <w:i/>
            <w:iCs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32"/>
          <w:szCs w:val="32"/>
          <w:rtl w:val="true"/>
        </w:rPr>
        <w:t> 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ن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شري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ا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1:1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2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)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ت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ف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ص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ف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م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ح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خ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شك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رم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رم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:5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ف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:3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ر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ما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م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أس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م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 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تخ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س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ط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1:0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خت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ي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لام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ر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طب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إل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Cs w:val="32"/>
        </w:rPr>
        <w:t>1:2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4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متل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ف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:1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خ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ثن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37:28</w:t>
      </w:r>
      <w:r>
        <w:rPr>
          <w:rFonts w:cs="Traditional Arabic;Times New Roman"/>
          <w:color w:val="000000"/>
          <w:sz w:val="32"/>
          <w:szCs w:val="32"/>
          <w:rtl w:val="true"/>
        </w:rPr>
        <w:t>)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فه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ف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:0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ط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ع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عط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تق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ف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:12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جه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ي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رج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اض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يا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ك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ملو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ذه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ح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ي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ا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مك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ادع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د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ض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تماس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ش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وف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م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ب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عت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خطاي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ايانا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ح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1:0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عت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خطاي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ا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طاي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طه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ثم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د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ق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هو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خ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دع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خو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بر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2: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خ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ب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ج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ح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7:17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6:15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8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ظ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غ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مي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ايمان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6:15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8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`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ب؟</w:t>
      </w:r>
      <w:r>
        <w:rPr>
          <w:rFonts w:cs="Traditional Arabic;Times New Roman"/>
          <w:color w:val="000000"/>
          <w:sz w:val="32"/>
          <w:szCs w:val="32"/>
          <w:rtl w:val="true"/>
        </w:rPr>
        <w:t>"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`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ضطهد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رت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وق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م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ظه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اه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أيتم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وثن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--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عط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رسال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8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ت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ظ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ل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لق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ف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ط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ك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"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عر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اضط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اضط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عط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إنج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مان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شر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نتخب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ف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5:25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27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زواج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ج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2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م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أفع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ثن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و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5:16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ز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ثن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كهنو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ثن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قب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ي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Cs w:val="32"/>
        </w:rPr>
        <w:t>01:02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:1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4:0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5:23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:13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1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ورينث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6: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: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س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بر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ر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يم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. </w:t>
      </w:r>
      <w:r>
        <w:rPr>
          <w:rFonts w:cs="Traditional Arabic;Times New Roman"/>
          <w:color w:val="000000"/>
          <w:sz w:val="32"/>
          <w:szCs w:val="32"/>
        </w:rPr>
        <w:t>2:21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02:21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يموثاوس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ط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س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ب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ف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ست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يدة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بر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09:14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ب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ر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ط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ضمائ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ي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خ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ي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ح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ظيم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Cs w:val="32"/>
        </w:rPr>
        <w:t>7:13-17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 "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ب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؟</w:t>
      </w:r>
      <w:r>
        <w:rPr>
          <w:rFonts w:cs="Traditional Arabic;Times New Roman"/>
          <w:color w:val="000000"/>
          <w:sz w:val="32"/>
          <w:szCs w:val="32"/>
          <w:rtl w:val="true"/>
        </w:rPr>
        <w:t>"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 "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علمون</w:t>
      </w:r>
      <w:r>
        <w:rPr>
          <w:rFonts w:cs="Traditional Arabic;Times New Roman"/>
          <w:color w:val="000000"/>
          <w:sz w:val="32"/>
          <w:szCs w:val="32"/>
          <w:rtl w:val="true"/>
        </w:rPr>
        <w:t>."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 "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ض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س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ي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ع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ي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روف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5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خ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ها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ا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أ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ود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6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ط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ر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ارق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7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م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ض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ت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ناب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د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".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بر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3:12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1</w:t>
      </w:r>
      <w:r>
        <w:rPr>
          <w:rFonts w:cs="Traditional Arabic;Times New Roman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بر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10:10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س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ح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ر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جميع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1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ا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وم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د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ض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را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كرا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ب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ع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طاي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2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ر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ب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ط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نخف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3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نت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عد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ر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قدميه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4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ق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دس</w:t>
      </w:r>
      <w:r>
        <w:rPr>
          <w:rFonts w:cs="Traditional Arabic;Times New Roman"/>
          <w:color w:val="000000"/>
          <w:sz w:val="32"/>
          <w:szCs w:val="32"/>
          <w:rtl w:val="true"/>
        </w:rPr>
        <w:t>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ض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دم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ض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قرا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رت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ع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ماعي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رؤ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5:8</w:t>
      </w:r>
      <w:r>
        <w:rPr>
          <w:rFonts w:cs="Traditional Arabic;Times New Roman"/>
          <w:color w:val="000000"/>
          <w:sz w:val="32"/>
          <w:szCs w:val="32"/>
          <w:rtl w:val="true"/>
        </w:rPr>
        <w:t>-</w:t>
      </w:r>
      <w:r>
        <w:rPr>
          <w:rFonts w:cs="Traditional Arabic;Times New Roman"/>
          <w:color w:val="000000"/>
          <w:sz w:val="32"/>
          <w:szCs w:val="32"/>
        </w:rPr>
        <w:t>10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خذ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م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خل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</w:rPr>
        <w:t>24</w:t>
      </w:r>
      <w:r>
        <w:rPr>
          <w:rFonts w:cs="Traditional Arabic;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قط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خ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يث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بخ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صل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ي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؛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9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غ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غ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ائ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: "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ج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م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ت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خت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ت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خاص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بآلا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ب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Cs w:val="32"/>
          <w:vertAlign w:val="superscript"/>
        </w:rPr>
        <w:t>10</w:t>
      </w:r>
      <w:r>
        <w:rPr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د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م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لك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كه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إل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سيمل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Cs w:val="32"/>
          <w:rtl w:val="true"/>
        </w:rPr>
        <w:t>". (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ش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ضاع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تقد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خط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ق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در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ا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إج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أنفسهم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س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جزء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يتج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نفسهم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وزارة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ف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ج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كن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م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الجم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نش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أهم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ق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طويلا</w:t>
      </w:r>
      <w:r>
        <w:rPr>
          <w:rFonts w:cs="Traditional Arabic;Times New Roman"/>
          <w:color w:val="000000"/>
          <w:sz w:val="32"/>
          <w:szCs w:val="32"/>
          <w:rtl w:val="true"/>
        </w:rPr>
        <w:t>. 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است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أهم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خ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ونظ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color w:val="000000"/>
          <w:sz w:val="32"/>
          <w:sz w:val="32"/>
          <w:szCs w:val="32"/>
          <w:rtl w:val="true"/>
        </w:rPr>
        <w:t>للعبادة</w:t>
      </w:r>
      <w:r>
        <w:rPr>
          <w:rFonts w:cs="Traditional Arabic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  <w:lang w:bidi="ar-MA"/>
        </w:rPr>
      </w:pPr>
      <w:r>
        <w:rPr>
          <w:rFonts w:cs="Traditional Arabic;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Cs/>
          <w:sz w:val="32"/>
          <w:szCs w:val="32"/>
          <w:rtl w:val="true"/>
          <w:lang w:bidi="ar-MA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تقديس هيكل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213.html" TargetMode="External"/><Relationship Id="rId3" Type="http://schemas.openxmlformats.org/officeDocument/2006/relationships/hyperlink" Target="http://www.ccg.org/english/s/p159.html" TargetMode="External"/><Relationship Id="rId4" Type="http://schemas.openxmlformats.org/officeDocument/2006/relationships/hyperlink" Target="http://www.ccg.org/english/s/p216.html" TargetMode="External"/><Relationship Id="rId5" Type="http://schemas.openxmlformats.org/officeDocument/2006/relationships/hyperlink" Target="http://www.ccg.org/english/s/p107.html" TargetMode="External"/><Relationship Id="rId6" Type="http://schemas.openxmlformats.org/officeDocument/2006/relationships/hyperlink" Target="http://www.ccg.org/english/s/p183.html" TargetMode="External"/><Relationship Id="rId7" Type="http://schemas.openxmlformats.org/officeDocument/2006/relationships/hyperlink" Target="http://www.ccg.org/english/s/p291.html" TargetMode="External"/><Relationship Id="rId8" Type="http://schemas.openxmlformats.org/officeDocument/2006/relationships/hyperlink" Target="http://www.ccg.org/english/s/p159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4:40:00Z</dcterms:created>
  <dc:creator>tr 2011 </dc:creator>
  <dc:description/>
  <cp:keywords/>
  <dc:language>en-US</dc:language>
  <cp:lastModifiedBy>Denise</cp:lastModifiedBy>
  <cp:lastPrinted>2003-03-01T10:05:00Z</cp:lastPrinted>
  <dcterms:modified xsi:type="dcterms:W3CDTF">2011-07-16T04:41:00Z</dcterms:modified>
  <cp:revision>3</cp:revision>
  <dc:subject/>
  <dc:title>[241] تقديس هيكل الله </dc:title>
</cp:coreProperties>
</file>