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ind w:left="28" w:right="0" w:hanging="0"/>
        <w:jc w:val="center"/>
        <w:rPr>
          <w:sz w:val="46"/>
          <w:szCs w:val="46"/>
        </w:rPr>
      </w:pPr>
      <w:r>
        <w:rPr>
          <w:sz w:val="46"/>
          <w:sz w:val="46"/>
          <w:szCs w:val="46"/>
          <w:rtl w:val="true"/>
        </w:rPr>
        <w:t>كنائس الله المسيحي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ind w:left="0" w:right="0" w:hanging="0"/>
        <w:jc w:val="right"/>
        <w:rPr>
          <w:rFonts w:ascii="Traditional Arabic;Times New Roman" w:hAnsi="Traditional Arabic;Times New Roman" w:cs="Traditional Arabic;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[</w:t>
      </w:r>
      <w:r>
        <w:rPr>
          <w:b/>
          <w:bCs/>
          <w:sz w:val="36"/>
          <w:szCs w:val="36"/>
        </w:rPr>
        <w:t>103</w:t>
      </w:r>
      <w:r>
        <w:rPr>
          <w:b/>
          <w:bCs/>
          <w:sz w:val="36"/>
          <w:szCs w:val="36"/>
          <w:rtl w:val="true"/>
        </w:rPr>
        <w:t>]</w:t>
      </w:r>
    </w:p>
    <w:p>
      <w:pPr>
        <w:pStyle w:val="Normal"/>
        <w:rPr>
          <w:rFonts w:ascii="Traditional Arabic;Times New Roman" w:hAnsi="Traditional Arabic;Times New Roman" w:cs="Traditional Arabic;Times New Roman"/>
          <w:b/>
          <w:b/>
          <w:bCs/>
          <w:sz w:val="28"/>
          <w:szCs w:val="28"/>
        </w:rPr>
      </w:pPr>
      <w:r>
        <w:rPr>
          <w:rFonts w:cs="Traditional Arabic;Times New Roman" w:ascii="Traditional Arabic;Times New Roman" w:hAnsi="Traditional Arabic;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ITLE"/>
        <w:ind w:left="28" w:right="0" w:hanging="0"/>
        <w:jc w:val="center"/>
        <w:rPr>
          <w:sz w:val="92"/>
          <w:szCs w:val="92"/>
        </w:rPr>
      </w:pPr>
      <w:r>
        <w:rPr>
          <w:sz w:val="92"/>
          <w:sz w:val="92"/>
          <w:szCs w:val="92"/>
          <w:rtl w:val="true"/>
        </w:rPr>
        <w:t>عشاء الرب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sz w:val="29"/>
          <w:szCs w:val="29"/>
          <w:rtl w:val="true"/>
        </w:rPr>
        <w:t>(</w:t>
      </w:r>
      <w:r>
        <w:rPr>
          <w:rFonts w:cs="Times New Roman"/>
          <w:sz w:val="29"/>
          <w:sz w:val="29"/>
          <w:szCs w:val="29"/>
          <w:rtl w:val="true"/>
        </w:rPr>
        <w:t>إصد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</w:rPr>
        <w:t>1.1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</w:rPr>
        <w:t>19950413</w:t>
      </w:r>
      <w:r>
        <w:rPr>
          <w:rFonts w:cs="Times New Roman"/>
          <w:sz w:val="29"/>
          <w:szCs w:val="29"/>
          <w:rtl w:val="true"/>
        </w:rPr>
        <w:t>-</w:t>
      </w:r>
      <w:r>
        <w:rPr>
          <w:rFonts w:cs="Times New Roman"/>
          <w:sz w:val="29"/>
          <w:szCs w:val="29"/>
        </w:rPr>
        <w:t>19981226</w:t>
      </w:r>
      <w:r>
        <w:rPr>
          <w:rFonts w:cs="Times New Roman"/>
          <w:sz w:val="29"/>
          <w:szCs w:val="29"/>
          <w:rtl w:val="true"/>
        </w:rPr>
        <w:t>)</w:t>
      </w:r>
    </w:p>
    <w:p>
      <w:pPr>
        <w:pStyle w:val="Normal"/>
        <w:bidi w:val="1"/>
        <w:ind w:left="0" w:right="0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هذه المقالة </w:t>
      </w:r>
      <w:r>
        <w:rPr>
          <w:rFonts w:cs="Times New Roman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>وضح المعنى العميق الذي هو خلف قدسية عشاء الرب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إن يوم الإعداد و الفصح موضحين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إن </w:t>
      </w:r>
      <w:r>
        <w:rPr>
          <w:rFonts w:cs="Times New Roman"/>
          <w:sz w:val="28"/>
          <w:sz w:val="28"/>
          <w:szCs w:val="28"/>
          <w:rtl w:val="true"/>
        </w:rPr>
        <w:t>تتابع</w:t>
      </w:r>
      <w:r>
        <w:rPr>
          <w:rFonts w:cs="Times New Roman"/>
          <w:sz w:val="28"/>
          <w:sz w:val="28"/>
          <w:szCs w:val="28"/>
          <w:rtl w:val="true"/>
        </w:rPr>
        <w:t xml:space="preserve"> عملية غسل الأرجل و الخبز و الخمر موضحين كما كانوا في الأعمال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إن العلاقة </w:t>
      </w:r>
      <w:r>
        <w:rPr>
          <w:rFonts w:cs="Times New Roman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الخروج و كذلك الفصح موضح</w:t>
      </w:r>
      <w:r>
        <w:rPr>
          <w:rFonts w:cs="Times New Roman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إن دم العهد الجديد و الدخول في قدس ال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س لرئيس الكهنة الذي كان المسيا هو </w:t>
      </w:r>
      <w:r>
        <w:rPr>
          <w:rFonts w:cs="Times New Roman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لنا كلنا </w:t>
      </w:r>
      <w:r>
        <w:rPr>
          <w:rFonts w:cs="Times New Roman"/>
          <w:sz w:val="28"/>
          <w:sz w:val="28"/>
          <w:szCs w:val="28"/>
          <w:rtl w:val="true"/>
        </w:rPr>
        <w:t xml:space="preserve">لنصبح </w:t>
      </w:r>
      <w:r>
        <w:rPr>
          <w:rFonts w:cs="Times New Roman"/>
          <w:sz w:val="28"/>
          <w:sz w:val="28"/>
          <w:szCs w:val="28"/>
          <w:rtl w:val="true"/>
        </w:rPr>
        <w:t>أبناء الله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إن معنى رمزية الفصح مع علاقته للنصوص الأخرى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 xml:space="preserve">مثلا  </w:t>
      </w:r>
      <w:r>
        <w:rPr>
          <w:rFonts w:cs="Times New Roman"/>
          <w:sz w:val="28"/>
          <w:sz w:val="28"/>
          <w:szCs w:val="28"/>
          <w:rtl w:val="true"/>
        </w:rPr>
        <w:t>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</w:rPr>
        <w:t>20:34</w:t>
      </w:r>
      <w:r>
        <w:rPr>
          <w:rFonts w:cs="Times New Roman"/>
          <w:sz w:val="28"/>
          <w:sz w:val="28"/>
          <w:szCs w:val="28"/>
          <w:rtl w:val="true"/>
        </w:rPr>
        <w:t>؛ 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</w:rPr>
        <w:t>13:52</w:t>
      </w:r>
      <w:r>
        <w:rPr>
          <w:rFonts w:cs="Times New Roman"/>
          <w:sz w:val="28"/>
          <w:szCs w:val="28"/>
          <w:rtl w:val="true"/>
        </w:rPr>
        <w:t>-</w:t>
      </w:r>
      <w:r>
        <w:rPr>
          <w:rFonts w:cs="Times New Roman"/>
          <w:sz w:val="28"/>
          <w:szCs w:val="28"/>
        </w:rPr>
        <w:t>15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مفحوص</w:t>
      </w:r>
      <w:r>
        <w:rPr>
          <w:rFonts w:cs="Times New Roman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إن نصوص يوحنا </w:t>
      </w:r>
      <w:r>
        <w:rPr>
          <w:rFonts w:cs="Times New Roman"/>
          <w:sz w:val="28"/>
          <w:szCs w:val="28"/>
        </w:rPr>
        <w:t>14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و يوحنا </w:t>
      </w:r>
      <w:r>
        <w:rPr>
          <w:rFonts w:cs="Times New Roman"/>
          <w:sz w:val="28"/>
          <w:szCs w:val="28"/>
        </w:rPr>
        <w:t>17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كذلك مفحوص</w:t>
      </w:r>
      <w:r>
        <w:rPr>
          <w:rFonts w:cs="Times New Roman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bidiVisual w:val="true"/>
        <w:tblW w:w="9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كنائس الله المسيحية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7"/>
              </w:rPr>
            </w:pPr>
            <w:r>
              <w:rPr>
                <w:rFonts w:cs="Times New Roman"/>
                <w:sz w:val="24"/>
                <w:szCs w:val="27"/>
              </w:rPr>
              <w:t>PO Box 369, WODEN ACT 2606, AUSTRALIA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7"/>
              </w:rPr>
            </w:pPr>
            <w:r>
              <w:rPr>
                <w:rFonts w:cs="Times New Roman"/>
                <w:sz w:val="24"/>
                <w:szCs w:val="27"/>
              </w:rPr>
              <w:t xml:space="preserve">E-mail: </w:t>
            </w:r>
            <w:r>
              <w:rPr>
                <w:rFonts w:cs="Times New Roman"/>
                <w:sz w:val="24"/>
                <w:szCs w:val="27"/>
                <w:u w:val="single"/>
              </w:rPr>
              <w:t>secretary@ccg.org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(Copyright ©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995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</w:rPr>
              <w:t xml:space="preserve">،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996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</w:rPr>
              <w:t xml:space="preserve">،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998</w:t>
            </w:r>
            <w:r>
              <w:rPr>
                <w:rFonts w:cs="Times New Roman"/>
                <w:b/>
                <w:bCs/>
                <w:sz w:val="28"/>
                <w:szCs w:val="28"/>
                <w:lang w:val="en-US" w:eastAsia="en-US"/>
              </w:rPr>
              <w:t>Wade Cox)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 w:eastAsia="en-US"/>
              </w:rPr>
              <w:t>(Ed. 2004)</w:t>
            </w:r>
            <w:r>
              <w:rPr>
                <w:rFonts w:cs="Times New Roman"/>
                <w:sz w:val="28"/>
                <w:szCs w:val="28"/>
              </w:rPr>
              <w:t>`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هذه المقالة يمكن أَنْ تَنْسخَ بحرية و تُوزّعَ بشرط أنها تُنسخ كليةً بلا تعديلاتُ أو حذف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سم النّاشرِ و عنوانه و إنذار حقوق الطبع يَجِبُ أَنْ تَكُونَ مُتضمّن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 تجمع أى مصاريف من المستلمين للنسخِ المُوَزَّعة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مكن أن تستخدم اقتباسات مختصرة في المقالات الهامة أو المراجعات بدون خَرْق حقوق النشر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sz w:val="28"/>
                <w:szCs w:val="28"/>
              </w:rPr>
            </w:pPr>
            <w:r>
              <w:rPr>
                <w:rFonts w:cs="Times New Roman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>هذه المقالة ممكن أن تعثروا عليها في الإنترنيت في العنوان الآتي</w:t>
            </w:r>
            <w:r>
              <w:rPr>
                <w:rFonts w:cs="Times New Roman"/>
                <w:i/>
                <w:i/>
                <w:iCs/>
                <w:sz w:val="28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rFonts w:cs="Times New Roman"/>
                  <w:sz w:val="28"/>
                  <w:szCs w:val="28"/>
                </w:rPr>
                <w:t>http://www.logon.org</w:t>
              </w:r>
            </w:hyperlink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، </w:t>
            </w:r>
            <w:r>
              <w:rPr>
                <w:rFonts w:cs="Times New Roman"/>
                <w:sz w:val="28"/>
                <w:szCs w:val="28"/>
              </w:rPr>
              <w:t>http://www.ccg.org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134" w:right="1134" w:gutter="0" w:header="68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شاء الرب</w:t>
      </w:r>
    </w:p>
    <w:p>
      <w:pPr>
        <w:pStyle w:val="Normal"/>
        <w:bidi w:val="1"/>
        <w:ind w:left="0" w:right="0" w:hanging="0"/>
        <w:jc w:val="left"/>
        <w:rPr>
          <w:rFonts w:ascii="Traditional Arabic;Times New Roman" w:hAnsi="Traditional Arabic;Times New Roman" w:cs="Times New Roman"/>
          <w:sz w:val="28"/>
          <w:szCs w:val="28"/>
        </w:rPr>
      </w:pPr>
      <w:r>
        <w:rPr>
          <w:rFonts w:cs="Times New Roman" w:ascii="Traditional Arabic;Times New Roman" w:hAnsi="Traditional Arabic;Times New Roman"/>
          <w:sz w:val="28"/>
          <w:szCs w:val="28"/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361" w:right="964" w:gutter="0" w:header="680" w:top="1134" w:footer="0" w:bottom="1134"/>
          <w:pgNumType w:fmt="decimal"/>
          <w:formProt w:val="false"/>
          <w:titlePg/>
          <w:textDirection w:val="lrTb"/>
          <w:rtlGutter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إن هذا المساء هو أقدس المناسبات فى التقويم السنوي لله لأنه العيد السنوى لموت ربنا و مخلصنا يسوع المسيح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إننا نحفظ هذه الخدمة من أجل تذكار موت يسوع المسيح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ذه الفقرات التالية توضح أصل هذه الخدمة، و مراسيمها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QUOTES"/>
        <w:ind w:left="193" w:right="181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لوقا </w:t>
      </w:r>
      <w:r>
        <w:rPr>
          <w:sz w:val="28"/>
          <w:szCs w:val="28"/>
        </w:rPr>
        <w:t>7:2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جاء يوم الفطير الذي كان ينبغي ان يذبح فيه الفص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ارسل بطرس ويوحنا قائلا اذهبا واعدّا لنا الفصح لنا ك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ا له اين تريد أن نعدّ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قال لهما اذا دخلتما المدينة يستقبلكما انسان حامل جرة ماء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اتبعاه الى البيت حيث يدخل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قولا لرب البيت يقول لك المعلّم اين المنزل حيث آكل الفصح مع تلاميذي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ذاك يريكما عليّة كبيرة مفروشة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ناك اعدا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انطلقا ووجدا كما قال لهما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فاعدّا الفصح 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لما كانت الساعة اتكأ والاثنا عشر رسولا 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 يوم الفطير الذي كان ينبغي ان يذبح فيه الفص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6"/>
          <w:szCs w:val="28"/>
        </w:rPr>
      </w:pPr>
      <w:r>
        <w:rPr>
          <w:rFonts w:cs="Times New Roman"/>
          <w:color w:val="000000"/>
          <w:sz w:val="26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كان ذلك مؤكد من طرف البعض أن هذا كان وقت أكل الفصح، لكن هذا خطأ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6"/>
          <w:szCs w:val="28"/>
        </w:rPr>
      </w:pPr>
      <w:r>
        <w:rPr>
          <w:rFonts w:cs="Times New Roman"/>
          <w:color w:val="000000"/>
          <w:sz w:val="26"/>
          <w:szCs w:val="28"/>
          <w:rtl w:val="true"/>
        </w:rPr>
      </w:r>
    </w:p>
    <w:p>
      <w:pPr>
        <w:pStyle w:val="QUOTES"/>
        <w:ind w:left="193" w:right="181" w:hanging="0"/>
        <w:jc w:val="both"/>
        <w:rPr/>
      </w:pP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 لهم شهوة اشتهيت ان آكل هذا الفصح معكم قبل ان اتأل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ي اقول لكم اني لا آكل منه بعد حتى يكمل في ملكوت الله وقال لهم شهوة اشتهيت ان آكل هذا الفصح معكم قبل ان اتأ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قال المسيح علنيا </w:t>
      </w:r>
      <w:r>
        <w:rPr>
          <w:rFonts w:cs="Times New Roman"/>
          <w:sz w:val="28"/>
          <w:szCs w:val="28"/>
          <w:rtl w:val="true"/>
        </w:rPr>
        <w:t>'</w:t>
      </w:r>
      <w:r>
        <w:rPr>
          <w:rFonts w:cs="Times New Roman"/>
          <w:sz w:val="28"/>
          <w:sz w:val="28"/>
          <w:szCs w:val="28"/>
          <w:rtl w:val="true"/>
        </w:rPr>
        <w:t>شهوة اشتهيت ان آكل هذا الفصح معكم قبل ان اتأل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Cs w:val="28"/>
        </w:rPr>
        <w:t>16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اني اقول لكم اني لا آكل منه بعد حتى يكمل في ملكوت الله</w:t>
      </w:r>
      <w:r>
        <w:rPr>
          <w:rFonts w:cs="Times New Roman"/>
          <w:sz w:val="28"/>
          <w:szCs w:val="28"/>
          <w:rtl w:val="true"/>
        </w:rPr>
        <w:t xml:space="preserve">''. </w:t>
      </w:r>
      <w:r>
        <w:rPr>
          <w:rFonts w:cs="Times New Roman"/>
          <w:sz w:val="28"/>
          <w:sz w:val="28"/>
          <w:szCs w:val="28"/>
          <w:rtl w:val="true"/>
        </w:rPr>
        <w:t xml:space="preserve">لوقا </w:t>
      </w:r>
      <w:r>
        <w:rPr>
          <w:rFonts w:cs="Times New Roman"/>
          <w:sz w:val="28"/>
          <w:szCs w:val="28"/>
        </w:rPr>
        <w:t>7:22</w:t>
      </w:r>
      <w:r>
        <w:rPr>
          <w:rFonts w:cs="Times New Roman"/>
          <w:sz w:val="28"/>
          <w:szCs w:val="28"/>
          <w:rtl w:val="true"/>
        </w:rPr>
        <w:t>-</w:t>
      </w:r>
      <w:r>
        <w:rPr>
          <w:rFonts w:cs="Times New Roman"/>
          <w:sz w:val="28"/>
          <w:szCs w:val="28"/>
        </w:rPr>
        <w:t>16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 تُرجم إلى مختلف الطرق لأجل الاقتراب من هذا النص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إن المسيح لم يأكل وجبة الفصح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أكل المسيح وجبة فى يوم الفصح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ذا واضح وثاب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كان يرغب في أكله معهم و لكنه كان عالم بموته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قال المسيح أنه لا يأكله إلا بعد أن يتم ذلك في ملكوت الله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إذن إن المسيح قال عن موته قبل غذاء الفصح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كان هو في الحقيقة فصح الحمل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نعرف أنها أيام الفطير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كانت بداية الفطير، عندما كان الفصح موجب بالتضحية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في يوحنا </w:t>
      </w: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 w:val="28"/>
          <w:szCs w:val="28"/>
          <w:rtl w:val="true"/>
        </w:rPr>
        <w:t>، قام يسوع بمعجزة إطعام خمسة آلاف بخمسة أرغفة و سمكتين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إن الرمز في ذلك هو أن المختارين خلصوا بأخذهم  و وضعهم في أثني عشر سلة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إن المسيح قام بمعجزة المشي على الماء كجزء من خلاص المختارين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بعد المعجزات، انسحبت الفرق بعد خطبة المسيح التي قال فيها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إذا لم تأكلوا جسد ابن الإنسان و تشربوا دمه فلا حياة لكم في داخلكم</w:t>
      </w:r>
      <w:r>
        <w:rPr>
          <w:rFonts w:cs="Times New Roman"/>
          <w:i/>
          <w:iCs/>
          <w:sz w:val="28"/>
          <w:szCs w:val="28"/>
          <w:rtl w:val="true"/>
        </w:rPr>
        <w:t xml:space="preserve">.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من يأكل جسدي و يشرب دمي، فله حياة أبدية، وأنا أقيمه في اليوم 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 xml:space="preserve">يوحنا </w:t>
      </w:r>
      <w:r>
        <w:rPr>
          <w:rFonts w:cs="Times New Roman"/>
          <w:sz w:val="28"/>
          <w:szCs w:val="28"/>
        </w:rPr>
        <w:t>53:6</w:t>
      </w:r>
      <w:r>
        <w:rPr>
          <w:rFonts w:cs="Times New Roman"/>
          <w:sz w:val="28"/>
          <w:szCs w:val="28"/>
          <w:rtl w:val="true"/>
        </w:rPr>
        <w:t>-</w:t>
      </w:r>
      <w:r>
        <w:rPr>
          <w:rFonts w:cs="Times New Roman"/>
          <w:sz w:val="28"/>
          <w:szCs w:val="28"/>
        </w:rPr>
        <w:t>54</w:t>
      </w:r>
      <w:r>
        <w:rPr>
          <w:rFonts w:cs="Times New Roman"/>
          <w:sz w:val="28"/>
          <w:szCs w:val="28"/>
          <w:rtl w:val="true"/>
        </w:rPr>
        <w:t>(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ذلك التتابع كان مرحلة حرجة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وقع العمل على المسيح  مع التلاميذ الاثني عشر، وكان أحدهم شيطان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 الآن هذا النمط هو الشيء الأصغر لهذا العمل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كل واحد انسحب من الصانع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كان العمل مقام من جدي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نعرف أن المسيح  أقام السبعين رسولاً أرسلهم إلى الخارج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نعرف أن الشياطين كانوا خاضعين لهم و نعرف أيضا أن الشياطين اعترفوا بذلك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كان ذلك مكتوب في السماء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نعرف أن الرجال السبعين  يواصلون في ملكوت الله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 نعرف أن المسيح بعثهم إلى الخارج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ن هنا، أن في وقت هذا الغذاء بقي التلاميذ الاثني عشر ثانية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أين كانوا السبعين رجل؟ ماذا كان يفعل باقي الناس الآخرين، أتباع يسوع المسيح؟ لماذا قام المسيح بالعشاء مع التلاميذ الاثني عشر فقط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هناك العديد من الأجوبة لهذه  المسألة  الكبيرة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إن السبعين رجلاً الآخرين كانوا هناك في يوم الخمسين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في الحقيقة لم يكونوا بعيدين عن الكنيسة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من الأكيد أن هناك عشاء فصح آخر مع فرق أخرى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إن المسيح قد زعم في القيام بهذا الفصح مع التلاميذ الاثني عشر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أما السبعون رجال يبدوا أنهم يقيمون هذا الفصح في مكان آخر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ذه العملية التي أقاموها السبعون تفتح مفهوم آخر للعمل لم نذكره أعلاه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لسبعون، تلاميذه الآخرون، كانوا بلا شك هناك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 لكن انحصر المفهوم ثانية على التلاميذ الاثني عشر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 لكن السبعون مازالوا يمارسون عملهم كرجال الدين و تطوروا حتى يوم الخمسين من هذا العشاء الأخير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و الآن هذا يدل على أن هناك اختلافات في العمل من الاتحاد عندما بنى، ثم الضياع ثم رجع قوياً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بني ثم رجع قوياً ثانية و لكن كانوا في مختلف الفرق وتواصل العمل في البناء، و كنوا متحدين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ذا العشاء الأخير، إذن، له معنى آخر مختلفا لما ذكرناه من قبل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عندما نفكر 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ذا العشاء الأخير، نفكر في التلاميذ الاثني عشر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 لكن الكتاب المقدس يقول لنا بوجود آخرين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ذه الفئة من السبعين أصبحوا رجال الدين و أصبحوا شيوخ المسيح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ناك مفاتيح أخرى لمفاهيم أخرى للعمل في وضع الشيوخ و في وضع الفصح و توزيعه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ناك العديد من الأشياء التي تنجر من ذلك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إن عيد الفطير يتضمن فيه يوم الإعداد و كذلك الفصح في العيد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QUOTES"/>
        <w:ind w:left="193" w:right="181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تى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في اول ايام الفطير تقدم التلاميذ الى يسوع قائلين له اين تريد ان نعد لك لتاكل الفصح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قال اذهبوا الى المدينة الى فلان وقولوا ل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معلم يقول ان وقتي قريب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ندك اصنع الفصح مع تلاميذ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ففعل التلاميذ كما امرهم يسوع واعدوا الفصح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لما كان المساء اتكأ مع الاثني عشر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فيما هم ياكلون قال الحق اقول لكم ان واحد منكم يسلمني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حزنوا جدا وابتدأ كل واحد منهم يقول له هل انا هو يا ر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اجاب وقال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ذي يغمس يده معي في الصحفة هو يسلمني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 ابن الانسان ماض كما هو مكتوب عن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لكن ويل لذلك الرجل الذي به يسلم ابن الانسان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كان خيرا لذلك الرجل لو لم يول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اجاب يهوذا مسلمه وقال هل انا هو يا سيدي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قال له انت قلت 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فيما هم ياكلون اخذ يسوع الخبز وبارك وكسر واعطى التلاميذ وقال خذوا كلوا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ذا هو جسدي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خذ الكاس وشكر واعطاهم قائلا اشربوا منها كلكم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ان هذا هو دمي الذي للعهد الجديد الذي يسفك من اجل كثيرين لمغفرة الخطايا</w:t>
      </w:r>
      <w:r>
        <w:rPr>
          <w:sz w:val="28"/>
          <w:szCs w:val="28"/>
          <w:rtl w:val="true"/>
        </w:rPr>
        <w:t xml:space="preserve">.   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قول لكم اني من الآن لا اشرب من نتاج الكرمة هذا الى ذلك اليوم حينما اشربه معكم جديدا في ملكوت ابي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ثم سبحوا وخرجوا الى جبل الزيتون</w:t>
      </w:r>
      <w:r>
        <w:rPr>
          <w:sz w:val="28"/>
          <w:szCs w:val="28"/>
          <w:rtl w:val="true"/>
        </w:rPr>
        <w:t>.</w:t>
      </w:r>
      <w:r>
        <w:rPr>
          <w:sz w:val="25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eastAsia="Traditional Arabic;Times New Roman" w:cs="Traditional Arabic;Times New Roman" w:ascii="Traditional Arabic;Times New Roman" w:hAnsi="Traditional Arabic;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هذا العمل يظهر، كما قيل هنا، في اليوم الأول لل</w:t>
      </w:r>
      <w:r>
        <w:rPr>
          <w:rFonts w:cs="Times New Roman"/>
          <w:sz w:val="28"/>
          <w:sz w:val="28"/>
          <w:szCs w:val="28"/>
          <w:rtl w:val="true"/>
        </w:rPr>
        <w:t>عيد</w:t>
      </w:r>
      <w:r>
        <w:rPr>
          <w:rFonts w:cs="Times New Roman"/>
          <w:sz w:val="28"/>
          <w:sz w:val="28"/>
          <w:szCs w:val="28"/>
          <w:rtl w:val="true"/>
        </w:rPr>
        <w:t xml:space="preserve"> و الفطير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في ذلك الوقت، يوم الإعداد، يوم </w:t>
      </w:r>
      <w:r>
        <w:rPr>
          <w:rFonts w:cs="Times New Roman"/>
          <w:sz w:val="28"/>
          <w:szCs w:val="28"/>
        </w:rPr>
        <w:t>14</w:t>
      </w:r>
      <w:r>
        <w:rPr>
          <w:rFonts w:cs="Times New Roman"/>
          <w:sz w:val="28"/>
          <w:sz w:val="28"/>
          <w:szCs w:val="28"/>
          <w:rtl w:val="true"/>
        </w:rPr>
        <w:t>، محسوب كاليوم الأول من الأيام الثمانية ل</w:t>
      </w:r>
      <w:r>
        <w:rPr>
          <w:rFonts w:cs="Times New Roman"/>
          <w:sz w:val="28"/>
          <w:sz w:val="28"/>
          <w:szCs w:val="28"/>
          <w:rtl w:val="true"/>
        </w:rPr>
        <w:t>عيد</w:t>
      </w:r>
      <w:r>
        <w:rPr>
          <w:rFonts w:cs="Times New Roman"/>
          <w:sz w:val="28"/>
          <w:sz w:val="28"/>
          <w:szCs w:val="28"/>
          <w:rtl w:val="true"/>
        </w:rPr>
        <w:t xml:space="preserve"> الفطير، لهذا فانه الآن في المراجعة كما حدث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ذا اليوم للمراجعة تكونت الرمزية الجديدة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إن الرمزية موجودة في الفصح </w:t>
      </w:r>
      <w:r>
        <w:rPr>
          <w:rFonts w:cs="Times New Roman"/>
          <w:sz w:val="28"/>
          <w:sz w:val="28"/>
          <w:szCs w:val="28"/>
          <w:rtl w:val="true"/>
        </w:rPr>
        <w:t>الآتى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لأنه يوجد الخروج ثانية من بعد و الأنبياء ال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 xml:space="preserve">اش </w:t>
      </w:r>
      <w:r>
        <w:rPr>
          <w:rFonts w:cs="Times New Roman"/>
          <w:sz w:val="28"/>
          <w:szCs w:val="28"/>
        </w:rPr>
        <w:t>20:66</w:t>
      </w:r>
      <w:r>
        <w:rPr>
          <w:rFonts w:cs="Times New Roman"/>
          <w:sz w:val="28"/>
          <w:szCs w:val="28"/>
          <w:rtl w:val="true"/>
        </w:rPr>
        <w:t>-</w:t>
      </w:r>
      <w:r>
        <w:rPr>
          <w:rFonts w:cs="Times New Roman"/>
          <w:sz w:val="28"/>
          <w:szCs w:val="28"/>
        </w:rPr>
        <w:t>21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 xml:space="preserve">إن عشاء الرب يرمز إلى تهيئة الكنيسة للحكم </w:t>
      </w:r>
      <w:r>
        <w:rPr>
          <w:rFonts w:cs="Times New Roman"/>
          <w:sz w:val="28"/>
          <w:sz w:val="28"/>
          <w:szCs w:val="28"/>
          <w:rtl w:val="true"/>
        </w:rPr>
        <w:t>الالفى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QUOTES"/>
        <w:ind w:left="193" w:right="181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كورنثوس </w:t>
      </w:r>
      <w:r>
        <w:rPr>
          <w:sz w:val="28"/>
          <w:szCs w:val="28"/>
        </w:rPr>
        <w:t>23:1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لانني تسلمت من الرب ما سلمتكم ايضا ان الرب يسوع في الليلة التي أسلم فيها اخذ خبزا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شكر فكسر وقال خذوا كلوا هذا هو جسدي المكسور لاجلك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صنعوا هذا لذك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كذلك الكاس ايضا بعد ما تعشوا قائلا هذه الكاس هي العهد الجديد بدمي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صنعوا هذا كلما شربتم لذك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انكم كلما اكلتم هذا الخبز وشربتم هذه الكاس تخبرون بموت الرب الى ان يجي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 w:val="28"/>
          <w:szCs w:val="28"/>
          <w:rtl w:val="true"/>
        </w:rPr>
        <w:t>هذه الليلة تدل على موت الرب حتى عودته</w:t>
      </w:r>
      <w:r>
        <w:rPr>
          <w:rFonts w:cs="Times New Roman"/>
          <w:color w:val="000000"/>
          <w:sz w:val="28"/>
          <w:szCs w:val="28"/>
          <w:rtl w:val="true"/>
        </w:rPr>
        <w:t xml:space="preserve">: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كقانون فوق المسيحيين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المشهد الكامل ليوحنا </w:t>
      </w:r>
      <w:r>
        <w:rPr>
          <w:rFonts w:cs="Times New Roman"/>
          <w:color w:val="000000"/>
          <w:sz w:val="28"/>
          <w:szCs w:val="28"/>
        </w:rPr>
        <w:t>6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هي توافق الرموز التي تجرنا إلى تهيئة الفصح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هناك مفهوم خاص لكل جملة يوحنا </w:t>
      </w:r>
      <w:r>
        <w:rPr>
          <w:rFonts w:cs="Times New Roman"/>
          <w:color w:val="000000"/>
          <w:sz w:val="28"/>
          <w:szCs w:val="28"/>
        </w:rPr>
        <w:t>6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 كيف يهيئ كل واحد منا لتسميتهم، مكانهم في المخت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و مكانهم في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لاسبا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كجزء من </w:t>
      </w:r>
      <w:r>
        <w:rPr>
          <w:rFonts w:cs="Times New Roman"/>
          <w:color w:val="000000"/>
          <w:sz w:val="28"/>
          <w:szCs w:val="28"/>
        </w:rPr>
        <w:t>144000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 العديد تحت التلاميذ الإثناء عشر كحكام هذه الأقاليم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QUOTES"/>
        <w:ind w:left="193" w:right="181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يوحنا </w:t>
      </w:r>
      <w:r>
        <w:rPr>
          <w:sz w:val="28"/>
          <w:szCs w:val="28"/>
        </w:rPr>
        <w:t>53: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قال لهم يسوع الحق الحق اقول لكم ان لم تأكلوا جسد ابن الانسان وتشربوا دمه فليس لكم حياة فيك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يأكل جسدي ويشرب دمي فله حياة ابدية وانا اقيمه في اليوم الاخ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هناك ثلاثة عناصر للحياة الأبدية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هذه العناصر في الحقيقة ليس لها علاقة </w:t>
      </w:r>
      <w:r>
        <w:rPr>
          <w:rFonts w:cs="Times New Roman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>عشاء الرب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إن العنصرين الاثنين مأخوذان من يوحنا </w:t>
      </w:r>
      <w:r>
        <w:rPr>
          <w:rFonts w:cs="Times New Roman"/>
          <w:sz w:val="28"/>
          <w:szCs w:val="28"/>
        </w:rPr>
        <w:t>3:17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أولا</w:t>
      </w:r>
      <w:r>
        <w:rPr>
          <w:rFonts w:cs="Times New Roman"/>
          <w:i/>
          <w:i/>
          <w:iCs/>
          <w:color w:val="000000"/>
          <w:sz w:val="28"/>
          <w:sz w:val="28"/>
          <w:szCs w:val="28"/>
          <w:rtl w:val="true"/>
        </w:rPr>
        <w:t>، و هي حياة أبدية، أنهم يعرفونك الله الواحد الحقيقي، و يسوع المسيح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وثان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في الحياة الأبدية هو الإيمان في يسوع المسيح عبر المعرفة لوجود الله الحقيقي الواحد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العن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الثالث في الحياة الأبدية هي التهيئة في يوم الفصح و أكل الجسد و دم يسوع المسيح </w:t>
      </w:r>
      <w:r>
        <w:rPr>
          <w:rFonts w:cs="Times New Roman"/>
          <w:color w:val="000000"/>
          <w:sz w:val="28"/>
          <w:szCs w:val="28"/>
          <w:rtl w:val="true"/>
        </w:rPr>
        <w:t>(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يوحنا </w:t>
      </w:r>
      <w:r>
        <w:rPr>
          <w:rFonts w:cs="Times New Roman"/>
          <w:color w:val="000000"/>
          <w:sz w:val="28"/>
          <w:szCs w:val="28"/>
        </w:rPr>
        <w:t>53:6</w:t>
      </w:r>
      <w:r>
        <w:rPr>
          <w:rFonts w:cs="Times New Roman"/>
          <w:color w:val="000000"/>
          <w:sz w:val="28"/>
          <w:szCs w:val="28"/>
          <w:rtl w:val="true"/>
        </w:rPr>
        <w:t>-</w:t>
      </w:r>
      <w:r>
        <w:rPr>
          <w:rFonts w:cs="Times New Roman"/>
          <w:color w:val="000000"/>
          <w:sz w:val="28"/>
          <w:szCs w:val="28"/>
        </w:rPr>
        <w:t>54</w:t>
      </w:r>
      <w:r>
        <w:rPr>
          <w:rFonts w:cs="Times New Roman"/>
          <w:color w:val="000000"/>
          <w:sz w:val="28"/>
          <w:szCs w:val="28"/>
          <w:rtl w:val="true"/>
        </w:rPr>
        <w:t>)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00"/>
          <w:sz w:val="28"/>
          <w:sz w:val="28"/>
          <w:szCs w:val="28"/>
          <w:rtl w:val="true"/>
        </w:rPr>
        <w:t>هذه هي العناصر الثلاثة التي يجب معرفتها من أجل الحصول على الحياة الأبدية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كل هذه العناصر الثلاثة يوجب إطاعتها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لإطاعة لله الحقيقي وحده بالحفاظ على وصاياه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هذه هي الوصايا من أجل تركيز النظر على الروح القدس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بغير الروح القدس لا يمكن لنا أن ندخل ملكوت الله و من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الحصول على الحياة الأبدية</w:t>
      </w:r>
      <w:r>
        <w:rPr>
          <w:rFonts w:cs="Times New Roman"/>
          <w:color w:val="000000"/>
          <w:sz w:val="28"/>
          <w:szCs w:val="28"/>
          <w:rtl w:val="true"/>
        </w:rPr>
        <w:t>.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 بهذه العناصر الثلاثة يمكن لكم المشاركة في الطاعة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لطاعة في ه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 الع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يأخذ معه الحفاظ على القوانين و القواعد التي سطرها يسوع المسيح عند القيام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لفصح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 إن لا تقوموا به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 الع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لا تكون لكم شركة مع يسوع المسيح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00"/>
          <w:sz w:val="28"/>
          <w:sz w:val="28"/>
          <w:szCs w:val="28"/>
          <w:rtl w:val="true"/>
        </w:rPr>
        <w:t>إن الحفل الأول لعشاء الرب هو غسل الأرجل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ن عملية غسل أرجل الناس الآخرين هي عملية شائعة في أيام يسوع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ن الناس يلبسون الأحذية الذين يوسخون المحيط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لهم أحذية مفتوحة يبين فيها الأظافر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لهم أحذية جيدة، كما نعرف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ن الناس يلبسون هذه الأحذية لأنها رخيصة و جيدة و سهلة للاستعمال، ولكنهم يصلون أرجلكم الموسخة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طبيعيا، غسل الأرجل يقام كعمل خير من طرف صاحب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لبي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عندما يأتي الضيف</w:t>
      </w:r>
      <w:r>
        <w:rPr>
          <w:rFonts w:cs="Times New Roman"/>
          <w:color w:val="000000"/>
          <w:sz w:val="28"/>
          <w:szCs w:val="28"/>
          <w:rtl w:val="true"/>
        </w:rPr>
        <w:t>.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ن الناس في الحقيقة يغسلون أرجلهم و لكن عندما يمشون على الأرض يوسخونها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بالإضافة أنهم مكونون من أجل أن يشعروا بالراحة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هذا هو عمل العبيد البسيط لغسل الأرجل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ن 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ضيف موجب عليه أن يأخذ معه الممسحة وكيس من الماء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و هذا يأخذ المكان في البداية أو قبل البداية في الغذاء ،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يصل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عندما يجلس الضيوف حول المائدة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هذا يعني حب العناء بالناس الآخرين و عالمنا اليوم متركز على الناس الذين يكرهون بعضهم </w:t>
      </w:r>
      <w:r>
        <w:rPr>
          <w:rFonts w:cs="Times New Roman"/>
          <w:color w:val="000000"/>
          <w:sz w:val="28"/>
          <w:szCs w:val="28"/>
          <w:rtl w:val="true"/>
        </w:rPr>
        <w:t>(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ذا لم ينتبه أحد</w:t>
      </w:r>
      <w:r>
        <w:rPr>
          <w:rFonts w:cs="Times New Roman"/>
          <w:color w:val="000000"/>
          <w:sz w:val="28"/>
          <w:szCs w:val="28"/>
          <w:rtl w:val="true"/>
        </w:rPr>
        <w:t xml:space="preserve">)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في الواقع أن الناس لا يحطون نفسهم و يرفعون الآخ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يقيم بذلك الفكر الخاص و هو الروح القدس الذي يعمل هذا الشيء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نها علامة المخت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</w:rPr>
        <w:t>(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خدام يسوع المسيح</w:t>
      </w:r>
      <w:r>
        <w:rPr>
          <w:rFonts w:cs="Times New Roman"/>
          <w:color w:val="000000"/>
          <w:sz w:val="28"/>
          <w:szCs w:val="28"/>
          <w:rtl w:val="true"/>
        </w:rPr>
        <w:t xml:space="preserve">)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لذين هم خاشعون في خدمة الناس الآخ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ن، الذين يأخذون النجاح لأخواتهم و معاملتهم معاملة حسنة 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هذا النمط من الخدمة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ليس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بديهي في المنهجية التي هي تحت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له العالم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قام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إله هذه العا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في سطر منهجية </w:t>
      </w:r>
      <w:r>
        <w:rPr>
          <w:rFonts w:cs="Times New Roman"/>
          <w:color w:val="000000"/>
          <w:sz w:val="28"/>
          <w:szCs w:val="28"/>
          <w:rtl w:val="true"/>
        </w:rPr>
        <w:t>(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أو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لوه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لهذا العالم سطر منهجية</w:t>
      </w:r>
      <w:r>
        <w:rPr>
          <w:rFonts w:cs="Times New Roman"/>
          <w:color w:val="000000"/>
          <w:sz w:val="28"/>
          <w:szCs w:val="28"/>
          <w:rtl w:val="true"/>
        </w:rPr>
        <w:t xml:space="preserve">) 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لتي هي السامية و صف الوراثة كالحيوانات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كل الحيوانات لها طريقتها الخاصة في النقر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هذا النقر أو وسيلة  جمع الطعام عبر الفم يوضح أين يأكل الحيوان، و ما هو مكانه ودوره في محيطها، و كيف هي محمية</w:t>
      </w:r>
      <w:r>
        <w:rPr>
          <w:rFonts w:cs="Times New Roman"/>
          <w:color w:val="000000"/>
          <w:sz w:val="28"/>
          <w:szCs w:val="28"/>
          <w:rtl w:val="true"/>
        </w:rPr>
        <w:t>.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من أجل أن لا نكون مثل ذلك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ن هذا الغسل للأرجل ليس هو إلا مهام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نه يدل على ترك النفس و معاونة الآخرين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نرى ذلك من خلال مفهوم </w:t>
      </w:r>
      <w:r>
        <w:rPr>
          <w:rFonts w:cs="Times New Roman"/>
          <w:color w:val="000000"/>
          <w:sz w:val="28"/>
          <w:szCs w:val="28"/>
          <w:rtl w:val="true"/>
        </w:rPr>
        <w:t>"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تيثناي</w:t>
      </w:r>
      <w:r>
        <w:rPr>
          <w:rFonts w:cs="Times New Roman"/>
          <w:color w:val="000000"/>
          <w:sz w:val="28"/>
          <w:szCs w:val="28"/>
          <w:rtl w:val="true"/>
        </w:rPr>
        <w:t>" (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ترك الملابس</w:t>
      </w:r>
      <w:r>
        <w:rPr>
          <w:rFonts w:cs="Times New Roman"/>
          <w:color w:val="000000"/>
          <w:sz w:val="28"/>
          <w:szCs w:val="28"/>
          <w:rtl w:val="true"/>
        </w:rPr>
        <w:t xml:space="preserve">)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 الارتباط من طرف المسيح بالحبل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كل ذلك النمط كان رمز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ترك المسيح كل أدواته و كل أجهزته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ترك أولا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لقبه إلوهيم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تركه ليصبح إنسان مثلنا ليخدمنا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نه كان يعرف أنه سيأتي إلى الأرض، ليس من أجل أن يبين لنا نفسه فقط، لأننا نعيش في منهجية بناها الشياطين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جاء إلى الأرض ليبين للشياطين أنه جاء ليخدم البشرية و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بذ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نفسه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إن الشياطين بمقاومتهم ليس لهم </w:t>
      </w:r>
      <w:r>
        <w:rPr>
          <w:rFonts w:cs="Times New Roman"/>
          <w:sz w:val="28"/>
          <w:sz w:val="28"/>
          <w:szCs w:val="28"/>
          <w:rtl w:val="true"/>
        </w:rPr>
        <w:t>ذبيحة</w:t>
      </w:r>
      <w:r>
        <w:rPr>
          <w:rFonts w:cs="Times New Roman"/>
          <w:sz w:val="28"/>
          <w:sz w:val="28"/>
          <w:szCs w:val="28"/>
          <w:rtl w:val="true"/>
        </w:rPr>
        <w:t xml:space="preserve"> من أجل الاقتراب من الله  ليس هناك </w:t>
      </w:r>
      <w:r>
        <w:rPr>
          <w:rFonts w:cs="Times New Roman"/>
          <w:sz w:val="28"/>
          <w:sz w:val="28"/>
          <w:szCs w:val="28"/>
          <w:rtl w:val="true"/>
        </w:rPr>
        <w:t>ذبيحة</w:t>
      </w:r>
      <w:r>
        <w:rPr>
          <w:rFonts w:cs="Times New Roman"/>
          <w:sz w:val="28"/>
          <w:sz w:val="28"/>
          <w:szCs w:val="28"/>
          <w:rtl w:val="true"/>
        </w:rPr>
        <w:t xml:space="preserve"> ممكنة للشيطان</w:t>
      </w:r>
      <w:r>
        <w:rPr>
          <w:rFonts w:cs="Times New Roman"/>
          <w:sz w:val="28"/>
          <w:sz w:val="28"/>
          <w:szCs w:val="28"/>
          <w:rtl w:val="true"/>
        </w:rPr>
        <w:t xml:space="preserve"> أ</w:t>
      </w:r>
      <w:r>
        <w:rPr>
          <w:rFonts w:cs="Times New Roman"/>
          <w:sz w:val="28"/>
          <w:sz w:val="28"/>
          <w:szCs w:val="28"/>
          <w:rtl w:val="true"/>
        </w:rPr>
        <w:t>ن يقترب من الله و يطلبوا المغفرة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إن واحد منهم موجب بالموت 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إن واحد منهم موجب في أخذ المسؤولية لشكل الإنسانية و قتله من أجل أن يحيون عند الله و يمهد طريقه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إن هذا لا يعني أن الله يحتاج إلى الدم للتضحية  قال فقط أنه بدون هذا التفكير لا يمكن أن تكونوا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لا أقدر أن أكون في جانب إنسان ما إذا كان لا يقف بجانب أخيه 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إذا كنتم لا تقفون بجانب أخواتكم و تـغسلون أرجلهم لا يقف الله معك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ذه هي الحقيقة المحزنة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لقد شاهدنا كيف كانت الكنيسة في القرن التاسع عشر و كيف لم تصل إلى قمة الاحترام المطلوبة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إن الروح القدس منزوع منهم 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إن المسيح قام بذلك </w:t>
      </w:r>
      <w:r>
        <w:rPr>
          <w:rFonts w:cs="Times New Roman"/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لأتباعه كتضحية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فحص الآن المفهوم الجسماني لغسل الأرجل، غير كما كان في البد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كلمات الرب في المفهوم المعنوي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كل واحد من هذه المفاهيم </w:t>
      </w:r>
      <w:r>
        <w:rPr>
          <w:rFonts w:cs="Times New Roman"/>
          <w:sz w:val="28"/>
          <w:sz w:val="28"/>
          <w:szCs w:val="28"/>
          <w:rtl w:val="true"/>
        </w:rPr>
        <w:t>ال</w:t>
      </w:r>
      <w:r>
        <w:rPr>
          <w:rFonts w:cs="Times New Roman"/>
          <w:sz w:val="28"/>
          <w:sz w:val="28"/>
          <w:szCs w:val="28"/>
          <w:rtl w:val="true"/>
        </w:rPr>
        <w:t>معنوية و كذلك الأشياء المادية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ليهودية تن</w:t>
      </w:r>
      <w:r>
        <w:rPr>
          <w:rFonts w:cs="Times New Roman"/>
          <w:sz w:val="28"/>
          <w:sz w:val="28"/>
          <w:szCs w:val="28"/>
          <w:rtl w:val="true"/>
        </w:rPr>
        <w:t>ظ</w:t>
      </w:r>
      <w:r>
        <w:rPr>
          <w:rFonts w:cs="Times New Roman"/>
          <w:sz w:val="28"/>
          <w:sz w:val="28"/>
          <w:szCs w:val="28"/>
          <w:rtl w:val="true"/>
        </w:rPr>
        <w:t xml:space="preserve">ر إلى الفصح و تراه في المعنى الجسماني 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 w:val="28"/>
          <w:szCs w:val="28"/>
          <w:rtl w:val="true"/>
        </w:rPr>
        <w:t>ننظر إلى الأمام لقدوم الفصح و نظره كظاهرة  فيزيائية  و روحية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إن المسيح يعرف أنه سيخان و لكنه سمح بذلك و أراد أن يضحي بحياته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QUOTES"/>
        <w:ind w:left="193" w:right="181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يوحنا </w:t>
      </w:r>
      <w:r>
        <w:rPr>
          <w:sz w:val="28"/>
          <w:szCs w:val="28"/>
        </w:rPr>
        <w:t>1: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يسوع قبل عيد الفصح وهو عالم ان ساعته قد جاءت لينتقل من هذا العالم الى الآب اذ كان قد احب خاصته الذين في العالم احبهم الى المنتهى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حين كان العشاء وقد ألقى الشيطان في قلب يهوذا سمعان الاسخريوطي ان يسلم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سوع وهو عالم ان الآب قد دفع كل شيء الى يديه وانه من عند الله خرج والى الله يمض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ام عن العشاء وخلع ثيابه واخذ منشفة واتّزر بها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ثم صبّ ماء في مغسل وابتدأ يغسل ارجل التلاميذ ويمسحها بالمنشفة التي كان متزرا 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إن ترك ثيابه </w:t>
      </w:r>
      <w:r>
        <w:rPr>
          <w:rFonts w:cs="Times New Roman"/>
          <w:color w:val="000000"/>
          <w:sz w:val="28"/>
          <w:szCs w:val="28"/>
          <w:rtl w:val="true"/>
        </w:rPr>
        <w:t>(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تيثناي</w:t>
      </w:r>
      <w:r>
        <w:rPr>
          <w:rFonts w:cs="Times New Roman"/>
          <w:color w:val="000000"/>
          <w:sz w:val="28"/>
          <w:szCs w:val="28"/>
          <w:rtl w:val="true"/>
        </w:rPr>
        <w:t xml:space="preserve">)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كان رمزي للتضحية بحياته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 بهذه التضحية قام المسيح بغس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كلنا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ن قاعدة و هدف غسل الأرجل هو التضحية الخاصة و البساطة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ن موقف يسوع المسيح هو موقف الرجل الذي يريد أن يضع حياته للبشرية جمعاء، بغيا عن ترك حياته لكل واحد منا، كصديق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بالإضافة، أننا يجب علينا أن نترك حياتنا لبعضنا البعض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QUOTES"/>
        <w:ind w:left="193" w:right="181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يوحنا </w:t>
      </w:r>
      <w:r>
        <w:rPr>
          <w:sz w:val="28"/>
          <w:szCs w:val="28"/>
        </w:rPr>
        <w:t>6: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جاء الى سمعان بطرس فقال له ذاك يا سيد انت تغسل رجليّ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جاب يسوع وقال له لست تعلم انت الآن ما انا اصنع ولكنك ستفهم فيما بع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ال له بطرس لن تغسل رجليّ ابدا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جابه يسوع ان كنت لا اغسلك فليس لك معي نص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ربما نعرف كلنا هذه الكلمات من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قلب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إن بطرس لا يريده أن يغسل أرجله لغرض واحد 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يريد بطرس الملك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لمسيا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لم يكن يعرف اليوم الآخر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لم يكن يعرف أن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رئيس الكه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مشي أولا بثياب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لكت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للتضحية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 بعد ذلك غير ذلك من الملابس الجديدة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لم يكن يعرف أن هناك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مسيان</w:t>
      </w:r>
      <w:r>
        <w:rPr>
          <w:rFonts w:cs="Times New Roman"/>
          <w:color w:val="000000"/>
          <w:sz w:val="28"/>
          <w:szCs w:val="28"/>
          <w:rtl w:val="true"/>
        </w:rPr>
        <w:t xml:space="preserve">: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واحد الذي لبس ثياب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لكت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و الآخر الذي يلبس في منظر الملك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إنه يريد أحد أن يقود، مثل داريوس أو واحد من الفارسيين، أو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قيصر</w:t>
      </w:r>
      <w:r>
        <w:rPr>
          <w:rFonts w:cs="Times New Roman"/>
          <w:color w:val="000000"/>
          <w:sz w:val="28"/>
          <w:szCs w:val="28"/>
          <w:rtl w:val="true"/>
        </w:rPr>
        <w:t>.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أراد أد يجلس يسوع المسيح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على عرش قيصر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و يقود هذا العالم بغير حق كما قادها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قي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، و لكن من أورشليم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كان يبغي الاحترام  بالمثل الرومان الذين لهم الاحترام آنذاك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هذه هي عقلية بطرس وراء براهنه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هذه 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ما أراد بطرس أن يوضحه عندما قال </w:t>
      </w:r>
      <w:r>
        <w:rPr>
          <w:rFonts w:cs="Times New Roman"/>
          <w:i/>
          <w:i/>
          <w:iCs/>
          <w:color w:val="000000"/>
          <w:sz w:val="28"/>
          <w:sz w:val="28"/>
          <w:szCs w:val="28"/>
          <w:rtl w:val="true"/>
        </w:rPr>
        <w:t>لا أتركك تغسل رجلي</w:t>
      </w:r>
      <w:r>
        <w:rPr>
          <w:rFonts w:cs="Times New Roman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قال ذلك يعني أننا كنا نبقى خدام 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فكر</w:t>
      </w:r>
      <w:r>
        <w:rPr>
          <w:rFonts w:cs="Times New Roman"/>
          <w:color w:val="000000"/>
          <w:sz w:val="28"/>
          <w:szCs w:val="28"/>
          <w:rtl w:val="true"/>
        </w:rPr>
        <w:t>:</w:t>
      </w:r>
      <w:r>
        <w:rPr>
          <w:rFonts w:cs="Times New Roman"/>
          <w:i/>
          <w:i/>
          <w:iCs/>
          <w:color w:val="000000"/>
          <w:sz w:val="28"/>
          <w:sz w:val="28"/>
          <w:szCs w:val="28"/>
          <w:rtl w:val="true"/>
        </w:rPr>
        <w:t>إنني سوف أجعل الرومان يمسح</w:t>
      </w:r>
      <w:r>
        <w:rPr>
          <w:rFonts w:cs="Times New Roman"/>
          <w:i/>
          <w:i/>
          <w:iCs/>
          <w:color w:val="000000"/>
          <w:sz w:val="28"/>
          <w:sz w:val="28"/>
          <w:szCs w:val="28"/>
          <w:rtl w:val="true"/>
        </w:rPr>
        <w:t>ون</w:t>
      </w:r>
      <w:r>
        <w:rPr>
          <w:rFonts w:cs="Times New Roman"/>
          <w:i/>
          <w:i/>
          <w:iCs/>
          <w:color w:val="000000"/>
          <w:sz w:val="28"/>
          <w:sz w:val="28"/>
          <w:szCs w:val="28"/>
          <w:rtl w:val="true"/>
        </w:rPr>
        <w:t xml:space="preserve"> رجلي</w:t>
      </w:r>
      <w:r>
        <w:rPr>
          <w:rFonts w:cs="Times New Roman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هذا هو ما قصده بطرس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علم المسيح بذلك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لذلك قام المسيح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بالانسحاب من الجمع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بعد المعجزات التي قام بها المذكورة في يوحنا</w:t>
      </w:r>
      <w:r>
        <w:rPr>
          <w:rFonts w:cs="Times New Roman"/>
          <w:color w:val="000000"/>
          <w:sz w:val="28"/>
          <w:szCs w:val="28"/>
        </w:rPr>
        <w:t>6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إنهم يريدونه أن يكون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مس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و ملكا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00"/>
          <w:sz w:val="28"/>
          <w:sz w:val="28"/>
          <w:szCs w:val="28"/>
          <w:rtl w:val="true"/>
        </w:rPr>
        <w:t>يجب أن تنظروا إلى النفسية وراء ما يقوله الناس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كانوا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عنصريين صهيونيين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لم يكن بطرس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قد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تاب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لم يكن واحد من التلاميذ في هذا العشاء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قد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تاب 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واحد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كانوا معمدون و لكنهم لم يكونوا 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ئ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قال ذلك المسيح من بعد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قال لبطرس </w:t>
      </w:r>
      <w:r>
        <w:rPr>
          <w:rFonts w:cs="Times New Roman"/>
          <w:i/>
          <w:i/>
          <w:iCs/>
          <w:color w:val="000000"/>
          <w:sz w:val="28"/>
          <w:sz w:val="28"/>
          <w:szCs w:val="28"/>
          <w:rtl w:val="true"/>
        </w:rPr>
        <w:t xml:space="preserve">عندما تتوب أنت قوي أخوتك </w:t>
      </w:r>
      <w:r>
        <w:rPr>
          <w:rFonts w:cs="Times New Roman"/>
          <w:color w:val="000000"/>
          <w:sz w:val="28"/>
          <w:szCs w:val="28"/>
          <w:rtl w:val="true"/>
        </w:rPr>
        <w:t>(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لوقا</w:t>
      </w:r>
      <w:r>
        <w:rPr>
          <w:rFonts w:cs="Times New Roman"/>
          <w:color w:val="000000"/>
          <w:sz w:val="28"/>
          <w:szCs w:val="28"/>
        </w:rPr>
        <w:t>32:22</w:t>
      </w:r>
      <w:r>
        <w:rPr>
          <w:rFonts w:cs="Times New Roman"/>
          <w:color w:val="000000"/>
          <w:sz w:val="28"/>
          <w:szCs w:val="28"/>
          <w:rtl w:val="true"/>
        </w:rPr>
        <w:t xml:space="preserve">)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لم يكن بطرس تاب حتى كان له الروح القدس في يوم الخمسين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سأله الشيطان أن يغربله كالدقيق </w:t>
      </w:r>
      <w:r>
        <w:rPr>
          <w:rFonts w:cs="Times New Roman"/>
          <w:color w:val="000000"/>
          <w:sz w:val="28"/>
          <w:szCs w:val="28"/>
          <w:rtl w:val="true"/>
        </w:rPr>
        <w:t>(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لوقا </w:t>
      </w:r>
      <w:r>
        <w:rPr>
          <w:rFonts w:cs="Times New Roman"/>
          <w:color w:val="000000"/>
          <w:sz w:val="28"/>
          <w:szCs w:val="28"/>
        </w:rPr>
        <w:t>31:22</w:t>
      </w:r>
      <w:r>
        <w:rPr>
          <w:rFonts w:cs="Times New Roman"/>
          <w:color w:val="000000"/>
          <w:sz w:val="28"/>
          <w:szCs w:val="28"/>
          <w:rtl w:val="true"/>
        </w:rPr>
        <w:t xml:space="preserve">)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صلاة لهذا النمط كما قال له المسيح عند عشاء الرب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 لو واحد من 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ؤل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الرجال كان له الروح القدس حتى يوم الخمسين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كانوا معمدين لكنهم لهم فراغ بين الوقت الذين كانوا معمدين و الحصول على الروح القدس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لنا أيدي محطوطين على وصايا الروح القدس  و لكن لم نحصل عليه بالقوة المماثلة كما فعلوا في يوم الخمسين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من هنا نعلم أن الناس لم يكونوا مثابين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من هنا نفهم ماذا عمل بطرس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ن الدرس الحقيقي الذي نفهمه هو أن بطرس لم يريد أن يضع أيديه في خدمة الآخرين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لم يريد خدمة الخروج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كان يهودي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يجب علينا أن نخدم جميع الناس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 w:val="28"/>
          <w:szCs w:val="28"/>
          <w:rtl w:val="true"/>
        </w:rPr>
        <w:t>يجب أن نسمح أرجلنا بالغسل، رمزا لحياتنا لتكون مغسولة و أن تكون نظيفة من طرف يسوع المسيح ، إذا أردنا أن تكون حياتنا معه في ملكوت الله، و كل ما فعله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ذا قمنا بكل وصاياه فإننا نرث الملكية كما فعل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ن بطرس ألح على القيام و ليس معناها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QUOTES"/>
        <w:ind w:left="193" w:right="181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يوحنا </w:t>
      </w:r>
      <w:r>
        <w:rPr>
          <w:sz w:val="28"/>
          <w:szCs w:val="28"/>
        </w:rPr>
        <w:t>9: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ال له سمعان بطرس يا سيد ليس رجليّ فقط بل ايضا يديّ وراس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ال له يسوع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ذي قد اغتسل ليس له حاجة الا الى غسل رجليه بل هو طاهر كل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انتم طاهرون ولكن ليس كلك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انه عرف مسلم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لذلك قال لستم كلكم طاهرين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00"/>
          <w:sz w:val="28"/>
          <w:sz w:val="28"/>
          <w:szCs w:val="28"/>
          <w:rtl w:val="true"/>
        </w:rPr>
        <w:t>إن العمل، هو إذا كنتم ل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ت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مستعدين للعمل و أن تصب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جزء من الج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</w:rPr>
        <w:t>(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للقيام بذلك</w:t>
      </w:r>
      <w:r>
        <w:rPr>
          <w:rFonts w:cs="Times New Roman"/>
          <w:color w:val="000000"/>
          <w:sz w:val="28"/>
          <w:szCs w:val="28"/>
          <w:rtl w:val="true"/>
        </w:rPr>
        <w:t>)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، لا تحصلوا على أي شيء من الملكية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و لكن بطرس يقول له </w:t>
      </w:r>
      <w:r>
        <w:rPr>
          <w:rFonts w:cs="Times New Roman"/>
          <w:i/>
          <w:i/>
          <w:iCs/>
          <w:color w:val="000000"/>
          <w:sz w:val="28"/>
          <w:sz w:val="28"/>
          <w:szCs w:val="28"/>
          <w:rtl w:val="true"/>
        </w:rPr>
        <w:t xml:space="preserve">ربي ليس </w:t>
      </w:r>
      <w:r>
        <w:rPr>
          <w:rFonts w:cs="Times New Roman"/>
          <w:i/>
          <w:i/>
          <w:iCs/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i/>
          <w:i/>
          <w:iCs/>
          <w:color w:val="000000"/>
          <w:sz w:val="28"/>
          <w:sz w:val="28"/>
          <w:szCs w:val="28"/>
          <w:rtl w:val="true"/>
        </w:rPr>
        <w:t>جلي فقط ولكن يدي و رأسي أيضا</w:t>
      </w:r>
      <w:r>
        <w:rPr>
          <w:rFonts w:cs="Times New Roman"/>
          <w:i/>
          <w:iCs/>
          <w:color w:val="000000"/>
          <w:sz w:val="28"/>
          <w:szCs w:val="28"/>
          <w:rtl w:val="true"/>
        </w:rPr>
        <w:t>.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بمعنى آخر لا يريد أن ينسى هذا الأمر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 من ذلك كان معاقب و موقفه كان مع ذلك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كان يرغب الكثير لأنه لم يكن يفهم رمزية غسل الرجل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لم يكن يعرف أنه كان معمد مرة واحدة و إلى الأبد 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لم يكن يعلم و يفهم بذلك لأن موت المسيح لم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أتي بعد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و لكن كان يعلم بذلك من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العهد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لجديد، كان واجب عليه أن يعرف ما 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تب في الكتابات المقدسة أن المسيح واجب عليه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الموت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 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بفضل وفاة المسيح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خلص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لإنسان بالاقتراب من الله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و بما أن هذه الوفاة تقرب الإنسان من الله ، إنهم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أطه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من المعمودية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إن كل واحد الذي أخذ حق في خدمة المعمودية كان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طا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من أجل وفاة المسيح الذي سيعود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هذا الغسل للرجلين كان سنوي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 في نفس الوقت أن الضيوف الذين كانوا مدعوون إلى الزواج في عشاء الحمل 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مغ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</w:rPr>
        <w:t>(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كان لهم غسلهم في معموديتهم</w:t>
      </w:r>
      <w:r>
        <w:rPr>
          <w:rFonts w:cs="Times New Roman"/>
          <w:color w:val="000000"/>
          <w:sz w:val="28"/>
          <w:szCs w:val="28"/>
          <w:rtl w:val="true"/>
        </w:rPr>
        <w:t xml:space="preserve">)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 لهم ثيابهم معطاة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ثيابهم 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بدون أوساخ لأنها كانت مغسو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</w:rPr>
        <w:t>(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دم المسيح</w:t>
      </w:r>
      <w:r>
        <w:rPr>
          <w:rFonts w:cs="Times New Roman"/>
          <w:color w:val="000000"/>
          <w:sz w:val="28"/>
          <w:szCs w:val="28"/>
          <w:rtl w:val="true"/>
        </w:rPr>
        <w:t xml:space="preserve">)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لا أرجلهم ، من السفر عبر العالم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 w:val="28"/>
          <w:szCs w:val="28"/>
          <w:rtl w:val="true"/>
        </w:rPr>
        <w:t>إذن بغسل الأرجل  كل سنة تنظفون أرجلكم ، جسديا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روحيا، ننظف قاعدة أجسامنا الروحية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نضع أنفسنا إلى الوراء في وضعية مع المسيح لنتقدم إلى الأمام في السنة المقبلة </w:t>
      </w:r>
      <w:r>
        <w:rPr>
          <w:rFonts w:cs="Times New Roman"/>
          <w:color w:val="000000"/>
          <w:sz w:val="28"/>
          <w:szCs w:val="28"/>
          <w:rtl w:val="true"/>
        </w:rPr>
        <w:t>(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بشحن بطاريت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إذا أردتم</w:t>
      </w:r>
      <w:r>
        <w:rPr>
          <w:rFonts w:cs="Times New Roman"/>
          <w:color w:val="000000"/>
          <w:sz w:val="28"/>
          <w:szCs w:val="28"/>
          <w:rtl w:val="true"/>
        </w:rPr>
        <w:t xml:space="preserve">)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لحمل مهمتنا التي أعطيت لنا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ذن فإن ثيابنا محفوظة و نظيفة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إننا محفوظين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طه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لأننا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ليس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لنا إلا جزء من جسمنا </w:t>
      </w:r>
      <w:r>
        <w:rPr>
          <w:rFonts w:cs="Times New Roman"/>
          <w:color w:val="000000"/>
          <w:sz w:val="28"/>
          <w:szCs w:val="28"/>
          <w:rtl w:val="true"/>
        </w:rPr>
        <w:t>(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بالخصوص أرجلنا</w:t>
      </w:r>
      <w:r>
        <w:rPr>
          <w:rFonts w:cs="Times New Roman"/>
          <w:color w:val="000000"/>
          <w:sz w:val="28"/>
          <w:szCs w:val="28"/>
          <w:rtl w:val="true"/>
        </w:rPr>
        <w:t xml:space="preserve">)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موسخ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إذن إننا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طه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ثانية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هذا هو المفهوم الذي نأتي إليه في الآية </w:t>
      </w:r>
      <w:r>
        <w:rPr>
          <w:rFonts w:cs="Times New Roman"/>
          <w:color w:val="000000"/>
          <w:sz w:val="28"/>
          <w:szCs w:val="28"/>
        </w:rPr>
        <w:t>10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00"/>
          <w:sz w:val="28"/>
          <w:sz w:val="28"/>
          <w:szCs w:val="28"/>
          <w:rtl w:val="true"/>
        </w:rPr>
        <w:t>في خدمة المعمودية كل السيئات مأخوذة بعيدا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كان هذا نمط صعب للفهم لأن المسيح لم يموت بعد و أن هذه الفئة من الناس لم تتب بعد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ماذا كانوا يفعلون هو رصد المنهجية التي تقدر أن تفهم من طرفنا، من أجل أن نعود إلى الماضي و نفحص جيدا كل ما فعلوه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نفهم من ذلك ما معنى الموافقة و الرمزية لذلك 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إذن قال لهم </w:t>
      </w:r>
      <w:r>
        <w:rPr>
          <w:rFonts w:cs="Times New Roman"/>
          <w:i/>
          <w:i/>
          <w:iCs/>
          <w:color w:val="000000"/>
          <w:sz w:val="28"/>
          <w:sz w:val="28"/>
          <w:szCs w:val="28"/>
          <w:rtl w:val="true"/>
        </w:rPr>
        <w:t xml:space="preserve">لقد غسلتم أنفسكم و الآن أصبحتم </w:t>
      </w:r>
      <w:r>
        <w:rPr>
          <w:rFonts w:cs="Times New Roman"/>
          <w:i/>
          <w:i/>
          <w:iCs/>
          <w:color w:val="000000"/>
          <w:sz w:val="28"/>
          <w:sz w:val="28"/>
          <w:szCs w:val="28"/>
          <w:rtl w:val="true"/>
        </w:rPr>
        <w:t>اطهار</w:t>
      </w:r>
      <w:r>
        <w:rPr>
          <w:rFonts w:cs="Times New Roman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يجب علينا أن نغسل أرجلنا و هذا يحمينا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كل ما يلزم لنا أن نفعله هو غسل أرجلنا كل سنة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ذا كان هذا غير متم جيدا أي يعني هذا الغسل فإننا مضطرين أن نتعمد ثانية كل اثني عشر شهر من أجل إعادة هذه الحلقة و إذا كان العكس فإن ما قام به المسيح أثناء عشاء الرب ليس له معنى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نقوم بذلك من أجل أن نحيي ما قام به المسيح و أن يكون لنا السماح عند الله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إن كنيسة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كورنثوس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قد سقطت لأنهم لم يحفظوا بوصايا المسيح و لم يطبقوا القواعد المذكورة لتكون لهم علاقة جيدة مع الله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لم يهيئوا أنفسهم للتطبيق هذا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لعش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، هذا العشاء و هذا الفص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</w:rPr>
        <w:t>(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أو الليلة التي يجب أن تطبق</w:t>
      </w:r>
      <w:r>
        <w:rPr>
          <w:rFonts w:cs="Times New Roman"/>
          <w:color w:val="000000"/>
          <w:sz w:val="28"/>
          <w:szCs w:val="28"/>
          <w:rtl w:val="true"/>
        </w:rPr>
        <w:t xml:space="preserve">)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لم يهيئوا أنفسهم ليأخذوا هذه ا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ئ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دة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 اكلوا و شربوا قبلها و ايضاً سكروا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إذا كانوا يطيعون تثنية </w:t>
      </w:r>
      <w:r>
        <w:rPr>
          <w:rFonts w:cs="Times New Roman"/>
          <w:color w:val="000000"/>
          <w:sz w:val="28"/>
          <w:szCs w:val="28"/>
        </w:rPr>
        <w:t>16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، أو بكل بساطة أكلوا 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بعد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كل هذا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 w:val="28"/>
          <w:szCs w:val="28"/>
          <w:rtl w:val="true"/>
        </w:rPr>
        <w:t>و ماذا نشاهد أيضا هنا هو أن من موافقة المعمودية ، كان يهوذا الاسخريوطي معمد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 الآن أصبح يهوذا الاسخريوطي مغسول الأرجل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ن الموافقة في غسل الأرجل و الخبز و الخمر هو أن غسل الأرجل قاموا بها في الأول في العشاء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ن الخبز قد كسر في نهاية العشاء و الخمر أقيم به بعد العشاء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ن يهوذا الاسخريوطي لم يترك أصحابه حتى شرب الخمر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كان قد جلس معهم و أخذ حقه في كل الأشياء و هذا يجب أن نذكره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ن يهوذا الاسخريوطي كان معمد ، و أخذ حقه في غسل الأرجل ، و كان معهم أيضا في الدم و في جسد يسوع المسيح، و قد سمح يهوذا الاسخريوطي أن يكون فيه شيطان يؤثر عليه لأنه كانت نواياه خاطئة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00"/>
          <w:sz w:val="28"/>
          <w:sz w:val="28"/>
          <w:szCs w:val="28"/>
          <w:rtl w:val="true"/>
        </w:rPr>
        <w:t>كانت نوايا بطرس منحدرة من سيطرة الشيطان في العالم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كان ينظر إلى ال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لم نظرة جماعية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 لكنه رأى أن ذلك كان خطأ، و أن يهوذا الاسخريوطي لم يعلم بذلك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إن التلاميذ الآخرون أرادوا أن يجلسوا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على ي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ليسوع المسيح و في الجهة اليسرى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 لكن لم يكن المسيح هو الذي يجب أن يعطي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ن المسيح ليس هو 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الآب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ن الله قد وفر أماكن ليقعدوا في الجهة اليمنى و في الجهة اليسرى للمسيح لأنها كانت مخصصة للناس المحققين و الذين يطبقون التعاليم من أجل الاقتراب من الرب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إن يهوذا الاسخريوطي لم يقدر أن يكن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طا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و سنرى يهوذا من بعد باستمرار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في الواقع، إذا رأيتم في ترجمة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نوكس للفولجات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، سترون أن كنيسة ف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دل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قبلت أن تكون هناك مجامع للشياط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</w:rPr>
        <w:t>(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ل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شيطان نفسه</w:t>
      </w:r>
      <w:r>
        <w:rPr>
          <w:rFonts w:cs="Times New Roman"/>
          <w:color w:val="000000"/>
          <w:sz w:val="28"/>
          <w:szCs w:val="28"/>
          <w:rtl w:val="true"/>
        </w:rPr>
        <w:t xml:space="preserve">)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مقعد فيها</w:t>
      </w:r>
      <w:r>
        <w:rPr>
          <w:rFonts w:cs="Times New Roman"/>
          <w:color w:val="000000"/>
          <w:sz w:val="28"/>
          <w:szCs w:val="28"/>
          <w:rtl w:val="true"/>
        </w:rPr>
        <w:t>.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 الآن 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تقريبا مفهوم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هناك أناس الذي يختا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الشيطان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ليضعهم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في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نظام فلادلفيا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يجب علينا أن نتذكر هذه القواعد و المفاهيم في رؤوسنا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نها كلها مفاهيم معنوية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ننا ل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 بيهود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ننا لا نفكر في الأشياء المادية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ننا يهود معنويا و ل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عناصر في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سبط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يهوذا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إننا عناصر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فى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لأمة الإسرائيلية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هناك فرق كبير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 لكن إننا يهود معنويا في هذا المفهوم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 w:val="28"/>
          <w:szCs w:val="28"/>
          <w:rtl w:val="true"/>
        </w:rPr>
        <w:t>ما يجب علينا أن نقومه هو غسل الرجل فقط كما غسلنا أنفسنا عندما تعمدنا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لا في عند عشاء الرب يجب علينا أن نغسل أرجلنا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كل سنة، تعبيرا معنويا، نجمع سيئاتنا عندما نمشي في طريق الحياة، إذن بواجبنا أن تكون المعمودية دائمة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ننا نريد أن نغسل مرة ثانية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ننا وافقنا على ذلك رمزيا عندما نمشي عبر هذا الغسل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من يوحنا </w:t>
      </w:r>
      <w:r>
        <w:rPr>
          <w:rFonts w:cs="Times New Roman"/>
          <w:color w:val="000000"/>
          <w:sz w:val="28"/>
          <w:szCs w:val="28"/>
        </w:rPr>
        <w:t>12:13</w:t>
      </w:r>
      <w:r>
        <w:rPr>
          <w:rFonts w:cs="Times New Roman"/>
          <w:color w:val="000000"/>
          <w:sz w:val="28"/>
          <w:szCs w:val="28"/>
          <w:rtl w:val="true"/>
        </w:rPr>
        <w:t>-</w:t>
      </w:r>
      <w:r>
        <w:rPr>
          <w:rFonts w:cs="Times New Roman"/>
          <w:color w:val="000000"/>
          <w:sz w:val="28"/>
          <w:szCs w:val="28"/>
        </w:rPr>
        <w:t>17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ننظر مرة ثانية إلى هذا المفهوم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QUOTES"/>
        <w:ind w:left="193" w:right="181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يوحنا </w:t>
      </w:r>
      <w:r>
        <w:rPr>
          <w:sz w:val="28"/>
          <w:szCs w:val="28"/>
        </w:rPr>
        <w:t>12: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لما كان قد غسل ارجلهم واخذ ثيابه واتكأ ايضا قال لهم أتفهمون ما قد صنعت بك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تم تدعونني معلّما وسيّدا وحسنا تقولون لاني انا كذلك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ان كنت وانا السيد والمعلّم قد غسلت ارجلكم فانتم يجب عليكم ان يغسل بعضكم ارجل بعض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اني اعطيتكم مثالا حتى كما صنعت انا بكم تصنعون انتم ايضا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حق الحق اقول لكم انه ليس عبد اعظم من سيده ولا رسول اعظم من مرسل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 علمتم هذا فطوباكم ان عملتم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إنه هنا يحاول أن يوضح لهم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رمزية لأنهم لا يعرفون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التتابع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كما نعرفه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لذا كتبنا هذه المفردات و المصطلحات لكي نفهم أن هنا رمزية التي يجب معرفتها 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من مفهوم الرب و المعلم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غسل الأرجل، </w:t>
      </w:r>
      <w:r>
        <w:rPr>
          <w:rFonts w:cs="Times New Roman"/>
          <w:i/>
          <w:i/>
          <w:iCs/>
          <w:color w:val="000000"/>
          <w:sz w:val="28"/>
          <w:sz w:val="28"/>
          <w:szCs w:val="28"/>
          <w:rtl w:val="true"/>
        </w:rPr>
        <w:t xml:space="preserve">يجب عليكم أن تغسلوا أرجل بعضكم البعض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 ذلك كان تعليم المسيح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ن المنهجية التي يجب أن تكون و ترسخ في عقولنا كيف يجب علينا أن نخدم بعضنا البعض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00"/>
          <w:sz w:val="28"/>
          <w:sz w:val="28"/>
          <w:szCs w:val="28"/>
          <w:rtl w:val="true"/>
        </w:rPr>
        <w:t>إن المشكل تقريبا مع جميع الناس في القرن التاسع عشر هو أن جميع الأشياء مترابطة ببعضها البعض وكيف صعب الفهم و أن تكون تحت هذه الفئة من الناس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ن المثابرة في مجتمعنا أصبحت كلها متواصلة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ن الناس تعلموا أن يكونوا مثابرين في كل الميادين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ن الناس يظنون أنهم لا يكونوا صالحين إذا لم يكونوا عارفين ببعض الأشياء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عندنا الكثير من الانتحار بين شبابنا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 في اليابان أيضا لهم نسبة كبيرة في الانتحار نظرا في المنهجية التي عندهم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عندهم منهجية تلح على الوجوب بالمثابرة 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يجب عليهم أن يكونوا متفوقين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يجب عليهم أن ينهوا عملهم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يجب عليهم أن يدخلوا الجامعة و الحصول على شهادة انتهاء الدراسة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إن مجتمعهم لا يسمح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بوجود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لناس الذين يخسرون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 الآن يأتي مفهوم الجوائز التي تقدم للطالب أو إنسان ما التي هي غير متوازية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ن الناس ينظرون إلى هذه الأشياء نظرة احتكارية ويوازنون أنفسهم و يفشلون من بعد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ن المسيح سيعود و يعمل على توازي كل هذه الأشياء و 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جع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قابلة للفهم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إن المسيح يقول في الآية </w:t>
      </w:r>
      <w:r>
        <w:rPr>
          <w:rFonts w:cs="Times New Roman"/>
          <w:color w:val="000000"/>
          <w:sz w:val="28"/>
          <w:szCs w:val="28"/>
        </w:rPr>
        <w:t>16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لحق الحق اقول لكم انه ليس عبد اعظم من سيده ولا رسول اعظم من مرسله</w:t>
      </w:r>
      <w:r>
        <w:rPr>
          <w:rFonts w:cs="Times New Roman"/>
          <w:color w:val="000000"/>
          <w:sz w:val="28"/>
          <w:szCs w:val="28"/>
          <w:rtl w:val="true"/>
        </w:rPr>
        <w:t>.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Cs w:val="28"/>
        </w:rPr>
        <w:t>17</w:t>
      </w:r>
      <w:r>
        <w:rPr>
          <w:rFonts w:cs="Times New Roman"/>
          <w:color w:val="000000"/>
          <w:sz w:val="28"/>
          <w:szCs w:val="28"/>
          <w:rtl w:val="true"/>
        </w:rPr>
        <w:t xml:space="preserve"> 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ن علمتم هذا فطوباكم ان عملتموه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 الآن نفهم من خلال هذا القول أنه يضع نفسه تحت مرتبة خالقه</w:t>
      </w:r>
      <w:r>
        <w:rPr>
          <w:rFonts w:cs="Times New Roman"/>
          <w:color w:val="000000"/>
          <w:sz w:val="28"/>
          <w:szCs w:val="28"/>
          <w:rtl w:val="true"/>
        </w:rPr>
        <w:t>.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ننا نغسل أرجل بعضنا البعض لكي 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قول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أننا متساويين و أننا في مرتبة واحدة و نعمل على أن نكون مع يسوع المسيح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 w:val="28"/>
          <w:szCs w:val="28"/>
          <w:rtl w:val="true"/>
        </w:rPr>
        <w:t>و الآن إذن، تابعا تعاليم يسوع و مثاله، نغسل أرجل بعضنا البعض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00"/>
          <w:sz w:val="28"/>
          <w:sz w:val="28"/>
          <w:szCs w:val="28"/>
          <w:rtl w:val="true"/>
        </w:rPr>
        <w:t>إن رمزية الغسل مذكورة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في البداية، كانت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مادي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، و في </w:t>
      </w:r>
      <w:r>
        <w:rPr>
          <w:rFonts w:cs="Times New Roman"/>
          <w:color w:val="000000"/>
          <w:sz w:val="28"/>
          <w:szCs w:val="28"/>
        </w:rPr>
        <w:t>1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كورنثوس </w:t>
      </w:r>
      <w:r>
        <w:rPr>
          <w:rFonts w:cs="Times New Roman"/>
          <w:color w:val="000000"/>
          <w:sz w:val="28"/>
          <w:szCs w:val="28"/>
        </w:rPr>
        <w:t>10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، بداية من الآية</w:t>
      </w:r>
      <w:r>
        <w:rPr>
          <w:rFonts w:cs="Times New Roman"/>
          <w:color w:val="000000"/>
          <w:sz w:val="28"/>
          <w:szCs w:val="28"/>
        </w:rPr>
        <w:t>1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، تفهمون أن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الخلاص المادى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لرجالنا مقيم كمثال لنا من أجل أن نمهد لهذه الحلقة الثانية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للخلاص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من خلال المعمودية سنكون مع الروح القدس الذي هو بالقرب من إسرائيل قبل المسيح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QUOTES"/>
        <w:ind w:left="193" w:right="181" w:hanging="0"/>
        <w:jc w:val="both"/>
        <w:rPr/>
      </w:pP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 xml:space="preserve">كورنثوس </w:t>
      </w:r>
      <w:r>
        <w:rPr>
          <w:sz w:val="28"/>
          <w:szCs w:val="28"/>
        </w:rPr>
        <w:t>1:1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اني لست اريد ايها الاخوة ان تجهلوا ان آباءنا جميعهم كانوا تحت السحابة وجميعهم اجتازوا في البح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وجميعهم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دوا لموسى في السحابة وفي 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جميعهم اكلوا طعاما واحدا روحي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جميعهم شربوا شرابا واحدا روحيا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لانهم كانوا يشربون من صخرة روحية تابعتهم والصخرة كانت المسيح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كن باكثرهم لم يسرّ الله لانهم طرحوا في القفر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هذه الامور حدثت مثالا لنا حتى لا نكون نحن مشتهين شرورا كما اشتهى اولئك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لا تكونوا عبدة اوثان كما كان اناس منه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كما هو مكتوب جلس الشعب للاكل والشرب ثم قاموا للعب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لا نزن كما زنى اناس منهم فسقط في يوم واحد ثلاثة وعشرون الفا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لا نجرب المسيح كما جرب ايضا اناس منهم فاهلكتهم الحيّا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لا تتذمروا كما تذمر ايضا اناس منهم فاهلكهم المهلك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هذه الامور جميعها اصابتهم مثالا وكتبت لإنذارنا نحن الذين انتهت الينا اواخر الدهور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ذا من يظن انه قائم فلينظر ان لا يسقط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م تصبكم تجربة الا بشرية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لكن الله امين الذي لا يدعكم تجربون فوق ما تستطيعون بل سيجعل مع التجربة ايضا المنفذ لتستطيعوا ان تحتملو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في الآية </w:t>
      </w:r>
      <w:r>
        <w:rPr>
          <w:rFonts w:cs="Times New Roman"/>
          <w:color w:val="000000"/>
          <w:sz w:val="28"/>
          <w:szCs w:val="28"/>
        </w:rPr>
        <w:t>6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يجب أن تدق اج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س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الخطر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في عقولنا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لقد رأوا أعمال عظيمة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إذا كنا في ذلك الوقت لما رأينا أعمال عظيمة قام بها الله عندما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أخرج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اليهود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على يد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موس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و فى الضربات العشر و الخروج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ذا رأينا هذه الأعمال العظيمة لما كنا مندهشين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لما كانت راسخة في عقولنا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 لكنهم لم يهتموا بذلك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 الشيء الواحد الذي نقص هو أنهم لم يكن معهم الروح القدس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 هذا لا يدل على أننا أحسن منهم و أن الروح القدس دائما معنا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هذا المنهج مشكل مهم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و في الآية </w:t>
      </w:r>
      <w:r>
        <w:rPr>
          <w:rFonts w:cs="Times New Roman"/>
          <w:color w:val="000000"/>
          <w:sz w:val="28"/>
          <w:szCs w:val="28"/>
        </w:rPr>
        <w:t>7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يواصل مع المشاكل الأخرى التي رآها ، مثل عبادة الأوثان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و في الآية </w:t>
      </w:r>
      <w:r>
        <w:rPr>
          <w:rFonts w:cs="Times New Roman"/>
          <w:color w:val="000000"/>
          <w:sz w:val="28"/>
          <w:szCs w:val="28"/>
        </w:rPr>
        <w:t>11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يبين لنا أنهم حدث لهم أنهم سمعوا تحذيرا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كانوا مقتولين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كان ذلك تحذير لكل إسرائيل و كان ذلك تحذير له معنى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 كان ذلك تحذير لنا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و في الآية </w:t>
      </w:r>
      <w:r>
        <w:rPr>
          <w:rFonts w:cs="Times New Roman"/>
          <w:color w:val="000000"/>
          <w:sz w:val="28"/>
          <w:szCs w:val="28"/>
        </w:rPr>
        <w:t>12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يبين لنا أن كل واحد منا أعطي له التجربة و لكن الله لا يعطي لكم تجربة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لا يوجد هناك مخرج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 بكلمة أخرى ، يوجد دائما مخرج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هناك دائما وضعية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يمكن لكم أن تختاروا من مخرجين اثنين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و كتب </w:t>
      </w:r>
      <w:r>
        <w:rPr>
          <w:rFonts w:cs="Times New Roman"/>
          <w:color w:val="000000"/>
          <w:sz w:val="28"/>
          <w:szCs w:val="28"/>
          <w:rtl w:val="true"/>
        </w:rPr>
        <w:t xml:space="preserve">: </w:t>
      </w:r>
      <w:r>
        <w:rPr>
          <w:rFonts w:cs="Times New Roman"/>
          <w:i/>
          <w:i/>
          <w:iCs/>
          <w:color w:val="000000"/>
          <w:sz w:val="28"/>
          <w:sz w:val="28"/>
          <w:szCs w:val="28"/>
          <w:rtl w:val="true"/>
        </w:rPr>
        <w:t>لقد جلس الناس للأكل و الشرب ووقفوا من أجل اللع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يعكس رموز تطبيق عبادة الأوثان في ذلك الوقت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ن الله غيور و أنه لا يقبل عبادة الأوثان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ن جميع أشكال الزنا هي حرام للنفس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إنها أخطاء الناس الذين يلتفتون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ظهورهم من ربهم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ن الزنا 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خطية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لج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د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لعبادة الأوثان الذي هو حرام نفساني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هذا هو الواقع  الذي هو يغضب الله 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و أن الله  ليس راضي بأن نعمل بكل هذه الأشياء التي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تدن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الجسم و كذلك النفس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00"/>
          <w:sz w:val="28"/>
          <w:sz w:val="28"/>
          <w:szCs w:val="28"/>
          <w:rtl w:val="true"/>
        </w:rPr>
        <w:t>و يجب علينا أن يكون الروح القدس دائما في قلوبنا و في عقولنا من أجل أن نربح في الدنيا و في الآخرة و أن نعمل خطوة نحو الأمام و أن تعلوا أنفسنا لأن الله يحب الناس الذين يعملون في حياتهم خير لأنفسهم و لغيرهم</w:t>
      </w:r>
      <w:r>
        <w:rPr>
          <w:rFonts w:cs="Times New Roman"/>
          <w:color w:val="000000"/>
          <w:sz w:val="28"/>
          <w:szCs w:val="28"/>
          <w:rtl w:val="true"/>
        </w:rPr>
        <w:t>.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 أن كل هذه الفضائل موجودة في الحقيقة و ما على الإنسان إلا أن يطبقها في الواقع</w:t>
      </w:r>
      <w:r>
        <w:rPr>
          <w:rFonts w:cs="Times New Roman"/>
          <w:color w:val="000000"/>
          <w:sz w:val="28"/>
          <w:szCs w:val="28"/>
          <w:rtl w:val="true"/>
        </w:rPr>
        <w:t>.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و ذلك موضح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عند الأمم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ليس فيهم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لروح القدس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QUOTES"/>
        <w:ind w:left="193" w:right="181" w:hanging="0"/>
        <w:jc w:val="both"/>
        <w:rPr/>
      </w:pP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 xml:space="preserve">كورنثوس </w:t>
      </w:r>
      <w:r>
        <w:rPr>
          <w:sz w:val="28"/>
          <w:szCs w:val="28"/>
        </w:rPr>
        <w:t>14:1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ذلك يا احبائي اهربوا من عبادة الاوث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قول كما للحكماء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حكموا انتم في ما اقول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كاس البركة التي نباركها أليست هي شركة دم المسيح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خبز الذي نكسره أليس هو شركة جسد المسيح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اننا نحن الكثيرين خبز واحد جسد واحد لاننا جميعنا نشترك في الخبز الواح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وا اسرائيل حسب الجس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ليس الذين يأكلون الذبائح هم شركاء المذبح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ماذا اقول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ان الوثن شيء او ان ما ذبح للوثن شيء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ل ان ما يذبحه الامم فانما يذبحونه للشياطين لا للّ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فلست اريد ان تكونوا انتم شركاء الشياط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 الآن هذا هو المفهوم الذي له معنى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إنها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الذبيحة على المذبح التى تحدد مَن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أنتم، 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تعبدون و مع من تعبدون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أي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مذبح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تذهبون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إليه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هو الذي 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حدد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أي إله تعبدون و هذا هو المفهوم الصحيح الذي يصادفنا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لا تستطيعون مع عدم 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طه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أن تكونوا مع الله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ن العقوبة هي الموت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إن الخروج و الفصح يبرهنون سقوط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الملائكة الساقطة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و إدخال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إلوهيم جديد أمام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لله أبونا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لا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يوجد هناك إ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إله واحد حقيقي ألا و هو الله الآب، و أن يسوع المسيح هو ابنه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QUOTES"/>
        <w:ind w:left="193"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 xml:space="preserve">كورنثوس </w:t>
      </w:r>
      <w:r>
        <w:rPr>
          <w:sz w:val="28"/>
          <w:szCs w:val="28"/>
        </w:rPr>
        <w:t>21:1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ا تقدرون ان تشربوا كاس الرب وكاس شياطين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لا تقدرون ان تشتركوا في مائدة الرب وفي مائدة شياط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م نغير الرب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لعلنا اقوى 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00"/>
          <w:sz w:val="28"/>
          <w:sz w:val="28"/>
          <w:szCs w:val="28"/>
          <w:rtl w:val="true"/>
        </w:rPr>
        <w:t>ليس هناك اختلاط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عندما تخلقون مذهب ضد المسيح و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المائدة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لخاطئة، تخلقون الله الخاطئ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إن المحاولة في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مائدة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لشياطين ممنوعة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ن المحاولة تأخذ شكل العطاء أكثر من الأخذ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لا يمكن لكم أن تعطوا أو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أخ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العشر و إعطائها لأله خاطئ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إن العشر لهذه الكنائس واضحة في الأعمال </w:t>
      </w:r>
      <w:r>
        <w:rPr>
          <w:rFonts w:cs="Times New Roman"/>
          <w:color w:val="000000"/>
          <w:sz w:val="28"/>
          <w:szCs w:val="28"/>
        </w:rPr>
        <w:t>19:15</w:t>
      </w:r>
      <w:r>
        <w:rPr>
          <w:rFonts w:cs="Times New Roman"/>
          <w:color w:val="000000"/>
          <w:sz w:val="28"/>
          <w:szCs w:val="28"/>
          <w:rtl w:val="true"/>
        </w:rPr>
        <w:t>-</w:t>
      </w:r>
      <w:r>
        <w:rPr>
          <w:rFonts w:cs="Times New Roman"/>
          <w:color w:val="000000"/>
          <w:sz w:val="28"/>
          <w:szCs w:val="28"/>
        </w:rPr>
        <w:t>29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color w:val="000000"/>
          <w:sz w:val="28"/>
          <w:szCs w:val="28"/>
        </w:rPr>
        <w:t>25:21</w:t>
      </w:r>
      <w:r>
        <w:rPr>
          <w:rFonts w:cs="Times New Roman"/>
          <w:color w:val="000000"/>
          <w:sz w:val="28"/>
          <w:szCs w:val="28"/>
          <w:rtl w:val="true"/>
        </w:rPr>
        <w:t>-</w:t>
      </w:r>
      <w:r>
        <w:rPr>
          <w:rFonts w:cs="Times New Roman"/>
          <w:color w:val="000000"/>
          <w:sz w:val="28"/>
          <w:szCs w:val="28"/>
        </w:rPr>
        <w:t>26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، و </w:t>
      </w:r>
      <w:r>
        <w:rPr>
          <w:rFonts w:cs="Times New Roman"/>
          <w:color w:val="000000"/>
          <w:sz w:val="28"/>
          <w:szCs w:val="28"/>
        </w:rPr>
        <w:t>1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كورنثوس </w:t>
      </w:r>
      <w:r>
        <w:rPr>
          <w:rFonts w:cs="Times New Roman"/>
          <w:color w:val="000000"/>
          <w:sz w:val="28"/>
          <w:szCs w:val="28"/>
        </w:rPr>
        <w:t>1:8</w:t>
      </w:r>
      <w:r>
        <w:rPr>
          <w:rFonts w:cs="Times New Roman"/>
          <w:color w:val="000000"/>
          <w:sz w:val="28"/>
          <w:szCs w:val="28"/>
          <w:rtl w:val="true"/>
        </w:rPr>
        <w:t>-</w:t>
      </w:r>
      <w:r>
        <w:rPr>
          <w:rFonts w:cs="Times New Roman"/>
          <w:color w:val="000000"/>
          <w:sz w:val="28"/>
          <w:szCs w:val="28"/>
        </w:rPr>
        <w:t>13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color w:val="000000"/>
          <w:sz w:val="28"/>
          <w:szCs w:val="28"/>
        </w:rPr>
        <w:t>13:10</w:t>
      </w:r>
      <w:r>
        <w:rPr>
          <w:rFonts w:cs="Times New Roman"/>
          <w:color w:val="000000"/>
          <w:sz w:val="28"/>
          <w:szCs w:val="28"/>
          <w:rtl w:val="true"/>
        </w:rPr>
        <w:t>-</w:t>
      </w:r>
      <w:r>
        <w:rPr>
          <w:rFonts w:cs="Times New Roman"/>
          <w:color w:val="000000"/>
          <w:sz w:val="28"/>
          <w:szCs w:val="28"/>
        </w:rPr>
        <w:t>33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، و بالخصوص 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ى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Cs w:val="28"/>
        </w:rPr>
        <w:t>1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كورنثوس </w:t>
      </w:r>
      <w:r>
        <w:rPr>
          <w:rFonts w:cs="Times New Roman"/>
          <w:color w:val="000000"/>
          <w:sz w:val="28"/>
          <w:szCs w:val="28"/>
        </w:rPr>
        <w:t>16:6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color w:val="000000"/>
          <w:sz w:val="28"/>
          <w:szCs w:val="28"/>
        </w:rPr>
        <w:t>1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تس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Cs w:val="28"/>
        </w:rPr>
        <w:t>9:1</w:t>
      </w:r>
      <w:r>
        <w:rPr>
          <w:rFonts w:cs="Times New Roman"/>
          <w:color w:val="000000"/>
          <w:sz w:val="28"/>
          <w:szCs w:val="28"/>
          <w:rtl w:val="true"/>
        </w:rPr>
        <w:t>-</w:t>
      </w:r>
      <w:r>
        <w:rPr>
          <w:rFonts w:cs="Times New Roman"/>
          <w:color w:val="000000"/>
          <w:sz w:val="28"/>
          <w:szCs w:val="28"/>
        </w:rPr>
        <w:t>10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، و يوحنا </w:t>
      </w:r>
      <w:r>
        <w:rPr>
          <w:rFonts w:cs="Times New Roman"/>
          <w:color w:val="000000"/>
          <w:sz w:val="28"/>
          <w:szCs w:val="28"/>
        </w:rPr>
        <w:t>20:5</w:t>
      </w:r>
      <w:r>
        <w:rPr>
          <w:rFonts w:cs="Times New Roman"/>
          <w:color w:val="000000"/>
          <w:sz w:val="28"/>
          <w:szCs w:val="28"/>
          <w:rtl w:val="true"/>
        </w:rPr>
        <w:t>-</w:t>
      </w:r>
      <w:r>
        <w:rPr>
          <w:rFonts w:cs="Times New Roman"/>
          <w:color w:val="000000"/>
          <w:sz w:val="28"/>
          <w:szCs w:val="28"/>
        </w:rPr>
        <w:t>21</w:t>
      </w:r>
      <w:r>
        <w:rPr>
          <w:rFonts w:cs="Times New Roman"/>
          <w:color w:val="000000"/>
          <w:sz w:val="28"/>
          <w:szCs w:val="28"/>
          <w:rtl w:val="true"/>
        </w:rPr>
        <w:t xml:space="preserve"> (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لذين يؤكدون أن هناك إله واحد حقيقي و أن يسوع المسيح ابنه</w:t>
      </w:r>
      <w:r>
        <w:rPr>
          <w:rFonts w:cs="Times New Roman"/>
          <w:color w:val="000000"/>
          <w:sz w:val="28"/>
          <w:szCs w:val="28"/>
          <w:rtl w:val="true"/>
        </w:rPr>
        <w:t xml:space="preserve">)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و في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لرؤ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Cs w:val="28"/>
        </w:rPr>
        <w:t>2</w:t>
      </w:r>
      <w:r>
        <w:rPr>
          <w:rFonts w:cs="Times New Roman"/>
          <w:color w:val="000000"/>
          <w:sz w:val="28"/>
          <w:szCs w:val="28"/>
          <w:rtl w:val="true"/>
        </w:rPr>
        <w:t xml:space="preserve">: </w:t>
      </w:r>
      <w:r>
        <w:rPr>
          <w:rFonts w:cs="Times New Roman"/>
          <w:color w:val="000000"/>
          <w:sz w:val="28"/>
          <w:szCs w:val="28"/>
        </w:rPr>
        <w:t>14</w:t>
      </w:r>
      <w:r>
        <w:rPr>
          <w:rFonts w:cs="Times New Roman"/>
          <w:color w:val="000000"/>
          <w:sz w:val="28"/>
          <w:sz w:val="28"/>
          <w:szCs w:val="28"/>
        </w:rPr>
        <w:t>،</w:t>
      </w:r>
      <w:r>
        <w:rPr>
          <w:rFonts w:cs="Times New Roman"/>
          <w:color w:val="000000"/>
          <w:sz w:val="28"/>
          <w:szCs w:val="28"/>
        </w:rPr>
        <w:t>20</w:t>
      </w:r>
      <w:r>
        <w:rPr>
          <w:rFonts w:cs="Times New Roman"/>
          <w:color w:val="000000"/>
          <w:sz w:val="28"/>
          <w:szCs w:val="28"/>
          <w:rtl w:val="true"/>
        </w:rPr>
        <w:t>..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 كذلك لا يسمح لنا بأن نأخذ أموال الآخرين الذين هم في جماعة أو في مؤسسة خاطئة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و إذا كنتم لا تعلمون أين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وضع لحم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الذبيحة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و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يقدم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للآلهة الخاطئة أو الآلهة الأجنبية، ليس هناك مشكل في الأكل لأنكم تأكلون بعدم الوعي بشهرة الله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و لكن عندما تعرفون الحقيقة و الأصل، لا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كون لديكم اختيار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ليس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هناك إلا خبز واحد، جسد المسيح، يقوم بنا كجسد واحد، باقتسام هذا الخبز الواحد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ليس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هناك إلا كأس واحد، كأس الإله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هل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نحن إذن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نقلل من شأن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لمسيح عندما نقول 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ه 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هناك إلا إله واحد؟ لا، إننا لا نغضب المسيح عندما نقول هكذا لأنه يعرف أن ذلك صحيح و لا يتناقض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مع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كونه ابنه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ن المسيح يعيش في مثل الله الذي يعيش معي و يعيش في جميع الناس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00"/>
          <w:sz w:val="28"/>
          <w:sz w:val="28"/>
          <w:szCs w:val="28"/>
          <w:rtl w:val="true"/>
        </w:rPr>
        <w:t>من هذه الرمزية فإننا نترك من جهة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إن الخروج الأول كان يأخذنا خارج مصر و كون أمة إسرائيل، في مكان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يقدر الله أن يكون نفسه هناك و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حيث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يمكن لله أن 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تمم خطته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عبر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لأنبياء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QUOTES"/>
        <w:ind w:left="193" w:right="181" w:hanging="0"/>
        <w:jc w:val="both"/>
        <w:rPr/>
      </w:pPr>
      <w:r>
        <w:rPr>
          <w:sz w:val="28"/>
          <w:sz w:val="28"/>
          <w:szCs w:val="28"/>
          <w:rtl w:val="true"/>
        </w:rPr>
        <w:t>ارميا</w:t>
      </w:r>
      <w:r>
        <w:rPr>
          <w:sz w:val="28"/>
          <w:szCs w:val="28"/>
        </w:rPr>
        <w:t>31:3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ا ايام تأتي يقول الرب واقطع مع بيت اسرائيل ومع بيت يهوذا عهدا جديدا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يس كالعهد الذي قطعته مع آبائهم يوم امسكتهم بيدهم لاخرجهم من ارض مصر حين نقضوا عهدي فرفضتهم يقول الرب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ل هذا هو العهد الذي اقطعه مع بيت اسرائيل بعد تلك الايام يقول الرب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جعل شريعتي في داخلهم واكتبها على قلوبهم واكون لهم الها وهم يكونون لي شعبا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لا يعلّمون بعد كل واحد صاحبه وكل واحد اخاه قائلين اعرفوا الرب لانهم كلهم سيعرفونني من صغيرهم الى كبيرهم يقول الرب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لاني اصفح عن اثمهم ولا اذكر خطيتهم بع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00"/>
          <w:sz w:val="28"/>
          <w:sz w:val="28"/>
          <w:szCs w:val="28"/>
          <w:rtl w:val="true"/>
        </w:rPr>
        <w:t>سنزدهر من طرف الروح القدس حتى نعرف الله الحقيقي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 لهذا إن رأس المسيح هو الله و رأس جميع الناس هو المسيح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لأننا بفضل الروح القدس نعرف الله  و نعرف يسوع المسيح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نها هي تحقيق الكتابات المقدسة في ارميا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 لهذا لا يوجد أي خادم يمكن له أن يضع نفسه بيننا و بين يسوع المسيح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 ليس لأي خادم أن يقول لكم أن تفعلوا بشيء ما يخالف تعاليم الكتاب المقدس و يضعكم في مسؤولية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 ليس لأي شيخ القدرة في يخفض أي ناموس من قوانين الكتاب المقدس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هذا العهد الذى قُدم، ينبغى له من ذبيحة دم </w:t>
      </w:r>
      <w:r>
        <w:rPr>
          <w:rFonts w:cs="Times New Roman"/>
          <w:color w:val="000000"/>
          <w:sz w:val="28"/>
          <w:szCs w:val="28"/>
          <w:rtl w:val="true"/>
        </w:rPr>
        <w:t>(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أنظر مقالة عهد الله </w:t>
      </w:r>
      <w:r>
        <w:rPr>
          <w:rFonts w:cs="Times New Roman"/>
          <w:color w:val="000000"/>
          <w:sz w:val="28"/>
          <w:szCs w:val="28"/>
          <w:rtl w:val="true"/>
        </w:rPr>
        <w:t>(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رقم </w:t>
      </w:r>
      <w:r>
        <w:rPr>
          <w:rFonts w:cs="Times New Roman"/>
          <w:color w:val="000000"/>
          <w:sz w:val="28"/>
          <w:szCs w:val="28"/>
        </w:rPr>
        <w:t>152</w:t>
      </w:r>
      <w:r>
        <w:rPr>
          <w:rFonts w:cs="Times New Roman"/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QUOTES"/>
        <w:ind w:left="193" w:right="181" w:hanging="0"/>
        <w:jc w:val="both"/>
        <w:rPr/>
      </w:pPr>
      <w:r>
        <w:rPr>
          <w:sz w:val="28"/>
          <w:sz w:val="28"/>
          <w:szCs w:val="28"/>
          <w:rtl w:val="true"/>
        </w:rPr>
        <w:t>متى</w:t>
      </w:r>
      <w:r>
        <w:rPr>
          <w:sz w:val="28"/>
          <w:szCs w:val="28"/>
        </w:rPr>
        <w:t>26:2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ما هم ياكلون اخذ يسوع الخبز وبارك وكسر واعطى التلاميذ وقال خذوا كلوا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ذا هو جسد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خذ الكاس وشكر واعطاهم قائلا اشربوا منها كلك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ان هذا هو دمي الذي للعهد الجديد الذي يسفك من اجل كثيرين لمغفرة الخطاي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كذلك، أقام المسيح العهد معنا، و لكن ذلك العهد يتطلب، ككل العهود، ذبيحة الد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لقد رُسم ليكون رئيس كهنتنا، من عبرانيين </w:t>
      </w:r>
      <w:r>
        <w:rPr>
          <w:rFonts w:cs="Times New Roman"/>
          <w:sz w:val="28"/>
          <w:szCs w:val="28"/>
        </w:rPr>
        <w:t>3:8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QUOTES"/>
        <w:ind w:left="193" w:right="181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برانيين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ان كل رئيس كهنة يقام لكي يقدم قرابين وذبائح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فمن ثم يلزم ان يكون لهذا ايضا شيء يقد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إن رئيس الكهنة يدخل قدس الأقداس بدم الذبيحة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لرمزيّة كَانتْ أَنْ تَقُودَ إِلى، أو تُشيرُ إِلى، ذبيحة السيد المسيحِ كذبيحة دمِ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إن المسيح ، كقائد، ليس لديه سوى نفسه ليقدمها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 لا توجد أي ذبيحة أخرى تكون صالحة حقا، و لا تبين طريق فكر الله، و كذلك الطريق الذي يريدنا أن نفكر فيه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QUOTES"/>
        <w:ind w:left="193" w:right="181" w:hanging="0"/>
        <w:jc w:val="both"/>
        <w:rPr/>
      </w:pP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كو</w:t>
      </w:r>
      <w:r>
        <w:rPr>
          <w:sz w:val="28"/>
          <w:szCs w:val="28"/>
        </w:rPr>
        <w:t>24: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طلب احد ما هو لنفسه بل كل واحد ما هو للآخ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إنه المفهوم نفسه الذي يعود إلى غسل الأرجل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ذه البرهنة تأتي عبر المسيح، حيث المسيح لا يبحث عما له، و لكن عن ثروتنا، الأشياء التي كانت لنا، و القيام بذلك، لأن ذلك واضح في تعاليم يسوع المسيح و في الكتابات المقدسة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هذا المفهوم لجسد الخلاص كخبز المذكور في يوحنا </w:t>
      </w:r>
      <w:r>
        <w:rPr>
          <w:rFonts w:cs="Times New Roman"/>
          <w:sz w:val="28"/>
          <w:szCs w:val="28"/>
        </w:rPr>
        <w:t>58:6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QUOTES"/>
        <w:ind w:left="193" w:right="181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يوحنا </w:t>
      </w:r>
      <w:r>
        <w:rPr>
          <w:sz w:val="28"/>
          <w:szCs w:val="28"/>
        </w:rPr>
        <w:t>58</w:t>
      </w:r>
      <w:r>
        <w:rPr>
          <w:sz w:val="28"/>
          <w:szCs w:val="28"/>
        </w:rPr>
        <w:t>: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هو الخبز الذي نزل من السماء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ليس كما اكل آباؤكم المنّ وماتوا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ن يأكل هذا الخبز فانه يحيا الى الاب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المن كان الصورة، مثال لنا، لنأكل من خبز يسوع المسيح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إن الخبز كان من السماء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 هذا يرمز إلى أن كل ما نفعله و نقوم به لا يكفي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إنه خلال المسيح و ذبيحته إذا أردنا أن نصبح من أبناء الله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QUOTES"/>
        <w:ind w:left="193" w:right="181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مرقس </w:t>
      </w:r>
      <w:r>
        <w:rPr>
          <w:sz w:val="28"/>
          <w:szCs w:val="28"/>
        </w:rPr>
        <w:t>22: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ما هم يأكلون اخذ يسوع خبزا وبارك وكسر و أعطاهم وقال خذوا كلوا هذا هو جسد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val="en-US" w:eastAsia="en-US"/>
        </w:rPr>
        <w:t>هذا سَيُعْمَلُ الآن</w:t>
      </w:r>
      <w:r>
        <w:rPr>
          <w:rFonts w:cs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 w:val="28"/>
          <w:szCs w:val="28"/>
          <w:rtl w:val="true"/>
          <w:lang w:val="en-US" w:eastAsia="en-US"/>
        </w:rPr>
        <w:t>أيها الرب الإله، الآب الأبدي، نسأل بركاتك للخبز و الخمر</w:t>
      </w:r>
      <w:r>
        <w:rPr>
          <w:rFonts w:cs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>و نسألك أيضاً أن تفهمنا و توحى لنا بمدلول هذه الرمزية</w:t>
      </w:r>
      <w:r>
        <w:rPr>
          <w:rFonts w:cs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>و نسأل ذلك عبر أسم يسوع المسيح</w:t>
      </w:r>
      <w:r>
        <w:rPr>
          <w:rFonts w:cs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>آمين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إن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لعه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وضح في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ارميا </w:t>
      </w:r>
      <w:r>
        <w:rPr>
          <w:rFonts w:cs="Times New Roman"/>
          <w:color w:val="000000"/>
          <w:sz w:val="28"/>
          <w:szCs w:val="28"/>
        </w:rPr>
        <w:t>31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</w:rPr>
        <w:t>:</w:t>
      </w:r>
      <w:r>
        <w:rPr>
          <w:rFonts w:cs="Times New Roman"/>
          <w:color w:val="000000"/>
          <w:sz w:val="28"/>
          <w:szCs w:val="28"/>
        </w:rPr>
        <w:t>31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لم يتطلع نحو عهد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مستق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ى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هذا ال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د 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لا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يمكن أن يكون إلا في ذلك الوقت، و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يؤسس على أساس مستمر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QUOTES"/>
        <w:ind w:left="193" w:right="181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لوقا </w:t>
      </w:r>
      <w:r>
        <w:rPr>
          <w:sz w:val="28"/>
          <w:szCs w:val="28"/>
        </w:rPr>
        <w:t>39:24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لم يعلموا حتى جاء الطوفان واخذ الجميع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كذلك يكون ايضا مجيء ابن الانس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إذن ، دم المسيح يمكن أن يكون مرة واحدة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بمجرد أن صعد المسيح هناك لا توجد ذبائح بع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 يمكن أن يكون المسيح قد وصانا أن نحافظ على كل وصاياه التي قدمها الله من أجل أن نتحصل على ما أردنا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إنه عهد أبدى قُدم هناك و يبقى الآن و إلى الأب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لخمر هو رمز لذبيحة رئيس الكهنة، الذى سنوياً و عبر دم العجول، يدخل رئيس الكهنة قدس الاقداس و يمكنا أن تكون لنا علاقة مع الله و ننال الروح القدس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و لنفعل هذا، يجب أن نتطهر من الخطية و هذا هو رمز ذبيحة المسيح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QUOTES"/>
        <w:ind w:left="193" w:right="181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عبرانيين </w:t>
      </w:r>
      <w:r>
        <w:rPr>
          <w:sz w:val="28"/>
          <w:szCs w:val="28"/>
        </w:rPr>
        <w:t>3:1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ذي و هو بهاء مجده و رسم جوهره و حامل كل الاشياء بكلمة قدرته بعدما صنع بنفسه تطهيرا لخطايانا جلس في يمين العظمة في الاعال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هذه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لذبيحة هى من شق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، و الخمر كان رمز المسيح الذي يعمل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كالكرمة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QUOTES"/>
        <w:ind w:left="193" w:right="181" w:hanging="0"/>
        <w:jc w:val="both"/>
        <w:rPr/>
      </w:pPr>
      <w:r>
        <w:rPr>
          <w:sz w:val="28"/>
          <w:sz w:val="28"/>
          <w:szCs w:val="28"/>
          <w:rtl w:val="true"/>
        </w:rPr>
        <w:t>يوحنا</w:t>
      </w:r>
      <w:r>
        <w:rPr>
          <w:sz w:val="28"/>
          <w:szCs w:val="28"/>
        </w:rPr>
        <w:t>1:1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ا الكرمة الحقيقية وابي الكرّا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كل غصن فيّ لا يأتي بثمر ينزع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كل ما يأتي بثمر ينقيه ليأتي بثمر اكثر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تم الآن انقياء لسبب الكلام الذي كلمتكم ب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ثبتوا فيّ وانا فيك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كما ان الغصن لا يقدر ان يأتي بثمر من ذاته ان لم يثبت في الكرمة كذلك انتم ايضا ان لم تثبتوا فيّ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ا الكرمة وانتم الاغصان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ذي يثبت فيّ وانا فيه هذا يأتي بثمر كثير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لانكم بدوني لا تقدرون ان تفعلوا شيئا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 كان احد لا يثبت فيّ يطرح خارجا كالغصن فيجف ويجمعونه ويطرحونه في النار فيحتر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هذا المفهوم للخمر يأتى من الثمار و هو أيضا رمزي للروح القدس، حيث كل واحد منا ينتج ثمار الروح، عبر المسيح، من طرف قدرة الله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إن الرمزية البسيطة لذبيحة المسيح تنعكس في هذين الرمزين للخبز و الخمر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 نحن الآن سنقتسم هذا الخمر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و ربما مهم جدا أن نرى أن الخبز و الخمر، لهم معنى عميق في تاريخ الدين و لفهم ذبيحة يسوع المسيح في يوم الفصح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إن عظام الحمل لم تُكسر من أجل رمز جسد الإنسان البار و هذا الجسد يكون صالح و كامل في مزمور </w:t>
      </w:r>
      <w:r>
        <w:rPr>
          <w:rFonts w:cs="Times New Roman"/>
          <w:sz w:val="28"/>
          <w:szCs w:val="28"/>
        </w:rPr>
        <w:t>20:34</w:t>
      </w:r>
      <w:r>
        <w:rPr>
          <w:rFonts w:cs="Times New Roman"/>
          <w:sz w:val="28"/>
          <w:sz w:val="28"/>
          <w:szCs w:val="28"/>
          <w:rtl w:val="true"/>
        </w:rPr>
        <w:t>، و لكن جسد المسيح كُسر على الصليب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لخبز يرمز لجسد المسيح بكونه مصنوعاً من أناس مختلفين و بالتالى الخبز ينقسم الى اجزاء مختلفة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دماء الحمل لم تُشرب أبداً لكننا نشرب الخمر و يرمز إلى دم المسيح المسفوك لأجلنا</w:t>
      </w:r>
      <w:r>
        <w:rPr>
          <w:rFonts w:cs="Times New Roman"/>
          <w:sz w:val="28"/>
          <w:szCs w:val="28"/>
          <w:rtl w:val="true"/>
        </w:rPr>
        <w:t xml:space="preserve">.   </w:t>
      </w:r>
      <w:r>
        <w:rPr>
          <w:rFonts w:cs="Times New Roman"/>
          <w:sz w:val="28"/>
          <w:sz w:val="28"/>
          <w:szCs w:val="28"/>
          <w:rtl w:val="true"/>
        </w:rPr>
        <w:t>قيل بفهمنا لكل تلك الرموز ننتقل الى اليوم التالى و نتعرف على المسيح الذى سيعانى الآلام الكثيرة الرهيبة لاجلنا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نحن سنفحص واحدة من النبوات التى تتعلق بذلك، في اشعياء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QUOTES"/>
        <w:ind w:left="193" w:right="181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شعياء </w:t>
      </w:r>
      <w:r>
        <w:rPr>
          <w:sz w:val="28"/>
          <w:szCs w:val="28"/>
        </w:rPr>
        <w:t>13:5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وذا عبدي يعقل يتعالى ويرتقي ويتسامى جدا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كما اندهش منك كثيرون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كان منظره كذا مفسدا اكثر من الرجل وصورته اكثر من بني آد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كذا ينضح امما كثيرين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ن اجله يسد ملوك افواههم لانهم قد ابصروا ما لم يخبروا به وما لم يسمعوه فهموه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QUOTES"/>
        <w:ind w:left="193" w:right="181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شعياء </w:t>
      </w:r>
      <w:r>
        <w:rPr>
          <w:sz w:val="28"/>
          <w:szCs w:val="28"/>
        </w:rPr>
        <w:t>1:5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 صدق خبرنا ولمن استعلنت ذراع الرب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بت قدامه كفرخ وكعرق من ارض يابسة لا صورة له ولا جمال فننظر اليه ولا منظر فنشتهي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حتقر ومخذول من الناس رجل اوجاع ومختبر الحزن وكمستر عنه وجوهنا محتقر فلم نعتد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كن احزاننا حملها واوجاعنا تحملها ونحن حسبناه مصابا مضروبا من الله ومذلولا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هو مجروح لاجل معاصينا مسحوق لاجل آثامنا تاديب سلامنا عليه وبحبره شفينا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كلنا كغنم ضللنا ملنا كل واحد الى طريقه والرب وضع عليه اثم جميعنا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ظلم اما هو فتذلل ولم يفتح فاه كشاة تساق الى الذبح وكنعجة صامتة امام جازيها فلم يفتح فا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 الضغطة ومن الدينونة أخذ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في جيله من كان يظن انه قطع من ارض الاحياء انه ضرب من اجل ذنب شعب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جعل مع الاشرار قبره ومع غني عند موت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لى انه لم يعمل ظلما ولم يكن في فمه غ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ما الرب فسرّ بان يسحقه بالحزن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ن جعل نفسه ذبيحة اثم يرى نسلا تطول ايامه ومسرة الرب بيده تنجح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 تعب نفسه يرى ويشبع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عبدي البار بمعرفته يبرر كثيرين وآثامهم هو يحملها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ذلك اقسم له بين الاعزاء ومع العظماء يقسم غنيمة من اجل انه سكب للموت نفسه وأحصي مع أثمة وهو حمل خطية كثيرين وشفع في المذنبين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نرى أن اشعياء قد فهم حقيقة طبيعة المسيح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 نرى أن اشعياء رأى المسيح يموت لي</w:t>
      </w:r>
      <w:r>
        <w:rPr>
          <w:rFonts w:cs="Times New Roman"/>
          <w:sz w:val="28"/>
          <w:sz w:val="28"/>
          <w:szCs w:val="28"/>
          <w:rtl w:val="true"/>
        </w:rPr>
        <w:t xml:space="preserve">ُحسب بين الأثمة </w:t>
      </w:r>
      <w:r>
        <w:rPr>
          <w:rFonts w:cs="Times New Roman"/>
          <w:sz w:val="28"/>
          <w:sz w:val="28"/>
          <w:szCs w:val="28"/>
          <w:rtl w:val="true"/>
        </w:rPr>
        <w:t xml:space="preserve">و يؤكد ذلك في الكتابات المقدسة التي تتكلم عن طبيعة المسيح و </w:t>
      </w:r>
      <w:r>
        <w:rPr>
          <w:rFonts w:cs="Times New Roman"/>
          <w:sz w:val="28"/>
          <w:sz w:val="28"/>
          <w:szCs w:val="28"/>
          <w:rtl w:val="true"/>
        </w:rPr>
        <w:t xml:space="preserve">ذبيحته </w:t>
      </w:r>
      <w:r>
        <w:rPr>
          <w:rFonts w:cs="Times New Roman"/>
          <w:sz w:val="28"/>
          <w:sz w:val="28"/>
          <w:szCs w:val="28"/>
          <w:rtl w:val="true"/>
        </w:rPr>
        <w:t>للبشرية جمعاء و كل هذا كان منحدر في وصايا يسوع المسيح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نحن نعرف أن المسيح لم يتزوج و ليس له أبناء و لكن هنا يقول اشعياء أن له أبناء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و النبوة ينبغى أن تتم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نحن بداية نسل المسيح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نحن عرائس المسيح و ابنائنا سيكونون فى القضاء فى الملك الألفى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إن المسيح هو الذي يقود عالمنا و هو الذي يسير جميع خطواتنا و كل هذا مذكور في تعاليم اشعياء </w:t>
      </w:r>
      <w:r>
        <w:rPr>
          <w:rFonts w:cs="Times New Roman"/>
          <w:sz w:val="28"/>
          <w:szCs w:val="28"/>
        </w:rPr>
        <w:t>6:9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إن المسيح هو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أباً أبدياً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لقد أصبح أب و نحن أصبحنا أزواج له في </w:t>
      </w:r>
      <w:r>
        <w:rPr>
          <w:rFonts w:cs="Times New Roman"/>
          <w:sz w:val="28"/>
          <w:sz w:val="28"/>
          <w:szCs w:val="28"/>
          <w:rtl w:val="true"/>
        </w:rPr>
        <w:t xml:space="preserve">الألفية </w:t>
      </w:r>
      <w:r>
        <w:rPr>
          <w:rFonts w:cs="Times New Roman"/>
          <w:sz w:val="28"/>
          <w:sz w:val="28"/>
          <w:szCs w:val="28"/>
          <w:rtl w:val="true"/>
        </w:rPr>
        <w:t>و نحن قد تواصينا بال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 إلا بفضل هذا الطعام يمكن لنا أن نفهم ذلك أو نأخذ دور فيها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و بعد </w:t>
      </w:r>
      <w:r>
        <w:rPr>
          <w:rFonts w:cs="Times New Roman"/>
          <w:sz w:val="28"/>
          <w:sz w:val="28"/>
          <w:szCs w:val="28"/>
          <w:rtl w:val="true"/>
        </w:rPr>
        <w:t xml:space="preserve">أن أتم </w:t>
      </w:r>
      <w:r>
        <w:rPr>
          <w:rFonts w:cs="Times New Roman"/>
          <w:sz w:val="28"/>
          <w:sz w:val="28"/>
          <w:szCs w:val="28"/>
          <w:rtl w:val="true"/>
        </w:rPr>
        <w:t xml:space="preserve">التلاميذ </w:t>
      </w:r>
      <w:r>
        <w:rPr>
          <w:rFonts w:cs="Times New Roman"/>
          <w:sz w:val="28"/>
          <w:sz w:val="28"/>
          <w:szCs w:val="28"/>
          <w:rtl w:val="true"/>
        </w:rPr>
        <w:t>الاحتفال</w:t>
      </w:r>
      <w:r>
        <w:rPr>
          <w:rFonts w:cs="Times New Roman"/>
          <w:sz w:val="28"/>
          <w:sz w:val="28"/>
          <w:szCs w:val="28"/>
          <w:rtl w:val="true"/>
        </w:rPr>
        <w:t>، إن المسيح قد أعطاهم وصايا حاسمة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QUOTES"/>
        <w:ind w:left="193" w:right="181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وحنا </w:t>
      </w:r>
      <w:r>
        <w:rPr>
          <w:sz w:val="28"/>
          <w:szCs w:val="28"/>
        </w:rPr>
        <w:t>1:1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ا تضطرب قلوبك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نتم تؤمنون بالله فآمنوا ب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 بيت ابي منازل كثيرة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إلا فاني كنت قد قلت لك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نا امضي لاعد لكم مكانا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ن مضيت واعددت لكم مكانا آتي ايضا وآخذكم اليّ حتى حيث اكون انا تكونون انتم ايضا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تعلمون حيث انا اذهب وتعلمون الطريق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ال له توما يا سيد لسنا نعلم اين تذهب فكيف نقدر ان نعرف الطريق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ال له يسوع انا هو الطريق والحق والحياة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ليس احد يأتي الى الآب الا ب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و كنتم قد عرفتموني لعرفتم ابي ايضا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من الآن تعرفونه وقد رأيتمو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ال له فيلبس يا سيد أرنا الآب وكفانا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ال له يسوع انا معكم زمانا هذه مدته ولم تعرفني يا فيلبس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ذي رآني فقد رأى الآب فكيف تقول انت أرنا الآب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لست تؤمن اني انا في الآب والآب فيّ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كلام الذي اكلمكم به لست اتكلم به من نفسي لكن الآب الحال فيّ هو يعمل الاعمال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صدقوني اني في الآب والآب فيّ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إلا فصدقوني لسبب الاعمال نفسها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حق الحق اقول لكم من يؤمن بي فالاعمال التي انا اعملها يعملها هو ايضا ويعمل اعظم منها لاني ماض الى اب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مهما سألتم باسمي فذلك افعله ليتمجد الآب بالابن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 سألتم شيئا باسمي فاني ا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 كنتم تحبونني فاحفظوا وصايا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نا اطلب من الآب فيعطيكم معزيا آخر ليمكث معكم الى الاب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وح الحق الذي لا يستطيع العالم ان يقبله لانه لا يراه ولا يعرف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اما انتم فتعرفونه لانه ماكث معكم ويكون فيك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ا اترككم يتامى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ني آتي اليك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عد قليل لا يراني العالم ايضا واما انتم فترونني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ني انا حيّ فانتم ستحيون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 ذلك اليوم تعلمون اني انا في ابي وانتم فيّ وانا فيك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ذي عنده وصاياي ويحفظها فهو الذي يحبني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الذي يحبني يحبه ابي وانا احبه واظهر له 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ال له يهوذا ليس الاسخريوطي يا سيد ماذا حدث حتى انك مزمع ان تظهر ذاتك لنا وليس للعال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جاب يسوع وقال له ان احبني احد يحفظ كلامي ويحبه ابي واليه نأتي وعنده نصنع منزلا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ذي لا يحبني لا يحفظ كلامي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الكلام الذي تسمعونه ليس لي بل للآب الذي ارسلن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هذا كلمتكم وانا عندك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ما المعزي الروح القدس الذي سيرسله الآب باسمي فهو يعلّمكم كل شيء ويذكركم بكل ما قلته 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لاما اترك لك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سلامي اعطيك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ليس كما يعطي العالم اعطيكم انا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لا تضطرب قلوبكم ولا ترهب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معتم اني قلت لكم انا اذهب ثم آتي اليك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لو كنتم تحبونني لكنتم تفرحون لاني قلت امضي الى الآب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لان ابي اعظم من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قلت لكم الآن قبل ان يكون حتى متى كان تؤمنون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ا اتكلم ايضا معكم كثيرا لان رئيس هذا العالم يأتي وليس له فيّ شيء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لكن ليفهم العالم اني احب الآب وكما اوصاني الآب هكذا افعل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قوموا ننطلق من هه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إن في يوحنا </w:t>
      </w:r>
      <w:r>
        <w:rPr>
          <w:rFonts w:cs="Times New Roman"/>
          <w:sz w:val="28"/>
          <w:szCs w:val="28"/>
        </w:rPr>
        <w:t>3:14</w:t>
      </w:r>
      <w:r>
        <w:rPr>
          <w:rFonts w:cs="Times New Roman"/>
          <w:sz w:val="28"/>
          <w:sz w:val="28"/>
          <w:szCs w:val="28"/>
          <w:rtl w:val="true"/>
        </w:rPr>
        <w:t>، أن المسيح قال للتلاميذ أنه سي</w:t>
      </w:r>
      <w:r>
        <w:rPr>
          <w:rFonts w:cs="Times New Roman"/>
          <w:sz w:val="28"/>
          <w:sz w:val="28"/>
          <w:szCs w:val="28"/>
          <w:rtl w:val="true"/>
        </w:rPr>
        <w:t>عد مكاناً</w:t>
      </w:r>
      <w:r>
        <w:rPr>
          <w:rFonts w:cs="Times New Roman"/>
          <w:sz w:val="28"/>
          <w:sz w:val="28"/>
          <w:szCs w:val="28"/>
          <w:rtl w:val="true"/>
        </w:rPr>
        <w:t xml:space="preserve"> لهم </w:t>
      </w:r>
      <w:r>
        <w:rPr>
          <w:rFonts w:cs="Times New Roman"/>
          <w:sz w:val="28"/>
          <w:szCs w:val="28"/>
          <w:rtl w:val="true"/>
        </w:rPr>
        <w:t xml:space="preserve">( </w:t>
      </w:r>
      <w:r>
        <w:rPr>
          <w:rFonts w:cs="Times New Roman"/>
          <w:sz w:val="28"/>
          <w:sz w:val="28"/>
          <w:szCs w:val="28"/>
          <w:rtl w:val="true"/>
        </w:rPr>
        <w:t>و لنا</w:t>
      </w:r>
      <w:r>
        <w:rPr>
          <w:rFonts w:cs="Times New Roman"/>
          <w:sz w:val="28"/>
          <w:szCs w:val="28"/>
          <w:rtl w:val="true"/>
        </w:rPr>
        <w:t xml:space="preserve">). </w:t>
      </w:r>
      <w:r>
        <w:rPr>
          <w:rFonts w:cs="Times New Roman"/>
          <w:sz w:val="28"/>
          <w:sz w:val="28"/>
          <w:szCs w:val="28"/>
          <w:rtl w:val="true"/>
        </w:rPr>
        <w:t xml:space="preserve">إن </w:t>
      </w:r>
      <w:r>
        <w:rPr>
          <w:rFonts w:cs="Times New Roman"/>
          <w:sz w:val="28"/>
          <w:sz w:val="28"/>
          <w:szCs w:val="28"/>
          <w:rtl w:val="true"/>
        </w:rPr>
        <w:t xml:space="preserve">المنازل </w:t>
      </w:r>
      <w:r>
        <w:rPr>
          <w:rFonts w:cs="Times New Roman"/>
          <w:sz w:val="28"/>
          <w:sz w:val="28"/>
          <w:szCs w:val="28"/>
          <w:rtl w:val="true"/>
        </w:rPr>
        <w:t xml:space="preserve">في هيكل الله كانت ممتلئة من </w:t>
      </w:r>
      <w:r>
        <w:rPr>
          <w:rFonts w:cs="Times New Roman"/>
          <w:sz w:val="28"/>
          <w:sz w:val="28"/>
          <w:szCs w:val="28"/>
          <w:rtl w:val="true"/>
        </w:rPr>
        <w:t>الكهنة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إن هذه الغرف مستعملة لتكون كافية </w:t>
      </w:r>
      <w:r>
        <w:rPr>
          <w:rFonts w:cs="Times New Roman"/>
          <w:sz w:val="28"/>
          <w:sz w:val="28"/>
          <w:szCs w:val="28"/>
          <w:rtl w:val="true"/>
        </w:rPr>
        <w:t>للكهنة</w:t>
      </w:r>
      <w:r>
        <w:rPr>
          <w:rFonts w:cs="Times New Roman"/>
          <w:sz w:val="28"/>
          <w:sz w:val="28"/>
          <w:szCs w:val="28"/>
          <w:rtl w:val="true"/>
        </w:rPr>
        <w:t xml:space="preserve"> من الكبير إلى الصغير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و كل </w:t>
      </w:r>
      <w:r>
        <w:rPr>
          <w:rFonts w:cs="Times New Roman"/>
          <w:sz w:val="28"/>
          <w:sz w:val="28"/>
          <w:szCs w:val="28"/>
          <w:rtl w:val="true"/>
        </w:rPr>
        <w:t>م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>هيئ لنا رمز أننا جميعا موض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عين </w:t>
      </w:r>
      <w:r>
        <w:rPr>
          <w:rFonts w:cs="Times New Roman"/>
          <w:sz w:val="28"/>
          <w:sz w:val="28"/>
          <w:szCs w:val="28"/>
          <w:rtl w:val="true"/>
        </w:rPr>
        <w:t>ككهنة</w:t>
      </w:r>
      <w:r>
        <w:rPr>
          <w:rFonts w:cs="Times New Roman"/>
          <w:sz w:val="28"/>
          <w:sz w:val="28"/>
          <w:szCs w:val="28"/>
          <w:rtl w:val="true"/>
        </w:rPr>
        <w:t xml:space="preserve"> في غرف الله كأننا نعيش معه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هذه هو المعنى </w:t>
      </w:r>
      <w:r>
        <w:rPr>
          <w:rFonts w:cs="Times New Roman"/>
          <w:sz w:val="28"/>
          <w:sz w:val="28"/>
          <w:szCs w:val="28"/>
          <w:rtl w:val="true"/>
        </w:rPr>
        <w:t>للمنازل</w:t>
      </w:r>
      <w:r>
        <w:rPr>
          <w:rFonts w:cs="Times New Roman"/>
          <w:sz w:val="28"/>
          <w:sz w:val="28"/>
          <w:szCs w:val="28"/>
          <w:rtl w:val="true"/>
        </w:rPr>
        <w:t xml:space="preserve"> التي يهيئها لنا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من يوحنا </w:t>
      </w:r>
      <w:r>
        <w:rPr>
          <w:rFonts w:cs="Times New Roman"/>
          <w:sz w:val="28"/>
          <w:szCs w:val="28"/>
        </w:rPr>
        <w:t>4:14</w:t>
      </w:r>
      <w:r>
        <w:rPr>
          <w:rFonts w:cs="Times New Roman"/>
          <w:sz w:val="28"/>
          <w:szCs w:val="28"/>
          <w:rtl w:val="true"/>
        </w:rPr>
        <w:t>-</w:t>
      </w:r>
      <w:r>
        <w:rPr>
          <w:rFonts w:cs="Times New Roman"/>
          <w:sz w:val="28"/>
          <w:szCs w:val="28"/>
        </w:rPr>
        <w:t>7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نرى أن من معرفتنا ليسوع المسيح، </w:t>
      </w:r>
      <w:r>
        <w:rPr>
          <w:rFonts w:cs="Times New Roman"/>
          <w:sz w:val="28"/>
          <w:sz w:val="28"/>
          <w:szCs w:val="28"/>
          <w:rtl w:val="true"/>
        </w:rPr>
        <w:t>بالاشتراك فى الذبيحة</w:t>
      </w:r>
      <w:r>
        <w:rPr>
          <w:rFonts w:cs="Times New Roman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sz w:val="28"/>
          <w:sz w:val="28"/>
          <w:szCs w:val="28"/>
          <w:rtl w:val="true"/>
        </w:rPr>
        <w:t xml:space="preserve">نحن يمكن أن </w:t>
      </w:r>
      <w:r>
        <w:rPr>
          <w:rFonts w:cs="Times New Roman"/>
          <w:sz w:val="28"/>
          <w:sz w:val="28"/>
          <w:szCs w:val="28"/>
          <w:rtl w:val="true"/>
        </w:rPr>
        <w:t>نعرف الله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عندما تسمعون أحد يقول أن الله هو </w:t>
      </w:r>
      <w:r>
        <w:rPr>
          <w:rFonts w:cs="Times New Roman"/>
          <w:sz w:val="28"/>
          <w:sz w:val="28"/>
          <w:szCs w:val="28"/>
          <w:rtl w:val="true"/>
        </w:rPr>
        <w:t xml:space="preserve">غامض و غير معروف </w:t>
      </w:r>
      <w:r>
        <w:rPr>
          <w:rFonts w:cs="Times New Roman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حسبو</w:t>
      </w:r>
      <w:r>
        <w:rPr>
          <w:rFonts w:cs="Times New Roman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أنه غير </w:t>
      </w:r>
      <w:r>
        <w:rPr>
          <w:rFonts w:cs="Times New Roman"/>
          <w:sz w:val="28"/>
          <w:sz w:val="28"/>
          <w:szCs w:val="28"/>
          <w:rtl w:val="true"/>
        </w:rPr>
        <w:t xml:space="preserve">تائب و غير </w:t>
      </w:r>
      <w:r>
        <w:rPr>
          <w:rFonts w:cs="Times New Roman"/>
          <w:sz w:val="28"/>
          <w:sz w:val="28"/>
          <w:szCs w:val="28"/>
          <w:rtl w:val="true"/>
        </w:rPr>
        <w:t xml:space="preserve">معمد و أنه ليس له مكان </w:t>
      </w:r>
      <w:r>
        <w:rPr>
          <w:rFonts w:cs="Times New Roman"/>
          <w:sz w:val="28"/>
          <w:sz w:val="28"/>
          <w:szCs w:val="28"/>
          <w:rtl w:val="true"/>
        </w:rPr>
        <w:t xml:space="preserve">بين </w:t>
      </w:r>
      <w:r>
        <w:rPr>
          <w:rFonts w:cs="Times New Roman"/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>ين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لأن هذا هو عملنا عبر </w:t>
      </w:r>
      <w:r>
        <w:rPr>
          <w:rFonts w:cs="Times New Roman"/>
          <w:sz w:val="28"/>
          <w:sz w:val="28"/>
          <w:szCs w:val="28"/>
          <w:rtl w:val="true"/>
        </w:rPr>
        <w:t xml:space="preserve">ذبيحة </w:t>
      </w:r>
      <w:r>
        <w:rPr>
          <w:rFonts w:cs="Times New Roman"/>
          <w:sz w:val="28"/>
          <w:sz w:val="28"/>
          <w:szCs w:val="28"/>
          <w:rtl w:val="true"/>
        </w:rPr>
        <w:t>يسوع المسيح، لتهيئة معرفة الله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إذا قلتم أن الله هو </w:t>
      </w:r>
      <w:r>
        <w:rPr>
          <w:rFonts w:cs="Times New Roman"/>
          <w:sz w:val="28"/>
          <w:sz w:val="28"/>
          <w:szCs w:val="28"/>
          <w:rtl w:val="true"/>
        </w:rPr>
        <w:t xml:space="preserve">غامض </w:t>
      </w:r>
      <w:r>
        <w:rPr>
          <w:rFonts w:cs="Times New Roman"/>
          <w:sz w:val="28"/>
          <w:sz w:val="28"/>
          <w:szCs w:val="28"/>
          <w:rtl w:val="true"/>
        </w:rPr>
        <w:t>و لا يوجد في الحقيقة، لا تعرفونه و لا تكون</w:t>
      </w:r>
      <w:r>
        <w:rPr>
          <w:rFonts w:cs="Times New Roman"/>
          <w:sz w:val="28"/>
          <w:sz w:val="28"/>
          <w:szCs w:val="28"/>
          <w:rtl w:val="true"/>
        </w:rPr>
        <w:t>ون</w:t>
      </w:r>
      <w:r>
        <w:rPr>
          <w:rFonts w:cs="Times New Roman"/>
          <w:sz w:val="28"/>
          <w:sz w:val="28"/>
          <w:szCs w:val="28"/>
          <w:rtl w:val="true"/>
        </w:rPr>
        <w:t xml:space="preserve"> في المسيح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لأن </w:t>
      </w:r>
      <w:r>
        <w:rPr>
          <w:rFonts w:cs="Times New Roman"/>
          <w:sz w:val="28"/>
          <w:sz w:val="28"/>
          <w:szCs w:val="28"/>
          <w:rtl w:val="true"/>
        </w:rPr>
        <w:t>معرفة الله الواحد الحقيقي و ابنه يسوع المسيح هي الحياة الأب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Cs w:val="28"/>
        </w:rPr>
        <w:t>3:17</w:t>
      </w:r>
      <w:r>
        <w:rPr>
          <w:rFonts w:cs="Times New Roman"/>
          <w:sz w:val="28"/>
          <w:szCs w:val="28"/>
          <w:rtl w:val="true"/>
        </w:rPr>
        <w:t xml:space="preserve">). </w:t>
      </w:r>
      <w:r>
        <w:rPr>
          <w:rFonts w:cs="Times New Roman"/>
          <w:sz w:val="28"/>
          <w:sz w:val="28"/>
          <w:szCs w:val="28"/>
          <w:rtl w:val="true"/>
        </w:rPr>
        <w:t>إن نفي هذه القدرات هو عدم إيجاد مكان بجانب الآب و لا ابنه المسيح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من يوحنا </w:t>
      </w:r>
      <w:r>
        <w:rPr>
          <w:rFonts w:cs="Times New Roman"/>
          <w:sz w:val="28"/>
          <w:szCs w:val="28"/>
        </w:rPr>
        <w:t>8:14</w:t>
      </w:r>
      <w:r>
        <w:rPr>
          <w:rFonts w:cs="Times New Roman"/>
          <w:sz w:val="28"/>
          <w:szCs w:val="28"/>
          <w:rtl w:val="true"/>
        </w:rPr>
        <w:t>-</w:t>
      </w:r>
      <w:r>
        <w:rPr>
          <w:rFonts w:cs="Times New Roman"/>
          <w:sz w:val="28"/>
          <w:szCs w:val="28"/>
        </w:rPr>
        <w:t>9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نرى </w:t>
      </w:r>
      <w:r>
        <w:rPr>
          <w:rFonts w:cs="Times New Roman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أن المسيح ي</w:t>
      </w:r>
      <w:r>
        <w:rPr>
          <w:rFonts w:cs="Times New Roman"/>
          <w:sz w:val="28"/>
          <w:sz w:val="28"/>
          <w:szCs w:val="28"/>
          <w:rtl w:val="true"/>
        </w:rPr>
        <w:t xml:space="preserve">ستطيع </w:t>
      </w:r>
      <w:r>
        <w:rPr>
          <w:rFonts w:cs="Times New Roman"/>
          <w:sz w:val="28"/>
          <w:sz w:val="28"/>
          <w:szCs w:val="28"/>
          <w:rtl w:val="true"/>
        </w:rPr>
        <w:t>قول ما</w:t>
      </w:r>
      <w:r>
        <w:rPr>
          <w:rFonts w:cs="Times New Roman"/>
          <w:sz w:val="28"/>
          <w:sz w:val="28"/>
          <w:szCs w:val="28"/>
          <w:rtl w:val="true"/>
        </w:rPr>
        <w:t xml:space="preserve"> قاله </w:t>
      </w:r>
      <w:r>
        <w:rPr>
          <w:rFonts w:cs="Times New Roman"/>
          <w:sz w:val="28"/>
          <w:sz w:val="28"/>
          <w:szCs w:val="28"/>
          <w:rtl w:val="true"/>
        </w:rPr>
        <w:t xml:space="preserve">بخصوص الآب هو أنه </w:t>
      </w:r>
      <w:r>
        <w:rPr>
          <w:rFonts w:cs="Times New Roman"/>
          <w:sz w:val="28"/>
          <w:sz w:val="28"/>
          <w:szCs w:val="28"/>
          <w:rtl w:val="true"/>
        </w:rPr>
        <w:t>شريك الطبيعة الإلهية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إن </w:t>
      </w:r>
      <w:r>
        <w:rPr>
          <w:rFonts w:cs="Times New Roman"/>
          <w:sz w:val="28"/>
          <w:sz w:val="28"/>
          <w:szCs w:val="28"/>
          <w:rtl w:val="true"/>
        </w:rPr>
        <w:t>ال</w:t>
      </w:r>
      <w:r>
        <w:rPr>
          <w:rFonts w:cs="Times New Roman"/>
          <w:sz w:val="28"/>
          <w:sz w:val="28"/>
          <w:szCs w:val="28"/>
          <w:rtl w:val="true"/>
        </w:rPr>
        <w:t xml:space="preserve">طبيعة </w:t>
      </w:r>
      <w:r>
        <w:rPr>
          <w:rFonts w:cs="Times New Roman"/>
          <w:sz w:val="28"/>
          <w:sz w:val="28"/>
          <w:szCs w:val="28"/>
          <w:rtl w:val="true"/>
        </w:rPr>
        <w:t>الإلهية منحت صفاتها من الآب للأبن كما تمنحنا نحن هذه الصفات</w:t>
      </w:r>
      <w:r>
        <w:rPr>
          <w:rFonts w:cs="Times New Roman"/>
          <w:sz w:val="28"/>
          <w:szCs w:val="28"/>
          <w:rtl w:val="true"/>
        </w:rPr>
        <w:t xml:space="preserve">.   </w:t>
      </w:r>
      <w:r>
        <w:rPr>
          <w:rFonts w:cs="Times New Roman"/>
          <w:sz w:val="28"/>
          <w:sz w:val="28"/>
          <w:szCs w:val="28"/>
          <w:rtl w:val="true"/>
        </w:rPr>
        <w:t>إن كل واحد ينظر إلينا يرى فينا الآب و يرى المسيح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إذن من يوحنا </w:t>
      </w:r>
      <w:r>
        <w:rPr>
          <w:rFonts w:cs="Times New Roman"/>
          <w:sz w:val="28"/>
          <w:szCs w:val="28"/>
        </w:rPr>
        <w:t>10:14</w:t>
      </w:r>
      <w:r>
        <w:rPr>
          <w:rFonts w:cs="Times New Roman"/>
          <w:sz w:val="28"/>
          <w:szCs w:val="28"/>
          <w:rtl w:val="true"/>
        </w:rPr>
        <w:t>-</w:t>
      </w:r>
      <w:r>
        <w:rPr>
          <w:rFonts w:cs="Times New Roman"/>
          <w:sz w:val="28"/>
          <w:szCs w:val="28"/>
        </w:rPr>
        <w:t>12</w:t>
      </w:r>
      <w:r>
        <w:rPr>
          <w:rFonts w:cs="Times New Roman"/>
          <w:sz w:val="28"/>
          <w:sz w:val="28"/>
          <w:szCs w:val="28"/>
          <w:rtl w:val="true"/>
        </w:rPr>
        <w:t xml:space="preserve">، إن الأعمال نفسها هي </w:t>
      </w:r>
      <w:r>
        <w:rPr>
          <w:rFonts w:cs="Times New Roman"/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( </w:t>
      </w:r>
      <w:r>
        <w:rPr>
          <w:rFonts w:cs="Times New Roman"/>
          <w:sz w:val="28"/>
          <w:sz w:val="28"/>
          <w:szCs w:val="28"/>
          <w:rtl w:val="true"/>
        </w:rPr>
        <w:t xml:space="preserve">إن أعمالنا </w:t>
      </w:r>
      <w:r>
        <w:rPr>
          <w:rFonts w:cs="Times New Roman"/>
          <w:sz w:val="28"/>
          <w:sz w:val="28"/>
          <w:szCs w:val="28"/>
          <w:rtl w:val="true"/>
        </w:rPr>
        <w:t>شاهدة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أن الآب هو فينا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من يوحنا </w:t>
      </w:r>
      <w:r>
        <w:rPr>
          <w:rFonts w:cs="Times New Roman"/>
          <w:sz w:val="28"/>
          <w:szCs w:val="28"/>
        </w:rPr>
        <w:t>13:14</w:t>
      </w:r>
      <w:r>
        <w:rPr>
          <w:rFonts w:cs="Times New Roman"/>
          <w:sz w:val="28"/>
          <w:szCs w:val="28"/>
          <w:rtl w:val="true"/>
        </w:rPr>
        <w:t>-</w:t>
      </w:r>
      <w:r>
        <w:rPr>
          <w:rFonts w:cs="Times New Roman"/>
          <w:sz w:val="28"/>
          <w:szCs w:val="28"/>
        </w:rPr>
        <w:t>20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نرى أن الله أعطى المسيح القدرة </w:t>
      </w:r>
      <w:r>
        <w:rPr>
          <w:rFonts w:cs="Times New Roman"/>
          <w:sz w:val="28"/>
          <w:sz w:val="28"/>
          <w:szCs w:val="28"/>
          <w:rtl w:val="true"/>
        </w:rPr>
        <w:t>للحياة</w:t>
      </w:r>
      <w:r>
        <w:rPr>
          <w:rFonts w:cs="Times New Roman"/>
          <w:sz w:val="28"/>
          <w:sz w:val="28"/>
          <w:szCs w:val="28"/>
          <w:rtl w:val="true"/>
        </w:rPr>
        <w:t xml:space="preserve"> لذا أعطى لنا قدرة </w:t>
      </w:r>
      <w:r>
        <w:rPr>
          <w:rFonts w:cs="Times New Roman"/>
          <w:sz w:val="28"/>
          <w:sz w:val="28"/>
          <w:szCs w:val="28"/>
          <w:rtl w:val="true"/>
        </w:rPr>
        <w:t xml:space="preserve">على الحياة </w:t>
      </w:r>
      <w:r>
        <w:rPr>
          <w:rFonts w:cs="Times New Roman"/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إذن إن المسيح هو في الآب و الآب فينا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و أي منهجية تحاول </w:t>
      </w:r>
      <w:r>
        <w:rPr>
          <w:rFonts w:cs="Times New Roman"/>
          <w:sz w:val="28"/>
          <w:sz w:val="28"/>
          <w:szCs w:val="28"/>
          <w:rtl w:val="true"/>
        </w:rPr>
        <w:t>أن تحد الآب و المسيح و أن تفصل المسيح و الآب عنا تعتبر هرطقة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من يوحنا </w:t>
      </w:r>
      <w:r>
        <w:rPr>
          <w:rFonts w:cs="Times New Roman"/>
          <w:sz w:val="28"/>
          <w:szCs w:val="28"/>
        </w:rPr>
        <w:t>21:14</w:t>
      </w:r>
      <w:r>
        <w:rPr>
          <w:rFonts w:cs="Times New Roman"/>
          <w:sz w:val="28"/>
          <w:szCs w:val="28"/>
          <w:rtl w:val="true"/>
        </w:rPr>
        <w:t>-</w:t>
      </w:r>
      <w:r>
        <w:rPr>
          <w:rFonts w:cs="Times New Roman"/>
          <w:sz w:val="28"/>
          <w:szCs w:val="28"/>
        </w:rPr>
        <w:t>23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إنه واضح جدا أن</w:t>
      </w:r>
      <w:r>
        <w:rPr>
          <w:rFonts w:cs="Times New Roman"/>
          <w:sz w:val="28"/>
          <w:sz w:val="28"/>
          <w:szCs w:val="28"/>
          <w:rtl w:val="true"/>
        </w:rPr>
        <w:t>هما كلاهما يأتيان إلى</w:t>
      </w:r>
      <w:r>
        <w:rPr>
          <w:rFonts w:cs="Times New Roman"/>
          <w:sz w:val="28"/>
          <w:sz w:val="28"/>
          <w:szCs w:val="28"/>
          <w:rtl w:val="true"/>
        </w:rPr>
        <w:t xml:space="preserve"> المختارين و يبني</w:t>
      </w:r>
      <w:r>
        <w:rPr>
          <w:rFonts w:cs="Times New Roman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منزل</w:t>
      </w:r>
      <w:r>
        <w:rPr>
          <w:rFonts w:cs="Times New Roman"/>
          <w:sz w:val="28"/>
          <w:sz w:val="28"/>
          <w:szCs w:val="28"/>
          <w:rtl w:val="true"/>
        </w:rPr>
        <w:t>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فيهم هم الذين </w:t>
      </w:r>
      <w:r>
        <w:rPr>
          <w:rFonts w:cs="Times New Roman"/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>ون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من الآية </w:t>
      </w:r>
      <w:r>
        <w:rPr>
          <w:rFonts w:cs="Times New Roman"/>
          <w:sz w:val="28"/>
          <w:szCs w:val="28"/>
        </w:rPr>
        <w:t>24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 xml:space="preserve">إن تطبيق الوصايا أمر واجب من أجل </w:t>
      </w:r>
      <w:r>
        <w:rPr>
          <w:rFonts w:cs="Times New Roman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الروح القدس و من أجل أيضا </w:t>
      </w:r>
      <w:r>
        <w:rPr>
          <w:rFonts w:cs="Times New Roman"/>
          <w:sz w:val="28"/>
          <w:sz w:val="28"/>
          <w:szCs w:val="28"/>
          <w:rtl w:val="true"/>
        </w:rPr>
        <w:t xml:space="preserve">حلول </w:t>
      </w:r>
      <w:r>
        <w:rPr>
          <w:rFonts w:cs="Times New Roman"/>
          <w:sz w:val="28"/>
          <w:sz w:val="28"/>
          <w:szCs w:val="28"/>
          <w:rtl w:val="true"/>
        </w:rPr>
        <w:t>الآب و الابن</w:t>
      </w:r>
      <w:r>
        <w:rPr>
          <w:rFonts w:cs="Times New Roman"/>
          <w:sz w:val="28"/>
          <w:sz w:val="28"/>
          <w:szCs w:val="28"/>
          <w:rtl w:val="true"/>
        </w:rPr>
        <w:t xml:space="preserve"> فى </w:t>
      </w:r>
      <w:r>
        <w:rPr>
          <w:rFonts w:cs="Times New Roman"/>
          <w:sz w:val="28"/>
          <w:sz w:val="28"/>
          <w:szCs w:val="28"/>
          <w:rtl w:val="true"/>
        </w:rPr>
        <w:t>المختارين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إن الآية </w:t>
      </w:r>
      <w:r>
        <w:rPr>
          <w:rFonts w:cs="Times New Roman"/>
          <w:sz w:val="28"/>
          <w:szCs w:val="28"/>
        </w:rPr>
        <w:t>27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ها معنى كبير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إن الروح القدس يجمعنا كلنا، الآب ، الابن و كل أبناء الله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إن كل ابن الله ملتصق مع الآب </w:t>
      </w:r>
      <w:r>
        <w:rPr>
          <w:rFonts w:cs="Times New Roman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>نفس الطريقة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إننا كلنا وارثين المسيح، ملتصقين به بالروح القدس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إن الروح القدس هو الذي يجعل المسيح و نحن أن نصبح </w:t>
      </w:r>
      <w:r>
        <w:rPr>
          <w:rFonts w:cs="Times New Roman"/>
          <w:sz w:val="28"/>
          <w:sz w:val="28"/>
          <w:szCs w:val="28"/>
          <w:rtl w:val="true"/>
        </w:rPr>
        <w:t>إلوهيم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في الآية </w:t>
      </w:r>
      <w:r>
        <w:rPr>
          <w:rFonts w:cs="Times New Roman"/>
          <w:sz w:val="28"/>
          <w:szCs w:val="28"/>
        </w:rPr>
        <w:t>28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إننا نطلب </w:t>
      </w:r>
      <w:r>
        <w:rPr>
          <w:rFonts w:cs="Times New Roman"/>
          <w:sz w:val="28"/>
          <w:sz w:val="28"/>
          <w:szCs w:val="28"/>
          <w:rtl w:val="true"/>
        </w:rPr>
        <w:t>المصالحة</w:t>
      </w:r>
      <w:r>
        <w:rPr>
          <w:rFonts w:cs="Times New Roman"/>
          <w:sz w:val="28"/>
          <w:sz w:val="28"/>
          <w:szCs w:val="28"/>
          <w:rtl w:val="true"/>
        </w:rPr>
        <w:t xml:space="preserve"> مع الآب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إذ لم يكن الآب عظيم ل</w:t>
      </w:r>
      <w:r>
        <w:rPr>
          <w:rFonts w:cs="Times New Roman"/>
          <w:sz w:val="28"/>
          <w:sz w:val="28"/>
          <w:szCs w:val="28"/>
          <w:rtl w:val="true"/>
        </w:rPr>
        <w:t xml:space="preserve">كان هو الذى </w:t>
      </w:r>
      <w:r>
        <w:rPr>
          <w:rFonts w:cs="Times New Roman"/>
          <w:sz w:val="28"/>
          <w:sz w:val="28"/>
          <w:szCs w:val="28"/>
          <w:rtl w:val="true"/>
        </w:rPr>
        <w:t>ذهب إلى يسوع المسيح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من الآية </w:t>
      </w:r>
      <w:r>
        <w:rPr>
          <w:rFonts w:cs="Times New Roman"/>
          <w:sz w:val="28"/>
          <w:szCs w:val="28"/>
        </w:rPr>
        <w:t>30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نرى أن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إ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له هذا العالم</w:t>
      </w:r>
      <w:r>
        <w:rPr>
          <w:rFonts w:cs="Times New Roman"/>
          <w:sz w:val="28"/>
          <w:sz w:val="28"/>
          <w:szCs w:val="28"/>
          <w:rtl w:val="true"/>
        </w:rPr>
        <w:t xml:space="preserve"> ليس له القدرة على أبناء الله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إنه مهم جدا أن نعرف العلاقة الموجودة في ال</w:t>
      </w:r>
      <w:r>
        <w:rPr>
          <w:rFonts w:cs="Times New Roman"/>
          <w:sz w:val="28"/>
          <w:sz w:val="28"/>
          <w:szCs w:val="28"/>
          <w:rtl w:val="true"/>
        </w:rPr>
        <w:t>آ</w:t>
      </w:r>
      <w:r>
        <w:rPr>
          <w:rFonts w:cs="Times New Roman"/>
          <w:sz w:val="28"/>
          <w:sz w:val="28"/>
          <w:szCs w:val="28"/>
          <w:rtl w:val="true"/>
        </w:rPr>
        <w:t>ب و كيف هي مشددة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إن المفهوم الذي له معنى يقول أنه </w:t>
      </w:r>
      <w:r>
        <w:rPr>
          <w:rFonts w:cs="Times New Roman"/>
          <w:sz w:val="28"/>
          <w:sz w:val="28"/>
          <w:szCs w:val="28"/>
          <w:rtl w:val="true"/>
        </w:rPr>
        <w:t xml:space="preserve">مثبت </w:t>
      </w:r>
      <w:r>
        <w:rPr>
          <w:rFonts w:cs="Times New Roman"/>
          <w:sz w:val="28"/>
          <w:sz w:val="28"/>
          <w:szCs w:val="28"/>
          <w:rtl w:val="true"/>
        </w:rPr>
        <w:t>من طرف الروح القدس، و عبر تطبيق الوصايا، و في حب المسيح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إننا مأخوذين من جسد و دم المسيح و أصبح </w:t>
      </w:r>
      <w:r>
        <w:rPr>
          <w:rFonts w:cs="Times New Roman"/>
          <w:sz w:val="28"/>
          <w:sz w:val="28"/>
          <w:szCs w:val="28"/>
          <w:rtl w:val="true"/>
        </w:rPr>
        <w:t>نا</w:t>
      </w:r>
      <w:r>
        <w:rPr>
          <w:rFonts w:cs="Times New Roman"/>
          <w:sz w:val="28"/>
          <w:sz w:val="28"/>
          <w:szCs w:val="28"/>
          <w:rtl w:val="true"/>
        </w:rPr>
        <w:t xml:space="preserve"> مرتبط</w:t>
      </w:r>
      <w:r>
        <w:rPr>
          <w:rFonts w:cs="Times New Roman"/>
          <w:sz w:val="28"/>
          <w:sz w:val="28"/>
          <w:szCs w:val="28"/>
          <w:rtl w:val="true"/>
        </w:rPr>
        <w:t>ين</w:t>
      </w:r>
      <w:r>
        <w:rPr>
          <w:rFonts w:cs="Times New Roman"/>
          <w:sz w:val="28"/>
          <w:sz w:val="28"/>
          <w:szCs w:val="28"/>
          <w:rtl w:val="true"/>
        </w:rPr>
        <w:t xml:space="preserve"> بالمسيح بهدف و هذا الهدف له دور هام في العلاقة الموجودة بين أبناء الله و كيف أنهم مرتبطين إليه بفضل الروح القدس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إن النهاية هي أن نكون واحد مع المسيح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و لا يوجد هناك </w:t>
      </w:r>
      <w:r>
        <w:rPr>
          <w:rFonts w:cs="Times New Roman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راق بعضنا </w:t>
      </w:r>
      <w:r>
        <w:rPr>
          <w:rFonts w:cs="Times New Roman"/>
          <w:sz w:val="28"/>
          <w:sz w:val="28"/>
          <w:szCs w:val="28"/>
          <w:rtl w:val="true"/>
        </w:rPr>
        <w:t xml:space="preserve">عن </w:t>
      </w:r>
      <w:r>
        <w:rPr>
          <w:rFonts w:cs="Times New Roman"/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إنه مهم جد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أن نصبح واحد مع المسيح من أجل أن نكون واحد مع الله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إن اختتام عشاء الرب يخص </w:t>
      </w:r>
      <w:r>
        <w:rPr>
          <w:rFonts w:cs="Times New Roman"/>
          <w:sz w:val="28"/>
          <w:sz w:val="28"/>
          <w:szCs w:val="28"/>
          <w:rtl w:val="true"/>
        </w:rPr>
        <w:t xml:space="preserve">الله و </w:t>
      </w:r>
      <w:r>
        <w:rPr>
          <w:rFonts w:cs="Times New Roman"/>
          <w:sz w:val="28"/>
          <w:sz w:val="28"/>
          <w:szCs w:val="28"/>
          <w:rtl w:val="true"/>
        </w:rPr>
        <w:t>علاقتنا معه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QUOTES"/>
        <w:ind w:left="193" w:right="181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يوحنا </w:t>
      </w:r>
      <w:r>
        <w:rPr>
          <w:sz w:val="28"/>
          <w:szCs w:val="28"/>
        </w:rPr>
        <w:t>1:1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كلم يسوع بهذا ورفع عينيه نحو السماء وقال ايها الآب قد أتت الساعة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مجد ابنك ليمجدك ابنك ايضا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ذ اعطيته سلطانا على كل جسد ليعطي حياة ابدية لكل من اعطيته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هذه هي الحياة الابدية ان يعرفوك انت الاله الحقيقي وحدك ويسوع المسيح الذي ارسل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لا </w:t>
      </w:r>
      <w:r>
        <w:rPr>
          <w:rFonts w:cs="Times New Roman"/>
          <w:sz w:val="28"/>
          <w:sz w:val="28"/>
          <w:szCs w:val="28"/>
          <w:rtl w:val="true"/>
        </w:rPr>
        <w:t xml:space="preserve"> يوجد هناك إلا إله </w:t>
      </w:r>
      <w:r>
        <w:rPr>
          <w:rFonts w:cs="Times New Roman"/>
          <w:sz w:val="28"/>
          <w:sz w:val="28"/>
          <w:szCs w:val="28"/>
          <w:rtl w:val="true"/>
        </w:rPr>
        <w:t xml:space="preserve">واحد </w:t>
      </w:r>
      <w:r>
        <w:rPr>
          <w:rFonts w:cs="Times New Roman"/>
          <w:sz w:val="28"/>
          <w:sz w:val="28"/>
          <w:szCs w:val="28"/>
          <w:rtl w:val="true"/>
        </w:rPr>
        <w:t>حقيقي و يسوع المسيح ابنه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عرفتهم هي الحياة الأبدية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QUOTES"/>
        <w:ind w:left="193" w:right="181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وحنا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ا مجدتك على الارض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عمل الذي اعطيتني لاعمل قد اكملت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لآن مجدني انت ايها الآب عند ذاتك بالمجد الذي كان لي عندك قبل كون العال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إن المسيح قام بعمله </w:t>
      </w:r>
      <w:r>
        <w:rPr>
          <w:rFonts w:cs="Times New Roman"/>
          <w:sz w:val="28"/>
          <w:sz w:val="28"/>
          <w:szCs w:val="28"/>
          <w:rtl w:val="true"/>
        </w:rPr>
        <w:t xml:space="preserve">لتمجيد </w:t>
      </w:r>
      <w:r>
        <w:rPr>
          <w:rFonts w:cs="Times New Roman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ن أجل ذلك أعطاه الله أن يكون قبل الوجود و قبل أن يخلق عالمنا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QUOTES"/>
        <w:ind w:left="193" w:right="181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يوحنا </w:t>
      </w:r>
      <w:r>
        <w:rPr>
          <w:sz w:val="28"/>
          <w:szCs w:val="28"/>
        </w:rPr>
        <w:t>6:1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ا اظهرت اسمك للناس الذين اعطيتني من العال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كانوا لك واعطيتهم لي وقد حفظوا كلام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لآن علموا ان كل ما اعطيتني هو من عند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ان الكلام الذي اعطيتني قد اعطيتهم وهم قبلوا وعلموا يقينا اني خرجت من عندك وآمنوا انك انت ارسلتني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إن المسيح عر</w:t>
      </w:r>
      <w:r>
        <w:rPr>
          <w:rFonts w:cs="Times New Roman"/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>ف اسم الله للناس الذي</w:t>
      </w:r>
      <w:r>
        <w:rPr>
          <w:rFonts w:cs="Times New Roman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أعطاهم الله ل</w:t>
      </w:r>
      <w:r>
        <w:rPr>
          <w:rFonts w:cs="Times New Roman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إن الم</w:t>
      </w:r>
      <w:r>
        <w:rPr>
          <w:rFonts w:cs="Times New Roman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>تار</w:t>
      </w:r>
      <w:r>
        <w:rPr>
          <w:rFonts w:cs="Times New Roman"/>
          <w:sz w:val="28"/>
          <w:sz w:val="28"/>
          <w:szCs w:val="28"/>
          <w:rtl w:val="true"/>
        </w:rPr>
        <w:t>ين</w:t>
      </w:r>
      <w:r>
        <w:rPr>
          <w:rFonts w:cs="Times New Roman"/>
          <w:sz w:val="28"/>
          <w:sz w:val="28"/>
          <w:szCs w:val="28"/>
          <w:rtl w:val="true"/>
        </w:rPr>
        <w:t xml:space="preserve"> طبق</w:t>
      </w:r>
      <w:r>
        <w:rPr>
          <w:rFonts w:cs="Times New Roman"/>
          <w:sz w:val="28"/>
          <w:sz w:val="28"/>
          <w:szCs w:val="28"/>
          <w:rtl w:val="true"/>
        </w:rPr>
        <w:t>وا</w:t>
      </w:r>
      <w:r>
        <w:rPr>
          <w:rFonts w:cs="Times New Roman"/>
          <w:sz w:val="28"/>
          <w:sz w:val="28"/>
          <w:szCs w:val="28"/>
          <w:rtl w:val="true"/>
        </w:rPr>
        <w:t xml:space="preserve"> كلمة الله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إنهم يعرفون أن المسيح قد جاء من الله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إنه ليس الله الواحد الحقيقي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من هنا يؤمنون أن الله </w:t>
      </w:r>
      <w:r>
        <w:rPr>
          <w:rFonts w:cs="Times New Roman"/>
          <w:sz w:val="28"/>
          <w:sz w:val="28"/>
          <w:szCs w:val="28"/>
          <w:rtl w:val="true"/>
        </w:rPr>
        <w:t>أرسل</w:t>
      </w:r>
      <w:r>
        <w:rPr>
          <w:rFonts w:cs="Times New Roman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QUOTES"/>
        <w:ind w:left="193" w:right="181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وحنا </w:t>
      </w:r>
      <w:r>
        <w:rPr>
          <w:sz w:val="28"/>
          <w:szCs w:val="28"/>
        </w:rPr>
        <w:t>9:1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جلهم انا اسأل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لست اسأل من اجل العالم بل من اجل الذين اعطيتني لانهم 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 ما هو لي فهو لك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ما هو لك فهو لي وانا ممجد 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إن العلاقة بين المسيح و الله و بين المختارين و الله بديهية في هذا النص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يوحنا </w:t>
      </w:r>
      <w:r>
        <w:rPr>
          <w:rFonts w:cs="Times New Roman"/>
          <w:sz w:val="28"/>
          <w:szCs w:val="28"/>
        </w:rPr>
        <w:t>11:17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لست انا بعد في العالم واما هؤلاء فهم في العالم وانا آتي اليك</w:t>
      </w:r>
      <w:r>
        <w:rPr>
          <w:rFonts w:cs="Times New Roman"/>
          <w:color w:val="000000"/>
          <w:sz w:val="28"/>
          <w:szCs w:val="28"/>
          <w:rtl w:val="true"/>
        </w:rPr>
        <w:t>.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يها الآب القدوس احفظهم في اسمك الذين اعطيتني ليكونوا واحدا كما نحن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فى 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الآية </w:t>
      </w:r>
      <w:r>
        <w:rPr>
          <w:rFonts w:cs="Times New Roman"/>
          <w:sz w:val="28"/>
          <w:szCs w:val="28"/>
          <w:lang w:val="en-US" w:eastAsia="en-US"/>
        </w:rPr>
        <w:t>11</w:t>
      </w:r>
      <w:r>
        <w:rPr>
          <w:rFonts w:cs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>نرى أن المسيح أ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>ُ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>عطي الاسم و من هنا سلطة الله</w:t>
      </w:r>
      <w:r>
        <w:rPr>
          <w:rFonts w:cs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>إنه مفهوم يهودي</w:t>
      </w:r>
      <w:r>
        <w:rPr>
          <w:rFonts w:cs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cs="Times New Roman"/>
          <w:sz w:val="28"/>
          <w:szCs w:val="28"/>
          <w:rtl w:val="true"/>
          <w:lang w:val="en-US" w:eastAsia="en-US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>عندما يُ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عطي 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>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لاسم 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يُعطى معه القدرة و 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>السلطة و يوضح علاقة المختارين بالمسيح</w:t>
      </w:r>
      <w:r>
        <w:rPr>
          <w:rFonts w:cs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>و لهذا سمي موسى 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>إلوهيم</w:t>
      </w:r>
      <w:r>
        <w:rPr>
          <w:rFonts w:cs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>إن المسيح عاد عندما كان المختارين في الأرض</w:t>
      </w:r>
      <w:r>
        <w:rPr>
          <w:rFonts w:cs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>و كل هذا واضح في يوحنا</w:t>
      </w:r>
      <w:r>
        <w:rPr>
          <w:rFonts w:cs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>إن الله و المسيح مع المخت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ين هم 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واحد</w:t>
      </w:r>
      <w:r>
        <w:rPr>
          <w:rFonts w:cs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rtl w:val="true"/>
          <w:lang w:val="en-US" w:eastAsia="en-US"/>
        </w:rPr>
      </w:r>
    </w:p>
    <w:p>
      <w:pPr>
        <w:pStyle w:val="QUOTES"/>
        <w:ind w:left="193" w:right="181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وحنا </w:t>
      </w:r>
      <w:r>
        <w:rPr>
          <w:sz w:val="28"/>
          <w:szCs w:val="28"/>
        </w:rPr>
        <w:t>12: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 كنت معهم في العالم كنت احفظهم في اسمك الذين اعطيتني حفظتهم ولم يهلك منهم احد الا ابن الهلاك ليتم الكت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و في الآية  </w:t>
      </w:r>
      <w:r>
        <w:rPr>
          <w:rFonts w:cs="Times New Roman"/>
          <w:color w:val="000000"/>
          <w:sz w:val="28"/>
          <w:szCs w:val="28"/>
        </w:rPr>
        <w:t>12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كانت ثابت 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ليت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كتاب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لم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كن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المشكلة أن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يهوذا الاسخريوطي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لم يكن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له اختيار، لأنه له تلك القد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و الفرصة للخلاص و لكن شره الداخلى كان معلوماً منذ تأسيس العالم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منذ أن كتبت الكتب و كان معروفاً أن المسيح سيسلمه أحد تلاميذه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</w:rPr>
        <w:t xml:space="preserve"> 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لله لا يرتبط و لا ينحد بزماننا ، فسبق معرفته ليس معناه أنه حدد و أصر أن يهوذا يخطئ ويسلم المسيح</w:t>
      </w:r>
      <w:r>
        <w:rPr>
          <w:rFonts w:cs="Times New Roman"/>
          <w:color w:val="000000"/>
          <w:sz w:val="28"/>
          <w:szCs w:val="28"/>
          <w:rtl w:val="true"/>
        </w:rPr>
        <w:t xml:space="preserve">.  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فالله لم يجعله يسلم المسيح هو ببساطة عرف فقط أنه سيسلم المسيح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هناك فرق كبير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يوحنا </w:t>
      </w:r>
      <w:r>
        <w:rPr>
          <w:rFonts w:cs="Times New Roman"/>
          <w:color w:val="000000"/>
          <w:sz w:val="28"/>
          <w:szCs w:val="28"/>
        </w:rPr>
        <w:t>13:17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ما الان فاني اتي اليك و اتكلم بهذا في العالم ليكون لهم فرحي كاملا فيهم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00"/>
          <w:sz w:val="28"/>
          <w:sz w:val="28"/>
          <w:szCs w:val="28"/>
          <w:rtl w:val="true"/>
        </w:rPr>
        <w:t>ف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الآية </w:t>
      </w:r>
      <w:r>
        <w:rPr>
          <w:rFonts w:cs="Times New Roman"/>
          <w:color w:val="000000"/>
          <w:sz w:val="28"/>
          <w:szCs w:val="28"/>
        </w:rPr>
        <w:t>13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نعرف أن المسيح  وضح ماذا جرى به من أجل أن يشع النور في قلوبنا و من أجل أن يفرح بنا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QUOTES"/>
        <w:ind w:left="193" w:right="181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يوحنا </w:t>
      </w:r>
      <w:r>
        <w:rPr>
          <w:sz w:val="28"/>
          <w:szCs w:val="28"/>
        </w:rPr>
        <w:t>14:1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ا قد اعطيتهم كلامك والعالم ابغضهم لانهم ليسوا من العالم كما اني انا لست من العا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ست اسأل ان تأخذهم من العالم بل ان تحفظهم من الشرير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 w:val="28"/>
          <w:szCs w:val="28"/>
          <w:rtl w:val="true"/>
        </w:rPr>
        <w:t>ليسوا من العالم كما اني انا لست من العالم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00"/>
          <w:sz w:val="28"/>
          <w:sz w:val="28"/>
          <w:szCs w:val="28"/>
          <w:rtl w:val="true"/>
        </w:rPr>
        <w:t>إن ال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لم يكره المخت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لأنهم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من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عالم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كلمة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إن المسيح أعطى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الكلمة </w:t>
      </w:r>
      <w:r>
        <w:rPr>
          <w:rFonts w:cs="Times New Roman"/>
          <w:color w:val="000000"/>
          <w:sz w:val="28"/>
          <w:szCs w:val="28"/>
          <w:rtl w:val="true"/>
        </w:rPr>
        <w:t>(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للوغوس فى حالة مفعول به</w:t>
      </w:r>
      <w:r>
        <w:rPr>
          <w:rFonts w:cs="Times New Roman"/>
          <w:color w:val="000000"/>
          <w:sz w:val="28"/>
          <w:szCs w:val="28"/>
          <w:rtl w:val="true"/>
        </w:rPr>
        <w:t xml:space="preserve">)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للمختارين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إن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اللوغوس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هو الوسيلة الوحيدة التي أعطانا الله لمعرفته و بفضل ذلك يوضح كل ما يدور في عالمنا و يقربنا إلى الله</w:t>
      </w:r>
      <w:r>
        <w:rPr>
          <w:rFonts w:cs="Times New Roman"/>
          <w:color w:val="000000"/>
          <w:sz w:val="28"/>
          <w:szCs w:val="28"/>
          <w:rtl w:val="true"/>
        </w:rPr>
        <w:t xml:space="preserve">. 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هذا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يقابل 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لمنطق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فى </w:t>
      </w:r>
      <w:r>
        <w:rPr>
          <w:rFonts w:cs="Times New Roman"/>
          <w:color w:val="000000"/>
          <w:sz w:val="28"/>
          <w:szCs w:val="28"/>
        </w:rPr>
        <w:t>1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تي </w:t>
      </w:r>
      <w:r>
        <w:rPr>
          <w:rFonts w:cs="Times New Roman"/>
          <w:color w:val="000000"/>
          <w:sz w:val="28"/>
          <w:szCs w:val="28"/>
        </w:rPr>
        <w:t>2:4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مترجمة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الإنسان الذي يكذب </w:t>
      </w:r>
      <w:r>
        <w:rPr>
          <w:rFonts w:cs="Times New Roman"/>
          <w:color w:val="000000"/>
          <w:sz w:val="28"/>
          <w:szCs w:val="28"/>
          <w:rtl w:val="true"/>
        </w:rPr>
        <w:t>(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أنظر مارش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ما بين السطور</w:t>
      </w:r>
      <w:r>
        <w:rPr>
          <w:rFonts w:cs="Times New Roman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00"/>
          <w:sz w:val="28"/>
          <w:sz w:val="28"/>
          <w:szCs w:val="28"/>
          <w:rtl w:val="true"/>
        </w:rPr>
        <w:t>إن المخت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ن 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قدسون بالحق الذى هو كلمة الله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QUOTES"/>
        <w:ind w:left="193" w:right="181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يوحنا </w:t>
      </w:r>
      <w:r>
        <w:rPr>
          <w:sz w:val="28"/>
          <w:szCs w:val="28"/>
        </w:rPr>
        <w:t>17: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سهم في حقك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كلامك هو ح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00"/>
          <w:sz w:val="28"/>
          <w:sz w:val="28"/>
          <w:szCs w:val="28"/>
          <w:rtl w:val="true"/>
        </w:rPr>
        <w:t>إن المختارين 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رسلين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إلى العالم 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ما أن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المسيح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أُرسل 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حمل بين ال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ئ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ب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QUOTES"/>
        <w:ind w:left="193" w:right="181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وحنا </w:t>
      </w:r>
      <w:r>
        <w:rPr>
          <w:sz w:val="28"/>
          <w:szCs w:val="28"/>
        </w:rPr>
        <w:t>18:1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 ارسلتني الى العالم ارسلتهم انا الى العالم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 لاجلهم اقدس انا ذاتي ليكونوا هم ايضا مقدسين في الحق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الآية </w:t>
      </w:r>
      <w:r>
        <w:rPr>
          <w:rFonts w:cs="Times New Roman"/>
          <w:color w:val="000000"/>
          <w:sz w:val="28"/>
          <w:szCs w:val="28"/>
        </w:rPr>
        <w:t>19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تشير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إلى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لتقديس للحق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إن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الحق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هو التخصيص 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لروح القدس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إن المسيح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تقدس 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لحق و يقد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و كل هذا واضح في تعاليم المسيح و كذلك التلاميذ</w:t>
      </w:r>
      <w:r>
        <w:rPr>
          <w:rFonts w:cs="Times New Roman"/>
          <w:color w:val="000000"/>
          <w:sz w:val="28"/>
          <w:szCs w:val="28"/>
          <w:rtl w:val="true"/>
        </w:rPr>
        <w:t>.</w:t>
      </w:r>
      <w:r>
        <w:rPr>
          <w:rFonts w:cs="Times New Roman"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 لا ينبغى أن يوجد كذب بين المختارين</w:t>
      </w:r>
      <w:r>
        <w:rPr>
          <w:rFonts w:cs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QUOTES"/>
        <w:ind w:left="193" w:right="181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يوحنا </w:t>
      </w:r>
      <w:r>
        <w:rPr>
          <w:sz w:val="28"/>
          <w:szCs w:val="28"/>
        </w:rPr>
        <w:t>20:1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لست اسأل من اجل هؤلاء فقط بل ايضا من اجل الذين يؤمنون بي بكلام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ون الجميع واحدا كما انك انت ايها الآب فيّ وانا فيك ليكونوا هم ايضا واحدا فينا ليؤمن العالم انك ارسلتن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الآيات </w:t>
      </w:r>
      <w:r>
        <w:rPr>
          <w:rFonts w:cs="Times New Roman"/>
          <w:sz w:val="28"/>
          <w:szCs w:val="28"/>
        </w:rPr>
        <w:t>20</w:t>
      </w:r>
      <w:r>
        <w:rPr>
          <w:rFonts w:cs="Times New Roman"/>
          <w:sz w:val="28"/>
          <w:szCs w:val="28"/>
          <w:rtl w:val="true"/>
        </w:rPr>
        <w:t>-</w:t>
      </w:r>
      <w:r>
        <w:rPr>
          <w:rFonts w:cs="Times New Roman"/>
          <w:sz w:val="28"/>
          <w:szCs w:val="28"/>
        </w:rPr>
        <w:t>21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ير أن العالم يمكنه فقط أن يعرف أن المسيح مُرسل من الله خلال دليلنا الحقيقي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إذا نحن لا نَعْكسُ هذا، إذن العالمِ سيكون أعمىُ بالنسبة لحقيقة أنّ اللهِ ارسلَ المسيحَ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إنه بواسطة مثالنا أن العالم يَرى أن يسوع المسيحَ قَدْ اُرسلَ بواسطة الله وانجزَ غرضه حقاً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تلك هى المسؤوليةُ التى وُضعتْ على المختارين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أحياناً الخطاة يُنادون فقط لتبيين قوة اللهِ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هم يُصلّحونَ و يدخلون في خدمةِ اللهِ الحقيقيِ الواحد، بشكل مجرّد لقهر القدرة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 w:val="28"/>
          <w:szCs w:val="28"/>
          <w:rtl w:val="true"/>
        </w:rPr>
        <w:t xml:space="preserve">كو 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 : </w:t>
      </w:r>
      <w:r>
        <w:rPr>
          <w:rFonts w:cs="Times New Roman"/>
          <w:sz w:val="28"/>
          <w:szCs w:val="28"/>
        </w:rPr>
        <w:t>27</w:t>
      </w:r>
      <w:r>
        <w:rPr>
          <w:rFonts w:cs="Times New Roman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إننا نشارك فى مجد المسيح لنكون واحد مع الله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QUOTES"/>
        <w:ind w:left="193" w:right="181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يوحنا </w:t>
      </w:r>
      <w:r>
        <w:rPr>
          <w:sz w:val="28"/>
          <w:szCs w:val="28"/>
        </w:rPr>
        <w:t>22:1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ا قد اعطيتهم المجد الذي اعطيتني ليكونوا واحد كما اننا نحن واح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ا فيهم وانت فيّ ليكونوا مكملين الى واحد وليعلم العالم انك ارسلتني واحببتهم كما احببتني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من الآية </w:t>
      </w:r>
      <w:r>
        <w:rPr>
          <w:rFonts w:cs="Times New Roman"/>
          <w:sz w:val="28"/>
          <w:szCs w:val="28"/>
          <w:lang w:val="en-US" w:eastAsia="en-US"/>
        </w:rPr>
        <w:t>23</w:t>
      </w:r>
      <w:r>
        <w:rPr>
          <w:rFonts w:cs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>نرى أ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>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لا يوجد فرق بين حب الله للمسيح و حب الله لعباده </w:t>
      </w:r>
      <w:r>
        <w:rPr>
          <w:rFonts w:cs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إن الله 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>لا يحابى بالوجوه</w:t>
      </w:r>
      <w:r>
        <w:rPr>
          <w:rFonts w:cs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>و ليس هناك فرق بين محبته ليسوع المسيح والبشرية جمع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لأن الله ليس فيه خطية</w:t>
      </w:r>
      <w:r>
        <w:rPr>
          <w:rFonts w:cs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>و لو أنه أحب المسيح أكثر من أى إنسان آخر لكان يحابى بحسب الإنسان و الخطية</w:t>
      </w:r>
      <w:r>
        <w:rPr>
          <w:rFonts w:cs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>إن الله واحد و هذا هو المهم و يوجب للناس أن يعلموا بذلك و أن احترام الله و ابنه المسيح و كذلك الرب الذي خ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>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>نا واجب لكي نكون متوافقين مع تعاليم الكتابات المقدسة و هذا ما أراده الله</w:t>
      </w:r>
      <w:r>
        <w:rPr>
          <w:rFonts w:cs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rtl w:val="true"/>
          <w:lang w:val="en-US" w:eastAsia="en-US"/>
        </w:rPr>
      </w:r>
    </w:p>
    <w:p>
      <w:pPr>
        <w:pStyle w:val="QUOTES"/>
        <w:ind w:left="193" w:right="181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يوحنا </w:t>
      </w:r>
      <w:r>
        <w:rPr>
          <w:sz w:val="28"/>
          <w:szCs w:val="28"/>
        </w:rPr>
        <w:t>24:1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يها الآب اريد ان هؤلاء الذين اعطيتني يكونون معي حيث اكون انا لينظروا مجدي الذي اعطيتني لانك احببتني قبل انشاء العالم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يها الآب البار ان العالم لم يعرفك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ما انا فعرفتك وهؤلاء عرفوا انك انت ارسلت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وعرفتهم اسمك وسأعرفهم ليكون فيهم الحب الذي احببتني به واكون انا فيهم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إن يوما ما سن</w:t>
      </w:r>
      <w:r>
        <w:rPr>
          <w:rFonts w:cs="Times New Roman"/>
          <w:sz w:val="28"/>
          <w:sz w:val="28"/>
          <w:szCs w:val="28"/>
          <w:rtl w:val="true"/>
        </w:rPr>
        <w:t xml:space="preserve">نظر مجد </w:t>
      </w:r>
      <w:r>
        <w:rPr>
          <w:rFonts w:cs="Times New Roman"/>
          <w:sz w:val="28"/>
          <w:sz w:val="28"/>
          <w:szCs w:val="28"/>
          <w:rtl w:val="true"/>
        </w:rPr>
        <w:t>الله عبر المسيح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و بعد ذلك، المسيح و التلاميذ غنوا نشيد، و </w:t>
      </w:r>
      <w:r>
        <w:rPr>
          <w:rFonts w:cs="Times New Roman"/>
          <w:sz w:val="28"/>
          <w:sz w:val="28"/>
          <w:szCs w:val="28"/>
          <w:rtl w:val="true"/>
        </w:rPr>
        <w:t xml:space="preserve"> ثم خرجوا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مر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</w:rPr>
        <w:t>26:14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ثم سبّحوا وخرجوا إلى جبل الزيتون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إن الخدمة ست</w:t>
      </w:r>
      <w:r>
        <w:rPr>
          <w:rFonts w:cs="Times New Roman"/>
          <w:sz w:val="28"/>
          <w:sz w:val="28"/>
          <w:szCs w:val="28"/>
          <w:rtl w:val="true"/>
        </w:rPr>
        <w:t>ختم</w:t>
      </w:r>
      <w:r>
        <w:rPr>
          <w:rFonts w:cs="Times New Roman"/>
          <w:sz w:val="28"/>
          <w:sz w:val="28"/>
          <w:szCs w:val="28"/>
          <w:rtl w:val="true"/>
        </w:rPr>
        <w:t xml:space="preserve"> ب</w:t>
      </w:r>
      <w:r>
        <w:rPr>
          <w:rFonts w:cs="Times New Roman"/>
          <w:sz w:val="28"/>
          <w:sz w:val="28"/>
          <w:szCs w:val="28"/>
          <w:rtl w:val="true"/>
        </w:rPr>
        <w:t>إنشاد مزمور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الرب راعى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sectPr>
          <w:type w:val="continuous"/>
          <w:pgSz w:w="11906" w:h="16838"/>
          <w:pgMar w:left="1361" w:right="964" w:gutter="0" w:header="680" w:top="1134" w:footer="0" w:bottom="1134"/>
          <w:cols w:num="2" w:space="708" w:equalWidth="true" w:sep="true"/>
          <w:formProt w:val="false"/>
          <w:titlePg/>
          <w:textDirection w:val="lrTb"/>
          <w:rtlGutter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sectPr>
      <w:type w:val="continuous"/>
      <w:pgSz w:w="11906" w:h="16838"/>
      <w:pgMar w:left="1361" w:right="964" w:gutter="0" w:header="680" w:top="1134" w:footer="0" w:bottom="1134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raditional Arabic">
    <w:altName w:val="Times New Roman"/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left" w:pos="5340" w:leader="none"/>
        <w:tab w:val="left" w:pos="6015" w:leader="none"/>
        <w:tab w:val="right" w:pos="9630" w:leader="none"/>
      </w:tabs>
      <w:jc w:val="left"/>
      <w:rPr>
        <w:rFonts w:cs="Times New Roman"/>
        <w:i/>
        <w:i/>
        <w:lang w:val="en-US" w:eastAsia="en-US"/>
      </w:rPr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ab/>
      <w:tab/>
      <w:tab/>
      <w:t>Title [</w:t>
    </w:r>
    <w:r>
      <w:rPr>
        <w:sz w:val="24"/>
        <w:sz w:val="24"/>
        <w:szCs w:val="24"/>
        <w:rtl w:val="true"/>
      </w:rPr>
      <w:t>عشاء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رب</w:t>
    </w:r>
    <w:r>
      <w:rPr>
        <w:i/>
      </w:rPr>
      <w:t>]</w:t>
    </w:r>
  </w:p>
  <w:p>
    <w:pPr>
      <w:pStyle w:val="Header"/>
      <w:rPr>
        <w:rFonts w:cs="Times New Roman"/>
        <w:i/>
        <w:i/>
        <w:lang w:val="en-US" w:eastAsia="en-US"/>
      </w:rPr>
    </w:pPr>
    <w:r>
      <w:rPr>
        <w:rFonts w:cs="Times New Roman"/>
        <w:i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left" w:pos="5340" w:leader="none"/>
        <w:tab w:val="left" w:pos="6015" w:leader="none"/>
        <w:tab w:val="right" w:pos="9630" w:leader="none"/>
      </w:tabs>
      <w:jc w:val="left"/>
      <w:rPr>
        <w:rFonts w:cs="Times New Roman"/>
        <w:i/>
        <w:i/>
        <w:lang w:val="en-US" w:eastAsia="en-US"/>
      </w:rPr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</w:t>
    </w:r>
    <w:r>
      <w:rPr>
        <w:i/>
      </w:rPr>
      <w:fldChar w:fldCharType="end"/>
    </w:r>
    <w:r>
      <w:rPr>
        <w:i/>
      </w:rPr>
      <w:tab/>
      <w:tab/>
      <w:tab/>
      <w:t>Title [</w:t>
    </w:r>
    <w:r>
      <w:rPr>
        <w:sz w:val="24"/>
        <w:sz w:val="24"/>
        <w:szCs w:val="24"/>
        <w:rtl w:val="true"/>
      </w:rPr>
      <w:t>عشاء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رب</w:t>
    </w:r>
    <w:r>
      <w:rPr>
        <w:i/>
      </w:rPr>
      <w:t>]</w:t>
    </w:r>
  </w:p>
  <w:p>
    <w:pPr>
      <w:pStyle w:val="Header"/>
      <w:rPr>
        <w:rFonts w:cs="Times New Roman"/>
        <w:i/>
        <w:i/>
        <w:lang w:val="en-US" w:eastAsia="en-US"/>
      </w:rPr>
    </w:pPr>
    <w:r>
      <w:rPr>
        <w:rFonts w:cs="Times New Roman"/>
        <w:i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left" w:pos="5340" w:leader="none"/>
        <w:tab w:val="left" w:pos="6015" w:leader="none"/>
        <w:tab w:val="right" w:pos="9630" w:leader="none"/>
      </w:tabs>
      <w:jc w:val="left"/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8</w:t>
    </w:r>
    <w:r>
      <w:rPr>
        <w:i/>
      </w:rPr>
      <w:fldChar w:fldCharType="end"/>
    </w:r>
    <w:r>
      <w:rPr>
        <w:i/>
      </w:rPr>
      <w:tab/>
      <w:tab/>
      <w:tab/>
      <w:t>Title [</w:t>
    </w:r>
    <w:r>
      <w:rPr>
        <w:sz w:val="24"/>
        <w:sz w:val="24"/>
        <w:szCs w:val="24"/>
        <w:rtl w:val="true"/>
      </w:rPr>
      <w:t>عشاء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رب</w:t>
    </w:r>
    <w:r>
      <w:rPr>
        <w:i/>
      </w:rPr>
      <w:t>]</w:t>
    </w:r>
  </w:p>
  <w:p>
    <w:pPr>
      <w:pStyle w:val="Header"/>
      <w:rPr>
        <w:rFonts w:cs="Times New Roman"/>
        <w:i/>
        <w:i/>
        <w:lang w:val="en-US" w:eastAsia="en-US"/>
      </w:rPr>
    </w:pPr>
    <w:r>
      <w:rPr>
        <w:rFonts w:cs="Times New Roman"/>
        <w:i/>
        <w:lang w:val="en-US"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left" w:pos="5340" w:leader="none"/>
        <w:tab w:val="left" w:pos="6015" w:leader="none"/>
        <w:tab w:val="right" w:pos="9630" w:leader="none"/>
      </w:tabs>
      <w:jc w:val="left"/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7</w:t>
    </w:r>
    <w:r>
      <w:rPr>
        <w:i/>
      </w:rPr>
      <w:fldChar w:fldCharType="end"/>
    </w:r>
    <w:r>
      <w:rPr>
        <w:i/>
      </w:rPr>
      <w:tab/>
      <w:tab/>
      <w:tab/>
      <w:t>Title [</w:t>
    </w:r>
    <w:r>
      <w:rPr>
        <w:sz w:val="24"/>
        <w:sz w:val="24"/>
        <w:szCs w:val="24"/>
        <w:rtl w:val="true"/>
      </w:rPr>
      <w:t>عشاء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رب</w:t>
    </w:r>
    <w:r>
      <w:rPr>
        <w:i/>
      </w:rPr>
      <w:t>]</w:t>
    </w:r>
  </w:p>
  <w:p>
    <w:pPr>
      <w:pStyle w:val="Header"/>
      <w:rPr>
        <w:rFonts w:cs="Times New Roman"/>
        <w:i/>
        <w:i/>
        <w:lang w:val="en-US" w:eastAsia="en-US"/>
      </w:rPr>
    </w:pPr>
    <w:r>
      <w:rPr>
        <w:rFonts w:cs="Times New Roman"/>
        <w:i/>
        <w:lang w:val="en-US" w:eastAsia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raditional Arabic;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color w:val="000000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880" w:leader="none"/>
      </w:tabs>
      <w:jc w:val="center"/>
    </w:pPr>
    <w:rPr/>
  </w:style>
  <w:style w:type="paragraph" w:styleId="TextBody">
    <w:name w:val="Body Text"/>
    <w:basedOn w:val="Normal"/>
    <w:pPr/>
    <w:rPr>
      <w:sz w:val="24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  <w:szCs w:val="28"/>
    </w:rPr>
  </w:style>
  <w:style w:type="paragraph" w:styleId="BodyText3">
    <w:name w:val="Body Text 3"/>
    <w:basedOn w:val="Normal"/>
    <w:qFormat/>
    <w:pPr/>
    <w:rPr>
      <w:sz w:val="24"/>
      <w:szCs w:val="28"/>
    </w:rPr>
  </w:style>
  <w:style w:type="paragraph" w:styleId="PARTheading">
    <w:name w:val="PART heading"/>
    <w:basedOn w:val="Normal"/>
    <w:qFormat/>
    <w:pPr>
      <w:bidi w:val="1"/>
      <w:ind w:left="28" w:right="28" w:hanging="0"/>
      <w:jc w:val="right"/>
    </w:pPr>
    <w:rPr>
      <w:rFonts w:cs="Times New Roman"/>
      <w:b/>
      <w:bCs/>
      <w:sz w:val="40"/>
      <w:szCs w:val="48"/>
      <w:lang w:val="en-AU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bidi w:val="1"/>
      <w:ind w:left="181" w:right="193" w:hanging="0"/>
      <w:jc w:val="left"/>
    </w:pPr>
    <w:rPr>
      <w:rFonts w:cs="Times New Roman"/>
      <w:szCs w:val="20"/>
      <w:lang w:val="en-AU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bidi w:val="1"/>
      <w:ind w:left="28" w:right="28" w:hanging="0"/>
      <w:jc w:val="right"/>
    </w:pPr>
    <w:rPr>
      <w:rFonts w:cs="Times New Roman"/>
      <w:b/>
      <w:bCs/>
      <w:sz w:val="30"/>
      <w:szCs w:val="36"/>
      <w:lang w:val="en-AU"/>
    </w:rPr>
  </w:style>
  <w:style w:type="paragraph" w:styleId="SUBSECTIONheading">
    <w:name w:val="SUBSECTION heading"/>
    <w:basedOn w:val="Normal"/>
    <w:qFormat/>
    <w:pPr>
      <w:keepNext w:val="true"/>
      <w:bidi w:val="1"/>
      <w:ind w:left="28" w:right="28" w:hanging="0"/>
      <w:jc w:val="right"/>
    </w:pPr>
    <w:rPr>
      <w:rFonts w:cs="Times New Roman"/>
      <w:b/>
      <w:bCs/>
      <w:i/>
      <w:iCs/>
      <w:sz w:val="24"/>
      <w:szCs w:val="28"/>
      <w:lang w:val="en-AU"/>
    </w:rPr>
  </w:style>
  <w:style w:type="paragraph" w:styleId="TITLE">
    <w:name w:val="TITLE"/>
    <w:basedOn w:val="Normal"/>
    <w:qFormat/>
    <w:pPr>
      <w:widowControl w:val="false"/>
      <w:bidi w:val="1"/>
      <w:spacing w:before="240" w:after="60"/>
      <w:ind w:left="28" w:right="28" w:hanging="0"/>
      <w:jc w:val="center"/>
    </w:pPr>
    <w:rPr>
      <w:rFonts w:cs="Times New Roman"/>
      <w:b/>
      <w:bCs/>
      <w:sz w:val="70"/>
      <w:szCs w:val="84"/>
    </w:rPr>
  </w:style>
  <w:style w:type="paragraph" w:styleId="Titleinside">
    <w:name w:val="Title(inside)"/>
    <w:basedOn w:val="Normal"/>
    <w:qFormat/>
    <w:pPr>
      <w:bidi w:val="1"/>
      <w:ind w:left="28" w:right="28" w:hanging="0"/>
      <w:jc w:val="center"/>
    </w:pPr>
    <w:rPr>
      <w:rFonts w:cs="Times New Roman"/>
      <w:b/>
      <w:bCs/>
      <w:sz w:val="32"/>
      <w:szCs w:val="38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n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01:22:00Z</dcterms:created>
  <dc:creator>Eugene Gritsenko</dc:creator>
  <dc:description/>
  <dc:language>en-US</dc:language>
  <cp:lastModifiedBy>DS</cp:lastModifiedBy>
  <dcterms:modified xsi:type="dcterms:W3CDTF">2004-11-28T01:30:00Z</dcterms:modified>
  <cp:revision>3</cp:revision>
  <dc:subject/>
  <dc:title>كنائس الله المسيحية</dc:title>
</cp:coreProperties>
</file>