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Simplified Arabic;Times New Roman"/>
          <w:b w:val="false"/>
          <w:b w:val="false"/>
          <w:bCs/>
          <w:szCs w:val="32"/>
        </w:rPr>
      </w:pPr>
      <w:r>
        <w:rPr>
          <w:b w:val="false"/>
          <w:b w:val="false"/>
          <w:bCs/>
          <w:szCs w:val="32"/>
          <w:rtl w:val="true"/>
          <w:lang w:eastAsia="ar-SA"/>
        </w:rPr>
        <w:t>كنائس الله المسيحية</w:t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sz w:val="32"/>
          <w:szCs w:val="32"/>
        </w:rPr>
      </w:pPr>
      <w:r>
        <w:rPr>
          <w:rFonts w:cs="Simplified Arabic;Times New Roman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;Times New Roman" w:ascii="Arial" w:hAnsi="Arial"/>
          <w:bCs/>
          <w:sz w:val="32"/>
          <w:szCs w:val="32"/>
        </w:rPr>
        <w:t>[</w:t>
      </w:r>
      <w:r>
        <w:rPr>
          <w:rFonts w:cs="Arial" w:ascii="Arial" w:hAnsi="Arial"/>
          <w:b/>
        </w:rPr>
        <w:t>B7_5</w:t>
      </w:r>
      <w:r>
        <w:rPr>
          <w:rFonts w:cs="Simplified Arabic;Times New Roman" w:ascii="Arial" w:hAnsi="Arial"/>
          <w:bCs/>
          <w:sz w:val="32"/>
          <w:szCs w:val="32"/>
        </w:rPr>
        <w:t>]</w:t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Heading4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Normal"/>
        <w:jc w:val="center"/>
        <w:rPr>
          <w:rFonts w:cs="Arabic Transparent;Times New Roman"/>
          <w:b/>
          <w:b/>
          <w:bCs/>
          <w:sz w:val="40"/>
          <w:szCs w:val="40"/>
          <w:lang w:bidi="ar-MA"/>
        </w:rPr>
      </w:pPr>
      <w:r>
        <w:rPr>
          <w:rFonts w:cs="Arabic Transparent;Times New Roman"/>
          <w:b/>
          <w:b/>
          <w:bCs/>
          <w:sz w:val="40"/>
          <w:sz w:val="40"/>
          <w:szCs w:val="40"/>
          <w:rtl w:val="true"/>
          <w:lang w:bidi="ar-MA"/>
        </w:rPr>
        <w:t>الاسلام</w:t>
      </w:r>
    </w:p>
    <w:p>
      <w:pPr>
        <w:pStyle w:val="Normal"/>
        <w:jc w:val="center"/>
        <w:rPr>
          <w:rFonts w:cs="Arabic Transparent;Times New Roman"/>
          <w:b/>
          <w:b/>
          <w:bCs/>
          <w:sz w:val="16"/>
          <w:szCs w:val="40"/>
          <w:lang w:bidi="ar-MA"/>
        </w:rPr>
      </w:pPr>
      <w:r>
        <w:rPr>
          <w:rFonts w:cs="Arabic Transparent;Times New Roman"/>
          <w:b/>
          <w:bCs/>
          <w:sz w:val="16"/>
          <w:szCs w:val="40"/>
          <w:lang w:bidi="ar-MA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Edition 2.0 19900810-20050209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cs="Arabic Transparent;Times New Roman"/>
          <w:b/>
          <w:b/>
          <w:bCs/>
          <w:sz w:val="18"/>
          <w:szCs w:val="40"/>
          <w:lang w:bidi="ar-MA"/>
        </w:rPr>
      </w:pPr>
      <w:r>
        <w:rPr>
          <w:rFonts w:cs="Arabic Transparent;Times New Roman"/>
          <w:b/>
          <w:bCs/>
          <w:sz w:val="18"/>
          <w:szCs w:val="40"/>
          <w:lang w:bidi="ar-MA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bidi="ar-MA"/>
        </w:rPr>
      </w:pP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الاسلام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نتاج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اليهودية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المسيحية،و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متأثر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تلك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العبادات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الطقوس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المسيحية</w:t>
      </w:r>
      <w:r>
        <w:rPr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i/>
          <w:i/>
          <w:iCs/>
          <w:sz w:val="28"/>
          <w:sz w:val="28"/>
          <w:szCs w:val="28"/>
          <w:rtl w:val="true"/>
          <w:lang w:bidi="ar-MA"/>
        </w:rPr>
        <w:t>اليهودية</w:t>
      </w:r>
      <w:r>
        <w:rPr>
          <w:rFonts w:cs="Arabic Transparent;Times New Roman"/>
          <w:i/>
          <w:iCs/>
          <w:sz w:val="28"/>
          <w:szCs w:val="28"/>
          <w:lang w:bidi="ar-MA"/>
        </w:rPr>
        <w:t>.</w:t>
      </w:r>
    </w:p>
    <w:p>
      <w:pPr>
        <w:pStyle w:val="Normal"/>
        <w:ind w:left="360" w:right="317" w:hanging="0"/>
        <w:rPr>
          <w:rFonts w:cs="Simplified Arabic;Times New Roman"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Cs/>
          <w:i/>
          <w:iCs/>
          <w:sz w:val="32"/>
          <w:szCs w:val="32"/>
          <w:lang w:bidi="ar-MA"/>
        </w:rPr>
      </w:r>
    </w:p>
    <w:p>
      <w:pPr>
        <w:pStyle w:val="Normal"/>
        <w:ind w:left="360" w:right="317" w:hanging="0"/>
        <w:jc w:val="center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ind w:right="317" w:hanging="0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Simplified Arabic;Times New Roman"/>
          <w:b/>
          <w:b/>
          <w:szCs w:val="32"/>
        </w:rPr>
      </w:pPr>
      <w:r>
        <w:rPr>
          <w:rFonts w:cs="Simplified Arabic;Times New Roman" w:ascii="Carleton" w:hAnsi="Carleton"/>
          <w:b/>
          <w:szCs w:val="32"/>
        </w:rPr>
        <w:t>Christian Churches of God</w:t>
      </w:r>
    </w:p>
    <w:p>
      <w:pPr>
        <w:pStyle w:val="Heading2"/>
        <w:ind w:right="47" w:hanging="0"/>
        <w:rPr>
          <w:rFonts w:cs="Simplified Arabic;Times New Roman"/>
          <w:szCs w:val="32"/>
        </w:rPr>
      </w:pPr>
      <w:r>
        <w:rPr>
          <w:rFonts w:cs="Simplified Arabic;Times New Roman"/>
          <w:szCs w:val="32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Cs w:val="32"/>
        </w:rPr>
      </w:pPr>
      <w:r>
        <w:rPr>
          <w:bCs/>
          <w:szCs w:val="32"/>
        </w:rPr>
        <w:t xml:space="preserve">E-mail: </w:t>
      </w:r>
      <w:r>
        <w:rPr>
          <w:rStyle w:val="InternetLink"/>
          <w:bCs/>
          <w:szCs w:val="32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rFonts w:cs="Simplified Arabic;Times New Roman"/>
          <w:b/>
          <w:szCs w:val="32"/>
        </w:rPr>
        <w:t xml:space="preserve">(Copyright </w:t>
      </w:r>
      <w:r>
        <w:rPr>
          <w:rFonts w:eastAsia="Symbol" w:cs="Symbol" w:ascii="Symbol" w:hAnsi="Symbol"/>
          <w:b/>
          <w:position w:val="-2"/>
          <w:szCs w:val="32"/>
        </w:rPr>
        <w:t></w:t>
      </w:r>
      <w:r>
        <w:rPr>
          <w:rFonts w:cs="Simplified Arabic;Times New Roman"/>
          <w:b/>
          <w:position w:val="-2"/>
          <w:szCs w:val="32"/>
        </w:rPr>
        <w:t xml:space="preserve"> </w:t>
      </w:r>
      <w:r>
        <w:rPr>
          <w:rFonts w:cs="Tms Rmn;Times New Roman" w:ascii="Tms Rmn;Times New Roman" w:hAnsi="Tms Rmn;Times New Roman"/>
          <w:b/>
          <w:position w:val="-2"/>
        </w:rPr>
        <w:t>1990,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 </w:t>
      </w:r>
      <w:r>
        <w:rPr>
          <w:b/>
        </w:rPr>
        <w:t>2000, 2005 Wade Cox</w:t>
      </w:r>
      <w:r>
        <w:rPr>
          <w:rFonts w:cs="Simplified Arabic;Times New Roman"/>
          <w:b/>
          <w:szCs w:val="32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cs="Simplified Arabic;Times New Roman"/>
          <w:bCs/>
          <w:sz w:val="20"/>
          <w:szCs w:val="32"/>
        </w:rPr>
      </w:pPr>
      <w:r>
        <w:rPr>
          <w:rFonts w:cs="Simplified Arabic;Times New Roman"/>
          <w:bCs/>
          <w:sz w:val="20"/>
          <w:szCs w:val="32"/>
        </w:rPr>
        <w:t>(Tr. 200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spacing w:before="0" w:after="120"/>
        <w:ind w:right="47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م النّاشرِ و عنوانه و إنذار حقوق الطبع يَجِبُ أَنْ تَكُونَ مُتضمّ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جمع أى مصاريف من المستلمين للنسخِ المُوَزَّعة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Arial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مق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تعثر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إنترن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عن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ial"/>
          <w:i/>
          <w:i/>
          <w:iCs/>
          <w:sz w:val="28"/>
          <w:sz w:val="28"/>
          <w:szCs w:val="28"/>
          <w:rtl w:val="true"/>
        </w:rPr>
        <w:t>الآتي</w:t>
      </w:r>
      <w:r>
        <w:rPr>
          <w:rFonts w:cs="Simplified Arabic;Times New Roman" w:ascii="Monotype Corsiva" w:hAnsi="Monotype Corsiva"/>
          <w:bCs/>
          <w:sz w:val="32"/>
          <w:szCs w:val="32"/>
        </w:rPr>
        <w:br/>
      </w:r>
      <w:r>
        <w:rPr>
          <w:rStyle w:val="InternetLink"/>
          <w:rFonts w:cs="Simplified Arabic;Times New Roman"/>
          <w:bCs/>
          <w:sz w:val="20"/>
          <w:szCs w:val="32"/>
        </w:rPr>
        <w:t>http://www.logon.org</w:t>
      </w:r>
      <w:r>
        <w:rPr>
          <w:rFonts w:cs="Simplified Arabic;Times New Roman" w:ascii="Arial" w:hAnsi="Arial"/>
          <w:bCs/>
          <w:sz w:val="20"/>
          <w:szCs w:val="32"/>
        </w:rPr>
        <w:t xml:space="preserve"> and </w:t>
      </w:r>
      <w:r>
        <w:rPr>
          <w:rStyle w:val="InternetLink"/>
          <w:rFonts w:cs="Simplified Arabic;Times New Roman"/>
          <w:bCs/>
          <w:sz w:val="20"/>
          <w:szCs w:val="32"/>
        </w:rPr>
        <w:t>http://www.ccg.org</w:t>
      </w:r>
    </w:p>
    <w:p>
      <w:pPr>
        <w:pStyle w:val="Normal"/>
        <w:jc w:val="right"/>
        <w:rPr>
          <w:rFonts w:ascii="Arial" w:hAnsi="Arial" w:cs="Arabic Transparent;Times New Roman"/>
          <w:b/>
          <w:b/>
          <w:bCs/>
          <w:sz w:val="40"/>
          <w:szCs w:val="40"/>
          <w:lang w:bidi="ar-MA"/>
        </w:rPr>
      </w:pPr>
      <w:r>
        <w:rPr>
          <w:rFonts w:cs="Arabic Transparent;Times New Roman" w:ascii="Arial" w:hAnsi="Arial"/>
          <w:b/>
          <w:bCs/>
          <w:sz w:val="40"/>
          <w:szCs w:val="40"/>
          <w:lang w:bidi="ar-MA"/>
        </w:rPr>
      </w:r>
    </w:p>
    <w:p>
      <w:pPr>
        <w:pStyle w:val="Normal"/>
        <w:jc w:val="right"/>
        <w:rPr>
          <w:rFonts w:cs="Arabic Transparent;Times New Roman"/>
          <w:b/>
          <w:b/>
          <w:bCs/>
          <w:sz w:val="40"/>
          <w:szCs w:val="40"/>
          <w:lang w:bidi="ar-MA"/>
        </w:rPr>
      </w:pPr>
      <w:r>
        <w:rPr>
          <w:rFonts w:cs="Arabic Transparent;Times New Roman"/>
          <w:b/>
          <w:bCs/>
          <w:sz w:val="40"/>
          <w:szCs w:val="40"/>
          <w:lang w:bidi="ar-MA"/>
        </w:rPr>
      </w:r>
    </w:p>
    <w:p>
      <w:pPr>
        <w:pStyle w:val="Normal"/>
        <w:jc w:val="right"/>
        <w:rPr>
          <w:rFonts w:cs="Arabic Transparent;Times New Roman"/>
          <w:b/>
          <w:b/>
          <w:bCs/>
          <w:sz w:val="40"/>
          <w:szCs w:val="40"/>
          <w:lang w:bidi="ar-MA"/>
        </w:rPr>
      </w:pPr>
      <w:r>
        <w:rPr>
          <w:rFonts w:cs="Arabic Transparent;Times New Roman"/>
          <w:b/>
          <w:bCs/>
          <w:sz w:val="40"/>
          <w:szCs w:val="40"/>
          <w:lang w:bidi="ar-MA"/>
        </w:rPr>
      </w:r>
    </w:p>
    <w:p>
      <w:pPr>
        <w:pStyle w:val="Heading3"/>
        <w:rPr>
          <w:rFonts w:cs="Simplified Arabic;Times New Roman"/>
          <w:sz w:val="32"/>
          <w:szCs w:val="32"/>
        </w:rPr>
      </w:pPr>
      <w:r>
        <w:rPr>
          <w:rtl w:val="true"/>
        </w:rPr>
        <w:t>الإسلام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تّاريخ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دّيني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لاد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سلام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عتقد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عربيّة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ّ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مّ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ز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دا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ح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هوته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حم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واحيّةً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تضم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ثن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باب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ا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د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ج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ونت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ه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ش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وائ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نتخا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ُدِّد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أحج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د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ك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ضّب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هو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حج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ج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ج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بّ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غ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ُنِي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ج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بود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ب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ب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يرا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د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يث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ان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ل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ر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طب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6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دنب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38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ست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وا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ساو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هنوت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بان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نبّئ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ئول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اسي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ب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ن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ا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غر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د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ل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ي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حر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أ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د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زّوّ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رج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ح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ب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.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38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و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ائ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س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امانيست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و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ائ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نيميست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ا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روح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مانيست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و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يولوج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و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عرب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وا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ُرِح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باليست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خل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ظ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فاص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ُشِ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198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تأم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بل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رو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موس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وذ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0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1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ف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ج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سم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غري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أ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ل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رّ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ج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نفّس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خ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b/>
          <w:bCs/>
          <w:sz w:val="32"/>
          <w:szCs w:val="32"/>
          <w:lang w:bidi="ar-MA"/>
        </w:rPr>
        <w:t>2:29</w:t>
      </w:r>
      <w:r>
        <w:rPr>
          <w:rFonts w:cs="Simplified Arabic;Times New Roman"/>
          <w:b/>
          <w:bCs/>
          <w:sz w:val="32"/>
          <w:szCs w:val="32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لب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ّ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عل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ل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ب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9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20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سفور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8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فْه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ا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ل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خص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ت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اتاد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فصل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مسا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50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م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س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عود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ُسِك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ر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ح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فس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0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20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خا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قَوَّمُون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فس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ر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خ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امانيست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يضا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قط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ج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قّ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مانيست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ط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احظ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ي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راويش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غي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ي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طّ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اط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ّي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كتيشا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ت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ام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يرك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جو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ط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ال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ريك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قي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ط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عا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ب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طاء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ائ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ّ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شأ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ك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عا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ا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ريق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غير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ثير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برلز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در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امانيس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يرك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ج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و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موض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ش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اماني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40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40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ساء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و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ل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ت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ثي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امانيست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م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تهر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د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ق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ن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ّك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ّ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لم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دّ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ش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يّز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يّ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صاع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سيج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احظ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1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40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ه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حد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لاطو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ب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صرّ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rFonts w:cs="Simplified Arabic;Times New Roman"/>
          <w:b/>
          <w:bCs/>
          <w:sz w:val="32"/>
          <w:szCs w:val="32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ص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سي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ّش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تب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لت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اذ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يّ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ّ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ه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حفّ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ك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ت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ّش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نائ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رهب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لبي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ُشِر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هب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وذ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5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ض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حفّ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رهب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سّ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ل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حتفا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مانيست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نفّس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ق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اهمان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ه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ت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ي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لّد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يبو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ما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طوّ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صوّ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د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ق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ّو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فست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و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نط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س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ج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ث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خصو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ث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عم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كن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كب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دما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قد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/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تب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لي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شا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لل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بربوري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/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صو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ي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ؤ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ّص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ئ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بر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نجي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جمو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ج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خ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شّم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ب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ترك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ك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م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إيراني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ح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لو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مازد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رَيْن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مت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وبّ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قص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مانيست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طل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وياتٍ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لمود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لإعاد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صياغ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للياد</w:t>
      </w: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  <w:t>:</w:t>
      </w: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يما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رج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وَثَّ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لغا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ثر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سينج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د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اطن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تسلّق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ب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ك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عا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ج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)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48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لاح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بل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س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ثر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مبوليس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ائ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ب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.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488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لاح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مز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ل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فاض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ي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يس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و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وَثَّ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ف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شه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ربيت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ط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ال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يما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مز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ع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اح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طل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مز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شابه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حو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وجَ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طّل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خ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ص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تال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د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متناع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ناز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ق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ب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ض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مز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صّ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خْدِم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48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رور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طعت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ف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5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تص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مر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فيس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ف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ع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ندما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نيني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له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ف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عب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د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مْتَص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بده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سَمّ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ن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ج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ص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شّع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اع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2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7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د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عبّ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وا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تر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د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َأَثَّ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داني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ج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ف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عل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م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ن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تّ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ياب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ِي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حتو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ت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بود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س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ث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ام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وا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ج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َتَأَثّ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وا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وذ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نّزع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قبليّ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سلطة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سي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ُئِي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يست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يح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سطو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نق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تم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يج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ّ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ّع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حوّ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لم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يب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و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ة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د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ا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مانيست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حض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واف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ح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خْتُرِق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فعل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ق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ب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ط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م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ج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نو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رج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واح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ُحِّد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خلّ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قمش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جز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د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كّ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طائ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ُطِق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س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مبير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ب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58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عل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س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عْتُق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ُق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نستانتينوبل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وض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م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يبيليو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60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عل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ذ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ام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خم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اج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لغ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يّ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متّ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دافع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حراء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رسي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62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عل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ل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ت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نفد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ت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عض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ما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ح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خط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أسمائ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لم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د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ا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ا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ريسبيكتيفيل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رومتر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م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ل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38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رث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ف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م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زا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وبّ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تر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قَدّ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ا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ُئِي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س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يست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أرثوذك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تّ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م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ُمِّيَ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طل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فْه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ام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ن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شر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يسيت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عا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كا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وا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كرات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يف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ق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ير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زا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ارتوديسي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7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9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م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ثولي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م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38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زّ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بادوش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ينيتا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ائ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غيي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ُورِض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ا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نيتشا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ينيتا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ُورِض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يد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م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يح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ريو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ماث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رّب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عتق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ئع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يديولوج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رّب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ط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وّ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يد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رض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ماث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ه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ماثيل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احظ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ي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مرّ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58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ح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و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ثوليك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بان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ق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ح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ثوليك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رينج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نيف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ريب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4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غر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دريج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سّج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كسو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[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رينج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انيز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امع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ول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71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]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ح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ر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/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حي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6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ة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000</w:t>
      </w:r>
      <w:r>
        <w:rPr>
          <w:rFonts w:cs="Simplified Arabic;Times New Roman"/>
          <w:b/>
          <w:bCs/>
          <w:sz w:val="32"/>
          <w:szCs w:val="32"/>
          <w:lang w:bidi="ar-MA"/>
        </w:rPr>
        <w:t>)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ضمّ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شأ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واري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ج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فيس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ير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حد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ضمّ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سطو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نا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ُمّ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ك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فصل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مفهو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عارض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ح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ح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حوار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حّ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سيو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ب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ألغا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لوث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بّ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ك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ه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ج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ط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رّ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بّب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زا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يد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ط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اط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كندر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رين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تيوت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فيس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كا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لّ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5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ق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ض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قسطنطي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ينيتا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ض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وائ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قا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م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رسيّ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قل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ا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زالت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س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عْتُق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خِذ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حظ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ق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ّ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عم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دما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ماي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افد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ونستان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برونيم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74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7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ش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ني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ُمُّو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ُقِل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ري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ُدِّد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و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خْتَب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ز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ح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تفظ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سّ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ا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حتفا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اريخ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7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ة</w:t>
      </w:r>
      <w:r>
        <w:rPr>
          <w:rFonts w:cs="Simplified Arabic;Times New Roman"/>
          <w:b/>
          <w:bCs/>
          <w:sz w:val="32"/>
          <w:szCs w:val="32"/>
          <w:lang w:bidi="ar-MA"/>
        </w:rPr>
        <w:t>)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سطنط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ر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م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م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ش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ب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ر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ل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ضطه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م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ان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باط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شئ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حي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ينيتا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38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ع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د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بيفان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ار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ضع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اط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عتر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ستين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رك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ز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حّ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ليسار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طيّين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ج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زّوا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ّد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هز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هائ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ح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وحّ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بان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58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ونت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تج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فّق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ستين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56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فائ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ضْطُهِد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شون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ج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سجل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فيس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بّ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ظّ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خ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ت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زن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حال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ي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نائ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عت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lang w:bidi="ar-MA"/>
        </w:rPr>
        <w:t>ّ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ز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ؤ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ضا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سب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ا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م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ق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هائ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سيحي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س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ور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َلتُّسَمّ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عقوب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ي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دّ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ظّ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سي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ليانيست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انيت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سحب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في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ط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ك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96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3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00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و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حظ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م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ر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ّ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</w:t>
      </w:r>
      <w:r>
        <w:rPr>
          <w:rFonts w:cs="Simplified Arabic;Times New Roman"/>
          <w:b/>
          <w:bCs/>
          <w:sz w:val="32"/>
          <w:szCs w:val="32"/>
          <w:lang w:bidi="ar-MA"/>
        </w:rPr>
        <w:t>7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زيميسك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97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ر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د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ليب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سّيّ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رتلا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نتاج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ليبوبو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ي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ء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ُنْظَر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خت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لف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ق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فاعل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زا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ذه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ع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س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يستي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اس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مر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بّ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ا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عو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نجي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ي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رومتر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م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جو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غام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سك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ينيتا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زن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قيد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س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عارض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عا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نجي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ا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صي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وح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ُرِح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جع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ظّ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ا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ُلِق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موح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يزنط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ز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تي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ه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ط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كندر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بادو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ا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ف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ح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ط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ز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مرّ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ناقض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ظّاه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ر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ظ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ض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حظ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فص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لوث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فيسا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حي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ل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د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لي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وا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لو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ُئِي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وراسك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تصا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وس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ؤ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ؤ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ست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ف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سيي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و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ار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قي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ُمِّي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ف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إن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َأَثَّ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ي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اصر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و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ائ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حّ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ة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توعب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سيح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م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م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ّ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ّيس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ف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روح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نّ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ر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شتقّ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تر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ّ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و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ك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سائ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لغا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ُمِّي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ّ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ُمِّي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ري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رج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س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3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ع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ريولوج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ل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فت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ع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ا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بيفان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سكسي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صرّح</w:t>
      </w:r>
      <w:r>
        <w:rPr>
          <w:rFonts w:cs="Simplified Arabic;Times New Roman"/>
          <w:b/>
          <w:bCs/>
          <w:sz w:val="32"/>
          <w:szCs w:val="32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س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ري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سيث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ا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شق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ذ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ب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ي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ع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ص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54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59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55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55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65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61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53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48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45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*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64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53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57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# </w:t>
      </w:r>
      <w:r>
        <w:rPr>
          <w:rFonts w:cs="Simplified Arabic;Times New Roman"/>
          <w:b/>
          <w:bCs/>
          <w:sz w:val="32"/>
          <w:szCs w:val="32"/>
          <w:lang w:bidi="ar-MA"/>
        </w:rPr>
        <w:t>94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ل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8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47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شت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عشترو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ل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ذْك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زقي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44:1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:1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ريم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:1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ّس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تح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اميو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صو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ب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جْرِين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رج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ص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عشترو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ر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ت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يج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سيبيل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ون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سير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ز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و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ز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لغا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مز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/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66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ك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يل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3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ب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مر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م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ميو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ه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مِدّ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موذ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لوث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ّص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ين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زقي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:1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ن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ائ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ي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كام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خر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ف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ا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سل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ذا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احقة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عم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ق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كّ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ار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م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ري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ديّ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صر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ر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خص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سب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رتب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حض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ك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ق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0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ت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عم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ا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قص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فريق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قّم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%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ل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تو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سينكريتيس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ُؤْكَ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بن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نيس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نفلينس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سا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حدوث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سْتَمَ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روفيت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ر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اع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دني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لهيّ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ر</w:t>
      </w:r>
      <w:r>
        <w:rPr>
          <w:rFonts w:cs="Simplified Arabic;Times New Roman"/>
          <w:b/>
          <w:b/>
          <w:bCs/>
          <w:sz w:val="32"/>
          <w:sz w:val="32"/>
          <w:szCs w:val="32"/>
          <w:lang w:bidi="ar-MA"/>
        </w:rPr>
        <w:t>،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p.413 ) 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تّف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عتب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ا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ا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أرثوذك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تّفا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موح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ع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ب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ويّ</w:t>
      </w:r>
      <w:r>
        <w:rPr>
          <w:rFonts w:cs="Simplified Arabic;Times New Roman"/>
          <w:b/>
          <w:bCs/>
          <w:sz w:val="32"/>
          <w:szCs w:val="32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اع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تم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طإ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ء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مّ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ا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ش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در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ه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ثا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ّيس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طُلِّب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جعل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ا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اع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ّلاً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ي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عل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ا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نجي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0:2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د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نْك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ن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ي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ر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خُيّ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جل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او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ف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شا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ك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قلا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مسّك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42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وق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ك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تافيزيق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ازيليت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ريب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جنّ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ائ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اغ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ا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مْسَ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ذّه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ك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مسّك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rFonts w:cs="Simplified Arabic;Times New Roman"/>
          <w:b/>
          <w:bCs/>
          <w:sz w:val="32"/>
          <w:szCs w:val="32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رو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فير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طش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از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ُزِن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قيق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ب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قد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توماتيك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قيق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مز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ع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ازيليت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ظر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ثوذك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ش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ا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ج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س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امض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رَ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ف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ق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ؤ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طّل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كريّ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ازيليت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عا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ُوِّر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طق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أحا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اق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ُلِق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لو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ا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لو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نْتَ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يع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جال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بت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سو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سيح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ب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حْظ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فْقَ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عل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ض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نيس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أثي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طَوّ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فل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جه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وفيق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ّوسّع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ستعمر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بكّرة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0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5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اه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ت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ندل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بان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رّ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ط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د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ه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ر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ثّقا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اهمي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تم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ص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سع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م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حم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ض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حم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ك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ب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ضّ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ؤ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و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شج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ي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ح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قّف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ئول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ريب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62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غي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و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ل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ذ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و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اك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ص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خ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ف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زّائ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ّ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ب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ر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وّ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تبن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و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ُيِّ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ضم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سيق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رت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66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حتلّ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0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1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lang w:bidi="ar-MA"/>
        </w:rPr>
        <w:t>71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غ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واريز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جديا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رجها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خاريست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لت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ّ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lang w:bidi="ar-MA"/>
        </w:rPr>
        <w:t>8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غ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اركا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نسوكسي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عم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62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94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طل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ر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ريخ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د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ي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علّ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ق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يها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لأر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ك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تا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ند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69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ث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د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ه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ر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لتري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اهم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و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ي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ز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00</w:t>
      </w:r>
      <w:r>
        <w:rPr>
          <w:rFonts w:cs="Simplified Arabic;Times New Roman"/>
          <w:b/>
          <w:b/>
          <w:bCs/>
          <w:sz w:val="32"/>
          <w:sz w:val="32"/>
          <w:szCs w:val="32"/>
          <w:lang w:bidi="ar-MA"/>
        </w:rPr>
        <w:t>،</w:t>
      </w:r>
      <w:r>
        <w:rPr>
          <w:rFonts w:cs="Simplified Arabic;Times New Roman"/>
          <w:b/>
          <w:bCs/>
          <w:sz w:val="32"/>
          <w:szCs w:val="32"/>
          <w:lang w:bidi="ar-MA"/>
        </w:rPr>
        <w:t>00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إمبراط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س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71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5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ر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ت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ف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زي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غتي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واتيب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و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دو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ُوّ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سلا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ُرِف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غو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وف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وف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ش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يا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ص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غز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مت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ي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س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مبراط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5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ر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نح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ش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هّ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ساع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مرّد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ُزِم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صمت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ونف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نسف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عِيدَ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5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ُرِّف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وروس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زوّ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فاد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كّ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و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كّ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اتش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4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Cs/>
          <w:sz w:val="32"/>
          <w:szCs w:val="32"/>
          <w:lang w:bidi="ar-MA"/>
        </w:rPr>
        <w:t>2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جل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ي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87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د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ميتش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س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شجها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خ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يبيت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غ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عْط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ذ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تل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حر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تقر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نجتشا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ش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ب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ّع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عا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62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6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ج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س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651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وط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حف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ض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ح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ج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يتنا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ح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ي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ق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جا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4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68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ق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ي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96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28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ف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ق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ّد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جيئ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ست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و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128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36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خفا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اس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يف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و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ل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اح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س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ت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ز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يّ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ه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ظّ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مر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136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64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ق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64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س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انشوو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رو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اريخ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ض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فيرينج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ظ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ش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رو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خفاض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عباسيون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نقلا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أمويون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ر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71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2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ش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اه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قل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ّ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زا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باق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ز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وّ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جّ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ض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ا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عوب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أع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حوّ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جن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8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ص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شّع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،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حفا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ر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72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2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ف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ريب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ر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رور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س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د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الب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تنق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طُلِّب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واص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ري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عف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يا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ب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ارض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صوص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راس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اب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ريق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8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فت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خر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قل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جِز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ث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ال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ف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ر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ف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اس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وبوجاند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د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م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جْرِي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ئل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جم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عن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ف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ض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فو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هب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ّه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ته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ل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ا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ض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58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رتفا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ش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78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0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81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3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شّخص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م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وار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قتصا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ك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طوّ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زي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هيلينسيتي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ر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نا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ج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فيق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وا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وليس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ا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وب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ط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ه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س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0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12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  <w:lang w:bidi="ar-MA"/>
        </w:rPr>
        <w:t>بغداد</w:t>
      </w:r>
    </w:p>
    <w:p>
      <w:pPr>
        <w:pStyle w:val="Normal"/>
        <w:jc w:val="right"/>
        <w:rPr>
          <w:rFonts w:cs="Simplified Arabic;Times New Roman"/>
          <w:b/>
          <w:b/>
          <w:bCs/>
          <w:sz w:val="36"/>
          <w:szCs w:val="36"/>
          <w:lang w:bidi="ar-MA"/>
        </w:rPr>
      </w:pPr>
      <w:r>
        <w:rPr>
          <w:rFonts w:cs="Simplified Arabic;Times New Roman"/>
          <w:b/>
          <w:bCs/>
          <w:sz w:val="36"/>
          <w:szCs w:val="36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ُنِي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6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ال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ص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ا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علّ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ق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قا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ُضِع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كز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حي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ن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كسي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ج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بش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ماسك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ز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شأ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ن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ف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سي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ح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زدو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خص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خلي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اص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و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واح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وّن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يّ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تا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ن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س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ا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دي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وّ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فاء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اب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ّاح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ل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ش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9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ؤس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ق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يّد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ف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ي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اب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عائ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تشيك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ّ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قليم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ئو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ن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ُجِد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ع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طلق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راح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ئول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بع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خص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ب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9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ضمّن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ُظِّف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زا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تز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جان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صوص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راسان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ت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ترف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شت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رش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ر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ش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ا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ك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ب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0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خسار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أرض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نو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ب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و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ندال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بان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او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ريب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مو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ي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ر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9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ضاف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ل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ريق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0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فريكي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ق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يا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لق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قل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اس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يف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د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طت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ني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ي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تر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قل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ُكّ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ا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ريق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ي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ا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عم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ينيسانس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رب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و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تيرات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ق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هض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ب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د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78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6"/>
          <w:szCs w:val="36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موار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6"/>
          <w:sz w:val="36"/>
          <w:szCs w:val="36"/>
          <w:rtl w:val="true"/>
          <w:lang w:bidi="ar-MA"/>
        </w:rPr>
        <w:t>الاقتصاديّة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رو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ن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اد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ناس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يّ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ّ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ك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ت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اي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فريق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ف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ر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0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ض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ر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خ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ّه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ما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اهر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ادث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أد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ه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اسيك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را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ق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ه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رس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ح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أل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جم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ا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س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ب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غراف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ور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غي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ادر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وح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ضوعا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ليب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عب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هور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غيّر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ذ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ساس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كسبيكتاشن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ث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و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را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بط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رج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صوص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طب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كرتار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ان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صوف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تَتَبَّ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أخ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ّ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جز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ظ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تّ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لا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2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3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ابا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4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ر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ابا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ص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قار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ي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ن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ت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رب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ن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ا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ميد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له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نت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/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ور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3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ُم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را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وذ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خفض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يط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مويون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تّزمّ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مجسّ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إسلاميّ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روتست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93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نبا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ا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فض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قل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زيليت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شغ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طب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ثوذك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اضطه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ُرِّم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إعل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3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2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23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ي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اض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َدَ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نبا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عال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تّهام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إي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آد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ذا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مِدّ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جم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كت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دّس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دمي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تلف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ئي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هانب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ّيس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نب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ثوذك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ضمّ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في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lang w:bidi="ar-MA"/>
        </w:rPr>
        <w:t>93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حر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ن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ي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ل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تمع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سفور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87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ستشه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ار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ي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اس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يف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د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طت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ني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ي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قل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ُكّ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ا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ريق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بان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ا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عم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هض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ربّ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ده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عباسيون</w:t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ثب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رو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ّ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أفر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أس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ت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عب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درّب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واجب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سكر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اص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أم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هراس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عت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ستجد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سكري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ّات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يفت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ص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ع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سكر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يست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ش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خص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ص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كب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د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م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ق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ص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ج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ا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ت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1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ص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ُلِف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ته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ا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4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قّ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4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ُلِف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غ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وك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ضط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زعا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ز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1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ُت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ر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يراث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تص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سم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6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رك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ط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ت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ه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ت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تص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يّ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ا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86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6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ف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ص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ك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6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ئ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اج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ا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جهدا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86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6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1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8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ئ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غي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ابيسيس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ائ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ُنِع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87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9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ص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نْتُق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جهدا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د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قالي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ج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مج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ّ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بّ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قال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هتم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غن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نان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ا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ه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ُعِلَ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ظه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يط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68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م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ُيِّن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قل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حت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ش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ق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ح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ت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قطت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9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ت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ع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وف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ُلِف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ا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شي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89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90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أخّ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ع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9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رائ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كز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اف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تزقت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د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تاد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رماث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دلع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ابي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اهر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يع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تب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كتات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يليتاريس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رك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زمّ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موكراتيك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غ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م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و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0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ر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دّد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جهدا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عاط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عِيد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س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بي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ط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فو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ر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عتب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يمي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أل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0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4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0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4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شا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غ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هائ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قلاب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اغتي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ع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13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ُزِي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لاميتي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سب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و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شّ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شئ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صم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را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45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غل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2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يهيد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ّ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جهدا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يك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94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94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طْفِئ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يون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بْد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مط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4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97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كاليف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عْطِي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ه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دخ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فيرنمينت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مّ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ك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ُوفِظ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اث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ته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إمبراطو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ا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دال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ا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89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90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ث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انيد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ل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لخ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ل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ئ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ض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ّ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اركا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ق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اسووركير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0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ماعي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ان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مرّ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ن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كسي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راسا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ينيد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كز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ا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وبّ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طيق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0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999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ي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ا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ن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زده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كت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ك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ا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كانس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اص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انيد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انيد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ش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ترا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د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كت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ش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زم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ي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9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ش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صم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از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3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ريب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ه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مانيد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99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ئ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ؤس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ن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ر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واد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و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ان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كسيا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كس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ك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از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براطور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يزنط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س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يميسك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76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ترك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و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غاري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ط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را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و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وض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ال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يهيد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اغ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بّ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م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قل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مد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ل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ز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ؤس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ر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ال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قي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زي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ب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ّ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ر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سكر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ا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زنط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2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حتفظو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يف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029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ائ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ركم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ّ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د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راس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ا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د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ل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هزنيف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واد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فرّق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غ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مرّ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ر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هبو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فرّ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وبس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حرا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نظيما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يادت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ضعف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يفات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ؤس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لجك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أخ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ش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ط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ل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ل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و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نسيديرابل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ي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ل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6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وق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ك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ف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لجك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هر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س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و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ش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03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ط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04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سّيط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و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ُع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يع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يهيد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ر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054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دع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اج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ّ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هر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يه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حي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حت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اج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أ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عْتَب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ّه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سلا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رَ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س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و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قّ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ك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و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ل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د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ئ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يسل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م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وا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ت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ام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ج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سيش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سيش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/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ر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ر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ج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صَاحَ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ئ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باد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ك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هي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ف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اهي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لفائ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ّ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ل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د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س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ص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فك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وذ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س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هوت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ك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هم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ؤث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كّ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كوي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لسف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هوت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بّ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طوي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ياض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اث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بط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ينكريت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غري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شار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وبّ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سَمّ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ّه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و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Cs/>
          <w:sz w:val="32"/>
          <w:szCs w:val="32"/>
          <w:lang w:bidi="ar-MA"/>
        </w:rPr>
        <w:t>125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ض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ث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نفوذ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لّاح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ص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دّ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إسلاميّة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ظهو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جه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وفيق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باطني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إسلام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ل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د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س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سّ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بداع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ق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ينكريت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ان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وجَ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ق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ا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ضا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نتماء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صوص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ص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داراي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هماي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جيا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ريجاي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عاق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5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رج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واء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ياض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75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77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ف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ظي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81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83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او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ميت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حص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لس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ش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شريع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3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ئا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سكو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ر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ن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ح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87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ه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غف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س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ُفْه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متح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ُمِّمَ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يثاجورين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حر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ج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ج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ل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ج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سيد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رْس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بربوري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جر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ن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سَمّ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ش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ُق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روبّ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الي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شأ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الد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ص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ع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م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ائ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ص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حا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ف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خ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عال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اهر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ين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86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خر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ا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أركانس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ب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لس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مو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ريك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ق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شّخ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تشينج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د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ميّ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ه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د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ناس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لاطو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ثاغور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د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روب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ا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يميس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تاندين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ثوذكس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ُلِف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جمع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يليجي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لوسوفي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ص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سم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خ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خل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از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كانس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خ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ل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س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لا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زي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كريت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فلس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ونا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يهو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يستيانيت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ي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لاتونيك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يثاجو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ع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5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سال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كي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يّ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ياض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س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اهم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هم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ه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اب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9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03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ن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ؤ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قد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س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لوتين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وكل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يا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ماناشنيس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ز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ط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تّحا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تّصا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تيس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ف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شط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كا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ميديفا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حم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ج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رد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لوتين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سي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نائ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ت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قل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ه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لوتين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س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ئ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وكل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ب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لاط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ّس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ه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ي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س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مِدَّ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را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ه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حر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ُيِّز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ازدواج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ري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ف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تَحَدّ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11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جو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لاطو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د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نا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يوبلاتون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دّ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فاه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ب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غي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امض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صمي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ر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سلّ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ن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اري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شت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زي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ريك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ا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ص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دّع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س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س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ي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هوت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ئ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صري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افريك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202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ّع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هو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ز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دل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صن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ظ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دع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ضّو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نح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لوقا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ه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كافأ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ن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اب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فس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خلاً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و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ؤ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رج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رس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وئ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مع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اد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  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رج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خ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2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ش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لّ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تعار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فضي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ط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ضارب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عر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ض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يم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ل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ذور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كم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ف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ضاء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ش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ع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ن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زّرادشت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ُرِح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د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19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ز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شر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دّ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بد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م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ك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حض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س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تطرا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يستيسيسم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ري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ُدِئ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رمي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سل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ثاغور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لاط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سط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اراثرست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رث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اس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ون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ق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هضة</w:t>
      </w:r>
      <w:r>
        <w:rPr>
          <w:rFonts w:cs="Simplified Arabic;Times New Roman"/>
          <w:b/>
          <w:b/>
          <w:bCs/>
          <w:sz w:val="32"/>
          <w:sz w:val="32"/>
          <w:szCs w:val="32"/>
          <w:lang w:bidi="ar-MA"/>
        </w:rPr>
        <w:t>،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p.61 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فْه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يثاغو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لاطو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ُرِث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ذ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ر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ي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أثي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اراثرسترايا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ُد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يجينينج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فيق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ئد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فْه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يثاغو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لاطو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ُرِث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ذ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ر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أثي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اراثرسترايا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ُد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د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فيق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ئ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س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ح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رص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رو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فض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شأ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لد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بر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لاك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ّ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ماث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ا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وع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ب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مِدّ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ونا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لّف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ه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اب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ر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صوص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نّ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/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ر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صا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ب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خْرِج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نسكريت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كْمِلُ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سّري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ي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يد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قاق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فترض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تق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سي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ل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يد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ا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فريقيا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صوفيّ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صوفيّ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زياد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تصوّف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يم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نج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نْسَبَانِ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ا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ز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جي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ز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ود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فيس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ص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ل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س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م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تبط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إخ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خل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خوين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ز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ف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وا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سْتُمِدّ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و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امانيس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سج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م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.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او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ُم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ستي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ول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يوبلاتون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يثاغو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ظْهِرَ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مل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د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رس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جم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ب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ُوِّ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ُلِغ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ا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شَ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ظّ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ك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بعو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زا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ُتِب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ت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وسو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ير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4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كميل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34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35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يويور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98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ر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اد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خدمو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يع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سينكريت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كنديش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كا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و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ف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ن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ريج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ائف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ُفِعُو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ثا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نسح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جتماع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ث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زاه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ر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هب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ض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غري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استنش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طل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نْسَ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بس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ش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لبو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هب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ح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لبي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5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ش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هب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وذ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دن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روبّ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يابان</w:t>
      </w:r>
      <w:r>
        <w:rPr>
          <w:b/>
          <w:b/>
          <w:b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طل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فييا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عْتِيد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تم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اش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تع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ج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صطل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تحق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وض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ورب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هب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وا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2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قاط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س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صوف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ُجِّلَ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ما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صوف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دي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ي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لميذ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َلْيُسَمَّيَانِ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ش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ُسْتَمَدَّيْنِ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طّب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ا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دوني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بُنِّي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شِي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و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علا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ر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يد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دري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حي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تهد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ف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وح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يك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كر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تر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لق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كر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كل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ار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حتما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ن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ُسْتَمَدَّ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ث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س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عو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[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ر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]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خ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سمي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ال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ريع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ؤس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عو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85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مو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رْس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ر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ناز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ار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ع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س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بتهالات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ق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شك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ت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Cs/>
          <w:sz w:val="32"/>
          <w:szCs w:val="32"/>
          <w:lang w:bidi="ar-MA"/>
        </w:rPr>
        <w:t>99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ص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سن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لق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ؤك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نتر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ني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ز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0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2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ق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رْس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ّ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5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لمي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ختر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بد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قشّ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ط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قشّ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جّ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د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ح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79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/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اد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ي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ظّ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مش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زن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راس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كندر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ريقيا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غ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د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ظّ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رو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أس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ختل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ناج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ارج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عض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ا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يا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ا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د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س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ق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جمّ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ّيس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وربي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48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3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51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95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4</w:t>
      </w:r>
      <w:r>
        <w:rPr>
          <w:rFonts w:cs="Simplified Arabic;Times New Roman"/>
          <w:b/>
          <w:b/>
          <w:bCs/>
          <w:sz w:val="32"/>
          <w:sz w:val="32"/>
          <w:szCs w:val="32"/>
          <w:lang w:bidi="ar-MA"/>
        </w:rPr>
        <w:t>،</w:t>
      </w:r>
      <w:r>
        <w:rPr>
          <w:rFonts w:cs="Simplified Arabic;Times New Roman"/>
          <w:b/>
          <w:bCs/>
          <w:sz w:val="32"/>
          <w:szCs w:val="32"/>
          <w:lang w:bidi="ar-MA"/>
        </w:rPr>
        <w:t>19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سكسكس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23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سكسكسي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43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2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رّهب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و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27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82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>31,3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ُسِك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ع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ا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ط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ر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طق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جدّ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اص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ي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قدّم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مي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ميم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ظيم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ط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طل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بو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اريكاه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لسيل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م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س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[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إرس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]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اق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لطت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رّغ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لسيلاه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ار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س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لاق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اد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76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ير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ي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هر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ستا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ا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ض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س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يع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طو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رس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سْتَخْدَ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نّ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أك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جاو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قط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ت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فّ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إنش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76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دع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ّظا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ح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ثيق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ميّ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أكي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ت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5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يوسوفي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عض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طبي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خصّص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ك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ق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اعتقاد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ائع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تب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يا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رق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بج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ور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ع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اث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رو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اي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ثّالوث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كت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اف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ريقيا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اسخ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عْكَ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ي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اهد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و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كا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ق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س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لو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اسب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ش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مسّك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اسيك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نونيّو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ماء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تيل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أ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ح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وان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تتبّ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و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ت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أخ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ر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ت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بّا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وّ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عر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جز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تّا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الي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92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123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رابا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24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ين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للأستاذ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جونز</w:t>
      </w:r>
      <w:r>
        <w:rPr>
          <w:b/>
          <w:b/>
          <w:bCs/>
          <w:i/>
          <w:i/>
          <w:iCs/>
          <w:sz w:val="32"/>
          <w:sz w:val="32"/>
          <w:szCs w:val="32"/>
          <w:lang w:bidi="ar-MA"/>
        </w:rPr>
        <w:t xml:space="preserve"> </w:t>
      </w: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  <w:t>-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كاه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ق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غ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ص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رتفا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ق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ح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قشّ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ميّز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ظّ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اع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جا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فر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ثّل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نوّ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اب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Cs/>
          <w:sz w:val="32"/>
          <w:szCs w:val="32"/>
          <w:lang w:bidi="ar-MA"/>
        </w:rPr>
        <w:t>34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أوا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صوفيّ</w:t>
      </w:r>
      <w:r>
        <w:rPr>
          <w:rFonts w:cs="Simplified Arabic;Times New Roman"/>
          <w:b/>
          <w:b/>
          <w:bCs/>
          <w:i/>
          <w:i/>
          <w:iCs/>
          <w:sz w:val="32"/>
          <w:sz w:val="32"/>
          <w:szCs w:val="32"/>
          <w:rtl w:val="true"/>
          <w:lang w:bidi="ar-MA"/>
        </w:rPr>
        <w:t>ة</w:t>
      </w:r>
    </w:p>
    <w:p>
      <w:pPr>
        <w:pStyle w:val="Normal"/>
        <w:jc w:val="right"/>
        <w:rPr>
          <w:rFonts w:cs="Simplified Arabic;Times New Roman"/>
          <w:b/>
          <w:b/>
          <w:bCs/>
          <w:i/>
          <w:i/>
          <w:iCs/>
          <w:sz w:val="32"/>
          <w:szCs w:val="32"/>
          <w:lang w:bidi="ar-MA"/>
        </w:rPr>
      </w:pPr>
      <w:r>
        <w:rPr>
          <w:rFonts w:cs="Simplified Arabic;Times New Roman"/>
          <w:b/>
          <w:bCs/>
          <w:i/>
          <w:i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ظيمة</w:t>
      </w:r>
      <w:r>
        <w:rPr>
          <w:rFonts w:cs="Simplified Arabic;Times New Roman"/>
          <w:b/>
          <w:bCs/>
          <w:sz w:val="32"/>
          <w:szCs w:val="32"/>
          <w:lang w:bidi="ar-MA"/>
        </w:rPr>
        <w:t>: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كشباند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ترا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مال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ركست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عي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بح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س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هرة</w:t>
      </w:r>
      <w:r>
        <w:rPr>
          <w:rFonts w:cs="Simplified Arabic;Times New Roman"/>
          <w:b/>
          <w:b/>
          <w:bCs/>
          <w:sz w:val="32"/>
          <w:sz w:val="32"/>
          <w:szCs w:val="32"/>
          <w:lang w:bidi="ar-MA"/>
        </w:rPr>
        <w:t>،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دير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ت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عي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جنو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يج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سّس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يل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108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166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)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يست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كز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ه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فروارد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ت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نيف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/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طق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ت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اريكاه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لب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يث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تك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يشت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و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جه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ش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ش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شيشر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مي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لاح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16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ل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يد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د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مي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م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غ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11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كز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كا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م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هروارد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ال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خويّا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ب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Cs/>
          <w:sz w:val="32"/>
          <w:szCs w:val="32"/>
          <w:lang w:bidi="ar-MA"/>
        </w:rPr>
        <w:t>1145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Cs/>
          <w:sz w:val="32"/>
          <w:szCs w:val="32"/>
          <w:lang w:bidi="ar-MA"/>
        </w:rPr>
        <w:t>123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ار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'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ري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ح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ستر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ضو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د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ر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اج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بقً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لَاحَظ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دا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ف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فلاطو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د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هاف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/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ُحِض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ش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اريز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سّ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س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غ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كترو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شأ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رك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ف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عل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اص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ضار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حص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ذور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ضاء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ع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بيراشنيس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ُوِّر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ز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عبق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ن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61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ت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191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34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إلّ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عل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سهروارديياه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دفّ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اضب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03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عُرِّف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َطَوَّر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ن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037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حك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رق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ضاء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كر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طوّ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ل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هرورد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162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مي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غ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زالي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لسف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ذهبي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ُلِّل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ؤسّ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258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ُيِّن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سّ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معيّ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زي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عو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ص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وح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هد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وليّ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دير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ريب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سّ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ي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بّ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شه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ّ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معجز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سو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ر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ج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جّا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جي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ر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كستا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دّع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غ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ال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واج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ل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طنب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ستا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ونز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185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يتشار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ت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ّ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ب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ئ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ج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لان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سا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ؤ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ار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ائف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دل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أع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س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سّ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ّي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ؤسّ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صّوف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وا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ش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هي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تشر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ث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ُمِلَتْ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ود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خ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أفك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ت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بقت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قر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خت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موافق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كشباند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و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اكشبا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>138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خار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ا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س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دوني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مطر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ياو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او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خ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سّس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اسيّ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و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نْشِئ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يا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قد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رو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تحك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كّ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ضم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له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لدا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ي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بن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اناسيان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ُعْتُقِد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قدّ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قو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صّم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اع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ع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ر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ف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ماث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ك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ب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دّيس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تَدَرَّ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ه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و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زَ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رو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آر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قوّ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وثن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دَ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نّ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قب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ه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دونيس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صّ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ار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وذ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تزاوج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تقاليد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رواح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رك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امن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ش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ال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اح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صلاح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اخ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غوّاص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lang w:bidi="ar-MA"/>
        </w:rPr>
        <w:t>28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شكّ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غر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فريق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م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Cs/>
          <w:sz w:val="32"/>
          <w:szCs w:val="32"/>
          <w:lang w:bidi="ar-MA"/>
        </w:rPr>
        <w:t>1500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;Times New Roman"/>
          <w:b/>
          <w:bCs/>
          <w:sz w:val="32"/>
          <w:szCs w:val="32"/>
          <w:lang w:bidi="ar-MA"/>
        </w:rPr>
        <w:t>1900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شّر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انس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ي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نشئ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داية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سومط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كل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اريكاهس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يجانييا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ُقْسِم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خ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حكو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اسخ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ري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ا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ّم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يح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ؤيّد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جزا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سيا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نجذا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ام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صوف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تّفك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اد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صو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فار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وحا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صو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ّد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دّ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ضر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ثّق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ا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مو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بك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ك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سلام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ل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عب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ه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أ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تيسيدان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زّرادشت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ث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وقّ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نّب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ض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عاليم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سّريعة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م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ِمْتَزَجَ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هن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متل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قسيم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جا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بوذ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حص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ستبع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جد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ير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طبق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دن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تخلّ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د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نظرائ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أمّ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ر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فصل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شاب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خو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جيرانه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(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سلم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د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قط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قو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ن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حت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ميّز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عيّ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د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بق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ني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تبنّ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ضح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تّمسّ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كمتعلّق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نظر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طّوائ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غيّ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هندوس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ش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دّينيّة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تضمّنً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ُر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دهو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عائلات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رّئيس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قوّ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إدرا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فق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تّفكّك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جنر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دمّر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</w:rPr>
      </w:pPr>
      <w:r>
        <w:rPr>
          <w:rFonts w:cs="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دً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آثا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ل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باطن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تد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ظمت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ه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قَدَّ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النّظ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دونيسيا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سهول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تَعَرَّف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صليّ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أبني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حديث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تُرَ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وضوح،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النّهائيّ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  <w:lang w:bidi="ar-MA"/>
        </w:rPr>
        <w:t>هو</w:t>
      </w:r>
      <w:r>
        <w:rPr>
          <w:rFonts w:cs="Simplified Arabic;Times New Roman"/>
          <w:b/>
          <w:bCs/>
          <w:sz w:val="32"/>
          <w:szCs w:val="32"/>
          <w:lang w:bidi="ar-MA"/>
        </w:rPr>
        <w:t>.</w:t>
      </w:r>
      <w:r>
        <w:rPr>
          <w:rFonts w:cs="Simplified Arabic;Times New Roman"/>
          <w:b/>
          <w:bCs/>
          <w:sz w:val="32"/>
          <w:szCs w:val="32"/>
          <w:lang w:bidi="ar-MA"/>
        </w:rPr>
        <w:t xml:space="preserve"> </w:t>
      </w:r>
    </w:p>
    <w:p>
      <w:pPr>
        <w:pStyle w:val="Normal"/>
        <w:jc w:val="right"/>
        <w:rPr>
          <w:rFonts w:ascii="Arial" w:hAnsi="Arial" w:cs="Simplified Arabic;Times New Roman"/>
          <w:b/>
          <w:b/>
          <w:bCs/>
          <w:sz w:val="32"/>
          <w:szCs w:val="32"/>
          <w:lang w:bidi="ar-MA"/>
        </w:rPr>
      </w:pPr>
      <w:r>
        <w:rPr>
          <w:rFonts w:cs="Simplified Arabic;Times New Roman" w:ascii="Arial" w:hAnsi="Arial"/>
          <w:b/>
          <w:bCs/>
          <w:sz w:val="32"/>
          <w:szCs w:val="32"/>
          <w:lang w:bidi="ar-MA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;Times New Roman"/>
          <w:bCs/>
          <w:sz w:val="32"/>
          <w:szCs w:val="32"/>
        </w:rPr>
      </w:pPr>
      <w:r>
        <w:rPr>
          <w:rFonts w:cs="Simplified Arabic;Times New Roman" w:ascii="Arial" w:hAnsi="Arial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4</w:t>
    </w:r>
    <w:r>
      <w:rPr>
        <w:i/>
      </w:rPr>
      <w:fldChar w:fldCharType="end"/>
    </w:r>
    <w:r>
      <w:rPr>
        <w:i/>
      </w:rPr>
      <w:tab/>
    </w:r>
    <w:r>
      <w:rPr>
        <w:b/>
        <w:b/>
        <w:bCs/>
        <w:rtl w:val="true"/>
      </w:rPr>
      <w:t>الإ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/>
        <w:b/>
        <w:bCs/>
        <w:rtl w:val="true"/>
      </w:rPr>
      <w:t>الإسلام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rtl w:val="true"/>
        <w:i/>
        <w:i/>
      </w:rPr>
      <w:instrText xml:space="preserve"> PAGE \* ARABIC </w:instrText>
    </w:r>
    <w:r>
      <w:rPr>
        <w:rtl w:val="true"/>
        <w:i/>
        <w:i/>
      </w:rPr>
      <w:fldChar w:fldCharType="separate"/>
    </w:r>
    <w:r>
      <w:rPr>
        <w:rtl w:val="true"/>
        <w:i/>
        <w:i/>
      </w:rPr>
      <w:t>35</w:t>
    </w:r>
    <w:r>
      <w:rPr>
        <w:rtl w:val="true"/>
        <w:i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rabic Transparent;Times New Roman"/>
      <w:b/>
      <w:bCs/>
      <w:sz w:val="40"/>
      <w:szCs w:val="40"/>
      <w:lang w:bidi="ar-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;Times New Roman"/>
      <w:b/>
      <w:bCs/>
      <w:sz w:val="40"/>
      <w:szCs w:val="40"/>
      <w:lang w:bidi="ar-MA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58:00Z</dcterms:created>
  <dc:creator>Wade Cox</dc:creator>
  <dc:description/>
  <dc:language>en-US</dc:language>
  <cp:lastModifiedBy>Denise</cp:lastModifiedBy>
  <cp:lastPrinted>2003-03-01T10:05:00Z</cp:lastPrinted>
  <dcterms:modified xsi:type="dcterms:W3CDTF">2009-05-21T03:18:00Z</dcterms:modified>
  <cp:revision>4</cp:revision>
  <dc:subject/>
  <dc:title>title</dc:title>
</cp:coreProperties>
</file>