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;Times New Roman"/>
          <w:b w:val="false"/>
          <w:b w:val="false"/>
          <w:bCs/>
          <w:sz w:val="28"/>
          <w:szCs w:val="28"/>
        </w:rPr>
      </w:pPr>
      <w:r>
        <w:rPr>
          <w:rFonts w:cs="Arabic Transparent;Times New Roman"/>
          <w:b w:val="false"/>
          <w:b w:val="false"/>
          <w:bCs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 w:val="28"/>
          <w:sz w:val="28"/>
          <w:szCs w:val="28"/>
          <w:rtl w:val="true"/>
        </w:rPr>
        <w:t>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Carleton" w:hAnsi="Carleton" w:cs="Arabic Transparent;Times New Roman"/>
          <w:b/>
          <w:b/>
          <w:bCs/>
          <w:sz w:val="28"/>
          <w:szCs w:val="28"/>
        </w:rPr>
      </w:pPr>
      <w:r>
        <w:rPr>
          <w:rFonts w:cs="Arabic Transparent;Times New Roman" w:ascii="Carleton" w:hAnsi="Carleto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Arabic Transparent;Times New Roman"/>
          <w:color w:val="000000"/>
          <w:sz w:val="28"/>
          <w:szCs w:val="28"/>
        </w:rPr>
      </w:pPr>
      <w:r>
        <w:rPr>
          <w:rFonts w:ascii="Arial" w:hAnsi="Arial" w:cs="Arabic Transparent;Times New Roman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cs="Arabic Transparent;Times New Roman" w:ascii="Arial" w:hAnsi="Arial"/>
          <w:b/>
          <w:bCs/>
          <w:color w:val="000000"/>
          <w:sz w:val="28"/>
          <w:szCs w:val="28"/>
        </w:rPr>
        <w:t>242</w:t>
      </w:r>
      <w:r>
        <w:rPr>
          <w:rFonts w:cs="Arabic Transparent;Times New Roman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Arabic Transparent;Times New Roman"/>
          <w:color w:val="000000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وفاة الخروف</w:t>
      </w:r>
    </w:p>
    <w:p>
      <w:pPr>
        <w:pStyle w:val="Normal"/>
        <w:bidi w:val="1"/>
        <w:spacing w:before="100" w:after="100"/>
        <w:ind w:left="0" w:right="0" w:hanging="0"/>
        <w:jc w:val="center"/>
        <w:rPr/>
      </w:pPr>
      <w:r>
        <w:rPr>
          <w:color w:val="000000"/>
          <w:sz w:val="20"/>
          <w:rtl w:val="true"/>
        </w:rPr>
        <w:t>(</w:t>
      </w:r>
      <w:r>
        <w:rPr>
          <w:color w:val="000000"/>
          <w:sz w:val="20"/>
          <w:sz w:val="20"/>
          <w:rtl w:val="true"/>
        </w:rPr>
        <w:t xml:space="preserve">طبعة </w:t>
      </w:r>
      <w:r>
        <w:rPr>
          <w:color w:val="000000"/>
          <w:sz w:val="20"/>
        </w:rPr>
        <w:t>2.0</w:t>
      </w:r>
      <w:r>
        <w:rPr>
          <w:color w:val="000000"/>
          <w:sz w:val="20"/>
          <w:rtl w:val="true"/>
        </w:rPr>
        <w:t xml:space="preserve"> </w:t>
      </w:r>
      <w:r>
        <w:rPr>
          <w:color w:val="000000"/>
          <w:sz w:val="20"/>
        </w:rPr>
        <w:t>19980314</w:t>
      </w:r>
      <w:r>
        <w:rPr>
          <w:color w:val="000000"/>
          <w:sz w:val="20"/>
          <w:rtl w:val="true"/>
        </w:rPr>
        <w:t>-</w:t>
      </w:r>
      <w:r>
        <w:rPr>
          <w:color w:val="000000"/>
          <w:sz w:val="20"/>
        </w:rPr>
        <w:t>20080119</w:t>
      </w:r>
      <w:r>
        <w:rPr>
          <w:color w:val="000000"/>
          <w:sz w:val="20"/>
          <w:rtl w:val="true"/>
        </w:rPr>
        <w:t>) </w:t>
      </w:r>
    </w:p>
    <w:p>
      <w:pPr>
        <w:pStyle w:val="Normal"/>
        <w:bidi w:val="1"/>
        <w:ind w:left="0" w:right="317" w:hanging="0"/>
        <w:jc w:val="left"/>
        <w:rPr>
          <w:rFonts w:cs="Arabic Transparent;Times New Roman"/>
          <w:sz w:val="28"/>
          <w:szCs w:val="28"/>
          <w:lang w:bidi="ar-MA"/>
        </w:rPr>
      </w:pPr>
      <w:r>
        <w:rPr>
          <w:color w:val="000000"/>
          <w:sz w:val="28"/>
          <w:sz w:val="28"/>
          <w:szCs w:val="28"/>
          <w:rtl w:val="true"/>
        </w:rPr>
        <w:t>العديد من المسيحيين لا يدركون ما يحدث خلال فترة عيد الفصح ، وتوقيت وأهمية موت المسيح كحمل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هذه الورقة تقديم فهم أفضل للتسلسل كامل</w:t>
      </w:r>
      <w:r>
        <w:rPr>
          <w:color w:val="000000"/>
          <w:sz w:val="28"/>
          <w:szCs w:val="28"/>
          <w:rtl w:val="true"/>
        </w:rPr>
        <w:t>. </w:t>
        <w:br/>
      </w:r>
    </w:p>
    <w:p>
      <w:pPr>
        <w:pStyle w:val="Normal"/>
        <w:bidi w:val="1"/>
        <w:ind w:left="0" w:right="317" w:hanging="0"/>
        <w:jc w:val="left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Arabic Transparent;Times New Roman"/>
          <w:b/>
          <w:b/>
          <w:sz w:val="28"/>
          <w:szCs w:val="28"/>
        </w:rPr>
      </w:pPr>
      <w:r>
        <w:rPr>
          <w:rFonts w:cs="Arabic Transparent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/>
      </w:pPr>
      <w:r>
        <w:rPr>
          <w:rFonts w:cs="Arabic Transparent;Times New Roman"/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</w:rPr>
        <w:t xml:space="preserve">E-mail: </w:t>
      </w:r>
      <w:r>
        <w:rPr>
          <w:rStyle w:val="InternetLink"/>
          <w:rFonts w:cs="Arabic Transparent;Times New Roman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  <w:lang w:bidi="ar-MA"/>
        </w:rPr>
      </w:pPr>
      <w:r>
        <w:rPr>
          <w:rFonts w:cs="Arabic Transparent;Times New Roman" w:ascii="Arial" w:hAnsi="Arial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sz w:val="28"/>
          <w:szCs w:val="28"/>
        </w:rPr>
      </w:pPr>
      <w:r>
        <w:rPr>
          <w:rFonts w:cs="Arabic Transparent;Times New Roman"/>
          <w:b/>
          <w:sz w:val="28"/>
          <w:szCs w:val="28"/>
          <w:rtl w:val="true"/>
        </w:rPr>
        <w:t>(</w:t>
      </w:r>
      <w:r>
        <w:rPr>
          <w:rFonts w:cs="Arabic Transparent;Times New Roman"/>
          <w:b/>
          <w:sz w:val="28"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 w:val="28"/>
          <w:szCs w:val="28"/>
        </w:rPr>
        <w:t></w:t>
      </w:r>
      <w:r>
        <w:rPr>
          <w:rFonts w:cs="Arabic Transparent;Times New Roman"/>
          <w:b/>
          <w:position w:val="-2"/>
          <w:sz w:val="28"/>
          <w:szCs w:val="28"/>
        </w:rPr>
        <w:t xml:space="preserve"> </w:t>
      </w:r>
      <w:r>
        <w:rPr>
          <w:rFonts w:cs="Arabic Transparent;Times New Roman"/>
          <w:b/>
          <w:sz w:val="28"/>
          <w:szCs w:val="28"/>
        </w:rPr>
        <w:t>1998, 2008  Wade Cox</w:t>
      </w:r>
      <w:r>
        <w:rPr>
          <w:rFonts w:cs="Arabic Transparent;Times New Roman"/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sz w:val="28"/>
          <w:szCs w:val="28"/>
        </w:rPr>
      </w:pPr>
      <w:r>
        <w:rPr>
          <w:rFonts w:cs="Arabic Transparent;Times New Roma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sz w:val="22"/>
          <w:szCs w:val="22"/>
        </w:rPr>
      </w:pPr>
      <w:r>
        <w:rPr>
          <w:rFonts w:cs="Arabic Transparent;Times New Roman"/>
          <w:bCs/>
          <w:sz w:val="22"/>
          <w:szCs w:val="22"/>
          <w:rtl w:val="true"/>
        </w:rPr>
        <w:t>(</w:t>
      </w:r>
      <w:r>
        <w:rPr>
          <w:rFonts w:cs="Arabic Transparent;Times New Roman"/>
          <w:bCs/>
          <w:sz w:val="22"/>
          <w:szCs w:val="22"/>
        </w:rPr>
        <w:t>TR  2011</w:t>
      </w:r>
      <w:r>
        <w:rPr>
          <w:rFonts w:cs="Arabic Transparent;Times New Roman"/>
          <w:bCs/>
          <w:sz w:val="22"/>
          <w:szCs w:val="22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sz w:val="28"/>
          <w:szCs w:val="28"/>
        </w:rPr>
      </w:pPr>
      <w:r>
        <w:rPr>
          <w:rFonts w:cs="Arabic Transparent;Times New Roman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i/>
          <w:i/>
          <w:iCs/>
          <w:sz w:val="28"/>
          <w:szCs w:val="28"/>
        </w:rPr>
      </w:pPr>
      <w:r>
        <w:rPr>
          <w:rFonts w:cs="Arabic Transparent;Times New Roman"/>
          <w:bCs/>
          <w:i/>
          <w:i/>
          <w:iCs/>
          <w:sz w:val="28"/>
          <w:sz w:val="28"/>
          <w:szCs w:val="28"/>
          <w:rtl w:val="true"/>
        </w:rPr>
        <w:t>ترجمة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Arabic Transparent;Times New Roman"/>
          <w:bCs/>
          <w:i/>
          <w:iCs/>
          <w:sz w:val="28"/>
          <w:szCs w:val="28"/>
        </w:rPr>
        <w:t>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>
          <w:rFonts w:ascii="Arial" w:hAnsi="Arial" w:cs="Arabic Transparent;Times New Roman"/>
          <w:bCs/>
          <w:i/>
          <w:i/>
          <w:iCs/>
          <w:sz w:val="28"/>
          <w:szCs w:val="28"/>
        </w:rPr>
      </w:pPr>
      <w:r>
        <w:rPr>
          <w:rFonts w:cs="Arabic Transparent;Times New Roman" w:ascii="Arial" w:hAnsi="Arial"/>
          <w:bCs/>
          <w:i/>
          <w:i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abic Transparent;Times New Roman"/>
          <w:sz w:val="28"/>
          <w:szCs w:val="28"/>
        </w:rPr>
      </w:pPr>
      <w:r>
        <w:rPr>
          <w:rFonts w:ascii="Arial" w:hAnsi="Arial" w:cs="Arabic Transparent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حذف</w:t>
      </w:r>
      <w:r>
        <w:rPr>
          <w:rFonts w:cs="Arabic Transparent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ُتضمّنة</w:t>
      </w:r>
      <w:r>
        <w:rPr>
          <w:rFonts w:cs="Arabic Transparent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ُوَزَّعةِ</w:t>
      </w:r>
      <w:r>
        <w:rPr>
          <w:rFonts w:cs="Arabic Transparent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نشرِ</w:t>
      </w:r>
      <w:r>
        <w:rPr>
          <w:rFonts w:cs="Arabic Transparent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Arabic Transparent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Arabic Transparent;Times New Roman"/>
          <w:sz w:val="28"/>
          <w:szCs w:val="28"/>
        </w:rPr>
        <w:t>http://www.logon.org</w:t>
      </w:r>
      <w:r>
        <w:rPr>
          <w:rFonts w:cs="Arabic Transparent;Times New Roman" w:ascii="Arial" w:hAnsi="Arial"/>
          <w:sz w:val="28"/>
          <w:szCs w:val="28"/>
        </w:rPr>
        <w:t xml:space="preserve"> and </w:t>
      </w:r>
      <w:r>
        <w:rPr>
          <w:rStyle w:val="InternetLink"/>
          <w:rFonts w:cs="Arabic Transparent;Times New Roman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Arabic Transparent;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فاة الخروف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br/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قد درسنا توقيت الصلب والقيامة في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2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توقيت الصلب والقيامة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59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تم فحص عيد الفصح في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3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وعيد الفصح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98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تقسيمها إلى أجزاء المكونة له في شرح العشاء الرباني في الصحف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4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أهمية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  <w:lang w:bidi="ar-MA"/>
          </w:rPr>
          <w:t>غسل الارجل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99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5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دلالة على الخبز والخمر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00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6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عشاء الرباني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03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نحن نعرف أن عيد الفصح هو أمر مرسوم من الرب ، وأنه كان يحتفظ بها اسرائيل كما أمرنا في الكتاب المقدس تصل حتى نهاية فترة الهيكل في </w:t>
      </w:r>
      <w:r>
        <w:rPr>
          <w:color w:val="000000"/>
          <w:sz w:val="28"/>
          <w:szCs w:val="28"/>
        </w:rPr>
        <w:t>7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نحن نفهم ما حدث في العشاء الرباني ، ونحن نعرف أن هذا النشاط حدث في ليلة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يسان قبل إلقاء القبض على المسيح وصلبه والمحاكمة اللاحق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كان كل نشاط في التسلسل على هذا الفصح وفقا للخطة الكمال لله ، وفقا للقوانين بلده والتوقي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م يصلب المسيح في يوم الجمعة ، وكان لا يبعث انه في يوم الأحد ، كما يفترض عادة من قبل التيار المسيح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تم فحص الأصول الوثنية من عيد الفصح والانتقال من عيد الفصح لهذا المهرجان عيد الفصح مطولا في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7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أصول عيد الميلاد وعيد الفصح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35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i/>
          <w:iCs/>
          <w:color w:val="000000"/>
          <w:sz w:val="28"/>
          <w:szCs w:val="28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يضا ، لم يكن اليهود في توقيت خاطئ والمسيح لم يقتل في الوقت الخطأ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نه قتل في هذه اللحظة بالضبط قتل أول خروف الفصح على جبل الهيكل ، وفقا للمرسوم الصادر في الأمر من ال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نحن نعلم عن ظهر قلب والأنشطة لخدمة العشاء الاخير اعطى الرب كم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عشاء الربان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نحن نعرف أن هذا هو واحد من اثنين فقط من الاسرار المقدسة للكنيس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8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والطقوس الدينية للكنيسة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50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. </w:t>
      </w:r>
      <w:r>
        <w:rPr>
          <w:color w:val="000000"/>
          <w:sz w:val="28"/>
          <w:sz w:val="28"/>
          <w:szCs w:val="28"/>
          <w:rtl w:val="true"/>
        </w:rPr>
        <w:t xml:space="preserve">سر المعمودية هي الأخرى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ورقة</w:t>
      </w:r>
      <w:hyperlink r:id="rId9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توبة والمعمودية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52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ا ليس مفهوما هو كذلك توقيت وأسباب وراء وفاة المسيح كحمل ال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المراسيم عيد الفصح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سفر اللاويين </w:t>
      </w:r>
      <w:r>
        <w:rPr>
          <w:color w:val="000000"/>
          <w:sz w:val="28"/>
          <w:szCs w:val="28"/>
        </w:rPr>
        <w:t>23: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 هي الاعياد من الرب ، حتى الدعوات المقدسة ، والتي انتم وتعلن في المواس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في اليوم الرابع عشر من الشهر الأول حتى في عيد الفصح هو ا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في اليوم الخامس عشر من هو نفس الشهر عيد الفطير للرب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سبعة أيام أيها يجب أن تأكل فطير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في اليوم الأول أيها يكون محفل مقدس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نتم سنفعل أي عمل فيه ذل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لكن انتم سوف تقدم قربانا أدلى به النار للرب سبعة أيام الرب في اليوم السابع محفل مقدس هو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نتم سنفعل أي عمل ذليل في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كلم الرب موسى قائل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كلم بني إسرائيل ، ونقول لهم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تى تأتي أيها في الأرض التي أعطي لكم ، ويجب جني الحصاد منه ، ثم يقوم انتم جلب حزمة من باكورة الحصاد الخاص بمعزل الكا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قال انه يجب موجة الحزمه أمام الرب ، لتكون مقبولة بالنسبة لك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وم يقوم غدا السبت بعد موجة الكاهن علي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نتم يجب تقديم ذلك اليوم عندما كنتم موجة الحزمه حملا بلا عيب انه من السنة الأولى للمحرقة ل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عرض اللحوم منها يجب ان اثنين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روض من الدقيق الفاخر تختلط مع النفط ، التي قدمتها قربانا للرب النار لتذوق الحلو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تقديم الشراب يكون ذلك من النبيذ ، والجزء الرابع من هي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أنت سوف تأكل خبزا ، ولا الذرة الجافة ، ولا آذان الخضراء ، وحتى ذلك اليوم عينه ان كنتم قد جلبت قربانا لله لديك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جب أن يكون النظام الأساسي للمن أي وقت مضى طوال أجيال الخاص في جميع مساكنكم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رى هذا الأمر ينقسم إلى الأجزاء المكونة الت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widowControl/>
        <w:numPr>
          <w:ilvl w:val="0"/>
          <w:numId w:val="3"/>
        </w:numPr>
        <w:bidi w:val="1"/>
        <w:spacing w:before="100" w:after="100"/>
        <w:ind w:left="720" w:right="0" w:hanging="360"/>
        <w:jc w:val="left"/>
        <w:rPr/>
      </w:pP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يسان ، عندما ضحى عيد الفصح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widowControl/>
        <w:numPr>
          <w:ilvl w:val="0"/>
          <w:numId w:val="4"/>
        </w:numPr>
        <w:bidi w:val="1"/>
        <w:spacing w:before="100" w:after="100"/>
        <w:ind w:left="720" w:right="0" w:hanging="360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عيد الفطير ، الذي هو في الفترة من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نيسان إلى 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يسان ، وخلال والتي قد تكون لا يستهلك الخبز المخمر</w:t>
      </w:r>
      <w:r>
        <w:rPr>
          <w:color w:val="000000"/>
          <w:sz w:val="28"/>
          <w:szCs w:val="28"/>
          <w:rtl w:val="true"/>
        </w:rPr>
        <w:t>.  </w:t>
      </w:r>
      <w:r>
        <w:rPr>
          <w:color w:val="000000"/>
          <w:sz w:val="28"/>
          <w:sz w:val="28"/>
          <w:szCs w:val="28"/>
          <w:rtl w:val="true"/>
        </w:rPr>
        <w:t>كلا من و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ن شهر نيسان أو الأولى تسمى أبيب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ل أبيب أو وسائ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ربيع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وبالتال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تل أبيب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ربيع هي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هي المقدسة والدعوات لا يجوز العمل في تلك الأيام</w:t>
      </w:r>
      <w:r>
        <w:rPr>
          <w:color w:val="000000"/>
          <w:sz w:val="28"/>
          <w:szCs w:val="28"/>
          <w:rtl w:val="true"/>
        </w:rPr>
        <w:t>.</w:t>
        <w:br/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widowControl/>
        <w:numPr>
          <w:ilvl w:val="0"/>
          <w:numId w:val="2"/>
        </w:numPr>
        <w:bidi w:val="1"/>
        <w:spacing w:before="100" w:after="100"/>
        <w:ind w:left="720" w:right="0" w:hanging="360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ترديدا ل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لحزمه يتم في اليوم التالي السبت ، وحملا بلا عيب أن تكون التضحية مع هذا الجيل من الثمار الأولى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تقليديا كان هذا لوح في الساعة الثالثة صباح يوم الاحد او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باحا بعد الأسبوعية السبت ، وخلال عيد الفطي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الأحد أيضا بدأ العد لعيد العنصرة ، كما نرى في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0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وعمر الكونت لعيد العنصرة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73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. </w:t>
      </w:r>
      <w:r>
        <w:rPr>
          <w:color w:val="000000"/>
          <w:sz w:val="28"/>
          <w:sz w:val="28"/>
          <w:szCs w:val="28"/>
          <w:rtl w:val="true"/>
        </w:rPr>
        <w:t>شو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مت على هذا الطرح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هناك عدد من المراسيم الفرعية التي تحكم عيد الفصح ، والتي تسلط الضوء على أنشطة المسيح والرسل في عيد الفصح في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 الذي توفي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كان عيد الفصح الذي سيعقد على النحو التال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بالنظر إلى المرسوم الأصلي لتناول وجبة تؤكل مع الأعشاب مريرة مساء يوم بعد التضحية بعد ظهر يوم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أي نيسان مساء يوم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يسا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في الأصل خروف يقتل في مصر ، وكان يرش الدم على قوائم أبواب أو السواكف بحيث ملاك الموت سوف تمر عبر عن بيوت بني إ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، أول المولد وقتل في مصر وكان بنو إسرائي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رت فوق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وبالتالي فإن مصطلح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فصح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 هذا الطريق ، وأظهر الله ما سيفعله مع العالم ، وبأن الخلاص هو يأتي من وفاة المسيح بوصفه حمل الله ، دخول السماح لأسرة الله كجزء من دولة اسرائيل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و أمر التضحية في سفر الخروج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نزوح </w:t>
      </w:r>
      <w:r>
        <w:rPr>
          <w:color w:val="000000"/>
          <w:sz w:val="28"/>
          <w:szCs w:val="28"/>
        </w:rPr>
        <w:t>12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لم الرب موسى وهارون في أرض مصر ، قائ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هذا الشهر يكون لكم بداية أشهر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إنه لا يجوز في الشهر الأول من العام ل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تحدث بمعزل انتم كل جماعة إسرائيل ، وقال ، في اليوم العاشر من هذا الشهر انها تتخذ كل رجل منهم لخروف ، وفقا لبيوت آبائهم ، شاة لل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إذا كانت العائلة يكون قليلا جدا بالنسبة للحم الغنم ، دعه وجاره القريب من منزله حتى تتخذ وفقا لعدد النفوس ، كل رجل ووفقا لتناول الطعام وظيفته جعل الاعتماد الخاص للحم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ديك الضأن يكون من دون عيب ، والذكور من السنة الأولى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نتم يجب اخراجه من الأغنام ، أو من الما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انتم يجب الحفاظ عليه حتى اليوم الرابع عشر من الشهر نفسه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التجميع الكامل للجماعة إسرائيل وقتل في المساء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أنها تأخذ و من الدم ، وضرب على وظائف الجانبين وعلى أعلى باب آخر من المنازل ، حيث أنها يجب تناو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يجوز لهم ان يأكل لحم في تلك الليلة ، المشوي بالنار ، والفطير ، ومريرة مع الأعشاب ويأكلون منها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ا تأكلوا منه الخام ، ولا مرتو على الإطلاق مع الماء ، ولكن المشوي بالنار ؛ رأسه وساقاه ، 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ل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نتم يجب ترك شيئا من ذلك لا تزال حتى صباح اليوم ؛ وتلك التي الباقية منه حتى صباح اليوم انتم وحرق بالنا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هكذا يكون انتم أكله ؛ مع الخاصرات الخاص محزم ، الخاص الأحذية على قدميك ، وموظفيك في يدك ، وانتم يجب تناوله في عجال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ه هو فصح ا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لأني سوف تمر من خلال أرض مصر هذه الليلة ، وسوف أضرب كل بكر في أرض مصر ، من الناس والبهائم ، وعلى كل آلهة مصر سوف ينفذ الحكم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أنا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الدم يجب أن يكون لكم لعربون على المنازل حيث انتم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عندما ارى الدم ، وأنا سوف تمر عليك ، والطاعون ولا عليكم لتدمير لك ، عندما كنت أضرب الأرض من مص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هذا اليوم يكون لكم عن نصب تذكاري ، وانتم يجب الحفاظ عليه وليمة للرب طوال أجيال الخاص ؛ انتم يجب الحفاظ عليه من خلال وليمة لمرسوم من أي وقت مضى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كان هذا خروف الفصح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أو الماعز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للقتل من قبل الجمعية العامة بكامل هيئتها من جماعة ا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تم تحديده في اليوم العاشر وقتل في اليوم الرابع عش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تؤكل في ليلة الخامس عشر من الشهر الأول ، الذي كان من المقرر ان تبقى بمثاب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واجب مراعاتها ليلة الكثي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أب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عندما الملاك الإعدام التي صدرت في أكثر من منتصف ليل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يسان ، وقال انه ضرب أول من مواليد مصر ، من ابن فرعون إلى الأسرى في أقب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جاء خروج </w:t>
      </w:r>
      <w:r>
        <w:rPr>
          <w:color w:val="000000"/>
          <w:sz w:val="28"/>
          <w:szCs w:val="28"/>
        </w:rPr>
        <w:t>12:2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ها بالمرور ، وذلك في منتصف الليل ضرب الرب كل بكر في أرض مصر ، من بكر فرعون الجالس على كرسيه إلى دهر بكر الأسير الذي كان في زنزانة ، و كل بكر من الماش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روز وفرعون حتى في الليل ، وقال انه وجميع عبيده وجميع المصريين ، وكان صراخ عظيم في مصر ، لأنه لم يكن المنزل حيث لم يكن هناك احد القتلى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دعا موسى وهارون ليلا ، و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قوموا ، وتحصل عليها من بين شعبي ، سواء كنتم وبنو إسرائيل ، وتذهب ، وخدمة الرب كما تكلمت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نحيط أيضا غنمكم وقطعان الخاص بك ، كما تكلمتم ، ويرحل ؛ وبارك لي أيض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كان المصريون على الشعب الملحة ، التي يمكن ان تطردهم من الأرض على عجل ، لأنهم قالو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علينا جميعا أن القتيلي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لشعب أخذت العجين بهم قبل أن يختمر ، ويجري الالتزام بها 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نيديثر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ثيابهم على أكتاف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بنو إسرائيل لم فقا لكلام موسى ، وانها اقترضت من المصريين المجوهرات من الفضة ، والمجوهرات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 الذهب ، والملابس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أعطى الرب نعمة للشعب في عيون المصريين ، بحيث قدمت لهم مثل هذه الأشياء لأنها المطلوب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التالف أنهم المصريين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مر هذا المساء أن تبقى تذكارا من تجنيب إ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النشاط يتطلع أيضا إلى خلاص العالم من خلال تضحية المسيح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:4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نزوح إنها ليلة ولاحظ أن كثيرا للرب لتقديمهم الخروج من أرض مصر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هذا هو في تلك الليلة من الرب لاحظ أن جميع الأطفال في إسرائيل في أجيالهم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ر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م تغيير المرسوم بعد اول عيد الفصح في الطريقة التال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تثنية </w:t>
      </w:r>
      <w:r>
        <w:rPr>
          <w:color w:val="000000"/>
          <w:sz w:val="28"/>
          <w:szCs w:val="28"/>
        </w:rPr>
        <w:t>16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راقب شهر أبيب ، والحفاظ على عيد الفصح للرب الهك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في شهر أبيب الرب الهك جلبت اليك اليها للخروج من مصر ليل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انت سوف التضحية بالتالي عيد الفصح للرب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لرب إلهك ، من الغنم وقطيع ، في المكان الذي يختار الرب لوضع اسمه هنا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نت سوف لا يأكل الخبز مخمر معها ؛ سبعة أيام انت سوف تأكل فطيرا معها ، وحتى الخبز فتنة ؛ لأ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يها للخروج من أرض مصر على عج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ن انت الأكثر قابليه نتذكر اليوم الذي 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ها للخروج من أرض مصر كل أيام حيات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هناك لا يجوز الخبز مخمر المشاهدة معك في كل خاصتك الساحل سبعة أيام ؛ لا يكون هناك أي شيء من اللحم ، والتي 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ضحية </w:t>
      </w:r>
      <w:r>
        <w:rPr>
          <w:color w:val="000000"/>
          <w:sz w:val="28"/>
          <w:sz w:val="28"/>
          <w:szCs w:val="28"/>
          <w:rtl w:val="true"/>
        </w:rPr>
        <w:t>في اليوم الأول حتى الساعة ، لا تزال كل ليلة حتى الصبا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نت الأكثر قابليه لا تذبح الفصح في أي من ابوابك التي يعطيك الرب ا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لكن في المكان الذي الرب إلهك يختار لوضع اسمه في ، انت سوف هناك تضحية في عيد الفصح حتى في أسفل المستمر لأشعة الشمس ، في الموسم الذي 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حضر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ها للخروج من مص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انت سوف المشوي وأكله في المكان الذي الرب إلهك يختار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انت انت سوف تتحول في الصباح ، ويذهبون حتى الخيام خاصت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ستة أيام تأكل انت سوف الفطير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و في اليوم السابع يجب أن يكون التجمع الرسمي ل الرب إلهك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نت سوف تفعل أي عمل فيه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نا نرى انعكس من المرسوم الأصل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اول عيد الفصح تم القيام به في المنازل في مصر ، وكان يسمح لأحد بالمغاد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ثم تمت حماية المنزل عن طريق الدم على قوائم أبواب أو السواكف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 هذه الطريقة ، وظهر المنتخب لتكون محمية ، بينما في أرض أجنبية من أنشطة ملاك الموت الذي كان المسيح نفسه بصفته قاضيا في الأرض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ال انه من أجل التأهل لهذا الدور ، لاظهار استعداده لوضع حياته للعالم بأسره انه كان على الحك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مت هذه رمزية الى احتلال اسرائيل عندما يشوع والقبائل المحتلة إلى أرض الميعا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يرمز الخيط الأحمر على عتبة باب بيت راحاب في جدار أريحا هذا الفصح من ملاك الموت كما كان يبدو ليشوع والنقيب لجيش الرب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مقال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1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سقوط أريحا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42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عندما ظهرت إسرائيل إلى الميراث الخاصة بهم ودخل أراضيهم ، ثم أمروا للحفاظ على عيد الفصح خارج منازلهم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تث </w:t>
      </w:r>
      <w:r>
        <w:rPr>
          <w:color w:val="000000"/>
          <w:sz w:val="28"/>
          <w:szCs w:val="28"/>
        </w:rPr>
        <w:t>16: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فقط في صباح يوم من الفطير وسمح لهم بالعودة الى ديار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أيضا ، من هذا الوقت ، يمكن أن يكون أي حيوان نظيف من القطيع الذي قت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، ومع ذلك عيد الفصح ، الذي يرمز التي لا تزال الحمل ، وكان هذا الحيوان الأكثر شيوعا ومقبولة لتناول وجب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مكننا أن نرى في بداية عيد الفصح بعض من رمزية ومعنى وتوقيت الأنشطة يسوع المسيح في عيد الفصح عندما كان المصلوب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نحن نعلم يدع مجالا للشك عندما قتل الحملان خلال فترة الهيك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جوزيفوس يبين لنا أنه قتل الحملان من التاسعة الى الساعة الحادية عشرة ، أي </w:t>
      </w:r>
      <w:r>
        <w:rPr>
          <w:color w:val="000000"/>
          <w:sz w:val="28"/>
          <w:szCs w:val="28"/>
        </w:rPr>
        <w:t>3: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حتي </w:t>
      </w:r>
      <w:r>
        <w:rPr>
          <w:color w:val="000000"/>
          <w:sz w:val="28"/>
          <w:szCs w:val="28"/>
        </w:rPr>
        <w:t>5: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 ظهر يوم الرابع عش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ثم أعدت الحملان ويؤكل مساء يوم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يسان ، كما تناول وجبة عيد الفص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قول جوزيفوس لعيد الفصح في عهد ني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لذلك فان هذه الكهنة عند قدوم العيد لهم يسمونه عيد الفصح ، عندما يذبح تضحياتهم ، من الساعة التاسعة الى الحادية عشرة ، ولكن الشركة بحيث لا تقل عن عشرة تنتمي إلى كل التضحيات ،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لأنه لا يجوز قانونا لل وجدت لهم وليمة منفردة في حد ذاتها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 وكثير منا وعشرين في شركة ، وعدد من التضحيات و</w:t>
      </w:r>
      <w:r>
        <w:rPr>
          <w:color w:val="000000"/>
          <w:sz w:val="28"/>
          <w:szCs w:val="28"/>
        </w:rPr>
        <w:t>2565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التي ، على بدل العيد أنه لا يوجد أكثر من عشرة معا ، مبالغ لاثنين الملايين </w:t>
      </w:r>
      <w:r>
        <w:rPr>
          <w:color w:val="000000"/>
          <w:sz w:val="28"/>
          <w:szCs w:val="28"/>
        </w:rPr>
        <w:t>70000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ئات من الأش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حروب اليهو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 w:val="28"/>
          <w:szCs w:val="28"/>
          <w:rtl w:val="true"/>
        </w:rPr>
        <w:t>ب ك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لسادس والتاسع ،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مع ذلك ، كان هناك خروف واحد فقط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 xml:space="preserve">لأول مرة في ذبح </w:t>
      </w:r>
      <w:r>
        <w:rPr>
          <w:color w:val="000000"/>
          <w:sz w:val="28"/>
          <w:szCs w:val="28"/>
        </w:rPr>
        <w:t>15:00</w:t>
      </w:r>
      <w:r>
        <w:rPr>
          <w:color w:val="000000"/>
          <w:sz w:val="28"/>
          <w:szCs w:val="28"/>
          <w:rtl w:val="true"/>
        </w:rPr>
        <w:t xml:space="preserve"> -- </w:t>
      </w:r>
      <w:r>
        <w:rPr>
          <w:color w:val="000000"/>
          <w:sz w:val="28"/>
          <w:sz w:val="28"/>
          <w:szCs w:val="28"/>
          <w:rtl w:val="true"/>
        </w:rPr>
        <w:t>التي وضعت قبل الكهنة وعيد الفصح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نحن بالتالي الحصول على فكرة عن معنى وراء سلسلة من الأحداث على أن نيسان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 ما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ت مخصصة لعيد الفصح أيضا مختلف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في يهودا وأناس عملوا في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نيسان وحتى ظهر اليوم ، ولكن في الجليل أنها لا تعمل على الإطلاق في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نيسا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تاريخ الشعب اليهودي في عصر السيد المسيح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، المجلد الثاني ، ص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هذا الحظر على العمل في عيد الفصح لأن من الأنشطة المطلوبة في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نيسان ، كما رأينا في سفر التثنية </w:t>
      </w:r>
      <w:r>
        <w:rPr>
          <w:color w:val="000000"/>
          <w:sz w:val="28"/>
          <w:szCs w:val="28"/>
        </w:rPr>
        <w:t>16: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في الجليل ، من حيث أتى السيد المسيح ، فإن الناس ما المسيح والرسل لم يوم ذبيحة عيد الفصح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ذهبوا الى هناك للإقامة المؤقتة وانها قتلت وأكلت الفص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في يهودا والذي كان لجميع المقاصد والأغراض أرض منفصلة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 xml:space="preserve">كما نرى من القوانين في الميشناه بشأن الزوجات والممتلكات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3: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 كي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 م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 xml:space="preserve">ب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3:0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 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المرجع نفسه</w:t>
      </w:r>
      <w:r>
        <w:rPr>
          <w:color w:val="000000"/>
          <w:sz w:val="28"/>
          <w:szCs w:val="28"/>
          <w:rtl w:val="true"/>
        </w:rPr>
        <w:t xml:space="preserve">) -- </w:t>
      </w:r>
      <w:r>
        <w:rPr>
          <w:color w:val="000000"/>
          <w:sz w:val="28"/>
          <w:sz w:val="28"/>
          <w:szCs w:val="28"/>
          <w:rtl w:val="true"/>
        </w:rPr>
        <w:t>ويبدو أنها قد أصبحت في فترة السماح هذه الممارسة ، ربما بسبب قربها من الحرم ، وربما بسبب الحجم الهائل من العمل المطلوب في القدس للتضحيات بعد ظهر ذلك اليو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مع ذلك ، ذهب المسيح والرسل في مساكن مؤقتة ، كما هو مطلوب بموجب المرسوم في سفر التثنية </w:t>
      </w:r>
      <w:r>
        <w:rPr>
          <w:color w:val="000000"/>
          <w:sz w:val="28"/>
          <w:szCs w:val="28"/>
        </w:rPr>
        <w:t>16: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حمل الله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يتم تعريف المسيح كحمل ال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1:2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في اليوم التالي رأى يسوع مقبلا إليه ، وقال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هوذا حمل الله الذي يرفع خطيئة العالم</w:t>
      </w:r>
      <w:r>
        <w:rPr>
          <w:color w:val="000000"/>
          <w:sz w:val="28"/>
          <w:szCs w:val="28"/>
          <w:rtl w:val="true"/>
        </w:rPr>
        <w:t>! 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هذا هو الذي قلت ، </w:t>
      </w:r>
      <w:r>
        <w:rPr>
          <w:color w:val="000000"/>
          <w:sz w:val="28"/>
          <w:szCs w:val="28"/>
          <w:rtl w:val="true"/>
        </w:rPr>
        <w:t>`</w:t>
      </w:r>
      <w:r>
        <w:rPr>
          <w:color w:val="000000"/>
          <w:sz w:val="28"/>
          <w:sz w:val="28"/>
          <w:szCs w:val="28"/>
          <w:rtl w:val="true"/>
        </w:rPr>
        <w:t>يأتي بعدي الرجل الذي صفوف قبلي ، لأنه كان قب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Cs w:val="28"/>
          <w:vertAlign w:val="superscript"/>
        </w:rPr>
        <w:t>3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أنا شخصيا لم أكن أعرفه ، ولكن لهذا جئت اعمد بالماء ، قد يكون كشف لا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Cs w:val="28"/>
          <w:vertAlign w:val="superscript"/>
        </w:rPr>
        <w:t>3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جون الشاهد تتحم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رأيت الروح ينحدر مثل حمامة من السماء ، وأنه لا يزال علي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أنا شخصيا لم أكن أعرفه ، ولكن الذي ارسلني لاعمد بالماء قال لي </w:t>
      </w:r>
      <w:r>
        <w:rPr>
          <w:color w:val="000000"/>
          <w:sz w:val="28"/>
          <w:szCs w:val="28"/>
          <w:rtl w:val="true"/>
        </w:rPr>
        <w:t>: '</w:t>
      </w:r>
      <w:r>
        <w:rPr>
          <w:color w:val="000000"/>
          <w:sz w:val="28"/>
          <w:sz w:val="28"/>
          <w:szCs w:val="28"/>
          <w:rtl w:val="true"/>
        </w:rPr>
        <w:t>انه يوم الذي ترى الروح ينزل والبقاء ، وهذا هو الذي يعمد بالروح 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Cs w:val="28"/>
          <w:vertAlign w:val="superscript"/>
        </w:rPr>
        <w:t>3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قد شهدت وأنا وتحملوا الشاهد أن هذا هو ابن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Cs w:val="28"/>
          <w:vertAlign w:val="superscript"/>
        </w:rPr>
        <w:t>3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في اليوم التالي كان يقف جون مرة أخرى مع اثنين من تلاميذه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قال انه يتطلع الى يسوع وهو يسير ، و وقا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هوذا حمل الله</w:t>
      </w:r>
      <w:r>
        <w:rPr>
          <w:color w:val="000000"/>
          <w:sz w:val="28"/>
          <w:szCs w:val="28"/>
          <w:rtl w:val="true"/>
        </w:rPr>
        <w:t>!" </w:t>
      </w:r>
      <w:r>
        <w:rPr>
          <w:color w:val="000000"/>
          <w:sz w:val="28"/>
          <w:szCs w:val="28"/>
          <w:vertAlign w:val="superscript"/>
        </w:rPr>
        <w:t>3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تلميذان وسمعته يقول ذلك ، واتبعوا يسوع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ون الدول هنا يسوع قبل وجو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لد يوحنا المعمدان قبل المسيح ، وبعد يتحدث هنا عن المسيح يجر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أولا قبل ل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نه كان قبل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هذا النص التالي على من المقطع في يوحنا </w:t>
      </w:r>
      <w:r>
        <w:rPr>
          <w:color w:val="000000"/>
          <w:sz w:val="28"/>
          <w:szCs w:val="28"/>
        </w:rPr>
        <w:t>01:1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حيث نرى أن المسيح كان الوحيد ، انجب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فقط المولد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ونوكوس تيوس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 xml:space="preserve">(] </w:t>
      </w:r>
      <w:r>
        <w:rPr>
          <w:color w:val="000000"/>
          <w:sz w:val="28"/>
          <w:sz w:val="28"/>
          <w:szCs w:val="28"/>
          <w:rtl w:val="true"/>
        </w:rPr>
        <w:t xml:space="preserve">الذي هو في حضن الآب ، هو تطور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أو تعلن</w:t>
      </w:r>
      <w:r>
        <w:rPr>
          <w:color w:val="000000"/>
          <w:sz w:val="28"/>
          <w:szCs w:val="28"/>
          <w:rtl w:val="true"/>
        </w:rPr>
        <w:t>] [</w:t>
      </w:r>
      <w:r>
        <w:rPr>
          <w:color w:val="000000"/>
          <w:sz w:val="28"/>
          <w:sz w:val="28"/>
          <w:szCs w:val="28"/>
          <w:rtl w:val="true"/>
        </w:rPr>
        <w:t>له وأضاف</w:t>
      </w:r>
      <w:r>
        <w:rPr>
          <w:color w:val="000000"/>
          <w:sz w:val="28"/>
          <w:szCs w:val="28"/>
          <w:rtl w:val="true"/>
        </w:rPr>
        <w:t>)] (</w:t>
      </w:r>
      <w:r>
        <w:rPr>
          <w:color w:val="000000"/>
          <w:sz w:val="28"/>
          <w:sz w:val="28"/>
          <w:szCs w:val="28"/>
          <w:rtl w:val="true"/>
        </w:rPr>
        <w:t>راجع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عهد الجديد حرفية متطابق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وكذل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بين السطور مارشال اليونانية الإنجليزي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وحنا الرسول الدول هنا أيضا ، أن العالم خرجت الى حيز الوجود من خلال المسيح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1:10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والكلمة صار جسدا و</w:t>
      </w:r>
      <w:r>
        <w:rPr>
          <w:color w:val="000000"/>
          <w:sz w:val="28"/>
          <w:sz w:val="28"/>
          <w:szCs w:val="28"/>
          <w:rtl w:val="true"/>
        </w:rPr>
        <w:t>الخ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ن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التعبير م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شعارات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كان معروفا في يهودا القديمة كم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يمر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وضعه كحمل الله اخذ آثام العال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أهمية خروف يظهر مرة أخرى ومرة أخرى في التضحيات ، والقرابين عن الخطيئة والسلام ومسائل أخرى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لتغيير في التوجه العام للخروف في نبوءة أشعيا يأتي من </w:t>
      </w:r>
      <w:r>
        <w:rPr>
          <w:color w:val="000000"/>
          <w:sz w:val="28"/>
          <w:szCs w:val="28"/>
        </w:rPr>
        <w:t>16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النص يتحدث عن الحمل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شعياء </w:t>
      </w:r>
      <w:r>
        <w:rPr>
          <w:color w:val="000000"/>
          <w:sz w:val="28"/>
          <w:szCs w:val="28"/>
        </w:rPr>
        <w:t>16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رسال أيها الخروف لحاكم سيلا من الأرض إلى البرية ، حتى جبل ابنة صهيو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لأنه يجب أن يكون ، أنه ، كما يلقي طائر يتجول خارج العش ، ولذا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ت موآب تكون على المعابر من أرنو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خذ المحامي ، وتنفيذ الحكم ، وجعل الظل خاصتك والليل في وسط الظهر ؛ إخفاء منبوذين 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بي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س له 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ي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اسمحوا منبوذين الألغام يسكن معك ، موآب تكون انت سري لهم من وجه المخرب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مبتز وصلت الى نهايتها ، و</w:t>
      </w:r>
      <w:r>
        <w:rPr>
          <w:color w:val="000000"/>
          <w:sz w:val="28"/>
          <w:sz w:val="28"/>
          <w:szCs w:val="28"/>
          <w:rtl w:val="true"/>
        </w:rPr>
        <w:t>سيس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فسد ، وتستهلك الظالمين من الأرض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رأفة يتولى العرش ستنشأ في المستقب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يجلس و عليه في الحقيقة في خيمة ديفيد ، الحكم ، والسعي إلى الحكم ، و</w:t>
      </w:r>
      <w:r>
        <w:rPr>
          <w:color w:val="000000"/>
          <w:sz w:val="28"/>
          <w:sz w:val="28"/>
          <w:szCs w:val="28"/>
          <w:rtl w:val="true"/>
        </w:rPr>
        <w:t>هاس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اب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 ع م 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حملا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خروف إشاد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و المقصود ، وفقا لنسخة الملك جي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كتاب المقدس الرفيق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قد عمد الخروف إشادة في الأردن عبر من أريحا</w:t>
      </w:r>
      <w:r>
        <w:rPr>
          <w:color w:val="000000"/>
          <w:sz w:val="28"/>
          <w:szCs w:val="28"/>
          <w:rtl w:val="true"/>
        </w:rPr>
        <w:t>. [</w:t>
      </w:r>
      <w:r>
        <w:rPr>
          <w:color w:val="000000"/>
          <w:sz w:val="28"/>
          <w:sz w:val="28"/>
          <w:szCs w:val="28"/>
          <w:rtl w:val="true"/>
        </w:rPr>
        <w:t>بولينجر يقول ان حاكم الأرض يهوذ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يتم إرسال لحم الضأن ، وميشا ملك موآب قد فعلت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ملو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03:04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i/>
          <w:i/>
          <w:iCs/>
          <w:color w:val="000000"/>
          <w:sz w:val="28"/>
          <w:sz w:val="28"/>
          <w:szCs w:val="28"/>
          <w:rtl w:val="true"/>
        </w:rPr>
        <w:t>سيل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رف بأن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بتراء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في جبل سعير ، بالقرب من جبل هو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 xml:space="preserve">ملو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14:07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ستخدم النص لتشير إلى أن أتباع الخروف سوف يسكن مع موآب ، الذي طلب لتغطية لهم من وج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مخرب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والتي حددت على سنحاري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مع ذلك ، اشعياء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 في الواقع يتحدث ع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حاملها الخفيف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إبليس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المضيف الذين سقطو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 الحديث عن إقامة العرش في خيمة الب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النص يتحدث عن تحويل الوثنيون وبنات موآب كتلك التي يلقي بها في العش أو منبوذ في المعابر من أرنو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ت المهمة هنا لإخفاء أتباع المسيح من بين الوثنيين ، ويكون الحكم بسبب هذ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هذا النص يشكل أساسا لهذا المثل من الأغنام والماعز في ماثيو </w:t>
      </w:r>
      <w:r>
        <w:rPr>
          <w:color w:val="000000"/>
          <w:sz w:val="28"/>
          <w:szCs w:val="28"/>
        </w:rPr>
        <w:t>25:3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4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طى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شعياء يأخذ هذا الفصل أيضا في </w:t>
      </w:r>
      <w:r>
        <w:rPr>
          <w:color w:val="000000"/>
          <w:sz w:val="28"/>
          <w:szCs w:val="28"/>
        </w:rPr>
        <w:t>53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شعياء </w:t>
      </w:r>
      <w:r>
        <w:rPr>
          <w:color w:val="000000"/>
          <w:sz w:val="28"/>
          <w:szCs w:val="28"/>
        </w:rPr>
        <w:t>53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 يعتقد هاث تقريرنا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منهم من هو كشف ذراع الرب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لانه يجب يكبرون أمامه باعتبارها محطة العطاء ، ونتيجة لاقتلاع من الأرض الجاف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نه ليس له شكل ولا الوسامه ؛ ومتى سنرى له ، هل هناك أي أننا ينبغي أن الجمال رغبة من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الاحتقار هو ورفض الرجال ؛ رجل من الحزن والأسى على بين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اختبأنا كما انها كانت وجوهنا منه ؛ محتقر ، ونحن لا الموقرة ل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بالتأكيد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اث تت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ري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لدينا ، وحملت أحزانن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مع ذلك فإننا لم التقدير له المنكوبة ، مغرم الله ، وأصاب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لكن اصيب لدينا تجاوزات ، كدم لشرن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تأديب سلامنا عليه وسلم كان ؛ والمشارب مع شارون ونحن تلتئ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 w:val="28"/>
          <w:szCs w:val="28"/>
          <w:rtl w:val="true"/>
        </w:rPr>
        <w:t>كلنا كغنم ضللنا الطريق ، ونحن قد تحولت كل واحد على طريقته الخاصة ، والرب وضع عليه إثم جميعن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كان المظلوم ، وكان مصابا ، افتتح كنه لا فمه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هل أحضر كحمل إلى الذبح ، ونتيجة لالخراف 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ري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ا هو أبكم ، لذلك فهو 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م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اقتيد من السجن والحكم من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وفيعلن جيله ؟وكان لقطع عنها للخروج من أرض الأحياء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تجاوز شعبي كان المنكوب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هو في قبره مع الأشرار ، ومع غني عند موته ؛ لأنه لم يعمل ظلما ، ولا كان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أي في فمه غش</w:t>
      </w:r>
      <w:r>
        <w:rPr>
          <w:color w:val="000000"/>
          <w:sz w:val="28"/>
          <w:sz w:val="28"/>
          <w:szCs w:val="28"/>
          <w:rtl w:val="true"/>
        </w:rPr>
        <w:t>  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مع ذلك ، يسر الرب لكدمة له ، وأنه وضعه لهاث الحزن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عندما انت سوف تجعل روحه قربانا للخطيئة ، وقال انه سوف نرى نسله ، وقال انه يتعين إطالة أيامه ، ومتعة الرب تزدهر في يد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سنرى من العناء من روحه ، ويجب أن تكون راضي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 خلال معرفته وعبدي البار يبرر كثيرين ، لأنه يتحمل الظلم ب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لذلك أقسم له مع جزء الكبير ، وقال انه يجب تقسيم غنيمة مع القوي ؛ لأنه هاث سكب روحه الموت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كان هو مع عدد المخالفين ، وقال انه عارية خطية كثيرين وشفع في المذنبين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صيب هذا الرجل من الحزن عن تجاوزات لدين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لخراف ذهبنا ضلال ، والرب وضع عليه إثم جميعن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النص يبين لنا السبب في أن بعض الأشياء حدث كما فعلوا في ليلة محاكمة المس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فتتح انه لا فم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ما أحضر خروفا للذبح ، ونتيجة لالخراف 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ري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بكم ، وقال انه لم يفتح فم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بالتالي ، كان عليه أن تؤخذ في السجون ، وأعدم بعد ذلك الحكم وفقا لهذه النبوءة ، لأنه لا يمكن تقسيم الكتاب المقدس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لمتكررة في اعمال </w:t>
      </w:r>
      <w:r>
        <w:rPr>
          <w:color w:val="000000"/>
          <w:sz w:val="28"/>
          <w:szCs w:val="28"/>
        </w:rPr>
        <w:t>8:3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راجع يو </w:t>
      </w:r>
      <w:r>
        <w:rPr>
          <w:rFonts w:ascii="Arial Unicode MS" w:hAnsi="Arial Unicode MS" w:cs="Arial Unicode MS"/>
          <w:color w:val="000000"/>
          <w:sz w:val="28"/>
          <w:sz w:val="28"/>
          <w:szCs w:val="28"/>
        </w:rPr>
        <w:t>​​</w:t>
      </w:r>
      <w:r>
        <w:rPr>
          <w:color w:val="000000"/>
          <w:sz w:val="28"/>
          <w:szCs w:val="28"/>
        </w:rPr>
        <w:t>1:36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ى المد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جعل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قبره مع الأشرا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و في الواقع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ناثا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عي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يحتفظ بهذا المعنى حيث استخدام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، تم تعيين القبر كما يجري مع فاسقين ومع الأغنياء كما نرى بعد صلب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هو في الواقع الآية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ثقوب لدينا التجاوزات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تي هي نقطة القوة الدافعة للحربة في جنب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كدم لشرنا وتأديب سلامنا عليه وسلم كا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تلتئم نحن مع المشارب 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يتم تكرار هذه الآية الأخيرة في </w:t>
      </w:r>
      <w:r>
        <w:rPr>
          <w:color w:val="000000"/>
          <w:sz w:val="28"/>
          <w:szCs w:val="28"/>
        </w:rPr>
        <w:t>2:2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بطرس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ه مسأل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تأديب سلامن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ثير للاهتما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تم التعامل مع المسألة برمتها من اشعياء </w:t>
      </w:r>
      <w:r>
        <w:rPr>
          <w:color w:val="000000"/>
          <w:sz w:val="28"/>
          <w:szCs w:val="28"/>
        </w:rPr>
        <w:t>53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يهودية الحاخامية معها باعتبارها خادمة لاسرائيل في المنفى ، الذي ينظر اليه من قبل البابليين أو من ينوب عنهم ، بعد أن يعرف العبد في الذل له والاستشهاد ، ونرى الآن تمجيد له والجديدة الكرامة ، والذين يصفون انطباعاتهم ومشاعرهم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نسين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نقلا عن 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سبي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ا هو التفسير الحقيقي في الواقع ، كما هو المسيح في المنفى اسرائيل واسرائيل هي جسد المسيح يسو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م يتم فهم هذه الحقيقة الواضحة من قبل الحاخامية اليهودية على الرغم من أنها يمكن أن نرى أن منيت الخادمة وعانى لتجاوزات الآخري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كانوا محتجزين ان الموظف عانى أنه قد يكون جيدا معهم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نسين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V. 5</w:t>
      </w:r>
      <w:r>
        <w:rPr>
          <w:color w:val="000000"/>
          <w:sz w:val="28"/>
          <w:szCs w:val="28"/>
          <w:rtl w:val="true"/>
        </w:rPr>
        <w:t xml:space="preserve">) : </w:t>
      </w:r>
      <w:r>
        <w:rPr>
          <w:color w:val="000000"/>
          <w:sz w:val="28"/>
          <w:sz w:val="28"/>
          <w:szCs w:val="28"/>
          <w:rtl w:val="true"/>
        </w:rPr>
        <w:t>أننا قد شراء الرفاهية ، بعد أن عوقب عن ذنو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سونسين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 راشد ، كيمتشي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أنها محاولة لجعل إلى أن يهوذا في السبي البابلي كانت إسرائيل ، التي كان العبد الله ، عندما يكون من الواضح في اشارة الى عبد الله في تكفيري دورا ، في حين أن الله قد يعاقب يهوذا عن التجاوزات في استخدام البابليون وأد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م تكن برئ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من المفهوم أشعيا </w:t>
      </w:r>
      <w:r>
        <w:rPr>
          <w:color w:val="000000"/>
          <w:sz w:val="28"/>
          <w:szCs w:val="28"/>
        </w:rPr>
        <w:t>53: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 w:val="28"/>
          <w:szCs w:val="28"/>
          <w:rtl w:val="true"/>
        </w:rPr>
        <w:t>رابينيك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والاعتراف بأن معاناة موظف ، لم يكن بسبب خطاياه السر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آن أنه اعترف صراحة انه كان ضحية الذين تحملوا عقوبات وخيمة ، الظلم الذي قد تكبدت الآخري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نسين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 w:val="28"/>
          <w:szCs w:val="28"/>
          <w:rtl w:val="true"/>
        </w:rPr>
        <w:t xml:space="preserve">ن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عقد راشد كيمتشي أن مصطلح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نا الأمراض ، 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الذي يظهر في الآية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ه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أمراض التي كان ينبغي أن تلحق بن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وأنه على المد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م تتحم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دعا إلى تحمل له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سينيو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وا يدركون أن الناس قد تجولت مثل الأغنام وتخلى عن قيادة الله واتبعت دينهم الباطل 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سوسيني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الجبهة الوطنية لضد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 و</w:t>
      </w:r>
      <w:r>
        <w:rPr>
          <w:color w:val="000000"/>
          <w:sz w:val="28"/>
          <w:sz w:val="28"/>
          <w:szCs w:val="28"/>
          <w:rtl w:val="true"/>
        </w:rPr>
        <w:t>ارباربنيل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ن يكون مفهوما أن يتم حفظ الوثنيون النظام البابلي من خلال معاناة المسيح ، الذي هو في الواقع اسرائيل من الله ، هو أيضا الموضوع العام للكتاب المقدس ، وخصوصا كتاب الوحي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قد تم تناول هذه المسألة بالتفصيل مع كامل في الصحف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2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و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 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عقيدة الخطيئة الأصلية من الجزء الأول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عدن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46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3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عقيدة الخطيئة الأصلية جزء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أجيال من آد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48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شكلة الش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حاكمة المسيح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ألقي القبض على المسيح في اختراع من الكهنوت ، وكانت تستخدم للسنهدرين في هذه المحاكمة لأنه كان من الضروري أن يكون الحد الأدنى 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الأعضاء الحاضرين عن تهمة عقوبتها الإعدا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ضعت يسوع للمحاكمة أمام حنان لعقد جلسة استماع أولية لإثبات وجود أسباب للوهلة الأولى أنها تستجمع سنهدري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، بالطبع ، سبق أن قررت لكنه كان ضروريا للعملية القضائية ، بنفس الطريقة التي سيتم استخدامها لبلدن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18:1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م أخذت الفرقة وقائد وضباط من اليهود يسوع ، وقيدوه 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قتادوه بعيدا إلى حنان الأولى ؛ لأنه كان والد في القانون إلى قيافا الذي كان للكهنة في تلك السنة نفس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كان قيافا هو الآن ، مما أعطى محامي لليهود ، وأنه كان مناسبا أن رجلا واحدا يجب أن يموت من أجل الشعب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 xml:space="preserve">ت ع م 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ترد جميع التفاصيل من الكهنوت ، والتواريخ والأوقات في الصحف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4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توقيت الصلب والقيامة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59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  <w:r>
          <w:rPr>
            <w:rStyle w:val="InternetLink"/>
            <w:color w:val="0000FF"/>
            <w:sz w:val="28"/>
            <w:szCs w:val="28"/>
            <w:u w:val="single"/>
            <w:rtl w:val="true"/>
          </w:rPr>
          <w:t> </w:t>
        </w:r>
      </w:hyperlink>
      <w:r>
        <w:rPr>
          <w:color w:val="000000"/>
          <w:sz w:val="28"/>
          <w:sz w:val="28"/>
          <w:szCs w:val="28"/>
          <w:rtl w:val="true"/>
        </w:rPr>
        <w:t>، و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5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جلجلة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مكان الجمجمة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17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  <w:r>
          <w:rPr>
            <w:rStyle w:val="InternetLink"/>
            <w:color w:val="0000FF"/>
            <w:sz w:val="28"/>
            <w:szCs w:val="28"/>
            <w:u w:val="single"/>
            <w:rtl w:val="true"/>
          </w:rPr>
          <w:t> </w:t>
        </w:r>
      </w:hyperlink>
      <w:r>
        <w:rPr>
          <w:color w:val="000000"/>
          <w:sz w:val="28"/>
          <w:sz w:val="28"/>
          <w:szCs w:val="28"/>
          <w:rtl w:val="true"/>
        </w:rPr>
        <w:t>وغيرها من الأوراق عيد الفص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ه العلاقة هي من الكهنة والكهنة نائب اليهودية حتى ولو يحاول وضع استخدا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ناس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علاقة إلى وقت لاحق قليل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 xml:space="preserve">بولينجر ترى أنه قد تم عزل </w:t>
      </w:r>
      <w:r>
        <w:rPr>
          <w:color w:val="000000"/>
          <w:sz w:val="28"/>
          <w:szCs w:val="28"/>
        </w:rPr>
        <w:t>77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نان في الجامعة الأمريكية بالقاهرة ، وبدأ عام وزارة المس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د خلع ثلاثة آخرين وروجت قبل أن يعين من قبل المقض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ليري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يافا</w:t>
      </w:r>
      <w:r>
        <w:rPr>
          <w:color w:val="000000"/>
          <w:sz w:val="28"/>
          <w:szCs w:val="28"/>
          <w:rtl w:val="true"/>
        </w:rPr>
        <w:t>. [</w:t>
      </w:r>
      <w:r>
        <w:rPr>
          <w:color w:val="000000"/>
          <w:sz w:val="28"/>
          <w:sz w:val="28"/>
          <w:szCs w:val="28"/>
          <w:rtl w:val="true"/>
        </w:rPr>
        <w:t>بولينجر يعتقد حنان ستكون أكثر خبرة في القانون لصياغة التهمة الموجهة إليه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كان هذا في الواقع جلسة استماع أول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شو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مل عين من قبل أن قيافا المقض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ليري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في حوالي 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 ، وكان حكم من 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د تم تعيين ن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ان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ثي بواس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ريني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وملك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كهنة وسيط ثلاثة إجراءات المشار إليها من قبل ابنه إسماعيل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بولينجر هي بلا شك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حوالي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؛ العازار 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ان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حوالي 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سيمون ن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ميث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حوالي 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، جميع يعينهم المقضب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 جوزيفوس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آثار من اليهو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 w:val="28"/>
          <w:szCs w:val="28"/>
          <w:rtl w:val="true"/>
        </w:rPr>
        <w:t>ب 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ثامن عشر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انيا ؛</w:t>
      </w:r>
      <w:r>
        <w:rPr>
          <w:color w:val="000000"/>
          <w:sz w:val="28"/>
          <w:szCs w:val="28"/>
          <w:rtl w:val="true"/>
        </w:rPr>
        <w:t xml:space="preserve">..... </w:t>
      </w:r>
      <w:r>
        <w:rPr>
          <w:color w:val="000000"/>
          <w:sz w:val="28"/>
          <w:sz w:val="28"/>
          <w:szCs w:val="28"/>
          <w:rtl w:val="true"/>
        </w:rPr>
        <w:t>را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المجلد الثاني ، ص </w:t>
      </w:r>
      <w:r>
        <w:rPr>
          <w:color w:val="000000"/>
          <w:sz w:val="28"/>
          <w:szCs w:val="28"/>
        </w:rPr>
        <w:t>216230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شو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ناول مسأل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ناس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 ب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Cs/>
          <w:color w:val="000000"/>
          <w:sz w:val="28"/>
          <w:szCs w:val="28"/>
          <w:rtl w:val="true"/>
        </w:rPr>
        <w:t xml:space="preserve">-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بيت الدين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يحمل أنه لم يحدث حتى وقت لاح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هو يرى أن مصطلح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ناس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شير إلى رئيس الدولة يصل الى تجميع الميشنا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قد يكون جيدا أن هذا المصطلح كان عمدا لم يطبق لعائلة من هيرودس وراسخة في الكهنة كما تم تقسيم الأراضي ، من سجل الميشنا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اعتبرت يهوذا والجليل والأراضي منفصلة ، كما نرى أعلا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نشطة في يوحنا بتهم هي رأس المال ، والإجراءات للسنهدرين أن تكون فقط من خلال القانو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وظيفة حنان يبدو أن 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 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بيت الدين أو نائب الرئيس للسنهدرين بوصفها قاضي الاستدعاء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ذهب واحد من تلاميذ المسيح مع في قصر رئيس الكهن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يتبع يوحنا </w:t>
      </w:r>
      <w:r>
        <w:rPr>
          <w:color w:val="000000"/>
          <w:sz w:val="28"/>
          <w:szCs w:val="28"/>
        </w:rPr>
        <w:t>18:1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سمعان بطرس يسوع ، وهكذا فعل آخر التلميذ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كان معروفا أن تلميذا حتى رئيس الكهنة ، وذهبت مع يسوع في داخل القصر من الكهن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لكن بيتر وقفت على الباب من دون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ثم ذهب إلى أن التلميذ الآخر الذي كان معروفا حتى رئيس الكهنة ، وفكلم لها أن أبقى الباب ، وجلب بيت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 يقول الفتاة التي أبقت الباب حتى بيتر ، والفن لا أنت أيضا واحدا من تلاميذ هذا الرجل 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نه يقول ، أنا ل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الخدم والموظفين وقفت هناك ، والذي كان قد جعل نار من الفحم ، لأنها كانت بارد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تحسنت وأنهم أنفسهم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بيتر وقفت معهم ، وتحسنت نفسه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تولى بطرس في القصر والعتال امرأة أو البواب اتهمته بأنه واحد من تلاميذ المسيح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حمالين الإناث وليس من غير المألوف 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 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>صم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04:0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 اكس ا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عمال </w:t>
      </w:r>
      <w:r>
        <w:rPr>
          <w:color w:val="000000"/>
          <w:sz w:val="28"/>
          <w:szCs w:val="28"/>
        </w:rPr>
        <w:t>12:13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ثم تبعتها إنكار بطرس الأو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م يكن هناك اعتراض التلميذ الآخر ولكن يبدو انها كانت معروفة ، والكلمة كان يستخدم أيضا من بيتر مشيرا الى أن هذا كان من ذل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إن هذا لم يكن يوحنا كما دعا نفسه دائما عل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تلميذ الذي كان يسوع يحب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13:2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19:2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21:7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وكان التلميذ على الأرجح إما نيقوديموس أو يوسف الرامي ، وكلاهما من أعضاء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 بولينجر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، سنهدري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رفيق الكتاب المقدس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 w:val="28"/>
          <w:szCs w:val="28"/>
          <w:rtl w:val="true"/>
        </w:rPr>
        <w:t xml:space="preserve">ن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لضد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تم تقديم الشروط الواردة في الآية 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فيا كم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عبيد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النواب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وظفين والضباط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ليا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والجنود الرومان ، عاد إلى قلعة أنطونيا ترك المسيح في أيدي اليهو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فاء لأشعيا </w:t>
      </w:r>
      <w:r>
        <w:rPr>
          <w:color w:val="000000"/>
          <w:sz w:val="28"/>
          <w:szCs w:val="28"/>
        </w:rPr>
        <w:t>5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ونحن نرى الآن أن تبدأ المعاناة والمهانة التي تصيب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18:1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كهنة ثم سأل يسوع تلاميذه ، ومذهب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فقال له يسوع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ا بصراحة كلم الى العالم ، وأنا علمت من أي وقت مضى في الكنيس ، والمعبد ، والى اين تلجأ دائما لليهود ؛ وسرا لقد قلت شيئ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2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ماذا 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نطلب منهم التي استمع لي ، ما قلت لهم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ها ، وهم يعرفون ما قلت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2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عندما كان يتحدث على هذا النحو ، أحد الضباط الذي وقفت الى ضرب يسوع مع كف يده ، و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ت تجيب على ؟ الكهنة حت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2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فقال له يسوع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إذا تحدثت تشهد الشر ، الشر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لكن إذا كان كذلك ، لماذا 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ميت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2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حنان الآن وبعث إليه ملزمة حتى قيافا رئيس الكهنة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و مكتوب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انت سوف لا تسبوا إلوهيم أم نقمة </w:t>
      </w:r>
      <w:r>
        <w:rPr>
          <w:i/>
          <w:iCs/>
          <w:color w:val="000000"/>
          <w:sz w:val="28"/>
          <w:szCs w:val="28"/>
          <w:rtl w:val="true"/>
        </w:rPr>
        <w:t>(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كلام الشر</w:t>
      </w:r>
      <w:r>
        <w:rPr>
          <w:i/>
          <w:iCs/>
          <w:color w:val="000000"/>
          <w:sz w:val="28"/>
          <w:szCs w:val="28"/>
          <w:rtl w:val="true"/>
        </w:rPr>
        <w:t xml:space="preserve">)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ن حاكم شعب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راجع خر </w:t>
      </w:r>
      <w:r>
        <w:rPr>
          <w:color w:val="000000"/>
          <w:sz w:val="28"/>
          <w:szCs w:val="28"/>
        </w:rPr>
        <w:t>22:2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كلل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0:2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أعمال الرسل </w:t>
      </w:r>
      <w:r>
        <w:rPr>
          <w:color w:val="000000"/>
          <w:sz w:val="28"/>
          <w:szCs w:val="28"/>
        </w:rPr>
        <w:t>23:0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Pet 2: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يهوذا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 xml:space="preserve">وجاس أيضا </w:t>
      </w:r>
      <w:r>
        <w:rPr>
          <w:color w:val="000000"/>
          <w:sz w:val="28"/>
          <w:szCs w:val="28"/>
        </w:rPr>
        <w:t>4:3</w:t>
      </w:r>
      <w:r>
        <w:rPr>
          <w:color w:val="000000"/>
          <w:sz w:val="28"/>
          <w:szCs w:val="28"/>
          <w:rtl w:val="true"/>
        </w:rPr>
        <w:t xml:space="preserve"> -- </w:t>
      </w:r>
      <w:r>
        <w:rPr>
          <w:color w:val="000000"/>
          <w:sz w:val="28"/>
          <w:sz w:val="28"/>
          <w:szCs w:val="28"/>
          <w:rtl w:val="true"/>
        </w:rPr>
        <w:t>حارس مر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كاكوس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كم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رام مع نية الش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 وبالتالي لا يمكن ان تحدث الكاهن الشري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مع ذلك ، كان المسيح هنا دحض التهمة انه كسر القانو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ند الخطيئة ينسب لنفسه ، لأنه كان بلا خطيئ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علت الولايات النبوءة انه لم يفتح فمه ، أو كان أخرس كما خروف 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ري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خمسين ، وكان هذا الوفاء في موقفه أمام بيلاط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، فإنه لا يدافع عن نفسه حتى الآن بوضوح انه اعطى بعض الإجابا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ل هذا الصراع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ا ، انها ليست كذلك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كانت الإجابة التي قدمها ، والتي في الواقع نفى الاتهامات بخرق القانون ، وفعالية في توفير سبيل المثال في السلوك من قبل السلط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ال انه لم يتم الرد على جميع ثم كان يمكن أن يكون أسوأ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دمرت المثال لتاريخ النظام الاجتماعي على نحو فعال بين الجماعات المسيحية قبل العملية القضائ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الانجيل لتكون قدوة وفقا لقانون الكتاب المقدس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نان قد مرت الاقتراحات إعداد الاتهام والاستدعاء له قبل سنهدرين ، وأرسله إلى كاهن العليا الفعلية ، يوسف قياف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م اختباره مرة أخرى بيت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قفت جون </w:t>
      </w:r>
      <w:r>
        <w:rPr>
          <w:color w:val="000000"/>
          <w:sz w:val="28"/>
          <w:szCs w:val="28"/>
        </w:rPr>
        <w:t>18:2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معان بطرس وتحسنت نفس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قالوا له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لذلك ، والفن لا أنت أيضا واحد من تلاميذه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نفى ذلك ، و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ا لست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2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؟ واحد من عبيد رئيس الكهنة ، ويجري له نسيب الذي قطع بطرس الأذن ، يقول ، لم أرى لك في الحديقة مع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2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نفى بيتر ثم مرة أخرى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 على الفور الديك الطاقم</w:t>
      </w:r>
      <w:r>
        <w:rPr>
          <w:color w:val="000000"/>
          <w:sz w:val="28"/>
          <w:szCs w:val="28"/>
          <w:rtl w:val="true"/>
        </w:rPr>
        <w:t>.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نا نرى بيتر واختبارها ببساطة عن طريق الجمعيات ، وينكر المسيح كما تنبأ المسيح انه ، ثم صاح الديك ، مما يشير الى نهاية هذا الاختبار على الفو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ينبغي لنا جميعا نتعلم الدروس من هذا في النظر في محاكمات الكنيسة وإخواننا ودعم أو خلاف ذلك نعطي لبعضنا البعض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خلال هذا الوقت العصيب ، ونحن نرى يتم حذف التفاصيل في إنجيل يوحنا بين العمل في </w:t>
      </w:r>
      <w:r>
        <w:rPr>
          <w:color w:val="000000"/>
          <w:sz w:val="28"/>
          <w:szCs w:val="28"/>
        </w:rPr>
        <w:t>18:2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جون واستمرار القصة في الآية 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قصة هذه هي الفاصلة في متى </w:t>
      </w:r>
      <w:r>
        <w:rPr>
          <w:color w:val="000000"/>
          <w:sz w:val="28"/>
          <w:szCs w:val="28"/>
        </w:rPr>
        <w:t>26:5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إلى </w:t>
      </w:r>
      <w:r>
        <w:rPr>
          <w:color w:val="000000"/>
          <w:sz w:val="28"/>
          <w:szCs w:val="28"/>
        </w:rPr>
        <w:t>27:2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ثم متى </w:t>
      </w:r>
      <w:r>
        <w:rPr>
          <w:color w:val="000000"/>
          <w:sz w:val="28"/>
          <w:szCs w:val="28"/>
        </w:rPr>
        <w:t>26:5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كن بيتر له من بعيد حتى قصر رئيس الكهنة ، وذهب في وجلس مع الخدم ، لمعرفة النها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5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كان رؤساء الكهنة والشيوخ ، وجميع قرارات مجلس ، وسعت شاهد زور ضد يسوع المسيح ، ليقتلوه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6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لكن وجدت أي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نعم ، على الرغم من العديد من شهود الزور جاءت ، وجدت أنها حتى الآن لا شيء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الماضي جاء اثنان من شهود الزور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6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وقال هذا الزميل وقال ، وأنا قادرة على تدمير هيكل الله ، وبناء عليه خلال ثلاثة أيا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6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قام رئيس الكهنة وقال له أما تجيب بشيء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ا هو الذي شاهدا ضد هذه اليك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6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لكن يسوع الذي عقد سلام</w:t>
      </w:r>
      <w:r>
        <w:rPr>
          <w:color w:val="000000"/>
          <w:sz w:val="28"/>
          <w:szCs w:val="28"/>
          <w:rtl w:val="true"/>
        </w:rPr>
        <w:t xml:space="preserve">. ... </w:t>
      </w:r>
      <w:r>
        <w:rPr>
          <w:color w:val="000000"/>
          <w:sz w:val="28"/>
          <w:sz w:val="28"/>
          <w:szCs w:val="28"/>
          <w:rtl w:val="true"/>
        </w:rPr>
        <w:t xml:space="preserve">وأجاب رئيس الكهنة وقال له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شدك الله اليك من المعيشة ، والتي تقول لنا ما إذا أنت هو المسيح ، ابن الل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6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يسوع يقول له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انت يمتلك 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ومع ذلك أقول لكم الدار الآخرة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يتعين تبصرون ابن الانسان جالسا عن يمين القوة وآتيا على سحاب السماء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6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 رئيس الكهنة ثيابه الإيجار ، وقال انه هاث التجديف تحدث ، ما حاجتنا بعد إلى شهود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وذا الآن قد سمعتم التجديف 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6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اذا تظنون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اجابوا وقالوا انه مستوجب المو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6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 فعلوا يبصقون في وجهه ، وأحاطت به ، وآخرين ضربوا له مع راحات أيديهما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6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قائلين تنبأ لنا ، أنت المسيح ، من هو الذي ضرب اليك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6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سبت دون بيتر الآن في القصر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الفتاة 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له ، قائل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كنت أنت أيضا مع يسوع من الجليل</w:t>
      </w:r>
      <w:r>
        <w:rPr>
          <w:color w:val="000000"/>
          <w:sz w:val="28"/>
          <w:szCs w:val="28"/>
          <w:vertAlign w:val="superscript"/>
        </w:rPr>
        <w:t>7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، لكنه رفض من قبل كل منهم ، و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ا أعرف ما تقولي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7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عندما كان خرجت إلى الشرفة ، وآخر رأى خادمة له ، وقال لهم ان هذا الزميل كان هناك ، كما كان مع يسوع الناصر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7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مرة أخرى نفى مع اليمين ، وأنا لا أعرف الرج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7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جاء بعد 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له أنها التي وقفت من قبل ، وقال لبطرس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ت بالتأكيد الفن أيضا واحد منهم ؛ لخاصتك خطاب ا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ورياث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7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ثم بدأ يلعن ويحلف ، قائل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ا أعرف هذا الرج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على الفور الطاقم الدي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7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بيتر تذكرت كلام يسوع الذي قال له قبل أن يصيح الديك ، انت سوف تنكر لي ثلاث مرا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خرج ، وبكى بكاء مرا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بالتالي ، من هذه المحاكمة وحتى نهاية الاختبار بطرس ، ونحن نرى ما يجري في م</w:t>
      </w:r>
      <w:r>
        <w:rPr>
          <w:color w:val="000000"/>
          <w:sz w:val="28"/>
          <w:sz w:val="28"/>
          <w:szCs w:val="28"/>
          <w:rtl w:val="true"/>
        </w:rPr>
        <w:t>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7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ستغرق </w:t>
      </w:r>
      <w:r>
        <w:rPr>
          <w:color w:val="000000"/>
          <w:sz w:val="28"/>
          <w:sz w:val="28"/>
          <w:szCs w:val="28"/>
          <w:rtl w:val="true"/>
        </w:rPr>
        <w:t>يوحنا</w:t>
      </w:r>
      <w:r>
        <w:rPr>
          <w:color w:val="000000"/>
          <w:sz w:val="28"/>
          <w:sz w:val="28"/>
          <w:szCs w:val="28"/>
          <w:rtl w:val="true"/>
        </w:rPr>
        <w:t xml:space="preserve"> في </w:t>
      </w:r>
      <w:r>
        <w:rPr>
          <w:color w:val="000000"/>
          <w:sz w:val="28"/>
          <w:szCs w:val="28"/>
        </w:rPr>
        <w:t>18:28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7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ذ كل رؤساء الكهنة وشيوخ الشعب عندما يأتي الصباح ، المحامي ضد يسوع ليقتل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عندما كان قيده ، فإنها دفعته بعيدا ، وسلموه إلى بيلاطس البنطي محافظ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وحنا</w:t>
      </w:r>
      <w:r>
        <w:rPr>
          <w:color w:val="000000"/>
          <w:sz w:val="28"/>
          <w:sz w:val="28"/>
          <w:szCs w:val="28"/>
          <w:rtl w:val="true"/>
        </w:rPr>
        <w:t xml:space="preserve"> تبين لنا أنها لا ترغب في ان تكون مدنس من خلال وجود اتصال مع الوثنيين ، لالفريسيين ، وحتى ذلك الحين ، لم يسمح لتدمير تقاليدهم فهم القانو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18:2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دى بعد ذلك يسوع من قيافا إلى دهر قاعة الحكم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كان في وقت مبكر ، وأنهم هم أنفسهم لم توجه إلى قاعة الحكم ، خوفا من أنها مدنس ؛ ولكنهم قد أكل الفص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ثم بيلاطس خرج لهم ، و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ا أنتم الاتهام جلب ضد هذا الرجل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جابوا وقالوا له انه إذا كان ليس مجرم ، ونحن لن يصل اليه سلمت الي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قال لهم بيلاطس ، خذوا له ، والحكم عليه وفقا للقانون الخاص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يهود فقال له ، إنه لا يحل لنا أن نضع أي رجل حتى ال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3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هذا قد يكون من الوفاء قول يسوع الذي قاله ، مما يدل على ما كان يجب أن يموت المو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 دخل بيلاطس إلى قاعة الحكم مرة أخرى ودعا يسوع ، وقال له انت الفن ، ملك اليهود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جاب يسوع له ، تقول انت نفسك شيئا من هذا ، أو لم يقولوا ذلك الآخرين اليك مني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جاب بيلاطس ، هل أنا يهودي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سلمت الأمة ذين الخاصة ورؤساء الكهنة اليك فقال لي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اذا فعلت انت يمتل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أجاب يسوع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مملكتي ليست من هذا العالم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لو كانت مملكتي من هذا العالم ، كان خدامي يجاهدون لكي لا أسلم لليهود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لكن الآن ليس مملكتي من هن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بيلاطس فقال له انت الفن ، ثم ملكا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أجاب يسوع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تقولين أني مل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تحقيقا لهذه الغاية ولدت ، ولهذا السبب جئت الى العالم ، وأنني يجب أن أشهد بمعزل عن الحقيق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ل واحد هو أن الحقيقة يسمع صوت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قال له بيلاطس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ا هي الحقيقة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ذهب عندما قال هذا ، مرة أخرى حتى اليهود ، وقال لهم ، وأجد فيه أي خطأ على الإطلا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لكن انتم ومخصصة ، وأنني يجب أن يفرج لكم واحد في عيد الفصح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انتم لذلك انني الافراج لكم ملك اليهود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4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ثم بكى مرة أخرى أنهم جميعا ، و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يس هذا الرجل ، ولكن بارابا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باراباس لصا الآن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ا القسم هو واحد من أقوى الأمثال في الكتاب المقد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نا ، وفقا لالكتاب المقدس ، ونرى المسيح كملك يحاكم عن خطايا الشعب ، وحاولت من قبل رئيس الوثنيون ، والتي أدانت بصورة غير مشروعة ، على أن تضع حتى الموت على يد يهوذ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نرى أيضا سنهدرين يتصرف بناء على طلب من الفريسيين والطبقة الحاكم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نا تم الحكم عليه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هو مكتوب 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يجب أن لا يأخذ رشوة الحكم والمنحرف</w:t>
      </w:r>
      <w:r>
        <w:rPr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خروج </w:t>
      </w:r>
      <w:r>
        <w:rPr>
          <w:color w:val="000000"/>
          <w:sz w:val="28"/>
          <w:szCs w:val="28"/>
        </w:rPr>
        <w:t>23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نت لا ترفع تقريرا كاذب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ا تضع يدك مع الاشرار ليكون شاهدا اثي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نت لا تتبع عدد وافر من فعل الشر ، ولا انت سوف يتحدث في قضية في الانخفاض بعد العديد من انتزاع 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ا انت سوف سيماء رجل فقير في قضيت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إذا أنت تلبية ثور عدوك أو صاحب الحمار ضلالة ، انت سوف بالتأكيد إعادته إليه مرة أخرى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إذا أنت ترى الحمار له ان اليك يبغض الكذب تحت عبء له ، وإمت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ساعدته ، انت سوف تساعد بالتأكيد مع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نت لا انتزاع الحكم من الفقراء خاصتك في قضيت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احتفظ اليك بعيدا عن مسألة خاطئة ، والأبرياء والصالحين اذبح انت ل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أني لا يبرر الأشرا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 w:val="28"/>
          <w:szCs w:val="28"/>
          <w:rtl w:val="true"/>
        </w:rPr>
        <w:t xml:space="preserve">وانت سوف تتخذ أي هدي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اع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دية من الحكمة ، و</w:t>
      </w:r>
      <w:r>
        <w:rPr>
          <w:color w:val="000000"/>
          <w:sz w:val="28"/>
          <w:sz w:val="28"/>
          <w:szCs w:val="28"/>
          <w:rtl w:val="true"/>
        </w:rPr>
        <w:t>يج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ام الصالحي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أيضا انت لا تضطهد الغريب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تعلمون لقلب شخص غريب ، ورؤية كنتم غرباء في أرض مصر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 العقاب لتحريف العدالة العزل من الحكم والتي كانت العقوبة للسنهدري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الحكم أزيلت منها ، ونظرا الى الكنيس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اتخذ أيضا ، ونظرا الى الامة تظهر ثمار ذلك ، كما أن المسيح قال لاحقا ، والتي يبدو أن أمة إسرائيل ، بصرف النظر عن يهوذ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لاويين </w:t>
      </w:r>
      <w:r>
        <w:rPr>
          <w:color w:val="000000"/>
          <w:sz w:val="28"/>
          <w:szCs w:val="28"/>
        </w:rPr>
        <w:t>19:1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جب تعملون لا إثم في الحكم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انت سوف لا تحترم شخص من الفقراء ، ولا شرف شخص الأقوياء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لكن في البر شلت انت القاضي خاصتك الجا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نت لا تذهب صعودا وهبوطا 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ناشر الفضائح و الإشاعات بين شعبك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لا انت سوف تقف ضد دم قريبك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ا الرب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حكم هو الذي سينشأ في الأراضي في العدال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سفر التثنية </w:t>
      </w:r>
      <w:r>
        <w:rPr>
          <w:color w:val="000000"/>
          <w:sz w:val="28"/>
          <w:szCs w:val="28"/>
        </w:rPr>
        <w:t>16:1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قضاة وضباط تصنع لك في جميع ابوابك التي يعطيك الرب الهك ، في جميع أنحاء القبائل خاصتك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انهم سوف يحكم الناس مع الحكم فقط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نت لا انتزاع الحكم ؛ انت سوف لا احترام الأشخاص ، لا تأخذ هدية لهدية أدارك أعمى أعين الحكماء ، والمنحرف عبارة من الصالحي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2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هذا هو الذي شلت تماما انت فقط اتبع ان انت الأكثر قابليه العيش ، وترث الأرض التي يعطيك الرب الهك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 من اختصاص سنهدرين والكهنوت المسيح إلى القاض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مع ذلك ، فإنه يجب أن يكون مجرد حكم أو تستتبعه هذه الاس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تثنية </w:t>
      </w:r>
      <w:r>
        <w:rPr>
          <w:color w:val="000000"/>
          <w:sz w:val="28"/>
          <w:szCs w:val="28"/>
        </w:rPr>
        <w:t>17: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نشأ إذا كانت هناك مسألة صعبة جدا بالنسبة اليك في الحكم ، وبين الدم والدم ، وبين نداء ومناشدة ، وبين السكتة الدماغية والسكتة الدماغية ، ويجري مسائل الخلاف داخل ابوابك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ثم انت انت سوف تنشأ ، والحصول على اليك يصل الى المكان الذي الرب إلهك يختار ؛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نت سوف ت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هنة اللاويين ، وإنا على القاضي أن يكون في تلك الأيام ، والاستفسار ، وأنها 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ك عقوبة 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نت انت سوف تفعل وفقا لحكم ، وهو ما من ذلك المكان الذي يجب اختيار 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ك ، وانت سوف تتحفظ للعمل حسب كل ما لإبلاغ ا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فقا لحكم القانون الذي يجوز لهم تدريس اليك ، و وفقا للحكم الذي يقوم اقول اليك ، وانت سوف تفع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نت سوف لا ترفض من الجملة التي 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ك ، في اليد اليمنى ، ولا إلى اليسا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لرجل الذي سوف تفعل بوقاحة ، وسوف لا اصغ حتى أن الكاهن وز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ناك قبل الرب إلهك ، أو حتى القاضي ، وحتى يموت ذلك الرج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انت سوف يبعد عنه الشر من إ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جميع الناس والاستماع ، والخوف ، وتفعل ما لا يزيد بوقاحة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مروا الله بموجب قانون لإظهار الجملة في الحكم فقط ، لكنها لم تفعل ذلك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لموا الحكم الى الوثنيون وبيلاط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تسليمها له بيلاطس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يتور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بيت البريتور القاض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 مر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15:16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أو قاعة الحكم ، الذي لم يكن قصر هيرودس ، كما نرى من لوقا </w:t>
      </w:r>
      <w:r>
        <w:rPr>
          <w:color w:val="000000"/>
          <w:sz w:val="28"/>
          <w:szCs w:val="28"/>
        </w:rPr>
        <w:t>23:07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قيل لهم بيلاطس أنه إذا كان المسيح ليس مجرم انهم لن يصل اليه سلمت ل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18:30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عندما سئل عما اذا كان الملك الذي أدلى به هذا الرد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18:37</w:t>
      </w:r>
      <w:r>
        <w:rPr>
          <w:color w:val="000000"/>
          <w:sz w:val="28"/>
          <w:szCs w:val="28"/>
          <w:rtl w:val="true"/>
        </w:rPr>
        <w:t>) 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حقيقا لهذه الغاية ولدت ولهذا السبب جئت الى العالم ، وأنني يجب أن أشهد بمعزل عن الحقيق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جميع أن من يسمع صوتي الحقيق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بيلاطس ، ويجري المتعلمين والمخضرمين للخطاب ، و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ا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ا هي الحقيقة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قال هذا لأنه لم يكن حتى الآن للحقيق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واحد ليتم استدعاؤها من الله أن نف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بيلاطس ثم ذهب إلى اليهود وقال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لا أجد فيه أي خطأ على الإطلاق</w:t>
      </w:r>
      <w:r>
        <w:rPr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جري منحهم فرصة لاستعادة حكمهم غير شريفة من فم الوثنيون أنهم يحتقرون واعتبرت غير صالحة للسير في معبد له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دم بيلاطس لهم فرصة الحصول على المسيح المفرج عنهم وتقدم لهم خيارا ، ولكن هنا الاستعاضة الكبرى في التاريخ وقع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دعوا إلى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ليس هذا الرجل ، ولكن باراباس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، الذي كان السارق</w:t>
      </w:r>
      <w:r>
        <w:rPr>
          <w:color w:val="000000"/>
          <w:sz w:val="28"/>
          <w:szCs w:val="28"/>
          <w:rtl w:val="true"/>
        </w:rPr>
        <w:t>.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شريط عباس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ابن من الأب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ت رمزية هنا أن المسيح مات من اجل ان تكون قد وضعنا الخطوط كأبناء الآب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بل عملية جارية ثم حصلت بكل كفاءة والتي كانت مشهورة في روما ، وحاول بيلاطس لإقناعها مرة أخرى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جون </w:t>
      </w:r>
      <w:r>
        <w:rPr>
          <w:color w:val="000000"/>
          <w:sz w:val="28"/>
          <w:szCs w:val="28"/>
        </w:rPr>
        <w:t>19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لاطس ثم أخذ يسوع ذلك ، ويلات علي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جن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ج من الشوك ، ووضعه على رأسه ، وقد وضعوا عليه رداء الأرجواني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سلام عليك يا ملك اليهود</w:t>
      </w:r>
      <w:r>
        <w:rPr>
          <w:color w:val="000000"/>
          <w:sz w:val="28"/>
          <w:szCs w:val="28"/>
          <w:rtl w:val="true"/>
        </w:rPr>
        <w:t>! </w:t>
      </w:r>
      <w:r>
        <w:rPr>
          <w:color w:val="000000"/>
          <w:sz w:val="28"/>
          <w:sz w:val="28"/>
          <w:szCs w:val="28"/>
          <w:rtl w:val="true"/>
        </w:rPr>
        <w:t>وضربوا له بأيدي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فخرج بيلاطس مرة أخرى ، ويقول لهم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ها أنا اعادته اليها للكم ، لعلكم نعرف أن أجد أي عيب في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 جاء يسوع ذهابا ، مرتديا التاج من الشوك ، وثوب الارجوا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قال لهم بيلاطس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هوذا الرجل</w:t>
      </w:r>
      <w:r>
        <w:rPr>
          <w:color w:val="000000"/>
          <w:sz w:val="28"/>
          <w:szCs w:val="28"/>
          <w:rtl w:val="true"/>
        </w:rPr>
        <w:t>! 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بكى عندما كان رؤساء الكهنة وضباط بالتالي رأوه ، من أصل ، و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صلبوه ، يصلبو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فقال لهم بيلاطس ، خذوا منه ويصلبوه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أني لا أجد له خطأ ف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أجابه اليهود ، لدينا قانون ، والقانون لدينا ويجب عليه أن يموت ، لأنه جعل نفسه ابن الله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لن يستمع ، وقال انه جعل نفسه ابن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بيلاطس ثم يدرك تماما أنه كان يتعامل مع نزاع ديني ، حيث كان هذا الرجل ليس فقط لا عيب فيه ، ولكن ربما كان إل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الرومان والإغريق ، مثل الآسيويين ، ويعتقد أن إلوهيم 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ي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 نملك القدرة على الرجال وتسكن لم تظهر مثل الرجال ، ويجري ذرية الإله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كانت هذه هي التهمة التي سنهدرين قد أدانت له ، كما نرى من متى </w:t>
      </w:r>
      <w:r>
        <w:rPr>
          <w:color w:val="000000"/>
          <w:sz w:val="28"/>
          <w:szCs w:val="28"/>
        </w:rPr>
        <w:t>26:6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66</w:t>
      </w:r>
      <w:r>
        <w:rPr>
          <w:color w:val="000000"/>
          <w:sz w:val="28"/>
          <w:szCs w:val="28"/>
          <w:rtl w:val="true"/>
        </w:rPr>
        <w:t xml:space="preserve"> (</w:t>
      </w:r>
      <w:r>
        <w:rPr>
          <w:color w:val="000000"/>
          <w:sz w:val="28"/>
          <w:sz w:val="28"/>
          <w:szCs w:val="28"/>
          <w:rtl w:val="true"/>
        </w:rPr>
        <w:t>راجع ل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24:16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كان هذا ضد التجديف المزعوم باسم الله ، لكنه ادعى انه ابن الله ، وجرى هذا في ملاخي باعتباره بيانا صحيحا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هل نحن ليس كل الآب واحد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م إله واحد خلقنا جميعا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ملاخي </w:t>
      </w:r>
      <w:r>
        <w:rPr>
          <w:color w:val="000000"/>
          <w:sz w:val="28"/>
          <w:szCs w:val="28"/>
        </w:rPr>
        <w:t>2:1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ل نحن ليس كل والد واحد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اث لا إله واحد خلقنا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ماذا نتعامل غدرا كل رجل ضد أخيه ، وذلك تدنيس عهد آبائنا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افع عن نفسه قبل المسيح وضعت حتى هذا الاتها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10:3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يهود فأجابه قائل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للحصول على عمل جيد ونحن لا حجر إليك ، ولكن بتهمة التجديف ؛ ولأن ذلك أنت ، ويجري رجل ، </w:t>
      </w:r>
      <w:r>
        <w:rPr>
          <w:color w:val="000000"/>
          <w:sz w:val="28"/>
          <w:sz w:val="28"/>
          <w:szCs w:val="28"/>
          <w:rtl w:val="true"/>
        </w:rPr>
        <w:t>ا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ك الل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جابهم يسوع أليس مكتوبا في الخاص القانون ، وقلت أنتم آلهة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إذا دعا لهم آلهة ، بمعزل منهم كلمة الله جاء ، ولا يمكن أن تكسر الكتاب أن ؛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6</w:t>
      </w:r>
      <w:r>
        <w:rPr>
          <w:color w:val="000000"/>
          <w:sz w:val="28"/>
          <w:sz w:val="28"/>
          <w:szCs w:val="28"/>
          <w:rtl w:val="true"/>
        </w:rPr>
        <w:t>تقولون عنه ، ومنهم الاب هاث كرست ، وأرسله إلى العالم ، 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يسفيم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لأن قلت ، وانا ابن الله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إذا كنت لا يعمل والدي ، صدقوني ل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لكن اذا كنت تفعل ، وإن لم تؤمنوا لي ، وأعتقد أن يعم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علكم تعلمون ، و ويعتقد أن الآب في لي ، وأنا فيه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هذه التهمة لا أساس لها وتنبع من جهل اليهودي للقانون وخطة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بنفس الطريقة ، يتم توجيه اتهامات ضد الشر المنتخب اليوم المسيحية السائدة ، وأنهم تآمروا لقتل المنتخب لعدة قرون كما فعلوا قبل المسيح له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حاول بيلاطس الافراج عنه مرة أخرى مع هذه الكلما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19: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ما سمع بيلاطس ولذلك قائلا انه كان خائفا أكثر ؛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ذهب مرة أخرى إلى قاعة الحكم ، ويقول ليسوع من اين انت الفن ،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كن يسوع أعطى له أي جوا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ثم يقول له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بيلاطس ، </w:t>
      </w:r>
      <w:r>
        <w:rPr>
          <w:color w:val="000000"/>
          <w:sz w:val="28"/>
          <w:sz w:val="28"/>
          <w:szCs w:val="28"/>
          <w:rtl w:val="true"/>
        </w:rPr>
        <w:t>تكل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 لا فقال لي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؟ أنت تعلم بأنني لا سلطة صلب اليك ، ولها القدرة على اطلاق سراح الي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 w:val="28"/>
          <w:szCs w:val="28"/>
          <w:rtl w:val="true"/>
        </w:rPr>
        <w:t xml:space="preserve">أجاب يسوع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ت لا تملك سل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 ي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لى جميع ضدي ، إلا أنها أعطيت لك من فوق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ذلك أنه ألقى لي اليك هاث أكبر الخطيئة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ت السلطة الممنوحة لبيلاطس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لا يسمح الحكومة على جميع المختارين من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تتهم زورا لمن يسلم لنا أو للحكم بموجب التهمة الباطلة أو الحكم اثيم مذنب من أكبر الذنوب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عى بيلاطس للافراج عن المسيح ، ولكن اليهود لن تسمع من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قفوا لو كان على حق ، يدينها القانون ، التي كانت قد حرف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19:1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منذ ذلك الحين سعت من بيلاطس الافراج عنه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ولكن اليهود صرخوا قائلين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إذا ترك هذا الرجل انت تذهب ، انت الفن لا قيصر الأصدقاء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من مكث الملك نفسه يتكلم ضد قيص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لما سمع بيلاطس ذلك هذا القول ، أحضر يسوع ذهابا ، وجلس في مقعد الحكم في المكان الذي يسمى الرصيف ، ولكن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با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عبر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كان التحضير للعيد الفصح ، ونحو الساعة السادس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كان يقول حتى اليهود ، هوذا ملكك</w:t>
      </w:r>
      <w:r>
        <w:rPr>
          <w:color w:val="000000"/>
          <w:sz w:val="28"/>
          <w:szCs w:val="28"/>
          <w:rtl w:val="true"/>
        </w:rPr>
        <w:t>! 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كنها صرخت ، ذهاب معه ، بعيدا معه ، يصلبو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قال لهم بيلاطس الشال ، وأنا صلب الملك الخاص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جاب رؤساء الكهنة ، وليس لدينا ولكن الملك قيص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 القى له انه حتى ذلك لهم ليصل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أخذوا يسوع ، واقتادوه بعيدا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من المعروف جيدا مرور صلب في جو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دعا جون </w:t>
      </w:r>
      <w:r>
        <w:rPr>
          <w:color w:val="000000"/>
          <w:sz w:val="28"/>
          <w:szCs w:val="28"/>
        </w:rPr>
        <w:t>19:17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و يحمل صليبه خرج إلى مكان مكان الجمجمة ، وهو ما يسمى في العبرية الجلج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ين صلبوه ، وغيرها من معه اثنين ، إما على جانب واحد ، ويسوع في خض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كتب بيلاطس عنوانا ووضعه على الصلي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ت الكتابة ، يسوع الناصري ملك اليهو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ثم قرأ هذا العنوان كثيرون من اليهود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عن المكان الذي صلب فيه يسوع كان قريبا من المدين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كانت مكتوبة باللغة العبرية ، واليونانية ، واللاتين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فقال رؤساء الكهنة اليهود لبيلاطس ، كتابة لا ، ملك اليهود ، لكنه 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ا ملك اليهو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أجاب بيلاطس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ا كتبته كنت قد كتبت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مصطلح هنا ل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إما على جانب واح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و في الواقع عبار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ينتوت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كا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ينتوت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معن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نا وهنا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تم فحص هذا الجانب في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6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صليب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أصله والدلالة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39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نقلت بيلاطس لكتابة هذه الآية ، وليس فقط من خلال الروح القدس ، ولكن بسبب ادانته من براءة المسيح ، وأنه كان أفضل أو أكثر من هذه الغوغاء ملكي الظالم الذي سعى لقتل الرجل الصالح من خلال كهنته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واصل النبوءة تتحقق على النحو الصلب لا يزال مستمر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19:2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ثم الجنود ، اتخذ عندما كان يسوع المصلوب ، ثيابه ، وقدمت أربعة أجزاء ، كل جزء جندي ، وكذلك معطفه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آن معطف كان دون التماس ، المنسوجة من أعلى طوال الوق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لذلك قالوا فيما بينهم ، ودعونا لا تمزق ، ولكن لأنه يلقي الكثير الذي يجب أن يكون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 يكون قد استوفى الكتاب المقدس ، الذي يقول ، وهم افترقنا الملابس بلدي من بينها ، وكسوة بلدي فعلوا الكثير الزه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ه الأمور لم لذا الجنود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كان هذا الوفاء مزمور </w:t>
      </w:r>
      <w:r>
        <w:rPr>
          <w:color w:val="000000"/>
          <w:sz w:val="28"/>
          <w:szCs w:val="28"/>
        </w:rPr>
        <w:t>22:18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مزمور </w:t>
      </w:r>
      <w:r>
        <w:rPr>
          <w:color w:val="000000"/>
          <w:sz w:val="28"/>
          <w:szCs w:val="28"/>
        </w:rPr>
        <w:t>22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 الموسيقي وقائد على شا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جل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ومزمور داو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إلهي ، إلهي ، لماذا تركتني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ماذا انت الفن حتى الآن من مساعدة لي ، ومن كلام طافوا بي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ا إلهي ، أصرخ في النهار ، ولكن انت 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ر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 في موسم والليل ، ولست الصامت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لكن انت المقدسة الفن ، يا أنت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 محم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مد إ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آباؤنا موثوق به في اليك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نهم موثوق به ، وشكيت تسليم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صرخوا إليك ، وسلمت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نهم يثقون في اليك ، وكان مرتبك ل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كنني كنت دودة ، ورجل لا ؛ عارا من الرجال ، ومحتقر الشع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كل ما ان يراني يضحك لي أن الازدراء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فغرون الشفاه ، انهم يهز رأسه ، قائ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أعرب عن ثقته في انه سوف الرب تسليم وسلم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دعه تسليمه ، ورؤية انه مسرور به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نا نرى أن تصريحات السيد المسيح الواردة في النبوء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من الآية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ونحن نرى صرخته على المح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نرى مزمور </w:t>
      </w:r>
      <w:r>
        <w:rPr>
          <w:color w:val="000000"/>
          <w:sz w:val="28"/>
          <w:szCs w:val="28"/>
        </w:rPr>
        <w:t>22:0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نقلت في </w:t>
      </w:r>
      <w:r>
        <w:rPr>
          <w:color w:val="000000"/>
          <w:sz w:val="28"/>
          <w:szCs w:val="28"/>
        </w:rPr>
        <w:t>27:4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تى</w:t>
      </w:r>
      <w:r>
        <w:rPr>
          <w:color w:val="000000"/>
          <w:sz w:val="28"/>
          <w:sz w:val="28"/>
          <w:szCs w:val="28"/>
          <w:rtl w:val="true"/>
        </w:rPr>
        <w:t xml:space="preserve"> ، م</w:t>
      </w:r>
      <w:r>
        <w:rPr>
          <w:color w:val="000000"/>
          <w:sz w:val="28"/>
          <w:sz w:val="28"/>
          <w:szCs w:val="28"/>
          <w:rtl w:val="true"/>
        </w:rPr>
        <w:t>رقس</w:t>
      </w:r>
      <w:r>
        <w:rPr>
          <w:color w:val="000000"/>
          <w:sz w:val="28"/>
          <w:sz w:val="28"/>
          <w:szCs w:val="28"/>
          <w:rtl w:val="true"/>
        </w:rPr>
        <w:t xml:space="preserve"> و</w:t>
      </w:r>
      <w:r>
        <w:rPr>
          <w:color w:val="000000"/>
          <w:sz w:val="28"/>
          <w:szCs w:val="28"/>
        </w:rPr>
        <w:t>15:2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3:2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وق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في مزمور </w:t>
      </w:r>
      <w:r>
        <w:rPr>
          <w:color w:val="000000"/>
          <w:sz w:val="28"/>
          <w:szCs w:val="28"/>
        </w:rPr>
        <w:t>22:1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نرى نبوءة أنه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ياب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قترعو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في مزمور </w:t>
      </w:r>
      <w:r>
        <w:rPr>
          <w:color w:val="000000"/>
          <w:sz w:val="28"/>
          <w:szCs w:val="28"/>
        </w:rPr>
        <w:t>22:2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نرى نبوءة نقلت الذي تلفظ في </w:t>
      </w:r>
      <w:r>
        <w:rPr>
          <w:color w:val="000000"/>
          <w:sz w:val="28"/>
          <w:szCs w:val="28"/>
        </w:rPr>
        <w:t>2:1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برانيي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مزمور </w:t>
      </w:r>
      <w:r>
        <w:rPr>
          <w:color w:val="000000"/>
          <w:sz w:val="28"/>
          <w:szCs w:val="28"/>
        </w:rPr>
        <w:t>22:2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سوف يعلن اسم خاصتك الاخوة بلدي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ي خضم الجماعة سوف الثناء الي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ي أن الخوف من الرب ، والثناء عليه ؛ جميع المتعبين والبذور يعقوب ، وتمجيد له ، والخوف منه ، جميع المتعبين بذرة ا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مقتها لهاث لا هو ولا يحتقر وطأة المصاب ؛ لا هاث انه اخفى وجهه عنه ، ولكن عندما سمع صر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بلادي المديح يكون من اليك في كبرى الجماع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ا سوف تدفع لهم عهدي قبل أن الخوف علي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ديع وتناول الطعام والاكتفاء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يجوز لهم تسبيح الرب التي تسعى له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قلبك يعيش إلى الأب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جميع أقاصي العالم ونتذكر وارجعوا قال الرب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يعمل كل قبيلة من الدول العبادة امام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بالنسبة للمملكة هي مشيئة الرب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انه هو الحاكم بين الدو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2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كل ما أن الدهون على الارض وتأكل والعباد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كل ما في أن تنخفض ويتعين على الركوع أمام الغبار وسلم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ا شيء ويمكن أن تبقي على قيد الحياة روحه الخاص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لف بذرة يجب أن يعملوا له ، ويجب أخذها في الاعتبار للرب لجيل واح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يجوز أن يأتي ، ويعلن صاحب الحق حتى يكون للناس أن يولد ، وانه فعل هذا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نرى من هذا المزمور أن الله لم يتحول وجهه من المسيح ، وانه لا يتخلى عنه ، كما يظن كثير من الأحيان بسبب الاقتباس من مزمور </w:t>
      </w:r>
      <w:r>
        <w:rPr>
          <w:color w:val="000000"/>
          <w:sz w:val="28"/>
          <w:szCs w:val="28"/>
        </w:rPr>
        <w:t>22:0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ولكن الله أنقذ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عبرانيين يبين لنا سبب التضح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أصبح العبرانيين </w:t>
      </w:r>
      <w:r>
        <w:rPr>
          <w:color w:val="000000"/>
          <w:sz w:val="28"/>
          <w:szCs w:val="28"/>
        </w:rPr>
        <w:t>2:1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نه له ، الذين يعتبرون كل شيء ، ومنهم كل شيء ، في تحقيق العديد من أبناء بمعزل المجد ، لجعل كابتن خلاصهم الكمال من خلال المعانا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أنه على حد سواء وا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نستيف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ذين كرست كلها من واحد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تسبب انه لا يخجل من ان ندعو لهم الاخوة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 xml:space="preserve"> . </w:t>
      </w:r>
      <w:r>
        <w:rPr>
          <w:color w:val="000000"/>
          <w:sz w:val="28"/>
          <w:sz w:val="28"/>
          <w:szCs w:val="28"/>
          <w:rtl w:val="true"/>
        </w:rPr>
        <w:t>قوله ، وسوف يعلن اسم خاصتك الاخوة بلدي ، في خضم الكنيسة سوف أغني الثناء الي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مرة أخرى ، وأنا سيضع ثقتي به</w:t>
      </w:r>
      <w:r>
        <w:rPr>
          <w:color w:val="000000"/>
          <w:sz w:val="28"/>
          <w:szCs w:val="28"/>
          <w:rtl w:val="true"/>
        </w:rPr>
        <w:t xml:space="preserve">. ... </w:t>
      </w:r>
      <w:r>
        <w:rPr>
          <w:color w:val="000000"/>
          <w:sz w:val="28"/>
          <w:sz w:val="28"/>
          <w:szCs w:val="28"/>
          <w:rtl w:val="true"/>
        </w:rPr>
        <w:t>ومرة أخرى ، ها أنا والأولاد التي حرم الله أعطان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 لما كان مثل الا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تيكي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اللحم والدم ، كما انه أحاط نفسه كذلك جزءا من نفسه ، وهذا طريق الموت انه قد يدمر له أن لديها سلطة للموت ، وهذا هو ، الشيطان ؛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تسليمها الذين خوفا من الموت كانوا جميعا كل حياتهم تحت العبود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توليه حقا ليس له طبيعة الملائكة ، ولكنه أخذ عليه من نسل إبراهي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لهذا السبب في كل شيء كان ينبغي له أن يكون 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وانه ، وانه قد يكون رحيما والكاهن المؤمنين عالية في الأمور المتعلقة بالله ، لجعل المصالحة عن خطايا الشع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هاث في ذلك هو نفسه عانى مجربا انه قادر على العون لهم أن يتم إغراء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هكذا ، تم السماح للخروف يقتل من قبل وفاته بسبب ستمنح العديد من الخلاص من خلال ايمانهم وعقيدته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ماذا هذا حمل الله بعد ذلك إلى تجريد نفسه من طبيعة مرحلة ما قبل وجود الروحي وتصبح رجلا ، لا تسعى إلى تحقيق المساواة مع الله شيء كما يجب اغتنامها بعد ، والمتواضع نفسه حتى الموت ، حتى الموت على المحك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 فيل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2: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اذا بعد ، هل الله التضحية الرغبة ، حتى أن ابنه بلده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Cs w:val="28"/>
          <w:rtl w:val="true"/>
        </w:rPr>
        <w:t>! </w:t>
      </w:r>
      <w:r>
        <w:rPr>
          <w:color w:val="000000"/>
          <w:sz w:val="28"/>
          <w:sz w:val="28"/>
          <w:szCs w:val="28"/>
          <w:rtl w:val="true"/>
        </w:rPr>
        <w:t>انه لا رغبة التضح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هوشع </w:t>
      </w:r>
      <w:r>
        <w:rPr>
          <w:color w:val="000000"/>
          <w:sz w:val="28"/>
          <w:szCs w:val="28"/>
        </w:rPr>
        <w:t>6: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ا أفرايم ، ماذا أفعل اليك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ا يهوذا ، ماذا أفعل اليك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ن الخير الخاص بك هو مثل سحابة الصباح ، وكما الندى في وقت مبكر فإنه يمضي بعيد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لذلك أنا قد يتقيد بها من قبل الأنبياء ؛ لقد اغتيل منهم من الكلمات من فمي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أحكامك وكذلك الضوء الذي يمضي علي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مطلوب لأني الرحمة ، والتضحية لا ، ومعرفة الله أكثر من محرقا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لكنهم مثل الرجال أسرفوا العهد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قد تعاملوا غدرا ضدي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رأينا هذا المفهوم أيضا في </w:t>
      </w:r>
      <w:r>
        <w:rPr>
          <w:color w:val="000000"/>
          <w:sz w:val="28"/>
          <w:szCs w:val="28"/>
        </w:rPr>
        <w:t>15:2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صمو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سفر الجامعة </w:t>
      </w:r>
      <w:r>
        <w:rPr>
          <w:color w:val="000000"/>
          <w:sz w:val="28"/>
          <w:szCs w:val="28"/>
        </w:rPr>
        <w:t>5:0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</w:rPr>
        <w:t>6:0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خ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موئيل تقول انها طاعة الله يريد بدلا من التضح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ه الطاعة هي ضرورية للحياة الأبد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عصيان هو تجاوز للقانون ، وتجاوز القانون هو الخطيئة ، وأجرة الخطيئة هي المو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هكذا ، والمصالحة أمر ضروري في الحياة الأبد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لكي يكون التوفيق ، علينا أن نكون مطيعين لله وشريعته ، والذي ينطلق من طبيعت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 أوراق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7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حكومة الله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74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8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عشق وهيكل القانون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00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 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مديد هذه الطاعة ليسوع المس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ن أجل خلق ليكون التوفيق ، المسيح قد لتكون على استعداد لوضع حياته ويصبح الجسد معنا ويكون إغراء كما كن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له لم يريد التضحية ؛ أراد الطاعة من جميع أبنائ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ن يكون لائقا لقيادة لنا ، كان المسيح لاظهار انه كان مطيعا حتى المو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قد لا طاعة الشيطان من هذا القبيل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ه هي وظيفة من وفاة المس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ال انه لا يرضي بعض الفكرة الضالة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لا هو موت المسيح ثني بعض فكرة غير الكتابية التي طرحت في الفساد من الكتاب المقدس ، لأن بعض الجماعات الغريبة والمطالب ب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ت وفاة المسيح قبل تضحيته الطوعية الخاصة ضرورية لتحقيق المصالحة بين الخلق إلى الله ، وكلاهما الإبداعات السماوية والأرض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السبيل الوحيد الذي يمكن القيام بذلك لأحد المضيف لوضع موقفه ونظيره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يوني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الحياة وأصبح رجل الموتى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ورقات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9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في الخلود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65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20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غرض من الخلق و ذبيحة المسيح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لا يوجد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60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 المسيح لوضع هذ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س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 مكانها ثم أن نكون مستعدين للموت من أجل ذل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قط بهذه الطريقة لن يكون لائقا لرئاسة الحكوم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طلوب هذا الاختبار نفسه للانتخاب ، وهذا هو السبب في اننا قد تم اختبارها وقتل خارج المخيم ، حيث تم وضع المسيح نفسه حتى الموت خارج المخي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أننا ننظر إلى مدينة الله والحكومة وظيفية يسوع المسيح لدى عودته الى هذه الأرض ملكا قه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لعبرانيين </w:t>
      </w:r>
      <w:r>
        <w:rPr>
          <w:color w:val="000000"/>
          <w:sz w:val="28"/>
          <w:szCs w:val="28"/>
        </w:rPr>
        <w:t>13: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سمحوا محادثتك دون أن الاشتهاء ، ويكون مضمون مع أشياء مثل كنتم قد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هاث وقال ، وأنا لن تترك لك ، ولا يتخلى الي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حتى يتسنى لنا أن نقول بجرأة ، والرب هو بلدي والمساعد ، وأنا رجل لا يخشى ما يجب القيام به فقال ل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حفظ لهم والتي حكم على مدى لكم ، الذين تكلموا لكم كلمة الله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إيمان الذي اتبع ، والنظر في نهاية حديثهم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سوع المسيح نفسه بالأمس ، واليوم والى الاب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ا يمكن إجراء نحو مع الغواصين ومذاهب غريب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أنه أمر جيد أن يتم إنشاء القلب مع نعمة ؛ ليس مع اللحوم ، والتي لم يستفد منها التي احتلت فيه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ذبحا لدينا ، ومنها أنها لا تملك الحق في تناول الطعام التي تخدم المسك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لاطلاع على يتم حرق جثث الحيوانات ، والتي جلبت الى الدم المقدس من قبل الكهنة عن الخطيئة ، دون أن يكون المخي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سوع ولهذا السبب ايضا ، وانه قد تقدس الشعب بدمه ، عانى دون البواب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دعنا نذهب لذا 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يلا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 دون المخيم ، واضعا اللوم 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أننا هنا قد لا توجد مدينة مستمر ، ولكن نحن نسعى واحد ليأت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منه السماح لنا بالتالي أن تضحي من الثناء على الله باستمرار ، وهذا هو ، ثمرة لدينا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لشفتين شاكرين اسم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لكن لفعل الخير والتواصل لا تنسى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مع هذه التضحيات ويسر الله جيدا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كان المعبد عندما كتب بولس ، تعمل بكامل طاقت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وضوع النقاش هو مسألة تضحية ودوره مع المنتخب ، وربما قتل هذه الحيوانا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تذكر ، ونحن معبد الله ، وأولئك الذين يخدمون المسكن مع تضحياتها ليس لهم الحق في تناول الطعام من المذبح لدين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نه يعاني من خارج المخيم الذي دمه قد تقدس الشعب ، وليس لإرضاء أي نزوة الذبيحه من الآب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قد تعرض النظام بأكمله الأضاحي في مكان لنقطة من أجل المسيح وانتخاب عدد من قادة الحكومة من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الأرقام والتنسيب على مدار السنة معنى محد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ا إله سادي الذي يريد بعض الاشخاص الذين قتلوا ، وإنما يريد الطاعة لقوانين بلد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نتيجة العصيان هو الإرادة لا الموت في الحياة الأبدية التي تمنح للذين عصيا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هذا هو السبب هناك نوعان من الإحياء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راجع القس </w:t>
      </w:r>
      <w:r>
        <w:rPr>
          <w:color w:val="000000"/>
          <w:sz w:val="28"/>
          <w:szCs w:val="28"/>
        </w:rPr>
        <w:t>20: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ونظرا لانتخاب القيامة والحياة الأبدية الأولى من خلال الطاعة والإيمان بالمس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إيمان بدون أعمال م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هس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2:2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 ونحن ، من خلال أعمالنا ، وتظهر ايما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جاس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2:18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يعمل لدينا هي طاعة الله الحي ، كما أظهر في المسيح لكي تكون باكورة وأول المولد من بين الاموات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:18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، ليصبح ابنا لله في السلطة من خلال الروح القدس قيامته من بين الاموات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رومية </w:t>
      </w:r>
      <w:r>
        <w:rPr>
          <w:color w:val="000000"/>
          <w:sz w:val="28"/>
          <w:szCs w:val="28"/>
        </w:rPr>
        <w:t>1:4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مكننا أن نرى الآن أن صلب وموت الخروف كانت تتويجا لجميع التاريخ حتى تلك النقطة ، ونبوة جمي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ذلك اليوم ، تقع على العالم كله ومصيره على أكتاف أن التضحية بلا خطيئ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قال انه وضع حياته الخاصة بالنسبة لنا لأنه مكتوب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نت سوف تحب قريبك كنفسك ، وهذه هي الوصية الثانية عظيم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00"/>
          <w:sz w:val="28"/>
          <w:sz w:val="28"/>
          <w:szCs w:val="28"/>
          <w:rtl w:val="true"/>
        </w:rPr>
        <w:t xml:space="preserve">راجع مات </w:t>
      </w:r>
      <w:r>
        <w:rPr>
          <w:color w:val="000000"/>
          <w:sz w:val="28"/>
          <w:szCs w:val="28"/>
        </w:rPr>
        <w:t>19:19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وقد تم اختبار هذه لهذه الغاية ، إلى مزيد من الحب لا يوجد لديه من هذا الرجل انه وضع حياته لصديق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15:13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لأن الله محب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 xml:space="preserve">يو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4:8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19:2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4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بين تسلسل نشاطاته مشاركة كإنسا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رعايته لأم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الت إنها وضعت في رعاية الكنيس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من الواضح أشقائه الآخرين لم يكن موجودا في كفة الميزان ، إلا أن والدته وعمته التي كانت واقفة يوحنا الرسول إلى الرعاية التي ارتكبها ل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تجدر الإشارة إلى أن جون ويبدو أن تخطى جميع الاخوة المس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لذلك ، سلم المسيح أمه لرعاية جون ، الذي تعمر الاخوة والرعاية لها في شيخوخته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19:2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ن هناك قفت الى جانب صليب يسوع أمه ، وأخت أمه مريم زوجة كلوباس ، ومريم المجدل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وعندما رأى يسوع أمه ولذلك ، وتقف إلى جانب الضبط ، الذي كان يحبها يقول انه بمعزل المرأة وأمه ، ها ابنك</w:t>
      </w:r>
      <w:r>
        <w:rPr>
          <w:color w:val="000000"/>
          <w:sz w:val="28"/>
          <w:szCs w:val="28"/>
          <w:rtl w:val="true"/>
        </w:rPr>
        <w:t>! </w:t>
      </w:r>
      <w:r>
        <w:rPr>
          <w:color w:val="000000"/>
          <w:sz w:val="28"/>
          <w:szCs w:val="28"/>
          <w:vertAlign w:val="superscript"/>
        </w:rPr>
        <w:t>2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 يقول للتلميذ هوذا أمك</w:t>
      </w:r>
      <w:r>
        <w:rPr>
          <w:color w:val="000000"/>
          <w:sz w:val="28"/>
          <w:szCs w:val="28"/>
          <w:rtl w:val="true"/>
        </w:rPr>
        <w:t>! </w:t>
      </w:r>
      <w:r>
        <w:rPr>
          <w:color w:val="000000"/>
          <w:sz w:val="28"/>
          <w:sz w:val="28"/>
          <w:szCs w:val="28"/>
          <w:rtl w:val="true"/>
        </w:rPr>
        <w:t>واستغرق ساعة من ذلك أن التلميذ لها حتى منزله</w:t>
      </w:r>
      <w:r>
        <w:rPr>
          <w:color w:val="000000"/>
          <w:sz w:val="28"/>
          <w:szCs w:val="28"/>
          <w:rtl w:val="true"/>
        </w:rPr>
        <w:t>.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م إنجاز كل شيء ، باستثناء عدد قليل النبوءا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طلوب واحد من هذه النبوءات أن يكون له مثقوب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زكريا </w:t>
      </w:r>
      <w:r>
        <w:rPr>
          <w:color w:val="000000"/>
          <w:sz w:val="28"/>
          <w:szCs w:val="28"/>
        </w:rPr>
        <w:t>12: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ون في ذلك اليوم الرب دفاع عن سكان القدس ، وأنه ضعيف فيما بينها على أن يكون اليوم مثل داود ، وبيت داود على النحو الله ، كما أن ملاك الرب قبل ل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يكون أن يأتي لتمرير في ذلك اليوم ، بأنني سوف تسعى الى تدمير كل الدول التي تأتي ضد القد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أنا سوف يتدفق على بيت داود وعلى سكان أورشليم ، روح النعمة و من الأدعي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يجوز لهم ان ننظر الى لي الذي لديهم مثقوب ، ويجوز لهم نحزن له ، باعتباره أحد ناحت لابنه الوحيد ، ويجب أن تكون في المرارة بالنسبة له ، والذي هو في مرارة على بكر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في هذا يجب أن يكون هناك يوم الحداد كبير في القدس ، 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دادري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اد في و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جيدو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لأرض ونحزن ، كل أسرة بصرف النظر ؛ عائلة من بيت داود على حدة ، وبعيدا زوجاتهم ، وأسرة بيت ناثان على حدة ، وبعيدا زوجاتهم ؛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ائلة من بيت لاوي على حدة ، وبعيدا زوجاتهم ؛ عائلة شمعي على حدة ، وبعيدا زوجاتهم ؛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جميع العائلات التي لا تزال قائمة ، كل عائلة على حدة ، وزوجاتهم وبصرف النظر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 هذه النبوءة نرى أن ملاك يهوه ، وعلى رأس من الأسرة ديفيد ، وأصبحت إلوهيم ، كما يفعل أهل بيت داود تحت إمرت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ندئذ تبدو عليه وسلم الذين لديهم مثقوب ويجوز لهم نحزن 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ثقبوا إلوهيم ارسلت لهم وانهم سوف نحزن له كأحد تنعى لابنه الوحي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هناك لن يكون آخر إرسالها إلى العال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كان من خط ديفيد من خلال ناثا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نسب مريم في لوقا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وعبر ليفي شمع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تي كانت خط آخر على ما يبدو من مريم واليزابيث والدة يوحنا المعمدان ، من خلال أجدادهم شيوعا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19:2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 هذا ، مع العلم بأن يسوع تحققت الآن في جميع الأشياء ، التي قد يكون من الوفاء الكتاب ، يقول ، وأنا العطش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2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الآن هناك مجموعة كاملة من وعاء الخ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انهم ملأ إسفنجة الخل ، و وضعه على زوفا ، ووضعها في فم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عندما تلقى لذلك يسوع الخل ، 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قد أكم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انه انحنى رأسه ، وتخلى عن شبح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اليهود لذلك ، لأنه كان في ذلك إعداد ، أنه ينبغي ألا تظل الهيئات على الصليب يوم السبت ،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على أن يوم السبت هو يوم العالية ،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بيلاطس تمس قد كسر أرجلهم ، والتي يمكن أن تؤخذ بعيد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ثم جاء الجنود ، و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لفرامل بين ساقي الأول والآخر المصلوب مع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3</w:t>
      </w:r>
      <w:r>
        <w:rPr>
          <w:color w:val="000000"/>
          <w:sz w:val="28"/>
          <w:szCs w:val="28"/>
          <w:rtl w:val="true"/>
        </w:rPr>
        <w:t xml:space="preserve"> : </w:t>
      </w:r>
      <w:r>
        <w:rPr>
          <w:color w:val="000000"/>
          <w:sz w:val="28"/>
          <w:sz w:val="28"/>
          <w:szCs w:val="28"/>
          <w:rtl w:val="true"/>
        </w:rPr>
        <w:t>ولكن عندما جاء الى يسوع ، ورأى أنه كان ميتا بالفعل ، فإنها لا الفرامل ساقي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ثقوب ولكن احد الجنود مع رمحه الجانب ، وجاء على الفور الى هناك دم وماء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أنه رأى أنه سجل العارية ، وسجله هو الصحيح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قال انه يعلم انه يقول صحيح ، ان كنتم قد يعتقد البعض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تم القيام به للحصول على هذه الأشياء ، يجب أن الكتاب المقدس ينبغي الوفاء بها ، لا يجوز له أن العظام المكسو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مرة أخرى يقول الكتاب المقدس ، ويجوز النظر اليه على الذين كانوا مثقوبة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بالتالي ، كان مثقوب وانه تخلى عن الروح القدس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كان ذلك في الساعة التاسعة مساء أو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 الحملان كان لا بد من قت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ظلام يغطي الأرض في هذا الوقت من الظهيرة أو الساعة السادسة الى الساعة التاسع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ت </w:t>
      </w:r>
      <w:r>
        <w:rPr>
          <w:color w:val="000000"/>
          <w:sz w:val="28"/>
          <w:szCs w:val="28"/>
        </w:rPr>
        <w:t>27:4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مرقس </w:t>
      </w:r>
      <w:r>
        <w:rPr>
          <w:color w:val="000000"/>
          <w:sz w:val="28"/>
          <w:szCs w:val="28"/>
        </w:rPr>
        <w:t>15:43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متى </w:t>
      </w:r>
      <w:r>
        <w:rPr>
          <w:color w:val="000000"/>
          <w:sz w:val="28"/>
          <w:szCs w:val="28"/>
        </w:rPr>
        <w:t>27:3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5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ب وهم التي مرت به ، يهزون رؤوسهم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4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قوله ، ان 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بد ، وبانيه في ثلاثة أيام ، احفظ نفس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إذا أنت يكون ابن الله فانزل عن الصلي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4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بالمثل أيضا رؤساء الكهنة يسخرون منه مع الكتبة والشيوخ ، و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لقد أنقذ </w:t>
      </w:r>
      <w:r>
        <w:rPr>
          <w:color w:val="000000"/>
          <w:sz w:val="28"/>
          <w:szCs w:val="28"/>
        </w:rPr>
        <w:t>4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ون ؛ نفسه انه لا يمكن انقاذ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ذا كان هو ملك اسرائيل ، فليأت الآن ينزل عن الصليب ، ونحن لن يصدق علي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4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أعرب عن ثقته في الله ، دعه تسليمه الآن ، اذا كان سيكون له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أنه قال ، وأنا ابن إ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4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لقت اللصوص أيضا ، والتي كانت المصلوب معه ، والشيء نفسه في أسنان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4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آن من الساعة السادسة كانت ظلمة على كل أرض حتى الساعة التاسع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4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نحو الساعة التاسعة صرخ يسوع بصوت عظيم ، قائل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يلي ، إيلي ، لم</w:t>
      </w:r>
      <w:r>
        <w:rPr>
          <w:color w:val="000000"/>
          <w:sz w:val="28"/>
          <w:sz w:val="28"/>
          <w:szCs w:val="28"/>
          <w:rtl w:val="true"/>
          <w:lang w:bidi="ar-MA"/>
        </w:rPr>
        <w:t>ا ستر</w:t>
      </w:r>
      <w:r>
        <w:rPr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هذا يعني ، يا إلهي ، إلهي ، لماذا تركتني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4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بعض منهم التي وقفت هناك ، وعندما سمعت ذلك ، قال هذا الرجل ل</w:t>
      </w:r>
      <w:r>
        <w:rPr>
          <w:color w:val="000000"/>
          <w:sz w:val="28"/>
          <w:sz w:val="28"/>
          <w:szCs w:val="28"/>
          <w:rtl w:val="true"/>
        </w:rPr>
        <w:t>ناد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ا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4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للوقت ركض واحد منهم ، وأخذ إسفنجة وملأها مع الخل ، ووضعها على القصب ، وأعطاه للش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4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لباقي وقال ، فليكن ، دعونا نرى ما اذا كان الياس ستأتي لانقاذ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5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يسوع ، عندما كان بكى مرة أخرى مع بصوت عال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لصوت وأسفرت عن شبح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5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هوذا الحجاب للمعبد كان الايجار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ا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أعلى إلى أسفل ، والأرض لم الزلزال ، والإيجار الصخور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52</w:t>
      </w:r>
      <w:r>
        <w:rPr>
          <w:color w:val="000000"/>
          <w:sz w:val="28"/>
          <w:sz w:val="28"/>
          <w:szCs w:val="28"/>
          <w:rtl w:val="true"/>
        </w:rPr>
        <w:t>وفتحت القبور ، والعديد من الهيئات نشأت القديسين الذي ينام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5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خرجوا من القبور بعد قيامته ، ودخلوا المدينة المقدسة ، وظهروا كثي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5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الآن عندما الروماني ، وانهم ان كانوا معه ، ومشاهدة يسوع ، شهدت وقوع الزلزال ، و تلك الأشياء التي تم القيام به ، لكنهم كانوا يخشون كثيرا ، و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حقا كان هذا ابن الله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ا النص يعطي تسلسل الوقت الذي يتطلبه للأنشطة في جون ، ويجعل بعض التعليقات الأخرى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نرى من خلال النص الذي تم اكتشافه عندما كان الروح القدس ، وتوفي حتى المسيح ، وانشق حجاب الهيكل في البلدي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نا نرى أن الغرض الحقيقي من صلبه تظاهر جسدي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حتى هذا الوقت ، لا يمكن إلا رئيس الكهنة يدخل إلى قدس الأقداس ، وعندئذ فقط مرة واحدة في السنة ، وفقط مع الدم ، والتي تشير الى المسيح والمسيح وموته في هذه النقطة بالذا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ندما مات المسيح حتى انه فتح الطريق إلى قدس الأقداس بالنسبة لنا حتى نتمكن من الذهاب بجرأة أمام عرش النعمة وجعل الشفاعة للآخرين ، كما أدلى السيد المسيح يشفع فين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نفعل ذلك حتى يتم صب أنفسنا خارج كذبيحة الشراب ل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القيامة التي وقعت تشمل جميع هؤلاء القديسين من أجل نفس لعازر ، الذي كان القيامة في الحياة الماد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نهم لا ، لأن بعض السبتيين المطالبة ، يصعد إلى السماء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عد ذلك ، اقتيد إلى أسفل من حصة ودفن ، والأيام المقدسة كانت على وشك أن تبدأ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color w:val="000000"/>
          <w:sz w:val="28"/>
          <w:szCs w:val="28"/>
        </w:rPr>
        <w:t>19:3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4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بعد هذا جوزيف من الرامة ، كونه تلميذا ليسوع ، ولكن سرا خوفا من اليهود ، وتمس بيلاطس انه قد يأخذ جسد يسوع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بيلاطس وقدم له بالمغاد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ال انه جاء لذلك ، وأخذ جسد يسو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هناك جاء أيضا نيقوديموس ، الذي جاء في أول ليسوع ليلا ، وجلبت على خليط من نبات المر والصبر ، عن وزنها 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4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 نزعوا جثة يسوع ، وجرح في الملابس الكتانية مع التوابل ، والطريقة لليهود هو دف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4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لآن في المكان الذي صلب فيه انه كان هناك حديقة ، وحديقة في القبر الجديد ، حيث لم يكن الرجل وضعت حتى 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4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ضعت لذلك هناك ما يسوع اليوم بسبب التحضير لليهو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 على القبر كان قريبا في متناول اليد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كان الخروف ، وكان وضعه في القبر حيث انه سيبقى لمدة ثلاثة أيام وثلاث ليال ، من بداية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نيسان حتى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ساء يوم الاربعاء في ذلك العام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 حتى </w:t>
      </w:r>
      <w:r>
        <w:rPr>
          <w:color w:val="000000"/>
          <w:sz w:val="28"/>
          <w:szCs w:val="28"/>
        </w:rPr>
        <w:t>6: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ساء يوم السبت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يجري نهاية من 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يسان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، تحضيرا ليصعد الى السماء في </w:t>
      </w:r>
      <w:r>
        <w:rPr>
          <w:color w:val="000000"/>
          <w:sz w:val="28"/>
          <w:szCs w:val="28"/>
        </w:rPr>
        <w:t>9: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باح يوم الاحد في الوقت الذي طرح حزمة الموج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21"/>
      <w:headerReference w:type="default" r:id="rId22"/>
      <w:headerReference w:type="first" r:id="rId23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وفاة الخرو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2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159.html" TargetMode="External"/><Relationship Id="rId3" Type="http://schemas.openxmlformats.org/officeDocument/2006/relationships/hyperlink" Target="http://www.ccg.org/english/s/p098.html" TargetMode="External"/><Relationship Id="rId4" Type="http://schemas.openxmlformats.org/officeDocument/2006/relationships/hyperlink" Target="http://www.ccg.org/english/s/p099.html" TargetMode="External"/><Relationship Id="rId5" Type="http://schemas.openxmlformats.org/officeDocument/2006/relationships/hyperlink" Target="http://www.ccg.org/english/s/p100.html" TargetMode="External"/><Relationship Id="rId6" Type="http://schemas.openxmlformats.org/officeDocument/2006/relationships/hyperlink" Target="http://www.ccg.org/english/s/p103.html" TargetMode="External"/><Relationship Id="rId7" Type="http://schemas.openxmlformats.org/officeDocument/2006/relationships/hyperlink" Target="http://www.ccg.org/english/s/p235.html" TargetMode="External"/><Relationship Id="rId8" Type="http://schemas.openxmlformats.org/officeDocument/2006/relationships/hyperlink" Target="http://www.ccg.org/english/s/p150.html" TargetMode="External"/><Relationship Id="rId9" Type="http://schemas.openxmlformats.org/officeDocument/2006/relationships/hyperlink" Target="http://www.ccg.org/english/s/p052.html" TargetMode="External"/><Relationship Id="rId10" Type="http://schemas.openxmlformats.org/officeDocument/2006/relationships/hyperlink" Target="http://www.ccg.org/english/s/p173.html" TargetMode="External"/><Relationship Id="rId11" Type="http://schemas.openxmlformats.org/officeDocument/2006/relationships/hyperlink" Target="http://www.ccg.org/english/s/p142.html" TargetMode="External"/><Relationship Id="rId12" Type="http://schemas.openxmlformats.org/officeDocument/2006/relationships/hyperlink" Target="http://www.ccg.org/english/s/p246.html" TargetMode="External"/><Relationship Id="rId13" Type="http://schemas.openxmlformats.org/officeDocument/2006/relationships/hyperlink" Target="http://www.ccg.org/english/s/p248.html" TargetMode="External"/><Relationship Id="rId14" Type="http://schemas.openxmlformats.org/officeDocument/2006/relationships/hyperlink" Target="http://www.ccg.org/english/s/p159.html" TargetMode="External"/><Relationship Id="rId15" Type="http://schemas.openxmlformats.org/officeDocument/2006/relationships/hyperlink" Target="http://www.ccg.org/english/s/p215.html" TargetMode="External"/><Relationship Id="rId16" Type="http://schemas.openxmlformats.org/officeDocument/2006/relationships/hyperlink" Target="http://www.ccg.org/english/s/p039.html" TargetMode="External"/><Relationship Id="rId17" Type="http://schemas.openxmlformats.org/officeDocument/2006/relationships/hyperlink" Target="http://www.ccg.org/english/s/p174.html" TargetMode="External"/><Relationship Id="rId18" Type="http://schemas.openxmlformats.org/officeDocument/2006/relationships/hyperlink" Target="http://www.ccg.org/english/s/p200.html" TargetMode="External"/><Relationship Id="rId19" Type="http://schemas.openxmlformats.org/officeDocument/2006/relationships/hyperlink" Target="http://www.ccg.org/english/s/p165.html" TargetMode="External"/><Relationship Id="rId20" Type="http://schemas.openxmlformats.org/officeDocument/2006/relationships/hyperlink" Target="http://www.ccg.org/english/s/p160.html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7:11:00Z</dcterms:created>
  <dc:creator>tr 2011</dc:creator>
  <dc:description/>
  <cp:keywords/>
  <dc:language>en-US</dc:language>
  <cp:lastModifiedBy>Denise</cp:lastModifiedBy>
  <cp:lastPrinted>2003-03-01T10:05:00Z</cp:lastPrinted>
  <dcterms:modified xsi:type="dcterms:W3CDTF">2011-07-30T07:12:00Z</dcterms:modified>
  <cp:revision>3</cp:revision>
  <dc:subject/>
  <dc:title>[242]  وفاة الخروف</dc:title>
</cp:coreProperties>
</file>