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Heading3"/>
        <w:ind w:left="0" w:right="0" w:hanging="0"/>
        <w:jc w:val="left"/>
        <w:rPr>
          <w:rFonts w:ascii="Carleton" w:hAnsi="Carleton" w:cs="Traditional Arabic;Times New Roman"/>
          <w:b/>
          <w:b/>
          <w:bCs/>
          <w:szCs w:val="32"/>
        </w:rPr>
      </w:pPr>
      <w:r>
        <w:rPr>
          <w:rFonts w:cs="Traditional Arabic;Times New Roman" w:ascii="Carleton" w:hAnsi="Carleton"/>
          <w:b/>
          <w:bCs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P244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تكو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;Times New Roman" w:ascii="Arial" w:hAnsi="Arial"/>
          <w:b/>
          <w:bCs/>
          <w:sz w:val="40"/>
          <w:szCs w:val="40"/>
          <w:lang w:val="fr-FR"/>
        </w:rPr>
        <w:t>22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يهودية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إسل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وتضح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إسحاق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val="fr-FR"/>
        </w:rPr>
      </w:pP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2.0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val="fr-FR"/>
        </w:rPr>
        <w:t>19980407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b/>
          <w:bCs/>
          <w:sz w:val="20"/>
          <w:lang w:val="fr-FR"/>
        </w:rPr>
        <w:t>20000425</w:t>
      </w:r>
      <w:r>
        <w:rPr>
          <w:rFonts w:cs="Traditional Arabic;Times New Roman" w:ascii="Arial" w:hAnsi="Arial"/>
          <w:b/>
          <w:bCs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نصّ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ينظر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حجج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بخصوص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تضحي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حرفي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لإسحاق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تقدّمت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قب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حبر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إ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ب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يهود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lang w:val="fr-FR"/>
        </w:rPr>
        <w:t>Yehuda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وتفحصه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أيض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سياق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بالتورا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والقرآ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val="fr-FR"/>
        </w:rPr>
        <w:t>القرآن</w:t>
      </w: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0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8, 2000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2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هودي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تضح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حاق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ehud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ّ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ر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ط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ض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ق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نع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hat bn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're Shev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irjath arb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ف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ط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hay ro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Kidush Hashe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رت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ديك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غ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preciabl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نع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ا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ر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صر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ليل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ث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ل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ي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ك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اس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ah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talic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ذ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ويا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د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hat bn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h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لا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0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ي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ك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ل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sakhtaa eth binkha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ج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بو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r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r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ؤق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ra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're Shev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irjath arb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3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قتر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ظ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ت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بع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فا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ت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ض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ف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ط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ق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ض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ك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ّ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ا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ح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ج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ويا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ج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ك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ج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hay ro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hay ro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ج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g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س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ف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unammit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Kidush Hashe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ه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شه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ل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ر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ئ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ر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رب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ف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ت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حي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thodologic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س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ح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خب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بّ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ط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ان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ل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رج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كانيك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ha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tippo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lahay ro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ؤ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ل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ديك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ت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ا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نت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ت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irjath arb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نت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نت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ض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ف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ّ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ص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و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ز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ehud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ا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soret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ا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soret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ل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د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را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د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ا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هو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غ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ز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ennep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س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ش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وغ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قّ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س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Kathopanisha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edic Upanishad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س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ق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ح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س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ق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ث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ز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ح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ّ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ت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3,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ت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ffician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تهل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7,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ه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تهلّ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هلّ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ffician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هلّ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nstatemen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ش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ا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ا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ض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هو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ط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يك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ا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athopanisha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ف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ا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ص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ّ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لم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ص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رّ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ز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طي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طي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فا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ز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تّبا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[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:</w:t>
      </w:r>
      <w:r>
        <w:rPr>
          <w:rFonts w:cs="Traditional Arabic;Times New Roman"/>
          <w:b/>
          <w:bCs/>
          <w:sz w:val="28"/>
          <w:szCs w:val="28"/>
          <w:lang w:bidi="ar-MA"/>
        </w:rPr>
        <w:t>1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ر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ها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وّض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ّك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cElwa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ليق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وي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اه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اس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د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ض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:1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:1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7:7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7: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7:1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7: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7:1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7:1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olo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st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ن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:1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س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وجّه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نح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ي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م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س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دي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ّ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ckthal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7: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ص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berr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ckthal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ك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ل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ج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awoo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ickthal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:1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ن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ahrike Tarsile Qur'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و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ئ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ag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ف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ز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 xml:space="preserve">تكوين </w:t>
    </w:r>
    <w:r>
      <w:rPr>
        <w:i/>
        <w:lang w:bidi="ar-MA"/>
      </w:rPr>
      <w:t>22</w:t>
    </w:r>
    <w:r>
      <w:rPr>
        <w:i/>
        <w:i/>
        <w:rtl w:val="true"/>
        <w:lang w:bidi="ar-MA"/>
      </w:rPr>
      <w:t>،يهودية، اسلام وتضحية اسحا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Traditional Arabic;Times New Roman"/>
      <w:sz w:val="28"/>
      <w:szCs w:val="28"/>
      <w:lang w:val="fr-FR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0:30:00Z</dcterms:created>
  <dc:creator>Wade Cox</dc:creator>
  <dc:description/>
  <dc:language>en-US</dc:language>
  <cp:lastModifiedBy>Denise</cp:lastModifiedBy>
  <cp:lastPrinted>2003-03-01T10:05:00Z</cp:lastPrinted>
  <dcterms:modified xsi:type="dcterms:W3CDTF">2009-08-01T00:30:00Z</dcterms:modified>
  <cp:revision>2</cp:revision>
  <dc:subject/>
  <dc:title>title</dc:title>
</cp:coreProperties>
</file>