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bCs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10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10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كوثر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   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لم يكن للرسول أولاد في السنوات الأولى في مكة وسُخر من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ل</w:t>
      </w:r>
      <w:r>
        <w:rPr>
          <w:color w:val="000000"/>
          <w:sz w:val="22"/>
          <w:sz w:val="22"/>
          <w:szCs w:val="22"/>
          <w:rtl w:val="true"/>
          <w:lang w:eastAsia="fr-FR"/>
        </w:rPr>
        <w:t>عدم وجود أجيال سابقة للإيمان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10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كوثر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2"/>
          <w:szCs w:val="22"/>
          <w:lang w:val="en-AU"/>
        </w:rPr>
      </w:pPr>
      <w:r>
        <w:rPr>
          <w:color w:val="000000"/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يأخذ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كوث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سمه من كلمة في الآية الأول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نبي سخر من قبل الميكان لأنه لم يكن لديه أطفال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ا أَعْطَيْنَاكَ الْكَوْث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صَلِّ لِرَبِّكَ وَانْحَ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شَانِئَكَ هُوَ الأَبْت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 xml:space="preserve">تأتي الوفرة في شكل بركات جسدية وروحية وهي مشروطة بالحفاظ على وصايا وشهادات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ؤيا </w:t>
      </w:r>
      <w:r>
        <w:rPr>
          <w:color w:val="000000"/>
          <w:szCs w:val="24"/>
        </w:rPr>
        <w:t>١٢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١٧</w:t>
      </w:r>
      <w:r>
        <w:rPr>
          <w:color w:val="000000"/>
          <w:szCs w:val="24"/>
          <w:rtl w:val="true"/>
        </w:rPr>
        <w:t xml:space="preserve"> ؛ </w:t>
      </w:r>
      <w:r>
        <w:rPr>
          <w:color w:val="000000"/>
          <w:szCs w:val="24"/>
        </w:rPr>
        <w:t>١٤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١٢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 xml:space="preserve">اقرأ سفر التثنية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زيد من التفاصي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ذكر آيات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صلاة والتضحية بحياة المرء لهذه القض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ال</w:t>
      </w:r>
      <w:r>
        <w:rPr>
          <w:color w:val="000000"/>
          <w:szCs w:val="24"/>
          <w:rtl w:val="true"/>
          <w:lang w:val="en"/>
        </w:rPr>
        <w:t>رؤي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0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مي</w:t>
      </w:r>
      <w:r>
        <w:rPr>
          <w:color w:val="000000"/>
          <w:szCs w:val="24"/>
          <w:rtl w:val="true"/>
          <w:lang w:val="en"/>
        </w:rPr>
        <w:t>خ</w:t>
      </w:r>
      <w:r>
        <w:rPr>
          <w:color w:val="000000"/>
          <w:szCs w:val="24"/>
          <w:rtl w:val="true"/>
          <w:lang w:val="en"/>
        </w:rPr>
        <w:t xml:space="preserve">ا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5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بطرس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3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>روم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الوحي </w:t>
      </w:r>
      <w:r>
        <w:rPr>
          <w:color w:val="000000"/>
          <w:szCs w:val="24"/>
          <w:lang w:val="en"/>
        </w:rPr>
        <w:t>5:1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i/>
          <w:iCs/>
          <w:color w:val="1F497D"/>
          <w:szCs w:val="24"/>
          <w:rtl w:val="true"/>
          <w:lang w:val="en"/>
        </w:rPr>
        <w:t>)</w:t>
      </w:r>
      <w:r>
        <w:rPr>
          <w:i/>
          <w:iCs/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2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سفر التثنية </w:t>
      </w:r>
      <w:r>
        <w:rPr>
          <w:color w:val="000000"/>
          <w:szCs w:val="24"/>
          <w:lang w:val="en"/>
        </w:rPr>
        <w:t>1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2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3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2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إشعياء </w:t>
      </w:r>
      <w:r>
        <w:rPr>
          <w:color w:val="000000"/>
          <w:szCs w:val="24"/>
          <w:lang w:val="en"/>
        </w:rPr>
        <w:t>45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أفسس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7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الرومان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29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3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لاخي </w:t>
      </w:r>
      <w:r>
        <w:rPr>
          <w:color w:val="000000"/>
          <w:sz w:val="22"/>
          <w:szCs w:val="22"/>
          <w:lang w:val="en-GB"/>
        </w:rPr>
        <w:t>3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أدخل العشر الكامل إلى المستودع ، لأنه قد يكون هناك طعام في منزلي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هكذا وضعني على المحك ، يقول رب الجنود ، إذا لم أفتح لك نوافذ السماء وأنسب لك نعمة حتى لا داعي للحاج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color w:val="000000"/>
          <w:sz w:val="22"/>
          <w:szCs w:val="22"/>
          <w:lang w:val="en-GB"/>
        </w:rPr>
        <w:t>2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1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سيجعلك الرب مزدهرا وثمر بطنك وثمر مواشيك وثمر ارضك في الارض التي اقسم بها الرب لآبائكم ليعطيك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2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سيفتح الرب لك خزنته الجيدة ، السماوات ، لإعطاء المطر لأرضك في موسمها وبارك كل عمل يديك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يجب عليك إقراض العديد من الأمم ، لكنك لن تقترض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color w:val="000000"/>
          <w:sz w:val="22"/>
          <w:szCs w:val="22"/>
          <w:lang w:val="en-GB"/>
        </w:rPr>
        <w:t>3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قال انه سوف يكون استقرار زمانك ، وفرة الخلاص والحكمة والمعرفة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خوف الرب كنز صهيو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:2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شخص الذي غزا ، سأمنحه أن يجلس معي على عرشي ، كما غزت وجلست مع أبي على عرش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color w:val="000000"/>
          <w:sz w:val="22"/>
          <w:szCs w:val="22"/>
          <w:lang w:val="en-GB"/>
        </w:rPr>
        <w:t>15:2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هم كانوا سعداء للقيام بذلك ، وبالفعل أنهم مدينون له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أنه إذا أصبح الوثنيون يشاركون في بركاتهم الروحية ، فيجب عليهم أيضًا أن يكونوا في خدمتهم في البركات المادي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7:2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ن الرب يحب العدالة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ن يتخلى عن قديسي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هم محفوظون إلى الأبد ، لكن أطفال الأشرار يجب أن يقطعو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7:3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المخالفين يجب ان يدمروا تماما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يجب قطع مستقبل الأشرا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٢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ولكن الأشرار سوف ينفصلون عن الأرض ، وسوف يخرج الغادر منه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jc w:val="right"/>
        <w:rPr>
          <w:color w:val="000000"/>
          <w:sz w:val="27"/>
          <w:szCs w:val="27"/>
          <w:lang w:val="fr-FR"/>
        </w:rPr>
      </w:pPr>
      <w:r>
        <w:rPr>
          <w:color w:val="000000"/>
          <w:sz w:val="27"/>
          <w:szCs w:val="27"/>
          <w:lang w:val="fr-FR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كوث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1.html" TargetMode="External"/><Relationship Id="rId3" Type="http://schemas.openxmlformats.org/officeDocument/2006/relationships/hyperlink" Target="http://arabic.ccg.org/weblibs/study-papers/q022.html" TargetMode="External"/><Relationship Id="rId4" Type="http://schemas.openxmlformats.org/officeDocument/2006/relationships/hyperlink" Target="http://www.ccg.org/weblibs/study-papers/q024.html" TargetMode="External"/><Relationship Id="rId5" Type="http://schemas.openxmlformats.org/officeDocument/2006/relationships/hyperlink" Target="http://arabic.ccg.org/weblibs/study-papers/q032.html" TargetMode="External"/><Relationship Id="rId6" Type="http://schemas.openxmlformats.org/officeDocument/2006/relationships/hyperlink" Target="http://arabic.ccg.org/weblibs/study-papers/q033.html" TargetMode="External"/><Relationship Id="rId7" Type="http://schemas.openxmlformats.org/officeDocument/2006/relationships/hyperlink" Target="http://arabic.ccg.org/weblibs/study-papers/q038.html" TargetMode="External"/><Relationship Id="rId8" Type="http://schemas.openxmlformats.org/officeDocument/2006/relationships/hyperlink" Target="http://arabic.ccg.org/weblibs/study-papers/q062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06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3:06:00Z</dcterms:modified>
  <cp:revision>2</cp:revision>
  <dc:subject/>
  <dc:title>[Q108] التعليق على القرآن الكريم: السورة 108 الكوثر</dc:title>
</cp:coreProperties>
</file>