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24"/>
          <w:szCs w:val="24"/>
        </w:rPr>
      </w:pP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ind w:right="29" w:hanging="0"/>
        <w:jc w:val="right"/>
        <w:rPr>
          <w:color w:val="000000"/>
          <w:szCs w:val="24"/>
          <w:lang w:eastAsia="fr-FR"/>
        </w:rPr>
      </w:pPr>
      <w:r>
        <w:rPr>
          <w:rFonts w:ascii="Arial" w:hAnsi="Arial" w:cs="Arial"/>
          <w:b/>
          <w:b/>
          <w:bCs/>
          <w:color w:val="000000"/>
          <w:szCs w:val="24"/>
          <w:rtl w:val="true"/>
          <w:lang w:eastAsia="fr-FR"/>
        </w:rPr>
        <w:t xml:space="preserve">رقم </w:t>
      </w:r>
      <w:r>
        <w:rPr>
          <w:rFonts w:cs="Arial" w:ascii="Arial" w:hAnsi="Arial"/>
          <w:b/>
          <w:bCs/>
          <w:color w:val="000000"/>
          <w:szCs w:val="24"/>
          <w:lang w:eastAsia="fr-FR"/>
        </w:rPr>
        <w:t>16</w:t>
      </w:r>
    </w:p>
    <w:p>
      <w:pPr>
        <w:pStyle w:val="Normal"/>
        <w:ind w:right="29" w:hanging="0"/>
        <w:jc w:val="right"/>
        <w:rPr>
          <w:color w:val="000000"/>
          <w:szCs w:val="24"/>
          <w:lang w:eastAsia="fr-FR"/>
        </w:rPr>
      </w:pPr>
      <w:r>
        <w:rPr>
          <w:rFonts w:cs="Arial" w:ascii="Arial" w:hAnsi="Arial"/>
          <w:color w:val="000000"/>
          <w:sz w:val="12"/>
          <w:szCs w:val="12"/>
          <w:lang w:eastAsia="fr-FR"/>
        </w:rPr>
        <w:t> </w:t>
      </w:r>
    </w:p>
    <w:p>
      <w:pPr>
        <w:pStyle w:val="Normal"/>
        <w:bidi w:val="1"/>
        <w:spacing w:before="240" w:after="60"/>
        <w:ind w:left="0" w:right="29" w:hanging="0"/>
        <w:jc w:val="center"/>
        <w:rPr>
          <w:b/>
          <w:b/>
          <w:bCs/>
          <w:color w:val="000000"/>
          <w:sz w:val="40"/>
          <w:szCs w:val="40"/>
          <w:lang w:eastAsia="fr-FR"/>
        </w:rPr>
      </w:pPr>
      <w:r>
        <w:rPr>
          <w:b/>
          <w:bCs/>
          <w:color w:val="000000"/>
          <w:sz w:val="40"/>
          <w:szCs w:val="40"/>
          <w:rtl w:val="true"/>
          <w:lang w:eastAsia="fr-FR"/>
        </w:rPr>
      </w:r>
    </w:p>
    <w:p>
      <w:pPr>
        <w:pStyle w:val="NormalWeb"/>
        <w:jc w:val="center"/>
        <w:rPr/>
      </w:pPr>
      <w:r>
        <w:rPr>
          <w:rFonts w:ascii="Microsoft Sans Serif" w:hAnsi="Microsoft Sans Serif" w:cs="Microsoft Sans Serif"/>
          <w:b/>
          <w:b/>
          <w:bCs/>
          <w:sz w:val="40"/>
          <w:sz w:val="40"/>
          <w:szCs w:val="40"/>
          <w:rtl w:val="true"/>
        </w:rPr>
        <w:t>دع</w:t>
      </w:r>
      <w:r>
        <w:rPr>
          <w:rFonts w:ascii="Microsoft Sans Serif" w:hAnsi="Microsoft Sans Serif" w:cs="Microsoft Sans Serif"/>
          <w:b/>
          <w:b/>
          <w:bCs/>
          <w:sz w:val="40"/>
          <w:sz w:val="40"/>
          <w:szCs w:val="40"/>
          <w:rtl w:val="true"/>
          <w:lang w:val="fr-FR" w:bidi="ar-MA"/>
        </w:rPr>
        <w:t>وا</w:t>
      </w:r>
      <w:r>
        <w:rPr>
          <w:rFonts w:ascii="Microsoft Sans Serif" w:hAnsi="Microsoft Sans Serif" w:cs="Microsoft Sans Serif"/>
          <w:b/>
          <w:b/>
          <w:bCs/>
          <w:sz w:val="40"/>
          <w:sz w:val="40"/>
          <w:szCs w:val="40"/>
          <w:rtl w:val="true"/>
        </w:rPr>
        <w:t xml:space="preserve"> الموتى يدفنون موتاهم</w:t>
      </w:r>
    </w:p>
    <w:p>
      <w:pPr>
        <w:pStyle w:val="NormalWeb"/>
        <w:jc w:val="center"/>
        <w:rPr>
          <w:rFonts w:ascii="Microsoft Sans Serif" w:hAnsi="Microsoft Sans Serif" w:cs="Microsoft Sans Serif"/>
          <w:sz w:val="16"/>
          <w:szCs w:val="16"/>
        </w:rPr>
      </w:pPr>
      <w:r>
        <w:rPr>
          <w:rFonts w:cs="Microsoft Sans Serif" w:ascii="Microsoft Sans Serif" w:hAnsi="Microsoft Sans Serif"/>
          <w:sz w:val="16"/>
          <w:szCs w:val="16"/>
        </w:rPr>
        <w:t>(</w:t>
      </w:r>
      <w:r>
        <w:rPr>
          <w:rFonts w:ascii="Microsoft Sans Serif" w:hAnsi="Microsoft Sans Serif" w:cs="Microsoft Sans Serif"/>
          <w:sz w:val="16"/>
          <w:sz w:val="16"/>
          <w:szCs w:val="16"/>
          <w:rtl w:val="true"/>
        </w:rPr>
        <w:t xml:space="preserve">الطبعة </w:t>
      </w:r>
      <w:r>
        <w:rPr>
          <w:rFonts w:cs="Microsoft Sans Serif" w:ascii="Microsoft Sans Serif" w:hAnsi="Microsoft Sans Serif"/>
          <w:sz w:val="16"/>
          <w:szCs w:val="16"/>
        </w:rPr>
        <w:t>3.0</w:t>
      </w:r>
      <w:r>
        <w:rPr>
          <w:rFonts w:cs="Microsoft Sans Serif" w:ascii="Microsoft Sans Serif" w:hAnsi="Microsoft Sans Serif"/>
          <w:sz w:val="16"/>
          <w:szCs w:val="16"/>
          <w:rtl w:val="true"/>
        </w:rPr>
        <w:t xml:space="preserve"> </w:t>
      </w:r>
      <w:r>
        <w:rPr>
          <w:rFonts w:cs="Microsoft Sans Serif" w:ascii="Microsoft Sans Serif" w:hAnsi="Microsoft Sans Serif"/>
          <w:sz w:val="16"/>
          <w:szCs w:val="16"/>
        </w:rPr>
        <w:t>19940416</w:t>
      </w:r>
      <w:r>
        <w:rPr>
          <w:rFonts w:cs="Microsoft Sans Serif" w:ascii="Microsoft Sans Serif" w:hAnsi="Microsoft Sans Serif"/>
          <w:sz w:val="16"/>
          <w:szCs w:val="16"/>
          <w:rtl w:val="true"/>
        </w:rPr>
        <w:t>-</w:t>
      </w:r>
      <w:r>
        <w:rPr>
          <w:rFonts w:cs="Microsoft Sans Serif" w:ascii="Microsoft Sans Serif" w:hAnsi="Microsoft Sans Serif"/>
          <w:sz w:val="16"/>
          <w:szCs w:val="16"/>
        </w:rPr>
        <w:t>19991106</w:t>
      </w:r>
      <w:r>
        <w:rPr>
          <w:rFonts w:cs="Microsoft Sans Serif" w:ascii="Microsoft Sans Serif" w:hAnsi="Microsoft Sans Serif"/>
          <w:sz w:val="16"/>
          <w:szCs w:val="16"/>
          <w:rtl w:val="true"/>
        </w:rPr>
        <w:t>-</w:t>
      </w:r>
      <w:r>
        <w:rPr>
          <w:rFonts w:cs="Microsoft Sans Serif" w:ascii="Microsoft Sans Serif" w:hAnsi="Microsoft Sans Serif"/>
          <w:sz w:val="16"/>
          <w:szCs w:val="16"/>
        </w:rPr>
        <w:t>20070118</w:t>
      </w:r>
      <w:r>
        <w:rPr>
          <w:rFonts w:cs="Microsoft Sans Serif" w:ascii="Microsoft Sans Serif" w:hAnsi="Microsoft Sans Serif"/>
          <w:sz w:val="16"/>
          <w:szCs w:val="16"/>
        </w:rPr>
        <w:t>)</w:t>
      </w:r>
    </w:p>
    <w:p>
      <w:pPr>
        <w:pStyle w:val="NormalWeb"/>
        <w:jc w:val="right"/>
        <w:rPr>
          <w:rFonts w:ascii="Microsoft Sans Serif" w:hAnsi="Microsoft Sans Serif" w:cs="Microsoft Sans Serif"/>
          <w:sz w:val="27"/>
          <w:szCs w:val="27"/>
        </w:rPr>
      </w:pPr>
      <w:r>
        <w:rPr>
          <w:rFonts w:cs="Microsoft Sans Serif" w:ascii="Microsoft Sans Serif" w:hAnsi="Microsoft Sans Serif"/>
          <w:sz w:val="27"/>
          <w:szCs w:val="27"/>
        </w:rPr>
      </w:r>
    </w:p>
    <w:p>
      <w:pPr>
        <w:pStyle w:val="NormalWeb"/>
        <w:bidi w:val="1"/>
        <w:ind w:left="0" w:right="0" w:hanging="0"/>
        <w:jc w:val="both"/>
        <w:rPr>
          <w:rFonts w:ascii="Microsoft Sans Serif" w:hAnsi="Microsoft Sans Serif" w:cs="Microsoft Sans Serif"/>
          <w:sz w:val="27"/>
          <w:szCs w:val="27"/>
        </w:rPr>
      </w:pPr>
      <w:r>
        <w:rPr>
          <w:rFonts w:ascii="Microsoft Sans Serif" w:hAnsi="Microsoft Sans Serif" w:cs="Microsoft Sans Serif"/>
          <w:sz w:val="27"/>
          <w:sz w:val="27"/>
          <w:szCs w:val="27"/>
          <w:rtl w:val="true"/>
        </w:rPr>
        <w:t xml:space="preserve">توضح هذه الورقة معنى وراء هذا التعليق المقتضب بدلا من المسيح في إنجيل لوقا </w:t>
      </w:r>
      <w:r>
        <w:rPr>
          <w:rFonts w:cs="Microsoft Sans Serif" w:ascii="Microsoft Sans Serif" w:hAnsi="Microsoft Sans Serif"/>
          <w:sz w:val="27"/>
          <w:szCs w:val="27"/>
        </w:rPr>
        <w:t>9</w:t>
      </w:r>
      <w:r>
        <w:rPr>
          <w:rFonts w:cs="Microsoft Sans Serif" w:ascii="Microsoft Sans Serif" w:hAnsi="Microsoft Sans Serif"/>
          <w:sz w:val="27"/>
          <w:szCs w:val="27"/>
          <w:rtl w:val="true"/>
        </w:rPr>
        <w:t xml:space="preserve">: </w:t>
      </w:r>
      <w:r>
        <w:rPr>
          <w:rFonts w:cs="Microsoft Sans Serif" w:ascii="Microsoft Sans Serif" w:hAnsi="Microsoft Sans Serif"/>
          <w:sz w:val="27"/>
          <w:szCs w:val="27"/>
        </w:rPr>
        <w:t>59</w:t>
      </w:r>
      <w:r>
        <w:rPr>
          <w:rFonts w:cs="Microsoft Sans Serif" w:ascii="Microsoft Sans Serif" w:hAnsi="Microsoft Sans Serif"/>
          <w:sz w:val="27"/>
          <w:szCs w:val="27"/>
          <w:rtl w:val="true"/>
        </w:rPr>
        <w:t>-</w:t>
      </w:r>
      <w:r>
        <w:rPr>
          <w:rFonts w:cs="Microsoft Sans Serif" w:ascii="Microsoft Sans Serif" w:hAnsi="Microsoft Sans Serif"/>
          <w:sz w:val="27"/>
          <w:szCs w:val="27"/>
        </w:rPr>
        <w:t>62</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خلال وزارته</w:t>
      </w:r>
      <w:r>
        <w:rPr>
          <w:rFonts w:cs="Microsoft Sans Serif" w:ascii="Microsoft Sans Serif" w:hAnsi="Microsoft Sans Serif"/>
          <w:sz w:val="27"/>
          <w:szCs w:val="27"/>
          <w:rtl w:val="true"/>
        </w:rPr>
        <w:t xml:space="preserve">. </w:t>
      </w:r>
      <w:r>
        <w:rPr>
          <w:rFonts w:ascii="Microsoft Sans Serif" w:hAnsi="Microsoft Sans Serif" w:cs="Microsoft Sans Serif"/>
          <w:sz w:val="27"/>
          <w:sz w:val="27"/>
          <w:szCs w:val="27"/>
          <w:rtl w:val="true"/>
        </w:rPr>
        <w:t>التطبيق السليم للمبادئ وراء هذا النص مهم لمتناغمة الحياة المسيحية</w:t>
      </w:r>
      <w:r>
        <w:rPr>
          <w:rFonts w:cs="Microsoft Sans Serif" w:ascii="Microsoft Sans Serif" w:hAnsi="Microsoft Sans Serif"/>
          <w:sz w:val="27"/>
          <w:szCs w:val="27"/>
          <w:rtl w:val="true"/>
        </w:rPr>
        <w:t>.</w:t>
      </w:r>
    </w:p>
    <w:p>
      <w:pPr>
        <w:pStyle w:val="Normal"/>
        <w:bidi w:val="1"/>
        <w:ind w:left="0" w:right="317" w:hanging="0"/>
        <w:jc w:val="left"/>
        <w:rPr>
          <w:rFonts w:ascii="Microsoft Sans Serif" w:hAnsi="Microsoft Sans Serif" w:cs="Microsoft Sans Serif"/>
          <w:b/>
          <w:b/>
          <w:color w:val="000000"/>
          <w:sz w:val="27"/>
          <w:szCs w:val="24"/>
        </w:rPr>
      </w:pPr>
      <w:r>
        <w:rPr>
          <w:rFonts w:cs="Microsoft Sans Serif" w:ascii="Microsoft Sans Serif" w:hAnsi="Microsoft Sans Serif"/>
          <w:b/>
          <w:color w:val="000000"/>
          <w:sz w:val="27"/>
          <w:szCs w:val="24"/>
          <w:rtl w:val="true"/>
        </w:rPr>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Cs w:val="24"/>
        </w:rPr>
        <w:t></w:t>
      </w:r>
      <w:r>
        <w:rPr>
          <w:rFonts w:cs="Microsoft Sans Serif" w:ascii="Microsoft Sans Serif" w:hAnsi="Microsoft Sans Serif"/>
          <w:b/>
          <w:position w:val="-2"/>
          <w:szCs w:val="24"/>
        </w:rPr>
        <w:t xml:space="preserve"> </w:t>
      </w:r>
      <w:r>
        <w:rPr>
          <w:rFonts w:cs="Microsoft Sans Serif" w:ascii="Microsoft Sans Serif" w:hAnsi="Microsoft Sans Serif"/>
          <w:b/>
          <w:szCs w:val="24"/>
        </w:rPr>
        <w:t>1994, 1999, 2007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rPr>
        <w:t xml:space="preserve">( </w:t>
      </w:r>
      <w:r>
        <w:rPr>
          <w:rFonts w:cs="Microsoft Sans Serif" w:ascii="Microsoft Sans Serif" w:hAnsi="Microsoft Sans Serif"/>
          <w:b/>
          <w:szCs w:val="24"/>
        </w:rPr>
        <w:t>TR  2015</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spacing w:before="100" w:after="100"/>
        <w:ind w:left="0" w:right="0" w:hanging="0"/>
        <w:jc w:val="left"/>
        <w:rPr>
          <w:rFonts w:ascii="Microsoft Sans Serif" w:hAnsi="Microsoft Sans Serif" w:cs="Microsoft Sans Serif"/>
          <w:b/>
          <w:b/>
          <w:szCs w:val="24"/>
        </w:rPr>
      </w:pPr>
      <w:r>
        <w:rPr>
          <w:rFonts w:eastAsia="Microsoft Sans Serif" w:cs="Microsoft Sans Serif" w:ascii="Microsoft Sans Serif" w:hAnsi="Microsoft Sans Serif"/>
          <w:b/>
          <w:szCs w:val="24"/>
          <w:rtl w:val="true"/>
        </w:rPr>
        <w:t xml:space="preserve"> </w:t>
      </w:r>
    </w:p>
    <w:p>
      <w:pPr>
        <w:pStyle w:val="NormalWeb"/>
        <w:bidi w:val="1"/>
        <w:ind w:left="0" w:right="0" w:hanging="0"/>
        <w:jc w:val="left"/>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bidi w:val="1"/>
        <w:ind w:left="0" w:right="0" w:hanging="0"/>
        <w:jc w:val="left"/>
        <w:rPr/>
      </w:pPr>
      <w:r>
        <w:rPr>
          <w:rFonts w:ascii="Microsoft Sans Serif" w:hAnsi="Microsoft Sans Serif" w:cs="Microsoft Sans Serif"/>
          <w:b/>
          <w:b/>
          <w:szCs w:val="24"/>
          <w:rtl w:val="true"/>
          <w:lang w:val="en-AU" w:bidi="ar-MA"/>
        </w:rPr>
        <w:t>دع</w:t>
      </w:r>
      <w:r>
        <w:rPr>
          <w:rFonts w:ascii="Microsoft Sans Serif" w:hAnsi="Microsoft Sans Serif" w:cs="Microsoft Sans Serif"/>
          <w:b/>
          <w:b/>
          <w:szCs w:val="24"/>
          <w:rtl w:val="true"/>
          <w:lang w:val="en-AU" w:bidi="ar-MA"/>
        </w:rPr>
        <w:t>وا</w:t>
      </w:r>
      <w:r>
        <w:rPr>
          <w:rFonts w:ascii="Microsoft Sans Serif" w:hAnsi="Microsoft Sans Serif" w:cs="Microsoft Sans Serif"/>
          <w:b/>
          <w:b/>
          <w:szCs w:val="24"/>
          <w:rtl w:val="true"/>
          <w:lang w:val="en-AU" w:bidi="ar-MA"/>
        </w:rPr>
        <w:t xml:space="preserve"> الموتى يدفنون موتاهم</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قال الرب لقدموا بيانا قاسيا جدا بشأن شروط خدمت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لوقا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9</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ال ل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يا رب، اسمحوا لي أن انتقل أولا ودفن والد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كنه قال </w:t>
      </w:r>
      <w:r>
        <w:rPr>
          <w:rFonts w:cs="Microsoft Sans Serif" w:ascii="Microsoft Sans Serif" w:hAnsi="Microsoft Sans Serif"/>
          <w:b/>
          <w:szCs w:val="24"/>
          <w:lang w:val="en-AU" w:bidi="ar-MA"/>
        </w:rPr>
        <w:t>6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اترك الموتى يدفنون موتا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بالنسبة لك، فاذهب وناد بملكوت الله</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آخر</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أنا سوف تتبع لكم يا رب؛ ولكن اسمحوا لي أولا أن أقول وداعا لتلك التي في بيتي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ال </w:t>
      </w:r>
      <w:r>
        <w:rPr>
          <w:rFonts w:cs="Microsoft Sans Serif" w:ascii="Microsoft Sans Serif" w:hAnsi="Microsoft Sans Serif"/>
          <w:b/>
          <w:szCs w:val="24"/>
          <w:lang w:val="en-AU" w:bidi="ar-MA"/>
        </w:rPr>
        <w:t>6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ه يسوع</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لا أحد يضع يده على المحراث وينظر إلى الوراء يصلح لملكوت الل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اذا يعني هذا؟ من هم الأموات؟ ما هو الحرث الذي أشار إليه المسيح؟ عقدت الموتى إلى أن تكون تلك من هذا العال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م استدعاء المنتخب للخروج من هذا العالم إلى حياة الخدمة والتفان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مساعدتهم أتيحت لهم فهم أسرار الله وملكوت الل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ر</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الروح القدس الآلية التي تم القيام بذلك</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ليتحدث عن حكمة الله في لغزا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كور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هو ما يفسره عبيد الله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كور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5:5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ويفسر إرادة الله كما لغز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أفسس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ي وهبها الله لعباده عن طريق الوح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علاوة على ذلك، فإن الغموض هو في الإشراف المسيح من خلال المنتخ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تب بولس</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أفسس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على افتراض أن كنت قد سمعت من الإشراف على نعمة الله التي أعطيت لي لأجلكم، وكيف تم جعل الغموض علم لي عن طريق الوحي، ولقد لفترة وجيزة مكتو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ندما تقرأ هذا يمكن أن تتصور بلدي التبصر في سر المسيح، الذي لم يعرف لبني البشر في الأجيال الأخرى كما الآن قد أوحي له الرسل والأنبياء بالرو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ذا هو، كيف أن الأمم شركاء في الميراث، وأعضاء من نفس الجسم، وشركاء في الوعد في المسيح يسوع بالانجيل</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عطيت بولس نعمة</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لتبشير الى الوثنيون الثروات التي لا تبحث المسيح، وجعل جميع الرجال نرى ما هي خطة سر مخفي للأعمار في الله الذي خلق كل شي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ه من خلال الكنيسة قد الآن يتم حكمة الله المتنوعة المعروفة لدى الرؤساء والسلاطين في السماوي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هذا وفقا للغرض الأبدي الذي كان قد تتحقق في المسيح يسوع ربنا، في الذين لدينا الجرأة والثقة من الوصول من خلال إيماننا ب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أفسس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xml:space="preserve">ب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بول طلب منهم عدم فقدان القلب أكثر من معاناته، الذي كان مجده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أفسس </w:t>
      </w:r>
      <w:r>
        <w:rPr>
          <w:rFonts w:cs="Microsoft Sans Serif" w:ascii="Microsoft Sans Serif" w:hAnsi="Microsoft Sans Serif"/>
          <w:b/>
          <w:szCs w:val="24"/>
          <w:lang w:val="en-AU" w:bidi="ar-MA"/>
        </w:rPr>
        <w:t>3: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هذا احني ركبتي أمام الآب، الذي منه تسمى كل عشيرة في السموات وما في الأرض، </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أسرة الكلمة هنا هي الوطن الذي هو الأبوة وهو معنى اشعياء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يث يدعى المسيح أبا أبدي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هناك العديد من الأبوات في السماء بين الملائكة، على الرغم من أنها لم تتكاثر، لأنها نظمت في مجموعات على أساس مبادئ الحب مندهشا ممثلة في الأبو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بالنظر إلى ملكوت الله على البشرية مقطوع من خمي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الروح القدس المقطوع وهو مخمر العجين كله للإنسان، سواء على المستوى الفردي والجماع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دعا كل واحد منا لفهم الأشياء العميقة الله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كور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2: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 خلال الروح ال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حن لا يمكن العودة الى الور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عالم لن يستمع إلى حد كبير على ما نق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واقع بعض الذين يزعمون أنهم مسيحيون تحاول نفي القصد الحرفي للغاية من الوحي من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ثيرا ما نسمع في البيان أن الكتاب المقدس هو كلام الأرض عدل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حن لا نسمع هذا فقط من الكفار، ولكن من أولئك الذين يعقد مرة أعلى الرتب على هذا الكوكب، وهما كانوا شيوخ كنائس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ماذا لا أقول هذا؟ يقولون ذلك لأنهم هم العمي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هم لا يفهمون تداعيات ما يجري المعطاة لهم للتدري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 خلال عدم الوقوف عن الحقيقة، فقد أودعت نفسها القيامة الثان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ا الشيء فعلوا فهم يجري اتخاذها بعيدا عن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ذا ينطبق على كل من المنتخ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نظر في هذا العصر هو الآن، وهذا الموضوع هو الله الذي نعبد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عذارى الجاهلات تفشل امتحاناتهم بسرعة مثيرة للقلق وبأعداد كبير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نحن بحاجة إلى دراسة موقفنا بخوف ورعد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ل شخص لديه سبب لدفن موتا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د أعطى لهم سببا لعدم مواجهة واقع دعوة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معنا جميع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eastAsia="Microsoft Sans Serif"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تعمل يسوع المسيح من ذلك</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eastAsia="Microsoft Sans Serif"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حكومة الله وكل ما أقوله هو الصحيح أو أن يتم تصحيح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eastAsia="Microsoft Sans Serif"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فع الله عنها والسلطة تأتي من الل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ننظر دانيال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ال الناس الذين وضعوا دانيال في جب الأسود أن لديه مشكلة الحكومة لأنه اختار أن يطاع الله أكثر من نبوخذ نصر من الله قد أقا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بالمناسبة، أرسل نبوخذ نصر جنون لمدة سبع سنوات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دان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2</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ن يعلمه وذريت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دان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8</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 الله يشكل ويخصص سلطة، وليس الرجال الذين يسعون للسيطرة على الروح وتخصيص السلطة الهرمية، ولا يرضي الرجال و</w:t>
      </w:r>
      <w:r>
        <w:rPr>
          <w:rFonts w:ascii="Microsoft Sans Serif" w:hAnsi="Microsoft Sans Serif" w:cs="Microsoft Sans Serif"/>
          <w:b/>
          <w:b/>
          <w:szCs w:val="24"/>
          <w:rtl w:val="true"/>
          <w:lang w:val="en-AU" w:bidi="ar-MA"/>
        </w:rPr>
        <w:t xml:space="preserve">محترمين </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أشخاص الذين يتبعون في أعقاب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له ليس محاباة أشخاص</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أعمال الرسل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4</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قا أنا أجد أن الله ليس محاباة أشخاص، ولكن في كل شخص الأمة الذي يخشى منه ويفعل ما هو حق غير مقبولة لدي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عندما تم التعرف عقيدة خاطئة يجب أن تتعرض ل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ذا كان لا يمكن تصحيحه، تلك التدريس أو اعتناق عقيدة خاطئة يجب التخلي عن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ناس لديهم العديد من الأسباب التي تبدو صالحة للاستمرار في مثل هذا الموق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ن الأمثلة على ذلك</w:t>
      </w:r>
      <w:r>
        <w:rPr>
          <w:rFonts w:cs="Microsoft Sans Serif" w:ascii="Microsoft Sans Serif" w:hAnsi="Microsoft Sans Serif"/>
          <w:b/>
          <w:szCs w:val="24"/>
          <w:rtl w:val="true"/>
          <w:lang w:val="en-AU" w:bidi="ar-MA"/>
        </w:rPr>
        <w:t>:</w:t>
      </w:r>
    </w:p>
    <w:p>
      <w:pPr>
        <w:pStyle w:val="Normal"/>
        <w:bidi w:val="1"/>
        <w:ind w:left="0" w:right="0" w:hanging="0"/>
        <w:jc w:val="left"/>
        <w:rPr/>
      </w:pPr>
      <w:r>
        <w:rPr>
          <w:rFonts w:cs="Microsoft Sans Serif" w:ascii="Microsoft Sans Serif" w:hAnsi="Microsoft Sans Serif"/>
          <w:b/>
          <w:szCs w:val="24"/>
          <w:rtl w:val="true"/>
          <w:lang w:val="en-AU" w:bidi="ar-MA"/>
        </w:rPr>
        <w:t>•</w:t>
      </w:r>
      <w:r>
        <w:rPr>
          <w:rFonts w:eastAsia="Microsoft Sans Serif"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أنتظر حتى الوقت المناس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كلما التي تم تحديدها</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w:t>
      </w:r>
    </w:p>
    <w:p>
      <w:pPr>
        <w:pStyle w:val="Normal"/>
        <w:bidi w:val="1"/>
        <w:ind w:left="0" w:right="0" w:hanging="0"/>
        <w:jc w:val="left"/>
        <w:rPr/>
      </w:pPr>
      <w:r>
        <w:rPr>
          <w:rFonts w:cs="Microsoft Sans Serif" w:ascii="Microsoft Sans Serif" w:hAnsi="Microsoft Sans Serif"/>
          <w:b/>
          <w:szCs w:val="24"/>
          <w:rtl w:val="true"/>
          <w:lang w:val="en-AU" w:bidi="ar-MA"/>
        </w:rPr>
        <w:t>•</w:t>
      </w:r>
      <w:r>
        <w:rPr>
          <w:rFonts w:eastAsia="Microsoft Sans Serif"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 أريد الإساءة إلى هذا العضو الأسرة؛</w:t>
      </w:r>
    </w:p>
    <w:p>
      <w:pPr>
        <w:pStyle w:val="Normal"/>
        <w:bidi w:val="1"/>
        <w:ind w:left="0" w:right="0" w:hanging="0"/>
        <w:jc w:val="left"/>
        <w:rPr/>
      </w:pPr>
      <w:r>
        <w:rPr>
          <w:rFonts w:cs="Microsoft Sans Serif" w:ascii="Microsoft Sans Serif" w:hAnsi="Microsoft Sans Serif"/>
          <w:b/>
          <w:szCs w:val="24"/>
          <w:rtl w:val="true"/>
          <w:lang w:val="en-AU" w:bidi="ar-MA"/>
        </w:rPr>
        <w:t>•</w:t>
      </w:r>
      <w:r>
        <w:rPr>
          <w:rFonts w:eastAsia="Microsoft Sans Serif"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ريد الحصول على فرز حياتي الشخصية بها؛</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eastAsia="Microsoft Sans Serif"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ريد أن أفعل كل ما شيء شخصي أو الأعمال التجارية ومن المقرر</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eastAsia="Microsoft Sans Serif"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ميع أصدقائي في أي مكان</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بعض من الوزارة السماح الذئاب لمهاجمة الأغنام بدلا من أن كشفت ومكان عملهم على خط المرم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ديفيد والمسيح هي أمثلة يجب أن الوزارة محاكا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صموئيل</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4</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بدك تستخدم للحفاظ على الأغنام والد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عندما جاءت الأسد أو الدب، وحملا من الغنم، وذهبت وراءه وضربه وتسليمها من فمه؛ وإذا فقام ضدي، مسكت له لحيته، وضربه وقت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تل عبدك كلا الأسود والدببة ويجب هذا الفلسطيني الاغلف يكون كواحد منهم، ورؤية انه قد عير صفوف الله الح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قد أعد ديفيد الذي يقتل في الدفاع عن الخراف الموكلة إليه من قبل والد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تل المسيح في دفاع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ذا لم نكن على استعداد لذلك نحن لسنا أهلا للملكوت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ا أهمية قليلة هي مهمة؟ والله يطعمنا مع الغربان إذا لزم الأم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عد والذي يسير بالحق والمتكلم بالاستقامة الخ التي من شأنها أن تعطى خبزه له، له الماء ومما لا شك في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يسى</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3:16</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دعا الله كل واحد منا في كنائس الله من خلال إصدار المؤلفات التي تحدت أساس وجودنا مريح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دعونا نلقي نظرة على مفهوم الموتى</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لوقا </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0</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لا يا ابي ابراهي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إذا كان بعض أحد يذهب إليهم من الأموات يتوب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ال لهم</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إذا كانوا لا يسمعون من موسى والأنبياء، ولا هم مقتنعين إذا كان بعض واحدة ينبغي أن يقوم من الأموات</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ان هذا المثل ضد النظام الديني اليهود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مسيح كان يتنبأ بأن يهوذا لن تتوب حتى بعد أ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م من بين الأموات</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لوقا </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أولئك الذين حسبوا اهلا للوصول إلى هذه السن والقيامة من الأموات لا يتزوج ولا ترد في الزواج، لأنهم لا يمكن أن يموت أي أكثر من ذلك، لأنهم أبناء الله، ويجري أبناء القيام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التي أقام الموتى، دل عليه موسى ايضا في مرور حوالى الأدغال، حيث يسميه الرب إله إسحاق وإله يعقو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آن انه ليس إله أموات، بل إله أحي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لجميع العيش مع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يطلق على أبناء الله الحي لأنهم القيامة الأولى، يأتي تحت الحكم الآ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لك القيامة العامة من القتلى في نهاية الألفية تأتي في إطار الحكم بعد ذ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مودع إن الذين ارتدوا على الميت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صف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يس عن الأعمال التجارية والدهما إلى القيامة الثان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تم إزالة فهمهم وهم الإدلاء ببيانات غبية مث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كتاب المقدس هو كلام الأرض فقط، أو هو الله في كل شيء مثل الزجاج والخشب والحجر، أو الله هو الفكر النقي فقط</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ذه القيامة هي من المعيش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لوقا </w:t>
      </w:r>
      <w:r>
        <w:rPr>
          <w:rFonts w:cs="Microsoft Sans Serif" w:ascii="Microsoft Sans Serif" w:hAnsi="Microsoft Sans Serif"/>
          <w:b/>
          <w:szCs w:val="24"/>
          <w:lang w:val="en-AU" w:bidi="ar-MA"/>
        </w:rPr>
        <w:t>2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 كما كانت خائفة وانحنى وجوههم على الأرض، وقال الرجال لهم</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لماذا تطلبن الحي بين الأموات؟</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قيم المسيح باعتباره أول من الثمار الأولى</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لوقا </w:t>
      </w:r>
      <w:r>
        <w:rPr>
          <w:rFonts w:cs="Microsoft Sans Serif" w:ascii="Microsoft Sans Serif" w:hAnsi="Microsoft Sans Serif"/>
          <w:b/>
          <w:szCs w:val="24"/>
          <w:lang w:val="en-AU" w:bidi="ar-MA"/>
        </w:rPr>
        <w:t>24:4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هو مكتوب، أن المسيح ينبغي أن يتألم وعلى ارتفاع اليوم الثالث من بين الأموات،</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ما تلاميذ المسيح يجب أن نعرف هذه النقاط على سبيل بالطب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ل نحن بحاجة إلى إشارة أخرى إلى تجعلنا نفهم من المسيح والله و؟ هل نحن لا نفهم أن المسيح هو ابن الله وليس الله كما أن الآب هو الله؟</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جون </w:t>
      </w:r>
      <w:r>
        <w:rPr>
          <w:rFonts w:cs="Microsoft Sans Serif" w:ascii="Microsoft Sans Serif" w:hAnsi="Microsoft Sans Serif"/>
          <w:b/>
          <w:szCs w:val="24"/>
          <w:lang w:val="en-AU" w:bidi="ar-MA"/>
        </w:rPr>
        <w:t>2: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لما قام من بين الأموات، تذكر تلاميذه أنه قال هذا؛ وانهم يعتقدون ان الكتاب المقدس والكلام الذي قاله يسوع</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و الأب الذي يقيم الأمو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عطيت الابن حياته من والآب</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أنه كما أن الآب يقيم الأموات ويحيي، كذلك الابن يحيي من يشاء</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ي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5:21</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حقا، حقا، وأنا أقول لك، وساعة يأتي، والآن هو، عندما يسمع الأموات صوت ابن الله، وأولئك الذين يسمعون ستعيش</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ي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5:25</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بعد أن بعث المسيح وصعد إلى الآب، يمكن أن القتلى العيش ونحن يمكن أن يكون من القيامة الأول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آباؤنا لا يمكن، إلا في أمثلة نادر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آباؤكم أكلوا المن في البرية وماتوا</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ي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6:49</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ان المسيح الخبز لم يكن لديه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ذا هو الخبز الذي نزل من السماء، وليس مثل أكل الآباء وم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 يأكل هذا الخبز يحيا إلى الأبد</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ي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6:58</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إنه ليس من المناسب أن يعطي الخبز للوعد لأولئك الذين لا للدعو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مت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6</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يجب علينا أن نحافظ على كلمة المسيح والانصياع لقوانين الل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وحنا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2</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5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له اليهود</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نحن نعرف الآن أن لديك شيطان، مات إبراهيم، كما فعل الأنبي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تقو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إذا كان أي شخص يحتفظ كلامي انه لن يذوق المو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ل أنت أعظم من أبينا إبراهيم الذي مات؟ وتوفي الأنبي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ذين لا تدعون أن تكون؟</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نظرا لعازر لتمثيلن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ثم قال لهم يسوع بوضوح</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لعازر مات</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ي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14</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لكن القيامة كانت من خلال المسيح</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قال لها يسوع</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أنا هو القيامة والحياة، وقال انه يؤمن لي، على الرغم من أنه يموت، ولكن يحي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ي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25</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قال يسوع</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ارفعوا الحج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الت مارثا، شقيقة القتيل، ل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يا رب، قبل هذا الوقت سيكون هناك رائحة، لأنه قد توفى أربعة أيام </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ي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39</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رفعوا الحج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رفع يسوع عينيه إلى فوق، وق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يها الآب اشكرك لانك سمعت ل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ي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41</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جاء رجل ميت، يديه وقدميه ملزمة مع الضمادات، وجهه ملفوفة بقطعة قماش</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ال لهم يسوع</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إلغاء التوثيق له، والسماح له بالذها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ي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44</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نحن شهود الخروف الذي كان يوضع جانبا ليصل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لاحظة يوحنا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9</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17</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قبل الفصح بستة أيام جاء يسوع إلى بيت عنيا حيث كان لعازر، الذي كان يسوع قد قام من بين الأموات</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يو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عندما علمت حشد كبير من اليهود أنه كان هناك، وأنها جاءت، وليس فقط لرؤية لعازر الذي كان قد أقامه من الأموات</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يو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حشد الذي كان معه عندما دعا لعازر من القبر ورفعه من شهدوا ميت</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ي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00:17</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علينا واجب لفصل أنفسنا من الموت أو لا مبرر له، في عملية عبادتنا، كما هي الحال في حالة من النجاسة طقو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حن، مع ذلك، في العال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سعى العالم للتخفيف من تأثير الكتاب المقدس، كما كان المسيح ليكون من بين الأمو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عليه أن يموت</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وحنا </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حتى الآن لم يكونوا يعرفون الكتاب انه ينبغي ان يقوم من بين الأموات</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جرى التأكيد على هذه النقطة إلى المنتخب قبل المسيح</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جون </w:t>
      </w:r>
      <w:r>
        <w:rPr>
          <w:rFonts w:cs="Microsoft Sans Serif" w:ascii="Microsoft Sans Serif" w:hAnsi="Microsoft Sans Serif"/>
          <w:b/>
          <w:szCs w:val="24"/>
          <w:lang w:val="en-AU" w:bidi="ar-MA"/>
        </w:rPr>
        <w:t>21: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هذا الآن هي المرة الثالثة التي كان يسوع أوحيت إلى الحواريين بعد وقال انه أثير من بين الأموات</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يس هناك شك في أنه الله الذي أمر ويتحقق ذلك وليس 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افعال </w:t>
      </w:r>
      <w:r>
        <w:rPr>
          <w:rFonts w:cs="Microsoft Sans Serif" w:ascii="Microsoft Sans Serif" w:hAnsi="Microsoft Sans Serif"/>
          <w:b/>
          <w:szCs w:val="24"/>
          <w:lang w:val="en-AU" w:bidi="ar-MA"/>
        </w:rPr>
        <w:t>03:15</w:t>
      </w:r>
      <w:r>
        <w:rPr>
          <w:rFonts w:ascii="Microsoft Sans Serif" w:hAnsi="Microsoft Sans Serif" w:cs="Microsoft Sans Serif"/>
          <w:b/>
          <w:b/>
          <w:szCs w:val="24"/>
          <w:rtl w:val="true"/>
          <w:lang w:val="en-AU" w:bidi="ar-MA"/>
        </w:rPr>
        <w:t>، اضطرت السلطات</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قتل المؤلف من الحياة، الذي أقامه الله من بين الأموات</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دينا سلطة من الله من خلال 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ذا كنا لا نفهم هذا فإننا سنخسر تلك السلط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نرى من أعمال الرسل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ت السلطات الدنيوية</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زعاج لأنهم كانوا يعلمون الشعب ويعلن في يسوع بالقيامة من بين الأموات</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أع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قالت التلاميذ</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سواء كان ذلك معرفة لكم جميعا، والى جميع شعب اسرائيل انه باسم يسوع المسيح من الناصرة، الذين كنت المصلوب، الذي أقامه الله من الأموات، الذي يقوم به هذا الرجل يقف أمام لكم التوفيق</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أعمال </w:t>
      </w:r>
      <w:r>
        <w:rPr>
          <w:rFonts w:cs="Microsoft Sans Serif" w:ascii="Microsoft Sans Serif" w:hAnsi="Microsoft Sans Serif"/>
          <w:b/>
          <w:szCs w:val="24"/>
          <w:lang w:val="en-AU" w:bidi="ar-MA"/>
        </w:rPr>
        <w:t>04:10</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م التلاميذ لا يدعي المسيح ليكون الله شعبنا وجوه العباد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ضعت المسيح حتى الموت ولكن رفعه الله إليه في اليوم الثالث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وليس الثان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جعله واضح</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عمل </w:t>
      </w:r>
      <w:r>
        <w:rPr>
          <w:rFonts w:cs="Microsoft Sans Serif" w:ascii="Microsoft Sans Serif" w:hAnsi="Microsoft Sans Serif"/>
          <w:b/>
          <w:szCs w:val="24"/>
          <w:lang w:val="en-AU" w:bidi="ar-MA"/>
        </w:rPr>
        <w:t>10:4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يس لجميع الناس ولكن لنا الذين تم اختيارهم من قبل الله كشهود، الذين أكلوا وشربوا معه بعد قيامته من بين الأموات</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نحن الشهود، المختارين الذين يأكل ويشرب مع 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 تعطى للعالم أن يف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م الموت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سماح لهم دفن موتا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تباع المسيح الآن، وليس عندما تصبح مريحة</w:t>
      </w:r>
      <w:r>
        <w:rPr>
          <w:rFonts w:cs="Microsoft Sans Serif" w:ascii="Microsoft Sans Serif" w:hAnsi="Microsoft Sans Serif"/>
          <w:b/>
          <w:szCs w:val="24"/>
          <w:rtl w:val="true"/>
          <w:lang w:val="en-AU" w:bidi="ar-MA"/>
        </w:rPr>
        <w:t>.</w:t>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دعوا الموتى يدفنون موتاه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30:00Z</dcterms:created>
  <dc:creator>Wade Cox</dc:creator>
  <dc:description/>
  <cp:keywords/>
  <dc:language>en-US</dc:language>
  <cp:lastModifiedBy>Jean Alphonse Armand</cp:lastModifiedBy>
  <cp:lastPrinted>2003-03-01T10:05:00Z</cp:lastPrinted>
  <dcterms:modified xsi:type="dcterms:W3CDTF">2015-05-05T14:10:00Z</dcterms:modified>
  <cp:revision>16</cp:revision>
  <dc:subject/>
  <dc:title> دعوا الموتى يدفنون موتاهم [016]</dc:title>
</cp:coreProperties>
</file>