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Simplified Arabic;Times New Roman"/>
          <w:b w:val="false"/>
          <w:b w:val="false"/>
          <w:bCs/>
          <w:sz w:val="36"/>
          <w:szCs w:val="36"/>
        </w:rPr>
      </w:pP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P136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أبواق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36"/>
          <w:szCs w:val="36"/>
          <w:lang w:val="en-US"/>
        </w:rPr>
      </w:pPr>
      <w:r>
        <w:rPr>
          <w:rFonts w:cs="Traditional Arabic;Times New Roman" w:ascii="Arial" w:hAnsi="Arial"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Cs w:val="24"/>
          <w:lang w:val="en-US"/>
        </w:rPr>
      </w:pPr>
      <w:r>
        <w:rPr>
          <w:rFonts w:cs="Traditional Arabic;Times New Roman" w:ascii="Arial" w:hAnsi="Arial"/>
          <w:szCs w:val="24"/>
          <w:rtl w:val="true"/>
          <w:lang w:val="en-US"/>
        </w:rPr>
        <w:t>(</w:t>
      </w:r>
      <w:r>
        <w:rPr>
          <w:rFonts w:ascii="Arial" w:hAnsi="Arial" w:cs="Traditional Arabic;Times New Roman"/>
          <w:szCs w:val="24"/>
          <w:rtl w:val="true"/>
          <w:lang w:val="en-US"/>
        </w:rPr>
        <w:t>طبعة</w:t>
      </w:r>
      <w:r>
        <w:rPr>
          <w:rFonts w:ascii="Arial" w:hAnsi="Arial" w:eastAsia="Arial" w:cs="Arial"/>
          <w:szCs w:val="24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Cs w:val="24"/>
          <w:lang w:val="en-US"/>
        </w:rPr>
        <w:t>3.0</w:t>
      </w:r>
      <w:r>
        <w:rPr>
          <w:rFonts w:cs="Traditional Arabic;Times New Roman" w:ascii="Arial" w:hAnsi="Arial"/>
          <w:szCs w:val="24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Cs w:val="24"/>
          <w:lang w:val="en-US"/>
        </w:rPr>
        <w:t>19950925</w:t>
      </w:r>
      <w:r>
        <w:rPr>
          <w:rFonts w:cs="Traditional Arabic;Times New Roman" w:ascii="Arial" w:hAnsi="Arial"/>
          <w:szCs w:val="24"/>
          <w:rtl w:val="true"/>
          <w:lang w:val="en-US"/>
        </w:rPr>
        <w:t>-</w:t>
      </w:r>
      <w:r>
        <w:rPr>
          <w:rFonts w:cs="Traditional Arabic;Times New Roman" w:ascii="Arial" w:hAnsi="Arial"/>
          <w:szCs w:val="24"/>
          <w:lang w:val="en-US"/>
        </w:rPr>
        <w:t>19970830</w:t>
      </w:r>
      <w:r>
        <w:rPr>
          <w:rFonts w:cs="Traditional Arabic;Times New Roman" w:ascii="Arial" w:hAnsi="Arial"/>
          <w:szCs w:val="24"/>
          <w:rtl w:val="true"/>
          <w:lang w:val="en-US"/>
        </w:rPr>
        <w:t>-</w:t>
      </w:r>
      <w:r>
        <w:rPr>
          <w:rFonts w:cs="Traditional Arabic;Times New Roman" w:ascii="Arial" w:hAnsi="Arial"/>
          <w:szCs w:val="24"/>
          <w:lang w:val="en-US"/>
        </w:rPr>
        <w:t>20070913</w:t>
      </w:r>
      <w:r>
        <w:rPr>
          <w:rFonts w:cs="Traditional Arabic;Times New Roman" w:ascii="Arial" w:hAnsi="Arial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36"/>
          <w:szCs w:val="36"/>
          <w:lang w:val="en-US"/>
        </w:rPr>
      </w:pPr>
      <w:r>
        <w:rPr>
          <w:rFonts w:cs="Traditional Arabic;Times New Roman" w:ascii="Arial" w:hAnsi="Arial"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ورق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َتعامل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إثن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مات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يد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بواقِ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و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َكُون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ودة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نتظرِ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َستمرّ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رحل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خل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طوير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كنيس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وصول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العهد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لفي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لس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إجتما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سرائيل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سمة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ثانية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شاء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زواج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حملِ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حساب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إله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َفْحُوص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التفص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السلس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ُحيط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زواج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س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كنيس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ُنَاقَشةُ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عامل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رئيسي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طبيع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ساء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زفا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نتخبين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همي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ُ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سيح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ين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317" w:hanging="0"/>
        <w:jc w:val="left"/>
        <w:rPr>
          <w:rFonts w:ascii="Arial" w:hAnsi="Arial" w:cs="Traditional Arabic;Times New Roman"/>
          <w:b/>
          <w:b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b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4, 1995, 1997, 2007 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Cs/>
          <w:sz w:val="20"/>
          <w:szCs w:val="28"/>
        </w:rPr>
      </w:pPr>
      <w:r>
        <w:rPr>
          <w:rFonts w:cs="Times New Roman"/>
          <w:bCs/>
          <w:sz w:val="20"/>
          <w:szCs w:val="28"/>
          <w:rtl w:val="true"/>
        </w:rPr>
        <w:t xml:space="preserve"> </w:t>
      </w: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8"/>
          <w:szCs w:val="28"/>
        </w:rPr>
        <w:t>1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و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نتظ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لإحي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َه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: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بِ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ل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مُوت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ُف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r. 15:3-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ل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رتَ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ئك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شغ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كنيس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ئ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ظهَ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ِخ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andlestick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andlestick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و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andlestick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ح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andlestick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andlestick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حت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وظ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رتد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يفي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سُوخ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0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ishr</w:t>
      </w:r>
      <w:r>
        <w:rPr>
          <w:rFonts w:cs="Traditional Arabic;Times New Roman"/>
          <w:b/>
          <w:bCs/>
          <w:sz w:val="28"/>
          <w:szCs w:val="28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ش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و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ِخ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ِ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ْعُو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ثَّ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ثَّ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ا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تَع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ثَّ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جمو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ْ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ْ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ر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ح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عُ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خْد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شا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طرب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ت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ب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لاز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ك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وّاص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زن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ْر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ر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حُ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لّمون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ا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قْتلُ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كْرُو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هَاني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خ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كْر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تفع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خْد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كثّ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شم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د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حم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ف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َ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ت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ب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ْ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ا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 xml:space="preserve">whoso </w:t>
      </w:r>
      <w:r>
        <w:rPr>
          <w:rFonts w:cs="Traditional Arabic;Times New Roman"/>
          <w:b/>
          <w:bCs/>
          <w:sz w:val="20"/>
        </w:rPr>
        <w:t>readet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Juda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ر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ousetop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ز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ج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صا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ّ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ير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صّ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فَّر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قص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نْه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ي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يّف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ائ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د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ُ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ُرَ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b/>
          <w:bCs/>
          <w:sz w:val="20"/>
        </w:rPr>
        <w:t>com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shin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ث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جَمّ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ضطَهَ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ع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ظَلَّم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هْزّ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نْد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ج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ربائ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ظي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جمّ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خ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putt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ب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جَز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وفّي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وفّ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know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شْرب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خذ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ْخَذ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طْح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حون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ْخَذ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do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good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اق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اق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رّ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ometh</w:t>
      </w:r>
      <w:r>
        <w:rPr>
          <w:rFonts w:cs="Traditional Arabic;Times New Roman"/>
          <w:b/>
          <w:bCs/>
          <w:sz w:val="28"/>
          <w:szCs w:val="28"/>
        </w:rPr>
        <w:t>. 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ك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a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om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َ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ع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ع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delay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َ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َك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كار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look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قْطع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ص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عيّن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َرِي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َنانٍ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ف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جز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ن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يّ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ت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ائ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ائ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فّ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فّ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ُك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ل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د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77/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ه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مز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ه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براط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iber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ر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ر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ش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7/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8/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ر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عر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ي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2025/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ت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ض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طل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ضاع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6/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7/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ر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تمرّ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5/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ح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ّ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شْر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مُ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ْذ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بّ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الج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ْم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زا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َ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غ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ج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لُو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غ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ئ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و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ا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رّ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ي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َبْ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رو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بحو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اب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ِيعو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ف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و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ف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ُقُ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ْح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س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ْب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رّ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ا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ا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حا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قت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ت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ظّف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ت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ط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بط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هرّ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اقبونَ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ورَ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ج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زا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ترت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ز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priest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ظّ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مدّ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طّم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دْ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ون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َ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ث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زا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َ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ncino</w:t>
      </w:r>
      <w:r>
        <w:rPr>
          <w:rFonts w:cs="Traditional Arabic;Times New Roman"/>
          <w:b/>
          <w:bCs/>
          <w:sz w:val="28"/>
          <w:szCs w:val="28"/>
        </w:rPr>
        <w:t xml:space="preserve"> , 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3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ز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كّ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ِي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زَا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َ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دما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ِطْعان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تجم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و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ح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ا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نب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لتهم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قولِ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حاو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خْتَلِ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م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يري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exil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allu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Menahe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خي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rFonts w:cs="Traditional Arabic;Times New Roman"/>
          <w:b/>
          <w:bCs/>
          <w:sz w:val="20"/>
          <w:rtl w:val="true"/>
        </w:rPr>
        <w:t xml:space="preserve">: </w:t>
      </w:r>
      <w:r>
        <w:rPr>
          <w:rFonts w:cs="Traditional Arabic;Times New Roman"/>
          <w:b/>
          <w:bCs/>
          <w:sz w:val="20"/>
        </w:rPr>
        <w:t>Jehoahaz</w:t>
      </w:r>
      <w:r>
        <w:rPr>
          <w:rFonts w:cs="Traditional Arabic;Times New Roman"/>
          <w:b/>
          <w:b/>
          <w:bCs/>
          <w:sz w:val="20"/>
          <w:sz w:val="20"/>
        </w:rPr>
        <w:t>،</w:t>
      </w:r>
      <w:r>
        <w:rPr>
          <w:b/>
          <w:b/>
          <w:bCs/>
          <w:sz w:val="20"/>
          <w:sz w:val="20"/>
        </w:rPr>
        <w:t xml:space="preserve"> </w:t>
      </w:r>
      <w:r>
        <w:rPr>
          <w:rFonts w:cs="Traditional Arabic;Times New Roman"/>
          <w:b/>
          <w:bCs/>
          <w:sz w:val="20"/>
        </w:rPr>
        <w:t>Jehoiak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يدي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Kimc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ا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accab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Lysimac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Menela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accabe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ا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rbarbanel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ر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م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ث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ب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م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ثَبّ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ّق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ي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ير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ِ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ْع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عَام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زَ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زا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ظ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ع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ك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ا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سِ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ح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ظّف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ط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rulership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صَ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ظّ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ح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rFonts w:cs="Traditional Arabic;Times New Roman"/>
          <w:b/>
          <w:bCs/>
          <w:sz w:val="28"/>
          <w:szCs w:val="28"/>
          <w:rtl w:val="true"/>
        </w:rPr>
        <w:t>]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,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0"/>
        </w:rPr>
        <w:t>Sanhedr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َف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رْ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هت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َ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جَوُّ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عَوَّ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ذ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ت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فر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ج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يع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را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را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ْج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يق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ر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عثر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د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َغي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ما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تْرَ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قّ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ق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ختبرو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جرّ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دْ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جيبُ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قُو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ُول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ي</w:t>
      </w:r>
      <w:r>
        <w:rPr>
          <w:rFonts w:cs="Traditional Arabic;Times New Roman"/>
          <w:b/>
          <w:bCs/>
          <w:sz w:val="28"/>
          <w:szCs w:val="28"/>
          <w:rtl w:val="true"/>
        </w:rPr>
        <w:t>."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فرّ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جر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شت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ف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ُم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د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ت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كْ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و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د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ه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ضَّح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ز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ظ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ف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جيئ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ي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س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:11,29,3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,3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ِ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4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2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ْ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ْج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ث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ا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ح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نْبَعث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نتخ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عوث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ص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رب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ُدَّع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ائ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س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ب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فَّ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رت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11,2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ل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ي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ْك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hili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نْبَعث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ّ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artaro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ط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أ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ر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نبعث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تَحْك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تَ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4,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شْن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ت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ب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ش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َد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ْمَ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رك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ائ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27,3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ح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زوز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ظ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6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6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: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ي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لائك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ج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ف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3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لغ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نبع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سّ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ذ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يق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َ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3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3,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شْن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6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ج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جتما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ز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ف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لّمون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ا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قْتلُ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كْرُو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هَاني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خ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كْر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تفع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خْد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كثّ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شم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د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حم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ف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ا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whoso readet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)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Juda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ر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ousetop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ز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ج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صا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ّ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ير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صّ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فَّر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قصّرُ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ن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ssi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جمّ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66:1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6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رب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ض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وب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ير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ي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ذر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ت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دّ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ق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ائقِ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نز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ض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أ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تَهل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فكار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لسن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ئ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ر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arshis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Lu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بوب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ُزُ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تَ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ل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ل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غ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ظ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آ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ه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اويّ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ق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م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ِب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ث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ود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ْوية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قْ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ْمُ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شغ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عَمَّ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لغ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و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ِ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ئ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ح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نْز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د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ص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ت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ْرك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لْحَ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ك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ّ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ؤ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ب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ّ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يَّ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ي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6,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ت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نتَظ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َي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ك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ا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ْعُو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ْعُ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ناو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ر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يوف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--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اق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ف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نب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اق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ف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ت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لأ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ن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تي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ُو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ُجّ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ز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طع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فتّ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صابي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اق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ثْخ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لت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و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يض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سْلَ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ّب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و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كنو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زْ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و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ِ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ر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غ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ف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د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حَصَّ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ف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ِ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مش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ا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ب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ث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ستَهلك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صْن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د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فا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بُو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حتل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2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ؤَسَّ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دُو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جَز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ج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ِ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د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وج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ِي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ذ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ؤ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ل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زوز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ج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ربائ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ظيم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ذْكُ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ي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ج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راج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لّ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تعد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ظَلّ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ْراق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م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ج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هتز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صف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لْفُوف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ز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نرا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غن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وي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خ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خ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تَ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لت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بِ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شاه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ب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تق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مّ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شغ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تيا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تِ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ظّ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ُ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ُ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ملك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مَ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وفّ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م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ق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ه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ث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سْتَوْ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ح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كْسُ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ر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ار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ع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قدامِ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فس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ار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رْ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ك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سْحب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تيش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ختار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ت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رْم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سب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قْ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لت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نْث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مْل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ثتِ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نق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َدفِّق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لطّخ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ومِ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ب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ظلّم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زوز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نْد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ج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ربائ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ظيم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م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خ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ر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حُ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فْحَص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ث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َار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ن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تِّ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ي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دْعُ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ئَ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ي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ج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فّ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فجر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رع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و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ج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ز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َتل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ا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ُ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ت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ت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ْعُ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وار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يد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ِ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ظ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ء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ء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تا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ْر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ان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ضْ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ختَاَرون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ْعُ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بُ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ع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ر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صْ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ها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ك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ئ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تَم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َق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ضَ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ِرْ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18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ناس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bit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عّ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ك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اهي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ك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ي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ْدح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hin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ْج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ع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س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قظ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لج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ا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lawgiv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ilo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ر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بيذ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ليب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ilo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0"/>
        </w:rPr>
        <w:t>rulership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رّ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حْشيَّت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ز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س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,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س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زفا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ي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س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شها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د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ر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خ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ْر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خلوق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ه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بو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ا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ُعِ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ق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لاح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ضْ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ختَاَ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َطّ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ي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مق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قَار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بيح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َه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بيح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ر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صابيح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ع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ّ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ا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ي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رج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ع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ذّ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بيح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م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ط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صابيح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رج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ج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ُجّ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ِ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غل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ي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ّب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عْ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فاف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ب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ب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ْحَ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هيَّئ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سي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مّد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دِ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ي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تَ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د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نع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ق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ْرِ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وب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ق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د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46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4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ُ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شوّف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ق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س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خر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ك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زّ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كس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َ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َ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َ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ور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ُ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نبّأ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َ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ك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ل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ُ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ا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رار</w:t>
      </w:r>
      <w:r>
        <w:rPr>
          <w:rFonts w:cs="Traditional Arabic;Times New Roman"/>
          <w:b/>
          <w:bCs/>
          <w:sz w:val="28"/>
          <w:szCs w:val="28"/>
          <w:rtl w:val="true"/>
        </w:rPr>
        <w:t>.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نَبُّ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َر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ظه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د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ضّ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اف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ئت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ه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در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اج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ف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ل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دّم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م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هب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ضِع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دّمت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م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بتا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ضِع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دّم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ص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ذر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جم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ذرّ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ف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ب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س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ْص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ذ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جم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رّيت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ث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ف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هتم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ْ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ْطاء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رة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ْر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انَهم</w:t>
      </w:r>
      <w:r>
        <w:rPr>
          <w:rFonts w:cs="Traditional Arabic;Times New Roman"/>
          <w:b/>
          <w:bCs/>
          <w:sz w:val="28"/>
          <w:szCs w:val="28"/>
          <w:rtl w:val="true"/>
        </w:rPr>
        <w:t>.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رغ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ك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م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د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د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قي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ت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قْذف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ح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ِ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ف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صح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ِ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َس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َن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َرَّ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دْه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َه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ب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وبّ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عاقب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حم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س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بْلغ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ق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مْنح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ُلُ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ل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rFonts w:cs="Traditional Arabic;Times New Roman"/>
          <w:b/>
          <w:bCs/>
          <w:sz w:val="28"/>
          <w:szCs w:val="28"/>
          <w:rtl w:val="true"/>
        </w:rPr>
        <w:t>. 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ا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قيَّ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را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ضع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اه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د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شْل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ح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ْفَ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ِ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تَ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جَّ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حمّس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سلّقي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د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م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ّاخ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كم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ِ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hyatir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Laodic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Philadelph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Laodic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يّ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د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باع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ِل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ه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و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ب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ق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عث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ْكَم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َي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ي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فْحُوص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أبوا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52:00Z</dcterms:created>
  <dc:creator>Wade Cox</dc:creator>
  <dc:description/>
  <dc:language>en-US</dc:language>
  <cp:lastModifiedBy>Denise</cp:lastModifiedBy>
  <cp:lastPrinted>2003-03-01T10:05:00Z</cp:lastPrinted>
  <dcterms:modified xsi:type="dcterms:W3CDTF">2009-06-20T06:52:00Z</dcterms:modified>
  <cp:revision>2</cp:revision>
  <dc:subject/>
  <dc:title>title</dc:title>
</cp:coreProperties>
</file>