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Browallia New;Arial Unicode MS" w:hAnsi="Browallia New;Arial Unicode MS" w:cs="Browallia New;Arial Unicode MS"/>
          <w:b/>
          <w:b/>
          <w:bCs/>
          <w:sz w:val="36"/>
          <w:szCs w:val="36"/>
          <w:lang w:bidi="ar-MA"/>
        </w:rPr>
      </w:pPr>
      <w:r>
        <w:rPr>
          <w:rFonts w:ascii="Browallia New;Arial Unicode MS" w:hAnsi="Browallia New;Arial Unicode MS" w:cs="Andalus;Times New Roman"/>
          <w:b/>
          <w:b/>
          <w:bCs/>
          <w:sz w:val="36"/>
          <w:sz w:val="36"/>
          <w:szCs w:val="36"/>
          <w:rtl w:val="true"/>
          <w:lang w:bidi="ar-MA"/>
        </w:rPr>
        <w:t>كنائس</w:t>
      </w:r>
      <w:r>
        <w:rPr>
          <w:rFonts w:ascii="Browallia New;Arial Unicode MS" w:hAnsi="Browallia New;Arial Unicode MS" w:cs="Browallia New;Arial Unicode MS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Browallia New;Arial Unicode MS" w:hAnsi="Browallia New;Arial Unicode MS" w:cs="Andalus;Times New Roman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Browallia New;Arial Unicode MS" w:hAnsi="Browallia New;Arial Unicode MS" w:cs="Andalus;Times New Roman"/>
          <w:b/>
          <w:b/>
          <w:bCs/>
          <w:sz w:val="36"/>
          <w:sz w:val="36"/>
          <w:szCs w:val="36"/>
          <w:rtl w:val="true"/>
          <w:lang w:bidi="ar-MA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36"/>
          <w:szCs w:val="36"/>
          <w:lang w:bidi="ar-MA"/>
        </w:rPr>
      </w:pPr>
      <w:r>
        <w:rPr>
          <w:rFonts w:ascii="Browallia New;Arial Unicode MS" w:hAnsi="Browallia New;Arial Unicode MS" w:cs="Traditional Arabic;Times New Roman"/>
          <w:b/>
          <w:b/>
          <w:bCs/>
          <w:sz w:val="36"/>
          <w:sz w:val="36"/>
          <w:szCs w:val="36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b/>
          <w:bCs/>
          <w:sz w:val="36"/>
          <w:szCs w:val="36"/>
          <w:lang w:bidi="ar-MA"/>
        </w:rPr>
        <w:t>287</w:t>
      </w:r>
      <w:r>
        <w:rPr>
          <w:rFonts w:cs="Browallia New;Arial Unicode MS" w:ascii="Browallia New;Arial Unicode MS" w:hAnsi="Browallia New;Arial Unicode MS"/>
          <w:b/>
          <w:bCs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val="en-AU"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val="en-AU"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36"/>
          <w:szCs w:val="36"/>
          <w:lang w:bidi="ar-MA"/>
        </w:rPr>
      </w:pPr>
      <w:bookmarkStart w:id="0" w:name="OLE_LINK19"/>
      <w:bookmarkStart w:id="1" w:name="OLE_LINK18"/>
      <w:bookmarkEnd w:id="0"/>
      <w:bookmarkEnd w:id="1"/>
      <w:r>
        <w:rPr>
          <w:rFonts w:ascii="Browallia New;Arial Unicode MS" w:hAnsi="Browallia New;Arial Unicode MS" w:cs="Andalus;Times New Roman"/>
          <w:b/>
          <w:b/>
          <w:bCs/>
          <w:sz w:val="36"/>
          <w:sz w:val="36"/>
          <w:szCs w:val="36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Browallia New;Arial Unicode MS" w:hAnsi="Browallia New;Arial Unicode MS" w:cs="Andalus;Times New Roman"/>
          <w:b/>
          <w:b/>
          <w:bCs/>
          <w:sz w:val="36"/>
          <w:sz w:val="36"/>
          <w:szCs w:val="36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b/>
          <w:b/>
          <w:bCs/>
          <w:sz w:val="36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2"/>
          <w:szCs w:val="22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2"/>
          <w:szCs w:val="22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b/>
          <w:b/>
          <w:bCs/>
          <w:sz w:val="22"/>
          <w:sz w:val="22"/>
          <w:szCs w:val="22"/>
          <w:rtl w:val="true"/>
          <w:lang w:bidi="ar-MA"/>
        </w:rPr>
        <w:t>النسخة</w:t>
      </w:r>
      <w:r>
        <w:rPr>
          <w:rFonts w:ascii="Browallia New;Arial Unicode MS" w:hAnsi="Browallia New;Arial Unicode MS" w:cs="Browallia New;Arial Unicode MS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b/>
          <w:bCs/>
          <w:sz w:val="22"/>
          <w:szCs w:val="22"/>
          <w:lang w:bidi="ar-MA"/>
        </w:rPr>
        <w:t>1.0</w:t>
      </w:r>
      <w:r>
        <w:rPr>
          <w:rFonts w:cs="Browallia New;Arial Unicode MS" w:ascii="Browallia New;Arial Unicode MS" w:hAnsi="Browallia New;Arial Unicode MS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b/>
          <w:bCs/>
          <w:sz w:val="22"/>
          <w:szCs w:val="22"/>
          <w:lang w:bidi="ar-MA"/>
        </w:rPr>
        <w:t>20000101</w:t>
      </w:r>
      <w:r>
        <w:rPr>
          <w:rFonts w:cs="Browallia New;Arial Unicode MS" w:ascii="Browallia New;Arial Unicode MS" w:hAnsi="Browallia New;Arial Unicode MS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b/>
          <w:bCs/>
          <w:sz w:val="22"/>
          <w:szCs w:val="22"/>
          <w:lang w:bidi="ar-MA"/>
        </w:rPr>
        <w:t>20000101</w:t>
      </w:r>
      <w:r>
        <w:rPr>
          <w:rFonts w:cs="Browallia New;Arial Unicode MS" w:ascii="Browallia New;Arial Unicode MS" w:hAnsi="Browallia New;Arial Unicode MS"/>
          <w:b/>
          <w:bCs/>
          <w:sz w:val="22"/>
          <w:szCs w:val="22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eastAsia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؟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ناداً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ق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ية</w:t>
      </w: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م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ون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جوم،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عد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اج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ف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اج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فالات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سف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ن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يد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؟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Browallia New;Arial Unicode MS" w:hAnsi="Browallia New;Arial Unicode MS" w:cs="Browallia New;Arial Unicode MS"/>
          <w:b/>
          <w:b/>
          <w:sz w:val="28"/>
          <w:szCs w:val="28"/>
        </w:rPr>
      </w:pPr>
      <w:r>
        <w:rPr>
          <w:rFonts w:cs="Browallia New;Arial Unicode MS" w:ascii="Browallia New;Arial Unicode MS" w:hAnsi="Browallia New;Arial Unicode MS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ascii="Browallia New;Arial Unicode MS" w:hAnsi="Browallia New;Arial Unicode MS" w:cs="Browallia New;Arial Unicode MS"/>
          <w:sz w:val="28"/>
          <w:szCs w:val="28"/>
        </w:rPr>
      </w:pPr>
      <w:r>
        <w:rPr>
          <w:rFonts w:cs="Browallia New;Arial Unicode MS" w:ascii="Browallia New;Arial Unicode MS" w:hAnsi="Browallia New;Arial Unicode MS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Browallia New;Arial Unicode MS" w:hAnsi="Browallia New;Arial Unicode MS" w:cs="Browallia New;Arial Unicode MS"/>
          <w:sz w:val="28"/>
          <w:szCs w:val="28"/>
        </w:rPr>
      </w:pPr>
      <w:r>
        <w:rPr>
          <w:rFonts w:cs="Browallia New;Arial Unicode MS" w:ascii="Browallia New;Arial Unicode MS" w:hAnsi="Browallia New;Arial Unicode MS"/>
          <w:sz w:val="28"/>
          <w:szCs w:val="28"/>
        </w:rPr>
        <w:t xml:space="preserve">E-mail: </w:t>
      </w:r>
      <w:r>
        <w:rPr>
          <w:rStyle w:val="InternetLink"/>
          <w:rFonts w:cs="Browallia New;Arial Unicode MS" w:ascii="Browallia New;Arial Unicode MS" w:hAnsi="Browallia New;Arial Unicode MS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Browallia New;Arial Unicode MS" w:ascii="Browallia New;Arial Unicode MS" w:hAnsi="Browallia New;Arial Unicode MS"/>
          <w:b/>
          <w:sz w:val="28"/>
          <w:szCs w:val="28"/>
          <w:rtl w:val="true"/>
        </w:rPr>
        <w:t>(</w:t>
      </w:r>
      <w:r>
        <w:rPr>
          <w:rFonts w:cs="Browallia New;Arial Unicode MS" w:ascii="Browallia New;Arial Unicode MS" w:hAnsi="Browallia New;Arial Unicode MS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Browallia New;Arial Unicode MS" w:ascii="Browallia New;Arial Unicode MS" w:hAnsi="Browallia New;Arial Unicode MS"/>
          <w:b/>
          <w:position w:val="-2"/>
          <w:sz w:val="28"/>
          <w:szCs w:val="28"/>
        </w:rPr>
        <w:t xml:space="preserve"> </w:t>
      </w:r>
      <w:r>
        <w:rPr>
          <w:rFonts w:cs="Browallia New;Arial Unicode MS" w:ascii="Browallia New;Arial Unicode MS" w:hAnsi="Browallia New;Arial Unicode MS"/>
          <w:b/>
          <w:sz w:val="28"/>
          <w:szCs w:val="28"/>
        </w:rPr>
        <w:t>2000  Wade Cox</w:t>
      </w:r>
      <w:r>
        <w:rPr>
          <w:rFonts w:cs="Browallia New;Arial Unicode MS" w:ascii="Browallia New;Arial Unicode MS" w:hAnsi="Browallia New;Arial Unicode MS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Browallia New;Arial Unicode MS" w:ascii="Browallia New;Arial Unicode MS" w:hAnsi="Browallia New;Arial Unicode MS"/>
          <w:bCs/>
          <w:sz w:val="20"/>
          <w:rtl w:val="true"/>
        </w:rPr>
        <w:t>(</w:t>
      </w:r>
      <w:r>
        <w:rPr>
          <w:rFonts w:cs="Browallia New;Arial Unicode MS" w:ascii="Browallia New;Arial Unicode MS" w:hAnsi="Browallia New;Arial Unicode MS"/>
          <w:bCs/>
          <w:sz w:val="20"/>
        </w:rPr>
        <w:t>Tr. 2010</w:t>
      </w:r>
      <w:r>
        <w:rPr>
          <w:rFonts w:cs="Browallia New;Arial Unicode MS" w:ascii="Browallia New;Arial Unicode MS" w:hAnsi="Browallia New;Arial Unicode MS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Arial" w:hAnsi="Arial" w:cs="Browallia New;Arial Unicode MS"/>
          <w:sz w:val="28"/>
          <w:sz w:val="28"/>
          <w:szCs w:val="28"/>
          <w:rtl w:val="true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لمق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يم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أَنْ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تَنْسخَ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بح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تُوزّعَ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بشر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تُنسخ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كلية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ب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تعديلاتُ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حذف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</w:rPr>
        <w:t xml:space="preserve">.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إ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لنّاشرِ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عنوا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إنذ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حقو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لطب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يَجِبُ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أَنْ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تَكُونَ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مُتضمّن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</w:rPr>
        <w:t xml:space="preserve">.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تج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أ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مصاري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لمستلم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للنسخِ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لمُوَزَّعةِ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</w:rPr>
        <w:t xml:space="preserve">.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يم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تستخد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قتباس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مختص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لمقال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لها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المراجع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بد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خَرْ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حقو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rowallia New;Arial Unicode MS"/>
          <w:sz w:val="28"/>
          <w:sz w:val="28"/>
          <w:szCs w:val="28"/>
          <w:rtl w:val="true"/>
        </w:rPr>
        <w:t>نشرِ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Browallia New;Arial Unicode MS" w:hAnsi="Browallia New;Arial Unicode MS" w:cs="Browallia New;Arial Unicode MS"/>
          <w:sz w:val="28"/>
          <w:szCs w:val="28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Browallia New;Arial Unicode MS" w:hAnsi="Browallia New;Arial Unicode MS" w:cs="Browallia New;Arial Unicode MS"/>
          <w:sz w:val="28"/>
          <w:szCs w:val="28"/>
        </w:rPr>
      </w:pP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rFonts w:ascii="Browallia New;Arial Unicode MS" w:hAnsi="Browallia New;Arial Unicode MS" w:cs="Browallia New;Arial Unicode MS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Browallia New;Arial Unicode MS" w:hAnsi="Browallia New;Arial Unicode MS"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</w:rPr>
        <w:br/>
      </w:r>
      <w:r>
        <w:rPr>
          <w:rStyle w:val="InternetLink"/>
          <w:rFonts w:cs="Browallia New;Arial Unicode MS" w:ascii="Browallia New;Arial Unicode MS" w:hAnsi="Browallia New;Arial Unicode MS"/>
          <w:sz w:val="28"/>
          <w:szCs w:val="28"/>
        </w:rPr>
        <w:t>http://www.logon.org</w:t>
      </w:r>
      <w:r>
        <w:rPr>
          <w:rFonts w:cs="Browallia New;Arial Unicode MS" w:ascii="Browallia New;Arial Unicode MS" w:hAnsi="Browallia New;Arial Unicode MS"/>
          <w:sz w:val="28"/>
          <w:szCs w:val="28"/>
        </w:rPr>
        <w:t xml:space="preserve"> and </w:t>
      </w:r>
      <w:r>
        <w:rPr>
          <w:rStyle w:val="InternetLink"/>
          <w:rFonts w:cs="Browallia New;Arial Unicode MS" w:ascii="Browallia New;Arial Unicode MS" w:hAnsi="Browallia New;Arial Unicode MS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val="en-AU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val="en-AU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</w:rPr>
      </w:pPr>
      <w:r>
        <w:rPr>
          <w:rFonts w:eastAsia="Browallia New;Arial Unicode MS" w:cs="Browallia New;Arial Unicode MS" w:ascii="Browallia New;Arial Unicode MS" w:hAnsi="Browallia New;Arial Unicode MS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32"/>
          <w:szCs w:val="32"/>
        </w:rPr>
      </w:pPr>
      <w:r>
        <w:rPr>
          <w:rFonts w:cs="Browallia New;Arial Unicode MS" w:ascii="Browallia New;Arial Unicode MS" w:hAnsi="Browallia New;Arial Unicode M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32"/>
          <w:szCs w:val="32"/>
          <w:lang w:bidi="ar-MA"/>
        </w:rPr>
      </w:pPr>
      <w:r>
        <w:rPr>
          <w:rFonts w:eastAsia="Browallia New;Arial Unicode MS" w:cs="Browallia New;Arial Unicode MS" w:ascii="Browallia New;Arial Unicode MS" w:hAnsi="Browallia New;Arial Unicode MS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س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حر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خر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اق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ذك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ا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فض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ام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7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أ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فض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ثمينة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ا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.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يف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س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مد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طاب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كث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هم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غ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اق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ق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ق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اد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اريخ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ح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ي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5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ول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/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يسمبر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عر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تراف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ثن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ا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اس؟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ا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و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مد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ختر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وض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هرج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ث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ول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نفينسب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مس؟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و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سيط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ث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رتب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رتباط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ب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ريا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توط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ري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ب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رق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ل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ب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غمو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شم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جع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كز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ن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ذلك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كز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ب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عل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نف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ب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غي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ب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ر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و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ص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ابع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نائ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اريخ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ب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حفظ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7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لسف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سي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داً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صاي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رج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ر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وليثيست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نش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عب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رج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ر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قان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اح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رك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مار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مي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ضي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ماو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رت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ص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جز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جن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إر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حيح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نتخ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ه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بي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مي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فس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ي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ص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س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87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ونسوبستانتي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81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سع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ص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إدرا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اوا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س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بدأ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فع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سي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نتخ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سع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بدأ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قيا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نتخ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صبح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ن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سب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طا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صاي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رؤ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2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7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2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سع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اوا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لتواض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أخذ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جع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طا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ز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و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و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صلي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فلبي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5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8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فه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م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ص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طا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نتخ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حي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قان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احب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ز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ذ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و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مو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لتأكي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حد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أ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دي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ك</w:t>
      </w:r>
      <w:r>
        <w:rPr>
          <w:rFonts w:ascii="Browallia New;Arial Unicode MS" w:hAnsi="Browallia New;Arial Unicode MS" w:eastAsia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قي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طيئ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صل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ز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د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4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رق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ان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ص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و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5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قان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وص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ام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58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كذ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قو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طا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مس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طان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ركز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ي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رينيتاريا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ستن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رض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ص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سو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مو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لتأكي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دا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قد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ظ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هم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ط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زاندو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يفي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بلي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و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 – 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نو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ف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ب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969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ص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اد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شر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ن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9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ل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ق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مي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ا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اريخ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اص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ه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ناق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باش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ديان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خر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ؤ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ي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نشاؤ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نس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اص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لصورة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ظه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ف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ق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شع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اسون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: 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ا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ق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ك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ادق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إ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ه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ل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صو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اص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ك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ا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نشئ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نفسك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خت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اعترا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أح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ذ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حتف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اسو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أ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ن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ء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يس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ع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ز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قي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د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ش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ل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شخ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جتمع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بدأ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تى؟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جال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بصر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نية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ا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ش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ئي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اريخ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ق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نح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رض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ظ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الم؟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غ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ع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طلوباً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ق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ي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زمع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ح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عداء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حد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ح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!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نبغ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عط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نفس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ظهر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شر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نفس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ه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ريد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اج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ث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عمو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احت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اص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را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مكا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ب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سلس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طق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ط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ي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ختر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ثير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عل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ن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ظه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زء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كيي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سم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ا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أما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ع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ؤل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ا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ديس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عل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فس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ع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صلي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طريقة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س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نجليز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ونيفا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ل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سيودوتشريستياني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روب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قوي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قيق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ريزي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لم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مال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عو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لق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علت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س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سم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ونيفي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در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رجان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كث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هم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ب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قو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ق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رجان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اد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Walpurgisnacht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قديسي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ط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ئيس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ثن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Walpurgisnacht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جمي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ديس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أ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ل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بورجي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-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Walpurga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بورج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بع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وق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ج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شا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–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سك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ها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اب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دا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ر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ثام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لق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علي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نبور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ورست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ي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خذ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جاب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ظ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سب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عشر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اماً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ن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صر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له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ونيفا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شقيق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ليبال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نصو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ي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نب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ن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اهب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خر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ثو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از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لماني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ﻷ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ستوط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شوفش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رش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ينز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سنت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ح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75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أصبح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ض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ثوليك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راهب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دينهيم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رش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قيق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ليبال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يتشاتاد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فاري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ي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خ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خر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نيبالد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ق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ذ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ئي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ا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نيبال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76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لف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لد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ه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احتفاظ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و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جلس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ات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5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باط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/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برا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779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رجم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ث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يتشستاد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ي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رس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وف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اض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صخور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و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ف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خ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ب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عرو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ف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بورجيس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عتب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اعل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ر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ض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ض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ه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صبح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كان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حج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بني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ني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ظي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و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حتف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ق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ختلفة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ساس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ا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/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ي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st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جر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هرج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غ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بق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دهش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كفي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يجمارول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ثو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ضرو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تغاض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تمر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ث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بساط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–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رو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بر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كوينوك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بيع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! (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la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ج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9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98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ر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واي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قيق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عتم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رينيتارياني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غ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موي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ل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س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ط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مارس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امل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اخ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اثوليك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صبح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دا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ع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ش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ذ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ب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م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روب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اجح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لم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وتوني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اق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ز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د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تض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ت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ر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وس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ب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تقال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روب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تب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د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لغاز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آلا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ن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شوئ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ب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شوري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ثيون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عتب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رس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ح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رثيان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سرايليتيش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 (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cf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أسي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ص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35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ان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وك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ع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ق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باتاريان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رانسيلفاني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نش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CCG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لاي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مريكية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998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وروبي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زء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د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عب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بل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شور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/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تناد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ب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ريا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د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هن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ال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ر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هب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22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سي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جح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ز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ض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روب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كث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ق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تأثر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جراح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قو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ارج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سب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تعما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اسخ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ري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ر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ني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لتو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ذ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واف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ياس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غريب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دي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طر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يا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اع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يا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زم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أ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ح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يكساجيسيم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بلي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تي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ك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ت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قي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ست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قيق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شو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ع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قص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با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ضم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لاد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ر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وق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صحيح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و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مس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اسوبي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طاب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وال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اح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م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وضع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ساب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اح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دا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دي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اجع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أخلا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ل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بل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شور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جل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64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ظه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ساب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ركز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ب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شت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صح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ب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دا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ر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ساب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ق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س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اح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م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لق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براج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مس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واريخ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ض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نسي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خسو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مر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شمس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ج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م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ا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ك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ق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هم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شت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لزه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ك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تميز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ش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داش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نيت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ز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ح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رو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س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لغت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إنش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رور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ن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كل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داش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ال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ء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ذو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ن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شتا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زي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نيت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ز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نيتو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سم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ه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م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ريتري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ذو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ثير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حو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نيت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معن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أي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نو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صو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روف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ناو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ختلف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ث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بيني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ز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مو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و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فافيش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=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م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ت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ورك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غ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اغار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نين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سورو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ن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ينتور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ي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ح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زيز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=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ن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لي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ي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لادة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ن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فت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ي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نج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فس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ي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لوه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م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ك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سم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ختلف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كا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ب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عتب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لوه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ث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شا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يا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فس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عا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ب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صو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ك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داش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عتبر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زوجت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رب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أ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عتبر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جيت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له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ر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لط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نعك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صحيح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كث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رداش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كتس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نو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ق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بل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اعي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رتف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لط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دي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أص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ظاه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رو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وت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صدر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ول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لا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لا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ودي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ج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)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تعل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لول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بلي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مار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خدر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صو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ح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بات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أحج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ج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نح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عر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ح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وحظ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ناية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لق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ظلا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براج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تناد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ا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دوين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لاحظ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جر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ماو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مبيوت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وح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285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ستنتج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حتفال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جر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ب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شت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غوزايد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صح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ق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أط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ع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م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مبيوت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وح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لق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لك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ينوى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ج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.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64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ي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ه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م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ل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ب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ليفورني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00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صر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ان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ؤسس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جار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ثو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سم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ث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ب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شر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ر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سراً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نح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عل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ه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رج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م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م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اماش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شتقا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مو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ك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تص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نتص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سط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م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ص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خسوف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ساب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فظ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خ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هو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بلي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شو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تف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ص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ديم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لحفلات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ث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ر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بق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رع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ف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كو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0:2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ناس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ض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ك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موت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اس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خر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ت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ح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عمد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رو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.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4: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9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ق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رو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ب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رودي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ص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عروض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يهم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س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رودس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7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ئذ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م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وع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إعط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طلا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طلب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8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لق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عليم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ب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دته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ط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أ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ح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عمدا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اح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9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سف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وخي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يمي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ن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ل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حوم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إ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نبغ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.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يف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يد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مار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د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ض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ة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ب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أكم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ز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نبح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ان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ر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ض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وق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ر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هائي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فت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م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-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2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جل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ر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ز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مة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م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ستق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خشى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حاش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نا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ب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ن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ثلا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نات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وه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ب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ا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أغن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جم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لاث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اف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خمسمائ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قو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ثير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خمسمائ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قويم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أس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بي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داً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ي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كب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ج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رق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ذه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نائ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مت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ازلهم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وم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رس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دع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خواته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ثلاث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تنا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طع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شر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ه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5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هب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لائم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رس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م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نه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صبا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ك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عرض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بيح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حر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فق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عد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ه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عمل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جوز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نائ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خطأ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لوبه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ك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ظيف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ش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ستم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ن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قدم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فس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ب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ج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نه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7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وميس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ت؟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جا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ه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ستثما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رض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ش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عود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بوط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8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ص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ر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د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ج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ث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رض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كم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ج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ستق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ح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ر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شيوي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ر؟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9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جا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ب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ه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وث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و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باء؟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ص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م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حو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ه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زله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ح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انب؟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مت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بارك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ديه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ز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ضم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رض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1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طر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م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سو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ع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ي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واج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صتك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2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ر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ا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صت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لطة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إ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طر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ه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نصو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ي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جو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ب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. 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يف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بارك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مة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طفا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تب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طر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شو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ض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دأ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حتفل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ادت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اج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نجي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فيق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ق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سرائي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ص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سر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ب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>أزيك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ك</w:t>
      </w:r>
      <w:r>
        <w:rPr>
          <w:rFonts w:ascii="Browallia New;Arial Unicode MS" w:hAnsi="Browallia New;Arial Unicode MS" w:eastAsia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6:1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دث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لغ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وس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ن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د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سج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أجي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اد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سرائيل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م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ز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روج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ض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أطفا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جر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احتفال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يام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ثم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طي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ه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د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مي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ؤل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ط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تل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طاياه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ظه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علي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يو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تأك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أ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لمت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بن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ح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قتل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ح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رز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ه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ث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مح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ل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ظلم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د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د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جه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طيئ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ر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خطيئ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ؤد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فا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منتخ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شح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قيا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ثا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ق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جن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رق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يام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و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4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حي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م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غاض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واج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زعج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تض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رودو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ب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صحو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جب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اص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ر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ارس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رو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ول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3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لنس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م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س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أد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لك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نو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داي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رعايا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اسعا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1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ن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ريهيلينيستي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احت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رج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رز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ول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وح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وسوع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)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ف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جل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515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عين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genéthlia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لم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ون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احتفال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ن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مث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genésia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احت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خ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ه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توف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مكابيين 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7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شا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genéthlia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هر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اب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طيوخ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لاله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جب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هو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شارك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ضحيات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وزيفو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رو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هود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ابع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3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ش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يط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احت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شقيق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والد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genéthlia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ذ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رهائ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هود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شا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ت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4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مار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: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21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ب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بد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genésia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صطل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م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ستخد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خصي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هام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ح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حتف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رو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تف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ر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غريقية؛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ي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نا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لي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احت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سرائي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ق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ريهيلينيستي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ي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ج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ستم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دخ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رينيتاريانيس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نف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صادر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ع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ثي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رع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ف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كو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0:2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دلي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ح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احت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راع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ص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وق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ريهيلينيستيك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ركش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ش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احت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نو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تتويج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لفرعون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لد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لله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ك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ن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ر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شا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0:20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كوي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ع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تويج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صبح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كث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هم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ي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غي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حا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ر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ص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رع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تجاوز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خري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ل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ت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طالم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حتف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ي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رعو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عف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سجن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المقارن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ضحيا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ب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أين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ف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كر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را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ذلك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لط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يا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مو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مك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خل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ن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صايا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ش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وزيفو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حتف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genésia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ولاد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ب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طليمو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لف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اء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ثان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شر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4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7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-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9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نتاج</w:t>
      </w:r>
      <w:r>
        <w:rPr>
          <w:rFonts w:ascii="Browallia New;Arial Unicode MS" w:hAnsi="Browallia New;Arial Unicode MS" w:cs="Browallia New;Arial Unicode MS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b/>
          <w:b/>
          <w:bCs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ترتبط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ب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بل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آشو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دخلت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إغريق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روما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خلا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يلينيسيش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ارس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حد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صبح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فرد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ز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د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سرا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شيط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ورث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ابلي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يدو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فاه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ضح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التخلص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حيا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غي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كتاب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ضر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قو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سلط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له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طان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قو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صاحب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"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صاحب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أي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دس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سلسل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أعي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يلاد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ستناداً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قو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اذب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ل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ش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جزء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ذ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نظ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تقو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آله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(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رق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lang w:bidi="ar-MA"/>
        </w:rPr>
        <w:t>156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Browallia New;Arial Unicode MS" w:hAnsi="Browallia New;Arial Unicode MS" w:cs="Browallia New;Arial Unicode MS"/>
          <w:sz w:val="28"/>
          <w:szCs w:val="28"/>
          <w:lang w:bidi="ar-MA"/>
        </w:rPr>
      </w:pP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نمض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إ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رح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قبل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ن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سيتناو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قو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طانية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مجموع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نحر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بشرية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>"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ذي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هو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نظا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التقوي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ويوم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قدس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لى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ما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كل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شيء</w:t>
      </w:r>
      <w:r>
        <w:rPr>
          <w:rFonts w:ascii="Browallia New;Arial Unicode MS" w:hAnsi="Browallia New;Arial Unicode MS" w:cs="Browallia New;Arial Unicode MS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rowallia New;Arial Unicode MS" w:hAnsi="Browallia New;Arial Unicode MS" w:cs="Traditional Arabic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cs="Browallia New;Arial Unicode MS" w:ascii="Browallia New;Arial Unicode MS" w:hAnsi="Browallia New;Arial Unicode MS"/>
          <w:sz w:val="28"/>
          <w:szCs w:val="28"/>
          <w:rtl w:val="true"/>
          <w:lang w:bidi="ar-MA"/>
        </w:rPr>
        <w:t xml:space="preserve">.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altName w:val="Arial Unicode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Traditional Arabic;Times New Roman"/>
        <w:b/>
        <w:b/>
        <w:bCs/>
        <w:sz w:val="20"/>
        <w:lang w:bidi="ar-MA"/>
      </w:rPr>
    </w:pP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أعياد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/>
        <w:bCs/>
        <w:sz w:val="20"/>
        <w:sz w:val="20"/>
        <w:rtl w:val="true"/>
        <w:lang w:bidi="ar-MA"/>
      </w:rPr>
      <w:t>ميلاد</w:t>
    </w:r>
    <w:r>
      <w:rPr>
        <w:b/>
        <w:b/>
        <w:bCs/>
        <w:sz w:val="20"/>
        <w:sz w:val="20"/>
        <w:rtl w:val="true"/>
        <w:lang w:bidi="ar-MA"/>
      </w:rPr>
      <w:t xml:space="preserve">  </w:t>
    </w:r>
  </w:p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rPr>
        <w:rFonts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/>
        <w:b/>
        <w:bCs/>
        <w:i/>
        <w:sz w:val="18"/>
        <w:szCs w:val="18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16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08-18T04:18:00Z</dcterms:modified>
  <cp:revision>3</cp:revision>
  <dc:subject/>
  <dc:title>[287] أعياد ميلاد  </dc:title>
</cp:coreProperties>
</file>