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09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val="fr-FR"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val="fr-FR"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val="fr-FR"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كافرون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val="fr-FR"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val="fr-FR"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70"/>
          <w:szCs w:val="70"/>
          <w:lang w:val="fr-FR" w:eastAsia="fr-FR"/>
        </w:rPr>
        <w:t> </w:t>
      </w:r>
      <w:r>
        <w:rPr>
          <w:color w:val="000000"/>
          <w:sz w:val="16"/>
          <w:szCs w:val="16"/>
          <w:lang w:eastAsia="fr-MA"/>
        </w:rPr>
        <w:t>(</w:t>
      </w:r>
      <w:r>
        <w:rPr>
          <w:color w:val="000000"/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color w:val="000000"/>
          <w:sz w:val="16"/>
          <w:szCs w:val="16"/>
          <w:lang w:eastAsia="fr-MA"/>
        </w:rPr>
        <w:t>1.5</w:t>
      </w:r>
      <w:r>
        <w:rPr>
          <w:color w:val="000000"/>
          <w:sz w:val="16"/>
          <w:szCs w:val="16"/>
          <w:rtl w:val="true"/>
          <w:lang w:eastAsia="fr-MA"/>
        </w:rPr>
        <w:t xml:space="preserve"> </w:t>
      </w:r>
      <w:r>
        <w:rPr>
          <w:color w:val="000000"/>
          <w:sz w:val="16"/>
          <w:szCs w:val="16"/>
          <w:lang w:eastAsia="fr-MA"/>
        </w:rPr>
        <w:t>20180602</w:t>
      </w:r>
      <w:r>
        <w:rPr>
          <w:color w:val="000000"/>
          <w:sz w:val="16"/>
          <w:szCs w:val="16"/>
          <w:rtl w:val="true"/>
          <w:lang w:eastAsia="fr-MA"/>
        </w:rPr>
        <w:t>-</w:t>
      </w:r>
      <w:r>
        <w:rPr>
          <w:color w:val="000000"/>
          <w:sz w:val="16"/>
          <w:szCs w:val="16"/>
          <w:lang w:eastAsia="fr-MA"/>
        </w:rPr>
        <w:t>20201229</w:t>
      </w:r>
      <w:r>
        <w:rPr>
          <w:color w:val="000000"/>
          <w:sz w:val="16"/>
          <w:szCs w:val="16"/>
          <w:lang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نزلت سورة ب</w:t>
      </w:r>
      <w:r>
        <w:rPr>
          <w:color w:val="000000"/>
          <w:sz w:val="22"/>
          <w:sz w:val="22"/>
          <w:szCs w:val="22"/>
          <w:rtl w:val="true"/>
          <w:lang w:eastAsia="fr-MA"/>
        </w:rPr>
        <w:t>كية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مبكرة في الوقت الذي طلب فيه من النبي التنازل عن الدين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rtl w:val="true"/>
          <w:lang w:val="fr-MA" w:eastAsia="fr-FR"/>
        </w:rPr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lang w:val="en-US"/>
        </w:rPr>
        <w:t xml:space="preserve"> Rev 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eastAsia="fr-MA"/>
        </w:rPr>
        <w:t>أخذت</w:t>
      </w:r>
      <w:r>
        <w:rPr>
          <w:i/>
          <w:i/>
          <w:iCs/>
          <w:szCs w:val="24"/>
          <w:rtl w:val="true"/>
          <w:lang w:eastAsia="fr-MA"/>
        </w:rPr>
        <w:t xml:space="preserve"> سورة </w:t>
      </w:r>
      <w:r>
        <w:rPr>
          <w:i/>
          <w:i/>
          <w:iCs/>
          <w:szCs w:val="24"/>
          <w:rtl w:val="true"/>
          <w:lang w:eastAsia="fr-MA"/>
        </w:rPr>
        <w:t xml:space="preserve"> الكافرون</w:t>
      </w:r>
      <w:r>
        <w:rPr>
          <w:szCs w:val="24"/>
          <w:rtl w:val="true"/>
          <w:lang w:eastAsia="fr-MA"/>
        </w:rPr>
        <w:t> اسمها من الإشارة إلى المشركين في ب</w:t>
      </w:r>
      <w:r>
        <w:rPr>
          <w:szCs w:val="24"/>
          <w:rtl w:val="true"/>
          <w:lang w:eastAsia="fr-MA"/>
        </w:rPr>
        <w:t xml:space="preserve">كة </w:t>
      </w:r>
      <w:r>
        <w:rPr>
          <w:szCs w:val="24"/>
          <w:rtl w:val="true"/>
          <w:lang w:eastAsia="fr-MA"/>
        </w:rPr>
        <w:t xml:space="preserve">. </w:t>
      </w:r>
      <w:r>
        <w:rPr>
          <w:szCs w:val="24"/>
          <w:rtl w:val="true"/>
          <w:lang w:eastAsia="fr-MA"/>
        </w:rPr>
        <w:t>طلبوا من النبي التنازل عن أمور الدين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fr-MA"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szCs w:val="24"/>
          <w:rtl w:val="true"/>
          <w:lang w:val="fr-MA"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قُل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يُّه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ْكَافِر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ْبُد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تَعْبُد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نْت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ابِد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ْبُد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ن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ابِدٌ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بَدتّ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4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نْت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عَابِد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م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عْبُد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5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لَك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دِينُكُم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لِي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دِين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6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هذا تذكير للدخول </w:t>
      </w:r>
      <w:r>
        <w:rPr>
          <w:szCs w:val="24"/>
          <w:rtl w:val="true"/>
          <w:lang w:eastAsia="fr-MA"/>
        </w:rPr>
        <w:t>من البوابة الضيقة التي تؤدي إلى الحياة ، فالباب واسع هو الطريق السهل الذي يؤدي إلى الدمار والخراب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تؤدي الطاعة إلى البركات للمؤمنين في هذه الحياة وتساعدهم في النهاية على بلوغ الحياة الأبدية في القيامة الأولى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من ناحية أخرى ، سيذهب الكفار في معارضة مباشرة لأوامر الله المعلنة ويحصدون اللعنات التي ستدمر حياتهم وستواجه الدينونة التصحيحية في القيامة الثانية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ذا لم يتوبوا سيواجهون الموت الثاني ويحرقون في بحيرة النار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1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0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ميخا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لوقا </w:t>
      </w:r>
      <w:r>
        <w:rPr>
          <w:szCs w:val="24"/>
          <w:lang w:val="fr-MA" w:eastAsia="fr-MA"/>
        </w:rPr>
        <w:t>4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يوحنا </w:t>
      </w:r>
      <w:r>
        <w:rPr>
          <w:szCs w:val="24"/>
          <w:lang w:val="en" w:eastAsia="fr-MA"/>
        </w:rPr>
        <w:t>1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 </w:t>
        </w:r>
      </w:hyperlink>
      <w:r>
        <w:rPr>
          <w:i/>
          <w:iCs/>
          <w:szCs w:val="24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4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8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eastAsia="fr-MA"/>
        </w:rPr>
        <w:t xml:space="preserve">مزمور </w:t>
      </w:r>
      <w:r>
        <w:rPr>
          <w:szCs w:val="24"/>
          <w:lang w:eastAsia="fr-MA"/>
        </w:rPr>
        <w:t>37:2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رقم س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051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يعقوب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5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5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</w:t>
      </w:r>
      <w:r>
        <w:rPr>
          <w:sz w:val="22"/>
          <w:sz w:val="22"/>
          <w:szCs w:val="22"/>
          <w:rtl w:val="true"/>
          <w:lang w:eastAsia="fr-MA"/>
        </w:rPr>
        <w:t>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val="en-AU" w:eastAsia="fr-MA"/>
        </w:rPr>
        <w:t>ادخل من البوابة الضيقة</w:t>
      </w:r>
      <w:r>
        <w:rPr>
          <w:sz w:val="22"/>
          <w:szCs w:val="22"/>
          <w:rtl w:val="true"/>
          <w:lang w:val="en-AU" w:eastAsia="fr-MA"/>
        </w:rPr>
        <w:t>. </w:t>
      </w:r>
      <w:r>
        <w:rPr>
          <w:sz w:val="22"/>
          <w:sz w:val="22"/>
          <w:szCs w:val="22"/>
          <w:rtl w:val="true"/>
          <w:lang w:val="en-AU" w:eastAsia="fr-MA"/>
        </w:rPr>
        <w:t>لان الباب واسع والطريق سهل يؤدي الى الهلاك ومن يدخل منه كثير</w:t>
      </w:r>
      <w:r>
        <w:rPr>
          <w:sz w:val="22"/>
          <w:szCs w:val="22"/>
          <w:rtl w:val="true"/>
          <w:lang w:val="en-AU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vertAlign w:val="superscript"/>
          <w:lang w:val="en-AU" w:eastAsia="fr-MA"/>
        </w:rPr>
        <w:t>14</w:t>
      </w:r>
      <w:r>
        <w:rPr>
          <w:sz w:val="22"/>
          <w:szCs w:val="22"/>
          <w:rtl w:val="true"/>
          <w:lang w:val="en-AU" w:eastAsia="fr-MA"/>
        </w:rPr>
        <w:t> </w:t>
      </w:r>
      <w:r>
        <w:rPr>
          <w:sz w:val="22"/>
          <w:sz w:val="22"/>
          <w:szCs w:val="22"/>
          <w:rtl w:val="true"/>
          <w:lang w:val="en-AU" w:eastAsia="fr-MA"/>
        </w:rPr>
        <w:t>لان الباب ضيق والطريق عسير للحياة ومن يجده قليلون</w:t>
      </w:r>
      <w:r>
        <w:rPr>
          <w:sz w:val="22"/>
          <w:szCs w:val="22"/>
          <w:rtl w:val="true"/>
          <w:lang w:val="en-AU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م</w:t>
      </w:r>
      <w:r>
        <w:rPr>
          <w:sz w:val="22"/>
          <w:sz w:val="22"/>
          <w:szCs w:val="22"/>
          <w:rtl w:val="true"/>
          <w:lang w:eastAsia="fr-MA"/>
        </w:rPr>
        <w:t>تى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6:2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يقدر أحد أن يخدم سيدين ، لأنه إما أن يكره الواحد ويحب الآخر ، أو يكرس الواحد ويحتقر الآخ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مكنك أن تخدم الله والمال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خروج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24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تسجد لآلهتهم ولا تعبدها ولا تفعل ما تفعله بل تقلبها تلاوة وتحطم اعمدته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2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رب الهك تعبد فيبارك خبزك وماءك وانزع المرض من وسط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 w:val="22"/>
          <w:szCs w:val="22"/>
          <w:rtl w:val="true"/>
          <w:lang w:eastAsia="fr-MA"/>
        </w:rPr>
        <w:t>ملوك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8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فتقدم إيليا إلى جميع الشعب وقال</w:t>
      </w:r>
      <w:r>
        <w:rPr>
          <w:sz w:val="22"/>
          <w:szCs w:val="22"/>
          <w:rtl w:val="true"/>
          <w:lang w:eastAsia="fr-MA"/>
        </w:rPr>
        <w:t>: "</w:t>
      </w:r>
      <w:r>
        <w:rPr>
          <w:sz w:val="22"/>
          <w:sz w:val="22"/>
          <w:szCs w:val="22"/>
          <w:rtl w:val="true"/>
          <w:lang w:eastAsia="fr-MA"/>
        </w:rPr>
        <w:t>إلى متى تتأرجح بين رأيين مختلفين؟ ان كان الرب هو الله فاتبعو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إن كان بعل فاتبعو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لم يجبه الشعب بكلم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هوشع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4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ان كان شرير في عينيك ان تخدم الرب فاختر هذا اليوم من تعبده سواء كان الآلهة الذين عبدهم آباؤكم في عبر النهر ام آلهة الاموريين الذين انتم ساكنون في ارضه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وأما أنا وبيتي فنعبد الرب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داني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3: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ان لم يكن معروفا لك ايها الملك اننا لا نعبد آلهتك ولا نعبد التمثال الذهبي الذي نصبت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rtl w:val="true"/>
          <w:lang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كورنثوس </w:t>
      </w:r>
      <w:r>
        <w:rPr>
          <w:sz w:val="22"/>
          <w:szCs w:val="22"/>
          <w:lang w:eastAsia="fr-MA"/>
        </w:rPr>
        <w:t>10:2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 يمكنك أن تشرب كأس الرب وكأس الشياط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ا يمكنك أن تشترك في مائدة الرب ومائدة الشياط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ذهن الذي يهتم بالجسد يعادي الله لانه لا يخضع لشريعة الل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في الواقع ، لا يمكنها ذل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3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  </w:t>
      </w:r>
      <w:r>
        <w:rPr>
          <w:sz w:val="22"/>
          <w:sz w:val="22"/>
          <w:szCs w:val="22"/>
          <w:rtl w:val="true"/>
          <w:lang w:eastAsia="fr-MA"/>
        </w:rPr>
        <w:t>لانك ان عشت حسب الجسد تموت ولكن ان قتلت بالروح اعمال الجسد فستحي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4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لأن جميع الذين يقودهم روح الله هم أبناء ال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7:3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اما الآثمون فيبادون بالكلي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سيُقطع مستقبل الأشرا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أمثال 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:2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ما الاشرار فيقطعون من الارض والغادر يستأصل منه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  <w:lang w:val="fr-MA" w:eastAsia="fr-MA"/>
        </w:rPr>
      </w:pPr>
      <w:r>
        <w:rPr>
          <w:sz w:val="44"/>
          <w:szCs w:val="44"/>
          <w:rtl w:val="true"/>
          <w:lang w:val="fr-MA" w:eastAsia="fr-MA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 xml:space="preserve">التعليق على القران 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كافر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1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22.html" TargetMode="External"/><Relationship Id="rId5" Type="http://schemas.openxmlformats.org/officeDocument/2006/relationships/hyperlink" Target="http://www.ccg.org/weblibs/study-papers/q024.html" TargetMode="External"/><Relationship Id="rId6" Type="http://schemas.openxmlformats.org/officeDocument/2006/relationships/hyperlink" Target="http://www.ccg.org/weblibs/study-papers/q029.html" TargetMode="External"/><Relationship Id="rId7" Type="http://schemas.openxmlformats.org/officeDocument/2006/relationships/hyperlink" Target="http://www.ccg.org/weblibs/study-papers/q033.html" TargetMode="External"/><Relationship Id="rId8" Type="http://schemas.openxmlformats.org/officeDocument/2006/relationships/hyperlink" Target="http://www.ccg.org/weblibs/study-papers/q038.html" TargetMode="External"/><Relationship Id="rId9" Type="http://schemas.openxmlformats.org/officeDocument/2006/relationships/hyperlink" Target="http://www.ccg.org/weblibs/study-papers/q051.html" TargetMode="External"/><Relationship Id="rId10" Type="http://schemas.openxmlformats.org/officeDocument/2006/relationships/hyperlink" Target="http://ccg.org/weblibs/study-papers/q059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08:00Z</dcterms:modified>
  <cp:revision>115</cp:revision>
  <dc:subject/>
  <dc:title>[Q109] التعليق على القرآن الكريم: السورة 109 الكافرون</dc:title>
</cp:coreProperties>
</file>