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112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12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اخلاص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color w:val="000000"/>
          <w:sz w:val="16"/>
          <w:szCs w:val="16"/>
          <w:lang w:eastAsia="fr-MA"/>
        </w:rPr>
        <w:br/>
      </w:r>
      <w:r>
        <w:rPr>
          <w:sz w:val="16"/>
          <w:szCs w:val="16"/>
          <w:lang w:eastAsia="fr-MA"/>
        </w:rPr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5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602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200513</w:t>
      </w:r>
      <w:r>
        <w:rPr>
          <w:sz w:val="16"/>
          <w:szCs w:val="16"/>
          <w:lang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هذه سورة بيكانية مبكرة تستند إلى الكتاب المقدس في يوحنا </w:t>
      </w:r>
      <w:r>
        <w:rPr>
          <w:color w:val="000000"/>
          <w:sz w:val="22"/>
          <w:szCs w:val="22"/>
          <w:lang w:eastAsia="fr-MA"/>
        </w:rPr>
        <w:t>17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Cs w:val="22"/>
          <w:lang w:eastAsia="fr-MA"/>
        </w:rPr>
        <w:t>3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lang w:val="fr-MA" w:eastAsia="f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MA" w:eastAsia="fr-MA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MA" w:eastAsia="fr-MA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bCs/>
          <w:szCs w:val="24"/>
        </w:rPr>
        <w:t>TR 2017 Rev 2023</w:t>
      </w:r>
      <w:r>
        <w:rPr>
          <w:rFonts w:cs="Microsoft Sans Serif" w:ascii="Microsoft Sans Serif" w:hAnsi="Microsoft Sans Serif"/>
          <w:b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 w:bidi="ar-MA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 w:bidi="ar-MA"/>
        </w:rPr>
        <w:t>112</w:t>
      </w:r>
      <w:r>
        <w:rPr>
          <w:b/>
          <w:bCs/>
          <w:sz w:val="32"/>
          <w:szCs w:val="32"/>
          <w:rtl w:val="true"/>
          <w:lang w:val="en-AU"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 w:bidi="ar-MA"/>
        </w:rPr>
        <w:t>الاخلاص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الاخلاص</w:t>
      </w:r>
      <w:r>
        <w:rPr>
          <w:szCs w:val="24"/>
          <w:rtl w:val="true"/>
          <w:lang w:eastAsia="fr-MA"/>
        </w:rPr>
        <w:t>"</w:t>
      </w:r>
      <w:r>
        <w:rPr>
          <w:szCs w:val="24"/>
          <w:rtl w:val="true"/>
          <w:lang w:eastAsia="fr-MA"/>
        </w:rPr>
        <w:t>الوحدة</w:t>
      </w:r>
      <w:r>
        <w:rPr>
          <w:szCs w:val="24"/>
          <w:rtl w:val="true"/>
          <w:lang w:eastAsia="fr-MA"/>
        </w:rPr>
        <w:t xml:space="preserve">" </w:t>
      </w:r>
      <w:r>
        <w:rPr>
          <w:szCs w:val="24"/>
          <w:rtl w:val="true"/>
          <w:lang w:eastAsia="fr-MA"/>
        </w:rPr>
        <w:t>تأخذ اسمها من موضوعها ، وغالبًا ما يُنظر إليها على أنها جوهر القرآن الذي يعتبر حقًا سورة العقيدة النهائية والأساسي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نها سورة 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> مبكرة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يذكر بيكثال أن بعض المراجع يعتبر أنه نزل في فترة المدينة المنورة ويعتبرونه ردا على سؤال من قبل بعض المراجع اليهودية حول طبيعة الل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وهي مبنية على الكتاب المقدس في يوحنا الذي يقول بوضوح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rtl w:val="true"/>
          <w:lang w:eastAsia="fr-MA"/>
        </w:rPr>
        <w:t xml:space="preserve">وهذه هي الحياة الأبدية أنهم يعرفونك أنت الإله الحقيقي الوحيد ويسوع المسيح الذي أرسلته </w:t>
      </w:r>
      <w:r>
        <w:rPr>
          <w:szCs w:val="24"/>
          <w:rtl w:val="true"/>
          <w:lang w:eastAsia="fr-MA"/>
        </w:rPr>
        <w:t>(</w:t>
      </w:r>
      <w:r>
        <w:rPr>
          <w:szCs w:val="24"/>
          <w:rtl w:val="true"/>
          <w:lang w:eastAsia="fr-MA"/>
        </w:rPr>
        <w:t xml:space="preserve">يوحنا </w:t>
      </w:r>
      <w:r>
        <w:rPr>
          <w:szCs w:val="24"/>
          <w:lang w:eastAsia="fr-MA"/>
        </w:rPr>
        <w:t>17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3</w:t>
      </w:r>
      <w:r>
        <w:rPr>
          <w:szCs w:val="24"/>
          <w:rtl w:val="true"/>
          <w:lang w:eastAsia="fr-MA"/>
        </w:rPr>
        <w:t>)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قُل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ُو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لّ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حَد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لّ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صَّمَد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لِد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َ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ُولَد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َ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كُ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كُفُو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حَد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ما الرب فهو الاله الحق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نه الإله الحي والملك الأبد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سخطه تهتز الارض ولا تتحمل الامم سخط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ملوك </w:t>
      </w:r>
      <w:r>
        <w:rPr>
          <w:sz w:val="22"/>
          <w:szCs w:val="22"/>
          <w:lang w:eastAsia="fr-MA"/>
        </w:rPr>
        <w:t>8:6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يعلم كل شعوب الارض ان الرب هو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وجد غير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:3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تعلم ان الرب هو الا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وجد غير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5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خبروا وقدّموا قضيتك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فليأخذوا المشورة معا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 w:val="22"/>
          <w:szCs w:val="22"/>
          <w:rtl w:val="true"/>
          <w:lang w:eastAsia="fr-MA"/>
        </w:rPr>
        <w:t>من قال هذا منذ زمن بعيد؟ من أعلن أنها قديمة؟ أليس انا الر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لا إله سواي إله بار ومخلص 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وجد شيء غير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يس مثلك يا ر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نت عظيم واسمك عظيم الجبروت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9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قبل أن تولد الجبال أو أبدأت الأرض والعالم من الأزل إلى الأبد أنت ال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4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عين الجميع تنظر إليك وأنت تعطيهم طعامهم في الوقت المناس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تفتح يد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أنت ترضي رغبة كل شيء ح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، </w:t>
      </w:r>
      <w:r>
        <w:rPr>
          <w:sz w:val="22"/>
          <w:szCs w:val="22"/>
          <w:lang w:eastAsia="fr-MA"/>
        </w:rPr>
        <w:t>9 </w:t>
      </w:r>
      <w:r>
        <w:rPr>
          <w:sz w:val="22"/>
          <w:szCs w:val="22"/>
          <w:vertAlign w:val="superscript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بكلمة الرب صنعت السموات وبنفس فمه كل جنده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vertAlign w:val="superscript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لانه قال فكا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فأمر فكان ثابت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3:3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قال فكان ان لم يأمر الرب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0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عندما ترسل روحك ، فإنها تُخلق وتجدد وجه الأرض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رسالة بولس إلى أهل أفسس </w:t>
      </w:r>
      <w:r>
        <w:rPr>
          <w:sz w:val="22"/>
          <w:sz w:val="22"/>
          <w:szCs w:val="22"/>
          <w:lang w:eastAsia="fr-MA"/>
        </w:rPr>
        <w:t>٣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lang w:eastAsia="fr-MA"/>
        </w:rPr>
        <w:t>٩</w:t>
      </w:r>
      <w:r>
        <w:rPr>
          <w:sz w:val="22"/>
          <w:sz w:val="22"/>
          <w:szCs w:val="22"/>
          <w:rtl w:val="true"/>
          <w:lang w:eastAsia="fr-MA"/>
        </w:rPr>
        <w:t xml:space="preserve"> ولكي نوضح للجميع ما هي خطة السر المخبأة منذ الدهور في الله الذي خلق كل شيء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يس لأننا نكتفي بأن ندعي أن أي شيء يأتي منا ، ولكن كفايتنا من الله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4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11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إشعياء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 xml:space="preserve">اخبار الايام </w:t>
      </w:r>
      <w:r>
        <w:rPr>
          <w:szCs w:val="24"/>
          <w:lang w:val="fr-MA" w:eastAsia="fr-MA"/>
        </w:rPr>
        <w:t>29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 xml:space="preserve">و 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 xml:space="preserve">كورنثوس </w:t>
      </w:r>
      <w:r>
        <w:rPr>
          <w:szCs w:val="24"/>
          <w:lang w:val="fr-MA" w:eastAsia="fr-MA"/>
        </w:rPr>
        <w:t>8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6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سورة 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fr-MA" w:eastAsia="fr-MA"/>
        </w:rPr>
        <w:t>في الآية </w:t>
      </w:r>
      <w:r>
        <w:rPr>
          <w:szCs w:val="24"/>
          <w:lang w:val="fr-MA" w:eastAsia="fr-MA"/>
        </w:rPr>
        <w:t>2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أخبار الأيام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8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رؤيا </w:t>
      </w:r>
      <w:r>
        <w:rPr>
          <w:szCs w:val="24"/>
          <w:lang w:val="fr-MA" w:eastAsia="fr-MA"/>
        </w:rPr>
        <w:t>4:1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fr-MA" w:eastAsia="fr-MA"/>
        </w:rPr>
        <w:t>في الآية </w:t>
      </w:r>
      <w:r>
        <w:rPr>
          <w:szCs w:val="24"/>
          <w:lang w:val="fr-MA" w:eastAsia="fr-MA"/>
        </w:rPr>
        <w:t>4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6: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ات</w:t>
      </w:r>
      <w:r>
        <w:rPr>
          <w:szCs w:val="24"/>
          <w:rtl w:val="true"/>
          <w:lang w:val="fr-MA" w:eastAsia="fr-MA"/>
        </w:rPr>
        <w:t> </w:t>
      </w:r>
      <w:r>
        <w:rPr>
          <w:szCs w:val="24"/>
          <w:lang w:val="en" w:eastAsia="fr-MA"/>
        </w:rPr>
        <w:t>3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مزمور</w:t>
      </w:r>
      <w:r>
        <w:rPr>
          <w:szCs w:val="24"/>
          <w:rtl w:val="true"/>
          <w:lang w:eastAsia="fr-MA"/>
        </w:rPr>
        <w:t> </w:t>
      </w:r>
      <w:r>
        <w:rPr>
          <w:szCs w:val="24"/>
          <w:lang w:eastAsia="fr-MA"/>
        </w:rPr>
        <w:t>89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6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سورة 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43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-AU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0" w:name="9"/>
      <w:bookmarkEnd w:id="0"/>
      <w:r>
        <w:rPr>
          <w:szCs w:val="24"/>
          <w:rtl w:val="true"/>
          <w:lang w:eastAsia="fr-MA"/>
        </w:rPr>
        <w:t>لقد كان الله منذ الأزل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نه الله الإله الحقيقي الوحيد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قد خلق كل شيء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قد خلق جميع الأبناء بأمر إلهي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rPr>
          <w:sz w:val="28"/>
          <w:szCs w:val="22"/>
          <w:lang w:val="fr-MA" w:eastAsia="fr-MA"/>
        </w:rPr>
      </w:pPr>
      <w:r>
        <w:rPr>
          <w:sz w:val="28"/>
          <w:szCs w:val="22"/>
          <w:lang w:val="fr-MA" w:eastAsia="fr-MA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1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خلا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27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36.html" TargetMode="External"/><Relationship Id="rId6" Type="http://schemas.openxmlformats.org/officeDocument/2006/relationships/hyperlink" Target="http://www.ccg.org/weblibs/study-papers/q039.html" TargetMode="External"/><Relationship Id="rId7" Type="http://schemas.openxmlformats.org/officeDocument/2006/relationships/hyperlink" Target="http://ccg.org/english/s/Q052.html" TargetMode="External"/><Relationship Id="rId8" Type="http://schemas.openxmlformats.org/officeDocument/2006/relationships/hyperlink" Target="http://www.ccg.org/weblibs/study-papers/q05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14:00Z</dcterms:modified>
  <cp:revision>133</cp:revision>
  <dc:subject/>
  <dc:title>[Q112] التعليق على القرآن الكريم: السورة 112 الاخلاص</dc:title>
</cp:coreProperties>
</file>