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  <w:szCs w:val="32"/>
        </w:rPr>
      </w:pPr>
      <w:r>
        <w:rPr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szCs w:val="24"/>
          <w:lang w:eastAsia="fr-FR" w:bidi="ar-MA"/>
        </w:rPr>
      </w:pPr>
      <w:r>
        <w:rPr>
          <w:b/>
          <w:bCs/>
          <w:szCs w:val="24"/>
          <w:lang w:eastAsia="fr-FR"/>
        </w:rPr>
        <w:t>076 z</w:t>
      </w:r>
      <w:r>
        <w:rPr>
          <w:b/>
          <w:b/>
          <w:bCs/>
          <w:szCs w:val="24"/>
          <w:rtl w:val="true"/>
          <w:lang w:eastAsia="fr-FR"/>
        </w:rPr>
        <w:t>رقم</w:t>
      </w:r>
      <w:r>
        <w:rPr>
          <w:b/>
          <w:b/>
          <w:bCs/>
          <w:szCs w:val="24"/>
          <w:lang w:eastAsia="fr-FR"/>
        </w:rPr>
        <w:t xml:space="preserve">   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ملخص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لتثليث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 و الاثن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color w:val="000000"/>
          <w:sz w:val="15"/>
          <w:szCs w:val="15"/>
          <w:rtl w:val="true"/>
          <w:lang w:val="fr-FR" w:eastAsia="fr-FR"/>
        </w:rPr>
        <w:t>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طبعة </w:t>
      </w:r>
      <w:r>
        <w:rPr>
          <w:color w:val="000000"/>
          <w:sz w:val="15"/>
          <w:szCs w:val="15"/>
          <w:lang w:val="fr-FR" w:eastAsia="fr-FR"/>
        </w:rPr>
        <w:t>3.0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19941112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20001202</w:t>
      </w:r>
      <w:r>
        <w:rPr>
          <w:color w:val="000000"/>
          <w:sz w:val="15"/>
          <w:szCs w:val="15"/>
          <w:rtl w:val="true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تناول هذه الورقة مع الأساس المنطقي لكل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تثليث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قد أثبت طبيعة غير الكتابية من المذاهب وإنشائه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spacing w:before="100" w:after="10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sz w:val="27"/>
          <w:szCs w:val="24"/>
          <w:lang w:val="fr-FR" w:eastAsia="fr-FR" w:bidi="ar-MA"/>
        </w:rPr>
      </w:pPr>
      <w:r>
        <w:rPr>
          <w:b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E-mail: </w:t>
      </w:r>
      <w:r>
        <w:rPr>
          <w:rStyle w:val="InternetLink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Cs w:val="24"/>
          <w:lang w:bidi="ar-MA"/>
        </w:rPr>
      </w:pPr>
      <w:r>
        <w:rPr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  <w:t>(</w:t>
      </w:r>
      <w:r>
        <w:rPr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b/>
          <w:position w:val="-2"/>
          <w:szCs w:val="24"/>
        </w:rPr>
        <w:t xml:space="preserve">1994, </w:t>
      </w:r>
      <w:r>
        <w:rPr>
          <w:b/>
          <w:szCs w:val="24"/>
        </w:rPr>
        <w:t>2000 Wade Cox</w:t>
      </w:r>
      <w:r>
        <w:rPr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Cs/>
          <w:sz w:val="20"/>
          <w:lang w:bidi="ar-MA"/>
        </w:rPr>
      </w:pPr>
      <w:r>
        <w:rPr>
          <w:bCs/>
          <w:sz w:val="20"/>
          <w:rtl w:val="true"/>
        </w:rPr>
        <w:t>(</w:t>
      </w:r>
      <w:r>
        <w:rPr>
          <w:bCs/>
          <w:sz w:val="20"/>
        </w:rPr>
        <w:t>TR  2017</w:t>
      </w:r>
      <w:r>
        <w:rPr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b/>
          <w:b/>
          <w:bCs/>
          <w:sz w:val="20"/>
          <w:szCs w:val="24"/>
          <w:lang w:val="fr-FR" w:bidi="ar-MA"/>
        </w:rPr>
      </w:pPr>
      <w:r>
        <w:rPr>
          <w:b/>
          <w:bCs/>
          <w:sz w:val="2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b/>
          <w:szCs w:val="24"/>
          <w:rtl w:val="true"/>
        </w:rPr>
        <w:br/>
      </w:r>
      <w:r>
        <w:rPr>
          <w:rStyle w:val="InternetLink"/>
          <w:b/>
          <w:color w:val="000000"/>
          <w:szCs w:val="24"/>
        </w:rPr>
        <w:t>http://www.logon.org</w:t>
      </w:r>
      <w:r>
        <w:rPr>
          <w:b/>
          <w:szCs w:val="24"/>
        </w:rPr>
        <w:t xml:space="preserve"> and </w:t>
      </w:r>
      <w:r>
        <w:rPr>
          <w:rStyle w:val="InternetLink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اث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والتثليث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خطأ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وجود في العديد من فروع كنائس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ل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تثليث هي هرطقة وتحتاج إلى معالج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سيب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شرح مفاهيم إلوهيم</w:t>
      </w:r>
      <w:r>
        <w:rPr>
          <w:color w:val="000000"/>
          <w:sz w:val="27"/>
          <w:szCs w:val="27"/>
          <w:rtl w:val="true"/>
          <w:lang w:val="fr-FR" w:eastAsia="fr-FR"/>
        </w:rPr>
        <w:t>. 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لمة العبر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لوهيم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و الجمع في النموذج، وعلى الرغم من أنه يعني في معظم الأحيان الله يمكن استخدامه بمعنى الجمع</w:t>
      </w:r>
      <w:r>
        <w:rPr>
          <w:color w:val="000000"/>
          <w:sz w:val="27"/>
          <w:szCs w:val="27"/>
          <w:rtl w:val="true"/>
          <w:lang w:val="fr-FR" w:eastAsia="fr-FR"/>
        </w:rPr>
        <w:t>"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بالتالي فإنه يمكن أن يشير إلى آلهة أخرى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جوش </w:t>
      </w:r>
      <w:r>
        <w:rPr>
          <w:color w:val="000000"/>
          <w:sz w:val="27"/>
          <w:szCs w:val="27"/>
          <w:lang w:val="fr-FR" w:eastAsia="fr-FR"/>
        </w:rPr>
        <w:t>24:16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آلهة غريب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رميا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آلهة الشعوب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ل </w:t>
      </w:r>
      <w:r>
        <w:rPr>
          <w:color w:val="000000"/>
          <w:sz w:val="27"/>
          <w:szCs w:val="27"/>
          <w:lang w:val="fr-FR" w:eastAsia="fr-FR"/>
        </w:rPr>
        <w:t>36:18</w:t>
      </w:r>
      <w:r>
        <w:rPr>
          <w:color w:val="000000"/>
          <w:sz w:val="27"/>
          <w:szCs w:val="27"/>
          <w:rtl w:val="true"/>
          <w:lang w:val="fr-FR" w:eastAsia="fr-FR"/>
        </w:rPr>
        <w:t>)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سب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جلد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ص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50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دعم الكتاب المقدس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لوهيم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كما وافر، وأيضا يستخدم كلمة بالمعنى المفر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يمتد هذا المصطلح ليشمل المضيف سقط، كما آلهة أخرى أو أجنبية، وآلهة الشعوب، والمضيف المخلصين في السماء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لحد من مصطلح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لوهيم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لى الله الآب وابنه يسوع المسيح، هو إنكار الكتاب المقد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طيت إلوهيم مسؤولية الدول في سفر التثنية </w:t>
      </w:r>
      <w:r>
        <w:rPr>
          <w:color w:val="000000"/>
          <w:sz w:val="27"/>
          <w:szCs w:val="27"/>
          <w:lang w:val="fr-FR" w:eastAsia="fr-FR"/>
        </w:rPr>
        <w:t>3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إسرائيل والمخصص ليهوه، من خلال العل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يلوين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سم الله في صيغة المفرد هو إلواه وهذا الاسم لا يتضمن الابن من الأمثال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زمن المسيح أن فهم أن الدول أن تكون تحت إشراف إلوهيم يشار إلى أبناء الله في ايوب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الشيطان كان واحدا من هؤلاء الأبناء، كما كان قبل المتجسد كونه الذي أصبح المس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زمور </w:t>
      </w:r>
      <w:r>
        <w:rPr>
          <w:color w:val="000000"/>
          <w:sz w:val="27"/>
          <w:szCs w:val="27"/>
          <w:lang w:val="fr-FR" w:eastAsia="fr-FR"/>
        </w:rPr>
        <w:t>89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شير إلى يهوه الذي المؤمنين في التجمع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عديد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القديسي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كثيرا ما يخشى منه انه في جماع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جلس الداخلي أو السري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القديسي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ذه الجماعة أرقام </w:t>
      </w:r>
      <w:r>
        <w:rPr>
          <w:color w:val="000000"/>
          <w:sz w:val="27"/>
          <w:szCs w:val="27"/>
          <w:lang w:val="fr-FR" w:eastAsia="fr-FR"/>
        </w:rPr>
        <w:t>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سفر الرؤيا </w:t>
      </w:r>
      <w:r>
        <w:rPr>
          <w:color w:val="000000"/>
          <w:sz w:val="27"/>
          <w:szCs w:val="27"/>
          <w:lang w:val="fr-FR" w:eastAsia="fr-FR"/>
        </w:rPr>
        <w:t>4:15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حالت نصوص الكتاب المقدس لإلوهيم رس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 الملائكة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أنه كان المسيح ملاك يهو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تأكيد الأساسي 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و أن هناك اثنين فقط من الكائنات، التي هي لله والمسيح، الذين كانوا المبدعين، وهو ما يتعارض مع الكتاب الم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نها لا تفرق بين يهوه ويهوه الجنود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يسى </w:t>
      </w:r>
      <w:r>
        <w:rPr>
          <w:color w:val="000000"/>
          <w:sz w:val="27"/>
          <w:szCs w:val="27"/>
          <w:lang w:val="fr-FR" w:eastAsia="fr-FR"/>
        </w:rPr>
        <w:t>4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خ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الذي هو إلواه، واحدة متفوق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ما أنها لا تفسر المعنى الصحيح يهوه وكشف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هى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آشر إهى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نا سوف أكون ما سوف تصبح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قوال موسى من قبل المسيح ملك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لاك، رسول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.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شعياء </w:t>
      </w:r>
      <w:r>
        <w:rPr>
          <w:color w:val="000000"/>
          <w:sz w:val="27"/>
          <w:szCs w:val="27"/>
          <w:lang w:val="fr-FR" w:eastAsia="fr-FR"/>
        </w:rPr>
        <w:t>4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ضح يهوة اثني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حد هو ملك إسرائي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سوع المسيح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آخر صاحب المخلص، يهوة الجنو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هو واحد ألواه، إلوهيم التي دهنت يهوه أو إلوهيم إسرائيل إلوهي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زمور </w:t>
      </w:r>
      <w:r>
        <w:rPr>
          <w:color w:val="000000"/>
          <w:sz w:val="27"/>
          <w:szCs w:val="27"/>
          <w:lang w:val="fr-FR" w:eastAsia="fr-FR"/>
        </w:rPr>
        <w:t>4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عبرانيين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تعرف على هذه إلوهيم كما أن المسيح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هذا يدل على إلوهيم المتفوق الذي يدهن إلوهيم آخر فوق شركائه، الرفاق،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يتاكسيوس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مؤكدا المسيح في نفس فئة إلوهيم الآخرين، وليس على قدم المساواة مع إلوهيم الذي مسح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حتى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ي بدعة الصارخة، وتكليف زملاء المساواة وشارك 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بد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يسوع مع الله الآب ويدعي اثنين فقط من إلوهيم وليس غيره أبناء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سيح هو أول من الكائنات التي خلقها الله الآب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ك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:15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ؤ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3:1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تثليث تريد الآب والابن والروح القدس إلى ثلاثة أجزاء من كائن واح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يعتنقون ثلاثة أقانيم 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وسي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حد، كوسيلة للا تحاول الاشياء ثلاثة أشخاص إلى شخص واحد، وهي منفصلة ولكن غير قابلة للتجزئة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ناقض البرية من حيث ويصبح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كلاسيكية عندما واجه لتقديم تفسي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قيدة الثالوث أكدت نفسه أولا كم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 مجمع نيق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325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لم ضعت تماما حتى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38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القسطنطينية، وأخيرا في </w:t>
      </w:r>
      <w:r>
        <w:rPr>
          <w:color w:val="000000"/>
          <w:sz w:val="27"/>
          <w:szCs w:val="27"/>
          <w:lang w:val="fr-FR" w:eastAsia="fr-FR"/>
        </w:rPr>
        <w:t>450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خلقيدون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قد افترض أنه والتوجه إلى الأمام من قبل الأثاناسيوسيين لهزيمة موقف اريون من خلق المسيح مؤسس على العبرانيين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أمثال </w:t>
      </w:r>
      <w:r>
        <w:rPr>
          <w:color w:val="000000"/>
          <w:sz w:val="27"/>
          <w:szCs w:val="27"/>
          <w:lang w:val="fr-FR" w:eastAsia="fr-FR"/>
        </w:rPr>
        <w:t>08:22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6:28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color w:val="000000"/>
          <w:sz w:val="27"/>
          <w:szCs w:val="27"/>
          <w:lang w:val="fr-FR" w:eastAsia="fr-FR"/>
        </w:rPr>
        <w:t>20: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خ وكانت هذه هي عقيدة الكنيسة الأصلي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وقف موحد من الله الآب كما الخالق من الجند السماوي، المسيح كونها بكر كل خليق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ك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:15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ؤ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هو تبرئة الثالوثية للتشويش على غافلين، لدعوة كل الموحدين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رين</w:t>
      </w:r>
      <w:r>
        <w:rPr>
          <w:color w:val="000000"/>
          <w:sz w:val="27"/>
          <w:szCs w:val="27"/>
          <w:rtl w:val="true"/>
          <w:lang w:val="fr-FR" w:eastAsia="fr-FR"/>
        </w:rPr>
        <w:t>"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نتمي أريوس إلى القرن الرابع وكان للكنيسة الموحدين منذ البداية في القرن الحادي والعشر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شكل الموحدين المسيحية، وصفت خطأ الأريوسية، وكان الدولي في نطاق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نظر الاقتباس في ورقة يجري تلخيص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وسوعة الدين و الأخلاق الآريوسية ص </w:t>
      </w:r>
      <w:r>
        <w:rPr>
          <w:color w:val="000000"/>
          <w:sz w:val="27"/>
          <w:szCs w:val="27"/>
          <w:lang w:val="fr-FR" w:eastAsia="fr-FR"/>
        </w:rPr>
        <w:t>782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</w:t>
      </w:r>
      <w:r>
        <w:rPr>
          <w:color w:val="000000"/>
          <w:sz w:val="27"/>
          <w:szCs w:val="27"/>
          <w:lang w:val="fr-FR" w:eastAsia="fr-FR"/>
        </w:rPr>
        <w:t>590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85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 الزانية العظيمة اضطهاد الآخرين، من أجل القضاء على الموحدين، مع مقتل الملايين، ولكن الحقيقة يعيش عل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كانت الكنائس الموحدين الكنائس الوطنية، لا تقوم سياسيا، ولم تطمح إلى قاعدة عالم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نيسة روما يريد أن يحكم العالم وأباطرة يريد استخدام نظام الديني الذي سيفعل ذلك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ان موقف الكتاب المقدس الحقيقي للالتوحيد أبدا عزل كقضية خطيرة من قبل اللاهوتيين أثاناسيوس، وبعد </w:t>
      </w:r>
      <w:r>
        <w:rPr>
          <w:color w:val="000000"/>
          <w:sz w:val="27"/>
          <w:szCs w:val="27"/>
          <w:lang w:val="fr-FR" w:eastAsia="fr-FR"/>
        </w:rPr>
        <w:t>59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 تم تجميد أي نقاش كما حكمت روما ما يسمى النظرة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سيحي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بمعزل عن الموقف التعسفي الأعلى للسلطة الكتاب المقدس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عادة تنظيم والمنتخب في الوقت الحاضر، ويستند على فهم الله واحد صحيح، وابنه يسوع المسيح كأساس للحياة الأبدي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05:2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بادة الله الواحد الحق وحدها هي أساس إيماننا، ونحن لا نعبد ابنه يسوع المس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ساء استخدام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لإشارة إلى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رتداد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و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مرد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ما استنزاف في أعداد المنتخب، بل هو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بوستازيا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تمرد أو الردة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ن الحقيقة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نص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سالونيك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كذا يضطر المنتخب من التجمعات، عندما يتم المسيح شارك في المساواة وشارك في الأبدية مع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بول هذه عقيدة خاطئة تسمح الكنيسة للمطالبة السلطة من الله وتغيير مرات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دان </w:t>
      </w:r>
      <w:r>
        <w:rPr>
          <w:color w:val="000000"/>
          <w:sz w:val="27"/>
          <w:szCs w:val="27"/>
          <w:lang w:val="fr-FR" w:eastAsia="fr-FR"/>
        </w:rPr>
        <w:t>2:21</w:t>
      </w:r>
      <w:r>
        <w:rPr>
          <w:color w:val="000000"/>
          <w:sz w:val="27"/>
          <w:szCs w:val="27"/>
          <w:rtl w:val="true"/>
          <w:lang w:val="fr-FR" w:eastAsia="fr-FR"/>
        </w:rPr>
        <w:t>.) -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ق الله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والقوانين، وتبلى القديسي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دان </w:t>
      </w:r>
      <w:r>
        <w:rPr>
          <w:color w:val="000000"/>
          <w:sz w:val="27"/>
          <w:szCs w:val="27"/>
          <w:lang w:val="fr-FR" w:eastAsia="fr-FR"/>
        </w:rPr>
        <w:t>7:25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جل من الفوضى في موقع المسؤولية، ويخصص لنفسه سلطة المسيح، ممثلا المسيح محددة، وفي سياق الثالوث،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ثالوث هو شرط أساسي لقيادة المنتخب ف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تينيومانينيز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لخروج على القانون، ويمثل زوال عصر الكنيسة ساردس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ؤ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و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قذف بها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عص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لاودق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 ت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صر فيلادلفيا من الآيات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م تنكر اسمي</w:t>
      </w:r>
      <w:r>
        <w:rPr>
          <w:color w:val="000000"/>
          <w:sz w:val="27"/>
          <w:szCs w:val="27"/>
          <w:rtl w:val="true"/>
          <w:lang w:val="fr-FR" w:eastAsia="fr-FR"/>
        </w:rPr>
        <w:t>" -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ي موضوع في نقطة واحدة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و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ديه قوة صغيرة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كن محبوب من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لى اقتراح من عقيدة التثليث داخل كنائس الله في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 قرن اختبار كبير لفرز المنتخب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لئك الذين تركوا في هياكل المنظمة الدينية، الذين ينتمون إلى المنظمة، والرجال الذين يديرونها، وإلى العقائد الباطلة م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تثليث، فقدوا مواقعهم في القيامة الأول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ناك إله واحد صحيح، والسيادة الخالدة الوحيد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ي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 ع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مسيح هو ليس الله، على الرغم من انه اشترك في الطبيعة الإلهية، كما نفع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بالتالي نحن جميعا نفس الطبيعة مع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لبي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 ع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ظهر المسيح لم تسعى المساواة مع الله، وكان مطيع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نتخب أيضا مطيع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نثوس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ذا هو الهيكل الحقيقي من التسلسل الهرمي، والمساواة لا يمكن أن يفسر من هذا الكتا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رياضيات بسيطة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حد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=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حد، وعبادة الثالوث، أو المسيح، هو خرق للالوصية الأول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رق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الاثنية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والتثليث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i/>
          <w:iCs/>
          <w:color w:val="000000"/>
          <w:sz w:val="27"/>
          <w:szCs w:val="27"/>
          <w:lang w:val="fr-FR" w:eastAsia="fr-FR"/>
        </w:rPr>
        <w:t>76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ثنين من الملحقات، وتستحق التمعن </w:t>
      </w:r>
      <w:r>
        <w:rPr>
          <w:color w:val="000000"/>
          <w:sz w:val="27"/>
          <w:szCs w:val="27"/>
          <w:rtl w:val="true"/>
          <w:lang w:val="fr-FR" w:eastAsia="fr-FR"/>
        </w:rPr>
        <w:t>- 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وقف غير منطقي م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 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تثليث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أسئلة التي تطرح التثليث</w:t>
      </w:r>
      <w:r>
        <w:rPr>
          <w:color w:val="000000"/>
          <w:sz w:val="27"/>
          <w:szCs w:val="27"/>
          <w:rtl w:val="true"/>
          <w:lang w:val="fr-FR" w:eastAsia="fr-FR"/>
        </w:rPr>
        <w:t>"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اثنية و التثليث ملخ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17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color w:val="000000"/>
      <w:sz w:val="17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orpsdetexte2Car">
    <w:name w:val="Corps de texte 2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Car">
    <w:name w:val="Titre Car"/>
    <w:qFormat/>
    <w:rPr>
      <w:sz w:val="24"/>
      <w:szCs w:val="24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3">
    <w:name w:val="Corps de texte 3"/>
    <w:basedOn w:val="Normal"/>
    <w:qFormat/>
    <w:pPr>
      <w:widowControl/>
      <w:autoSpaceDE w:val="false"/>
    </w:pPr>
    <w:rPr>
      <w:sz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16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7-04-27T04:20:00Z</dcterms:modified>
  <cp:revision>9</cp:revision>
  <dc:subject/>
  <dc:title>[076z] الاثنية و التثليث ملخص </dc:title>
</cp:coreProperties>
</file>