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333333"/>
          <w:sz w:val="28"/>
          <w:szCs w:val="28"/>
        </w:rPr>
      </w:pPr>
      <w:r>
        <w:rPr>
          <w:rFonts w:ascii="Microsoft Sans Serif" w:hAnsi="Microsoft Sans Serif" w:cs="Microsoft Sans Serif"/>
          <w:b w:val="false"/>
          <w:b w:val="false"/>
          <w:bCs/>
          <w:color w:val="333333"/>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021F</w:t>
      </w:r>
    </w:p>
    <w:p>
      <w:pPr>
        <w:pStyle w:val="Normal"/>
        <w:bidi w:val="1"/>
        <w:spacing w:before="240" w:after="60"/>
        <w:ind w:left="0" w:right="29" w:hanging="0"/>
        <w:jc w:val="center"/>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r>
    </w:p>
    <w:p>
      <w:pPr>
        <w:pStyle w:val="Normal"/>
        <w:spacing w:before="100" w:after="100"/>
        <w:jc w:val="center"/>
        <w:rPr>
          <w:rFonts w:ascii="Microsoft Sans Serif" w:hAnsi="Microsoft Sans Serif" w:cs="Microsoft Sans Serif"/>
          <w:b/>
          <w:b/>
          <w:bCs/>
          <w:color w:val="000000"/>
          <w:sz w:val="36"/>
          <w:szCs w:val="36"/>
          <w:lang w:eastAsia="fr-FR"/>
        </w:rPr>
      </w:pPr>
      <w:r>
        <w:rPr>
          <w:rFonts w:ascii="Microsoft Sans Serif" w:hAnsi="Microsoft Sans Serif" w:cs="Microsoft Sans Serif"/>
          <w:b/>
          <w:b/>
          <w:bCs/>
          <w:color w:val="000000"/>
          <w:sz w:val="36"/>
          <w:sz w:val="36"/>
          <w:szCs w:val="36"/>
          <w:rtl w:val="true"/>
          <w:lang w:eastAsia="fr-FR"/>
        </w:rPr>
        <w:t>التعليق على ميخا</w:t>
      </w:r>
    </w:p>
    <w:p>
      <w:pPr>
        <w:pStyle w:val="Normal"/>
        <w:spacing w:before="100" w:after="100"/>
        <w:jc w:val="center"/>
        <w:rPr>
          <w:rFonts w:ascii="Microsoft Sans Serif" w:hAnsi="Microsoft Sans Serif" w:cs="Microsoft Sans Serif"/>
          <w:b/>
          <w:b/>
          <w:bCs/>
          <w:color w:val="000000"/>
          <w:sz w:val="27"/>
          <w:szCs w:val="27"/>
          <w:lang w:eastAsia="fr-FR"/>
        </w:rPr>
      </w:pPr>
      <w:r>
        <w:rPr>
          <w:rFonts w:cs="Microsoft Sans Serif" w:ascii="Microsoft Sans Serif" w:hAnsi="Microsoft Sans Serif"/>
          <w:b/>
          <w:bCs/>
          <w:color w:val="000000"/>
          <w:sz w:val="27"/>
          <w:szCs w:val="27"/>
          <w:lang w:eastAsia="fr-FR"/>
        </w:rPr>
      </w:r>
    </w:p>
    <w:p>
      <w:pPr>
        <w:pStyle w:val="Normal"/>
        <w:spacing w:before="100" w:after="100"/>
        <w:jc w:val="center"/>
        <w:rPr>
          <w:rFonts w:ascii="Microsoft Sans Serif" w:hAnsi="Microsoft Sans Serif" w:cs="Microsoft Sans Serif"/>
          <w:color w:val="000000"/>
          <w:sz w:val="16"/>
          <w:szCs w:val="16"/>
          <w:lang w:eastAsia="fr-FR"/>
        </w:rPr>
      </w:pPr>
      <w:r>
        <w:rPr>
          <w:rFonts w:cs="Microsoft Sans Serif" w:ascii="Microsoft Sans Serif" w:hAnsi="Microsoft Sans Serif"/>
          <w:color w:val="000000"/>
          <w:sz w:val="16"/>
          <w:szCs w:val="16"/>
          <w:lang w:eastAsia="fr-FR"/>
        </w:rPr>
        <w:t>(</w:t>
      </w:r>
      <w:r>
        <w:rPr>
          <w:rFonts w:ascii="Microsoft Sans Serif" w:hAnsi="Microsoft Sans Serif" w:cs="Microsoft Sans Serif"/>
          <w:color w:val="000000"/>
          <w:sz w:val="16"/>
          <w:sz w:val="16"/>
          <w:szCs w:val="16"/>
          <w:rtl w:val="true"/>
          <w:lang w:eastAsia="fr-FR"/>
        </w:rPr>
        <w:t xml:space="preserve">الطبعة </w:t>
      </w:r>
      <w:r>
        <w:rPr>
          <w:rFonts w:cs="Microsoft Sans Serif" w:ascii="Microsoft Sans Serif" w:hAnsi="Microsoft Sans Serif"/>
          <w:color w:val="000000"/>
          <w:sz w:val="16"/>
          <w:szCs w:val="16"/>
          <w:lang w:eastAsia="fr-FR"/>
        </w:rPr>
        <w:t>1.0</w:t>
      </w:r>
      <w:r>
        <w:rPr>
          <w:rFonts w:cs="Microsoft Sans Serif" w:ascii="Microsoft Sans Serif" w:hAnsi="Microsoft Sans Serif"/>
          <w:color w:val="000000"/>
          <w:sz w:val="16"/>
          <w:szCs w:val="16"/>
          <w:rtl w:val="true"/>
          <w:lang w:eastAsia="fr-FR"/>
        </w:rPr>
        <w:t xml:space="preserve"> </w:t>
      </w:r>
      <w:r>
        <w:rPr>
          <w:rFonts w:cs="Microsoft Sans Serif" w:ascii="Microsoft Sans Serif" w:hAnsi="Microsoft Sans Serif"/>
          <w:color w:val="000000"/>
          <w:sz w:val="16"/>
          <w:szCs w:val="16"/>
          <w:lang w:eastAsia="fr-FR"/>
        </w:rPr>
        <w:t>20150107</w:t>
      </w:r>
      <w:r>
        <w:rPr>
          <w:rFonts w:cs="Microsoft Sans Serif" w:ascii="Microsoft Sans Serif" w:hAnsi="Microsoft Sans Serif"/>
          <w:color w:val="000000"/>
          <w:sz w:val="16"/>
          <w:szCs w:val="16"/>
          <w:rtl w:val="true"/>
          <w:lang w:eastAsia="fr-FR"/>
        </w:rPr>
        <w:t>-</w:t>
      </w:r>
      <w:r>
        <w:rPr>
          <w:rFonts w:cs="Microsoft Sans Serif" w:ascii="Microsoft Sans Serif" w:hAnsi="Microsoft Sans Serif"/>
          <w:color w:val="000000"/>
          <w:sz w:val="16"/>
          <w:szCs w:val="16"/>
          <w:lang w:eastAsia="fr-FR"/>
        </w:rPr>
        <w:t>20150107</w:t>
      </w:r>
      <w:r>
        <w:rPr>
          <w:rFonts w:cs="Microsoft Sans Serif" w:ascii="Microsoft Sans Serif" w:hAnsi="Microsoft Sans Serif"/>
          <w:color w:val="000000"/>
          <w:sz w:val="16"/>
          <w:szCs w:val="16"/>
          <w:lang w:eastAsia="fr-FR"/>
        </w:rPr>
        <w:t>)</w:t>
      </w:r>
    </w:p>
    <w:p>
      <w:pPr>
        <w:pStyle w:val="Normal"/>
        <w:spacing w:before="100" w:after="100"/>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lang w:eastAsia="fr-FR"/>
        </w:rPr>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الله المستعان ميخا وإشعياء أن ينطق نبوءات مماثلة واحدة بعد الأخرى</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يتبع إشعياء التي كتبها ميكا في وقت لاحق بعض سبعة عشر عاما ويرد المقارنة في التذيي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بالتالي عاموس، هوشع وإشعياء تسبق ميخا وهيكل كامل من النبوءات يغطي من السبي الآشوري إلى الأيام الأخيرة ومجيء يهودي مسيحي وإنشاء الألف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Pr>
        <w:t>Christian Churches of God</w:t>
      </w:r>
    </w:p>
    <w:p>
      <w:pPr>
        <w:pStyle w:val="Heading2"/>
        <w:bidi w:val="1"/>
        <w:ind w:left="0" w:right="47" w:hanging="0"/>
        <w:jc w:val="left"/>
        <w:rPr>
          <w:rFonts w:ascii="Microsoft Sans Serif" w:hAnsi="Microsoft Sans Serif" w:cs="Microsoft Sans Serif"/>
          <w:color w:val="333333"/>
          <w:sz w:val="24"/>
          <w:szCs w:val="24"/>
        </w:rPr>
      </w:pPr>
      <w:r>
        <w:rPr>
          <w:rFonts w:cs="Microsoft Sans Serif" w:ascii="Microsoft Sans Serif" w:hAnsi="Microsoft Sans Serif"/>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 w:val="24"/>
          <w:szCs w:val="24"/>
        </w:rPr>
      </w:pPr>
      <w:r>
        <w:rPr>
          <w:rFonts w:cs="Microsoft Sans Serif" w:ascii="Microsoft Sans Serif" w:hAnsi="Microsoft Sans Serif"/>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Pr>
        <w:t xml:space="preserve">E-mail: </w:t>
      </w:r>
      <w:r>
        <w:rPr>
          <w:rStyle w:val="InternetLink"/>
          <w:rFonts w:cs="Microsoft Sans Serif" w:ascii="Microsoft Sans Serif" w:hAnsi="Microsoft Sans Serif"/>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 xml:space="preserve">Copyright </w:t>
      </w:r>
      <w:r>
        <w:rPr>
          <w:rFonts w:eastAsia="Symbol" w:cs="Symbol" w:ascii="Symbol" w:hAnsi="Symbol"/>
          <w:b/>
          <w:color w:val="333333"/>
          <w:position w:val="-2"/>
          <w:szCs w:val="24"/>
        </w:rPr>
        <w:t></w:t>
      </w:r>
      <w:r>
        <w:rPr>
          <w:rFonts w:cs="Microsoft Sans Serif" w:ascii="Microsoft Sans Serif" w:hAnsi="Microsoft Sans Serif"/>
          <w:b/>
          <w:color w:val="333333"/>
          <w:position w:val="-2"/>
          <w:szCs w:val="24"/>
        </w:rPr>
        <w:t xml:space="preserve"> </w:t>
      </w:r>
      <w:r>
        <w:rPr>
          <w:rFonts w:cs="Microsoft Sans Serif" w:ascii="Microsoft Sans Serif" w:hAnsi="Microsoft Sans Serif"/>
          <w:b/>
          <w:color w:val="333333"/>
          <w:szCs w:val="24"/>
        </w:rPr>
        <w:t>2015  Wade Cox</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333333"/>
          <w:sz w:val="20"/>
        </w:rPr>
      </w:pPr>
      <w:r>
        <w:rPr>
          <w:rFonts w:cs="Microsoft Sans Serif" w:ascii="Microsoft Sans Serif" w:hAnsi="Microsoft Sans Serif"/>
          <w:bCs/>
          <w:color w:val="333333"/>
          <w:sz w:val="20"/>
          <w:rtl w:val="true"/>
        </w:rPr>
        <w:t>(</w:t>
      </w:r>
      <w:r>
        <w:rPr>
          <w:rFonts w:cs="Microsoft Sans Serif" w:ascii="Microsoft Sans Serif" w:hAnsi="Microsoft Sans Serif"/>
          <w:bCs/>
          <w:color w:val="333333"/>
          <w:sz w:val="20"/>
        </w:rPr>
        <w:t>TR  2015</w:t>
      </w:r>
      <w:r>
        <w:rPr>
          <w:rFonts w:cs="Microsoft Sans Serif" w:ascii="Microsoft Sans Serif" w:hAnsi="Microsoft Sans Serif"/>
          <w:bCs/>
          <w:color w:val="333333"/>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333333"/>
          <w:sz w:val="20"/>
          <w:szCs w:val="24"/>
          <w:lang w:bidi="ar-MA"/>
        </w:rPr>
      </w:pPr>
      <w:r>
        <w:rPr>
          <w:rFonts w:cs="Microsoft Sans Serif" w:ascii="Microsoft Sans Serif" w:hAnsi="Microsoft Sans Serif"/>
          <w:b/>
          <w:bCs/>
          <w:color w:val="333333"/>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color w:val="333333"/>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إسم النّاشرِ و عنوانه و إنذار حقوق الطبع يَجِبُ أَنْ تَكُونَ مُتضمّن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لا تجمع أى مصاريف من المستلمين للنسخِ المُوَزَّع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val="fr-FR"/>
        </w:rPr>
      </w:pPr>
      <w:r>
        <w:rPr>
          <w:rFonts w:cs="Microsoft Sans Serif" w:ascii="Microsoft Sans Serif" w:hAnsi="Microsoft Sans Serif"/>
          <w:b/>
          <w:color w:val="333333"/>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i/>
          <w:i/>
          <w:iCs/>
          <w:color w:val="333333"/>
          <w:szCs w:val="24"/>
          <w:rtl w:val="true"/>
        </w:rPr>
        <w:t>هذه المقالة ممكن أن تعثروا عليها في الإنترنيت في العنوان الآتي</w:t>
      </w:r>
      <w:r>
        <w:rPr>
          <w:rFonts w:cs="Microsoft Sans Serif" w:ascii="Microsoft Sans Serif" w:hAnsi="Microsoft Sans Serif"/>
          <w:b/>
          <w:color w:val="333333"/>
          <w:szCs w:val="24"/>
          <w:rtl w:val="true"/>
        </w:rPr>
        <w:br/>
      </w:r>
      <w:r>
        <w:rPr>
          <w:rStyle w:val="InternetLink"/>
          <w:rFonts w:cs="Microsoft Sans Serif" w:ascii="Microsoft Sans Serif" w:hAnsi="Microsoft Sans Serif"/>
          <w:b/>
          <w:color w:val="333333"/>
          <w:szCs w:val="24"/>
        </w:rPr>
        <w:t>http://www.logon.org</w:t>
      </w:r>
      <w:r>
        <w:rPr>
          <w:rFonts w:cs="Microsoft Sans Serif" w:ascii="Microsoft Sans Serif" w:hAnsi="Microsoft Sans Serif"/>
          <w:b/>
          <w:color w:val="333333"/>
          <w:szCs w:val="24"/>
        </w:rPr>
        <w:t xml:space="preserve"> and </w:t>
      </w:r>
      <w:hyperlink r:id="rId2">
        <w:r>
          <w:rPr>
            <w:rStyle w:val="InternetLink"/>
            <w:rFonts w:cs="Microsoft Sans Serif" w:ascii="Microsoft Sans Serif" w:hAnsi="Microsoft Sans Serif"/>
            <w:b/>
            <w:szCs w:val="24"/>
          </w:rPr>
          <w:t>http://arabic.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
          <w:b/>
          <w:bCs/>
          <w:color w:val="333333"/>
          <w:szCs w:val="24"/>
          <w:lang w:bidi="ar-MA"/>
        </w:rPr>
      </w:pPr>
      <w:r>
        <w:rPr>
          <w:rFonts w:cs="Microsoft Sans Serif" w:ascii="Microsoft Sans Serif" w:hAnsi="Microsoft Sans Serif"/>
          <w:b/>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تعليق على ميخا</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قدمة</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جاء النبي ميخا من الأراضي المنخفضة م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فلا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القرب من الحدود الفلسطين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نبأ في عهدي يوثام وآحاز وحزقيا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3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9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كان أصغر سنا من معاصريه هوشع وعامو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راجع</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ص </w:t>
      </w:r>
      <w:r>
        <w:rPr>
          <w:rFonts w:cs="Microsoft Sans Serif" w:ascii="Microsoft Sans Serif" w:hAnsi="Microsoft Sans Serif"/>
          <w:bCs/>
          <w:color w:val="333333"/>
          <w:szCs w:val="24"/>
          <w:lang w:bidi="ar-MA"/>
        </w:rPr>
        <w:t>15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يخا لديها الكثير من القواسم المشتركة مع اثنين من الأنبياء السابقة، ونحن نرى من النصوص التي يأخذ إدانة الهيكل والكهنوت وتأثيراته من الطوائف بعل الشمس والنبوءات عن كيفية الله هو التعامل مع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تم مقارنة إشعياء إلى ميخا في الملحق</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يكل الكتاب</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يخا كما في غيره من الأنبياء يحتوي على الهيكل الرئيسي للالشجب والتهديد على يد واحدة وبعد ذلك الراحة ووعد من جهة أخرى</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فصول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استثناء آيت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تكون من الانسحاب من الخطيئة والتصريحات من العقا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فصل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حتوي على كلمات الأمل ويهتف والفصول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جمع بين العنصر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زعم النقاد الحديثة أن العمل تم تجميعها من قبل النبي أو أتباعه في ترتيب منطقي بدلا من الترتيب الزمني وفقا لموضوعاتها بدلا من الترتيب الذي تم تسلي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ما رأينا من جهة أخرى الأنبياء الاثني عشر النظام يتعامل مع الواقع التعاملات المستقبلية الله مع إسرائيل ويهوذا وكيف أن الله هو التعامل مع الناس على مدى التاريخ كله إلى الأيام الأخيرة ومجيء المسيح و بعض الحالات وصولا من خلال نظام الألف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اموس وهوشع هي السلائف إلى القهر واستعادة الأ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كتاب</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ما بأن هذه التعليلات ليست كافية ويسألون، على سبيل المثال، لماذا هناك التحولات المفاجئة والتغيرات في الموضوع الذي لن يكون من المتوقع في تجميع منهج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سألون، على سبيل المثال، لماذا هناك تهديد من المنفى في الآيات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lang w:bidi="ar-MA"/>
        </w:rPr>
        <w:t>F</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ين نبوءات يهودي مسيحي من الفصل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وف نرى لماذا يحدث هذا ونحن نتقد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كما أنها طرح السؤال لماذا كانت الاستنكارات في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ليست مجمعة مع الشجب أخرى في الفصول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جواب هو أنها تتصل أوقات أخرى والتركيز على خطايا أخرى من البل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عاقب الله الأمة على أساس متكررة ومتتالية أ</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كن الكهنة تعليم للتأجير ونحن نرى ومحكوم من قبل الله ل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م ترتيب أمر من النبوءات في ترتيب تسليمها الله عنها للنبي والرجوع إلى سلسلة من العقاب والنجاة قدما في القرن الحادي والعشرين الثماني المقبلة قرو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قت النبوءات</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القرن الثامن قبل الميلاد ظهرت إسرائيل كدولة مزدهرة من الأسس التي وضعتها يربعام الثاني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8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4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السلام والأمن لإسرائيل والتي وضعتها عزيا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78</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4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يهوذ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حكموا من دمشق إلى البحر الأحمر والبحر الأبيض المتوسط ​​من لصحراء ثم أمر العبرانيين طرق التجارة الرئيسية في ذلك الوق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مع ذلك، كانت افسدتها الخطيئة وتجاهل لقوانين الله والتعاطف والإحسان والمحبة الأخو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م تجاهل أنظمة الأرض التوراتية التي ضمنت المساواة في المجتمع وكسر المجتمع في الانقسامات الطبقية أن الكتاب المقدس يحمي الناس من أن تصب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ني الأغنياء يصل الملكيات الكبيرة بمساعدة السلطة القضائية الفاسد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نوا منزل على منزل والميدان على الميدان وكانوا يمنعون من القيام به، ويعكس المجتمع جميع الشرور التي نراها في مجتمعاتنا الآن في الأيام الأخي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م يكن هناك إنصاف للفقر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دن تراكمت واضطر المعدمين إليها بحثا عن لقمة العيش، كما هو اليو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ثروة والترف عاش جنبا إلى جنب مع الخطيئة والرذيلة وكانت تستغل الفقراء بسبب ذل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جلب النظام التجاري معها الآلهة الباطلة من الوثنيين وخصوصا من الشمال ونظام الآشورية البابلية وأيضا من مص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عل وعشتورث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و عشتا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غزت اسرائيل وإتلاف جميع جنبا إلى جنب مع ثروة أنظمة التجارة تسليم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دعوة ميخا</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لخروج من هذه الخطيئة اختار الله هؤلاء الأنبياء عاموس، هوشع، أشعياء ثم ميخ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ختار ميخا الذي كان مواطنه وأعطاه الرسالة ليست مجرد عبادة الأصنام بل خرقا لقوانين الله التي دمرت الريف والنظام الاجتماعي لقانون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تأثر ميخا عميق التأثير على زملائه الناس البلد والبؤس والحرمان التي تكون المجتمع الجشع من الأغنياء قد أنزلت شعبه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رأى أن المجتمع يقوم على الاستبداد والفساد ومعايير خاطئة وغير العادل للثروة ومحكوم من قبل الله إلى تدمير، وكانت هذه الرسالة التي كان يعه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يس موجها ميخا ضد عبادة الأصنام والحركات السياسية وإنما من خلال ميخا الله يدين السعي معنويات الثروة الذي يضرب في الصميم من الالتزامات المفروضة على الرجل من قبل الله من البدا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ستخدم ميخا الله لضرب نسيج مجتمع فاس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خلال ميخا الله يدين مصادرة المنازل والعقارات، وإساءة استخدام القانون من أجل مصادرة أملاك الفلاحين، وإساءة استخدام حقوق الدائنين لاستغلال الفقراء وفساد الحكام والقضاة وحالة صدمة من الكهنة والأنبياء و الرشوة والحصول على الثروة من خلال الإطراء من الأغني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 حين أن الله يستخدم عاموس وهوشع على الخطوط العريضة لسبي إسرائيل ويهوذا والوثنية والانحراف، وانه يستخدم ميخا لضرب الفساد جدا من النسيج الاجتماعي من خلال إساءة استخدام النظام الاجتماعي والالتزام بموجب قوانين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ما كان قبل </w:t>
      </w:r>
      <w:r>
        <w:rPr>
          <w:rFonts w:cs="Microsoft Sans Serif" w:ascii="Microsoft Sans Serif" w:hAnsi="Microsoft Sans Serif"/>
          <w:bCs/>
          <w:color w:val="333333"/>
          <w:szCs w:val="24"/>
          <w:lang w:bidi="ar-MA"/>
        </w:rPr>
        <w:t>2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ائة سنة الآن أنها سيئة أو أسوأ ويهوذا وإسرائيل والنظام الاجتماعي هو فاسد ميؤوس منها والأثرياء استغلال الفقراء</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بنوك تصادر الأراضي التي ليست لديهم الحق في الاستيلاء بموجب قوانين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ثرياء يملكون الغالبية العظمى من ثروة الشعب التي اعطيت ميراث إبراهيم وإسحق ويعقو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احتجازهم من قبل الشبح وخيانة الأمان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فضل </w:t>
      </w:r>
      <w:r>
        <w:rPr>
          <w:rFonts w:cs="Microsoft Sans Serif" w:ascii="Microsoft Sans Serif" w:hAnsi="Microsoft Sans Serif"/>
          <w:bCs/>
          <w:color w:val="333333"/>
          <w:szCs w:val="24"/>
          <w:lang w:bidi="ar-MA"/>
        </w:rPr>
        <w:t>10</w:t>
      </w:r>
      <w:r>
        <w:rPr>
          <w:rFonts w:ascii="Microsoft Sans Serif" w:hAnsi="Microsoft Sans Serif" w:cs="Microsoft Sans Serif"/>
          <w:bCs/>
          <w:color w:val="333333"/>
          <w:szCs w:val="24"/>
          <w:rtl w:val="true"/>
          <w:lang w:bidi="ar-MA"/>
        </w:rPr>
        <w:t xml:space="preserve">٪ من الناس تملك ما يصل الى </w:t>
      </w:r>
      <w:r>
        <w:rPr>
          <w:rFonts w:cs="Microsoft Sans Serif" w:ascii="Microsoft Sans Serif" w:hAnsi="Microsoft Sans Serif"/>
          <w:bCs/>
          <w:color w:val="333333"/>
          <w:szCs w:val="24"/>
          <w:lang w:bidi="ar-MA"/>
        </w:rPr>
        <w:t>80</w:t>
      </w:r>
      <w:r>
        <w:rPr>
          <w:rFonts w:ascii="Microsoft Sans Serif" w:hAnsi="Microsoft Sans Serif" w:cs="Microsoft Sans Serif"/>
          <w:bCs/>
          <w:color w:val="333333"/>
          <w:szCs w:val="24"/>
          <w:rtl w:val="true"/>
          <w:lang w:bidi="ar-MA"/>
        </w:rPr>
        <w:t>٪ من الثروة كما هو الحال في الولايات المتحدة الأمريك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ما كان في أيام ميخا ذلك هو عليه الآن وما قيل من الله ثم من خلال ميخا هو ليتم تنفيذها على رؤساء الدول اليوم وصولا من خلال مجيء المسيح والناس الذين يقولون أنهم يهود ولكنها لن يتم إرسالها إلى السب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ونظرا ميخا رؤية نهاية الأيام ومستقبل أكثر إشراقا للأمة عندما المسيح إعادة يضع ذلك في ظل الله والله القوانين لنظام الألف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نحن نرى أن ميخ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شكل مختصر من ميخا المعنى الذي هو مثل</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من بلدة المورشتي جت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ضد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مريشة ضد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و تم التنبأ في منطقة يهودا بالقرب م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يفلا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ولا على السامرة و ثم القدس</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الفصل </w:t>
      </w:r>
      <w:r>
        <w:rPr>
          <w:rFonts w:cs="Microsoft Sans Serif" w:ascii="Microsoft Sans Serif" w:hAnsi="Microsoft Sans Serif"/>
          <w:bCs/>
          <w:color w:val="333333"/>
          <w:szCs w:val="24"/>
          <w:lang w:bidi="ar-MA"/>
        </w:rPr>
        <w:t>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bookmarkStart w:id="0" w:name="ver1"/>
      <w:r>
        <w:rPr>
          <w:rFonts w:cs="Microsoft Sans Serif" w:ascii="Microsoft Sans Serif" w:hAnsi="Microsoft Sans Serif"/>
          <w:bCs/>
          <w:color w:val="333333"/>
          <w:szCs w:val="24"/>
          <w:lang w:bidi="ar-MA"/>
        </w:rPr>
        <w:t>1</w:t>
      </w:r>
      <w:bookmarkEnd w:id="0"/>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قول الرب الذي صار الى ميخا المورشتي في ايام يوثام واحاز وحزقيا ملوك يهوذا الذي راه على السامرة واورشليم</w:t>
      </w:r>
      <w:r>
        <w:rPr>
          <w:rFonts w:ascii="Microsoft Sans Serif" w:hAnsi="Microsoft Sans Serif" w:cs="Microsoft Sans Serif"/>
          <w:bCs/>
          <w:color w:val="333333"/>
          <w:szCs w:val="24"/>
          <w:rtl w:val="true"/>
          <w:lang w:bidi="ar-MA"/>
        </w:rPr>
        <w:t> </w:t>
      </w:r>
      <w:bookmarkStart w:id="1" w:name="ver2"/>
      <w:r>
        <w:rPr>
          <w:rFonts w:cs="Microsoft Sans Serif" w:ascii="Microsoft Sans Serif" w:hAnsi="Microsoft Sans Serif"/>
          <w:bCs/>
          <w:color w:val="333333"/>
          <w:szCs w:val="24"/>
          <w:lang w:bidi="ar-MA"/>
        </w:rPr>
        <w:t>2</w:t>
      </w:r>
      <w:bookmarkEnd w:id="1"/>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اسمعوا ايها الشعوب جميعكم اصغي ايتها الارض وملاها وليكن السيد الرب شاهدا عليكم السيد من هيكل قدسه</w:t>
      </w:r>
      <w:r>
        <w:rPr>
          <w:rFonts w:cs="Microsoft Sans Serif" w:ascii="Microsoft Sans Serif" w:hAnsi="Microsoft Sans Serif"/>
          <w:bCs/>
          <w:color w:val="333333"/>
          <w:szCs w:val="24"/>
          <w:rtl w:val="true"/>
          <w:lang w:bidi="ar-MA"/>
        </w:rPr>
        <w:t>. </w:t>
      </w:r>
      <w:bookmarkStart w:id="2" w:name="ver3"/>
      <w:r>
        <w:rPr>
          <w:rFonts w:cs="Microsoft Sans Serif" w:ascii="Microsoft Sans Serif" w:hAnsi="Microsoft Sans Serif"/>
          <w:bCs/>
          <w:color w:val="333333"/>
          <w:szCs w:val="24"/>
          <w:lang w:bidi="ar-MA"/>
        </w:rPr>
        <w:t>3</w:t>
      </w:r>
      <w:bookmarkEnd w:id="2"/>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فانه هوذا الرب يخرج من مكانه وينزل ويمشي على شوامخ الارض</w:t>
      </w:r>
      <w:r>
        <w:rPr>
          <w:rFonts w:cs="Microsoft Sans Serif" w:ascii="Microsoft Sans Serif" w:hAnsi="Microsoft Sans Serif"/>
          <w:bCs/>
          <w:color w:val="333333"/>
          <w:szCs w:val="24"/>
          <w:rtl w:val="true"/>
          <w:lang w:bidi="ar-MA"/>
        </w:rPr>
        <w:t>. </w:t>
      </w:r>
      <w:bookmarkStart w:id="3" w:name="ver4"/>
      <w:r>
        <w:rPr>
          <w:rFonts w:cs="Microsoft Sans Serif" w:ascii="Microsoft Sans Serif" w:hAnsi="Microsoft Sans Serif"/>
          <w:bCs/>
          <w:color w:val="333333"/>
          <w:szCs w:val="24"/>
          <w:lang w:bidi="ar-MA"/>
        </w:rPr>
        <w:t>4</w:t>
      </w:r>
      <w:bookmarkEnd w:id="3"/>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فتذوب الجبال تحته وتنشق الوديان كالشمع قدام النار</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كالماء المنصب في منحدر</w:t>
      </w:r>
      <w:r>
        <w:rPr>
          <w:rFonts w:cs="Microsoft Sans Serif" w:ascii="Microsoft Sans Serif" w:hAnsi="Microsoft Sans Serif"/>
          <w:bCs/>
          <w:color w:val="333333"/>
          <w:szCs w:val="24"/>
          <w:rtl w:val="true"/>
          <w:lang w:bidi="ar-MA"/>
        </w:rPr>
        <w:t>. </w:t>
      </w:r>
      <w:bookmarkStart w:id="4" w:name="ver5"/>
      <w:r>
        <w:rPr>
          <w:rFonts w:cs="Microsoft Sans Serif" w:ascii="Microsoft Sans Serif" w:hAnsi="Microsoft Sans Serif"/>
          <w:bCs/>
          <w:color w:val="333333"/>
          <w:szCs w:val="24"/>
          <w:lang w:bidi="ar-MA"/>
        </w:rPr>
        <w:t>5</w:t>
      </w:r>
      <w:bookmarkEnd w:id="4"/>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كل هذا من اجل اثم يعقوب ومن اجل خطية بيت اسرائيل</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ما هو ذنب يعقوب</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اليس هو السامرة</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وما هي مرتفعات يهوذا</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اليست هي اورشليم</w:t>
      </w:r>
      <w:r>
        <w:rPr>
          <w:rFonts w:cs="Microsoft Sans Serif" w:ascii="Microsoft Sans Serif" w:hAnsi="Microsoft Sans Serif"/>
          <w:bCs/>
          <w:color w:val="333333"/>
          <w:szCs w:val="24"/>
          <w:rtl w:val="true"/>
          <w:lang w:bidi="ar-MA"/>
        </w:rPr>
        <w:t>. </w:t>
      </w:r>
      <w:bookmarkStart w:id="5" w:name="ver6"/>
      <w:r>
        <w:rPr>
          <w:rFonts w:cs="Microsoft Sans Serif" w:ascii="Microsoft Sans Serif" w:hAnsi="Microsoft Sans Serif"/>
          <w:bCs/>
          <w:color w:val="333333"/>
          <w:szCs w:val="24"/>
          <w:lang w:bidi="ar-MA"/>
        </w:rPr>
        <w:t>6</w:t>
      </w:r>
      <w:bookmarkEnd w:id="5"/>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فاجعل السامرة خربة في البرية مغارس للكروم والقي حجارتها الى الوادي واكشف اسسها</w:t>
      </w:r>
      <w:r>
        <w:rPr>
          <w:rFonts w:cs="Microsoft Sans Serif" w:ascii="Microsoft Sans Serif" w:hAnsi="Microsoft Sans Serif"/>
          <w:bCs/>
          <w:color w:val="333333"/>
          <w:szCs w:val="24"/>
          <w:rtl w:val="true"/>
          <w:lang w:bidi="ar-MA"/>
        </w:rPr>
        <w:t>. </w:t>
      </w:r>
      <w:bookmarkStart w:id="6" w:name="ver7"/>
      <w:r>
        <w:rPr>
          <w:rFonts w:cs="Microsoft Sans Serif" w:ascii="Microsoft Sans Serif" w:hAnsi="Microsoft Sans Serif"/>
          <w:bCs/>
          <w:color w:val="333333"/>
          <w:szCs w:val="24"/>
          <w:lang w:bidi="ar-MA"/>
        </w:rPr>
        <w:t>7</w:t>
      </w:r>
      <w:bookmarkEnd w:id="6"/>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وجميع تماثيلها المنحوتة تحطم وكل اعقارها تحرق بالنار وجميع اصنامها اجعلها خرابا لانها من عقر الزانية جمعتها والى عقر الزانية تعود</w:t>
      </w:r>
      <w:r>
        <w:rPr>
          <w:rFonts w:ascii="Microsoft Sans Serif" w:hAnsi="Microsoft Sans Serif" w:cs="Microsoft Sans Serif"/>
          <w:bCs/>
          <w:color w:val="333333"/>
          <w:szCs w:val="24"/>
          <w:rtl w:val="true"/>
          <w:lang w:bidi="ar-MA"/>
        </w:rPr>
        <w:t> </w:t>
      </w:r>
      <w:bookmarkStart w:id="7" w:name="ver8"/>
      <w:r>
        <w:rPr>
          <w:rFonts w:cs="Microsoft Sans Serif" w:ascii="Microsoft Sans Serif" w:hAnsi="Microsoft Sans Serif"/>
          <w:bCs/>
          <w:color w:val="333333"/>
          <w:szCs w:val="24"/>
          <w:lang w:bidi="ar-MA"/>
        </w:rPr>
        <w:t>8</w:t>
      </w:r>
      <w:bookmarkEnd w:id="7"/>
      <w:r>
        <w:rPr>
          <w:rFonts w:ascii="Microsoft Sans Serif" w:hAnsi="Microsoft Sans Serif" w:cs="Microsoft Sans Serif"/>
          <w:bCs/>
          <w:color w:val="333333"/>
          <w:szCs w:val="24"/>
          <w:rtl w:val="true"/>
        </w:rPr>
        <w:t>من اجل ذلك انوح واولول</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امشي حافيا وعريانا</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اصنع نحيبا كبنات اوى ونوحا كرعال النعام</w:t>
      </w:r>
      <w:r>
        <w:rPr>
          <w:rFonts w:cs="Microsoft Sans Serif" w:ascii="Microsoft Sans Serif" w:hAnsi="Microsoft Sans Serif"/>
          <w:bCs/>
          <w:color w:val="333333"/>
          <w:szCs w:val="24"/>
          <w:rtl w:val="true"/>
          <w:lang w:bidi="ar-MA"/>
        </w:rPr>
        <w:t>. </w:t>
      </w:r>
      <w:bookmarkStart w:id="8" w:name="ver9"/>
      <w:r>
        <w:rPr>
          <w:rFonts w:cs="Microsoft Sans Serif" w:ascii="Microsoft Sans Serif" w:hAnsi="Microsoft Sans Serif"/>
          <w:bCs/>
          <w:color w:val="333333"/>
          <w:szCs w:val="24"/>
          <w:lang w:bidi="ar-MA"/>
        </w:rPr>
        <w:t>9</w:t>
      </w:r>
      <w:bookmarkEnd w:id="8"/>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لان جراحاتها عديمة الشفاء لانها قد اتت الى يهوذا وصلت الى باب شعبي الى اورشليم</w:t>
      </w:r>
      <w:r>
        <w:rPr>
          <w:rFonts w:ascii="Microsoft Sans Serif" w:hAnsi="Microsoft Sans Serif" w:cs="Microsoft Sans Serif"/>
          <w:bCs/>
          <w:color w:val="333333"/>
          <w:szCs w:val="24"/>
          <w:rtl w:val="true"/>
          <w:lang w:bidi="ar-MA"/>
        </w:rPr>
        <w:t> </w:t>
      </w:r>
      <w:bookmarkStart w:id="9" w:name="ver10"/>
      <w:r>
        <w:rPr>
          <w:rFonts w:cs="Microsoft Sans Serif" w:ascii="Microsoft Sans Serif" w:hAnsi="Microsoft Sans Serif"/>
          <w:bCs/>
          <w:color w:val="333333"/>
          <w:szCs w:val="24"/>
          <w:lang w:bidi="ar-MA"/>
        </w:rPr>
        <w:t>10</w:t>
      </w:r>
      <w:bookmarkEnd w:id="9"/>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لا تخبروا في جت لا تبكوا في عكاء</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تمرغي في التراب في بيت عفرة</w:t>
      </w:r>
      <w:r>
        <w:rPr>
          <w:rFonts w:cs="Microsoft Sans Serif" w:ascii="Microsoft Sans Serif" w:hAnsi="Microsoft Sans Serif"/>
          <w:bCs/>
          <w:color w:val="333333"/>
          <w:szCs w:val="24"/>
          <w:rtl w:val="true"/>
          <w:lang w:bidi="ar-MA"/>
        </w:rPr>
        <w:t>. </w:t>
      </w:r>
      <w:bookmarkStart w:id="10" w:name="ver11"/>
      <w:r>
        <w:rPr>
          <w:rFonts w:cs="Microsoft Sans Serif" w:ascii="Microsoft Sans Serif" w:hAnsi="Microsoft Sans Serif"/>
          <w:bCs/>
          <w:color w:val="333333"/>
          <w:szCs w:val="24"/>
          <w:lang w:bidi="ar-MA"/>
        </w:rPr>
        <w:t>11</w:t>
      </w:r>
      <w:bookmarkEnd w:id="10"/>
      <w:r>
        <w:rPr>
          <w:rFonts w:ascii="Microsoft Sans Serif" w:hAnsi="Microsoft Sans Serif" w:cs="Microsoft Sans Serif"/>
          <w:bCs/>
          <w:color w:val="333333"/>
          <w:szCs w:val="24"/>
          <w:rtl w:val="true"/>
        </w:rPr>
        <w:t>اعبري يا ساكنة شافير عريانة وخجلة</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الساكنة في صانان لا تخرج</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نوح بيت هايصل ياخذ عندكم مقامه</w:t>
      </w:r>
      <w:r>
        <w:rPr>
          <w:rFonts w:cs="Microsoft Sans Serif" w:ascii="Microsoft Sans Serif" w:hAnsi="Microsoft Sans Serif"/>
          <w:bCs/>
          <w:color w:val="333333"/>
          <w:szCs w:val="24"/>
          <w:rtl w:val="true"/>
          <w:lang w:bidi="ar-MA"/>
        </w:rPr>
        <w:t>. </w:t>
      </w:r>
      <w:bookmarkStart w:id="11" w:name="ver12"/>
      <w:r>
        <w:rPr>
          <w:rFonts w:cs="Microsoft Sans Serif" w:ascii="Microsoft Sans Serif" w:hAnsi="Microsoft Sans Serif"/>
          <w:bCs/>
          <w:color w:val="333333"/>
          <w:szCs w:val="24"/>
          <w:lang w:bidi="ar-MA"/>
        </w:rPr>
        <w:t>12</w:t>
      </w:r>
      <w:bookmarkEnd w:id="11"/>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لان الساكنة في ماروث اغتمت لاجل خيراتها لان شرا قد نزل من عند الرب الى باب اورشليم</w:t>
      </w:r>
      <w:r>
        <w:rPr>
          <w:rFonts w:cs="Microsoft Sans Serif" w:ascii="Microsoft Sans Serif" w:hAnsi="Microsoft Sans Serif"/>
          <w:bCs/>
          <w:color w:val="333333"/>
          <w:szCs w:val="24"/>
          <w:rtl w:val="true"/>
          <w:lang w:bidi="ar-MA"/>
        </w:rPr>
        <w:t>. </w:t>
      </w:r>
      <w:bookmarkStart w:id="12" w:name="ver13"/>
      <w:r>
        <w:rPr>
          <w:rFonts w:cs="Microsoft Sans Serif" w:ascii="Microsoft Sans Serif" w:hAnsi="Microsoft Sans Serif"/>
          <w:bCs/>
          <w:color w:val="333333"/>
          <w:szCs w:val="24"/>
          <w:lang w:bidi="ar-MA"/>
        </w:rPr>
        <w:t>13</w:t>
      </w:r>
      <w:bookmarkEnd w:id="12"/>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شدي المركبة بالجواد يا ساكنة لاخيش</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هي اول خطية لابنة صهيون لانه فيك وجدت ذنوب اسرائيل</w:t>
      </w:r>
      <w:r>
        <w:rPr>
          <w:rFonts w:cs="Microsoft Sans Serif" w:ascii="Microsoft Sans Serif" w:hAnsi="Microsoft Sans Serif"/>
          <w:bCs/>
          <w:color w:val="333333"/>
          <w:szCs w:val="24"/>
          <w:rtl w:val="true"/>
          <w:lang w:bidi="ar-MA"/>
        </w:rPr>
        <w:t>. </w:t>
      </w:r>
      <w:bookmarkStart w:id="13" w:name="ver14"/>
      <w:r>
        <w:rPr>
          <w:rFonts w:cs="Microsoft Sans Serif" w:ascii="Microsoft Sans Serif" w:hAnsi="Microsoft Sans Serif"/>
          <w:bCs/>
          <w:color w:val="333333"/>
          <w:szCs w:val="24"/>
          <w:lang w:bidi="ar-MA"/>
        </w:rPr>
        <w:t>14</w:t>
      </w:r>
      <w:bookmarkEnd w:id="13"/>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لذلك تعطين اطلاقا لمورشة جت</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تصير بيوت اكزيب كاذبة لملوك اسرائيل</w:t>
      </w:r>
      <w:r>
        <w:rPr>
          <w:rFonts w:cs="Microsoft Sans Serif" w:ascii="Microsoft Sans Serif" w:hAnsi="Microsoft Sans Serif"/>
          <w:bCs/>
          <w:color w:val="333333"/>
          <w:szCs w:val="24"/>
          <w:rtl w:val="true"/>
          <w:lang w:bidi="ar-MA"/>
        </w:rPr>
        <w:t>. </w:t>
      </w:r>
      <w:bookmarkStart w:id="14" w:name="ver15"/>
      <w:r>
        <w:rPr>
          <w:rFonts w:cs="Microsoft Sans Serif" w:ascii="Microsoft Sans Serif" w:hAnsi="Microsoft Sans Serif"/>
          <w:bCs/>
          <w:color w:val="333333"/>
          <w:szCs w:val="24"/>
          <w:lang w:bidi="ar-MA"/>
        </w:rPr>
        <w:t>15</w:t>
      </w:r>
      <w:bookmarkEnd w:id="14"/>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اتي اليك ايضا بالوارث يا ساكنة مريشة</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ياتي الى عدلام مجد اسرائيل</w:t>
      </w:r>
      <w:r>
        <w:rPr>
          <w:rFonts w:cs="Microsoft Sans Serif" w:ascii="Microsoft Sans Serif" w:hAnsi="Microsoft Sans Serif"/>
          <w:bCs/>
          <w:color w:val="333333"/>
          <w:szCs w:val="24"/>
          <w:rtl w:val="true"/>
          <w:lang w:bidi="ar-MA"/>
        </w:rPr>
        <w:t>. </w:t>
      </w:r>
      <w:bookmarkStart w:id="15" w:name="ver16"/>
      <w:r>
        <w:rPr>
          <w:rFonts w:cs="Microsoft Sans Serif" w:ascii="Microsoft Sans Serif" w:hAnsi="Microsoft Sans Serif"/>
          <w:bCs/>
          <w:color w:val="333333"/>
          <w:szCs w:val="24"/>
          <w:lang w:bidi="ar-MA"/>
        </w:rPr>
        <w:t>16</w:t>
      </w:r>
      <w:bookmarkEnd w:id="15"/>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rPr>
        <w:t>كوني قرعاء وجزي من اجل بني تنعمك</w:t>
      </w:r>
      <w:r>
        <w:rPr>
          <w:rFonts w:cs="Microsoft Sans Serif" w:ascii="Microsoft Sans Serif" w:hAnsi="Microsoft Sans Serif"/>
          <w:bCs/>
          <w:color w:val="333333"/>
          <w:szCs w:val="24"/>
          <w:rtl w:val="true"/>
        </w:rPr>
        <w:t>.</w:t>
      </w:r>
      <w:r>
        <w:rPr>
          <w:rFonts w:ascii="Microsoft Sans Serif" w:hAnsi="Microsoft Sans Serif" w:cs="Microsoft Sans Serif"/>
          <w:bCs/>
          <w:color w:val="333333"/>
          <w:szCs w:val="24"/>
          <w:rtl w:val="true"/>
        </w:rPr>
        <w:t>وسعي قرعتك كالنسر لانهم قد انتفوا عنك</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ذا النص تنتشر في الجناس أو يلعب على الكلمات ومستحيل لإعادة إنتاج في الترجم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لا تخبروا في جت هو تشبيه للإشارة إلى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صمويل</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1: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د جت اتخذت من الفلسطينيين من قبل عزيا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اخ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راجع</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التالي فإنها لم تعد هناك وأنه يجب أن يكون قد المثل الحالي قائل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لا تبك على الإطلاق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يرة يبكي لا يبك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عب باجو آل</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يبكو</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تقترح</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بكي ليس على عك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مرجع هو على الارجح في اشارة الى البلح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حذف الع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لى أنها تشير إلى بعل إله الشم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راجع</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تدمير القادمة ل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سم بيت</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و</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فراه</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عني المنزل من الغبار وغير معروف</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ربما يشير إلى المعابد البعل وداجون الفلسطي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م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يشباليشتي بيث</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و لديك تدحرجت أنا نفسي ولكن يبدو أن اللعب على الكلمات في اشارة الى الفلسطيني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آية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قول تمريرة أيها بعيدا التي يتم اتخاذها لليعني في المنفى</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على حد سواء إلى إسرائيل ويهوذ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ؤخذ عورة على أنها تعني في زي من الأسير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ضد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ؤخذ</w:t>
      </w:r>
      <w:r>
        <w:rPr>
          <w:rFonts w:ascii="Microsoft Sans Serif" w:hAnsi="Microsoft Sans Serif" w:cs="Microsoft Sans Serif"/>
          <w:bCs/>
          <w:color w:val="333333"/>
          <w:szCs w:val="24"/>
          <w:rtl w:val="true"/>
          <w:lang w:bidi="ar-MA"/>
        </w:rPr>
        <w:t>زعنا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ى أنها تعني</w:t>
      </w:r>
      <w:r>
        <w:rPr>
          <w:rFonts w:ascii="Microsoft Sans Serif" w:hAnsi="Microsoft Sans Serif" w:cs="Microsoft Sans Serif"/>
          <w:bCs/>
          <w:color w:val="333333"/>
          <w:szCs w:val="24"/>
          <w:rtl w:val="true"/>
          <w:lang w:bidi="ar-MA"/>
        </w:rPr>
        <w:t xml:space="preserve"> زينا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يفلاه</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جوش</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5:3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خرج هو اللعب الكلمة على الفعل</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اتس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ما يخر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م تخيف</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زعنا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قبل نحيب من بيت غز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بيت الق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شجع علي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روث</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ضد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 المرارة يتناقض مع حسن عن المساعد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ربط مركبات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ضد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ؤخذ على أنه يعني الاستعداد للرحل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فإنه له معنى أعمق</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ايش مركز الكنعانية في الشمال دان قرب نزول الشياطين على الشيخ</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خيش هي مدينة في يهوذا الكذب في منتصف الطريق بين القدس وقطاع غزة ولكن الكلمة هي أيضا اللعب على</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رشيش</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ى الجياد السريع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يهوذا إلى الاعتماد على مصر للخيول الفرس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حصنا الحدود ذات أهمية استراتيجية بين يهوذا ومصر محصنة من قبل ديفيد ومن ثم من قبل رحبعام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lang w:bidi="ar-MA"/>
        </w:rPr>
        <w:t>Chr 11: 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آسا ربما تعزيزه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جعل سنحاريب أنه له</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تش كيلو</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ؤقت في </w:t>
      </w:r>
      <w:r>
        <w:rPr>
          <w:rFonts w:cs="Microsoft Sans Serif" w:ascii="Microsoft Sans Serif" w:hAnsi="Microsoft Sans Serif"/>
          <w:bCs/>
          <w:color w:val="333333"/>
          <w:szCs w:val="24"/>
          <w:lang w:bidi="ar-MA"/>
        </w:rPr>
        <w:t>70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د يبدو حتى قدما إلى الربط من الشياط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ؤيد ذلك بداية فترة الخطيئة التي تعتبر عبارة غامضة من قبل المعلق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جاءت بداية الخطيئة من الشياطين في جبل حرم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علق المعلقون اليهود أن خيش كان مقرا للشكل الوثنية للعباد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ذي نعرفه باسم العجل الذهبي في دان الذي كان اسمه من إله القمر سين، وأريحا أيضا القمر سيت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ي مركز قديم جدا، وكان يستخدم في الهيمنة الهكسوس ويشار إلى</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تي سا </w:t>
      </w:r>
      <w:r>
        <w:rPr>
          <w:rFonts w:ascii="Microsoft Sans Serif" w:hAnsi="Microsoft Sans Serif" w:cs="Microsoft Sans Serif"/>
          <w:bCs/>
          <w:color w:val="333333"/>
          <w:szCs w:val="24"/>
          <w:rtl w:val="true"/>
          <w:lang w:bidi="ar-MA"/>
        </w:rPr>
        <w:t>في عهد أسرة</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هموسيد</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تحت السيطرة المصرية والهكسوس من ال</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لى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لال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ا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وريشاث</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جت في الأراضي الفلسطيني والمدينة غير مهم من أكزيب ف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يفيلاه</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جوش</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5:4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 لعب على الكلام مع شيء مخادع و</w:t>
      </w:r>
      <w:r>
        <w:rPr>
          <w:rFonts w:ascii="Microsoft Sans Serif" w:hAnsi="Microsoft Sans Serif" w:cs="Microsoft Sans Serif"/>
          <w:bCs/>
          <w:color w:val="333333"/>
          <w:szCs w:val="24"/>
          <w:rtl w:val="true"/>
          <w:lang w:bidi="ar-MA"/>
        </w:rPr>
        <w:t>اشزاب</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هو تيار الدائم غير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راجع جير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5: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 اليوم شوكة في خاصرة إسرائي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تعطى ميخا هذه الرؤية من بلدته، ويرى الآن في وقت مبكر من خلال الغزوات إلى يوم آ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ذه المدن المذكورة هنا من الآيات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يست بين السامرة والقدس ولكن بين أبواب أورشليم وساحل سهل بحر من الفلسطي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هذا هو الطريق الذي وصلنا جميع الغزاة يهودا من سرجون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بل الميلاد ضد مصر و </w:t>
      </w:r>
      <w:r>
        <w:rPr>
          <w:rFonts w:cs="Microsoft Sans Serif" w:ascii="Microsoft Sans Serif" w:hAnsi="Microsoft Sans Serif"/>
          <w:bCs/>
          <w:color w:val="333333"/>
          <w:szCs w:val="24"/>
          <w:lang w:bidi="ar-MA"/>
        </w:rPr>
        <w:t>7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ضد أشدود</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و</w:t>
      </w:r>
      <w:r>
        <w:rPr>
          <w:rFonts w:ascii="Microsoft Sans Serif" w:hAnsi="Microsoft Sans Serif" w:cs="Microsoft Sans Serif"/>
          <w:bCs/>
          <w:color w:val="333333"/>
          <w:szCs w:val="24"/>
          <w:rtl w:val="true"/>
          <w:lang w:bidi="ar-MA"/>
        </w:rPr>
        <w:t>سيناشاريب</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w:t>
      </w:r>
      <w:r>
        <w:rPr>
          <w:rFonts w:cs="Microsoft Sans Serif" w:ascii="Microsoft Sans Serif" w:hAnsi="Microsoft Sans Serif"/>
          <w:bCs/>
          <w:color w:val="333333"/>
          <w:szCs w:val="24"/>
          <w:lang w:bidi="ar-MA"/>
        </w:rPr>
        <w:t>70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هاجم</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يفيلاه</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وقت واحد مع غزوه لليهود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ى طريق المصريين والرومان تحت فيسباسيان وخلال العصور الوسطى تحت صلاح الدين وريتشارد</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ك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ميث؛ راجع</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 اف 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ذه النبوءة معارض ميخا نتطلع إلى جميع الغزوات، وكيف كانت لتحدث في الأيام الأخيرة، وأخيرا إلى السلطة وحش ملك الشمال في دانيال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فصل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و الانسحاب مزيد من الذنوب التي تاب قط في الفصل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و يشير إلى كسر قوانين الله فيما يتعلق يوبيل وملكية الأراضي والعقارا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سبب خطاياهم الله يرسل لهم في الاس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ديهم شيء للعمل في الجمعية من الله عن طريق القرع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 يشير أيضا إلى استعادة الأراضي عن طريق القرعة في اليوب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كان أيضا أرض كنعان موزعة بين القبائ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فإنها تجاهلت قوانين الله ولم استعادة العائلات والموظفين في السبوت واليوب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تى يومنا هذا كنائس الله تتجاهل يوبيل واستغلال الإخوة من الكنائس الله وتتبع التقويم كاذبة يهوذا الحديث</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هذه الخطايا انهم سيعاقب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أغنية التهكم هو نشيد وطني أو الرثاء تناولها كما نرى أيضا في إرميا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عاموس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عقارات الكبيرة المكتسبة ظلما وسيتم تقسيم والمخصصة لقهر جيوش الدول الخاطئ</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الفصل </w:t>
      </w:r>
      <w:r>
        <w:rPr>
          <w:rFonts w:cs="Microsoft Sans Serif" w:ascii="Microsoft Sans Serif" w:hAnsi="Microsoft Sans Serif"/>
          <w:bCs/>
          <w:color w:val="333333"/>
          <w:szCs w:val="24"/>
          <w:lang w:bidi="ar-MA"/>
        </w:rPr>
        <w:t>2</w:t>
      </w:r>
    </w:p>
    <w:p>
      <w:pPr>
        <w:pStyle w:val="Normal"/>
        <w:tabs>
          <w:tab w:val="clear" w:pos="720"/>
          <w:tab w:val="left" w:pos="3137" w:leader="none"/>
          <w:tab w:val="center" w:pos="4748" w:leader="none"/>
        </w:tabs>
        <w:bidi w:val="1"/>
        <w:spacing w:before="100" w:after="100"/>
        <w:ind w:left="0" w:right="0" w:hanging="0"/>
        <w:jc w:val="both"/>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ل للذين استنباط الشر والشر على مضاجع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فجر الصباح، فهم يقومون به، لأنه في قدرة يدهم</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ي تطمع المجالات، والاستيلاء علي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منازل، ويأخذهم بعيدا؛ انهم يظلمون الرجل وبيته، وهو رجل وميراثه</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هكذا قال 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ذا ضد هذه العائلة وأنا استنباط الشر، والتي لا يمكنك إزالة أعناقك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نت لا تمشي بغطرسة،</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ذلك سوف يكون الوقت الشر</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ذلك اليوم أنها تأخذ أغنية تهكم ضدك، والنحيب مع الرثاء المر، ويقو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نحن دمر تماما، وأنه يغير جزء من شعب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يف انه يزيل مني ومن بين الخاطفين لدينا انه يقسم حقولنا </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سيكون لديك شيء للادلاء خط بالقرعة في الجمعية الر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نا نرى معارضة تنبأ ميخا القادمة من الكهنة الفاسدة والأنبياء</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علمون أن ذلك عار لن تتغلب عليها ولكن الله هو الذي يتهمهم لا ميخ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يوت سارة هي أسر سعيدة ان يدمرو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المستوطن اليوم، ولهذا سيتم ارسالهم الى الاسر وتجريده من ثرواته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لا يعظ</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 xml:space="preserve">وبالتالي يعظون </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ينبغي للمرء أن لا يدعون لمثل هذه الأمور؛ وصمة عار لن تتغلب علينا</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نبغي أن يقال هذا يا بيت يعقوب؟ هو روح الصبر الرب؟ أهذه أفعاله؟ لا كلماتي فعل الخير للذي يمشي بالاستقامة؟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كنت ارتفاع ضد شعبي كعد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نت تجريد رداء من سلمية، من أولئك الذين تمر بها بثقة مع أي فكر الحرب</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نساء شعبي كنت تدفع للخروج من منازلهم لطيف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أطفالهم الصغار كنت يسلب بلدي المجد الى الابد</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م واذهب، لهذا لا يوجد مكان للراح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سبب نجاسة أن تدمر مع دمار شديد</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كان الرجل يجب ان تذهب عن والرياح المطلق والكذب، قائلا</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سوف تبشير لك من النبيذ والمسك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ه سيكون الداعية لهذا الشعب</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ضم لكم جميعا، يا يعقوب، وسوف جمع بقية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وف تضعها معا مثل الخراف في حظيرة، مثل قطيع في المرعى، عدد وافر صاخبة من الرجال</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ذي يفتح والاختراق ترتفع من قبل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وف اختراق وتمرير البوابة، والخروج ب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لكهم تمر على من قبلهم، الرب في رؤوسه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pPr>
      <w:r>
        <w:rPr>
          <w:rFonts w:ascii="Microsoft Sans Serif" w:hAnsi="Microsoft Sans Serif" w:cs="Microsoft Sans Serif"/>
          <w:bCs/>
          <w:color w:val="333333"/>
          <w:szCs w:val="24"/>
          <w:rtl w:val="true"/>
          <w:lang w:bidi="ar-MA"/>
        </w:rPr>
        <w:t>من اتباع الفقس من مخططات شريرة من الربا، والرهن من الرهون العقارية، و</w:t>
      </w:r>
      <w:r>
        <w:rPr>
          <w:rFonts w:ascii="Microsoft Sans Serif" w:hAnsi="Microsoft Sans Serif" w:cs="Microsoft Sans Serif"/>
          <w:bCs/>
          <w:color w:val="333333"/>
          <w:szCs w:val="24"/>
          <w:rtl w:val="true"/>
          <w:lang w:bidi="ar-MA"/>
        </w:rPr>
        <w:t>سبورنيش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شهود والرشوة في الحكم على الفور من قبل تنفيذها</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كهنة والأنبياء الوعظ الأكاذيب لهم والثروة تنبأ والمسكر وهم يسيئون استخدام النساء والأطفال وتأخذ الثروات، والذي هو إسرائيل الله، وسوء استعمال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ثم في الفصل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رى الشر عمله في إسرائيل للفقراء والمحتاج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الفصل </w:t>
      </w:r>
      <w:r>
        <w:rPr>
          <w:rFonts w:cs="Microsoft Sans Serif" w:ascii="Microsoft Sans Serif" w:hAnsi="Microsoft Sans Serif"/>
          <w:bCs/>
          <w:color w:val="333333"/>
          <w:szCs w:val="24"/>
          <w:lang w:bidi="ar-MA"/>
        </w:rPr>
        <w:t>3</w:t>
      </w:r>
    </w:p>
    <w:p>
      <w:pPr>
        <w:pStyle w:val="Normal"/>
        <w:tabs>
          <w:tab w:val="clear" w:pos="720"/>
          <w:tab w:val="left" w:pos="3137" w:leader="none"/>
          <w:tab w:val="center" w:pos="4748" w:leader="none"/>
        </w:tabs>
        <w:bidi w:val="1"/>
        <w:spacing w:before="100" w:after="100"/>
        <w:ind w:left="0" w:right="0" w:hanging="0"/>
        <w:jc w:val="both"/>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ل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سمعوا يا رؤساء يعقوب</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قضاة بيت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ليس لكم أن تعرفوا العدالة؟ </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يها الذين يكرهون الخير والمحبين الشر الذي تمزق الجلد من خارج شعبي، وحمهم عن عظامهم قبالة؛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ذين يأكلون لحم شعبي،</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سلخ جلودهم من قبالة لهم، وكسر عظامهم في القطع، وتقطيعها مثل اللحوم في غلاية، مثل لحم في المرجل</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ينئذ يصرخون إلى الرب، لكنه لن الإجابة علي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انه يخفي وجهه عنهم في ذلك الوقت، لأنهم قدموا أعمالهم الشر</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علمين الديني وخاصة الأنبياء يبكون السلام عندما يتم إطعامهم بشكل جيد ولكن يعلن الحرب على أولئك الذين لا إطعامهم بسبب إثم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لديه كنيسة الله أصبحت خلال القرن الأخير من أيام أ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علنون أنبياء الله في كنائس الله بأننا تلك الرؤيا الفصل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ي تجعل نبوءة حلوة كالعسل في فمك ولكن يجب بطون يكون مريرا بسبب 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له سوف تتعامل مع هؤلاء المعلمين كاذبة في الأيام الأخي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يس مرة واحدة في القرن العشرين فعلت هذه أنبياء كذبة من كنائس الله الحصول على نبوءة صحيحة وأنها كانت مغطاة في الظلام </w:t>
      </w:r>
      <w:r>
        <w:rPr>
          <w:rFonts w:cs="Microsoft Sans Serif" w:ascii="Microsoft Sans Serif" w:hAnsi="Microsoft Sans Serif"/>
          <w:bCs/>
          <w:color w:val="333333"/>
          <w:szCs w:val="24"/>
          <w:rtl w:val="true"/>
          <w:lang w:bidi="ar-MA"/>
        </w:rPr>
        <w:t>(</w:t>
      </w:r>
      <w:hyperlink r:id="rId3">
        <w:r>
          <w:rPr>
            <w:rStyle w:val="InternetLink"/>
            <w:rFonts w:ascii="Microsoft Sans Serif" w:hAnsi="Microsoft Sans Serif" w:cs="Microsoft Sans Serif"/>
            <w:bCs/>
            <w:szCs w:val="24"/>
            <w:rtl w:val="true"/>
            <w:lang w:bidi="ar-MA"/>
          </w:rPr>
          <w:t xml:space="preserve">انظر نبوءة كاذبة ورقة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69</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كذا قال الرب عن الأنبياء الذين يقودون شعبي ضلال، الذين يبكو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سلا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يكون لديهم شيء للأكل، ولكن إعلان الحرب ضده الذي يضع شيئا في أفواههم</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يجب أن تكون ليلة لك، دون رؤية، والظلام لك، دون الرجم بالغي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الشمس تنخفض على الأنبياء، ويجب أن يكون يوم أسود عليهم</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يهان العرافون، ووضع العرافين للعا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وز لهم تغطية جميع شفاههم، للا توجد إجابة من الله</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بالنسبة لي، وأنا مليئة السلطة، مع روح الرب، ومع العدالة، وربما، ليعلن له يعقوب العدوان وإسرائيل خطيئته</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سمعوا هذا يا رؤساء بيت يعقوب وقضاة بيت إسرائيل، الذين يكرهون العدالة والمنحرف عن الأسهم،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ذين يبنون صهيون بالدماء وأورشليم خطأ</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ساء لها إعطاء الحكم للرشوة، كهنتها تعليم للتأجير، الأنبياء الإلهي للم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ا أنها تتكئ على الرب ويقو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أليس الرب في خضم لنا؟ لا يجوز لأي يأتي علينا شر</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منكم صهيون كحقل محروث</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صير أورشليم كومة من الأنقاض، وجبل البيت ارتفاع المشجر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فساد المستشري الآن حتى في دول العالم أن عقوبة الإعدام سيتعين يعيد بحيث سيتم طرح جميع السياسيين والبيروقراطيين والقضاة ورؤساء الشركة حتى الموت للقضاء على هذا الشر من بين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فصل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يذهب إلى هذا الأخير يوم عندما يتم تأسيس جبل بيت الرب في صهيون تحت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 يتم استعادة قوانين الله والعالم كله سوف حفاظ على تسلسل والأعياد أو أنها سوف يعاقب والحصول على أي أمطار في حينه وتعاني من ضربات مصر كما أظهر الله البشرية من خلال النبي زكريا، وقتلوه ل من نبوت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قاعدة عامة كانت الكهنة والأنبياء من اسرائيل مصدر الشر وليس الح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ها هي التي قتلت الأنبياء أن الله قد أرسل واضطهاد المنتخب للكنيسة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بادتهم هي أن البعل والطوائف الشمس وليس القوانين وشهادة من ال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هذه النبوءة هي الألفية من خلال تسلسل</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درا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الفصل </w:t>
      </w:r>
      <w:r>
        <w:rPr>
          <w:rFonts w:cs="Microsoft Sans Serif" w:ascii="Microsoft Sans Serif" w:hAnsi="Microsoft Sans Serif"/>
          <w:bCs/>
          <w:color w:val="333333"/>
          <w:szCs w:val="24"/>
          <w:lang w:bidi="ar-MA"/>
        </w:rPr>
        <w:t>4</w:t>
      </w:r>
    </w:p>
    <w:p>
      <w:pPr>
        <w:pStyle w:val="Normal"/>
        <w:tabs>
          <w:tab w:val="clear" w:pos="720"/>
          <w:tab w:val="left" w:pos="3137" w:leader="none"/>
          <w:tab w:val="center" w:pos="4748" w:leader="none"/>
        </w:tabs>
        <w:bidi w:val="1"/>
        <w:spacing w:before="100" w:after="100"/>
        <w:ind w:left="0" w:right="0" w:hanging="0"/>
        <w:jc w:val="both"/>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ما يجب أن تمر مرور الكرام في الأيام الأخيرة أن جبل بيت الرب</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جب أن تقام في أعلى الجبال، ويجب أن أقام فوق التل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يجب الشعوب تتدفق إلى ذلك،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كون العديد من الدول يأتي، ويقو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هيا، دعونا نصعد إلى جبل الرب، إلى بيت إله يعقوب، وأنه قد يعلمنا طرقه و يجوز لنا السير في مسارات له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ه من صهيون تخرج الشريعة، وكلمة الرب من القدس</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قضي بين شعوب كثيرة، وعليه أن يقرر للدول قوية من بع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جوز لهم تغلب سيوفهم سككا ورماحهم مناج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ترفع أمة على أمة سيفا، ولا يتعلمون الحرب في ما بعد</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يتعين عليها أن تجلس كل واحد تحت كرمته وتحت شجرة التين له، ولا يكون من يرعب؛ لأن فم الرب القدير قد تحدث</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جميع شعوب سيرا على الأقدام في كل من اسم الله، ولكن نحن نسلك باسم الرب إلهنا إلى أبد الآبدين</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ذلك اليوم، يقول الرب، وأنا سوف تجميع عرجاء وجمع أولئك الذين طردوا بعيدا، وأولئك الذين لقد ابتليت؛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عرج وسوف تجعل من البق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ولئك الذين كانوا يلقي ظلالا، أمة قو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رب سيسود عليهم في جبل صهيون من هذا الوقت فصاعدا وإلى الأبد</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نت يا برج القطيع، جبل ابنة صهيون، لأنك يجب ان تأتي، يجب السياده السابقة يأتي ملكوت ابنة القدس</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آن لماذا كنت أبكي بصوت عال؟ لا يوجد ملك في لك؟ تمت المستشار الخاص لقوا حتفهم، أن آلام ضبطت كنت تحب امرأة في العناء؟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طوى وتأوه، يا ابنة صهيون، مثل امرأة في العناء</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ن يجب عليك أن تخرج من المدينة ويسكن في البلاد المفتوحة؛ يجب عليك أن تذهب إلى باب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ناك كنت سوف تنقذ، هناك الرب يفديك من يد أعدائ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تم تجميعها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ن العديد من الدول ضدك، قائلا</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دعها أن يدنس، والسماح أعيننا نظرة على صهيون</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كنهم لا يعرفون أفكار الرب، فهم لا يفهمون خطته، وانه قد جمعهم كما الحزم الى البيدر</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وموا لدرس يا ابنة صهيون، لأني سوف تجعل الحديد قرن الخاص بك والحوافر البرونز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عليك أن فاز في قطع العديد من الشعوب، ويجب تكريس مكاسبها للرب، ثروتهم لسيد الأرض كل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هكذا قيل يهوذا مقدما أنه كان من المقرر أن أرسلت إلى السبي ولم يتوبوا ثم أعيد إلى تهيئة الظروف لالمسيح ثم السبي الثاني والتشتت من </w:t>
      </w:r>
      <w:r>
        <w:rPr>
          <w:rFonts w:cs="Microsoft Sans Serif" w:ascii="Microsoft Sans Serif" w:hAnsi="Microsoft Sans Serif"/>
          <w:bCs/>
          <w:color w:val="333333"/>
          <w:szCs w:val="24"/>
          <w:lang w:bidi="ar-MA"/>
        </w:rPr>
        <w:t>7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 في نهاية الأسابيع </w:t>
      </w:r>
      <w:r>
        <w:rPr>
          <w:rFonts w:cs="Microsoft Sans Serif" w:ascii="Microsoft Sans Serif" w:hAnsi="Microsoft Sans Serif"/>
          <w:bCs/>
          <w:color w:val="333333"/>
          <w:szCs w:val="24"/>
          <w:lang w:bidi="ar-MA"/>
        </w:rPr>
        <w:t>7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نوات من دانيال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 xml:space="preserve"> (</w:t>
      </w:r>
      <w:hyperlink r:id="rId4">
        <w:r>
          <w:rPr>
            <w:rStyle w:val="InternetLink"/>
            <w:rFonts w:ascii="Microsoft Sans Serif" w:hAnsi="Microsoft Sans Serif" w:cs="Microsoft Sans Serif"/>
            <w:bCs/>
            <w:szCs w:val="24"/>
            <w:rtl w:val="true"/>
            <w:lang w:bidi="ar-MA"/>
          </w:rPr>
          <w:t xml:space="preserve">انظر أيضا آية يونان و تاريخ إعادة بناء الهيكل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013</w:t>
        </w:r>
        <w:r>
          <w:rPr>
            <w:rStyle w:val="InternetLink"/>
            <w:rFonts w:cs="Microsoft Sans Serif" w:ascii="Microsoft Sans Serif" w:hAnsi="Microsoft Sans Serif"/>
            <w:bCs/>
            <w:szCs w:val="24"/>
            <w:rtl w:val="true"/>
            <w:lang w:bidi="ar-MA"/>
          </w:rPr>
          <w:t>)).</w:t>
        </w:r>
      </w:hyperlink>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فصل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ثم يمضي إلى التفاصيل مجيء المسيح ومكان عشيرته في بيت لحم </w:t>
      </w:r>
      <w:r>
        <w:rPr>
          <w:rFonts w:ascii="Microsoft Sans Serif" w:hAnsi="Microsoft Sans Serif" w:cs="Microsoft Sans Serif"/>
          <w:bCs/>
          <w:color w:val="333333"/>
          <w:szCs w:val="24"/>
          <w:rtl w:val="true"/>
          <w:lang w:bidi="ar-MA"/>
        </w:rPr>
        <w:t>افرات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ثم يتناول النبوة مع المسيح التي تخلت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مز </w:t>
      </w:r>
      <w:r>
        <w:rPr>
          <w:rFonts w:cs="Microsoft Sans Serif" w:ascii="Microsoft Sans Serif" w:hAnsi="Microsoft Sans Serif"/>
          <w:bCs/>
          <w:color w:val="333333"/>
          <w:szCs w:val="24"/>
          <w:lang w:bidi="ar-MA"/>
        </w:rPr>
        <w:t>1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ff</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حتى عن إخوته، الذين هم المختارين من الل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من زكريا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خرج أكثر من </w:t>
      </w:r>
      <w:r>
        <w:rPr>
          <w:rFonts w:cs="Microsoft Sans Serif" w:ascii="Microsoft Sans Serif" w:hAnsi="Microsoft Sans Serif"/>
          <w:bCs/>
          <w:color w:val="333333"/>
          <w:szCs w:val="24"/>
          <w:lang w:bidi="ar-MA"/>
        </w:rPr>
        <w:t>4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وبيل الكنيسة في البرية وفقا للآية يونان على</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يوبيل للأساس سن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الفصل </w:t>
      </w:r>
      <w:r>
        <w:rPr>
          <w:rFonts w:cs="Microsoft Sans Serif" w:ascii="Microsoft Sans Serif" w:hAnsi="Microsoft Sans Serif"/>
          <w:bCs/>
          <w:color w:val="333333"/>
          <w:szCs w:val="24"/>
          <w:lang w:bidi="ar-MA"/>
        </w:rPr>
        <w:t>5</w:t>
      </w:r>
    </w:p>
    <w:p>
      <w:pPr>
        <w:pStyle w:val="Normal"/>
        <w:tabs>
          <w:tab w:val="clear" w:pos="720"/>
          <w:tab w:val="left" w:pos="3137" w:leader="none"/>
          <w:tab w:val="center" w:pos="4748" w:leader="none"/>
        </w:tabs>
        <w:bidi w:val="1"/>
        <w:spacing w:before="100" w:after="100"/>
        <w:ind w:left="0" w:right="0" w:hanging="0"/>
        <w:jc w:val="both"/>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ت الآن الجدران حول بجدا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حاصر ضد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قضيب يضربون على الخد الحاكم في إسرائيل</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ما أنت يا بيت لحم</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فراته</w:t>
      </w:r>
      <w:r>
        <w:rPr>
          <w:rFonts w:ascii="Microsoft Sans Serif" w:hAnsi="Microsoft Sans Serif" w:cs="Microsoft Sans Serif"/>
          <w:bCs/>
          <w:color w:val="333333"/>
          <w:szCs w:val="24"/>
          <w:rtl w:val="true"/>
          <w:lang w:bidi="ar-MA"/>
        </w:rPr>
        <w:t>، الذين هم قليلا لتكون من بين الوف يهوذا منك فيخرج بالنسبة لي الشخص الذي يكون متسلطا في إسرائيل،</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ذين أصلهم من القديم منذ الأيام القديم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ذلك وجب عليه التخلي عنها حتى ذلك الوقت عندما كانت وهو في العناء جلبت علي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بقية إخوته يجب العودة</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شعب إسرائي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القيامة الأولى</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قف وتغذية قطيعه في قوة الرب، في عظمة اسم الرب إله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سكنون آمن، في الوقت الراهن يتعين عليه أن يكون كبيرا إلى أقاصي الأرض</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هذا يكون السلام، عندما يأتي الآشورية في أرضنا ومعالجته على أرضنا، وأننا سوف ترفع ضده سبعة رعاة وثمانية أمراء من الرجال؛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يحكمون أرض أشور بالسيف، وأرض نمرود مع السيف المسلول؛ ويجوز لهم نجنا من الآشورية عندما يأتي إلى أرضنا ومعالجته داخل حدود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هكذا كان المسيح قد تم مسبقا موجودة وأن تقف في قوة الرب إله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كما رأينا من فرع فلسطين </w:t>
      </w:r>
      <w:r>
        <w:rPr>
          <w:rFonts w:cs="Microsoft Sans Serif" w:ascii="Microsoft Sans Serif" w:hAnsi="Microsoft Sans Serif"/>
          <w:bCs/>
          <w:color w:val="333333"/>
          <w:szCs w:val="24"/>
          <w:lang w:bidi="ar-MA"/>
        </w:rPr>
        <w:t>4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راجع أيضا مز </w:t>
      </w:r>
      <w:r>
        <w:rPr>
          <w:rFonts w:cs="Microsoft Sans Serif" w:ascii="Microsoft Sans Serif" w:hAnsi="Microsoft Sans Serif"/>
          <w:bCs/>
          <w:color w:val="333333"/>
          <w:szCs w:val="24"/>
          <w:lang w:bidi="ar-MA"/>
        </w:rPr>
        <w:t>72</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زك</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09: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أيضا </w:t>
      </w:r>
      <w:hyperlink r:id="rId5">
        <w:r>
          <w:rPr>
            <w:rStyle w:val="InternetLink"/>
            <w:rFonts w:ascii="Microsoft Sans Serif" w:hAnsi="Microsoft Sans Serif" w:cs="Microsoft Sans Serif"/>
            <w:bCs/>
            <w:szCs w:val="24"/>
            <w:rtl w:val="true"/>
            <w:lang w:bidi="ar-MA"/>
          </w:rPr>
          <w:t xml:space="preserve">ورقة ميخا </w:t>
        </w:r>
        <w:r>
          <w:rPr>
            <w:rStyle w:val="InternetLink"/>
            <w:rFonts w:cs="Microsoft Sans Serif" w:ascii="Microsoft Sans Serif" w:hAnsi="Microsoft Sans Serif"/>
            <w:bCs/>
            <w:szCs w:val="24"/>
            <w:lang w:bidi="ar-MA"/>
          </w:rPr>
          <w:t>5</w:t>
        </w:r>
        <w:r>
          <w:rPr>
            <w:rStyle w:val="InternetLink"/>
            <w:rFonts w:cs="Microsoft Sans Serif" w:ascii="Microsoft Sans Serif" w:hAnsi="Microsoft Sans Serif"/>
            <w:bCs/>
            <w:szCs w:val="24"/>
            <w:rtl w:val="true"/>
            <w:lang w:bidi="ar-MA"/>
          </w:rPr>
          <w:t xml:space="preserve">: </w:t>
        </w:r>
        <w:r>
          <w:rPr>
            <w:rStyle w:val="InternetLink"/>
            <w:rFonts w:cs="Microsoft Sans Serif" w:ascii="Microsoft Sans Serif" w:hAnsi="Microsoft Sans Serif"/>
            <w:bCs/>
            <w:szCs w:val="24"/>
            <w:lang w:bidi="ar-MA"/>
          </w:rPr>
          <w:t>2</w:t>
        </w:r>
        <w:r>
          <w:rPr>
            <w:rStyle w:val="InternetLink"/>
            <w:rFonts w:cs="Microsoft Sans Serif" w:ascii="Microsoft Sans Serif" w:hAnsi="Microsoft Sans Serif"/>
            <w:bCs/>
            <w:szCs w:val="24"/>
            <w:rtl w:val="true"/>
            <w:lang w:bidi="ar-MA"/>
          </w:rPr>
          <w:t>-</w:t>
        </w:r>
        <w:r>
          <w:rPr>
            <w:rStyle w:val="InternetLink"/>
            <w:rFonts w:cs="Microsoft Sans Serif" w:ascii="Microsoft Sans Serif" w:hAnsi="Microsoft Sans Serif"/>
            <w:bCs/>
            <w:szCs w:val="24"/>
            <w:lang w:bidi="ar-MA"/>
          </w:rPr>
          <w:t>3</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121</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بالنظر إلى المسيح سبعة رعاة أن تدمير النظام الآشورية البابلية وأيضا ثمانية أمراء من الرج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حقيقة هي أن هناك سبعة ملائكة الكنائس السبع وسبعة عصور كنائس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تدمير النظام الديني للشمس والديانات السر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ضا ثمانية أمراء الرجال هي القوى التي تتوفر من شعب الله تحت قيادة في يوم آ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ي تشكل ثماني دول وثمانية جيوش</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يتم تدمير قوة النظام الآشورية البابلية ونقل إلى الشرق الأوسط مرة أخرى</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ثم يتم استخدام بقية يعقوب بين الدول بحيث يتم جلب الوثنيون في ومنهم أفرايم الوقوف صفا ومجتمع الدول وفيه يقوم الثقة الوثنيو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لجنرال </w:t>
      </w:r>
      <w:r>
        <w:rPr>
          <w:rFonts w:cs="Microsoft Sans Serif" w:ascii="Microsoft Sans Serif" w:hAnsi="Microsoft Sans Serif"/>
          <w:bCs/>
          <w:color w:val="333333"/>
          <w:szCs w:val="24"/>
          <w:lang w:bidi="ar-MA"/>
        </w:rPr>
        <w:t>4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تكون بقية يعقوب في وسط شعوب كثيرين مثل الندى من الرب، مثل الاستحمام على العشب الذي تلكأ لا للرجال ولا انتظر بني البشر</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تكون بقية يعقوب بين الأمم، في وسط شعوب كثيرين، كالأسد بين وحوش الغابة، مثل أسد الشباب بين قطعان الغنم، الذي، عندما يذهب من خلال معالجته لأسفل والدموع في القطع، وليس هناك اعتراض على تحقيق ذلك</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ترفع يدك على أعدائك، ويجب قطع كل ما تبذلونه من الأعداء خارج</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في ذلك اليوم، يقول الرب، أقطع خيلك من وسطك وسوف يدمر مركبات الخاص بك؛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قطع مدن أرضك وأهدم كل ما تبذلونه من معاقل؛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قطع سحره من يدك، وأنت لن يكون لها أي مزيد من الكهان؛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قطع الصور الخاصة بك والأعمدة الخاصة بك من بينكم، ويجب عليك أن تنحني لا أكثر لعمل يديك</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نا سوف اجتثاث</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ريم</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ك من بينكم وتدمير مدنكم</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في الغضب والسخط وسوف يصنعوا نقمة على الدول التي لم ينصاعو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سيتم تنقية النظام بأكمله في </w:t>
      </w:r>
      <w:hyperlink r:id="rId6">
        <w:r>
          <w:rPr>
            <w:rStyle w:val="InternetLink"/>
            <w:rFonts w:ascii="Microsoft Sans Serif" w:hAnsi="Microsoft Sans Serif" w:cs="Microsoft Sans Serif"/>
            <w:bCs/>
            <w:szCs w:val="24"/>
            <w:rtl w:val="true"/>
            <w:lang w:bidi="ar-MA"/>
          </w:rPr>
          <w:t xml:space="preserve">حروب الأيام الأخيرة وقوارير من غضب الله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141</w:t>
        </w:r>
        <w:r>
          <w:rPr>
            <w:rStyle w:val="InternetLink"/>
            <w:rFonts w:ascii="Microsoft Sans Serif" w:hAnsi="Microsoft Sans Serif" w:cs="Microsoft Sans Serif"/>
            <w:bCs/>
            <w:szCs w:val="24"/>
            <w:rtl w:val="true"/>
            <w:lang w:bidi="ar-MA"/>
          </w:rPr>
          <w:t>ب</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يتم تدمير النظام عبادة الأحد للشمس والطوائف سر عيد الميلاد وعيد الفصح وسوف كل كاهن أن نظام يتوب أو يمو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سوف يبقون السبوت والأهلة أو يموت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6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سوف يبقون الأعياد الله أو يموت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زكريا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سيتم تدمير كل المسلة والقضيب على كل كنيسة، الكاتدرائية، معبد أو مسجد وكل المعبود والرمز</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يتم ترك أي غير نادم الكاهن، الحاخام، الإمام، أو الشيخ، رئيس الدير أو راهب على قيد الحيا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فصل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هو الرب مناشدة إسرائيل وتذكيرها له التدخل وخلاصه منهم، وأنهم لم تأبه له وما كانوا شاكر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الفصل </w:t>
      </w:r>
      <w:r>
        <w:rPr>
          <w:rFonts w:cs="Microsoft Sans Serif" w:ascii="Microsoft Sans Serif" w:hAnsi="Microsoft Sans Serif"/>
          <w:bCs/>
          <w:color w:val="333333"/>
          <w:szCs w:val="24"/>
          <w:lang w:bidi="ar-MA"/>
        </w:rPr>
        <w:t>6</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سمعوا ما يقول 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وموا المرافعة قضيتك قبل الجبال ولتسمع التلال صوتك</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سمع لك الجبال، والجدل الرب، وكنت دائم أسس الأرض</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 الرب قد خلاف مع قومه، وقال انه سوف يتعامل مع إسرائيل</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يا شعبي، ماذا فعلت لك في ما يجب أن أقوم منهك لك أجبني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ي أحضر لك من أرض مصر، وفداكم من بيت العبودية</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نا أرسلت قبل موسى وهرون ومريم</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ا قوم، وتذكر ما بالك ملك موآب ابتكر، وما اب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يور</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جابه بلعام عليه وسلم، وما حدث من شطيم الى الجلجال التي قد تعرف إنقاذ أعمال الرب </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مع ما يجب أن أقف أمام الرب، وأنحني الله على ارتفاع؟ الشال جئت قبله مع محرقات، مع العجول في السنة من العمر؟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ل يسر الرب بألوف الكباش، مع عشرة آلاف أنهار من النفط؟ هل أعطي لي المولود الأول لإثمي وثمرة جسدي عن خطية نفسي؟</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ظهر الله لهم أنه لا يتطلب تضحية ضخمة لكنه يتطلب بالعدل والإحسان وتسلك متواضعا مع إله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ريد الطاعة لا تضحي كما قال على لسان النبي صموئي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أظهرت وأنت أيها الإنسان ما هو صال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ماذا الرب يطلبه منك ولكن لتحقيق العدالة، وإلى الحب والعطف، وتسلك متواضعا مع إلهك؟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صوت الرب ينادي للمدين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ا هو الحكمة السليمة للخوف اسمك</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اسمع يا قبيلة والتجمع من المدينة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مكن أن أنسى كنوز الشر في بي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أشرار، ومقياس يذكر أن والرجيم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ل لي أن تبرئة رجل مع جداول الشريرة ومع كيس من الأوزان خادعة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جال الأغنياء لديك مليئة العنف؛؟ نسمة بك يتكلمون بالكذب، ولسانهم هو مخادع في فمه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له ثم تدين الحكام والأغنياء إسرائيل على حد سواء من القبيلة والمدين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م الاحتيال والغش وأغنيائهم مليئة بالعنف</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وزان والمقاييس كاذبة هي فيما بينها وشاهد زور متفشية بين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له يلفظ مصير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بدأ ليضرب لهم وقال انه سوف جعلها خرابا بسبب خطايا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انه ضرب لنا مع الجوع ونحن لن تكون قادرة على انقاذ وماذا نفعل سيطرح للالسيف</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جميع أنحاء الأيام الأخيرة من شأنها أن تزيد بحيث إذا لم يتم إرسال المسيح لن يكون هناك أي لحم غادر على قيد الحيا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أنا بدأت اضرب لك، مما يجعل لكم خرابا بسبب خطاياك</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عليك أن تأكل، ولكن لا يكون راضيا، ويجب أن يكون هناك جوع في مخادع الخاص بك؛ يجب عليك وضع بعيدا، ولكن ليس إنقاذ، وما تقوم بحفظ سأقدم إلى السيف</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عليك أن تزرع ولا تحصد؛ يجب عليك أن تخطو الزيتون، ولكن لا تدهن بزيت أنفسكم؛ يجب عليك أن تخطو العنب، ولكن ليس شرب الخمر</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ك حافظت على النظام الأساسي للعمري، وجميع أعمال بيت أخآ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نت قد مشيت في محامي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ني قد تجعلك خرابا والسكان الخاص بك الصفي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يجب عليك أن تتحمل الاحتقار للشعوب</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احظ أنها تبقي النظام الأساسي كاذبة من الدول والشمس والديانات السرية أخاب وإيزابل ولكن ليس قوانين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ها تبقي يمليه البابلية وتلك التابعة للأمم في الاتحاد ولكن ليس من قوانين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ها سوف تكون جميع معاقبت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 تزول كل جانب من جوانب الشمس والديانات السرية خارج</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الفصل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رى أن لا يوجد رجال إلهي تركت على الأرض في أي ملاحظة أو الكم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وجد رجال تستقيم نقاط</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نهم يكذبون في الانتظار للدم وكل يطارد شقيقه مع شبك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ذلك هو عليه الآن من خلال العالم كله ويتم تشغيل سامية إلى الهمج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فر الاستقامة والعدالة من الجنس البشر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شوة والفساد حكم على كل العال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ثقة لا أحد حتى أنها في حضن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تى في الكنائس أبناء الله رأينا علاج الآباء بازدراء ورأينا تلك يموت في شبابهم بسبب بدع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إلا أن مجرد يحيا بالايمان وسيتم افتدى به الله كما نرى ه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الفصل </w:t>
      </w:r>
      <w:r>
        <w:rPr>
          <w:rFonts w:cs="Microsoft Sans Serif" w:ascii="Microsoft Sans Serif" w:hAnsi="Microsoft Sans Serif"/>
          <w:bCs/>
          <w:color w:val="333333"/>
          <w:szCs w:val="24"/>
          <w:lang w:bidi="ar-MA"/>
        </w:rPr>
        <w:t>7</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ل ل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ني أصبحت كما هو الحال عندما تم جمع الفاكهة الصيفية، كما هو الحال عندما تم جمعها خم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وجد كتلة لتناول الطعام، لا التين أول الناضجة التي يرغب نفس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هلك الرجل التقي من الأرض،</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هناك لا تستقيم بين الرج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هم جميعا تتربص للدم، ولكل يطارد شقيقه مع شبكة</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ديهم على ما هو شر، للقيام بذلك بج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مير والقاضي يطلب رشوة، وهذا الرجل العظيم ينطق الرغبة الشريرة من روح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بالتالي فإنها تنسج معا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فضل منهم يشبه برير، والأكثر تستقيم منهم من سياج الشو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وم الحراس، وعقابهم، قد ح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ن ارتباكهم في متناول اليد</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ضع لا يثقون في أحد الجيران، ليس لديهم ثقة في أحد الأصدقاء</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حراسة أبواب فمك من عمرها والتي تقع في حضن الخاص بك؛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بن يعامل الأب بازدراء، ابنة ترتفع ضد والدتها، وابنة في القانون ضد والدتها في القان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عداء الرجل هي الرجال من بيته</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بالنسبة لي، وسوف ننظر للرب، وسوف ننتظر لإله خلاص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 إلهي تسمعني</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تفرح أكثر مني، يا عدو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تقع، وأنا سوف ترتف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جلست في الظلمة، والرب يكون نور لي</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وف تحمل غضب الرب لأني أخطأت إليه، حتى يتوسل دعواي وينفذ الحكم بالنسبة ل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ه سيجلب لي إيابا إلى النو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أعطي ها خلاص 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لاحظة أننا لتحمل غضب الرب لأننا قد أخطأنا جميع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ي شخص يقول انه بلا خطيئة هو كاذب وليس الحق فيه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JN 1: 8-1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ن خلال الحب والصلاح للبشرية جمعاء المنتخب سيكون بالخجل وانهم سيعودون الى اسرائيل من جميع أنحاء العال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إن الأرض تكون خربة بسبب خطاياهم ولكنها ستعود إلى استعادتها، وسوف معجزات الله تحت المسيا تجلب التوبة للشعو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سوف عدوي نرى، وسوف تغطي العار لها الذي قال لي</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أين هو الرب إله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 عيني الشماتة ل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ن انها سوف الدوس أسفل مثل الوحل من الشوارع</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ليوم لبناء الجدران الخاصة ب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ذلك اليوم أن تمتد الحدود بكثير</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في ذلك اليوم سوف يأتي لك، من أشور إلى مصر، ومن مصر إلى النهر، من البحر إلى البحر، ومن الجبل إلى الجبل</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الأرض ستكون خربة بسبب سكانها، من أجل ثمر الخاصة بهم</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اعي شعبك مع موظفي الخطوط الجوية التركية، وقطيع من خاصتك الميراث، الذي يسكن وحده في غابة في وسط أرض الحديق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سماح لهم تغذية في باشان وجلعاد كما في الأيام القديمة</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ما في أيام عند خروجكم من أرض مصر وسوف تظهر لهم الأشياء الرائع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جب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نظر الأمم ويخجلون من كل قوت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ضعون أيديهم على أفواه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تصم آذانهم</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وز لهم لعق التراب كالحية، مثل الأشياء الزحف على الأرض؛ فيأتون يرتجف من معاقلهم، يجب أن تتحول في فزع إلى الرب إلهنا، وأنهم يخافون منك</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هو الله مثلك، العفو عن الإثم والعدوان التي تمر فوق لبقية ميراثه؟ وقال انه لا تحتفظ غضبه إلى الأبد لأنه يسر في الحب الصامد</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رة ​​اخرى سوف يكون الشفقة علينا، وقال انه سوف يدوس آثامنا تحت الاقدا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ت الذبول يلقي كل ذنوبنا في أعماق البحر</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ت الذبول إظهار الإخلاص ليعقوب والإحسان إلى إبراهيم، كما انك اليمين الدستورية لآبائنا من الأيام القديم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تم تشغيل نظام الألفي من القدس ويستخدم أبناء يعقوب ونسل إبراهيم لتوفير القيادة والتوجيه من خلال المسيح والمنتخ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ذييل التعليق على ميخا</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يكا هو من حول نفس الحقبة كما اشعياء بن امو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حياة أشعيا في الكتاب وتستكمل جزئيا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ملوك</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من المفترض أنه ولد في القدس حول أو قبل </w:t>
      </w:r>
      <w:r>
        <w:rPr>
          <w:rFonts w:cs="Microsoft Sans Serif" w:ascii="Microsoft Sans Serif" w:hAnsi="Microsoft Sans Serif"/>
          <w:bCs/>
          <w:color w:val="333333"/>
          <w:szCs w:val="24"/>
          <w:lang w:bidi="ar-MA"/>
        </w:rPr>
        <w:t>76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جاء دعوته له في السنة وفاة عزيا الملك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أي </w:t>
      </w:r>
      <w:r>
        <w:rPr>
          <w:rFonts w:cs="Microsoft Sans Serif" w:ascii="Microsoft Sans Serif" w:hAnsi="Microsoft Sans Serif"/>
          <w:bCs/>
          <w:color w:val="333333"/>
          <w:szCs w:val="24"/>
          <w:lang w:bidi="ar-MA"/>
        </w:rPr>
        <w:t>74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متزوجا، ويشير إلى زوجته على أنها نبي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ددت وزارته أكثر من </w:t>
      </w:r>
      <w:r>
        <w:rPr>
          <w:rFonts w:cs="Microsoft Sans Serif" w:ascii="Microsoft Sans Serif" w:hAnsi="Microsoft Sans Serif"/>
          <w:bCs/>
          <w:color w:val="333333"/>
          <w:szCs w:val="24"/>
          <w:lang w:bidi="ar-MA"/>
        </w:rPr>
        <w:t>4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اما مقاليد عزيا ويوثام وآحاز وحزقي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آخر نسمع عن أشعيا هو في خطر</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يناشاريب</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لى القدس في عام </w:t>
      </w:r>
      <w:r>
        <w:rPr>
          <w:rFonts w:cs="Microsoft Sans Serif" w:ascii="Microsoft Sans Serif" w:hAnsi="Microsoft Sans Serif"/>
          <w:bCs/>
          <w:color w:val="333333"/>
          <w:szCs w:val="24"/>
          <w:lang w:bidi="ar-MA"/>
        </w:rPr>
        <w:t>70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حصل دعوته في معبد بالقرب من الحر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بحسب ما ورد منشورة في نصف في عهد منسى بن حزقيا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87</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4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ع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1:3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ملو</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1: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جو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تك</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عاشر، </w:t>
      </w:r>
      <w:r>
        <w:rPr>
          <w:rFonts w:cs="Microsoft Sans Serif" w:ascii="Microsoft Sans Serif" w:hAnsi="Microsoft Sans Serif"/>
          <w:bCs/>
          <w:color w:val="333333"/>
          <w:szCs w:val="24"/>
          <w:lang w:bidi="ar-MA"/>
        </w:rPr>
        <w:t>3.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منسى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ين ملك، وكان يخضع للنفوذ الآشوري واستعادة بعل العبادة والأماكن عال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ما لا شك فيه انه يعارض اشعياء وغيره من الأنبياء، وقيل كان كثير منهم قتلو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أيضا إرميا نقلت مباشرة من ميخا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تخمين بشأن بعض النصوص ميخا عدم كتبها له وافتراضات زائفة في وقت لاحق</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بدو أن إشعياء وميخا تم اختيارهم من قبل الله لإقامة حكمه في فم شاهدي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هيئة التصنيع العسكري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رأينا أن ميخا كان من قبل نهاية حكم يوثام في </w:t>
      </w:r>
      <w:r>
        <w:rPr>
          <w:rFonts w:cs="Microsoft Sans Serif" w:ascii="Microsoft Sans Serif" w:hAnsi="Microsoft Sans Serif"/>
          <w:bCs/>
          <w:color w:val="333333"/>
          <w:szCs w:val="24"/>
          <w:lang w:bidi="ar-MA"/>
        </w:rPr>
        <w:t>73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3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9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حتى إشعياء كان يسمى ونشطة من </w:t>
      </w:r>
      <w:r>
        <w:rPr>
          <w:rFonts w:cs="Microsoft Sans Serif" w:ascii="Microsoft Sans Serif" w:hAnsi="Microsoft Sans Serif"/>
          <w:bCs/>
          <w:color w:val="333333"/>
          <w:szCs w:val="24"/>
          <w:lang w:bidi="ar-MA"/>
        </w:rPr>
        <w:t>74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 وتليها ميخا بضع سنوات بعد ذلك واستمرت نحو ثماني سنوات بعد أن آخر نسمع من اشعياء ولكن بعد ربما فقط بضع سنوات من وفات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واعيد بولينجر غير صحيحة في هذا الصد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فقد حققت بعض المقارنات المفيدة في نصوصه إلى رفيق الكتاب المقدس</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قول بولينجر يمكننا أن نرى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بمقارنة هيئة التصنيع العسكر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ع عيسى </w:t>
      </w:r>
      <w:r>
        <w:rPr>
          <w:rFonts w:cs="Microsoft Sans Serif" w:ascii="Microsoft Sans Serif" w:hAnsi="Microsoft Sans Serif"/>
          <w:bCs/>
          <w:color w:val="333333"/>
          <w:szCs w:val="24"/>
          <w:lang w:bidi="ar-MA"/>
        </w:rPr>
        <w:t>3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لدينا حالة أخرى من كلمات مماثلة وقعت في اثنين من الأنبياء مختلفة؛ وبعض، بعد أن خلصت إلى أن واحدة النبي نسخ من آخر، وقد بنيت على هذا، بعض النظريات إلى تواريخ،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لا يمكن أن تعتمد أية حجة صحيحة على هذه الصدف</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ذلك لسبب بسيط وهو أننا لا نتعامل مع كلام الأنبياء، ولكن مع الكلام الذي كلم الله به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عب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التأكيد الله قد يتكلمون نفس الرسالة، حتى في الكلمات متطابقة، من قبل اثنين أو ثلاثة أو أكثر من أنبيائ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ذا كانت الحاجة هي نفسها، لماذا لا ينبغي أن الكلمات تكون هي نفسه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وكما رأينا كانت الفترة التي ميخا وإشعياء غطت تقريبا بالضبط نفس الشيء</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ليس من المستغرب أن الظروف لم تستدعي الكلام مماثلة، مما يشكل تأكيدا من كلمة الرب عن طريق الفم من اثنين أو ثلاثة شهو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واء كانت مستقلة، دون أي فكر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نسخ</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احد من الآخر، كما يزعم الكاتب في موسوعة بريتانيكا، الحادي عشر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كامبرد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طبعة، </w:t>
      </w:r>
      <w:r>
        <w:rPr>
          <w:rFonts w:cs="Microsoft Sans Serif" w:ascii="Microsoft Sans Serif" w:hAnsi="Microsoft Sans Serif"/>
          <w:bCs/>
          <w:color w:val="333333"/>
          <w:szCs w:val="24"/>
          <w:lang w:bidi="ar-MA"/>
        </w:rPr>
        <w:t>19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911</w:t>
      </w:r>
      <w:r>
        <w:rPr>
          <w:rFonts w:ascii="Microsoft Sans Serif" w:hAnsi="Microsoft Sans Serif" w:cs="Microsoft Sans Serif"/>
          <w:bCs/>
          <w:color w:val="333333"/>
          <w:szCs w:val="24"/>
          <w:rtl w:val="true"/>
          <w:lang w:bidi="ar-MA"/>
        </w:rPr>
        <w:t xml:space="preserve">، المجلد الثامن عشر، ص </w:t>
      </w:r>
      <w:r>
        <w:rPr>
          <w:rFonts w:cs="Microsoft Sans Serif" w:ascii="Microsoft Sans Serif" w:hAnsi="Microsoft Sans Serif"/>
          <w:bCs/>
          <w:color w:val="333333"/>
          <w:szCs w:val="24"/>
          <w:lang w:bidi="ar-MA"/>
        </w:rPr>
        <w:t>357</w:t>
      </w:r>
      <w:r>
        <w:rPr>
          <w:rFonts w:ascii="Microsoft Sans Serif" w:hAnsi="Microsoft Sans Serif" w:cs="Microsoft Sans Serif"/>
          <w:bCs/>
          <w:color w:val="333333"/>
          <w:szCs w:val="24"/>
          <w:rtl w:val="true"/>
          <w:lang w:bidi="ar-MA"/>
        </w:rPr>
        <w:t>، الذي يقو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من المستحيل أن الكثير، إن وجدت، من هذه الفصو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مكن أن يعزى إلى ميخا نفس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ويقال إن هذا في وجه الحقيق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ن إرمي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قتبس بالتأكيد، ويشير إلى ميخ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نصوص التالية تشكل مقارنات مفيد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6</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8</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هيئة التصنيع العسكري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هيئة التصنيع العسكري </w:t>
      </w:r>
      <w:r>
        <w:rPr>
          <w:rFonts w:cs="Microsoft Sans Serif" w:ascii="Microsoft Sans Serif" w:hAnsi="Microsoft Sans Serif"/>
          <w:bCs/>
          <w:color w:val="333333"/>
          <w:szCs w:val="24"/>
          <w:lang w:bidi="ar-MA"/>
        </w:rPr>
        <w:t>02:11</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ascii="Microsoft Sans Serif" w:hAnsi="Microsoft Sans Serif" w:cs="Microsoft Sans Serif"/>
          <w:bCs/>
          <w:color w:val="333333"/>
          <w:szCs w:val="24"/>
          <w:lang w:bidi="ar-MA"/>
        </w:rPr>
        <w:t>،</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02:11</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02:12</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03:12</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2:1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1:2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04:10</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lang w:bidi="ar-MA"/>
        </w:rPr>
        <w:t>،</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يئة التصنيع العسكر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2</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7:1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4:25</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8:1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يئة التصنيع العسكري </w:t>
      </w:r>
      <w:r>
        <w:rPr>
          <w:rFonts w:cs="Microsoft Sans Serif" w:ascii="Microsoft Sans Serif" w:hAnsi="Microsoft Sans Serif"/>
          <w:bCs/>
          <w:color w:val="333333"/>
          <w:szCs w:val="24"/>
          <w:lang w:bidi="ar-MA"/>
        </w:rPr>
        <w:t>07:12</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1:1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لاحظات بولينجر من الصحابي الكتاب المقدس هي على النحو التال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دمار في إسرائيل ويهوذا ميخ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لمة 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وع الوحيد لهذا التعبير في هذا الكتا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ناقصة لنا الحصول عليها من عند الرب، وليس ميخا، ويلاحظ القلم ميخا لكن الكلمات يهو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هو مثل يهوه؟ شكل مختصر من ميخا</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lang w:bidi="ar-MA"/>
        </w:rPr>
        <w:t>CH 18 7</w:t>
      </w:r>
      <w:r>
        <w:rPr>
          <w:rFonts w:ascii="Microsoft Sans Serif" w:hAnsi="Microsoft Sans Serif" w:cs="Microsoft Sans Serif"/>
          <w:bCs/>
          <w:color w:val="333333"/>
          <w:szCs w:val="24"/>
          <w:rtl w:val="true"/>
          <w:lang w:bidi="ar-MA"/>
        </w:rPr>
        <w:t>، و 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تم استخدامه في ارميا </w:t>
      </w:r>
      <w:r>
        <w:rPr>
          <w:rFonts w:cs="Microsoft Sans Serif" w:ascii="Microsoft Sans Serif" w:hAnsi="Microsoft Sans Serif"/>
          <w:bCs/>
          <w:color w:val="333333"/>
          <w:szCs w:val="24"/>
          <w:lang w:bidi="ar-MA"/>
        </w:rPr>
        <w:t>26: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07:1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وراستي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ريش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لخامس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و المورشتي جت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ت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الآن أبيب</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نداهنا</w:t>
      </w:r>
      <w:r>
        <w:rPr>
          <w:rFonts w:ascii="Microsoft Sans Serif" w:hAnsi="Microsoft Sans Serif" w:cs="Microsoft Sans Serif"/>
          <w:bCs/>
          <w:color w:val="333333"/>
          <w:szCs w:val="24"/>
          <w:rtl w:val="true"/>
          <w:lang w:bidi="ar-MA"/>
        </w:rPr>
        <w:t>، ف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يفلاه</w:t>
      </w:r>
      <w:r>
        <w:rPr>
          <w:rFonts w:ascii="Microsoft Sans Serif" w:hAnsi="Microsoft Sans Serif" w:cs="Microsoft Sans Serif"/>
          <w:bCs/>
          <w:color w:val="333333"/>
          <w:szCs w:val="24"/>
          <w:rtl w:val="true"/>
          <w:lang w:bidi="ar-MA"/>
        </w:rPr>
        <w:t>، أو سهل، بين يهودا وبلاد الفلسطي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لحفريات ف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ندهان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نظر إلى الاسم القديم كما ماريس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ماريسا ل</w:t>
      </w:r>
      <w:r>
        <w:rPr>
          <w:rFonts w:ascii="Microsoft Sans Serif" w:hAnsi="Microsoft Sans Serif" w:cs="Microsoft Sans Serif"/>
          <w:bCs/>
          <w:color w:val="333333"/>
          <w:szCs w:val="24"/>
          <w:rtl w:val="true"/>
          <w:lang w:bidi="ar-MA"/>
        </w:rPr>
        <w:t>سيدوني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ستعمر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مائ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B</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وكان يستخدم فيما بعد عاصمة أدوم من الأدوميين أثناء سبي يهوذ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نظ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وثائق من الماضي، المجلد الرابع، الجزء العاشر، ص </w:t>
      </w:r>
      <w:r>
        <w:rPr>
          <w:rFonts w:cs="Microsoft Sans Serif" w:ascii="Microsoft Sans Serif" w:hAnsi="Microsoft Sans Serif"/>
          <w:bCs/>
          <w:color w:val="333333"/>
          <w:szCs w:val="24"/>
          <w:lang w:bidi="ar-MA"/>
        </w:rPr>
        <w:t>29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06</w:t>
      </w:r>
      <w:r>
        <w:rPr>
          <w:rFonts w:cs="Microsoft Sans Serif" w:ascii="Microsoft Sans Serif" w:hAnsi="Microsoft Sans Serif"/>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ذي رآ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وب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ناه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ما،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وتقدم هذا الموضوع</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سمع يا جميع الشعو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يخا تبدأ من خلال اتخاذ الكلمات الختامية للميخا الآخرين أو ميخا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مل </w:t>
      </w:r>
      <w:r>
        <w:rPr>
          <w:rFonts w:cs="Microsoft Sans Serif" w:ascii="Microsoft Sans Serif" w:hAnsi="Microsoft Sans Serif"/>
          <w:bCs/>
          <w:color w:val="333333"/>
          <w:szCs w:val="24"/>
          <w:lang w:bidi="ar-MA"/>
        </w:rPr>
        <w:t>22:28</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ويتكرر لهم في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خمس مرات، وليس ثلاثة كما يقول البعض</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شكل أي جزء من هيكل الكتاب ك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ألمانيا </w:t>
      </w:r>
      <w:r>
        <w:rPr>
          <w:rFonts w:cs="Microsoft Sans Serif" w:ascii="Microsoft Sans Serif" w:hAnsi="Microsoft Sans Serif"/>
          <w:bCs/>
          <w:color w:val="333333"/>
          <w:szCs w:val="24"/>
          <w:lang w:bidi="ar-MA"/>
        </w:rPr>
        <w:t>3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جميع الشعوب انتم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تم، كل منه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ناس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شعو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ما في ذلك أنفس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كل ما فيه هو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امتلاء ل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دعونا الرب يكون سامع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تك </w:t>
      </w:r>
      <w:r>
        <w:rPr>
          <w:rFonts w:cs="Microsoft Sans Serif" w:ascii="Microsoft Sans Serif" w:hAnsi="Microsoft Sans Serif"/>
          <w:bCs/>
          <w:color w:val="333333"/>
          <w:szCs w:val="24"/>
          <w:lang w:bidi="ar-MA"/>
        </w:rPr>
        <w:t>31:5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دونا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له</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رب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احدة من </w:t>
      </w:r>
      <w:r>
        <w:rPr>
          <w:rFonts w:cs="Microsoft Sans Serif" w:ascii="Microsoft Sans Serif" w:hAnsi="Microsoft Sans Serif"/>
          <w:bCs/>
          <w:color w:val="333333"/>
          <w:szCs w:val="24"/>
          <w:lang w:bidi="ar-MA"/>
        </w:rPr>
        <w:t>13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ماكن التي يقول</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يريم</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غيرو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يهو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النص البدائية إلى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دونا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أ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ن هيكل قدس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ز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جون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ب </w:t>
      </w:r>
      <w:r>
        <w:rPr>
          <w:rFonts w:cs="Microsoft Sans Serif" w:ascii="Microsoft Sans Serif" w:hAnsi="Microsoft Sans Serif"/>
          <w:bCs/>
          <w:color w:val="333333"/>
          <w:szCs w:val="24"/>
          <w:lang w:bidi="ar-MA"/>
        </w:rPr>
        <w:t>02:2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قدس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ة على إكسو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جبال،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ذه الآية تنبئ المصائب من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lang w:bidi="ar-MA"/>
        </w:rPr>
        <w:t>Ki 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 </w:t>
      </w: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عدوان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مر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اشا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خطا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شات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آرام، وسي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راءة الغن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ا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م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أليس السامر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ليس في السامر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وثنية</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ت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روتسي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رتفعا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مل</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0:3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4: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ز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ذه كانت موجودة في القد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رميا </w:t>
      </w:r>
      <w:r>
        <w:rPr>
          <w:rFonts w:cs="Microsoft Sans Serif" w:ascii="Microsoft Sans Serif" w:hAnsi="Microsoft Sans Serif"/>
          <w:bCs/>
          <w:color w:val="333333"/>
          <w:szCs w:val="24"/>
          <w:lang w:bidi="ar-MA"/>
        </w:rPr>
        <w:t>32:35</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ومن هنا جاء ذكر لها في سؤال آ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روتسي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مل</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أليست هي أورشليم؟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لي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ذابح المعبو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قدس؟</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كتشاف،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هذا له الآن في الآونة الأخيرة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م القيام به في بكشفها من النبيذ أقبية أها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صور المحفو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يسيلي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ستأج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لمة</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نتاتوشال</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فنية للتأجير امرأة زانية، والتي تتم مقارنة الوثن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وس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ألمانيا </w:t>
      </w:r>
      <w:r>
        <w:rPr>
          <w:rFonts w:cs="Microsoft Sans Serif" w:ascii="Microsoft Sans Serif" w:hAnsi="Microsoft Sans Serif"/>
          <w:bCs/>
          <w:color w:val="333333"/>
          <w:szCs w:val="24"/>
          <w:lang w:bidi="ar-MA"/>
        </w:rPr>
        <w:t>23: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نهم يرجعون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يجب أن تؤخذ في الثروة المكتسبة من قبل وثنية بعيدا عن المشركين الآشور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نحيب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ثاء</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يكل أعلاه؛ ولاحظ الوزن م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عبء</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نبو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تنين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نات آوى</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بو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نات صرخة حز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جرح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سكتة الدماغ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كة المكرم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في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آرا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ي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راء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ه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شارة الى بلدها السكتة الدماغية، وهو في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إنه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شارة الى بعض عدو لم يكشف عن اسم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آرام، وسي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راء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هي</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في اشارة الى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سكتة الدماغ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الحك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بواب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وبا </w:t>
      </w:r>
      <w:r>
        <w:rPr>
          <w:rFonts w:cs="Microsoft Sans Serif" w:ascii="Microsoft Sans Serif" w:hAnsi="Microsoft Sans Serif"/>
          <w:bCs/>
          <w:color w:val="333333"/>
          <w:szCs w:val="24"/>
          <w:lang w:bidi="ar-MA"/>
        </w:rPr>
        <w:t>01:1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1:1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مرير أيها بعيد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الذهاب الى المنفى</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سفير، وبعد خاصتك العار،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نا لدينا التبا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فير</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دينة الجميلة</w:t>
      </w:r>
      <w:r>
        <w:rPr>
          <w:rFonts w:ascii="Microsoft Sans Serif" w:hAnsi="Microsoft Sans Serif" w:cs="Microsoft Sans Serif"/>
          <w:bCs/>
          <w:color w:val="333333"/>
          <w:szCs w:val="24"/>
          <w:rtl w:val="true"/>
          <w:lang w:bidi="ar-MA"/>
        </w:rPr>
        <w:t>، مع الجمال فضح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فاق الآ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افير</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جاء ساك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زعنا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إياب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م يذهب اليها هاث</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زعن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جناس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 ف ب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و</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اتزاه</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تزاعنا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خرجت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يبك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اث سكان المرحاض الخارج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 الحداد</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موقف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بدأ عقوبة جديدة ه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ى النحو التالي</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والمشكلة من بيت غز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جار بلد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تكون أحد الجيران عديم الفائد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غرام</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سوف بيت المارة، ومنك، والحصول على قوف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عليه أن يستقبل، وج</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أو، وقال انه سوف يأخذ منك دعم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1:12</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نتظر</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اروث</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عنا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ساكنة مدينة المر حزن مرير على السلع له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ينزع من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ش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صيب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رع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يس من قبيل الصدف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وابة ال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اسطوانة تايلور، سنحاريب يذكر كسر له من هذه البواب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عمود الثالث، خطوط </w:t>
      </w:r>
      <w:r>
        <w:rPr>
          <w:rFonts w:cs="Microsoft Sans Serif" w:ascii="Microsoft Sans Serif" w:hAnsi="Microsoft Sans Serif"/>
          <w:bCs/>
          <w:color w:val="333333"/>
          <w:szCs w:val="24"/>
          <w:lang w:bidi="ar-MA"/>
        </w:rPr>
        <w:t>22:2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1:13</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ساكن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اكن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pPr>
      <w:r>
        <w:rPr>
          <w:rFonts w:ascii="Microsoft Sans Serif" w:hAnsi="Microsoft Sans Serif" w:cs="Microsoft Sans Serif"/>
          <w:bCs/>
          <w:color w:val="333333"/>
          <w:szCs w:val="24"/>
          <w:rtl w:val="true"/>
          <w:lang w:bidi="ar-MA"/>
        </w:rPr>
        <w:t>لخيش</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الوحش سري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ظ الش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جنا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 ف ب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ريكيش</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لاكيش</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ربط عرب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ى الحصان يا ساكنة الخيل المدينة،</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خيش</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ومتوم</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لقيس، أو أخبر شرم</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يس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ات على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مل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4:1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ال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الواضح السام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 ت</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6:1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1:14</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إعطاء الهدايا إلى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خلي عن ممتلكاتهم ف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كزيب</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كذب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ظ الش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جناس،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يوت كاذبة بلدة</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كز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يثبت كاذبة</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يكزا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كزي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آن فاق زيب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جوس </w:t>
      </w:r>
      <w:r>
        <w:rPr>
          <w:rFonts w:cs="Microsoft Sans Serif" w:ascii="Microsoft Sans Serif" w:hAnsi="Microsoft Sans Serif"/>
          <w:bCs/>
          <w:color w:val="333333"/>
          <w:szCs w:val="24"/>
          <w:lang w:bidi="ar-MA"/>
        </w:rPr>
        <w:t>15:44</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9:2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ضاة </w:t>
      </w:r>
      <w:r>
        <w:rPr>
          <w:rFonts w:cs="Microsoft Sans Serif" w:ascii="Microsoft Sans Serif" w:hAnsi="Microsoft Sans Serif"/>
          <w:bCs/>
          <w:color w:val="333333"/>
          <w:szCs w:val="24"/>
          <w:lang w:bidi="ar-MA"/>
        </w:rPr>
        <w:t>01:3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1:15</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ريث</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مريش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الك</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هيوريش</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ي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مبارا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ريش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ان مالك الذي يهوه من شأنها أن تجلب آشور</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قال انه سوف يأتي،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ج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ي طبقة النبلاء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شع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سرائيل يجب تذهب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و فرا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ى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كهف</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دلا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ما فعله داود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Sa 22: 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1:16</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صنع لنفسك أصلع،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امات الحد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ظيفة </w:t>
      </w:r>
      <w:r>
        <w:rPr>
          <w:rFonts w:cs="Microsoft Sans Serif" w:ascii="Microsoft Sans Serif" w:hAnsi="Microsoft Sans Serif"/>
          <w:bCs/>
          <w:color w:val="333333"/>
          <w:szCs w:val="24"/>
          <w:lang w:bidi="ar-MA"/>
        </w:rPr>
        <w:t>01: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2: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جيري </w:t>
      </w:r>
      <w:r>
        <w:rPr>
          <w:rFonts w:cs="Microsoft Sans Serif" w:ascii="Microsoft Sans Serif" w:hAnsi="Microsoft Sans Serif"/>
          <w:bCs/>
          <w:color w:val="333333"/>
          <w:szCs w:val="24"/>
          <w:lang w:bidi="ar-MA"/>
        </w:rPr>
        <w:t>07:2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8:3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تعالج هذه ليهوذ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ممنوعا بموجب القانو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تكوي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ان يهوذا يصبح مثل وثن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سماح لهم حدادا كما وثن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أطفال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بن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يل الظالمين ميخا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إث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آ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يس نفس الكلمة كما هو الحال في </w:t>
      </w:r>
      <w:r>
        <w:rPr>
          <w:rFonts w:cs="Microsoft Sans Serif" w:ascii="Microsoft Sans Serif" w:hAnsi="Microsoft Sans Serif"/>
          <w:bCs/>
          <w:color w:val="333333"/>
          <w:szCs w:val="24"/>
          <w:lang w:bidi="ar-MA"/>
        </w:rPr>
        <w:t>03: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ظ تجريم في ت ت</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اجع هيكل، ص</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5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عمل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خط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ش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ش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رع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غي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وجود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ش</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ة في برو </w:t>
      </w:r>
      <w:r>
        <w:rPr>
          <w:rFonts w:cs="Microsoft Sans Serif" w:ascii="Microsoft Sans Serif" w:hAnsi="Microsoft Sans Serif"/>
          <w:bCs/>
          <w:color w:val="333333"/>
          <w:szCs w:val="24"/>
          <w:lang w:bidi="ar-MA"/>
        </w:rPr>
        <w:t>08:2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 قدرة يد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غة</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انتاتوش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تك </w:t>
      </w:r>
      <w:r>
        <w:rPr>
          <w:rFonts w:cs="Microsoft Sans Serif" w:ascii="Microsoft Sans Serif" w:hAnsi="Microsoft Sans Serif"/>
          <w:bCs/>
          <w:color w:val="333333"/>
          <w:szCs w:val="24"/>
          <w:lang w:bidi="ar-MA"/>
        </w:rPr>
        <w:t>31:2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رو </w:t>
      </w:r>
      <w:r>
        <w:rPr>
          <w:rFonts w:cs="Microsoft Sans Serif" w:ascii="Microsoft Sans Serif" w:hAnsi="Microsoft Sans Serif"/>
          <w:bCs/>
          <w:color w:val="333333"/>
          <w:szCs w:val="24"/>
          <w:lang w:bidi="ar-MA"/>
        </w:rPr>
        <w:t>03:2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نح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حدث في أي مكان آخر</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ناول المث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عدد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8</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رتين في الوظيف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أيوب </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مرة واحدة في إشعياء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إشعياء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مرة واحدة في حبقوق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هب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مكان آ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ظ الشكل</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لوساموس</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 ف ب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رثاء مع الرثاء كئي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ظ التين</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بوليبتو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الجنا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 ف ب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للتأك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ناهاه نيهينياه</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ويل ونحيب من الوي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غيرت تغيرت </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للأسوأ</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لاف</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غير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لأفض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ة على ليف </w:t>
      </w:r>
      <w:r>
        <w:rPr>
          <w:rFonts w:cs="Microsoft Sans Serif" w:ascii="Microsoft Sans Serif" w:hAnsi="Microsoft Sans Serif"/>
          <w:bCs/>
          <w:color w:val="333333"/>
          <w:szCs w:val="24"/>
          <w:lang w:bidi="ar-MA"/>
        </w:rPr>
        <w:t>27:1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ابتعاد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ثن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عدونا الآشور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لقي حبلا بالقرع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شيرا إلى العرف، والتي، على مدار كل قرية في فلسطين، تم تقسيم الأراضي بالقرعة سنويا لأسر مختلفة؛ وبالتالي، فإن التعبير في مز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حب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ي وضعت من قبل الش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كناي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ن السبب</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لجزء من الأراضي تميز بها 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لذلك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قسيم الميراث الخاص ب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عدد </w:t>
      </w:r>
      <w:r>
        <w:rPr>
          <w:rFonts w:cs="Microsoft Sans Serif" w:ascii="Microsoft Sans Serif" w:hAnsi="Microsoft Sans Serif"/>
          <w:bCs/>
          <w:color w:val="333333"/>
          <w:szCs w:val="24"/>
          <w:lang w:bidi="ar-MA"/>
        </w:rPr>
        <w:t>26:5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جماع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جم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ث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لمانيا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نبأ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تف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قولون انهم لهم أن تنبأ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تى تف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لا يجوز لهم أن يتنبأ</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كلمة المعتادة لتنبأ، ولكن 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تاف</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الو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هؤلاء الأنبياء كاذب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نهم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هذه الأمو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أهذه الر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ذا،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عرض،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قال</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لا بد له من وضع بعيدا هذه الكاظم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عقو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ات على الجنرال </w:t>
      </w:r>
      <w:r>
        <w:rPr>
          <w:rFonts w:cs="Microsoft Sans Serif" w:ascii="Microsoft Sans Serif" w:hAnsi="Microsoft Sans Serif"/>
          <w:bCs/>
          <w:color w:val="333333"/>
          <w:szCs w:val="24"/>
          <w:lang w:bidi="ar-MA"/>
        </w:rPr>
        <w:t>32:2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5:2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ي الروح،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عدد </w:t>
      </w:r>
      <w:r>
        <w:rPr>
          <w:rFonts w:cs="Microsoft Sans Serif" w:ascii="Microsoft Sans Serif" w:hAnsi="Microsoft Sans Serif"/>
          <w:bCs/>
          <w:color w:val="333333"/>
          <w:szCs w:val="24"/>
          <w:lang w:bidi="ar-MA"/>
        </w:rPr>
        <w:t>11:23</w:t>
      </w:r>
      <w:r>
        <w:rPr>
          <w:rFonts w:ascii="Microsoft Sans Serif" w:hAnsi="Microsoft Sans Serif" w:cs="Microsoft Sans Serif"/>
          <w:bCs/>
          <w:color w:val="333333"/>
          <w:szCs w:val="24"/>
          <w:rtl w:val="true"/>
          <w:lang w:bidi="ar-MA"/>
        </w:rPr>
        <w:t>، نفس الكل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رو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واش</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لا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بتمبر يقرأ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ه</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كما هو الحال في السابق عبا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و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يست كلماتي لطيف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يقول الرب</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عل الخي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متع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حتى في وقت متأخر من أمس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قط، أو مؤخر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هذا التقطع شر جديد وحديث</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2:10</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نشأ انتم،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ادة تحريف في شعور ج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لكن هيكل يبين أن تكون جزءا من الرثاء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ص </w:t>
      </w:r>
      <w:r>
        <w:rPr>
          <w:rFonts w:cs="Microsoft Sans Serif" w:ascii="Microsoft Sans Serif" w:hAnsi="Microsoft Sans Serif"/>
          <w:bCs/>
          <w:color w:val="333333"/>
          <w:szCs w:val="24"/>
          <w:lang w:bidi="ar-MA"/>
        </w:rPr>
        <w:t>125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ذا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ذ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أرض</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ألمانيا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ي هذ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أرض</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من الملوث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ليف </w:t>
      </w:r>
      <w:r>
        <w:rPr>
          <w:rFonts w:cs="Microsoft Sans Serif" w:ascii="Microsoft Sans Serif" w:hAnsi="Microsoft Sans Serif"/>
          <w:bCs/>
          <w:color w:val="333333"/>
          <w:szCs w:val="24"/>
          <w:lang w:bidi="ar-MA"/>
        </w:rPr>
        <w:t>18:27</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8</w:t>
      </w:r>
      <w:r>
        <w:rPr>
          <w:rFonts w:ascii="Microsoft Sans Serif" w:hAnsi="Microsoft Sans Serif" w:cs="Microsoft Sans Serif"/>
          <w:bCs/>
          <w:color w:val="333333"/>
          <w:szCs w:val="24"/>
          <w:rtl w:val="true"/>
          <w:lang w:bidi="ar-MA"/>
        </w:rPr>
        <w:t>، نفس الكل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إنها تدم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لمكبوت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ليف </w:t>
      </w:r>
      <w:r>
        <w:rPr>
          <w:rFonts w:cs="Microsoft Sans Serif" w:ascii="Microsoft Sans Serif" w:hAnsi="Microsoft Sans Serif"/>
          <w:bCs/>
          <w:color w:val="333333"/>
          <w:szCs w:val="24"/>
          <w:lang w:bidi="ar-MA"/>
        </w:rPr>
        <w:t>18:28</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0:22</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6:3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ز </w:t>
      </w:r>
      <w:r>
        <w:rPr>
          <w:rFonts w:cs="Microsoft Sans Serif" w:ascii="Microsoft Sans Serif" w:hAnsi="Microsoft Sans Serif"/>
          <w:bCs/>
          <w:color w:val="333333"/>
          <w:szCs w:val="24"/>
          <w:lang w:bidi="ar-MA"/>
        </w:rPr>
        <w:t>3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2:1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بيذ</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ا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سك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يكا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نبي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باصق</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ما هو الحال في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ضاء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طار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كلما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2:12</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ما أنا، و 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هيكل، ص</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5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ة على الجنرال </w:t>
      </w:r>
      <w:r>
        <w:rPr>
          <w:rFonts w:cs="Microsoft Sans Serif" w:ascii="Microsoft Sans Serif" w:hAnsi="Microsoft Sans Serif"/>
          <w:bCs/>
          <w:color w:val="333333"/>
          <w:szCs w:val="24"/>
          <w:lang w:bidi="ar-MA"/>
        </w:rPr>
        <w:t>32:2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5:2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ن بص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و، مع سبتمبر، في المحن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ضو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 ت </w:t>
      </w:r>
      <w:r>
        <w:rPr>
          <w:rFonts w:cs="Microsoft Sans Serif" w:ascii="Microsoft Sans Serif" w:hAnsi="Microsoft Sans Serif"/>
          <w:bCs/>
          <w:color w:val="333333"/>
          <w:szCs w:val="24"/>
          <w:lang w:bidi="ar-MA"/>
        </w:rPr>
        <w:t>12</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يتكلم الرحمة، ولكن من الحكم، والمقابلة مع عضو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ي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تغيير كامل</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ولي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وعد لبقا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مو </w:t>
      </w:r>
      <w:r>
        <w:rPr>
          <w:rFonts w:cs="Microsoft Sans Serif" w:ascii="Microsoft Sans Serif" w:hAnsi="Microsoft Sans Serif"/>
          <w:bCs/>
          <w:color w:val="333333"/>
          <w:szCs w:val="24"/>
          <w:lang w:bidi="ar-MA"/>
        </w:rPr>
        <w:t>01:1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جعل ضجيج كبي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كون في هياج</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رجال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بش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ب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آد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2:13</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قاطع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حد أن يقوم باختراق</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شور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اراتس</w:t>
      </w:r>
      <w:r>
        <w:rPr>
          <w:rFonts w:ascii="Microsoft Sans Serif" w:hAnsi="Microsoft Sans Serif" w:cs="Microsoft Sans Serif"/>
          <w:bCs/>
          <w:color w:val="333333"/>
          <w:szCs w:val="24"/>
          <w:rtl w:val="true"/>
          <w:lang w:bidi="ar-MA"/>
        </w:rPr>
        <w:t xml:space="preserve">، كما هو الحال في إكسو </w:t>
      </w:r>
      <w:r>
        <w:rPr>
          <w:rFonts w:cs="Microsoft Sans Serif" w:ascii="Microsoft Sans Serif" w:hAnsi="Microsoft Sans Serif"/>
          <w:bCs/>
          <w:color w:val="333333"/>
          <w:szCs w:val="24"/>
          <w:lang w:bidi="ar-MA"/>
        </w:rPr>
        <w:t>19:22</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4</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صم</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5: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اخ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4:1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5: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موما بالمعنى السيئ</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فككت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سر ف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خرج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ذهب إيابا</w:t>
      </w:r>
      <w:r>
        <w:rPr>
          <w:rFonts w:cs="Microsoft Sans Serif" w:ascii="Microsoft Sans Serif" w:hAnsi="Microsoft Sans Serif"/>
          <w:bCs/>
          <w:color w:val="333333"/>
          <w:szCs w:val="24"/>
          <w:rtl w:val="true"/>
          <w:lang w:bidi="ar-MA"/>
        </w:rPr>
        <w:t>. . . [</w:t>
      </w:r>
      <w:r>
        <w:rPr>
          <w:rFonts w:ascii="Microsoft Sans Serif" w:hAnsi="Microsoft Sans Serif" w:cs="Microsoft Sans Serif"/>
          <w:bCs/>
          <w:color w:val="333333"/>
          <w:szCs w:val="24"/>
          <w:rtl w:val="true"/>
          <w:lang w:bidi="ar-MA"/>
        </w:rPr>
        <w:t>سبي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جب تمري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د مر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على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ه حكم يهو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حكام استنكر ميخا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سم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ليس مؤشرا على الهي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ل هو استمرار التهديد ضد الحكام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w:t>
      </w:r>
      <w:r>
        <w:rPr>
          <w:rFonts w:ascii="Microsoft Sans Serif" w:hAnsi="Microsoft Sans Serif" w:cs="Microsoft Sans Serif"/>
          <w:bCs/>
          <w:color w:val="333333"/>
          <w:szCs w:val="24"/>
          <w:rtl w:val="true"/>
          <w:lang w:bidi="ar-MA"/>
        </w:rPr>
        <w:t xml:space="preserve">، ص </w:t>
      </w:r>
      <w:r>
        <w:rPr>
          <w:rFonts w:cs="Microsoft Sans Serif" w:ascii="Microsoft Sans Serif" w:hAnsi="Microsoft Sans Serif"/>
          <w:bCs/>
          <w:color w:val="333333"/>
          <w:szCs w:val="24"/>
          <w:lang w:bidi="ar-MA"/>
        </w:rPr>
        <w:t>1253</w:t>
      </w:r>
      <w:r>
        <w:rPr>
          <w:rFonts w:ascii="Microsoft Sans Serif" w:hAnsi="Microsoft Sans Serif" w:cs="Microsoft Sans Serif"/>
          <w:bCs/>
          <w:color w:val="333333"/>
          <w:szCs w:val="24"/>
          <w:rtl w:val="true"/>
          <w:lang w:bidi="ar-MA"/>
        </w:rPr>
        <w:t xml:space="preserve">، المقابلة مع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2</w:t>
      </w:r>
      <w:r>
        <w:rPr>
          <w:rFonts w:ascii="Microsoft Sans Serif" w:hAnsi="Microsoft Sans Serif" w:cs="Microsoft Sans Serif"/>
          <w:bCs/>
          <w:color w:val="333333"/>
          <w:szCs w:val="24"/>
          <w:rtl w:val="true"/>
          <w:lang w:bidi="ar-MA"/>
        </w:rPr>
        <w:t>، أدنا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أمراء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قضا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قطيعها إلى قطع، أما بالنسبة للوعاء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نتشر بها، واللحم لوع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خطئ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ض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دغة مع أسنان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وها إلى الممارسات الوثنية وثني الجولة مذابح البعل، والعض زيتون في أفواههم والبكاء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سلام</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والذي كان الزيتون رمز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تك </w:t>
      </w:r>
      <w:r>
        <w:rPr>
          <w:rFonts w:cs="Microsoft Sans Serif" w:ascii="Microsoft Sans Serif" w:hAnsi="Microsoft Sans Serif"/>
          <w:bCs/>
          <w:color w:val="333333"/>
          <w:szCs w:val="24"/>
          <w:lang w:bidi="ar-MA"/>
        </w:rPr>
        <w:t>08: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زيك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قال انه، وج</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 xml:space="preserve">ولكن ضده أن يضعه ل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زيت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فمه يعلنون الحر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حرب صليبية</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 كنتم لا يجوز الإله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تت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ascii="Microsoft Sans Serif" w:hAnsi="Microsoft Sans Serif" w:cs="Microsoft Sans Serif"/>
          <w:bCs/>
          <w:color w:val="333333"/>
          <w:szCs w:val="24"/>
          <w:lang w:bidi="ar-MA"/>
        </w:rPr>
        <w:t>،</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صيغة الرقميه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3: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3: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إثم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خدا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اف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يس نفس الكلمة كما هو الحال في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3:12</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صهي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أ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ن تحرث كحق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ا ينطبق على موقع على الأكمة، لكن ليس صحيحا من الموقع التقليدي إلى الجنوب الغربي من القدس هذ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أ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رم</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6:1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دينة المناسبة، على جبل موري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أكوام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نقاض</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ظ الش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جنا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 ف ب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روشاليم 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جبل المنز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وريا ومعب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أ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رتفعات من الغابات</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ارتفاع غاب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كتاب المقدس الرفيق ملاحظات، </w:t>
      </w:r>
      <w:r>
        <w:rPr>
          <w:rFonts w:cs="Microsoft Sans Serif" w:ascii="Microsoft Sans Serif" w:hAnsi="Microsoft Sans Serif"/>
          <w:bCs/>
          <w:color w:val="333333"/>
          <w:szCs w:val="24"/>
          <w:lang w:bidi="ar-MA"/>
        </w:rPr>
        <w:t>1909</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سلمية متأخرة يوم</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الأيام الأخير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نهاية الأيا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حن هنا يتم ترحيل ليوم واحد حتى الآن في المستقب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تك </w:t>
      </w:r>
      <w:r>
        <w:rPr>
          <w:rFonts w:cs="Microsoft Sans Serif" w:ascii="Microsoft Sans Serif" w:hAnsi="Microsoft Sans Serif"/>
          <w:bCs/>
          <w:color w:val="333333"/>
          <w:szCs w:val="24"/>
          <w:lang w:bidi="ar-MA"/>
        </w:rPr>
        <w:t>4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نفس العبارة الصيغة الرقميه </w:t>
      </w:r>
      <w:r>
        <w:rPr>
          <w:rFonts w:cs="Microsoft Sans Serif" w:ascii="Microsoft Sans Serif" w:hAnsi="Microsoft Sans Serif"/>
          <w:bCs/>
          <w:color w:val="333333"/>
          <w:szCs w:val="24"/>
          <w:lang w:bidi="ar-MA"/>
        </w:rPr>
        <w:t>24: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ز </w:t>
      </w:r>
      <w:r>
        <w:rPr>
          <w:rFonts w:cs="Microsoft Sans Serif" w:ascii="Microsoft Sans Serif" w:hAnsi="Microsoft Sans Serif"/>
          <w:bCs/>
          <w:color w:val="333333"/>
          <w:szCs w:val="24"/>
          <w:lang w:bidi="ar-MA"/>
        </w:rPr>
        <w:t>3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وس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جبل،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03:12</w:t>
      </w:r>
      <w:r>
        <w:rPr>
          <w:rFonts w:ascii="Microsoft Sans Serif" w:hAnsi="Microsoft Sans Serif" w:cs="Microsoft Sans Serif"/>
          <w:bCs/>
          <w:color w:val="333333"/>
          <w:szCs w:val="24"/>
          <w:rtl w:val="true"/>
          <w:lang w:bidi="ar-MA"/>
        </w:rPr>
        <w:t xml:space="preserve">؛ ويرى عيسى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ل من النبوءات مستقلة، والتكميلي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نظر مز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ز </w:t>
      </w:r>
      <w:r>
        <w:rPr>
          <w:rFonts w:cs="Microsoft Sans Serif" w:ascii="Microsoft Sans Serif" w:hAnsi="Microsoft Sans Serif"/>
          <w:bCs/>
          <w:color w:val="333333"/>
          <w:szCs w:val="24"/>
          <w:lang w:bidi="ar-MA"/>
        </w:rPr>
        <w:t>28:1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نشأ</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بدنكل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يس فقط لبعض الوق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ناس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شعو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رج القطي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رج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إيدي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تك </w:t>
      </w:r>
      <w:r>
        <w:rPr>
          <w:rFonts w:cs="Microsoft Sans Serif" w:ascii="Microsoft Sans Serif" w:hAnsi="Microsoft Sans Serif"/>
          <w:bCs/>
          <w:color w:val="333333"/>
          <w:szCs w:val="24"/>
          <w:lang w:bidi="ar-MA"/>
        </w:rPr>
        <w:t>35:21</w:t>
      </w:r>
      <w:r>
        <w:rPr>
          <w:rFonts w:ascii="Microsoft Sans Serif" w:hAnsi="Microsoft Sans Serif" w:cs="Microsoft Sans Serif"/>
          <w:bCs/>
          <w:color w:val="333333"/>
          <w:szCs w:val="24"/>
          <w:rtl w:val="true"/>
          <w:lang w:bidi="ar-MA"/>
        </w:rPr>
        <w:t>؛ في أي مكان آ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ستخدم هنا من بيت لح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سفر التكوين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5: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ع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الإضافة إلى هنا مع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أك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البند التال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ولادة مكان ديف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دينة داود</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حص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الأك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أ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الة اسوشييتد برس</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4</w:t>
      </w:r>
      <w:r>
        <w:rPr>
          <w:rFonts w:ascii="Microsoft Sans Serif" w:hAnsi="Microsoft Sans Serif" w:cs="Microsoft Sans Serif"/>
          <w:bCs/>
          <w:color w:val="333333"/>
          <w:szCs w:val="24"/>
          <w:rtl w:val="true"/>
          <w:lang w:bidi="ar-MA"/>
        </w:rPr>
        <w:t xml:space="preserve">، السطر </w:t>
      </w:r>
      <w:r>
        <w:rPr>
          <w:rFonts w:cs="Microsoft Sans Serif" w:ascii="Microsoft Sans Serif" w:hAnsi="Microsoft Sans Serif"/>
          <w:bCs/>
          <w:color w:val="333333"/>
          <w:szCs w:val="24"/>
          <w:lang w:bidi="ar-MA"/>
        </w:rPr>
        <w:t>2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قلعة</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ص</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مذكرة بشأن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اخ</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أولا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سابق</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هذا جعل 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3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جداو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أسطوانات </w:t>
      </w:r>
      <w:r>
        <w:rPr>
          <w:rFonts w:cs="Microsoft Sans Serif" w:ascii="Microsoft Sans Serif" w:hAnsi="Microsoft Sans Serif"/>
          <w:bCs/>
          <w:color w:val="333333"/>
          <w:szCs w:val="24"/>
          <w:lang w:bidi="ar-MA"/>
        </w:rPr>
        <w:t>21: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لو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ث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4:3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10</w:t>
      </w:r>
      <w:r>
        <w:rPr>
          <w:rFonts w:ascii="Microsoft Sans Serif" w:hAnsi="Microsoft Sans Serif" w:cs="Microsoft Sans Serif"/>
          <w:bCs/>
          <w:color w:val="333333"/>
          <w:szCs w:val="24"/>
          <w:rtl w:val="true"/>
          <w:lang w:bidi="ar-MA"/>
        </w:rPr>
        <w:t>، وج</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الأيا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اخ</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9:2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6:1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0:3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فعا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ماذا تصرخين البكاء</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وهذا يشير إلى ولادة مخاض للدولة الجديدة التي سوف تعرض عليها في ذلك اليوم، وفي ذلك الوق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ascii="Microsoft Sans Serif" w:hAnsi="Microsoft Sans Serif" w:cs="Microsoft Sans Serif"/>
          <w:bCs/>
          <w:color w:val="333333"/>
          <w:szCs w:val="24"/>
          <w:rtl w:val="true"/>
          <w:lang w:bidi="ar-MA"/>
        </w:rPr>
        <w:t>، وج</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4:10</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ن نفسه، في ح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قبل ذلك اليو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حتى 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قدر م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3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3:1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اب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د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م يكن في الأفق السياسي ميخا</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ولكنه كان على يهو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مو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عل </w:t>
      </w:r>
      <w:r>
        <w:rPr>
          <w:rFonts w:cs="Microsoft Sans Serif" w:ascii="Microsoft Sans Serif" w:hAnsi="Microsoft Sans Serif"/>
          <w:bCs/>
          <w:color w:val="333333"/>
          <w:szCs w:val="24"/>
          <w:lang w:bidi="ar-MA"/>
        </w:rPr>
        <w:t>07:42</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ناك</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هنا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ظ تكرار للتأك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هناك وبعد ذلك في ذلك اليوم في المستقب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خليص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خليص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باعتباره الول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ع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ة على إكسو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4:1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آن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في الوقت نفس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ما هو الحال في </w:t>
      </w:r>
      <w:r>
        <w:rPr>
          <w:rFonts w:cs="Microsoft Sans Serif" w:ascii="Microsoft Sans Serif" w:hAnsi="Microsoft Sans Serif"/>
          <w:bCs/>
          <w:color w:val="333333"/>
          <w:szCs w:val="24"/>
          <w:lang w:bidi="ar-MA"/>
        </w:rPr>
        <w:t>04: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شارة الى العداء بعد ذلك على الفور وشيك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عديد من الدو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م </w:t>
      </w:r>
      <w:r>
        <w:rPr>
          <w:rFonts w:cs="Microsoft Sans Serif" w:ascii="Microsoft Sans Serif" w:hAnsi="Microsoft Sans Serif"/>
          <w:bCs/>
          <w:color w:val="333333"/>
          <w:szCs w:val="24"/>
          <w:lang w:bidi="ar-MA"/>
        </w:rPr>
        <w:t>02: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وب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ع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حتى بعض المخطوطات، مع اثنين من طبع طبعات في وقت مبكر، آرام، سير، و</w:t>
      </w:r>
      <w:r>
        <w:rPr>
          <w:rFonts w:ascii="Microsoft Sans Serif" w:hAnsi="Microsoft Sans Serif" w:cs="Microsoft Sans Serif"/>
          <w:bCs/>
          <w:color w:val="333333"/>
          <w:szCs w:val="24"/>
          <w:rtl w:val="true"/>
          <w:lang w:bidi="ar-MA"/>
        </w:rPr>
        <w:t xml:space="preserve">فولغ </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ولكن 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نص يقرأ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عي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ز </w:t>
      </w:r>
      <w:r>
        <w:rPr>
          <w:rFonts w:cs="Microsoft Sans Serif" w:ascii="Microsoft Sans Serif" w:hAnsi="Microsoft Sans Serif"/>
          <w:bCs/>
          <w:color w:val="333333"/>
          <w:szCs w:val="24"/>
          <w:lang w:bidi="ar-MA"/>
        </w:rPr>
        <w:t>5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4:12</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نهم لا يعلم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5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جيري </w:t>
      </w:r>
      <w:r>
        <w:rPr>
          <w:rFonts w:cs="Microsoft Sans Serif" w:ascii="Microsoft Sans Serif" w:hAnsi="Microsoft Sans Serif"/>
          <w:bCs/>
          <w:color w:val="333333"/>
          <w:szCs w:val="24"/>
          <w:lang w:bidi="ar-MA"/>
        </w:rPr>
        <w:t>29:1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أفكا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غراض، أو خطط</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لإسرائيل في تطهير له من وثنية من المحنة 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حام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فيما يتعلق أنفس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تبع العق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و ذل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طابق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بيدر</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4:13</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دوسه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قي كما الثيرا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رن</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الحواف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شارة الى قوة الثيران، وإلى اكتمال التدمي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ألمانيا </w:t>
      </w: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41: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جيري </w:t>
      </w:r>
      <w:r>
        <w:rPr>
          <w:rFonts w:cs="Microsoft Sans Serif" w:ascii="Microsoft Sans Serif" w:hAnsi="Microsoft Sans Serif"/>
          <w:bCs/>
          <w:color w:val="333333"/>
          <w:szCs w:val="24"/>
          <w:lang w:bidi="ar-MA"/>
        </w:rPr>
        <w:t>51:3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نا سوف</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آرام، سبتمبر، سير، و</w:t>
      </w:r>
      <w:r>
        <w:rPr>
          <w:rFonts w:ascii="Microsoft Sans Serif" w:hAnsi="Microsoft Sans Serif" w:cs="Microsoft Sans Serif"/>
          <w:bCs/>
          <w:color w:val="333333"/>
          <w:szCs w:val="24"/>
          <w:rtl w:val="true"/>
          <w:lang w:bidi="ar-MA"/>
        </w:rPr>
        <w:t xml:space="preserve">فولغ </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راء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ن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كريس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كريس؛ كما هو الحال في جوس </w:t>
      </w:r>
      <w:r>
        <w:rPr>
          <w:rFonts w:cs="Microsoft Sans Serif" w:ascii="Microsoft Sans Serif" w:hAnsi="Microsoft Sans Serif"/>
          <w:bCs/>
          <w:color w:val="333333"/>
          <w:szCs w:val="24"/>
          <w:lang w:bidi="ar-MA"/>
        </w:rPr>
        <w:t>06:1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زيك </w:t>
      </w:r>
      <w:r>
        <w:rPr>
          <w:rFonts w:cs="Microsoft Sans Serif" w:ascii="Microsoft Sans Serif" w:hAnsi="Microsoft Sans Serif"/>
          <w:bCs/>
          <w:color w:val="333333"/>
          <w:szCs w:val="24"/>
          <w:lang w:bidi="ar-MA"/>
        </w:rPr>
        <w:t>14: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ليف </w:t>
      </w:r>
      <w:r>
        <w:rPr>
          <w:rFonts w:cs="Microsoft Sans Serif" w:ascii="Microsoft Sans Serif" w:hAnsi="Microsoft Sans Serif"/>
          <w:bCs/>
          <w:color w:val="333333"/>
          <w:szCs w:val="24"/>
          <w:lang w:bidi="ar-MA"/>
        </w:rPr>
        <w:t>27:2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أد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وان الإلهي، المتعلقة سيادة في الأرض</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أ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لادة الملك في بيت لحم</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آن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في الوقت نفسه؛ كما هو الحال في </w:t>
      </w:r>
      <w:r>
        <w:rPr>
          <w:rFonts w:cs="Microsoft Sans Serif" w:ascii="Microsoft Sans Serif" w:hAnsi="Microsoft Sans Serif"/>
          <w:bCs/>
          <w:color w:val="333333"/>
          <w:szCs w:val="24"/>
          <w:lang w:bidi="ar-MA"/>
        </w:rPr>
        <w:t>04:1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رض أن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صلته الفترة الفاصلة بين الوقت الحالي وبعد ذلك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ذلك اليو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 </w:t>
      </w:r>
      <w:r>
        <w:rPr>
          <w:rFonts w:cs="Microsoft Sans Serif" w:ascii="Microsoft Sans Serif" w:hAnsi="Microsoft Sans Serif"/>
          <w:bCs/>
          <w:color w:val="333333"/>
          <w:szCs w:val="24"/>
          <w:lang w:bidi="ar-MA"/>
        </w:rPr>
        <w:t>6</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جمع نفسك،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و، فيكون لك ضيق قرح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خطاياك</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أنت ابنة البل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عد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شور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شمل النبي نفس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قاض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غرا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ذلك الوقت الحاكم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حزب المحافظين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ملو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2:2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م </w:t>
      </w:r>
      <w:r>
        <w:rPr>
          <w:rFonts w:cs="Microsoft Sans Serif" w:ascii="Microsoft Sans Serif" w:hAnsi="Microsoft Sans Serif"/>
          <w:bCs/>
          <w:color w:val="333333"/>
          <w:szCs w:val="24"/>
          <w:lang w:bidi="ar-MA"/>
        </w:rPr>
        <w:t>3:3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2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الذي وبالتالي سيكون نوع من المسيح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متى </w:t>
      </w:r>
      <w:r>
        <w:rPr>
          <w:rFonts w:cs="Microsoft Sans Serif" w:ascii="Microsoft Sans Serif" w:hAnsi="Microsoft Sans Serif"/>
          <w:bCs/>
          <w:color w:val="333333"/>
          <w:szCs w:val="24"/>
          <w:lang w:bidi="ar-MA"/>
        </w:rPr>
        <w:t>27:3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قضيب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صولج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يبيث</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ناد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لدفاع</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كما هو الحال في </w:t>
      </w:r>
      <w:r>
        <w:rPr>
          <w:rFonts w:cs="Microsoft Sans Serif" w:ascii="Microsoft Sans Serif" w:hAnsi="Microsoft Sans Serif"/>
          <w:bCs/>
          <w:color w:val="333333"/>
          <w:szCs w:val="24"/>
          <w:lang w:bidi="ar-MA"/>
        </w:rPr>
        <w:t>07: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التالي، من منصب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ماتيه، قضيب أو الموظفي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دعم</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كما هو الحال في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ة على مز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ما ان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تعد هذه خارج الهي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ع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نقلت في حصير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جون ماير عادوا </w:t>
      </w:r>
      <w:r>
        <w:rPr>
          <w:rFonts w:cs="Microsoft Sans Serif" w:ascii="Microsoft Sans Serif" w:hAnsi="Microsoft Sans Serif"/>
          <w:bCs/>
          <w:color w:val="333333"/>
          <w:szCs w:val="24"/>
          <w:lang w:bidi="ar-MA"/>
        </w:rPr>
        <w:t>07:4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يت لحم أفرات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اسم الكامل تعطى، كما هو الحال في الجنرال </w:t>
      </w:r>
      <w:r>
        <w:rPr>
          <w:rFonts w:cs="Microsoft Sans Serif" w:ascii="Microsoft Sans Serif" w:hAnsi="Microsoft Sans Serif"/>
          <w:bCs/>
          <w:color w:val="333333"/>
          <w:szCs w:val="24"/>
          <w:lang w:bidi="ar-MA"/>
        </w:rPr>
        <w:t>35:19</w:t>
      </w:r>
      <w:r>
        <w:rPr>
          <w:rFonts w:ascii="Microsoft Sans Serif" w:hAnsi="Microsoft Sans Serif" w:cs="Microsoft Sans Serif"/>
          <w:bCs/>
          <w:color w:val="333333"/>
          <w:szCs w:val="24"/>
          <w:rtl w:val="true"/>
          <w:lang w:bidi="ar-MA"/>
        </w:rPr>
        <w:t xml:space="preserve">، وبالتالي ربط الجنرال </w:t>
      </w:r>
      <w:r>
        <w:rPr>
          <w:rFonts w:cs="Microsoft Sans Serif" w:ascii="Microsoft Sans Serif" w:hAnsi="Microsoft Sans Serif"/>
          <w:bCs/>
          <w:color w:val="333333"/>
          <w:szCs w:val="24"/>
          <w:lang w:bidi="ar-MA"/>
        </w:rPr>
        <w:t>35: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ع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قليل القليل جد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رتبة ب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كو</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9</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آلاف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قاطعات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صم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3: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ثل انقساماتنا الإنجليزية القديمة، ودع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ئا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خر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8:2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18:25</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خر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ظ الفرق بين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نا</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ياتز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 الفتيا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عالوا الي، في زيك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ل الأحداث بين هذين تشكل الفترة نسمي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زمن المجيء الأول</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وبالتالي هي نموذجية م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مجيء الثان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القادمة اليها كونها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تسا</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4:16</w:t>
      </w:r>
      <w:r>
        <w:rPr>
          <w:rFonts w:ascii="Microsoft Sans Serif" w:hAnsi="Microsoft Sans Serif" w:cs="Microsoft Sans Serif"/>
          <w:bCs/>
          <w:color w:val="333333"/>
          <w:szCs w:val="24"/>
          <w:rtl w:val="true"/>
          <w:lang w:bidi="ar-MA"/>
        </w:rPr>
        <w:t xml:space="preserve">، ومجيء الى كونها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تسا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تسا</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ويجري السابق في النعمة، وهذه الأخيرة في الحك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د ينقضي فترة مماثلة في مجيء</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تيتيبكل</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ما هو الحال في مجيء نموذجية من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 وزيك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قال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از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ز </w:t>
      </w:r>
      <w:r>
        <w:rPr>
          <w:rFonts w:cs="Microsoft Sans Serif" w:ascii="Microsoft Sans Serif" w:hAnsi="Microsoft Sans Serif"/>
          <w:bCs/>
          <w:color w:val="333333"/>
          <w:szCs w:val="24"/>
          <w:lang w:bidi="ar-MA"/>
        </w:rPr>
        <w:t>9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رو </w:t>
      </w:r>
      <w:r>
        <w:rPr>
          <w:rFonts w:cs="Microsoft Sans Serif" w:ascii="Microsoft Sans Serif" w:hAnsi="Microsoft Sans Serif"/>
          <w:bCs/>
          <w:color w:val="333333"/>
          <w:szCs w:val="24"/>
          <w:lang w:bidi="ar-MA"/>
        </w:rPr>
        <w:t>08:22</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جون ماير عادوا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حتى ذلك الوق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ي نهاي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في الوقت نفسه</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الآية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نها التي تتمخض</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علا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احظ هنا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يضا جون ماير عادوا </w:t>
      </w:r>
      <w:r>
        <w:rPr>
          <w:rFonts w:cs="Microsoft Sans Serif" w:ascii="Microsoft Sans Serif" w:hAnsi="Microsoft Sans Serif"/>
          <w:bCs/>
          <w:color w:val="333333"/>
          <w:szCs w:val="24"/>
          <w:lang w:bidi="ar-MA"/>
        </w:rPr>
        <w:t>16:2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اما، والقس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أطفال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بن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الراعي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 إلى 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تك </w:t>
      </w:r>
      <w:r>
        <w:rPr>
          <w:rFonts w:cs="Microsoft Sans Serif" w:ascii="Microsoft Sans Serif" w:hAnsi="Microsoft Sans Serif"/>
          <w:bCs/>
          <w:color w:val="333333"/>
          <w:szCs w:val="24"/>
          <w:lang w:bidi="ar-MA"/>
        </w:rPr>
        <w:t>49:2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ز </w:t>
      </w:r>
      <w:r>
        <w:rPr>
          <w:rFonts w:cs="Microsoft Sans Serif" w:ascii="Microsoft Sans Serif" w:hAnsi="Microsoft Sans Serif"/>
          <w:bCs/>
          <w:color w:val="333333"/>
          <w:szCs w:val="24"/>
          <w:lang w:bidi="ar-MA"/>
        </w:rPr>
        <w:t>8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جيري </w:t>
      </w:r>
      <w:r>
        <w:rPr>
          <w:rFonts w:cs="Microsoft Sans Serif" w:ascii="Microsoft Sans Serif" w:hAnsi="Microsoft Sans Serif"/>
          <w:bCs/>
          <w:color w:val="333333"/>
          <w:szCs w:val="24"/>
          <w:lang w:bidi="ar-MA"/>
        </w:rPr>
        <w:t>31: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ز </w:t>
      </w:r>
      <w:r>
        <w:rPr>
          <w:rFonts w:cs="Microsoft Sans Serif" w:ascii="Microsoft Sans Serif" w:hAnsi="Microsoft Sans Serif"/>
          <w:bCs/>
          <w:color w:val="333333"/>
          <w:szCs w:val="24"/>
          <w:lang w:bidi="ar-MA"/>
        </w:rPr>
        <w:t>34:2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غذي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ميل، أو الراع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كقطي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07: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0:1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9:1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وهي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سرائيل، قطيع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لتز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مجال الأمن الأبد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عليه أن يكون كبير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ز </w:t>
      </w:r>
      <w:r>
        <w:rPr>
          <w:rFonts w:cs="Microsoft Sans Serif" w:ascii="Microsoft Sans Serif" w:hAnsi="Microsoft Sans Serif"/>
          <w:bCs/>
          <w:color w:val="333333"/>
          <w:szCs w:val="24"/>
          <w:lang w:bidi="ar-MA"/>
        </w:rPr>
        <w:t>22:27</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7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9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2: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زيك </w:t>
      </w:r>
      <w:r>
        <w:rPr>
          <w:rFonts w:cs="Microsoft Sans Serif" w:ascii="Microsoft Sans Serif" w:hAnsi="Microsoft Sans Serif"/>
          <w:bCs/>
          <w:color w:val="333333"/>
          <w:szCs w:val="24"/>
          <w:lang w:bidi="ar-MA"/>
        </w:rPr>
        <w:t>09: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وك </w:t>
      </w:r>
      <w:r>
        <w:rPr>
          <w:rFonts w:cs="Microsoft Sans Serif" w:ascii="Microsoft Sans Serif" w:hAnsi="Microsoft Sans Serif"/>
          <w:bCs/>
          <w:color w:val="333333"/>
          <w:szCs w:val="24"/>
          <w:lang w:bidi="ar-MA"/>
        </w:rPr>
        <w:t>01:3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قس </w:t>
      </w:r>
      <w:r>
        <w:rPr>
          <w:rFonts w:cs="Microsoft Sans Serif" w:ascii="Microsoft Sans Serif" w:hAnsi="Microsoft Sans Serif"/>
          <w:bCs/>
          <w:color w:val="333333"/>
          <w:szCs w:val="24"/>
          <w:lang w:bidi="ar-MA"/>
        </w:rPr>
        <w:t>11:15</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ذا الرجل، وج</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 xml:space="preserve">هذ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راعي العظيم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حزب المحافظين مز </w:t>
      </w:r>
      <w:r>
        <w:rPr>
          <w:rFonts w:cs="Microsoft Sans Serif" w:ascii="Microsoft Sans Serif" w:hAnsi="Microsoft Sans Serif"/>
          <w:bCs/>
          <w:color w:val="333333"/>
          <w:szCs w:val="24"/>
          <w:lang w:bidi="ar-MA"/>
        </w:rPr>
        <w:t>7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زيك </w:t>
      </w:r>
      <w:r>
        <w:rPr>
          <w:rFonts w:cs="Microsoft Sans Serif" w:ascii="Microsoft Sans Serif" w:hAnsi="Microsoft Sans Serif"/>
          <w:bCs/>
          <w:color w:val="333333"/>
          <w:szCs w:val="24"/>
          <w:lang w:bidi="ar-MA"/>
        </w:rPr>
        <w:t>09:1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آشور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مؤكد في الرسالة إلى العبراني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عندما،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7: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0</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ثم،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ع</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4:2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9: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زيك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8</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1</w:t>
      </w:r>
      <w:r>
        <w:rPr>
          <w:rFonts w:ascii="Microsoft Sans Serif" w:hAnsi="Microsoft Sans Serif" w:cs="Microsoft Sans Serif"/>
          <w:bCs/>
          <w:color w:val="333333"/>
          <w:szCs w:val="24"/>
          <w:rtl w:val="true"/>
          <w:lang w:bidi="ar-MA"/>
        </w:rPr>
        <w:t xml:space="preserve">؛ زيك </w:t>
      </w:r>
      <w:r>
        <w:rPr>
          <w:rFonts w:cs="Microsoft Sans Serif" w:ascii="Microsoft Sans Serif" w:hAnsi="Microsoft Sans Serif"/>
          <w:bCs/>
          <w:color w:val="333333"/>
          <w:szCs w:val="24"/>
          <w:lang w:bidi="ar-MA"/>
        </w:rPr>
        <w:t>09: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سبعة رعاة</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الرج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يحين الوقت سوف ينظر معنى هذ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ج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آد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جب أن يكون،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هذا يشير إلى استعادة إسرائي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في ذلك اليو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أي شخص آخر الآ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نا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الشعو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أسد،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عدد </w:t>
      </w:r>
      <w:r>
        <w:rPr>
          <w:rFonts w:cs="Microsoft Sans Serif" w:ascii="Microsoft Sans Serif" w:hAnsi="Microsoft Sans Serif"/>
          <w:bCs/>
          <w:color w:val="333333"/>
          <w:szCs w:val="24"/>
          <w:lang w:bidi="ar-MA"/>
        </w:rPr>
        <w:t>23:24</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جب أن تكون خارج قبال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ظ الش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جنا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 ف ب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في تكرار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قطع</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أربع مرات في الآيات</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3/0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ل هذا يشير في النهاية إلى استعادة إسرائي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5:10</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 ذلك اليو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يكل يربط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ع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xml:space="preserve">، ويبين لها أن تكون هي نفسها، ورغم هذا فإن مستقبل الوقت، ودعا في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يام الأخير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قال الرب </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ه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وراكل يهو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قطع،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ة في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أل </w:t>
      </w:r>
      <w:r>
        <w:rPr>
          <w:rFonts w:cs="Microsoft Sans Serif" w:ascii="Microsoft Sans Serif" w:hAnsi="Microsoft Sans Serif"/>
          <w:bCs/>
          <w:color w:val="333333"/>
          <w:szCs w:val="24"/>
          <w:lang w:bidi="ar-MA"/>
        </w:rPr>
        <w:t>17: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زيك </w:t>
      </w:r>
      <w:r>
        <w:rPr>
          <w:rFonts w:cs="Microsoft Sans Serif" w:ascii="Microsoft Sans Serif" w:hAnsi="Microsoft Sans Serif"/>
          <w:bCs/>
          <w:color w:val="333333"/>
          <w:szCs w:val="24"/>
          <w:lang w:bidi="ar-MA"/>
        </w:rPr>
        <w:t>09:1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5:12</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سح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حر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22: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يف </w:t>
      </w:r>
      <w:r>
        <w:rPr>
          <w:rFonts w:cs="Microsoft Sans Serif" w:ascii="Microsoft Sans Serif" w:hAnsi="Microsoft Sans Serif"/>
          <w:bCs/>
          <w:color w:val="333333"/>
          <w:szCs w:val="24"/>
          <w:lang w:bidi="ar-MA"/>
        </w:rPr>
        <w:t>19: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ث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8: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عض المخطوطات، وسبتمبر، وسير، قراء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أيد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كه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مستخدمي الفنون سرية أو غامض</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5:14</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نتف حتى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جذر تصل، أو هد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بساتين خاصتك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ك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سوار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34: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ث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دن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غينسبرغ يعتقد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أصنام 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شير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عد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اتهام الله لشعبه</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حضرت اليك ما يصل،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12:5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4:3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ث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4: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افتدى الي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بيت عبيد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يت العبود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ثن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6:12</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نا أرسلت من قبل</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مري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15:2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صيغة الرقميه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5</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lang w:bidi="ar-MA"/>
        </w:rPr>
        <w:t>​​</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6:5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يريام لم يرد ذكرها بعد</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ثن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باستثناء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اخ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تذكر الآن،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عدد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4:1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1: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ثن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ا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م يذكر منذ قضاة </w:t>
      </w:r>
      <w:r>
        <w:rPr>
          <w:rFonts w:cs="Microsoft Sans Serif" w:ascii="Microsoft Sans Serif" w:hAnsi="Microsoft Sans Serif"/>
          <w:bCs/>
          <w:color w:val="333333"/>
          <w:szCs w:val="24"/>
          <w:lang w:bidi="ar-MA"/>
        </w:rPr>
        <w:t>11:25</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لعا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م يذكر منذ جوس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ascii="Microsoft Sans Serif" w:hAnsi="Microsoft Sans Serif" w:cs="Microsoft Sans Serif"/>
          <w:bCs/>
          <w:color w:val="333333"/>
          <w:szCs w:val="24"/>
          <w:rtl w:val="true"/>
          <w:lang w:bidi="ar-MA"/>
        </w:rPr>
        <w:t xml:space="preserve">، إلا في نحميا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بط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2:15</w:t>
      </w:r>
      <w:r>
        <w:rPr>
          <w:rFonts w:ascii="Microsoft Sans Serif" w:hAnsi="Microsoft Sans Serif" w:cs="Microsoft Sans Serif"/>
          <w:bCs/>
          <w:color w:val="333333"/>
          <w:szCs w:val="24"/>
          <w:rtl w:val="true"/>
          <w:lang w:bidi="ar-MA"/>
        </w:rPr>
        <w:t xml:space="preserve">، وجماعة الدعوة </w:t>
      </w:r>
      <w:r>
        <w:rPr>
          <w:rFonts w:cs="Microsoft Sans Serif" w:ascii="Microsoft Sans Serif" w:hAnsi="Microsoft Sans Serif"/>
          <w:bCs/>
          <w:color w:val="333333"/>
          <w:szCs w:val="24"/>
          <w:lang w:bidi="ar-MA"/>
        </w:rPr>
        <w:t>01: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قس </w:t>
      </w:r>
      <w:r>
        <w:rPr>
          <w:rFonts w:cs="Microsoft Sans Serif" w:ascii="Microsoft Sans Serif" w:hAnsi="Microsoft Sans Serif"/>
          <w:bCs/>
          <w:color w:val="333333"/>
          <w:szCs w:val="24"/>
          <w:lang w:bidi="ar-MA"/>
        </w:rPr>
        <w:t>02:1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ب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عمال الصالح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رج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آد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رحم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حمتك، أو نعم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شي بتواض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عبير</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حدث فقط ه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الآية تجسد المبادئ التي تحكم إدارة يهوه تحت القانون، ولكن ليس تحت الإنج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ن، ويتطلب الثقة في البديل لمن قدم وللالخاطئ</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جب أن تنسب بره في النع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أ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اسع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w:t>
      </w:r>
      <w:r>
        <w:rPr>
          <w:rFonts w:cs="Microsoft Sans Serif" w:ascii="Microsoft Sans Serif" w:hAnsi="Microsoft Sans Serif"/>
          <w:bCs/>
          <w:color w:val="333333"/>
          <w:szCs w:val="24"/>
          <w:lang w:bidi="ar-MA"/>
        </w:rPr>
        <w:t>7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يضا رومية </w:t>
      </w:r>
      <w:r>
        <w:rPr>
          <w:rFonts w:cs="Microsoft Sans Serif" w:ascii="Microsoft Sans Serif" w:hAnsi="Microsoft Sans Serif"/>
          <w:bCs/>
          <w:color w:val="333333"/>
          <w:szCs w:val="24"/>
          <w:lang w:bidi="ar-MA"/>
        </w:rPr>
        <w:t>03:23</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فسس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يط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وج</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دين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ي طرحها الش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كناي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ن الموضوع</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للسكا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قوم رجل الحكمة ترى خاصتك اسم </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مثل سيتع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ستقرار حقيق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و سلا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 تعتبر اسم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w:t>
      </w:r>
      <w:r>
        <w:rPr>
          <w:rFonts w:ascii="Microsoft Sans Serif" w:hAnsi="Microsoft Sans Serif" w:cs="Microsoft Sans Serif"/>
          <w:bCs/>
          <w:color w:val="333333"/>
          <w:szCs w:val="24"/>
          <w:rtl w:val="true"/>
          <w:lang w:bidi="ar-MA"/>
        </w:rPr>
        <w:t>موكاه</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دستور، ونقلت في بينهم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اسوراه</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 ف ب </w:t>
      </w:r>
      <w:r>
        <w:rPr>
          <w:rFonts w:cs="Microsoft Sans Serif" w:ascii="Microsoft Sans Serif" w:hAnsi="Microsoft Sans Serif"/>
          <w:bCs/>
          <w:color w:val="333333"/>
          <w:szCs w:val="24"/>
          <w:lang w:bidi="ar-MA"/>
        </w:rPr>
        <w:t>30</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ما يلي</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مثل يقدسو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حك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شيا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ة في برو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خاصت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سبتمبر على ما يلي</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وقا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يوفر مثل يقدسون اسم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ضي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اتيه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موظفي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لحصول على الدعم أو التأدي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نفس الكلمة كما هو الحال في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7: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ما طرحه الش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كناي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ن السبب</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لتأديب ألحق أو توريد الحذف بالتالي</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اسمعوا للقضيب و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رسم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عذا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حقة من الفع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فإن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يس فيم؛ في حين أ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قضي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لذلك قد ونحن توريد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تأديب</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عب</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توكاهاث</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وهو في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6:10</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شر</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 xml:space="preserve">شري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عدام القانون</w:t>
      </w:r>
      <w:r>
        <w:rPr>
          <w:rFonts w:cs="Microsoft Sans Serif" w:ascii="Microsoft Sans Serif" w:hAnsi="Microsoft Sans Serif"/>
          <w:bCs/>
          <w:color w:val="333333"/>
          <w:szCs w:val="24"/>
          <w:rtl w:val="true"/>
          <w:lang w:bidi="ar-MA"/>
        </w:rPr>
        <w:t xml:space="preserve">. . . </w:t>
      </w:r>
      <w:r>
        <w:rPr>
          <w:rFonts w:ascii="Microsoft Sans Serif" w:hAnsi="Microsoft Sans Serif" w:cs="Microsoft Sans Serif"/>
          <w:bCs/>
          <w:color w:val="333333"/>
          <w:szCs w:val="24"/>
          <w:rtl w:val="true"/>
          <w:lang w:bidi="ar-MA"/>
        </w:rPr>
        <w:t>ينعدم فيها القان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ش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قم الضئيل التدبير،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حظ كلم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بغيض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دنا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هذا النموذج، إلا في برو </w:t>
      </w:r>
      <w:r>
        <w:rPr>
          <w:rFonts w:cs="Microsoft Sans Serif" w:ascii="Microsoft Sans Serif" w:hAnsi="Microsoft Sans Serif"/>
          <w:bCs/>
          <w:color w:val="333333"/>
          <w:szCs w:val="24"/>
          <w:lang w:bidi="ar-MA"/>
        </w:rPr>
        <w:t>22:1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قياس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يف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أ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بغيض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التالي من ست كلمات المقدمة، ع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تم اختيار</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زعم</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الصيغة الرقميه </w:t>
      </w:r>
      <w:r>
        <w:rPr>
          <w:rFonts w:cs="Microsoft Sans Serif" w:ascii="Microsoft Sans Serif" w:hAnsi="Microsoft Sans Serif"/>
          <w:bCs/>
          <w:color w:val="333333"/>
          <w:szCs w:val="24"/>
          <w:lang w:bidi="ar-MA"/>
        </w:rPr>
        <w:t>2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تحدى</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مقت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حدث ثماني مرات فقط في أي مكان آ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6:14</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نت تأكل،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ليف </w:t>
      </w:r>
      <w:r>
        <w:rPr>
          <w:rFonts w:cs="Microsoft Sans Serif" w:ascii="Microsoft Sans Serif" w:hAnsi="Microsoft Sans Serif"/>
          <w:bCs/>
          <w:color w:val="333333"/>
          <w:szCs w:val="24"/>
          <w:lang w:bidi="ar-MA"/>
        </w:rPr>
        <w:t>26:2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خطوط الجوية التركية صب أسفل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دم الرضا خاصتك أو الفراغ</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شا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حدث فقط ه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جب أن تكون في وسطك </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تظ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ترسخ</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عض المخطوطات، مع واحد النسخة المطبوعة في وقت مبكر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رباني، المرج</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وقراء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استيل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6:16</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فرائض</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كوت</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المعنى الدين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ليف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ملو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7:3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جيري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عمر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ملو</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6:31</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2</w:t>
      </w:r>
      <w:r>
        <w:rPr>
          <w:rFonts w:ascii="Microsoft Sans Serif" w:hAnsi="Microsoft Sans Serif" w:cs="Microsoft Sans Serif"/>
          <w:bCs/>
          <w:color w:val="333333"/>
          <w:szCs w:val="24"/>
          <w:rtl w:val="true"/>
          <w:lang w:bidi="ar-MA"/>
        </w:rPr>
        <w:t>، وإلى عبادة البع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أبقى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بقى بدق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وس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يت أخا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مل</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6:3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ج؛ </w:t>
      </w:r>
      <w:r>
        <w:rPr>
          <w:rFonts w:cs="Microsoft Sans Serif" w:ascii="Microsoft Sans Serif" w:hAnsi="Microsoft Sans Serif"/>
          <w:bCs/>
          <w:color w:val="333333"/>
          <w:szCs w:val="24"/>
          <w:lang w:bidi="ar-MA"/>
        </w:rPr>
        <w:t>21:2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ظر 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5</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نني يجب أن تجعل،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تك</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8:3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نبي يقر البؤس إسرائيل</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ش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رع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شكيث</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كيث</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مكافأ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ألمانيا </w:t>
      </w:r>
      <w:r>
        <w:rPr>
          <w:rFonts w:cs="Microsoft Sans Serif" w:ascii="Microsoft Sans Serif" w:hAnsi="Microsoft Sans Serif"/>
          <w:bCs/>
          <w:color w:val="333333"/>
          <w:szCs w:val="24"/>
          <w:lang w:bidi="ar-MA"/>
        </w:rPr>
        <w:t>16: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03: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وس </w:t>
      </w:r>
      <w:r>
        <w:rPr>
          <w:rFonts w:cs="Microsoft Sans Serif" w:ascii="Microsoft Sans Serif" w:hAnsi="Microsoft Sans Serif"/>
          <w:bCs/>
          <w:color w:val="333333"/>
          <w:szCs w:val="24"/>
          <w:lang w:bidi="ar-MA"/>
        </w:rPr>
        <w:t>04:1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قاض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شكيث</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قاض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يدين احدا</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حذف معقد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03: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01:2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كافأ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شو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رغبته مؤذ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ر روح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يفيش</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الو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الأمير والقاض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تمامه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سج مع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حدث فقط ه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قة هي فيم</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لذلك يجب علينا توفير في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س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ز</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زم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غرض شرير، أو جهاز مؤذ</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3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وم الحراس خاصت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ي طرحها الش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كناي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ن مساعد</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 xml:space="preserve">اليو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عقا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نبأ من قبل الحراس خاصت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ثقة ألستم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لبسوا لا تثق ف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ب</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رج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أ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9</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ضع ألستم الثقة ف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تا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 أ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ا فإ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سوريتس</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غرب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شرقية، مع ثلاث طبعات المطبوعة في وقت مبكر، سبتمبر، سير، و</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قراء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ا وضعت</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و 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نقلت في حصير </w:t>
      </w:r>
      <w:r>
        <w:rPr>
          <w:rFonts w:cs="Microsoft Sans Serif" w:ascii="Microsoft Sans Serif" w:hAnsi="Microsoft Sans Serif"/>
          <w:bCs/>
          <w:color w:val="333333"/>
          <w:szCs w:val="24"/>
          <w:lang w:bidi="ar-MA"/>
        </w:rPr>
        <w:t>10:3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6</w:t>
      </w:r>
      <w:r>
        <w:rPr>
          <w:rFonts w:ascii="Microsoft Sans Serif" w:hAnsi="Microsoft Sans Serif" w:cs="Microsoft Sans Serif"/>
          <w:bCs/>
          <w:color w:val="333333"/>
          <w:szCs w:val="24"/>
          <w:rtl w:val="true"/>
          <w:lang w:bidi="ar-MA"/>
        </w:rPr>
        <w:t xml:space="preserve">؛ لوك </w:t>
      </w:r>
      <w:r>
        <w:rPr>
          <w:rFonts w:cs="Microsoft Sans Serif" w:ascii="Microsoft Sans Serif" w:hAnsi="Microsoft Sans Serif"/>
          <w:bCs/>
          <w:color w:val="333333"/>
          <w:szCs w:val="24"/>
          <w:lang w:bidi="ar-MA"/>
        </w:rPr>
        <w:t>12:5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ديشورنيث</w:t>
      </w:r>
      <w:r>
        <w:rPr>
          <w:rFonts w:ascii="Microsoft Sans Serif" w:hAnsi="Microsoft Sans Serif" w:cs="Microsoft Sans Serif"/>
          <w:bCs/>
          <w:color w:val="333333"/>
          <w:szCs w:val="24"/>
          <w:rtl w:val="true"/>
          <w:lang w:bidi="ar-MA"/>
        </w:rPr>
        <w:t>،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20: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ث</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5: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ج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إيش</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II</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ج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نوش</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III</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آية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تنته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فجأة</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ولا يفعل هناك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تثاؤب قر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آية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عطي علاجا صحيحا على النقيض من العلاجات دون جدوى ت ت</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عندما تسقط</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إلى كارث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في الخطيئ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ضاء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قد سقطت، لقد نشأ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ى الرغم من أنني يجب أن نجلس في الظلام، يهوه، وج</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7:1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رسوم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د وصفه او حدو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جيسينيوس</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كسفورد، ص</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4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ظيفة </w:t>
      </w:r>
      <w:r>
        <w:rPr>
          <w:rFonts w:cs="Microsoft Sans Serif" w:ascii="Microsoft Sans Serif" w:hAnsi="Microsoft Sans Serif"/>
          <w:bCs/>
          <w:color w:val="333333"/>
          <w:szCs w:val="24"/>
          <w:lang w:bidi="ar-MA"/>
        </w:rPr>
        <w:t>26: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8: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رو </w:t>
      </w:r>
      <w:r>
        <w:rPr>
          <w:rFonts w:cs="Microsoft Sans Serif" w:ascii="Microsoft Sans Serif" w:hAnsi="Microsoft Sans Serif"/>
          <w:bCs/>
          <w:color w:val="333333"/>
          <w:szCs w:val="24"/>
          <w:lang w:bidi="ar-MA"/>
        </w:rPr>
        <w:t>08:2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جيري </w:t>
      </w:r>
      <w:r>
        <w:rPr>
          <w:rFonts w:cs="Microsoft Sans Serif" w:ascii="Microsoft Sans Serif" w:hAnsi="Microsoft Sans Serif"/>
          <w:bCs/>
          <w:color w:val="333333"/>
          <w:szCs w:val="24"/>
          <w:lang w:bidi="ar-MA"/>
        </w:rPr>
        <w:t>05:2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شو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 تصبح بعيدة بعيد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الموسع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ة</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جيسينيوس</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كسفورد، ص</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3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ب</w:t>
      </w:r>
      <w:r>
        <w:rPr>
          <w:rFonts w:ascii="Microsoft Sans Serif" w:hAnsi="Microsoft Sans Serif" w:cs="Microsoft Sans Serif"/>
          <w:bCs/>
          <w:color w:val="333333"/>
          <w:szCs w:val="24"/>
          <w:rtl w:val="true"/>
          <w:lang w:bidi="ar-MA"/>
        </w:rPr>
        <w:t>رشاك</w:t>
      </w:r>
      <w:r>
        <w:rPr>
          <w:rFonts w:ascii="Microsoft Sans Serif" w:hAnsi="Microsoft Sans Serif" w:cs="Microsoft Sans Serif"/>
          <w:bCs/>
          <w:color w:val="333333"/>
          <w:szCs w:val="24"/>
          <w:rtl w:val="true"/>
          <w:lang w:bidi="ar-MA"/>
        </w:rPr>
        <w:t xml:space="preserve">، كما هو الحال في عيسى </w:t>
      </w:r>
      <w:r>
        <w:rPr>
          <w:rFonts w:cs="Microsoft Sans Serif" w:ascii="Microsoft Sans Serif" w:hAnsi="Microsoft Sans Serif"/>
          <w:bCs/>
          <w:color w:val="333333"/>
          <w:szCs w:val="24"/>
          <w:lang w:bidi="ar-MA"/>
        </w:rPr>
        <w:t>26: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حظ الش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جناس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ا ف ب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رشو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7:12</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نه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ح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القراءة المختلفة خاصة تسمى</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يفير</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 ف ب </w:t>
      </w:r>
      <w:r>
        <w:rPr>
          <w:rFonts w:cs="Microsoft Sans Serif" w:ascii="Microsoft Sans Serif" w:hAnsi="Microsoft Sans Serif"/>
          <w:bCs/>
          <w:color w:val="333333"/>
          <w:szCs w:val="24"/>
          <w:lang w:bidi="ar-MA"/>
        </w:rPr>
        <w:t>34</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يقرأ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المنفيين 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أتي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أتي المنزل؛ كما هو الحال في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lang w:bidi="ar-MA"/>
        </w:rPr>
        <w:t>Sa 11: 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ز </w:t>
      </w:r>
      <w:r>
        <w:rPr>
          <w:rFonts w:cs="Microsoft Sans Serif" w:ascii="Microsoft Sans Serif" w:hAnsi="Microsoft Sans Serif"/>
          <w:bCs/>
          <w:color w:val="333333"/>
          <w:szCs w:val="24"/>
          <w:lang w:bidi="ar-MA"/>
        </w:rPr>
        <w:t>45: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رو </w:t>
      </w:r>
      <w:r>
        <w:rPr>
          <w:rFonts w:cs="Microsoft Sans Serif" w:ascii="Microsoft Sans Serif" w:hAnsi="Microsoft Sans Serif"/>
          <w:bCs/>
          <w:color w:val="333333"/>
          <w:szCs w:val="24"/>
          <w:lang w:bidi="ar-MA"/>
        </w:rPr>
        <w:t>02:10</w:t>
      </w:r>
      <w:r>
        <w:rPr>
          <w:rFonts w:ascii="Microsoft Sans Serif" w:hAnsi="Microsoft Sans Serif" w:cs="Microsoft Sans Serif"/>
          <w:bCs/>
          <w:color w:val="333333"/>
          <w:szCs w:val="24"/>
          <w:rtl w:val="true"/>
          <w:lang w:bidi="ar-MA"/>
        </w:rPr>
        <w:t>، أو، في برك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ما هو الحال في مز </w:t>
      </w:r>
      <w:r>
        <w:rPr>
          <w:rFonts w:cs="Microsoft Sans Serif" w:ascii="Microsoft Sans Serif" w:hAnsi="Microsoft Sans Serif"/>
          <w:bCs/>
          <w:color w:val="333333"/>
          <w:szCs w:val="24"/>
          <w:lang w:bidi="ar-MA"/>
        </w:rPr>
        <w:t>69:2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شيء قد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سقط م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نص</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آشو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راجع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عدو</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7:1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مدن المحصن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د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تزور</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ي القلع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ضعت لمص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7:14</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أعلاف،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لاحظ هنا، وصلاة ميخ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وريد الحذف</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فصلى ميخا، وق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ا 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غذية شعبك</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و ج</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غذي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اعي ان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ضي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يبيث</w:t>
      </w:r>
      <w:r>
        <w:rPr>
          <w:rFonts w:ascii="Microsoft Sans Serif" w:hAnsi="Microsoft Sans Serif" w:cs="Microsoft Sans Serif"/>
          <w:bCs/>
          <w:color w:val="333333"/>
          <w:szCs w:val="24"/>
          <w:rtl w:val="true"/>
          <w:lang w:bidi="ar-MA"/>
        </w:rPr>
        <w:t xml:space="preserve">، كما هو الحال في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 ليس كما في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نا هو رمز للسياد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ساكنون، وج</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 xml:space="preserve">اسكن أنت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سرخ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ي ف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قطي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زو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كو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جنس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سوليرتري</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حد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عدد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ث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3:2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كما في أيام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قديمة كما في مرات سن الماض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كذا يكون في اليوم بعد المستقبلي للعزاء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وم ميخا، عندما كانت إسرائيل في امتلاك باشان،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الأرض، وبالتالي، للزواج هذه الصلاة ف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فترة الأخيرة من تاريخ اسرائيل، أيام حجي وزكريا</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كما زع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7:15</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فقا،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آيات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ي الجواب يهوه لإخضاع أعداء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الملاحظة في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يس استمرار الصلاة ميخ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أنا سأريه 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إكسو </w:t>
      </w:r>
      <w:r>
        <w:rPr>
          <w:rFonts w:cs="Microsoft Sans Serif" w:ascii="Microsoft Sans Serif" w:hAnsi="Microsoft Sans Serif"/>
          <w:bCs/>
          <w:color w:val="333333"/>
          <w:szCs w:val="24"/>
          <w:lang w:bidi="ar-MA"/>
        </w:rPr>
        <w:t>34:1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7:16</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ضع على اليد، وج طرحه الشكل الكناي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ن مساعد</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للصمت، والتي كان من رمزية آذان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عض المخطوطات، مع أربعة طباعتها في وقت مبكر والتوقي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رؤية الوظيفة </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آذان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عض المخطوطات، مع تجهم طبع طبعات في وقت مبكر، وقراء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ومن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7:17</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عق الترا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ي طرحها الشك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كناي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ن مساعد</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لالذل أقصى، كما هو الحال في جنرال </w:t>
      </w:r>
      <w:r>
        <w:rPr>
          <w:rFonts w:cs="Microsoft Sans Serif" w:ascii="Microsoft Sans Serif" w:hAnsi="Microsoft Sans Serif"/>
          <w:bCs/>
          <w:color w:val="333333"/>
          <w:szCs w:val="24"/>
          <w:lang w:bidi="ar-MA"/>
        </w:rPr>
        <w:t>03: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زب المحافظ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ز </w:t>
      </w:r>
      <w:r>
        <w:rPr>
          <w:rFonts w:cs="Microsoft Sans Serif" w:ascii="Microsoft Sans Serif" w:hAnsi="Microsoft Sans Serif"/>
          <w:bCs/>
          <w:color w:val="333333"/>
          <w:szCs w:val="24"/>
          <w:lang w:bidi="ar-MA"/>
        </w:rPr>
        <w:t>7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49:2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نقل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أتي مهتز</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ثقوب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عاق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سالة إلى العبران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يسكريث</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ديد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تك</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2:24</w:t>
      </w:r>
      <w:r>
        <w:rPr>
          <w:rFonts w:ascii="Microsoft Sans Serif" w:hAnsi="Microsoft Sans Serif" w:cs="Microsoft Sans Serif"/>
          <w:bCs/>
          <w:color w:val="333333"/>
          <w:szCs w:val="24"/>
          <w:rtl w:val="true"/>
          <w:lang w:bidi="ar-MA"/>
        </w:rPr>
        <w:t>، نفس الكل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حدث فقط في هذين المكان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يخا </w:t>
      </w:r>
      <w:r>
        <w:rPr>
          <w:rFonts w:cs="Microsoft Sans Serif" w:ascii="Microsoft Sans Serif" w:hAnsi="Microsoft Sans Serif"/>
          <w:bCs/>
          <w:color w:val="333333"/>
          <w:szCs w:val="24"/>
          <w:lang w:bidi="ar-MA"/>
        </w:rPr>
        <w:t>07:20</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نت الذبول القيام بها، و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نقلت في لوك </w:t>
      </w:r>
      <w:r>
        <w:rPr>
          <w:rFonts w:cs="Microsoft Sans Serif" w:ascii="Microsoft Sans Serif" w:hAnsi="Microsoft Sans Serif"/>
          <w:bCs/>
          <w:color w:val="333333"/>
          <w:szCs w:val="24"/>
          <w:lang w:bidi="ar-MA"/>
        </w:rPr>
        <w:t>1:72</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7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حلفنا آبائ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رج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مكبوتة</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تك </w:t>
      </w:r>
      <w:r>
        <w:rPr>
          <w:rFonts w:cs="Microsoft Sans Serif" w:ascii="Microsoft Sans Serif" w:hAnsi="Microsoft Sans Serif"/>
          <w:bCs/>
          <w:color w:val="333333"/>
          <w:szCs w:val="24"/>
          <w:lang w:bidi="ar-MA"/>
        </w:rPr>
        <w:t>50:24</w:t>
      </w:r>
      <w:r>
        <w:rPr>
          <w:rFonts w:cs="Microsoft Sans Serif" w:ascii="Microsoft Sans Serif" w:hAnsi="Microsoft Sans Serif"/>
          <w:bCs/>
          <w:color w:val="333333"/>
          <w:szCs w:val="24"/>
          <w:rtl w:val="true"/>
          <w:lang w:bidi="ar-MA"/>
        </w:rPr>
        <w:t xml:space="preserve">. &amp; </w:t>
      </w:r>
      <w:r>
        <w:rPr>
          <w:rFonts w:ascii="Microsoft Sans Serif" w:hAnsi="Microsoft Sans Serif" w:cs="Microsoft Sans Serif"/>
          <w:bCs/>
          <w:color w:val="333333"/>
          <w:szCs w:val="24"/>
          <w:rtl w:val="true"/>
          <w:lang w:bidi="ar-MA"/>
        </w:rPr>
        <w:t>ج</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 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مز </w:t>
      </w:r>
      <w:r>
        <w:rPr>
          <w:rFonts w:cs="Microsoft Sans Serif" w:ascii="Microsoft Sans Serif" w:hAnsi="Microsoft Sans Serif"/>
          <w:bCs/>
          <w:color w:val="333333"/>
          <w:szCs w:val="24"/>
          <w:lang w:bidi="ar-MA"/>
        </w:rPr>
        <w:t>10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2</w:t>
      </w:r>
      <w:r>
        <w:rPr>
          <w:rFonts w:ascii="Microsoft Sans Serif" w:hAnsi="Microsoft Sans Serif" w:cs="Microsoft Sans Serif"/>
          <w:bCs/>
          <w:color w:val="333333"/>
          <w:szCs w:val="24"/>
          <w:rtl w:val="true"/>
          <w:lang w:bidi="ar-MA"/>
        </w:rPr>
        <w:t>،</w:t>
      </w:r>
    </w:p>
    <w:p>
      <w:pPr>
        <w:pStyle w:val="Normal"/>
        <w:tabs>
          <w:tab w:val="clear" w:pos="720"/>
          <w:tab w:val="left" w:pos="3137" w:leader="none"/>
          <w:tab w:val="center" w:pos="4748" w:leader="none"/>
        </w:tabs>
        <w:spacing w:before="100" w:after="100"/>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r>
    </w:p>
    <w:p>
      <w:pPr>
        <w:pStyle w:val="Normal"/>
        <w:tabs>
          <w:tab w:val="clear" w:pos="720"/>
          <w:tab w:val="left" w:pos="3137" w:leader="none"/>
          <w:tab w:val="center" w:pos="4748" w:leader="none"/>
        </w:tabs>
        <w:spacing w:before="100" w:after="100"/>
        <w:rPr>
          <w:rFonts w:ascii="Microsoft Sans Serif" w:hAnsi="Microsoft Sans Serif" w:cs="Microsoft Sans Serif"/>
          <w:bCs/>
          <w:color w:val="333333"/>
          <w:szCs w:val="24"/>
          <w:lang w:bidi="ar-MA"/>
        </w:rPr>
      </w:pPr>
      <w:r>
        <w:rPr>
          <w:rFonts w:eastAsia="MS Mincho;ＭＳ 明朝" w:cs="MS Mincho;ＭＳ 明朝" w:ascii="MS Mincho;ＭＳ 明朝" w:hAnsi="MS Mincho;ＭＳ 明朝"/>
          <w:bCs/>
          <w:color w:val="333333"/>
          <w:szCs w:val="24"/>
          <w:lang w:bidi="ar-MA"/>
        </w:rPr>
        <w:t>❑</w:t>
      </w:r>
    </w:p>
    <w:p>
      <w:pPr>
        <w:pStyle w:val="Normal"/>
        <w:tabs>
          <w:tab w:val="clear" w:pos="720"/>
          <w:tab w:val="left" w:pos="3137" w:leader="none"/>
          <w:tab w:val="center" w:pos="4748" w:leader="none"/>
        </w:tabs>
        <w:spacing w:before="100" w:after="100"/>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r>
    </w:p>
    <w:p>
      <w:pPr>
        <w:pStyle w:val="Normal"/>
        <w:tabs>
          <w:tab w:val="clear" w:pos="720"/>
          <w:tab w:val="left" w:pos="3137" w:leader="none"/>
          <w:tab w:val="center" w:pos="4748" w:leader="none"/>
        </w:tabs>
        <w:spacing w:before="100" w:after="100"/>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sectPr>
      <w:headerReference w:type="even" r:id="rId7"/>
      <w:headerReference w:type="default" r:id="rId8"/>
      <w:headerReference w:type="first" r:id="rId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تعليق على ميخ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rPr>
      <w:t xml:space="preserve">Page </w:t>
    </w:r>
    <w:r>
      <w:rPr>
        <w:i/>
      </w:rPr>
      <w:fldChar w:fldCharType="begin"/>
    </w:r>
    <w:r>
      <w:rPr>
        <w:i/>
      </w:rPr>
      <w:instrText xml:space="preserve"> PAGE \* ARABIC </w:instrText>
    </w:r>
    <w:r>
      <w:rPr>
        <w:i/>
      </w:rPr>
      <w:fldChar w:fldCharType="separate"/>
    </w:r>
    <w:r>
      <w:rPr>
        <w:i/>
      </w:rPr>
      <w:t>29</w:t>
    </w:r>
    <w:r>
      <w:rPr>
        <w:i/>
      </w:rPr>
      <w:fldChar w:fldCharType="end"/>
    </w:r>
    <w:r>
      <w:rPr>
        <w:i/>
      </w:rPr>
      <w:tab/>
    </w:r>
    <w:r>
      <w:rPr>
        <w:i/>
        <w:i/>
        <w:rtl w:val="true"/>
        <w:lang w:val="fr-FR" w:bidi="ar-MA"/>
      </w:rPr>
      <w:t>التعليق على ميخا</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Titre4Car">
    <w:name w:val="Titre 4 Car"/>
    <w:qFormat/>
    <w:rPr>
      <w:b/>
      <w:bCs/>
      <w:sz w:val="24"/>
      <w:szCs w:val="24"/>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 TargetMode="External"/><Relationship Id="rId3" Type="http://schemas.openxmlformats.org/officeDocument/2006/relationships/hyperlink" Target="http://arabic.ccg.org/weblibs/study-papers/p269.html" TargetMode="External"/><Relationship Id="rId4" Type="http://schemas.openxmlformats.org/officeDocument/2006/relationships/hyperlink" Target="http://arabic.ccg.org/weblibs/study-papers/p013.html" TargetMode="External"/><Relationship Id="rId5" Type="http://schemas.openxmlformats.org/officeDocument/2006/relationships/hyperlink" Target="http://arabic.ccg.org/weblibs/study-papers/p121.html" TargetMode="External"/><Relationship Id="rId6" Type="http://schemas.openxmlformats.org/officeDocument/2006/relationships/hyperlink" Target="http://arabic.ccg.org/weblibs/study-papers/p141b.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9:00Z</dcterms:created>
  <dc:creator>Wade Cox</dc:creator>
  <dc:description/>
  <cp:keywords/>
  <dc:language>en-US</dc:language>
  <cp:lastModifiedBy>Jean Alphonse Armand</cp:lastModifiedBy>
  <cp:lastPrinted>2003-03-01T10:05:00Z</cp:lastPrinted>
  <dcterms:modified xsi:type="dcterms:W3CDTF">2015-06-10T13:25:00Z</dcterms:modified>
  <cp:revision>19</cp:revision>
  <dc:subject/>
  <dc:title>[021F] التعليق على ميخا</dc:title>
</cp:coreProperties>
</file>