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  <w:lang w:val="fr-FR" w:bidi="ar-MA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CB37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fr-FR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أخّون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fr-FR"/>
        </w:rPr>
      </w:pPr>
      <w:r>
        <w:rPr>
          <w:rFonts w:cs="Simplified Arabic;Times New Roman" w:ascii="Arial" w:hAnsi="Arial"/>
          <w:b/>
          <w:bCs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.0</w:t>
      </w:r>
      <w:r>
        <w:rPr>
          <w:rFonts w:cs="Traditional Arabic;Times New Roman" w:ascii="Arial" w:hAnsi="Arial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19970723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60921</w:t>
      </w:r>
      <w:r>
        <w:rPr>
          <w:rFonts w:cs="Traditional Arabic;Times New Roman" w:ascii="Arial" w:hAnsi="Arial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يشت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ع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نّ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خ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خ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نح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ب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عند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لر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فق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ظرف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ل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كل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عند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خ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حقيقي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ببسا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سأ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إعتر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بوإعترافه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نح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عند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خ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نح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ي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نعت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علي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ونأتمن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18"/>
          <w:szCs w:val="28"/>
        </w:rPr>
      </w:pPr>
      <w:r>
        <w:rPr>
          <w:rFonts w:cs="Traditional Arabic;Times New Roman"/>
          <w:sz w:val="1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1997, 2006 Christian Churches of God, ed.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ّون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ق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أري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ب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ب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ق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قي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ك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قر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ت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س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ط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ّ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ت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خ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ق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ق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غتص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ذب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خ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SHD 74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لّ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SHD 74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Cs/>
          <w:sz w:val="28"/>
          <w:szCs w:val="28"/>
          <w:lang w:bidi="ar-MA"/>
        </w:rPr>
        <w:t>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رت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هت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ت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طيع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ليز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B 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ص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R. O. T. H. E. 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ب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NI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و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فا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ق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ن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ج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ع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مدح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9:1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صا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ف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و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وضى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ض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ت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هيو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ح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اض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ك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ك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ط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ف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و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ار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6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ث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ق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مق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ل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ث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ير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وّفا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هت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ت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ّ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ح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ا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هر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ه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قذ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ب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من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لو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حي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ك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ن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تح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خل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ق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مل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غ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دم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فّ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ملك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طّ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ث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و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ث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ر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ج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ت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هم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وا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ن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و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س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و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خ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أخون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أخونا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5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5:51:00Z</dcterms:created>
  <dc:creator>Wade Cox</dc:creator>
  <dc:description/>
  <dc:language>en-US</dc:language>
  <cp:lastModifiedBy>Denise</cp:lastModifiedBy>
  <cp:lastPrinted>2003-03-01T10:05:00Z</cp:lastPrinted>
  <dcterms:modified xsi:type="dcterms:W3CDTF">2009-08-29T05:51:00Z</dcterms:modified>
  <cp:revision>2</cp:revision>
  <dc:subject/>
  <dc:title>title</dc:title>
</cp:coreProperties>
</file>