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044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52"/>
          <w:szCs w:val="52"/>
          <w:rtl w:val="true"/>
          <w:lang w:val="en-GB"/>
        </w:rPr>
        <w:br/>
      </w:r>
      <w:r>
        <w:rPr>
          <w:b/>
          <w:b/>
          <w:bCs/>
          <w:sz w:val="52"/>
          <w:sz w:val="52"/>
          <w:szCs w:val="52"/>
          <w:rtl w:val="true"/>
          <w:lang w:val="en-GB" w:bidi="ar-MA"/>
        </w:rPr>
        <w:t>ال</w:t>
      </w:r>
      <w:r>
        <w:rPr>
          <w:b/>
          <w:b/>
          <w:bCs/>
          <w:sz w:val="52"/>
          <w:sz w:val="52"/>
          <w:szCs w:val="52"/>
          <w:rtl w:val="true"/>
          <w:lang w:val="en-GB"/>
        </w:rPr>
        <w:t>تعليق على القرآن</w:t>
      </w:r>
      <w:r>
        <w:rPr>
          <w:b/>
          <w:bCs/>
          <w:sz w:val="52"/>
          <w:szCs w:val="52"/>
          <w:rtl w:val="true"/>
          <w:lang w:val="en-GB"/>
        </w:rPr>
        <w:t>:</w:t>
      </w:r>
    </w:p>
    <w:p>
      <w:pPr>
        <w:pStyle w:val="Normal"/>
        <w:widowControl/>
        <w:bidi w:val="1"/>
        <w:spacing w:before="240" w:after="60"/>
        <w:ind w:left="0" w:right="-133" w:hanging="0"/>
        <w:jc w:val="center"/>
        <w:rPr>
          <w:b/>
          <w:b/>
          <w:bCs/>
          <w:sz w:val="52"/>
          <w:szCs w:val="52"/>
          <w:lang w:eastAsia="fr-FR"/>
        </w:rPr>
      </w:pPr>
      <w:r>
        <w:rPr>
          <w:b/>
          <w:b/>
          <w:bCs/>
          <w:sz w:val="52"/>
          <w:sz w:val="52"/>
          <w:szCs w:val="52"/>
          <w:rtl w:val="true"/>
          <w:lang w:eastAsia="fr-FR"/>
        </w:rPr>
        <w:t>ال</w:t>
      </w:r>
      <w:r>
        <w:rPr>
          <w:b/>
          <w:b/>
          <w:bCs/>
          <w:sz w:val="52"/>
          <w:sz w:val="52"/>
          <w:szCs w:val="52"/>
          <w:rtl w:val="true"/>
          <w:lang w:eastAsia="fr-FR"/>
        </w:rPr>
        <w:t xml:space="preserve">سورة </w:t>
      </w:r>
      <w:r>
        <w:rPr>
          <w:b/>
          <w:bCs/>
          <w:sz w:val="52"/>
          <w:szCs w:val="52"/>
          <w:lang w:eastAsia="fr-FR"/>
        </w:rPr>
        <w:t>44</w:t>
      </w:r>
      <w:r>
        <w:rPr>
          <w:b/>
          <w:bCs/>
          <w:sz w:val="52"/>
          <w:szCs w:val="52"/>
          <w:rtl w:val="true"/>
          <w:lang w:eastAsia="fr-FR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eastAsia="fr-FR"/>
        </w:rPr>
        <w:t>الدخان</w:t>
      </w:r>
    </w:p>
    <w:p>
      <w:pPr>
        <w:pStyle w:val="Normal"/>
        <w:widowControl/>
        <w:spacing w:before="0" w:after="60"/>
        <w:jc w:val="center"/>
        <w:rPr>
          <w:b/>
          <w:b/>
          <w:bCs/>
          <w:sz w:val="16"/>
          <w:szCs w:val="16"/>
          <w:lang w:eastAsia="fr-FR"/>
        </w:rPr>
      </w:pPr>
      <w:r>
        <w:rPr>
          <w:b/>
          <w:bCs/>
          <w:sz w:val="16"/>
          <w:szCs w:val="16"/>
          <w:lang w:eastAsia="fr-FR"/>
        </w:rPr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br/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5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71231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200513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8"/>
          <w:szCs w:val="28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8"/>
          <w:szCs w:val="28"/>
          <w:lang w:val="fr-FR" w:eastAsia="fr-FR"/>
        </w:rPr>
      </w:pPr>
      <w:r>
        <w:rPr>
          <w:color w:val="000000"/>
          <w:szCs w:val="24"/>
          <w:rtl w:val="true"/>
          <w:lang w:eastAsia="fr-FR"/>
        </w:rPr>
        <w:t>ال</w:t>
      </w:r>
      <w:r>
        <w:rPr>
          <w:color w:val="000000"/>
          <w:szCs w:val="24"/>
          <w:rtl w:val="true"/>
          <w:lang w:eastAsia="fr-FR"/>
        </w:rPr>
        <w:t xml:space="preserve">سورة </w:t>
      </w:r>
      <w:r>
        <w:rPr>
          <w:color w:val="000000"/>
          <w:szCs w:val="24"/>
          <w:lang w:eastAsia="fr-FR"/>
        </w:rPr>
        <w:t>44</w:t>
      </w:r>
      <w:r>
        <w:rPr>
          <w:color w:val="000000"/>
          <w:szCs w:val="24"/>
          <w:rtl w:val="true"/>
          <w:lang w:eastAsia="fr-FR"/>
        </w:rPr>
        <w:t xml:space="preserve"> </w:t>
      </w:r>
      <w:r>
        <w:rPr>
          <w:color w:val="000000"/>
          <w:szCs w:val="24"/>
          <w:rtl w:val="true"/>
          <w:lang w:eastAsia="fr-FR"/>
        </w:rPr>
        <w:t>هي الخامسة من سلسلة هام</w:t>
      </w:r>
      <w:r>
        <w:rPr>
          <w:color w:val="000000"/>
          <w:szCs w:val="24"/>
          <w:rtl w:val="true"/>
          <w:lang w:eastAsia="fr-FR"/>
        </w:rPr>
        <w:t>. </w:t>
      </w:r>
      <w:r>
        <w:rPr>
          <w:color w:val="000000"/>
          <w:szCs w:val="24"/>
          <w:rtl w:val="true"/>
          <w:lang w:eastAsia="fr-FR"/>
        </w:rPr>
        <w:t>يُزعم أن النص يشير إلى ظروف الجفاف في</w:t>
      </w:r>
      <w:r>
        <w:rPr>
          <w:color w:val="000000"/>
          <w:szCs w:val="24"/>
          <w:rtl w:val="true"/>
          <w:lang w:eastAsia="fr-FR"/>
        </w:rPr>
        <w:t> </w:t>
      </w:r>
      <w:r>
        <w:rPr>
          <w:color w:val="000000"/>
          <w:szCs w:val="22"/>
          <w:rtl w:val="true"/>
          <w:lang w:eastAsia="fr-FR"/>
        </w:rPr>
        <w:t>ب</w:t>
      </w:r>
      <w:r>
        <w:rPr>
          <w:color w:val="000000"/>
          <w:szCs w:val="22"/>
          <w:rtl w:val="true"/>
          <w:lang w:eastAsia="fr-FR"/>
        </w:rPr>
        <w:t xml:space="preserve">كة </w:t>
      </w:r>
      <w:r>
        <w:rPr>
          <w:color w:val="000000"/>
          <w:szCs w:val="24"/>
          <w:rtl w:val="true"/>
          <w:lang w:eastAsia="fr-FR"/>
        </w:rPr>
        <w:t> </w:t>
      </w:r>
      <w:r>
        <w:rPr>
          <w:color w:val="000000"/>
          <w:szCs w:val="24"/>
          <w:rtl w:val="true"/>
          <w:lang w:eastAsia="fr-FR"/>
        </w:rPr>
        <w:t>قبل غزو</w:t>
      </w:r>
      <w:r>
        <w:rPr>
          <w:color w:val="000000"/>
          <w:szCs w:val="24"/>
          <w:rtl w:val="true"/>
          <w:lang w:eastAsia="fr-FR"/>
        </w:rPr>
        <w:t> </w:t>
      </w:r>
      <w:r>
        <w:rPr>
          <w:color w:val="000000"/>
          <w:szCs w:val="22"/>
          <w:rtl w:val="true"/>
          <w:lang w:eastAsia="fr-FR"/>
        </w:rPr>
        <w:t>ب</w:t>
      </w:r>
      <w:r>
        <w:rPr>
          <w:color w:val="000000"/>
          <w:szCs w:val="22"/>
          <w:rtl w:val="true"/>
          <w:lang w:eastAsia="fr-FR"/>
        </w:rPr>
        <w:t>كة</w:t>
      </w:r>
      <w:r>
        <w:rPr>
          <w:color w:val="000000"/>
          <w:szCs w:val="24"/>
          <w:rtl w:val="true"/>
          <w:lang w:eastAsia="fr-FR"/>
        </w:rPr>
        <w:t> </w:t>
      </w:r>
      <w:r>
        <w:rPr>
          <w:color w:val="000000"/>
          <w:szCs w:val="24"/>
          <w:rtl w:val="true"/>
          <w:lang w:eastAsia="fr-FR"/>
        </w:rPr>
        <w:t>من قبل قوات النبي والكنيسة</w:t>
      </w:r>
      <w:r>
        <w:rPr>
          <w:color w:val="000000"/>
          <w:szCs w:val="24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b/>
          <w:bCs/>
          <w:sz w:val="44"/>
          <w:szCs w:val="44"/>
          <w:lang w:eastAsia="fr-FR"/>
        </w:rPr>
        <w:br/>
      </w:r>
      <w:r>
        <w:rPr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0" w:right="317" w:hanging="0"/>
        <w:jc w:val="both"/>
        <w:rPr>
          <w:sz w:val="27"/>
          <w:szCs w:val="27"/>
          <w:lang w:val="fr-FR" w:eastAsia="fr-FR" w:bidi="ar-MA"/>
        </w:rPr>
      </w:pPr>
      <w:r>
        <w:rPr>
          <w:sz w:val="27"/>
          <w:szCs w:val="27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lang w:val="ms-MY"/>
        </w:rPr>
        <w:t> </w:t>
      </w:r>
      <w:r>
        <w:rPr>
          <w:b/>
          <w:bCs/>
        </w:rPr>
        <w:t>2017, 2020 Wade Cox and Alan Brach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7 Rev 2022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  <w:br/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widowControl/>
        <w:bidi w:val="1"/>
        <w:spacing w:before="240" w:after="60"/>
        <w:ind w:left="0" w:right="-133" w:hanging="0"/>
        <w:jc w:val="lef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تعليق على القرآ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خان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  <w:rtl w:val="true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FR" w:eastAsia="fr-FR"/>
        </w:rPr>
      </w:pPr>
      <w:r>
        <w:rPr>
          <w:szCs w:val="24"/>
          <w:rtl w:val="true"/>
          <w:lang w:val="en"/>
        </w:rPr>
        <w:t> </w:t>
      </w:r>
      <w:r>
        <w:rPr>
          <w:szCs w:val="24"/>
          <w:shd w:fill="FFFFFF" w:val="clear"/>
          <w:rtl w:val="true"/>
          <w:lang w:eastAsia="fr-FR"/>
        </w:rPr>
        <w:t>ترجمة</w:t>
      </w:r>
      <w:r>
        <w:rPr>
          <w:szCs w:val="24"/>
          <w:shd w:fill="FFFFFF" w:val="clear"/>
          <w:rtl w:val="true"/>
          <w:lang w:eastAsia="fr-FR"/>
        </w:rPr>
        <w:t xml:space="preserve"> </w:t>
      </w:r>
      <w:r>
        <w:rPr>
          <w:szCs w:val="24"/>
          <w:shd w:fill="FFFFFF" w:val="clear"/>
          <w:rtl w:val="true"/>
          <w:lang w:eastAsia="fr-FR"/>
        </w:rPr>
        <w:t>القرآن بيكثال</w:t>
      </w:r>
      <w:r>
        <w:rPr>
          <w:szCs w:val="24"/>
          <w:shd w:fill="FFFFFF" w:val="clear"/>
          <w:rtl w:val="true"/>
          <w:lang w:eastAsia="fr-FR"/>
        </w:rPr>
        <w:t> </w:t>
      </w:r>
      <w:r>
        <w:rPr>
          <w:szCs w:val="24"/>
          <w:shd w:fill="FFFFFF" w:val="clear"/>
          <w:rtl w:val="true"/>
          <w:lang w:eastAsia="fr-FR"/>
        </w:rPr>
        <w:t>يتم استخدام</w:t>
      </w:r>
      <w:r>
        <w:rPr>
          <w:szCs w:val="24"/>
          <w:shd w:fill="FFFFFF" w:val="clear"/>
          <w:rtl w:val="true"/>
          <w:lang w:eastAsia="fr-FR"/>
        </w:rPr>
        <w:t xml:space="preserve"> </w:t>
      </w:r>
      <w:r>
        <w:rPr>
          <w:szCs w:val="24"/>
          <w:shd w:fill="FFFFFF" w:val="clear"/>
          <w:rtl w:val="true"/>
          <w:lang w:eastAsia="fr-FR"/>
        </w:rPr>
        <w:t>ت ع للكتاب المقدس</w:t>
      </w:r>
      <w:r>
        <w:rPr>
          <w:szCs w:val="24"/>
          <w:shd w:fill="FFFFFF" w:val="clear"/>
          <w:rtl w:val="true"/>
          <w:lang w:eastAsia="fr-FR"/>
        </w:rPr>
        <w:t xml:space="preserve"> </w:t>
      </w:r>
      <w:r>
        <w:rPr>
          <w:szCs w:val="24"/>
          <w:shd w:fill="FFFFFF" w:val="clear"/>
          <w:rtl w:val="true"/>
          <w:lang w:eastAsia="fr-FR"/>
        </w:rPr>
        <w:t>ما لم يذكر خلاف ذلك</w:t>
      </w:r>
      <w:r>
        <w:rPr>
          <w:szCs w:val="24"/>
          <w:shd w:fill="FFFFFF" w:val="clear"/>
          <w:rtl w:val="true"/>
          <w:lang w:eastAsia="fr-FR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color w:val="000000"/>
          <w:szCs w:val="24"/>
          <w:rtl w:val="true"/>
          <w:lang w:val="en"/>
        </w:rPr>
        <w:br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  <w:lang w:val="en"/>
        </w:rPr>
        <w:t>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  <w:lang w:val="en"/>
        </w:rPr>
        <w:t xml:space="preserve">أخذت </w:t>
      </w:r>
      <w:r>
        <w:rPr>
          <w:i/>
          <w:i/>
          <w:iCs/>
          <w:szCs w:val="24"/>
          <w:rtl w:val="true"/>
          <w:lang w:val="en"/>
        </w:rPr>
        <w:t xml:space="preserve">سورة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دخان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اسمها من </w:t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 xml:space="preserve">كلمة في الآية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قيل إنها جاءت من ظروف الغبار والضباب 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ب</w:t>
      </w:r>
      <w:r>
        <w:rPr>
          <w:rStyle w:val="Spelle"/>
          <w:szCs w:val="24"/>
          <w:rtl w:val="true"/>
          <w:lang w:val="en"/>
        </w:rPr>
        <w:t xml:space="preserve">كة 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ثناء الجفاف الذي حدث قبل غزو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ب</w:t>
      </w:r>
      <w:r>
        <w:rPr>
          <w:rStyle w:val="Spelle"/>
          <w:szCs w:val="24"/>
          <w:rtl w:val="true"/>
          <w:lang w:val="en"/>
        </w:rPr>
        <w:t>ك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مباشرة من قبل قوات النبي والكنيسة</w:t>
      </w:r>
      <w:r>
        <w:rPr>
          <w:szCs w:val="24"/>
          <w:rtl w:val="true"/>
          <w:lang w:val="en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ما لم يكن هذا النص بمثابة نبوءة عن تدمير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ب</w:t>
      </w:r>
      <w:r>
        <w:rPr>
          <w:rStyle w:val="Spelle"/>
          <w:szCs w:val="24"/>
          <w:rtl w:val="true"/>
          <w:lang w:val="en"/>
        </w:rPr>
        <w:t xml:space="preserve">كة 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بعد سنوات عديدة والتحول الذاتي لشعبها ، فلا يمكن أن يكون قد كتب في مكة قبل سنوات عديدة كنص ه ميم للمجموعة الوسطى م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</w:t>
      </w:r>
      <w:r>
        <w:rPr>
          <w:rStyle w:val="Spelle"/>
          <w:szCs w:val="24"/>
          <w:rtl w:val="true"/>
          <w:lang w:val="en"/>
        </w:rPr>
        <w:t>سورة</w:t>
      </w:r>
      <w:r>
        <w:rPr>
          <w:rStyle w:val="Spelle"/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ب</w:t>
      </w:r>
      <w:r>
        <w:rPr>
          <w:rStyle w:val="Spelle"/>
          <w:szCs w:val="24"/>
          <w:rtl w:val="true"/>
          <w:lang w:val="en"/>
        </w:rPr>
        <w:t>كي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إنها في الواقع نبوءة في الأيام الأخيرة تحت حكم المسلمين الزائفين وتنطبق على عقوبة شعب مصر تحت حكم فرعون عندما رفضوا موسى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الآيات 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ما يليها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 xml:space="preserve">يشير النص بعد ذلك إلى بني إسرائيل في خلاصهم في الآية 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اختيارهم كمختارين من الله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الآية </w:t>
      </w:r>
      <w:r>
        <w:rPr>
          <w:szCs w:val="24"/>
          <w:lang w:val="en"/>
        </w:rPr>
        <w:t>32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ثم يشير النص أيضًا إلى العرب باعتبارهم أهل ط</w:t>
      </w:r>
      <w:r>
        <w:rPr>
          <w:szCs w:val="24"/>
          <w:rtl w:val="true"/>
          <w:lang w:val="en"/>
        </w:rPr>
        <w:t>ي</w:t>
      </w:r>
      <w:r>
        <w:rPr>
          <w:szCs w:val="24"/>
          <w:rtl w:val="true"/>
          <w:lang w:val="en"/>
        </w:rPr>
        <w:t xml:space="preserve">بة خلفاء للعمالقة في الأيام الأخيرة ومصير العرب الوثنيي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انظر ق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الحج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)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*****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</w:rPr>
        <w:t xml:space="preserve">حم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نح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:3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كن في كثرة مراحمك لم تقطعها ولا تتركها لانك انت اله حنّان ورحي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حنون وصدي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ربنا رحي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الْكِتَابِ الْمُب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تظنوا اني جئت لانقض الناموس او الانبي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م آت لإلغائها بل لأكمل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360"/>
        <w:jc w:val="both"/>
        <w:rPr>
          <w:sz w:val="28"/>
          <w:szCs w:val="28"/>
        </w:rPr>
      </w:pPr>
      <w:r>
        <w:rPr>
          <w:rFonts w:cs="Georgia" w:ascii="Georgia" w:hAnsi="Georgia"/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2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سر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من اجل بره ان يعظم شريعته ويمجد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إِنَّا أَنزَلْنَاهُ فِي لَيْلَةٍ مُبَارَكَةٍ إِنَّا كُنَّا مُنذِرِي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فِيهَا يُفْرَقُ كُلُّ أَمْرٍ حَكِيمٍ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أَمْراً مِنْ عِنْدِنَا إِنَّا كُنَّا مُرْسِلِي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رَحْمَةً مِنْ رَبِّكَ إِنَّهُ هُوَ السَّمِيعُ الْعَلِيمُ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) 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اليوم الذي خرج فيه آباؤكم من ارض مصر الى هذا اليوم ارسلت اليهم كل يوم بعد يوم كل عبيدي الانبي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كنهم لم يسمعوا لي ولم يميلوا اذنهم بل شدوا اعناق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علوا أسوأ من آبائ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اخبار </w:t>
      </w:r>
      <w:r>
        <w:rPr>
          <w:sz w:val="22"/>
          <w:szCs w:val="22"/>
          <w:lang w:val="en"/>
        </w:rPr>
        <w:t>36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رسل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اله آبائهم اليهم من قبل رسله لانه شفق على شعبه وعلى مسكن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دانيال </w:t>
      </w:r>
      <w:r>
        <w:rPr>
          <w:sz w:val="22"/>
          <w:szCs w:val="22"/>
          <w:lang w:val="en"/>
        </w:rPr>
        <w:t>2: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كشف العمائق والاسرا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علم ما في الظلمة وعنده يسكن النو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ا يوجد مخلوق مخفي عن عينيه بل كلهم ​​عراة ومكشوفون لعيون الذي يجب ان نحاسب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</w:rPr>
        <w:t>رَبِّ السَّمَو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َالأَرْضِ وَمَا بَيْنَهُمَا إِنْ كُنْتُمْ مُوقِنِي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لا إِلَهَ إِلاَّ هُوَ يُحْيِ وَيُمِيتُ رَبُّكُمْ وَرَبُّ آبَائِكُمْ الأَوَّلِي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بَلْ هُمْ فِي شَكٍّ يَلْعَبُو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وذا السموات للرب الهك وسماء السموات الارض مع كل ما في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نح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ت هو الرب وحد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صنعت السموات سماء السموات بكل جندها الارض وكل ما عليها البحار وكل ما في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أنت تحافظ عليهم جميعً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جند السماء يعبد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عم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: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ن الله الذي خلق العالم وكل ما فيه ، وهو رب السماء والأرض ، لا يعيش في هياكل صنعها الإنسان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تثنية </w:t>
      </w:r>
      <w:r>
        <w:rPr>
          <w:sz w:val="22"/>
          <w:szCs w:val="22"/>
          <w:lang w:val="en"/>
        </w:rPr>
        <w:t>32:3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ظروا اني انا هو وليس اله غير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ا أقتل وأحي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ا جرح وأنا أشف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يس هناك من ينقذ من يد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عبرانيين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 الأخبار السارة جاءت إلينا مثلهم ، لكن الرسالة التي سمعوها لم تنفعهم ، لأنهم لم يتحدوا بالإيمان مع الذين سمعو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اذا لو كان البعض غير امن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هل عدم إيمانهم يبطل أمانة الله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فَارْتَقِبْ يَوْمَ تَأْتِي السَّمَاءُ بِدُخَانٍ مُبِي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غْشَى النَّاسَ هَذَا عَذَابٌ أَلِيم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رَبَّنَا اكْشِفْ عَنَّا الْعَذَابَ إِنَّا مُؤْمِن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هذا لا يشير إلى أوقات الجفاف 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بيك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شير هذا إلى يوم الرب وتغليف الأرض بالدخان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وئي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3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سأظهر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جائب في السماء وعلى الأرض ، دما ونارا وأعمدة دخ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عم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اعطي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جائب في السماء من فوق وآيات على الارض من اسفل دما ونارا وبخار دخ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تحول الشمس إلى ظلمة والقمر إلى دم قبل أن يأتي يوم الرب ، اليوم العظيم والعظي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4:4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فقال له يسوع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ما لم ترَ آيات وعجائب فلن تؤمن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أَنَّى لَهُمْ الذِّكْرَى وَقَدْ جَاءَهُمْ رَسُولٌ مُبِين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تَوَلَّوْا عَنْهُ وَقَالُوا مُعَلَّمٌ مَجْنُون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ا كَاشِفُوا الْعَذَابِ قَلِيلاً إِنَّكُمْ عَائِد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 نَبْطِشُ الْبَطْشَةَ الْكُبْرَى إِنَّا مُنتَقِم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اليوم الذي خرج فيه آباؤكم من ارض مصر الى هذا اليوم ارسلت اليهم كل يوم بعد يوم كل عبيدي الانبي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كنهم لم يسمعوا لي ولم يميلوا اذنهم بل شدوا اعناق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علوا أسوأ من آبائ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اخبار </w:t>
      </w:r>
      <w:r>
        <w:rPr>
          <w:sz w:val="22"/>
          <w:szCs w:val="22"/>
          <w:lang w:val="en"/>
        </w:rPr>
        <w:t>3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رسل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اله آبائهم اليهم بإصرار من قبل رسله لانه كان يشفق على شعبه وعلى مسكن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كانوا يستهزئون برسل الله مستهزئين بكلامه ويستهزئون بانبيائه حتى ثار غضب الرب على شعبه حتى لم يكن شف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لاخ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هوذا نهار قادم يتقد كتنور ويكون كل المتعجرفين وكل فاعلي الشر قش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اليوم الآتي يحرقهم ، يقول رب الجنود ، فلا يتركهم أصلًا ولا فرعً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وَلَقَدْ فَتَنَّا قَبْلَهُمْ قَوْمَ فِرْعَوْنَ وَجَاءَهُمْ رَسُولٌ كَرِيمٌ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أَنْ أَدُّوا إِلَيَّ عِبَادَ اللَّهِ إِنِّي لَكُمْ رَسُولٌ أَمِينٌ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َأَنْ لا تَعْلُوا عَلَى اللَّهِ إِنِّي آتِيكُمْ بِسُلْطَانٍ مُبِينٍ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9</w:t>
      </w:r>
      <w:r>
        <w:rPr>
          <w:sz w:val="22"/>
          <w:szCs w:val="22"/>
          <w:rtl w:val="true"/>
        </w:rPr>
        <w:t>)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رب لموسى ادخل الى فرعون وقل له هكذا قال الرب اطلق شعبي ليعبدون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دد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يس هكذا عبدي موس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و أمين في كل بيت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فرعون من هو الرب حتى اسمع لقوله واطلق اسرائيل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ا اعرف الرب ولا اطلق اسرائي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نح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رسلت آيات وعجائب على فرعون وعلى كل عبيده وعلى كل شعب ارضه لانك علمت انهم يتكبرون على شعب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أسست معهم اسمك كما بقي إلى يومنا هذا</w:t>
      </w:r>
      <w:r>
        <w:rPr>
          <w:sz w:val="22"/>
          <w:szCs w:val="22"/>
          <w:rtl w:val="true"/>
          <w:lang w:val="en-AU"/>
        </w:rPr>
        <w:t>.   (</w:t>
      </w:r>
      <w:r>
        <w:rPr>
          <w:sz w:val="22"/>
          <w:sz w:val="22"/>
          <w:szCs w:val="22"/>
          <w:rtl w:val="true"/>
          <w:lang w:val="en-AU"/>
        </w:rPr>
        <w:t>ا س 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َإِنِّي عُذْتُ بِرَبِّي وَرَبِّكُمْ أَنْ تَرْجُمُو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في وقت سابق من حياته ، أراد فرعون قتل موسى لأنه أودى بحياة مصري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لذلك أيضًا أراد بني قريش قتل النبي لكنه كان تحت الحماية مثل كنائس الله مثل بني إسرائي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راجع أيضً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مري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)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من أقامك أميرًا وقاضيًا علينا؟ هل تقصد قتلي كما قتلت المصري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فزع موسى وقال</w:t>
      </w:r>
      <w:r>
        <w:rPr>
          <w:sz w:val="22"/>
          <w:szCs w:val="22"/>
          <w:rtl w:val="true"/>
          <w:lang w:val="en-AU"/>
        </w:rPr>
        <w:t>: ((</w:t>
      </w:r>
      <w:r>
        <w:rPr>
          <w:sz w:val="22"/>
          <w:sz w:val="22"/>
          <w:szCs w:val="22"/>
          <w:rtl w:val="true"/>
          <w:lang w:val="en-AU"/>
        </w:rPr>
        <w:t>إن الأمر معروف</w:t>
      </w:r>
      <w:r>
        <w:rPr>
          <w:sz w:val="22"/>
          <w:szCs w:val="22"/>
          <w:rtl w:val="true"/>
          <w:lang w:val="en-AU"/>
        </w:rPr>
        <w:t>))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لما سمع فرعون طلب ان يقتل موس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هرب موسى من عند فرعون وأقام في أرض مدي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جلس عند بئ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كان لكاهن مديان سبع بنات فجاءن واستقنوا الماء وملأوا الاحواض ليسقيوا غنم ابي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وَإِنْ لَمْ تُؤْمِنُوا لِي فَاعْتَزِلُو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دَعَا رَبَّهُ أَنَّ هَؤُلاءِ قَوْمٌ مُجْرِم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سْرِ بِعِبَادِي لَيْلاً إِنَّكُمْ مُتَّبَع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تْرُكْ الْبَحْرَ رَهْواً إِنَّهُمْ جُندٌ مُغْرَق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ث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vertAlign w:val="superscript"/>
          <w:rtl w:val="true"/>
          <w:lang w:val="en-AU"/>
        </w:rPr>
        <w:t>دع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وسى وهرون ليلا وقال لهما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اصعدوا اخرجوا من بين شعبي أنت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شعب إسرائيل واذهبوا اعبدوا الرب كما قلت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غنمك وبقرك كما قلت واذهب وباركني أنا أيضا</w:t>
      </w:r>
      <w:r>
        <w:rPr>
          <w:sz w:val="22"/>
          <w:szCs w:val="22"/>
          <w:rtl w:val="true"/>
          <w:lang w:val="en-AU"/>
        </w:rPr>
        <w:t>! 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خروج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 w:val="22"/>
          <w:szCs w:val="22"/>
          <w:rtl w:val="true"/>
          <w:lang w:val="en"/>
        </w:rPr>
        <w:t xml:space="preserve">، </w:t>
      </w:r>
      <w:r>
        <w:rPr>
          <w:sz w:val="22"/>
          <w:szCs w:val="22"/>
          <w:lang w:val="en"/>
        </w:rPr>
        <w:t>2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8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شدد قلب فرعون فيطاردهم وافتخر بفرعون وكل جيشه فيعلم المصريون اني انا الرب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فعلوا هكذ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"/>
        </w:rPr>
        <w:t>2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مدّ موسى يده على البحر فرجع البحر الى طبيعته اذ طلع الصبح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ما هرب المصريون إليها ألقى الرب المصريين في وسط البح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رجعت المياه وغطت المركبات والفرس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كل جيش فرعون الذي تبعهم في البحر لم يبق منهم واح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كَمْ تَرَكُوا مِنْ جَنَّاتٍ وَعُيُو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زُرُوعٍ وَمَقَامٍ كَرِيم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نَعْمَةٍ كَانُوا فِيهَا فَاكِه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ذَلِكَ وَأَوْرَثْنَاهَا قَوْماً آخَ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مَا بَكَتْ عَلَيْهِمْ السَّمَاءُ وَالأَرْضُ وَمَا كَانُوا مُنظَ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قَدْ نَجَّيْنَا بَنِي إِسْرَائِيلَ مِنْ الْعَذَابِ الْمُه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ِنْ فِرْعَوْنَ إِنَّهُ كَانَ عَالِياً مِنْ الْمُسْرِف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لهم بنو اسرائيل ليتنا متنا بيد الرب في ارض مصر لما جلسنا عند قدور اللحم واكلنا خبزا كاملا لانك اتيت بن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في هذه البرية ليقتلوا هذه الجماعة كلها بالجوع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دد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نتذكر السمك الذي اكلناه في مصر الذي لم يكن له ثمن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لخيار والبطيخ والكراث والبصل والثو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عم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: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ختار اله هذا الشعب اسرائيل آباءنا وعظم الشعب اثناء اقامتهم في ارض مصر وبذراع مرفوعة اخرجهم من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ذكر انك كنت عبدا في ارض مصر ففداك الرب اله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انا اوصيك بهذا اليو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َلَقَدْ اخْتَرْنَاهُمْ عَلَى عِلْمٍ عَلَى الْعَالَم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آتَيْنَاهُمْ مِنْ الآيَاتِ مَا فِيهِ بَلاءٌ مُبِين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3</w:t>
      </w:r>
      <w:r>
        <w:rPr>
          <w:sz w:val="28"/>
          <w:szCs w:val="22"/>
          <w:rtl w:val="true"/>
        </w:rPr>
        <w:t xml:space="preserve">) 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 </w:t>
      </w:r>
      <w:r>
        <w:rPr>
          <w:sz w:val="22"/>
          <w:sz w:val="22"/>
          <w:szCs w:val="22"/>
          <w:rtl w:val="true"/>
          <w:lang w:val="en-AU"/>
        </w:rPr>
        <w:t>والآن ان سمعتم لصوتي وحفظتم عهدي تكونون ملكا لي بين جميع الشعوب لان لي كل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نتم تكونون لي مملكة كهنة وامة مقدس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ذا هو الكلام الذي تكلم به شعب اسرائي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ك شعب مقدس للرب اله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قد اختارك الرب إلهك لتكون شعبا على ثروته من بين جميع الشعوب الذين على وجه الأ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تثنية </w:t>
      </w:r>
      <w:r>
        <w:rPr>
          <w:sz w:val="22"/>
          <w:szCs w:val="22"/>
          <w:lang w:val="en"/>
        </w:rPr>
        <w:t>30: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دعو السماء والأرض لأشهد عليك اليوم ، أنني قد جعلت أمامك الحياة والموت ، بركة ولعن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اختر الحياة لتعيش أنت ونسلك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ممتلكاتنا أو نقصها ، الطريقة التي نعيش بها ، تصبح تجارب لنا في هذه الحياة الماد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هؤلاء المشركون كانوا ينكرون قيامة الموتى كما فعل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إِنَّ هَؤُلاءِ لَيَقُو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ْ هِيَ إِلاَّ مَوْتَتُنَا الأُولَى وَمَا نَحْنُ بِمُنشَ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ْتُوا بِآبَائِنَا إِنْ كُنتُمْ صَادِق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6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دان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ثيرون من الراقدين في تراب الارض يستيقظون بعضهم الى الحياة الابدية والبعض للخز والازدراء الابد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تتعجبوا من هذا لانه ستأتي ساعة يسمع فيها جميع الذين في القبور صوت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vertAlign w:val="superscript"/>
          <w:rtl w:val="true"/>
          <w:lang w:val="en-AU"/>
        </w:rPr>
        <w:t>ويخرجو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لذين فعلوا الخير لقيامة الحياة والذين عملوا الشر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قيامة الدينون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أَهُمْ خَيْرٌ أَمْ قَوْمُ تُبَّعٍ وَالَّذِينَ مِنْ قَبْلِهِمْ أَهْلَكْنَاهُمْ إِنَّهُمْ كَانُوا مُجْرِم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كان اسم الطباع يطلق على حمير جنوب الجزيرة العربية كاسم للملوك كما كان فرعون المصريين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إن الأشرار سيهلكون بالتأكيد لأنهم لا يلتفتون إلى تحذيرات رسلهم ويبتعدون عن طرق الش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كان الخلق لهدف وهو تدبير 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>وَمَا خَلَقْنَا السَّمَوَاتِ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وَالأَرْضَ وَمَا بَيْنَهُمَا لاعِب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ا خَلَقْنَاهُمَا إِلاَّ بِالْحَقِّ وَلَكِنَّ أَكْثَرَهُمْ لا يَعْلَم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9</w:t>
      </w:r>
      <w:r>
        <w:rPr>
          <w:sz w:val="28"/>
          <w:szCs w:val="22"/>
          <w:rtl w:val="true"/>
        </w:rPr>
        <w:t xml:space="preserve">) 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3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رأى الله كل ما عمله فاذا هو حسن جد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ان مساء وكان صباح يوما سادس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صنع كل شيء لاجله الاشرار ليوم الضي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غنت كواكب الصبح معا وهتف جميع ابناء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جب أن تكون المناسبة السعيدة للكائنات السماوية لسبب وجي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قد اعتقدوا أن الخلق كان جيدًا جدًا وكان لغرض لم يتم الكشف عنه بع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إِنَّ يَوْمَ الْفَصْلِ مِيقَاتُهُمْ أَجْمَع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 لا يُغْنِي مَوْلًى عَنْ مَوْلًى شَيْئاً وَلا هُمْ يُنصَ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اَّ مَنْ رَحِمَ اللَّهُ إِنَّهُ هُوَ الْعَزِيزُ الرَّحِيم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2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ثم رأيت عرشا عظيما ابيض والجالس علي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وجهه هربت الأرض والسماء ولم يوجد لهم مك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رأيت الموتى ، الكبار والصغار ، واقفين أمام العرش ، وكتب مفتوح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ثم فتح كتاب آخر وهو سفر الحيا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ان الموتى يحكمون بما كتب في الكتب على حسب ما فعلو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سلم البحر الموتى الذين فيه ، وسلم الموت والهاوية الأموات الذين فيها ، وحُكم عليهم كل واحد على حسب ما فعلو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ثم ألقى الموت والهاوية في بحيرة النا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ذا هو الموت الثاني، في بحيرة النا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 w:val="22"/>
          <w:szCs w:val="22"/>
          <w:rtl w:val="true"/>
          <w:lang w:val="en-AU"/>
        </w:rPr>
        <w:t>وإن لم يوجد اسم أحد مكتوباً في سفر الحياة ، أُلقي به في بحيرة النا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شعياء </w:t>
      </w:r>
      <w:r>
        <w:rPr>
          <w:sz w:val="22"/>
          <w:szCs w:val="22"/>
          <w:lang w:val="en"/>
        </w:rPr>
        <w:t>59: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رأى انه ليس انسان وتعجب انه ليس من يشف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ثم جاءت له ذراعه بالخلاص ، وأيده بر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يوجد اله واحد ووسيط واحد بين الله والناس الانسان المسيح يسوع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عبرانيين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ذ ذلك الحين لدينا رئيس كهنة عظيم قد مر في السموات ، يسوع ابن الله ، فلنتمسك باعترافن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ليس لدينا رئيس كهنة لا يقدر ان يتعاطف مع ضعفنا بل شخص جرب مثلنا من جميع النواحي ولكن بلا خطيئ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لنتقدم بثقة الى عرش النعمة لننال رحمة ونجد نعمة تساعد في وقت الحاجة</w:t>
      </w:r>
      <w:r>
        <w:rPr>
          <w:sz w:val="22"/>
          <w:szCs w:val="22"/>
          <w:rtl w:val="true"/>
          <w:lang w:val="en-AU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زكر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كذا قال رب الجنود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حكموا احكاما صدقوا لطفوا ورحمة بعضكم لبع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إِنَّ شَجَرَةَ الزَّقُّو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3</w:t>
      </w:r>
      <w:r>
        <w:rPr>
          <w:sz w:val="28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نظر أيضاً السور السابع والثلاثون</w:t>
      </w:r>
      <w:r>
        <w:rPr>
          <w:szCs w:val="24"/>
          <w:rtl w:val="true"/>
        </w:rPr>
        <w:t xml:space="preserve">: </w:t>
      </w:r>
      <w:r>
        <w:rPr>
          <w:szCs w:val="24"/>
        </w:rPr>
        <w:t>6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السور السادس والخمسون</w:t>
      </w:r>
      <w:r>
        <w:rPr>
          <w:szCs w:val="24"/>
          <w:rtl w:val="true"/>
        </w:rPr>
        <w:t xml:space="preserve">: </w:t>
      </w:r>
      <w:r>
        <w:rPr>
          <w:szCs w:val="24"/>
        </w:rPr>
        <w:t>5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طَعَامُ الأَثِي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الْمُهْلِ يَغْلِي فِي الْبُطُو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غَلْيِ الْحَمِي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خُذُوهُ فَاعْتِلُوهُ إِلَى سَوَاءِ الْجَحِي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صُبُّوا فَوْقَ رَأْسِهِ مِنْ عَذَابِ الْحَمِي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ذُقْ إِنَّكَ أَنْتَ الْعَزِيزُ الْكَرِيم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 هَذَا مَا كُنتُمْ بِهِ تَمْتَ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0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4"/>
          <w:sz w:val="24"/>
          <w:szCs w:val="24"/>
          <w:rtl w:val="true"/>
          <w:lang w:val="en"/>
        </w:rPr>
        <w:t>سيتم تطهيرهم مع الزوفا</w:t>
      </w:r>
      <w:r>
        <w:rPr>
          <w:sz w:val="24"/>
          <w:sz w:val="24"/>
          <w:szCs w:val="24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2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عطهم حسب عملهم وحسب شر أعمال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عطهم حسب عمل ايدي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قدم لهم أجرهم المستح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دان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ثيرون من الراقدين في تراب الارض يستيقظون بعضهم الى الحياة الابدية والبعض للخز والازدراء الابد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تتعجبوا من هذا لانه ستأتي ساعة يسمع فيها جميع الذين في القبور صوت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vertAlign w:val="superscript"/>
          <w:rtl w:val="true"/>
          <w:lang w:val="en-AU"/>
        </w:rPr>
        <w:t>ويخرجو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لذين فعلوا الخير لقيامة الحياة والذين عملوا الشر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قيامة الدينون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لله اختار ما هو جاهل في العالم ليخزي الحكم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ختار الله ما هو ضعيف في العالم ليخزي القو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ختار الله ما هو متواضع ومحتقر في العالم ، حتى ما هو ليس كذلك ، لكي يبطل ما هو موجود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حتى لا يفتخر أي إنسان في محضر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إِنَّ الْمُتَّقِينَ فِي مَقَامٍ أَمِي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 جَنَّاتٍ وَعُيُو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لْبَسُونَ مِنْ سُندُسٍ وَإِسْتَبْرَقٍ مُتَقَابِ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ذَلِكَ وَزَوَّجْنَاهُمْ بِحُورٍ عِي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4</w:t>
      </w:r>
      <w:r>
        <w:rPr>
          <w:sz w:val="28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هذه إشارة إلى عرائس المسيح في عشاء زواج الحمل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لا يشير هذا النص الذي يشير إلى عشاء زواج الحمل إلى تصريح المسيح في لوقا </w:t>
      </w:r>
      <w:r>
        <w:rPr>
          <w:szCs w:val="24"/>
          <w:lang w:val="en"/>
        </w:rPr>
        <w:t>20:3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حيث لا يتزوج المختارون ولا يتزوجون مثل الملائكة في السماء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يَدْعُونَ فِيهَا بِكُلِّ فَاكِهَةٍ آمِن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ا يَذُوقُونَ فِيهَا الْمَوْتَ إِلاَّ الْمَوْتَةَ الأُولَى وَوَقَاهُمْ عَذَابَ الْجَحِي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ضْلاً مِنْ رَبِّكَ ذَلِكَ هُوَ الْفَوْزُ الْعَظِيم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ثم رأيت عروشا وجلس عليها الذين أوكل إليهم سلطان الحك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ما رأيت أرواح الذين قُطعت رؤوسهم من أجل شهادة يسوع ومن أجل كلمة الله ، وأولئك الذين لم يعبدوا الوحش أو صورته ولم يتلقوا بصماته على جباههم أو أيدي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توا إلى الحياة وملكوا مع المسيح لألف سن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م تحيا بقية الأموات حتى تتم الألف سن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ذه هي القيامة الأول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بارك ومقدس لمن يشترك في القيامة الاول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على مثل هذا الموت الثاني ليس له قوة ، لكنهم سيكونون كهنة الله والمسيح ، وسيملكون معه ألف سن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دانيال </w:t>
      </w:r>
      <w:r>
        <w:rPr>
          <w:sz w:val="22"/>
          <w:szCs w:val="22"/>
          <w:lang w:val="en"/>
        </w:rPr>
        <w:t>7:2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تعطى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ملكة وسلطان وعظمة الممالك تحت كل السماء لشعب قديسي العل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كون مملكته مملكة ابدية وكل السيادة تخدمه وتطيع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فَإِنَّمَا يَسَّرْنَاهُ بِلِسَانِكَ لَعَلَّهُمْ يَتَذَكَّ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ارْتَقِبْ إِنَّهُمْ مُرْتَقِب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9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تظنوا اني جئت لانقض الناموس او الانبي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م آت لإلغائها بل لأكمل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2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سر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من اجل بره ان يعظم شريعته ويمجد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ؤيا يوحنا </w:t>
      </w:r>
      <w:r>
        <w:rPr>
          <w:sz w:val="22"/>
          <w:szCs w:val="22"/>
          <w:lang w:val="en"/>
        </w:rPr>
        <w:t>3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ا قادم قريب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مسك بما لديك حتى لا ينتزع أحد تاج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: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ا انا قادم قريبًا آخذ أجرتي معي لأكافئ كل واحد على ما فع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TextBody"/>
        <w:bidi w:val="1"/>
        <w:ind w:left="0" w:right="0" w:hanging="0"/>
        <w:jc w:val="both"/>
        <w:rPr>
          <w:color w:val="000000"/>
          <w:sz w:val="28"/>
          <w:szCs w:val="22"/>
        </w:rPr>
      </w:pPr>
      <w:r>
        <w:rPr>
          <w:color w:val="000000"/>
          <w:szCs w:val="24"/>
          <w:rtl w:val="true"/>
        </w:rPr>
        <w:t>وهكذا مرة أخرى يتم تحذير العرب ولن يتوبو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نها الأيام الأخيرة وسيأتي عليهم غضب الله قريبً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b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 xml:space="preserve">التعليق على القرآن 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44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دخ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Woc">
    <w:name w:val="woc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Passagedisplayversion">
    <w:name w:val="passage-display-version"/>
    <w:basedOn w:val="Policepardfaut"/>
    <w:qFormat/>
    <w:rPr/>
  </w:style>
  <w:style w:type="character" w:styleId="Sc">
    <w:name w:val="sc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23:00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2-03-05T23:03:00Z</dcterms:modified>
  <cp:revision>8</cp:revision>
  <dc:subject/>
  <dc:title>[Q044] التعليق على القرآن: السورة 44 الدخان</dc:title>
</cp:coreProperties>
</file>