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>Q052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sz w:val="70"/>
          <w:szCs w:val="70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color w:val="000000"/>
          <w:sz w:val="72"/>
          <w:szCs w:val="72"/>
          <w:rtl w:val="true"/>
          <w:lang w:val="en-GB"/>
        </w:rPr>
        <w:t>: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سورة </w:t>
      </w:r>
      <w:r>
        <w:rPr>
          <w:b/>
          <w:bCs/>
          <w:color w:val="000000"/>
          <w:sz w:val="72"/>
          <w:szCs w:val="72"/>
          <w:lang w:val="en-GB"/>
        </w:rPr>
        <w:t>52</w:t>
      </w: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الطور </w:t>
      </w:r>
      <w:r>
        <w:rPr>
          <w:color w:val="000000"/>
          <w:sz w:val="70"/>
          <w:sz w:val="70"/>
          <w:szCs w:val="70"/>
          <w:rtl w:val="true"/>
        </w:rPr>
        <w:t> </w:t>
      </w:r>
      <w:r>
        <w:rPr>
          <w:rFonts w:ascii="Arial" w:hAnsi="Arial" w:cs="Arial"/>
          <w:color w:val="000000"/>
          <w:sz w:val="12"/>
          <w:sz w:val="12"/>
          <w:szCs w:val="12"/>
          <w:rtl w:val="true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br/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310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2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val="fr-MA" w:eastAsia="fr-MA"/>
        </w:rPr>
        <w:t>ال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 xml:space="preserve">سورة </w:t>
      </w:r>
      <w:r>
        <w:rPr>
          <w:color w:val="000000"/>
          <w:sz w:val="22"/>
          <w:szCs w:val="22"/>
          <w:lang w:val="fr-MA" w:eastAsia="fr-MA"/>
        </w:rPr>
        <w:t>52</w:t>
      </w:r>
      <w:r>
        <w:rPr>
          <w:color w:val="000000"/>
          <w:sz w:val="22"/>
          <w:szCs w:val="22"/>
          <w:rtl w:val="true"/>
          <w:lang w:val="fr-MA"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>هي سورة ب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 xml:space="preserve"> مبكرة لبدء التعليمات في ب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>كة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 xml:space="preserve"> من أجل شرح خطة الخلاص في الكتاب المقدس للمدعوين</w:t>
      </w:r>
      <w:r>
        <w:rPr>
          <w:color w:val="000000"/>
          <w:sz w:val="22"/>
          <w:szCs w:val="22"/>
          <w:rtl w:val="true"/>
          <w:lang w:val="fr-MA"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lang w:val="fr-MA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MA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MA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lang w:val="ms-MY"/>
        </w:rPr>
        <w:t> </w:t>
      </w:r>
      <w:r>
        <w:rPr>
          <w:b/>
          <w:bCs/>
          <w:color w:val="000000"/>
        </w:rPr>
        <w:t>2017, 2020 Wade Cox and Alan Brach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eastAsia="Microsoft Sans Serif" w:cs="Microsoft Sans Serif" w:ascii="Microsoft Sans Serif" w:hAnsi="Microsoft Sans Serif"/>
          <w:bCs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. 2017, Rev.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عليق على القرآن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ورة </w:t>
      </w:r>
      <w:r>
        <w:rPr>
          <w:b/>
          <w:bCs/>
          <w:sz w:val="40"/>
          <w:szCs w:val="40"/>
        </w:rPr>
        <w:t>5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ر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تم 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 ع للكتاب 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color w:val="000000"/>
          <w:sz w:val="22"/>
          <w:szCs w:val="22"/>
          <w:rtl w:val="true"/>
          <w:lang w:val="en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val="en"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val="en" w:eastAsia="fr-MA"/>
        </w:rPr>
        <w:t>ت</w:t>
      </w:r>
      <w:r>
        <w:rPr>
          <w:i/>
          <w:i/>
          <w:iCs/>
          <w:szCs w:val="24"/>
          <w:rtl w:val="true"/>
          <w:lang w:val="en" w:eastAsia="fr-MA"/>
        </w:rPr>
        <w:t>أخذ</w:t>
      </w:r>
      <w:r>
        <w:rPr>
          <w:i/>
          <w:i/>
          <w:iCs/>
          <w:szCs w:val="24"/>
          <w:rtl w:val="true"/>
          <w:lang w:val="en" w:eastAsia="fr-MA"/>
        </w:rPr>
        <w:t xml:space="preserve"> سورة</w:t>
      </w:r>
      <w:r>
        <w:rPr>
          <w:i/>
          <w:i/>
          <w:iCs/>
          <w:szCs w:val="24"/>
          <w:rtl w:val="true"/>
          <w:lang w:val="en" w:eastAsia="fr-MA"/>
        </w:rPr>
        <w:t xml:space="preserve"> الطور</w:t>
      </w:r>
      <w:r>
        <w:rPr>
          <w:szCs w:val="24"/>
          <w:rtl w:val="true"/>
          <w:lang w:val="en" w:eastAsia="fr-MA"/>
        </w:rPr>
        <w:t> اسمه</w:t>
      </w:r>
      <w:r>
        <w:rPr>
          <w:szCs w:val="24"/>
          <w:rtl w:val="true"/>
          <w:lang w:val="en" w:eastAsia="fr-MA"/>
        </w:rPr>
        <w:t>ا</w:t>
      </w:r>
      <w:r>
        <w:rPr>
          <w:szCs w:val="24"/>
          <w:rtl w:val="true"/>
          <w:lang w:val="en" w:eastAsia="fr-MA"/>
        </w:rPr>
        <w:t xml:space="preserve"> من الآية الافتتاحية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إنها سورة ب</w:t>
      </w:r>
      <w:r>
        <w:rPr>
          <w:szCs w:val="24"/>
          <w:rtl w:val="true"/>
          <w:lang w:val="en" w:eastAsia="fr-MA"/>
        </w:rPr>
        <w:t>كية</w:t>
      </w:r>
      <w:r>
        <w:rPr>
          <w:szCs w:val="24"/>
          <w:rtl w:val="true"/>
          <w:lang w:val="en" w:eastAsia="fr-MA"/>
        </w:rPr>
        <w:t xml:space="preserve"> مبكرة مع سورة أخرى استخدمت لبدء التعليمات في ب</w:t>
      </w:r>
      <w:r>
        <w:rPr>
          <w:szCs w:val="24"/>
          <w:rtl w:val="true"/>
          <w:lang w:val="en" w:eastAsia="fr-MA"/>
        </w:rPr>
        <w:t>كة</w:t>
      </w:r>
      <w:r>
        <w:rPr>
          <w:szCs w:val="24"/>
          <w:rtl w:val="true"/>
          <w:lang w:val="en" w:eastAsia="fr-MA"/>
        </w:rPr>
        <w:t xml:space="preserve"> وشرح خطة خلاص الكتاب المقدس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النصوص المبكرة إلى الكتب المقدسة المستخدمة في دعوة كنيسة ب</w:t>
      </w:r>
      <w:r>
        <w:rPr>
          <w:szCs w:val="24"/>
          <w:rtl w:val="true"/>
          <w:lang w:val="en" w:eastAsia="fr-MA"/>
        </w:rPr>
        <w:t>ك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***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وَالطُّورِ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وَكِتَابٍ مَسْطُورٍ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فِي رَقٍّ مَنْشُورٍ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1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أعطى موسى لما فرغ من الكلام معه على جبل سيناء لوحي الشهادة لوحي من حجر مكتوبين بإصبع ال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fr-MA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اخبركم بعهده الذي امركم ان تعملوه اي الوصايا العشر وكتبها على لوحين من حج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يوحن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: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ناموس بموسى اعط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لنعمة والحق جاءا من خلال يسوع المسيح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تثنية </w:t>
      </w:r>
      <w:r>
        <w:rPr>
          <w:szCs w:val="24"/>
          <w:lang w:val="en" w:eastAsia="fr-MA"/>
        </w:rPr>
        <w:t>29: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كان التمييز في ناموس الله كما أُعطي لموسى على الجبل في سيناء كما لو كان على ألواح حجرية ثم كُتب في نص القانون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انظر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مقالة التمييز في القانون 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9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). </w:t>
      </w:r>
      <w:r>
        <w:rPr>
          <w:szCs w:val="24"/>
          <w:rtl w:val="true"/>
          <w:lang w:val="en" w:eastAsia="fr-MA"/>
        </w:rPr>
        <w:t>ثم تم بناء خيمة في سيناء وتم نقلها في الخروج وجلبت إلى الخليل ثم أخيرًا إلى القدس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الْبَيْتِ الْمَعْمُور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السَّقْفِ الْمَرْفُوع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fr-MA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ان موسى ياخذ الخيمة وينصبها خارج المحلّة بعيدًا عن المحلّة ودعاها خيمة الاجتماع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كان كل من يطلب الرب يخرج إلى خيمة الاجتماع التي خارج المحلّ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ملوك </w:t>
      </w:r>
      <w:r>
        <w:rPr>
          <w:sz w:val="22"/>
          <w:szCs w:val="22"/>
          <w:lang w:eastAsia="fr-MA"/>
        </w:rPr>
        <w:t>8:3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استمع لتضرع عبدك وشعبك إسرائيل عندما يصلون في هذا الموضع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اسمع في الجنة مسكنك وعندما تسمع اغف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نهتف من أجل خلاصك وباسم إلهنا نصنع راياتنا</w:t>
      </w:r>
      <w:r>
        <w:rPr>
          <w:sz w:val="22"/>
          <w:szCs w:val="22"/>
          <w:rtl w:val="true"/>
          <w:lang w:val="en" w:eastAsia="fr-MA"/>
        </w:rPr>
        <w:t>! </w:t>
      </w:r>
      <w:r>
        <w:rPr>
          <w:sz w:val="22"/>
          <w:sz w:val="22"/>
          <w:szCs w:val="22"/>
          <w:rtl w:val="true"/>
          <w:lang w:val="en" w:eastAsia="fr-MA"/>
        </w:rPr>
        <w:t>أتمم الرب جميع طلباتك</w:t>
      </w:r>
      <w:r>
        <w:rPr>
          <w:sz w:val="22"/>
          <w:szCs w:val="22"/>
          <w:rtl w:val="true"/>
          <w:lang w:val="en" w:eastAsia="fr-MA"/>
        </w:rPr>
        <w:t>!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6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قمت لافتة لمن يتقونك ليهربوا إليها من القوس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صلاح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أدت خيمة الاجتماع إلى الخيمة التي أقامها موسى والتي أدت في النهاية إلى الهيكل المادي الذي يشير إلى هيكل الله الروحي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نظرًا لأن الصلاة كانت موجهة إلى الهيكل المادي من قبل إسرائيل المادية ، فإن صلواتنا موجهة إلى الله في مسكنه السماوي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نرفع الله في الصلاة وفي التسابيح ل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وبنى البحر في خيمة الاجتماع وهيكل الل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b/>
          <w:b/>
          <w:bCs/>
          <w:sz w:val="28"/>
          <w:szCs w:val="24"/>
          <w:lang w:val="en" w:eastAsia="fr-MA"/>
        </w:rPr>
      </w:pPr>
      <w:r>
        <w:rPr>
          <w:b/>
          <w:bCs/>
          <w:sz w:val="28"/>
          <w:szCs w:val="24"/>
          <w:rtl w:val="true"/>
          <w:lang w:val="en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َالْبَحْرِ الْمَسْجُور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رمز البحر إلى فهم الكتاب المقدس وشرائع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م إبقائها ممتلئة ولكن ليس بالكامل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يضرون ولا يهلكون في كل جبل قدس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ن الارض تمتلئ من معرفة الرب كما تغطي المياه البح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حبقوق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ارض تمتلئ من معرفة مجد الرب كما تغطي المياه البح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نتطلع إلى مصالحة كل الخليقة مع الله وإعادة كل شيء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إِنَّ عَذَابَ رَبِّكَ لَوَاقِع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7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مَا لَهُ مِنْ دَافِع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8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يَوْمَ تَمُورُ السَّمَاءُ مَوْراً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9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تَسِيرُ الْجِبَالُ سَيْراً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0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وَيْلٌ يَوْمَئِذٍ لِلْمُكَذِّبِي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1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الَّذِينَ هُمْ فِي خَوْضٍ يَلْعَب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2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يَوْمَ يُدَعُّونَ إِلَى نَارِ جَهَنَّمَ دَعّاً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3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هَذِهِ النَّارُ الَّتِي كُنتُمْ بِهَا تُكَذِّب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4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أَفَسِحْرٌ هَذَا أَمْ أَنْتُمْ لا تُبْصِر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5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اصْلَوْهَا فَاصْبِرُوا أَوْ لا تَصْبِرُوا سَوَاءٌ عَلَيْكُمْ إِنَّمَا تُجْزَوْنَ مَا كُنتُمْ تَعْمَل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16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4:2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ه حينئذ سيكون هناك ضيق عظيم لم يكن مثله منذ بداية العالم حتى الآن ، ولن يكون أبد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ؤيا</w:t>
      </w:r>
      <w:r>
        <w:rPr>
          <w:sz w:val="22"/>
          <w:szCs w:val="22"/>
          <w:lang w:val="en" w:eastAsia="fr-MA"/>
        </w:rPr>
        <w:t>11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حدث في تلك الساعة زلزلة عظيمة وسقط عشر المدين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قتل في الزلزال سبعة آلاف شخص ، وخاف الباقون وأعطوا المجد لإله السم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عبرانيين </w:t>
      </w:r>
      <w:r>
        <w:rPr>
          <w:sz w:val="22"/>
          <w:szCs w:val="22"/>
          <w:lang w:val="en" w:eastAsia="fr-MA"/>
        </w:rPr>
        <w:t>9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ما وضع للإنسان أن يموت مرة واحدة وبعد ذلك تأتي الدينون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للرؤيا 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7.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  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7.36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>انظر أيضاً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-AU" w:eastAsia="fr-MA"/>
        </w:rPr>
        <w:t> </w:t>
      </w:r>
      <w:r>
        <w:rPr>
          <w:szCs w:val="24"/>
          <w:rtl w:val="true"/>
          <w:lang w:val="en-AU" w:eastAsia="fr-MA"/>
        </w:rPr>
        <w:t>ل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حبقوق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آيات </w:t>
      </w:r>
      <w:r>
        <w:rPr>
          <w:szCs w:val="24"/>
          <w:lang w:val="en" w:eastAsia="fr-MA"/>
        </w:rPr>
        <w:t>30.60</w:t>
      </w:r>
      <w:r>
        <w:rPr>
          <w:szCs w:val="24"/>
          <w:rtl w:val="true"/>
          <w:lang w:val="en" w:eastAsia="fr-MA"/>
        </w:rPr>
        <w:t> </w:t>
      </w:r>
      <w:r>
        <w:rPr>
          <w:sz w:val="28"/>
          <w:szCs w:val="28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إِنَّ الْمُتَّقِينَ فِي جَنَّاتٍ وَنَعِيم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اكِهِينَ بِمَا آتَاهُمْ رَبُّهُمْ وَوَقَاهُمْ رَبُّهُمْ عَذَابَ الْجَحِيم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كُلُوا وَاشْرَبُوا هَنِيئاً بِمَا كُنتُمْ تَعْمَل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9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مُتَّكِئِينَ عَلَى سُرُرٍ مَصْفُوفَةٍ وَزَوَّجْنَاهُمْ بِحُورٍ عِين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الَّذِينَ آمَنُوا وَاتَّبَعَتْهُمْ ذُرِّيَّتُهُمْ بِإِيمَانٍ أَلْحَقْنَا بِهِمْ ذُرِّيَّتَهُمْ وَمَا أَلَتْنَاهُمْ مِنْ عَمَلِهِمْ مِنْ شَيْءٍ كُلُّ امْرِئٍ بِمَا كَسَبَ رَهِين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أَمْدَدْنَاهُمْ بِفَاكِهَةٍ وَلَحْمٍ مِمَّا يَشْتَه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2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يَتَنَازَعُونَ فِيهَا كَأْساً لا لَغْوٌ فِيهَا وَلا تَأْثِيم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3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يَطُوفُ عَلَيْهِمْ غِلْمَانٌ لَهُمْ كَأَنَّهُمْ لُؤْلُؤٌ مَكْنُون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4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أَقْبَلَ بَعْضُهُمْ عَلَى بَعْضٍ يَتَسَاءَل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5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قَالُوا إِنَّا كُنَّا قَبْلُ فِي أَهْلِنَا مُشْفِقِي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فَمَنَّ اللَّهُ عَلَيْنَا وَوَقَانَا عَذَابَ السَّمُوم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7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إِنَّا كُنَّا مِنْ قَبْلُ نَدْعُوهُ إِنَّهُ هُوَ الْبَرُّ الرَّحِيمُ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تشير النصوص من الآيات 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إلى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إلى العملية برمتها من القيامة الأولى عبر النظام الألفي إلى القيامة الثانية ثم تستمر في التدمير من القيامة الثاني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سفر ال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لذين بالصبر على الخير يطلبون المجد والكرامة والخلود يمنحهم الحياة الابدي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رؤ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لي لا تفعل هذ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ا خادم معك ومع إخوتك الأنبياء ، ومع أولئك الذين يحفظون أقوال هذا الكتا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عبادة ال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سيكون المضيف الملائكي المخلص رفقاءنا في عهد المسيح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</w:t>
      </w:r>
      <w:r>
        <w:rPr>
          <w:sz w:val="22"/>
          <w:sz w:val="22"/>
          <w:szCs w:val="22"/>
          <w:rtl w:val="true"/>
          <w:lang w:val="en" w:eastAsia="fr-MA"/>
        </w:rPr>
        <w:t>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2:3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هم في القيامة لا يتزوجون ولا يتزوجون بل هم مثل الملائكة في السم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وئي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مزق قلوبكم لا ثيابك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رجع إلى الرب إلهك ، فهو حنّان ورحيم ، بطيء الغضب ، كثير المحب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هو يتراجع عن الكارث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فَذَكِّرْ فَمَا أَنْتَ بِنِعْمَةِ رَبِّكَ بِكَاهِنٍ وَلا مَجْنُون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29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أَمْ يَقُولُونَ شَاعِرٌ نَتَرَبَّصُ بِهِ رَيْبَ الْمَنُون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0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قُلْ تَرَبَّصُوا فَإِنِّي مَعَكُمْ مِنْ الْمُتَرَبِّصِي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1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1:2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2</w:t>
      </w:r>
      <w:r>
        <w:rPr>
          <w:sz w:val="22"/>
          <w:sz w:val="22"/>
          <w:szCs w:val="22"/>
          <w:rtl w:val="true"/>
          <w:lang w:val="en" w:eastAsia="fr-MA"/>
        </w:rPr>
        <w:t>صموئي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روح الرب يكلم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كلمته على لسان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رسم الله الأعمال التي كان على أنبيائه أن يفعلوه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ما يحذرون منه قد يستغرق بعض الوقت ولكن مع ذلك سيحدث في الوقت المناسب وفقًا لخطة الل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نحن الآن في الأيام الأخيرة ووقت الشيطان قصير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حبقوق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6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مْ تَأْمُرُهُمْ أَحْلامُهُمْ بِهَذَا أَمْ هُمْ قَوْمٌ طَاغ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2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أَمْ يَقُولُونَ تَقَوَّلَهُ بَل لا يُؤْمِن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3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لْيَأْتُوا بِحَدِيثٍ مِثْلِهِ إِنْ كَانُوا صَادِقِي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4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قول الجاهل في قلبه لا إ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هم فاسدون يفعلون رجاسات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يوجد من يعمل الخي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لرب ينظر من السماء الى بني الانسان ليرى هل من فاهم يطلب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زاغوا كله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عا أفسدو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يس من يعمل صلاحا ولا واحد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5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تبتعد الأشرار عن الرح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يضلون منذ ولادتهم يتكلمون بالكذ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يوحنا </w:t>
      </w:r>
      <w:r>
        <w:rPr>
          <w:sz w:val="22"/>
          <w:szCs w:val="22"/>
          <w:lang w:eastAsia="fr-MA"/>
        </w:rPr>
        <w:t>12:40</w:t>
      </w:r>
      <w:r>
        <w:rPr>
          <w:sz w:val="22"/>
          <w:szCs w:val="22"/>
          <w:rtl w:val="true"/>
          <w:lang w:eastAsia="fr-MA"/>
        </w:rPr>
        <w:t xml:space="preserve"> "</w:t>
      </w:r>
      <w:r>
        <w:rPr>
          <w:sz w:val="22"/>
          <w:sz w:val="22"/>
          <w:szCs w:val="22"/>
          <w:rtl w:val="true"/>
          <w:lang w:eastAsia="fr-MA"/>
        </w:rPr>
        <w:t>لقد أعمى أعينهم وقسى قلوبهم لئلا يبصروا بأعينهم ويفهموا بقلوبهم فينتقلوا فأشفيهم</w:t>
      </w:r>
      <w:r>
        <w:rPr>
          <w:sz w:val="22"/>
          <w:szCs w:val="22"/>
          <w:rtl w:val="true"/>
          <w:lang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r>
        <w:rPr>
          <w:szCs w:val="24"/>
          <w:rtl w:val="true"/>
          <w:lang w:eastAsia="fr-MA"/>
        </w:rPr>
        <w:t xml:space="preserve">أفسس </w:t>
      </w:r>
      <w:r>
        <w:rPr>
          <w:szCs w:val="24"/>
          <w:lang w:eastAsia="fr-MA"/>
        </w:rPr>
        <w:t>4:1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22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 xml:space="preserve">أَمْ خُلِقُوا مِنْ غَيْرِ شَيْءٍ أَمْ هُمْ الْخَالِقُون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35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أَمْ خَلَقُوا السَّمَوَاتِ وَالأَرْضَ بَل لا يُوقِنُون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36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أَمْ عِنْدَهُمْ خَزَائِنُ رَبِّكَ أَمْ هُمْ الْمُسَيْطِرُون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37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كو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جبل الرب الاله الانسان من التراب من الارض ونفخ في انفه نسمة حياة فصار الانسان نفسا حي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6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الآن يا رب انت ابون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نحن الطين وأنت خزافن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كلنا عمل يد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Job 10: 9-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ذكر انك صنعتني كالطين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هل تعيدني الى التراب؟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ألم تسكبني كاللبن وتخثرني كالجبن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كسوتني جلدا ولحما وربطتني بالعظام والعص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اما الرب فهو الاله الحق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نه الإله الحي والملك الأبد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سخطه تهتز الارض ولا تتحمل الامم سخط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هكذا تقولون لهم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لآلهة التي لم تصنع السموات والارض تبيد من الارض ومن تحت السماء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هو الذي صنع الارض بقوته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هو الذي أسس العالم بحكمته وبفهمه باسط السموات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ذي صنع السماء والأرض والبحر وكل ما فيها محفوظ الإيمان إلى الأبد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2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لرب الارض وملاها</w:t>
      </w:r>
      <w:r>
        <w:rPr>
          <w:sz w:val="22"/>
          <w:szCs w:val="22"/>
          <w:rtl w:val="true"/>
          <w:lang w:val="en" w:eastAsia="fr-MA"/>
        </w:rPr>
        <w:t xml:space="preserve">. </w:t>
      </w:r>
      <w:r>
        <w:rPr>
          <w:sz w:val="22"/>
          <w:sz w:val="22"/>
          <w:szCs w:val="22"/>
          <w:rtl w:val="true"/>
          <w:lang w:val="en" w:eastAsia="fr-MA"/>
        </w:rPr>
        <w:t>المسكونة والساكنون فيه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انه اسسها على البحار وثبتها على الانها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89: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ك السموات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ك ايضا الارض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لعالم وكل ما فيه ، لقد أسست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رم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كل انسان غبي بلا معرفة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كل صائغ يخزى بأصنامه لأن تماثيله باطلة وليس فيها نفس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مْ لَهُمْ سُلَّمٌ يَسْتَمِعُونَ فِيهِ فَلْيَأْتِ مُسْتَمِعُهُمْ بِسُلْطَانٍ مُبِين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8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تيموثاوس </w:t>
      </w:r>
      <w:r>
        <w:rPr>
          <w:sz w:val="22"/>
          <w:szCs w:val="22"/>
          <w:lang w:val="en" w:eastAsia="fr-MA"/>
        </w:rPr>
        <w:t>6:1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ذي وحده له الخلود ، الذي يسكن في نور لا يقترب ، ولم يره أحد أو يستطيع أن يرا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ه الكرامة والسلطان الأبد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آمين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صنامهم كالفخار في حقل خيار ولا يتكلمو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بد من حملهم ، لأنهم لا يستطيعون المش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تخافوا منهم ، لأنهم لا يقدرون على فعل الشر ، ولا فعل الخير فيهم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»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مْ لَهُ الْبَنَاتُ وَلَكُمْ الْبَن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9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انظر م</w:t>
      </w:r>
      <w:r>
        <w:rPr>
          <w:szCs w:val="24"/>
          <w:rtl w:val="true"/>
          <w:lang w:val="en" w:eastAsia="fr-MA"/>
        </w:rPr>
        <w:t>تى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lang w:val="en" w:eastAsia="fr-MA"/>
        </w:rPr>
        <w:t>22: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 آيات 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أعلاه وارجع إلى أيوب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أيوب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أيوب </w:t>
      </w:r>
      <w:r>
        <w:rPr>
          <w:szCs w:val="24"/>
          <w:lang w:val="en" w:eastAsia="fr-MA"/>
        </w:rPr>
        <w:t>3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 ق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لله العديد من الأبناء الذين ولدهم بأمر إلهي وكلهم خاضعون ل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تحدثون كذبة عن أن الله له بنات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حب الوثنيون الأغبياء عبادة الآلهة الإناث لكنهم يقتلون بناتهم مفضلين إبقاء أبنائهم على قيد الحياة لأسبابهم الأناني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أَمْ تَسْأَلُهُمْ أَجْراً فَهُمْ مِنْ مَغْرَمٍ مُثْقَلُونَ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40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عم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: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له بطرس لتهلك فضتك معك لانك ظننت ان تنال عطية الله بدرا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فيلبي </w:t>
      </w:r>
      <w:r>
        <w:rPr>
          <w:sz w:val="22"/>
          <w:szCs w:val="22"/>
          <w:lang w:eastAsia="fr-MA"/>
        </w:rPr>
        <w:t>4:1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إلهي سيرد كل احتياجك حسب غناه في المجد في المسيح يسوع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عم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0:3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ضة او ذهب او لباس احد لم اشت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عباد الله سوف يعتمدون دائمًا على سيدهم في احتياجاتهم وليسوا جشعين في ربح الإنسان القذر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أَمْ عِنْدَهُمْ الْغَيْبُ فَهُمْ يَكْتُبُونَ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1</w:t>
      </w:r>
      <w:r>
        <w:rPr>
          <w:szCs w:val="24"/>
          <w:rtl w:val="true"/>
          <w:lang w:val="en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6: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3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1:2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يأتوا بهم ويخبرونا بما سيحدث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خبرنا بالأشياء السابقة ، ما هي ، حتى نعتبرها ، حتى نعرف نتائجها ؛ او اخبرونا بما سيأت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إشعياء </w:t>
      </w:r>
      <w:r>
        <w:rPr>
          <w:sz w:val="22"/>
          <w:szCs w:val="22"/>
          <w:lang w:val="en" w:eastAsia="fr-MA"/>
        </w:rPr>
        <w:t>46: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علن النهاية من البداية ومن العصور القديمة ما لم يتم بعد ، قائلا</w:t>
      </w:r>
      <w:r>
        <w:rPr>
          <w:sz w:val="22"/>
          <w:szCs w:val="22"/>
          <w:rtl w:val="true"/>
          <w:lang w:val="en" w:eastAsia="fr-MA"/>
        </w:rPr>
        <w:t xml:space="preserve">: `` </w:t>
      </w:r>
      <w:r>
        <w:rPr>
          <w:sz w:val="22"/>
          <w:sz w:val="22"/>
          <w:szCs w:val="22"/>
          <w:rtl w:val="true"/>
          <w:lang w:val="en" w:eastAsia="fr-MA"/>
        </w:rPr>
        <w:t>تقوم مشورتي وأتمم كل قصد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''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أمثال </w:t>
      </w:r>
      <w:r>
        <w:rPr>
          <w:sz w:val="22"/>
          <w:szCs w:val="22"/>
          <w:lang w:val="en" w:eastAsia="fr-MA"/>
        </w:rPr>
        <w:t>21:3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حكمة ولا فطنة ولا مشورة تنفع على الر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مْ يُرِيدُونَ كَيْداً فَالَّذِينَ كَفَرُوا هُمْ الْمَكِيد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2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يوب</w:t>
      </w:r>
      <w:r>
        <w:rPr>
          <w:sz w:val="22"/>
          <w:szCs w:val="22"/>
          <w:lang w:val="en" w:eastAsia="fr-MA"/>
        </w:rPr>
        <w:t>5:1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مسك الحكماء بمكرهم وتنتهي مكائد الحكم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كورنثوس </w:t>
      </w:r>
      <w:r>
        <w:rPr>
          <w:sz w:val="22"/>
          <w:szCs w:val="22"/>
          <w:lang w:val="en" w:eastAsia="fr-MA"/>
        </w:rPr>
        <w:t>3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 حكمة هذا العالم هي حماقة عند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أنه مكتوب</w:t>
      </w:r>
      <w:r>
        <w:rPr>
          <w:sz w:val="22"/>
          <w:szCs w:val="22"/>
          <w:rtl w:val="true"/>
          <w:lang w:val="en" w:eastAsia="fr-MA"/>
        </w:rPr>
        <w:t>: "</w:t>
      </w:r>
      <w:r>
        <w:rPr>
          <w:sz w:val="22"/>
          <w:sz w:val="22"/>
          <w:szCs w:val="22"/>
          <w:rtl w:val="true"/>
          <w:lang w:val="en" w:eastAsia="fr-MA"/>
        </w:rPr>
        <w:t>يمسك الحكماء بمكرهم</w:t>
      </w:r>
      <w:r>
        <w:rPr>
          <w:sz w:val="22"/>
          <w:szCs w:val="22"/>
          <w:rtl w:val="true"/>
          <w:lang w:val="en"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صنع حفرة ، ويحفرها ويسقط في الحفرة التي صنعه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ثمه على راسه وعلى جمجمته ينزل ظلم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مْ لَهُمْ إِلَهٌ غَيْرُ اللَّهِ سُبْحَانَ اللَّهِ عَمَّا يُشْرِك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3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إشعياء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 xml:space="preserve">ورؤيا </w:t>
      </w:r>
      <w:r>
        <w:rPr>
          <w:szCs w:val="24"/>
          <w:lang w:eastAsia="fr-MA"/>
        </w:rPr>
        <w:t>4:1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4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ذكروا القدي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ني انا الله وليس آخر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نا الله وليس مثل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8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ه من في السماء يشبه الرب؟ من بين الكائنات السماوية مثل الر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ه مرهوب جدا في مجمع القديسين ومهيب اكثر من كل من حو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اش </w:t>
      </w:r>
      <w:r>
        <w:rPr>
          <w:sz w:val="22"/>
          <w:szCs w:val="22"/>
          <w:lang w:eastAsia="fr-MA"/>
        </w:rPr>
        <w:t>37:1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دفعوا آلهتهم الى النا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نهم ليسوا آلهة بل صنعة ايدي الناس خشب وحج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ذلك هلكو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إِنْ يَرَوْا كِسْفاً مِنْ السَّمَاءِ سَاقِطاً يَقُولُوا سَحَابٌ مَرْكُوم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4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فَذَرْهُمْ حَتَّى يُلاقُوا يَوْمَهُمْ الَّذِي فِيهِ يُصْعَق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5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يَوْمَ لا يُغْنِي عَنْهُمْ كَيْدُهُمْ شَيْئاً وَلا هُمْ يُنصَر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6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إِنَّ لِلَّذِينَ ظَلَمُوا عَذَاباً دُونَ ذَلِكَ وَلَكِنَّ أَكْثَرَهُمْ لا يَعْلَمُونَ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7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اصْبِرْ لِحُكْمِ رَبِّكَ فَإِنَّكَ بِأَعْيُنِنَا وَسَبِّحْ بِحَمْدِ رَبِّكَ حِينَ تَقُومُ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8</w:t>
      </w:r>
      <w:r>
        <w:rPr>
          <w:sz w:val="28"/>
          <w:szCs w:val="28"/>
          <w:rtl w:val="true"/>
          <w:lang w:val="fr-MA" w:eastAsia="fr-MA"/>
        </w:rPr>
        <w:t xml:space="preserve">) </w:t>
      </w:r>
      <w:r>
        <w:rPr>
          <w:sz w:val="28"/>
          <w:sz w:val="28"/>
          <w:szCs w:val="28"/>
          <w:rtl w:val="true"/>
          <w:lang w:val="fr-MA" w:eastAsia="fr-MA"/>
        </w:rPr>
        <w:t xml:space="preserve">وَمِنْ اللَّيْلِ فَسَبِّحْهُ وَإِدْبَارَ النُّجُومِ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9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مثال</w:t>
      </w:r>
      <w:r>
        <w:rPr>
          <w:sz w:val="22"/>
          <w:szCs w:val="22"/>
          <w:lang w:val="en" w:eastAsia="fr-MA"/>
        </w:rPr>
        <w:t>1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عندما يضربك الرعب كالعاصفة وتأتي مصيبتك كزوبعة حين يأتي عليك ضيق وكر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مث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2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ما يخافه الاشرار يأتيه ولكن شهوة الصدّيقين تعطى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جامعة </w:t>
      </w:r>
      <w:r>
        <w:rPr>
          <w:sz w:val="22"/>
          <w:szCs w:val="22"/>
          <w:lang w:val="en" w:eastAsia="fr-MA"/>
        </w:rPr>
        <w:t>9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 الإنسان لا يعرف وقت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كسمك مأخوذ في شبكة رديئة ، ومثل طير يصطاد في شرك ، فيصطاد أولاد الإنسان في زمان رديء ، إذا وقع عليهم بغت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1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ل للشري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يمرض عليه لأن ما كسرته يديه يصنع ب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21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رب من كل شر يحفظ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سوف يحافظ على حيات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19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6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سبع مرات في اليوم أحمدك على قواعدك الصالح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 عبرانيين </w:t>
      </w:r>
      <w:r>
        <w:rPr>
          <w:szCs w:val="24"/>
          <w:lang w:val="en" w:eastAsia="fr-MA"/>
        </w:rPr>
        <w:t>9:2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 آية </w:t>
      </w:r>
      <w:r>
        <w:rPr>
          <w:szCs w:val="24"/>
          <w:lang w:val="en" w:eastAsia="fr-MA"/>
        </w:rPr>
        <w:t>52.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في </w:t>
      </w:r>
      <w:hyperlink r:id="rId1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وحبقوق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 </w:t>
      </w:r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8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يحفظ الله المختارين من جسد المسيح ويرزق محمد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يعاني الأشرار من الخراب والدمار في حياتهم الجسدية التي تنتهي في قبورهم ، وفي القيامة الثانية سيواجهون إعادة تدريب تصحيحي يقودهم إلى التوب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ذا رفضوا التوبة خلال المائة عام المخصصة لهذا الغرض ، فسيتم حرقهم في بحيرة النار التي ستكون الموت الثاني لهم وستُمحى كل ذكرياتهم</w:t>
      </w:r>
      <w:r>
        <w:rPr>
          <w:szCs w:val="24"/>
          <w:rtl w:val="true"/>
          <w:lang w:eastAsia="fr-MA"/>
        </w:rPr>
        <w:t>.</w:t>
      </w: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Estrangelo Edessa;Comic Sans MS" w:hAnsi="Estrangelo Edessa;Comic Sans MS" w:cs="Estrangelo Edessa;Comic Sans MS"/>
          <w:sz w:val="26"/>
          <w:szCs w:val="28"/>
          <w:lang w:val="fr-MA" w:eastAsia="fr-FR"/>
        </w:rPr>
      </w:pPr>
      <w:r>
        <w:rPr>
          <w:rFonts w:cs="Estrangelo Edessa;Comic Sans MS" w:ascii="Estrangelo Edessa;Comic Sans MS" w:hAnsi="Estrangelo Edessa;Comic Sans MS"/>
          <w:sz w:val="26"/>
          <w:szCs w:val="28"/>
          <w:rtl w:val="true"/>
          <w:lang w:val="fr-MA" w:eastAsia="fr-FR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  <w:font w:name="Estrangelo Edessa">
    <w:altName w:val="Comic Sans MS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52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طو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Passagedisplayversion">
    <w:name w:val="passage-display-version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Heading3char">
    <w:name w:val="heading3ch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english/s/p096.html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www.ccg.org/weblibs/study-papers/q020.html" TargetMode="External"/><Relationship Id="rId8" Type="http://schemas.openxmlformats.org/officeDocument/2006/relationships/hyperlink" Target="http://www.ccg.org/weblibs/study-papers/q030.html" TargetMode="External"/><Relationship Id="rId9" Type="http://schemas.openxmlformats.org/officeDocument/2006/relationships/hyperlink" Target="http://www.ccg.org/weblibs/study-papers/q039.html" TargetMode="External"/><Relationship Id="rId10" Type="http://schemas.openxmlformats.org/officeDocument/2006/relationships/hyperlink" Target="http://www.ccg.org/weblibs/study-papers/q018.html" TargetMode="External"/><Relationship Id="rId11" Type="http://schemas.openxmlformats.org/officeDocument/2006/relationships/hyperlink" Target="http://www.ccg.org/weblibs/study-papers/q027.html" TargetMode="External"/><Relationship Id="rId12" Type="http://schemas.openxmlformats.org/officeDocument/2006/relationships/hyperlink" Target="http://www.ccg.org/weblibs/study-papers/q039.html" TargetMode="External"/><Relationship Id="rId13" Type="http://schemas.openxmlformats.org/officeDocument/2006/relationships/hyperlink" Target="http://www.ccg.org/weblibs/study-papers/q017.html" TargetMode="External"/><Relationship Id="rId14" Type="http://schemas.openxmlformats.org/officeDocument/2006/relationships/hyperlink" Target="http://www.ccg.org/weblibs/study-papers/q018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0:13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5-29T00:15:00Z</dcterms:modified>
  <cp:revision>6</cp:revision>
  <dc:subject/>
  <dc:title>[Q052] التعليق على القرآن : السورة 52 الطور</dc:title>
</cp:coreProperties>
</file>