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 xml:space="preserve">Q032 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sz w:val="70"/>
          <w:szCs w:val="70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تعليق على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 القرآن</w:t>
      </w:r>
      <w:r>
        <w:rPr>
          <w:b/>
          <w:bCs/>
          <w:color w:val="000000"/>
          <w:sz w:val="72"/>
          <w:szCs w:val="72"/>
          <w:rtl w:val="true"/>
          <w:lang w:val="en-GB"/>
        </w:rPr>
        <w:t>: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</w:rPr>
      </w:pP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سورة </w:t>
      </w:r>
      <w:r>
        <w:rPr>
          <w:b/>
          <w:bCs/>
          <w:color w:val="000000"/>
          <w:sz w:val="72"/>
          <w:szCs w:val="72"/>
          <w:lang w:val="en-GB"/>
        </w:rPr>
        <w:t>32</w:t>
      </w: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سجدة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5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71028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20122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en-AU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 xml:space="preserve">سورة </w:t>
      </w:r>
      <w:r>
        <w:rPr>
          <w:color w:val="000000"/>
          <w:sz w:val="22"/>
          <w:szCs w:val="22"/>
          <w:lang w:val="en-AU" w:eastAsia="fr-FR"/>
        </w:rPr>
        <w:t>32</w:t>
      </w:r>
      <w:r>
        <w:rPr>
          <w:color w:val="000000"/>
          <w:sz w:val="22"/>
          <w:szCs w:val="22"/>
          <w:rtl w:val="true"/>
          <w:lang w:val="en-AU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 xml:space="preserve">تأخذ اسمها من السجدة في الآية </w:t>
      </w:r>
      <w:r>
        <w:rPr>
          <w:color w:val="000000"/>
          <w:sz w:val="22"/>
          <w:szCs w:val="22"/>
          <w:lang w:val="en-AU" w:eastAsia="fr-FR"/>
        </w:rPr>
        <w:t>15</w:t>
      </w:r>
      <w:r>
        <w:rPr>
          <w:color w:val="000000"/>
          <w:sz w:val="22"/>
          <w:szCs w:val="22"/>
          <w:rtl w:val="true"/>
          <w:lang w:val="en-AU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حيث يسقط كل من يعترف بالكتب المقدسة ويقدسها في الخشوع وترنيمة تسبيح الرب</w:t>
      </w:r>
      <w:r>
        <w:rPr>
          <w:color w:val="000000"/>
          <w:sz w:val="22"/>
          <w:szCs w:val="22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bCs/>
          <w:color w:val="000000"/>
          <w:lang w:val="ms-MY"/>
        </w:rPr>
        <w:t> </w:t>
      </w:r>
      <w:r>
        <w:rPr>
          <w:b/>
          <w:bCs/>
          <w:color w:val="000000"/>
        </w:rPr>
        <w:t>2017, 2020 Wade Cox and Alan Brach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eastAsia="Microsoft Sans Serif" w:cs="Microsoft Sans Serif" w:ascii="Microsoft Sans Serif" w:hAnsi="Microsoft Sans Serif"/>
          <w:bCs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7, Rev 2021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32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عليق على القرآن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ورة </w:t>
      </w:r>
      <w:r>
        <w:rPr>
          <w:b/>
          <w:bCs/>
          <w:sz w:val="40"/>
          <w:szCs w:val="40"/>
        </w:rPr>
        <w:t>3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د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تم 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 ع للكتاب 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br/>
      </w:r>
      <w:r>
        <w:rPr>
          <w:rStyle w:val="Heading3char"/>
          <w:b/>
          <w:b/>
          <w:bCs/>
          <w:szCs w:val="24"/>
          <w:rtl w:val="true"/>
          <w:lang w:val="en-AU"/>
        </w:rPr>
        <w:t>مقدمة</w:t>
      </w:r>
      <w:r>
        <w:rPr>
          <w:b/>
          <w:bCs/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>هذه السورة هي إشارة مباشرة إلى وحي الإله الواحد الحقيقي في الكتاب المقدس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يحتوي على ثلاثين آية أو آية ترمز إلى النبو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إن الزنادقة الحديثية ، على الرغم من وضوح النصوص ، يسعون إلى حصر مصطلح الكتاب المقدس في القرآن أو القرآن فقط ، ولا يفهمون بدعهم والعقاب الذي ينتظر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أُعطي هذا لهم في المجموعة الوسطى من سورة البيكان واستمروا في إنكار واضطهاد الإيما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-AU"/>
        </w:rPr>
      </w:pPr>
      <w:r>
        <w:rPr>
          <w:szCs w:val="24"/>
          <w:rtl w:val="true"/>
          <w:lang w:val="en-AU"/>
        </w:rPr>
        <w:t>سنرى كيف ترتبط الكتاب المقدس بالنصوص هن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-AU"/>
        </w:rPr>
      </w:pPr>
      <w:r>
        <w:rPr>
          <w:sz w:val="28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الم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  <w:r>
        <w:rPr>
          <w:b/>
          <w:bCs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هذه هي الحياة الابدية ان يعرفوك انت الاله الحقيقي وحدك ويسوع المسيح الذي ارسل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05: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نحن نعلم أن ابن الله قد جاء و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ان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د أعطى لنا فهم اننا قد نعرف الذي هو صحيح، ونحن بالذي هو صحيح،</w:t>
      </w:r>
      <w:r>
        <w:rPr>
          <w:sz w:val="22"/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في ابنه يسوع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الاله الحق والحياة الابدي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ليت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دانيال </w:t>
      </w:r>
      <w:r>
        <w:rPr>
          <w:sz w:val="22"/>
          <w:szCs w:val="22"/>
          <w:lang w:val="en-AU"/>
        </w:rPr>
        <w:t>2: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كشف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عمائق والاسرا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عنده يسكن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rFonts w:cs="Georgia" w:ascii="Georgia" w:hAnsi="Georgia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8: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نظر الى اقاصي الارض ويرى كل شيء تحت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لا يوجد سوى إله واحد حقيقي ، ويخدم الإيمان وجسد المسيح الحق ، أي الإله الحقيقي الواحد ، إلو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إن إعلان الكتاب المقدس وخطة الخلاص من إله واحد حقيقي من البداية والقرآن هو تعليق على هذا الكتاب المقدس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>ت</w:t>
      </w:r>
      <w:r>
        <w:rPr>
          <w:sz w:val="28"/>
          <w:sz w:val="28"/>
          <w:szCs w:val="22"/>
          <w:rtl w:val="true"/>
        </w:rPr>
        <w:t xml:space="preserve">نزِيلُ الْكِتَابِ لا رَيْبَ فِيهِ مِنْ رَبِّ الْعَالَ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راجع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يموثاوس </w:t>
      </w:r>
      <w:r>
        <w:rPr>
          <w:szCs w:val="24"/>
          <w:lang w:val="en-AU"/>
        </w:rPr>
        <w:t>3: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ة </w:t>
      </w:r>
      <w:r>
        <w:rPr>
          <w:szCs w:val="24"/>
          <w:lang w:val="en-AU"/>
        </w:rPr>
        <w:t>20.6</w:t>
      </w:r>
      <w:r>
        <w:rPr>
          <w:szCs w:val="24"/>
          <w:rtl w:val="true"/>
          <w:lang w:val="en-AU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و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بطرس </w:t>
      </w:r>
      <w:r>
        <w:rPr>
          <w:szCs w:val="24"/>
          <w:lang w:val="en-AU"/>
        </w:rPr>
        <w:t>1:2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 ال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21.15</w:t>
      </w:r>
      <w:r>
        <w:rPr>
          <w:szCs w:val="24"/>
          <w:rtl w:val="true"/>
          <w:lang w:val="en-AU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فسير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جاء التحذير من الإيمان لهم من خلال الأنبياء من آعد وثمود إلى موسى ومديان ، وبالتالي كان لا بد من تدميرهم لأنهم رفضوا الاستماع ، كما نرى في السور أعلاه حتى س 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ثم فشلوا في الاهتمام بالأنبياء والرسل من المسيح ولوقا والكنائس من أنطاكية وآسيا الصغرى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ثم أرسل مشركو بيكا والجزيرة العربية بشكل عام قاسم والكنيسة هناك ورفضوا الاستماع مرة أخرى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في هذه الأيام الأخيرة تم إرسالنا إليهم ولديهم فرصة أخير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سوف يتوبون أو يموت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أَمْ يَقُولُونَ افْتَرَاهُ بَلْ هُوَ الْحَقُّ مِنْ رَبِّكَ لِتُنذِرَ قَوْماً مَا أَتَاهُمْ مِنْ نَذِيرٍ مِنْ قَبْلِكَ لَعَلَّهُمْ يَهْتَ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1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جموع كلمتك حق ، وكل واحد من قواعدك الصالحة تدوم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اموس الرب كامل يحيي النف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شهادة الرب صادقة حكي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Fonts w:cs="Georgia" w:ascii="Georgia" w:hAnsi="Georgia"/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7:1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ذلك الناموس مقدس والوصية مقدسة وعادلة وصالح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حزقي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 xml:space="preserve"> "</w:t>
      </w:r>
      <w:r>
        <w:rPr>
          <w:sz w:val="22"/>
          <w:sz w:val="22"/>
          <w:szCs w:val="22"/>
          <w:rtl w:val="true"/>
          <w:lang w:val="en-AU"/>
        </w:rPr>
        <w:t>يا ابن آدم جعلتك حارسًا لبيت إسرائ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ما سمعت كلمة من فمي ، عليك أن تحذرهم م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ن قلت للشرير موتا تموت ولم تعطيه إنذارا ولم تتكلم لتحذير الشرير من طريقه الشرير لإنقاذ حياته يموت ذلك الشرير من أجل إثمه ، ولكن دمه اطلبه من ي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ن حذرت الشرير ولم يرجع عن شره ولا عن طريقه الرديئة يموت بذنبه وانما تكون قد نجيت نفس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رم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علهم يسمعون ويرجع كل واحد عن طريقه الرديء فانيدم عن الشر الذي انوي ان اصنعه بهم بسبب اعمالهم الشري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رم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لم ارميا جميع الرؤساء وكل الشعب قائلا الرب ارسلني لاتنبأ على هذا البيت وهذه المدينة بكل الكلام الذي سمعتمو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الآن اصلحوا طرقكم واعمالك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اسمع لصوت الرب الهك فيندم الرب عن الشر الذي تكلم عليك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>اللَّهُ الَّذِي خَلَقَ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َ وَمَا بَيْنَهُمَا فِي سِتَّةِ أَيَّامٍ ثُمَّ اسْتَوَى عَلَى الْعَرْشِ مَا لَكُمْ مِنْ دُونِهِ مِن وَلِيٍّ وَلا شَفِيعٍ أَفَلا تَتَذَكّ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وهكذا فإن الله هو المسيطر ويعين من يشاء كوسيط أو شفيع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أصنام بيكا وأولئك الذين خلقوا ليس لهم دور في خطط الله إلا بتوجيه من الل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خروج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: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في ستة أيام عمل الرب السماء والأرض والبحر وكل ما فيها واستراح في اليوم الساب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بارك الرب يوم السبت وقدس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تيموثاوس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وجد اله واحد ووسيط واحد بين الله والناس الانسان المسيح يسو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يُدَبِّرُ الأَمْرَ مِنْ السَّمَاءِ إِلَى الأَرْضِ ثُمَّ يَعْرُجُ إِلَيْهِ فِي يَوْمٍ كَانَ مِقْدَارُهُ أَلْفَ سَنَةٍ مِمَّا تَعُدّ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لأسبوع هو مقياس خلق الله ويوم السبت مرتبط بالعهد من قبل الأنبياء كما نرى في سورة </w:t>
      </w:r>
      <w:r>
        <w:rPr>
          <w:szCs w:val="24"/>
          <w:lang w:val="en-AU"/>
        </w:rPr>
        <w:t>4.15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أعلاه ويوم السبت الباقي للمسيح هو ألف سنة وهي المسافة بين القيامة الأولى والثانية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يشير هذا النص إلى مكان الزمان في النبوة ويشير إلى نصوص الكتاب المقدس في خطة الخلاص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 w:val="22"/>
          <w:szCs w:val="22"/>
          <w:lang w:val="en-AU"/>
        </w:rPr>
        <w:t>١٠٣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١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لرب في السماء كرسيه ومملكته على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9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ف سنة في عينيك الا كما البارحة بعد الزمان او هزيع من الل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لا تغفل هذه الحقيقة ، أيها الأحباء ، أن يومًا عند الرب مثل ألف سنة وألف سنة كيوم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ينزل المطر والثلج من السماء ولا يرجعان هناك بل سقي الارض فتخرج وتنبت وتعطي الزارع وخبزا للزار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كذا تكون كلام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يكن ذلك يخرج من فم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ن تعود إلي فارغة ، لكنها ستحقق ما قصدت ، وستنجح في الشيء الذي أرسلته من أج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ذَلِكَ عَالِمُ الْغَيْبِ وَالشَّهَادَةِ الْعَزِيزُ الرَّح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يهوذا </w:t>
      </w:r>
      <w:r>
        <w:rPr>
          <w:sz w:val="22"/>
          <w:szCs w:val="22"/>
          <w:lang w:val="en-AU"/>
        </w:rPr>
        <w:t>1:2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أيه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إله الوحيد ، مخلصنا ، من خلال يسوع المسيح ربنا ، كن المجد والعظمة والسيادة والسلطان قبل كل زمان والآن و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لوق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لا يخفي شيء لن يظهر ولا شيء خفي لن يعرفه ويظه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دانيال </w:t>
      </w:r>
      <w:r>
        <w:rPr>
          <w:sz w:val="22"/>
          <w:szCs w:val="22"/>
          <w:lang w:val="en-AU"/>
        </w:rPr>
        <w:t>2: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كشف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عمائق والاسرا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عنده يسكن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تثن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: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الهك اله رح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ن يتركك أو يهلكك أو ينسى العهد الذي أقسمه لهم مع آبائ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الَّذِي أَحْسَنَ كُلَّ شَيْءٍ خَلَقَهُ وَبَدَأَ خَلْقَ الإِنسَانِ مِنْ ط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جَعَلَ نَسْلَهُ مِنْ سُلالَةٍ مِنْ مَاءٍ مَه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سَوَّاهُ وَنَفَخَ فِيهِ مِنْ رُوحِهِ وَجَعَلَ لَكُمْ السَّمْعَ وَالأَبْصَارَ وَالأَفْئِدَةَ قَلِيلاً مَا تَشْكُ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تكو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: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كل ما عمله فاذا هو حسن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مساء وكان صباح يوما سادس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تكو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جب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اله رجل التراب من الارض ونفخ في انفه نسمة حياة فصار الانسان نفسا حي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لم تسكبني كاللبن وتخثرني كالجبن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سوتني جلدا ولحما وربطتني بالعظام والعص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حتني الحياة والمحبة الثابتة ورعايتك حفظت رو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:1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اذن السامعة والعين الباصرة الرب عملها كليه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:2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نهم مع انهم عرفوا الله لم يكرموه كاله ولا يشكرونه بل ابطأوا في تفكيرهم واظلمت قلوبهم الحمق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النص التالي هو اتجاه واضح بأنه ستكون هناك قيامة للبشرية جمعاء ولكن الله سوف يملأ قبر الجحيم أو حفرة شيول بكل من الشياطين والبشر ومن هناك سيقامون ويدين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وَقَالُوا أَئِذَا ضَلَلْنَا فِي الأَرْضِ أَئِنَّا لَفِي خَلْقٍ جَدِيدٍ بَلْ هُمْ بِلِقَاءِ رَبِّهِمْ كَاف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ُلْ يَتَوَفَّاكُمْ مَلَكُ الْمَوْتِ الَّذِي وُكِّلَ بِكُمْ ثُمَّ إِلَى رَبِّكُمْ تُرْجَ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وْ تَرَى إِذْ الْمُجْرِمُونَ نَاكِسُوا رُءُوسِهِمْ عِنْدَ رَبِّهِمْ رَبَّنَا أَبْصَرْنَا وَسَمِعْنَا فَارْجِعْنَا نَعْمَلْ صَالِحاً إِنَّا مُوقِ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وْ شِئْنَا لآتَيْنَا كُلَّ نَفْسٍ هُدَاهَا وَلَكِنْ حَقَّ الْقَوْلُ مِنِّي لأَمْلأَنَّ جَهَنَّمَ مِنْ الْجِنَّةِ وَالنَّاسِ أَجْمَع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ذُوقُوا بِمَا نَسِيتُمْ لِقَاءَ يَوْمِكُمْ هَذَا إِنَّا نَسِينَاكُمْ وَذُوقُوا عَذَابَ الْخُلْدِ بِمَا كُنْتُمْ تَعْم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لاحظ أيضًا أن الأرواح الشريرة قد أخفقت في مسؤوليتها مع البشرية في تربية البشرية جمعاء ، ومن أجل ذلك تم قتلها وبقيت حتى القيامة الثاني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هذه النصوص مأخوذة مباشرة من الكتاب المقدس في نصوص إشعياء الفصل </w:t>
      </w:r>
      <w:r>
        <w:rPr>
          <w:szCs w:val="24"/>
          <w:lang w:val="en-AU"/>
        </w:rPr>
        <w:t>1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وحزقيال الإصحاحات </w:t>
      </w:r>
      <w:r>
        <w:rPr>
          <w:szCs w:val="24"/>
          <w:lang w:val="en-AU"/>
        </w:rPr>
        <w:t>28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وما إلى ذلك ورؤيا الفصل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. </w:t>
      </w:r>
      <w:r>
        <w:rPr>
          <w:szCs w:val="24"/>
          <w:rtl w:val="true"/>
          <w:lang w:val="en-AU"/>
        </w:rPr>
        <w:t>انظر أيضًا أيوب وما إلى ذلك أدن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الرجوع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إلى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يوحنا </w:t>
      </w:r>
      <w:r>
        <w:rPr>
          <w:szCs w:val="24"/>
          <w:lang w:val="en-AU"/>
        </w:rPr>
        <w:t>5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28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2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ة </w:t>
      </w:r>
      <w:r>
        <w:rPr>
          <w:szCs w:val="24"/>
          <w:lang w:val="en-AU"/>
        </w:rPr>
        <w:t>21.47</w:t>
      </w:r>
      <w:r>
        <w:rPr>
          <w:szCs w:val="24"/>
          <w:rtl w:val="true"/>
          <w:lang w:val="en-AU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راجع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إشعياء </w:t>
      </w:r>
      <w:r>
        <w:rPr>
          <w:szCs w:val="24"/>
          <w:lang w:val="en-AU"/>
        </w:rPr>
        <w:t>26:1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 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9.71</w:t>
      </w:r>
      <w:r>
        <w:rPr>
          <w:szCs w:val="24"/>
          <w:rtl w:val="true"/>
          <w:lang w:val="en-AU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4:2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يموتون في لحظ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 منتصف الليل يتزعزع الشعب ويموت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ا يرفع الجبابرة بيد ا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جامعة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عود التراب إلى الأرض كما كان ، وترجع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ذا وضع قلبه عليها واجمع روحه وروح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هلك كل بشر معا ويعود الانسان الى الترا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عطي كل واحد حسب أع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: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حينئذ يرحم من يشاء ويقسي من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قرأ أيضًا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هو مقتبس في ال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7.15</w:t>
      </w:r>
      <w:r>
        <w:rPr>
          <w:szCs w:val="24"/>
          <w:rtl w:val="true"/>
          <w:lang w:val="en-AU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هؤلاء هم المختارون الذين يتبعون الإيمان والشهادة ويحفظون وصايا الله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 xml:space="preserve">رؤ </w:t>
      </w:r>
      <w:r>
        <w:rPr>
          <w:szCs w:val="24"/>
          <w:lang w:val="en-AU"/>
        </w:rPr>
        <w:t>١٢</w:t>
      </w:r>
      <w:r>
        <w:rPr>
          <w:szCs w:val="24"/>
          <w:lang w:val="en-AU"/>
        </w:rPr>
        <w:t>:</w:t>
      </w:r>
      <w:r>
        <w:rPr>
          <w:szCs w:val="24"/>
          <w:lang w:val="en-AU"/>
        </w:rPr>
        <w:t>١٧</w:t>
      </w:r>
      <w:r>
        <w:rPr>
          <w:szCs w:val="24"/>
          <w:rtl w:val="true"/>
          <w:lang w:val="en-AU"/>
        </w:rPr>
        <w:t xml:space="preserve"> ؛ </w:t>
      </w:r>
      <w:r>
        <w:rPr>
          <w:szCs w:val="24"/>
          <w:lang w:val="en-AU"/>
        </w:rPr>
        <w:t>١٤</w:t>
      </w:r>
      <w:r>
        <w:rPr>
          <w:szCs w:val="24"/>
          <w:lang w:val="en-AU"/>
        </w:rPr>
        <w:t>:</w:t>
      </w:r>
      <w:r>
        <w:rPr>
          <w:szCs w:val="24"/>
          <w:lang w:val="en-AU"/>
        </w:rPr>
        <w:t>١٢</w:t>
      </w:r>
      <w:r>
        <w:rPr>
          <w:szCs w:val="24"/>
          <w:rtl w:val="true"/>
          <w:lang w:val="en-AU"/>
        </w:rPr>
        <w:t>).   </w:t>
      </w:r>
      <w:r>
        <w:rPr>
          <w:szCs w:val="24"/>
          <w:rtl w:val="true"/>
          <w:lang w:val="en-AU"/>
        </w:rPr>
        <w:t xml:space="preserve">هم أولئك الموجودون في الآيات 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و 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إِنَّمَا يُؤْمِنُ بِآيَاتِنَا الَّذِينَ إِذَا ذُكِّرُوا بِهَا خَرُّوا سُجَّداً وَسَبَّحُوا بِحَمْدِ رَبِّهِمْ وَهُمْ لا يَسْتَكْب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تَجَافَى جُنُوبُهُمْ عَنْ الْمَضَاجِعِ يَدْعُونَ رَبَّهُمْ خَوْفاً وَطَمَعاً وَمِمَّا رَزَقْنَاهُمْ يُنف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لاخي </w:t>
      </w:r>
      <w:r>
        <w:rPr>
          <w:sz w:val="22"/>
          <w:sz w:val="22"/>
          <w:szCs w:val="22"/>
          <w:lang w:val="en-AU"/>
        </w:rPr>
        <w:t>٣</w:t>
      </w:r>
      <w:r>
        <w:rPr>
          <w:sz w:val="22"/>
          <w:szCs w:val="22"/>
          <w:lang w:val="en-AU"/>
        </w:rPr>
        <w:t>:</w:t>
      </w:r>
      <w:r>
        <w:rPr>
          <w:sz w:val="22"/>
          <w:sz w:val="22"/>
          <w:szCs w:val="22"/>
          <w:lang w:val="en-AU"/>
        </w:rPr>
        <w:t>١٦</w:t>
      </w:r>
      <w:r>
        <w:rPr>
          <w:sz w:val="22"/>
          <w:sz w:val="22"/>
          <w:szCs w:val="22"/>
          <w:rtl w:val="true"/>
          <w:lang w:val="en-AU"/>
        </w:rPr>
        <w:t xml:space="preserve">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إن الذين يخافون الرب يتكلمون مع بعضهم البع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نتبه الرب وسمعهم ، وكتب أمامه كتاب ذكر لمن يتقون الرب ويعظمون اسم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33: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ذا عين الرب على خائفيه ، على من يتمنون حبه الثابت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ناشدكم ايها الاخوة برأفة الله ان تقدموا اجسادكم ذبيحة حية مقدسة ومقبولة عند الله وهي عبادتكم الروح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تشبّهوا هذا العالم ، بل تغيّروا بتجديد أذهانكم ، لكي تدركوا باختباركم ما هي إرادة الله ، ما هو خير ومقبول وكام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يخ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د قال لك ايها الانسان ما هو حس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اذا يطلب الرب منكم الا ان تحقوا العدل وتحبوا اللطف وتسلكوا بتواضع مع اله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4:10</w:t>
      </w:r>
      <w:r>
        <w:rPr>
          <w:sz w:val="22"/>
          <w:szCs w:val="22"/>
          <w:rtl w:val="true"/>
          <w:lang w:val="en-AU"/>
        </w:rPr>
        <w:t>: </w:t>
      </w:r>
      <w:r>
        <w:rPr>
          <w:sz w:val="22"/>
          <w:sz w:val="22"/>
          <w:szCs w:val="22"/>
          <w:rtl w:val="true"/>
          <w:lang w:val="en-AU"/>
        </w:rPr>
        <w:t>بما أن كل واحد ق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ا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وهبة ، فاستخدمها ليخدم بعضنا البعض كوكلاء صالحين على نعمة الله المتنوعة</w:t>
      </w:r>
      <w:r>
        <w:rPr>
          <w:sz w:val="22"/>
          <w:szCs w:val="22"/>
          <w:rtl w:val="true"/>
          <w:lang w:val="en-AU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فَلا تَعْلَمُ نَفْسٌ مَا أُخْفِيَ لَهُمْ مِنْ قُرَّةِ أَعْيُنٍ جَزَاءً بِمَا كَانُوا يَعْم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هذا النص هو اقتباس مباشر من </w:t>
      </w:r>
      <w:r>
        <w:rPr>
          <w:szCs w:val="24"/>
          <w:lang w:val="en-AU"/>
        </w:rPr>
        <w:t>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كورنثوس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9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لكن ، كما هو مكتوب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ا لم تراه عين ولا تسمعه أذن ولا قلب الإنسان يتخيل ما أعده الله لمن يحبونه</w:t>
      </w:r>
      <w:r>
        <w:rPr>
          <w:sz w:val="22"/>
          <w:szCs w:val="22"/>
          <w:rtl w:val="true"/>
          <w:lang w:val="en-AU"/>
        </w:rPr>
        <w:t>" -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ميراث لا يفنى ولا يتدنس ولا يتلاشى محفوظ في السماء من أجلك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أَفَمَنْ كَانَ مُؤْمِناً كَمَنْ كَانَ فَاسِقاً لا يَسْتَو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6: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تك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ير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غير متساوٍ مع غير المؤمن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اذا شراكة للبر والإثم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و ما زمالة للنور مع الظلمة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يوحنا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ذا قلنا لنا شركة معه ونحن نسير في الظلمة ، فإننا نكذب ولا نمارس 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أَمَّا الَّذِينَ آمَنُوا وَعَمِلُوا الصَّالِحَاتِ فَلَهُمْ جَنَّاتُ الْمَأْوَى نُزُلاً بِمَا كَانُوا يَعْم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القيامة الأولى للمختارين ثم الجنة الأخيرة لمن نجوا من القيامة الثاني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راجع سفر ال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4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 ال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8.31</w:t>
      </w:r>
      <w:r>
        <w:rPr>
          <w:szCs w:val="24"/>
          <w:rtl w:val="true"/>
          <w:lang w:val="en-AU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عطي كل واحد حسب اعما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لذين بالصبر في العمل الخيري يطلبون المجد والكرامة والخلود يمنحهم الحياة الابدية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دانيال </w:t>
      </w:r>
      <w:r>
        <w:rPr>
          <w:sz w:val="22"/>
          <w:szCs w:val="22"/>
          <w:lang w:val="en-AU"/>
        </w:rPr>
        <w:t>7:1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لكن قديسي العلي يأخذون المملكة ويمتلكون المملكة إلى أبد الآبد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أولئك الذين يرفضون طاعة الله ويستمرون في فعل الشر بعد القيامة الثانية سيموتون ويلقون في بحيرة النار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وَأَمَّا الَّذِينَ فَسَقُوا فَمَأْوَاهُمْ النَّارُ كُلَّمَا أَرَادُوا أَنْ يَخْرُجُوا مِنْهَا أُعِيدُوا فِيهَا وَقِيلَ لَهُمْ ذُوقُوا عَذَابَ النَّارِ الَّذِي كُنْتُمْ بِهِ تُكَذّ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نُذِيقَنَّهُمْ مِنْ الْعَذَابِ الأَدْنَى دُونَ الْعَذَابِ الأَكْبَرِ لَعَلَّهُمْ يَرْجِ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تشير العقوبة الدنيا إلى عقوبات الحياة الأرضية 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هذه هي نتيجة عصيان شريعة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يسرد سفر اللاويين </w:t>
      </w:r>
      <w:r>
        <w:rPr>
          <w:szCs w:val="24"/>
          <w:lang w:val="en-AU"/>
        </w:rPr>
        <w:t>26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4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3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بعض هذه العقوبات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يوجد حساب آخر في سفر التثنية </w:t>
      </w:r>
      <w:r>
        <w:rPr>
          <w:szCs w:val="24"/>
          <w:rtl w:val="true"/>
          <w:lang w:val="en-AU"/>
        </w:rPr>
        <w:t>(</w:t>
      </w:r>
      <w:r>
        <w:rPr>
          <w:szCs w:val="24"/>
          <w:lang w:val="en-AU"/>
        </w:rPr>
        <w:t>28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68</w:t>
      </w:r>
      <w:r>
        <w:rPr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راجع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بطرس </w:t>
      </w:r>
      <w:r>
        <w:rPr>
          <w:szCs w:val="24"/>
          <w:lang w:val="en-AU"/>
        </w:rPr>
        <w:t>3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آية</w:t>
      </w:r>
      <w:r>
        <w:rPr>
          <w:szCs w:val="24"/>
          <w:rtl w:val="true"/>
          <w:lang w:val="en-AU"/>
        </w:rPr>
        <w:t>   </w:t>
      </w:r>
      <w:r>
        <w:rPr>
          <w:szCs w:val="24"/>
          <w:lang w:val="en-AU"/>
        </w:rPr>
        <w:t>20.129</w:t>
      </w:r>
      <w:r>
        <w:rPr>
          <w:szCs w:val="24"/>
          <w:rtl w:val="true"/>
          <w:lang w:val="en-AU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 xml:space="preserve">اقرأ أيضًا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هو مقتبس في ال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7.15</w:t>
      </w:r>
      <w:r>
        <w:rPr>
          <w:szCs w:val="24"/>
          <w:rtl w:val="true"/>
          <w:lang w:val="en-AU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وَمَنْ أَظْلَمُ مِمَّنْ ذُكِّرَ بِآيَاتِ رَبِّهِ ثُمَّ أَعْرَضَ عَنْهَا إِنَّا مِنْ الْمُجْرِمِينَ مُنتَقِ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2: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كان من الأفضل لهم ألا يعرفوا طريق البر على الإطلاق من أن يعرفوا أن يرجعوا عن الوصية المقدسة المسلمة إلي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حزقي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8: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لكن إذا رجع البار عن بره وعمل ظلمًا وعمل نفس الرجاسات التي يفعلها الشرير فهل يحي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ذكر من الأعمال الصالحة التي عم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اجل الخيانة التي اذنب بها والخطيئة التي اقترفها يموت من اج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نرى هنا الإشارة المباشرة إلى الكتاب المقدس على أنه النصوص المعطاة لموسى والأنبياء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وَلَقَدْ آتَيْنَا مُوسَى الْكِتَابَ فَلا تَكُنْ فِي مِرْيَةٍ مِنْ لِقَائِهِ وَجَعَلْنَاهُ هُدًى لِبَنِي إِسْرَائِيل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عمة والحق جاءا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نظر تثنية </w:t>
      </w:r>
      <w:r>
        <w:rPr>
          <w:szCs w:val="24"/>
          <w:lang w:val="en-AU"/>
        </w:rPr>
        <w:t>29:2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ة </w:t>
      </w:r>
      <w:r>
        <w:rPr>
          <w:szCs w:val="24"/>
          <w:lang w:val="en-AU"/>
        </w:rPr>
        <w:t>21.15</w:t>
      </w:r>
      <w:r>
        <w:rPr>
          <w:szCs w:val="24"/>
          <w:rtl w:val="true"/>
          <w:lang w:val="en-AU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رقم س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02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من يجرؤ على القول بأن الكتاب المقدس قد ضاع ، لكنه كافر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وَجَعَلْنَا مِنْهُمْ أَئِمَّةً يَهْدُونَ بِأَمْرِنَا لَمَّا صَبَرُوا وَكَانُوا بِآيَاتِنَا يُوقِ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يشير هذا النص إلى مجالس محمد أو كنائس الله التي تحافظ على القوانين والشهادات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هؤلاء من الـ </w:t>
      </w:r>
      <w:r>
        <w:rPr>
          <w:szCs w:val="24"/>
          <w:lang w:val="en-AU"/>
        </w:rPr>
        <w:t>72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يشكلون </w:t>
      </w:r>
      <w:r>
        <w:rPr>
          <w:szCs w:val="24"/>
          <w:lang w:val="en-AU"/>
        </w:rPr>
        <w:t>14400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الذين يقودون الجموع العظيمة للمختارين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 xml:space="preserve">راجع القس الفصل </w:t>
      </w:r>
      <w:r>
        <w:rPr>
          <w:szCs w:val="24"/>
          <w:lang w:val="en-AU"/>
        </w:rPr>
        <w:t>7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خروج </w:t>
      </w:r>
      <w:r>
        <w:rPr>
          <w:sz w:val="22"/>
          <w:szCs w:val="22"/>
          <w:lang w:val="en-AU"/>
        </w:rPr>
        <w:t>18: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ختار موسى رجالا مقتدرين من جميع إسرائيل وجعلهم رؤوسًا على الشعب رؤساء ألوف ومئات وخمسين وعشر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عدد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1: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اجمع لي سبعين رجلا من شيوخ اسرائيل الذين تعلم انهم شيوخ الشعب وخداما عليهم وادخلهم الى خيمة الاجتماع ودع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خذوا موقفهم مع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>إِنَّ رَبَّكَ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هُوَ يَفْصِلُ بَيْنَهُمْ يَوْمَ الْقِيَامَةِ فِيمَا كَانُوا فِيهِ يَخْتَلِ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كل واحد من هؤلاء الزنادقة والكفار سيُعامل في يوم القيامة بالقيامة الثاني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ن يُسمح لهم بالتنازل عن الألفية تحت المسيح والأنبياء ومختاري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ن يدخل أي منهم أبدًا أي جنة يعلنون عنه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قرأ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هو مقتبس في ال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7.15</w:t>
      </w:r>
      <w:r>
        <w:rPr>
          <w:szCs w:val="24"/>
          <w:rtl w:val="true"/>
          <w:lang w:val="en-AU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انظروا كم دمرنا من قبلهم وما زالوا يرفضون الف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أَوَلَمْ يَهْدِ لَهُمْ كَمْ أَهْلَكْنَا مِنْ قَبْلِهِمْ مِنْ الْقُرُونِ يَمْشُونَ فِي مَسَاكِنِهِمْ إِنَّ فِي ذَلِكَ لآيَاتٍ أَفَلا يَسْمَ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هوش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: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ن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عطيك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رض لم تتعبوا فيها ومدنا لم تبنيوها وانتم ساكنون في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تأكلون ثمر الكرم وبساتين الزيتون التي لم تغرسو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عبر التاريخ ، كانت هناك أجيال عديدة دمرت لأنها لم تستجب لتحذيرات الرسل المرسلة إلي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أولئك الذين يرفضون تعلم الدروس من التاريخ سينتهي بهم الأمر إلى جني عواقب عصيان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سوف تدمر حضاراتهم من أجل النظام الألفي تحت المسيح ، وسوف يدمر النبي العربي والكنيسة العرب غير التائبين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كما سيدمر المختارون كل عبادات الشمس والغموض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>راجع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كورنثوس </w:t>
      </w:r>
      <w:r>
        <w:rPr>
          <w:szCs w:val="24"/>
          <w:lang w:val="en-AU"/>
        </w:rPr>
        <w:t>10:1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7.41</w:t>
      </w:r>
      <w:r>
        <w:rPr>
          <w:szCs w:val="24"/>
          <w:rtl w:val="true"/>
          <w:lang w:val="en-AU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>في التاريخ البشري المسجل أمثلة لرجال متفهمين يختارون التأمل في الأحداث التي مرت به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أَوَلَمْ يَرَوْا أَنَّا نَسُوقُ الْمَاءَ إِلَى الأَرْضِ الْجُرُزِ فَنُخْرِجُ بِهِ زَرْعاً تَأْكُلُ مِنْهُ أَنْعَامُهُمْ وَأَنفُسُهُمْ أَفَلا يُبْص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5</w:t>
      </w:r>
      <w:r>
        <w:rPr>
          <w:sz w:val="22"/>
          <w:sz w:val="22"/>
          <w:szCs w:val="22"/>
          <w:rtl w:val="true"/>
          <w:lang w:val="en-AU"/>
        </w:rPr>
        <w:t xml:space="preserve">، </w:t>
      </w:r>
      <w:r>
        <w:rPr>
          <w:sz w:val="22"/>
          <w:szCs w:val="22"/>
          <w:lang w:val="en-AU"/>
        </w:rPr>
        <w:t>45</w:t>
      </w:r>
      <w:r>
        <w:rPr>
          <w:sz w:val="22"/>
          <w:szCs w:val="22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مسكنك العالي تسقي الجبا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ثمر عملك تشبع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جعل العشب ينمو للماشية والنباتا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يغرسها الإنسان ، ليخرج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طعامًا من الأرض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نبيذًا يفرح قلب الإنسان ، والزيت يلمع وجهه والخبز لتقوية قلب الإ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AU"/>
        </w:rPr>
        <w:t>4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كان حكيما فليعمل بهذه الامو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ليتبصروا في محبة الرب الثابت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 w:val="28"/>
          <w:sz w:val="28"/>
          <w:szCs w:val="22"/>
          <w:rtl w:val="true"/>
        </w:rPr>
        <w:t xml:space="preserve">وَيَقُولُونَ مَتَى هَذَا الْفَتْحُ إِنْ كُنْتُمْ صَادِ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راجع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بطرس </w:t>
      </w:r>
      <w:r>
        <w:rPr>
          <w:szCs w:val="24"/>
          <w:lang w:val="en-AU"/>
        </w:rPr>
        <w:t>3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 ال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8.59</w:t>
      </w:r>
      <w:r>
        <w:rPr>
          <w:szCs w:val="24"/>
          <w:rtl w:val="true"/>
          <w:lang w:val="en-AU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رقس </w:t>
      </w:r>
      <w:r>
        <w:rPr>
          <w:sz w:val="22"/>
          <w:szCs w:val="22"/>
          <w:lang w:val="en-AU"/>
        </w:rPr>
        <w:t>13:3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ما يتعلق بذلك اليوم أو تلك الساعة لا يعلم أحد ولا الملائكة في السماء ولا الابن ا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راجع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بطرس </w:t>
      </w:r>
      <w:r>
        <w:rPr>
          <w:szCs w:val="24"/>
          <w:lang w:val="en-AU"/>
        </w:rPr>
        <w:t>3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آية</w:t>
      </w:r>
      <w:r>
        <w:rPr>
          <w:szCs w:val="24"/>
          <w:rtl w:val="true"/>
          <w:lang w:val="en-AU"/>
        </w:rPr>
        <w:t>   </w:t>
      </w:r>
      <w:r>
        <w:rPr>
          <w:szCs w:val="24"/>
          <w:lang w:val="en-AU"/>
        </w:rPr>
        <w:t>20.129</w:t>
      </w:r>
      <w:r>
        <w:rPr>
          <w:szCs w:val="24"/>
          <w:rtl w:val="true"/>
          <w:lang w:val="en-AU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قُلْ يَوْمَ الْفَتْحِ لا يَنفَعُ الَّذِينَ كَفَرُوا إِيمَانُهُمْ وَلا هُمْ يُنْظ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ل للشر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مرض عليه لأن ما كسرته يديه يصنع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3: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نا اعاقب العالم على شره والاشرار على اثم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أضع حدًا لأبهة المتغطرسين ، وأضع الكبرياء الفخم للقسا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أمثال </w:t>
      </w:r>
      <w:r>
        <w:rPr>
          <w:sz w:val="22"/>
          <w:szCs w:val="22"/>
          <w:lang w:val="en-AU"/>
        </w:rPr>
        <w:t>21: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فطنة ولا مشورة تنفع على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AU"/>
        </w:rPr>
        <w:t>يجب أن تكون التوبة في الوقت المناسب وليست دقيقة أخيرة</w:t>
      </w:r>
      <w:r>
        <w:rPr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4"/>
          <w:lang w:val="en-AU"/>
        </w:rPr>
      </w:pPr>
      <w:r>
        <w:rPr>
          <w:b/>
          <w:bCs/>
          <w:sz w:val="22"/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-AU"/>
        </w:rPr>
        <w:t> </w:t>
      </w:r>
      <w:r>
        <w:rPr>
          <w:sz w:val="28"/>
          <w:sz w:val="28"/>
          <w:szCs w:val="22"/>
          <w:rtl w:val="true"/>
        </w:rPr>
        <w:t xml:space="preserve">فَأَعْرِضْ عَنْهُمْ وَانْتَظِرْ إِنَّهُمْ مُنتَظ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راجع حبقوق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3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 ال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8.82</w:t>
      </w:r>
      <w:r>
        <w:rPr>
          <w:szCs w:val="24"/>
          <w:rtl w:val="true"/>
          <w:lang w:val="en-AU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عبراني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:3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انه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بعد قليل يأتي الآتي ولا يبطئ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2: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ا انا قادم قريبًا آخذ أجرتي معي لأكافئ كل واحد على ما فع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2"/>
          <w:rtl w:val="true"/>
          <w:lang w:val="en-AU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  <w:lang w:val="en-AU"/>
        </w:rPr>
        <w:t>لذلك سمح الإله الحقيقي الواحد لأبناء سام بالتأجيل وسمح لهم بالعيش وما زالوا يحطمون الإيمان وابتدعوا الحديث النبوي كأكاذيب لإفساده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  <w:lang w:val="en-AU"/>
        </w:rPr>
        <w:t>لم يتبق سوى بضع سنوات ويجب أن يتوبوا إذا كانوا يرغبون في دخول النظام الألفي</w:t>
      </w:r>
      <w:r>
        <w:rPr>
          <w:color w:val="000000"/>
          <w:szCs w:val="24"/>
          <w:rtl w:val="true"/>
          <w:lang w:val="en-AU"/>
        </w:rPr>
        <w:t>.</w:t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32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سجد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PieddepageCar">
    <w:name w:val="Pied de page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Passagedisplayversion">
    <w:name w:val="passage-display-version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Heading3char">
    <w:name w:val="heading3ch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www.ccg.org/weblibs/study-papers/q021.html" TargetMode="External"/><Relationship Id="rId5" Type="http://schemas.openxmlformats.org/officeDocument/2006/relationships/hyperlink" Target="http://www.ccg.org/weblibs/study-papers/q019.html" TargetMode="External"/><Relationship Id="rId6" Type="http://schemas.openxmlformats.org/officeDocument/2006/relationships/hyperlink" Target="http://www.ccg.org/weblibs/study-papers/q017.html" TargetMode="External"/><Relationship Id="rId7" Type="http://schemas.openxmlformats.org/officeDocument/2006/relationships/hyperlink" Target="http://www.ccg.org/weblibs/study-papers/q018.html" TargetMode="External"/><Relationship Id="rId8" Type="http://schemas.openxmlformats.org/officeDocument/2006/relationships/hyperlink" Target="http://www.ccg.org/weblibs/study-papers/q020.html" TargetMode="External"/><Relationship Id="rId9" Type="http://schemas.openxmlformats.org/officeDocument/2006/relationships/hyperlink" Target="http://www.ccg.org/weblibs/study-papers/q017.html" TargetMode="External"/><Relationship Id="rId10" Type="http://schemas.openxmlformats.org/officeDocument/2006/relationships/hyperlink" Target="http://www.ccg.org/weblibs/study-papers/q021.html" TargetMode="External"/><Relationship Id="rId11" Type="http://schemas.openxmlformats.org/officeDocument/2006/relationships/hyperlink" Target="http://www.ccg.org/weblibs/study-papers/q017.html" TargetMode="External"/><Relationship Id="rId12" Type="http://schemas.openxmlformats.org/officeDocument/2006/relationships/hyperlink" Target="http://www.ccg.org/weblibs/study-papers/q017.html" TargetMode="External"/><Relationship Id="rId13" Type="http://schemas.openxmlformats.org/officeDocument/2006/relationships/hyperlink" Target="http://www.ccg.org/weblibs/study-papers/q018.html" TargetMode="External"/><Relationship Id="rId14" Type="http://schemas.openxmlformats.org/officeDocument/2006/relationships/hyperlink" Target="http://www.ccg.org/weblibs/study-papers/q020.html" TargetMode="External"/><Relationship Id="rId15" Type="http://schemas.openxmlformats.org/officeDocument/2006/relationships/hyperlink" Target="http://www.ccg.org/weblibs/study-papers/q018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2:00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1-12-30T02:00:00Z</dcterms:modified>
  <cp:revision>7</cp:revision>
  <dc:subject/>
  <dc:title>التعليق على القرآن : السورة 32 السجدة [Q032]</dc:title>
</cp:coreProperties>
</file>