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 w:val="36"/>
          <w:szCs w:val="36"/>
        </w:rPr>
      </w:pPr>
      <w:r>
        <w:rPr>
          <w:rFonts w:cs="Traditional Arabic;Times New Roman"/>
          <w:b w:val="false"/>
          <w:b w:val="false"/>
          <w:bCs/>
          <w:sz w:val="36"/>
          <w:sz w:val="36"/>
          <w:szCs w:val="36"/>
          <w:rtl w:val="true"/>
        </w:rPr>
        <w:t>كنائس</w:t>
      </w:r>
      <w:r>
        <w:rPr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6"/>
          <w:sz w:val="36"/>
          <w:szCs w:val="36"/>
          <w:rtl w:val="true"/>
        </w:rPr>
        <w:t>المسيحية</w:t>
      </w:r>
    </w:p>
    <w:p>
      <w:pPr>
        <w:pStyle w:val="Heading3"/>
        <w:ind w:left="0" w:right="0" w:hanging="0"/>
        <w:jc w:val="left"/>
        <w:rPr/>
      </w:pPr>
      <w:r>
        <w:rPr/>
        <w:t>CB13</w:t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;Times New Roman"/>
          <w:b/>
          <w:b/>
          <w:bCs/>
          <w:sz w:val="36"/>
          <w:szCs w:val="36"/>
          <w:lang w:val="en-US"/>
        </w:rPr>
      </w:pPr>
      <w:r>
        <w:rPr>
          <w:rFonts w:ascii="Arial" w:hAnsi="Arial" w:cs="Simplified Arabic;Times New Roman"/>
          <w:b/>
          <w:b/>
          <w:bCs/>
          <w:sz w:val="36"/>
          <w:sz w:val="36"/>
          <w:szCs w:val="36"/>
          <w:rtl w:val="true"/>
          <w:lang w:val="en-US"/>
        </w:rPr>
        <w:t>يعقوب</w:t>
      </w:r>
      <w:r>
        <w:rPr>
          <w:rFonts w:cs="Simplified Arabic;Times New Roman" w:ascii="Arial" w:hAnsi="Arial"/>
          <w:b/>
          <w:bCs/>
          <w:sz w:val="36"/>
          <w:szCs w:val="36"/>
          <w:rtl w:val="true"/>
          <w:lang w:val="en-US"/>
        </w:rPr>
        <w:t xml:space="preserve">: </w:t>
      </w:r>
      <w:r>
        <w:rPr>
          <w:rFonts w:ascii="Arial" w:hAnsi="Arial" w:cs="Simplified Arabic;Times New Roman"/>
          <w:b/>
          <w:b/>
          <w:bCs/>
          <w:sz w:val="36"/>
          <w:sz w:val="36"/>
          <w:szCs w:val="36"/>
          <w:rtl w:val="true"/>
          <w:lang w:val="en-US"/>
        </w:rPr>
        <w:t>إ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Arial" w:hAnsi="Arial" w:cs="Simplified Arabic;Times New Roman"/>
          <w:b/>
          <w:b/>
          <w:bCs/>
          <w:sz w:val="36"/>
          <w:sz w:val="36"/>
          <w:szCs w:val="36"/>
          <w:rtl w:val="true"/>
          <w:lang w:val="en-US"/>
        </w:rPr>
        <w:t>إسحاق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;Times New Roman"/>
          <w:b/>
          <w:b/>
          <w:bCs/>
          <w:sz w:val="36"/>
          <w:szCs w:val="36"/>
          <w:lang w:val="en-US"/>
        </w:rPr>
      </w:pPr>
      <w:r>
        <w:rPr>
          <w:rFonts w:cs="Simplified Arabic;Times New Roman" w:ascii="Arial" w:hAnsi="Arial"/>
          <w:b/>
          <w:bCs/>
          <w:sz w:val="36"/>
          <w:szCs w:val="36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0"/>
          <w:lang w:val="en-US"/>
        </w:rPr>
      </w:pPr>
      <w:r>
        <w:rPr>
          <w:rFonts w:cs="Traditional Arabic;Times New Roman" w:ascii="Arial" w:hAnsi="Arial"/>
          <w:sz w:val="20"/>
          <w:rtl w:val="true"/>
          <w:lang w:val="en-US"/>
        </w:rPr>
        <w:t>(</w:t>
      </w:r>
      <w:r>
        <w:rPr>
          <w:rFonts w:ascii="Arial" w:hAnsi="Arial" w:cs="Traditional Arabic;Times New Roman"/>
          <w:sz w:val="20"/>
          <w:sz w:val="20"/>
          <w:rtl w:val="true"/>
          <w:lang w:val="en-US"/>
        </w:rPr>
        <w:t>طبعة</w:t>
      </w:r>
      <w:r>
        <w:rPr>
          <w:rFonts w:ascii="Arial" w:hAnsi="Arial" w:eastAsia="Arial" w:cs="Arial"/>
          <w:sz w:val="20"/>
          <w:sz w:val="20"/>
          <w:rtl w:val="true"/>
          <w:lang w:val="en-US"/>
        </w:rPr>
        <w:t xml:space="preserve"> </w:t>
      </w:r>
      <w:r>
        <w:rPr>
          <w:rFonts w:cs="Traditional Arabic;Times New Roman" w:ascii="Arial" w:hAnsi="Arial"/>
          <w:sz w:val="20"/>
          <w:lang w:val="en-US"/>
        </w:rPr>
        <w:t>2.0</w:t>
      </w:r>
      <w:r>
        <w:rPr>
          <w:rFonts w:cs="Traditional Arabic;Times New Roman" w:ascii="Arial" w:hAnsi="Arial"/>
          <w:sz w:val="20"/>
          <w:rtl w:val="true"/>
          <w:lang w:val="en-US"/>
        </w:rPr>
        <w:t xml:space="preserve"> </w:t>
      </w:r>
      <w:r>
        <w:rPr>
          <w:rFonts w:cs="Traditional Arabic;Times New Roman" w:ascii="Arial" w:hAnsi="Arial"/>
          <w:sz w:val="20"/>
          <w:lang w:val="en-US"/>
        </w:rPr>
        <w:t>20021221</w:t>
      </w:r>
      <w:r>
        <w:rPr>
          <w:rFonts w:cs="Traditional Arabic;Times New Roman" w:ascii="Arial" w:hAnsi="Arial"/>
          <w:sz w:val="20"/>
          <w:rtl w:val="true"/>
          <w:lang w:val="en-US"/>
        </w:rPr>
        <w:t>-</w:t>
      </w:r>
      <w:r>
        <w:rPr>
          <w:rFonts w:cs="Traditional Arabic;Times New Roman" w:ascii="Arial" w:hAnsi="Arial"/>
          <w:sz w:val="20"/>
          <w:lang w:val="en-US"/>
        </w:rPr>
        <w:t>20070126</w:t>
      </w:r>
      <w:r>
        <w:rPr>
          <w:rFonts w:cs="Traditional Arabic;Times New Roman" w:ascii="Arial" w:hAnsi="Arial"/>
          <w:sz w:val="20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إسحاق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وريبيك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كَانَ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عِنْدَهُم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أبناءُ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توأميونُ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سَمّو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عيسو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ويعقوب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كم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أولا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نَمو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إل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رجالِ،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عيسو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أصبحَ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صيّا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بينم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يعقوب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بَق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راع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ماشية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هذه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ورقةِ،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نح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سَنَر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هكذ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قل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إيمانِ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مِ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قِب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ل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تَأتمنُ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له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يُمْكِنُ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أَنْ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يُؤدّ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إل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مشاكلِ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عائليةِ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وكس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وصاي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له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317" w:hanging="0"/>
        <w:jc w:val="left"/>
        <w:rPr>
          <w:rFonts w:ascii="Arial" w:hAnsi="Arial" w:cs="Simplified Arabic;Times New Roman"/>
          <w:b/>
          <w:b/>
          <w:bCs/>
          <w:i/>
          <w:i/>
          <w:iCs/>
          <w:sz w:val="28"/>
          <w:szCs w:val="24"/>
          <w:lang w:val="en-US"/>
        </w:rPr>
      </w:pPr>
      <w:r>
        <w:rPr>
          <w:rFonts w:cs="Simplified Arabic;Times New Roman" w:ascii="Arial" w:hAnsi="Arial"/>
          <w:b/>
          <w:bCs/>
          <w:i/>
          <w:iCs/>
          <w:sz w:val="28"/>
          <w:szCs w:val="24"/>
          <w:rtl w:val="true"/>
          <w:lang w:val="en-US"/>
        </w:rPr>
      </w:r>
    </w:p>
    <w:p>
      <w:pPr>
        <w:pStyle w:val="Heading4"/>
        <w:ind w:left="0" w:right="47" w:hanging="0"/>
        <w:jc w:val="center"/>
        <w:rPr/>
      </w:pPr>
      <w:r>
        <w:rPr/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0"/>
          <w:szCs w:val="28"/>
        </w:rPr>
      </w:pPr>
      <w:r>
        <w:rPr>
          <w:rFonts w:cs="Traditional Arabic;Times New Roman"/>
          <w:sz w:val="20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Arial" w:hAnsi="Arial"/>
          <w:szCs w:val="28"/>
        </w:rPr>
        <w:t xml:space="preserve">E-mail: </w:t>
      </w:r>
      <w:r>
        <w:rPr>
          <w:rStyle w:val="InternetLink"/>
          <w:rFonts w:cs="Traditional Arabic;Times New Roman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Carleton" w:hAnsi="Carleton"/>
          <w:b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/>
          <w:szCs w:val="28"/>
          <w:rtl w:val="true"/>
        </w:rPr>
        <w:t>(</w:t>
      </w:r>
      <w:r>
        <w:rPr>
          <w:rFonts w:cs="Traditional Arabic;Times New Roman"/>
          <w:b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8"/>
        </w:rPr>
        <w:t></w:t>
      </w:r>
      <w:r>
        <w:rPr>
          <w:rFonts w:cs="Traditional Arabic;Times New Roman"/>
          <w:b/>
          <w:position w:val="-2"/>
          <w:szCs w:val="28"/>
        </w:rPr>
        <w:t xml:space="preserve"> </w:t>
      </w:r>
      <w:r>
        <w:rPr>
          <w:rFonts w:cs="Traditional Arabic;Times New Roman"/>
          <w:b/>
          <w:szCs w:val="28"/>
        </w:rPr>
        <w:t>2002, 2007  Wade Cox</w:t>
      </w:r>
      <w:r>
        <w:rPr>
          <w:rFonts w:cs="Traditional Arabic;Times New Roman"/>
          <w:b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  <w:szCs w:val="28"/>
        </w:rPr>
      </w:pP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  <w:r>
        <w:rPr>
          <w:rFonts w:cs="Traditional Arabic;Times New Roman"/>
          <w:bCs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2"/>
          <w:szCs w:val="28"/>
        </w:rPr>
        <w:t>http://www.logon.org</w:t>
      </w:r>
      <w:r>
        <w:rPr>
          <w:rFonts w:cs="Traditional Arabic;Times New Roman" w:ascii="Arial" w:hAnsi="Arial"/>
          <w:sz w:val="22"/>
          <w:szCs w:val="28"/>
        </w:rPr>
        <w:t xml:space="preserve"> and </w:t>
      </w:r>
      <w:r>
        <w:rPr>
          <w:rStyle w:val="InternetLink"/>
          <w:rFonts w:cs="Traditional Arabic;Times New Roman"/>
          <w:sz w:val="22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عقوب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: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سحاق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أباء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يعقوب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زوّ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بيك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5: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ب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زوج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طفال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رْس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5: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ا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در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صبح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اءَ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ملِ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ب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ظ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د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حْد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ُضّ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داف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َلّ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لِد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ائ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ت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أ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ّ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خْد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صغ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5:22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حم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ف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ا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أ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اك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قبل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فا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دا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: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domite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ْم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سرائي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ُبُ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دّ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ُحَارَبَ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ذْهُ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ق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م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ظرو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بيعي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صغ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خْد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لب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ق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خت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ْغ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15:3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قَ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ل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ب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أمي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ؤ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ُشْعِ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ع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َر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ُّ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ع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ُم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ّ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ئ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5:24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م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ض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خاص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ختلف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ب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طَارَد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فْ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ِطْع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حاصي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حْبّ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ا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ب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كْ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ح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ل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ي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فضّ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ب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ض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ر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ي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تْ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5:27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تعِ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َّ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عد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ورب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ائع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ئح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ئ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ض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ل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ئ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ق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ئ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ِسْتِغْ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ع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ِّي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تاجر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س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و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ضعف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ف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فق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ك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س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5:29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4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و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غل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ر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ّ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خاد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ِل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ض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ّ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قَتْ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ِّي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طئ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ر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ِّي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ث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فْ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ْت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س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ص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دسةَ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ب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سحا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َط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ل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لا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برك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ئل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د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مّ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ظر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تِ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ُذ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لحتَك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عشت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وسك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خرج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عقّب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ب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جْعلُ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ذ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يذ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حبّ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َجْلب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كل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باركُ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بْ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مُوتُ</w:t>
      </w:r>
      <w:r>
        <w:rPr>
          <w:rFonts w:cs="Traditional Arabic;Times New Roman"/>
          <w:b/>
          <w:bCs/>
          <w:sz w:val="28"/>
          <w:szCs w:val="28"/>
          <w:rtl w:val="true"/>
        </w:rPr>
        <w:t>.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7:2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رُبّ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ج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خب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ل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ِّ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ب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ِ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عتْ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ب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دُخُ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جْلبُ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ث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د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ات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ب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ب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تمن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بّ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فض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7:5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م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لّم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بِ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ْت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ْع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ْق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لاك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كَ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نوني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ب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خا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غلّ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غذ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ل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ا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تَعقِّب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أ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مى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ب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ُ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فضّ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ِ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ي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ريب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ضّلةُ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َد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ّ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فضّلة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َضْ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أولويت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وهري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ضعتْ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هم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َمَ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س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ب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ص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ث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0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نجز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تيج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طلوب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ب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د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ا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ذ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أل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د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ّب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اك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عائلة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ب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هْ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ل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صن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ئ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حي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ريب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ضّل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نْظ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يّن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َل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صن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ئل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حي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ت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خاصِ</w:t>
      </w:r>
      <w:r>
        <w:rPr>
          <w:rFonts w:cs="Traditional Arabic;Times New Roman"/>
          <w:b/>
          <w:bCs/>
          <w:sz w:val="28"/>
          <w:szCs w:val="28"/>
          <w:rtl w:val="true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:34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واص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صّة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َخّو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شْعِ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َدْ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و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ذْه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ّ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ْألُ،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شْعِ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صْق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سْلُوخ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حسُّ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بْ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خا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جْل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َس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كة</w:t>
      </w:r>
      <w:r>
        <w:rPr>
          <w:rFonts w:cs="Traditional Arabic;Times New Roman"/>
          <w:b/>
          <w:bCs/>
          <w:sz w:val="28"/>
          <w:szCs w:val="28"/>
          <w:rtl w:val="true"/>
        </w:rPr>
        <w:t>.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7:1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ب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ْل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كان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تِ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قِ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ن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ر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أْخ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عن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ا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ب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ضْر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خْ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ِ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ئ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خْ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ِ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رْ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قو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عن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ب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ضع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ب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ما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عقو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أْخذ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و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د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ْ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ضر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قِ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دْر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7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ضْ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ف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عمالِ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ؤث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ثا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ذ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ن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فس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ثّ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ي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دْرَ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الي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بيك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ذ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َع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ي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زوجِ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ذ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ب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َضعتْ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نْ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نكّ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خاد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ض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ب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ط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ل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شْعِ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ب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7:13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صح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خبز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ح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ب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لتْ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َه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ذ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يه،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ل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تَ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عْمَلُ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هضْ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ْل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أْك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بتِ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باركُني</w:t>
      </w:r>
      <w:r>
        <w:rPr>
          <w:rFonts w:cs="Traditional Arabic;Times New Roman"/>
          <w:b/>
          <w:bCs/>
          <w:sz w:val="28"/>
          <w:szCs w:val="28"/>
          <w:rtl w:val="true"/>
        </w:rPr>
        <w:t>.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7:19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كَذِ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ص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طلوب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علّ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كذب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وْجَ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:1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ذْك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ي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اسع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ؤد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طلة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س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خْ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اذي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رثر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َج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س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ب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كتِش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س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شْعِ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ُطّ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َع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وّش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ال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7:20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ُوّش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َ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ابَ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ثاني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ذبَ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خَدْ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ز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باع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مس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قُولُ</w:t>
      </w:r>
      <w:r>
        <w:rPr>
          <w:rFonts w:cs="Traditional Arabic;Times New Roman"/>
          <w:b/>
          <w:bCs/>
          <w:sz w:val="28"/>
          <w:szCs w:val="28"/>
          <w:rtl w:val="true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شرّ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ا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مَّكَ</w:t>
      </w:r>
      <w:r>
        <w:rPr>
          <w:rFonts w:cs="Traditional Arabic;Times New Roman"/>
          <w:b/>
          <w:bCs/>
          <w:sz w:val="28"/>
          <w:szCs w:val="28"/>
          <w:rtl w:val="true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:12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ص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ْذب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حدّث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ب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ب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خاد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جَلْ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ح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متّ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raditional Arabic;Times New Roman"/>
          <w:b/>
          <w:bCs/>
          <w:sz w:val="28"/>
          <w:szCs w:val="28"/>
          <w:rtl w:val="true"/>
        </w:rPr>
        <w:t>.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قرّب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آك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ب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ِ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باركُ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ك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ح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شَر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بيذ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ل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ّ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حظ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ت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أك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ئ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رك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ط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م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بو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نبيذ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ع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خْدمونَ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نح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ر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وتِك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خَذ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ّ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ع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ن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وهو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باركُ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7:28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ي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دم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طبي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لا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َط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ئل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عقو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ف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ئل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بيع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عقو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ّ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تقبل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ق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ث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بار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ل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ور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ه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طارد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َّ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ل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ح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ح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ذيذ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ب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عطا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ظْه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أْك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ب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ِ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باركُ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7:31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در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دث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َدأ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رتِ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أل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عقّ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عب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جْلب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كل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ا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ركت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بار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7:3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زع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ُرِخَ</w:t>
      </w:r>
      <w:r>
        <w:rPr>
          <w:rFonts w:cs="Traditional Arabic;Times New Roman"/>
          <w:b/>
          <w:bCs/>
          <w:sz w:val="28"/>
          <w:szCs w:val="28"/>
          <w:rtl w:val="true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باركُ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باركُ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raditional Arabic;Times New Roman"/>
          <w:b/>
          <w:bCs/>
          <w:sz w:val="28"/>
          <w:szCs w:val="28"/>
          <w:rtl w:val="true"/>
        </w:rPr>
        <w:t>! 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7:3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ب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زع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خسا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ك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رك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ي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باركُ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باركُ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raditional Arabic;Times New Roman"/>
          <w:b/>
          <w:bCs/>
          <w:sz w:val="28"/>
          <w:szCs w:val="28"/>
          <w:rtl w:val="true"/>
        </w:rPr>
        <w:t>! 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7:3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طي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ي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ّت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َع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أ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فضّ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ا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ئلاً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ظرْ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اكن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م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وات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يف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عِيش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خْد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َّاكَ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حْدث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صب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لق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كْس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ر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بتِه</w:t>
      </w:r>
      <w:r>
        <w:rPr>
          <w:rFonts w:cs="Traditional Arabic;Times New Roman"/>
          <w:b/>
          <w:bCs/>
          <w:sz w:val="28"/>
          <w:szCs w:val="28"/>
          <w:rtl w:val="true"/>
        </w:rPr>
        <w:t>.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7:39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40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ر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ل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ظم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ل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ّ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قَتْ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7:41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بَ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و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غ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اض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َخْ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ّ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ت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دث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اع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ْس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صي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مس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ضاف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خْ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س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د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تخط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قَتْ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ِّ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ظ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جِ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رأ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صّ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/>
          <w:bCs/>
          <w:sz w:val="28"/>
          <w:sz w:val="28"/>
          <w:szCs w:val="28"/>
        </w:rPr>
        <w:t>،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ت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َتْ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ِّ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نْ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اب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تصرّ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فكارِ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ْ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حمّ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ؤوليتَهم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ع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ي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يم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قْتل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ر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ا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اض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ِّ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ا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ِّ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Cs/>
          <w:sz w:val="28"/>
          <w:szCs w:val="28"/>
        </w:rPr>
        <w:t>Rac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! 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لس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ُول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خْد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حيم</w:t>
      </w:r>
      <w:r>
        <w:rPr>
          <w:rFonts w:cs="Traditional Arabic;Times New Roman"/>
          <w:b/>
          <w:bCs/>
          <w:sz w:val="28"/>
          <w:szCs w:val="28"/>
          <w:rtl w:val="true"/>
        </w:rPr>
        <w:t>.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:2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ب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خطّط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فْق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خش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ع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ا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،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أ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ّو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ريّ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علّ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َ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قَتْل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طِي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تَ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ظْهر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هْر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ّ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ab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Har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َبْ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ض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ض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ِّي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بتع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ْ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ل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ُفْقَ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7:42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45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ب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لق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بْع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ِّي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َاف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زوّج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Hittite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رسل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خْتياَ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7:42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4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نْ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خبر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تزوّ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عان</w:t>
      </w:r>
      <w:r>
        <w:rPr>
          <w:rFonts w:cs="Traditional Arabic;Times New Roman"/>
          <w:b/>
          <w:bCs/>
          <w:sz w:val="28"/>
          <w:szCs w:val="28"/>
          <w:rtl w:val="true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8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ب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صنا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يمان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ذْه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تزوّ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Padan Aram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بيك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aban. 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زوّج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عدّدات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ا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عاني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ن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وط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ئ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زوّج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عا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7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باع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ر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رس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زَو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ab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ئلاً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ي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باركُ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جْعلُ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ضاعفُ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مع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عط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ك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بوط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ِ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ري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Traditional Arabic;Times New Roman"/>
          <w:b/>
          <w:bCs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8:3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ئي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وجّ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Padam Ara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ذَه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aba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ب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8:5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ل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َّ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َر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حاو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ّباع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در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ي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غض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وي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زَو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ِس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عانيات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َه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ّ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زوّ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ahalat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ت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لث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8:6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حل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يعقوب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حل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Hara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وقّ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تَأَكِّ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رْتياَ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ي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ا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أس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ن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ج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دي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ام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وّ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ري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وس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جس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عب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ضع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ثي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حْب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ساد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سِرّ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يح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َامان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أ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حُلْ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خ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ن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م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صِ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ماء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صْع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س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وق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َ</w:t>
      </w:r>
      <w:r>
        <w:rPr>
          <w:rFonts w:cs="Traditional Arabic;Times New Roman"/>
          <w:b/>
          <w:bCs/>
          <w:sz w:val="28"/>
          <w:szCs w:val="28"/>
          <w:rtl w:val="true"/>
        </w:rPr>
        <w:t>.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ي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و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ةِ</w:t>
      </w:r>
      <w:r>
        <w:rPr>
          <w:rFonts w:cs="Traditional Arabic;Times New Roman"/>
          <w:b/>
          <w:bCs/>
          <w:sz w:val="28"/>
          <w:szCs w:val="28"/>
          <w:rtl w:val="true"/>
        </w:rPr>
        <w:t>.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عط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ائلتُ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ْذب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ع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يَنتش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ح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ستل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حْ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ذْهب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ُعيدُ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تْركَ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ل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عدتُ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8:10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Yahova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ّ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سحا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ك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م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صب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س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Elo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ظَاهِر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يقظ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م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ّ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لم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م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ش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قع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ل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حجا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ا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سه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َب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ي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دَ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ك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يث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Bethe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س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ِ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ع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ُشُ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8:18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ُشُ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د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اخي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مر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حل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خ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ين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دي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وقّ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كَ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ِطْعانِ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Har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ر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رف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ab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طيعِ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ر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ab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يتش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9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تَلَهِّ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كَ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يبِ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ع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ِق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ِ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ل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يتش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ضّ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بيك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ab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يتش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ab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جّ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ُقَابَلَ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تَرح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و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9:7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ربائِ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ِ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هم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ي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و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يتش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َحَبَّته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َل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َو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يتش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ab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رور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َل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َمَ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ول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رايتش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واج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ab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َد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عط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ت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ّ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يتش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د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ذ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ab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د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ن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تزوّ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ب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ف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َ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و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رايتش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9:15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ت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ب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يتش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فض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ّور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حبَّ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ع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ء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ي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ي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هود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وقّف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تِ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طف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9:3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5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ab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اق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ل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خِيَ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ش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يتش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َد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ي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ئ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زيَاْر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ط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ab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بب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فْق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0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فا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ُعِ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دْفَ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ش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ِرا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اما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لق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ُقَ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لودِ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ab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َدْ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ز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و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قّط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امي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لاحظَ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ع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عتِ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ض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جوب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حْد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اش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خِرا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نزات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ن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0:27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43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Lab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مّا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غ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عْ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د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مل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ab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ْس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طع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دو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زي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ab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عط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ل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خبر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عَ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ع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يتش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ّف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َشّ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كتس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1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ز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ِيَ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ائ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َم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ش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ر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ك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ab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ذ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َخْ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يتش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ّ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ْ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ن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يه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Lab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رف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ك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برتْ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سل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ار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ذ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جْتياَ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ائلت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نام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خِذ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1:17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ab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ل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َه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خب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آْ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1:18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ab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َرج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ه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َمل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اتَ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سي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…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سْمح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ق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ئ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نات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َهب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أ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شتا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يك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رق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لهتَي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1:26,28,30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ab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رَّ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ئ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ab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أْخ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ات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القو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بَحْ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له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ال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جِ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لهتَك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ْرك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ّ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ط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رف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بوب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يتش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رق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صنا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نر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1:3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5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Lab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خ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ِيَ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ي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يتش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ف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يتش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ص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رج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َ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َلس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ab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ّش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َج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ذ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يتش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َع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ذ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جْل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رج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فتّش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ُد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تر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ج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ط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عي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ab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الج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اق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Lab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بَ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Lab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تْر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1:36:43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Lab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َ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فا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ْ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اع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اء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عض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م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ج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َع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ص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فاقيتِ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ب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مي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ك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داقت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با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د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بك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aban goodbye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Har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1:44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5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تق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عان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يَجيء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عيسو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لمُقَابَلَ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يعقوب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ي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بلتْ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آ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سك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ك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ahanaim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2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ِّ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تق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اض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اج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قَتْ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س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خْ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رو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من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تم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داق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ح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إخ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2:3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ُسُ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خب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ج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يق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ُقَابَل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وّ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حِما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س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ِطْع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مو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تقد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مو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ج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موع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هْرب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ذك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طَلَ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اي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اح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فضل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ك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ماي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سي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2:6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طيع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ِرا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ِم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ير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مي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س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دم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من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ْب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هد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س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ع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رُؤ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جتم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ير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س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س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فل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ِ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س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ات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طفال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خدم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ق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صَ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2:13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يَتصارع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بالملاكِ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َه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صار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باح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خل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طْل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ْ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ذْه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صب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ف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rFonts w:cs="Traditional Arabic;Times New Roman"/>
          <w:b/>
          <w:bCs/>
          <w:sz w:val="28"/>
          <w:szCs w:val="28"/>
          <w:rtl w:val="true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تْركَ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ذْه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باركُن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در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ط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2:22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كَ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ُ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م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ف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ادَ</w:t>
      </w:r>
      <w:r>
        <w:rPr>
          <w:rFonts w:cs="Traditional Arabic;Times New Roman"/>
          <w:b/>
          <w:bCs/>
          <w:sz w:val="28"/>
          <w:szCs w:val="28"/>
          <w:rtl w:val="true"/>
        </w:rPr>
        <w:t>.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2:27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ش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:3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س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صار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قاً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يُقابل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عيسو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أخيراً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ظ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ج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تربون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تَوقِّ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س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ئ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َض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يتش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ف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ذ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يتش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ت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فضّلة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فضّ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ضع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اف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3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َه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نح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بْ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ِّي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د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شُوّف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تر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شخص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ك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ِّي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نق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بّل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ل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ك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سعاد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من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قتر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نح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ّ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رك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3:4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ِطْع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ريق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ُ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د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فك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عقو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ث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د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ف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هد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بل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زعج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َّا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ُو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ِّ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ف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ساف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بط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ج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طف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ِطْعا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خ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ّ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تِ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نفصل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ei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َه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uccot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َ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3:8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إب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ليعقوب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يتش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ل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يتش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ت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د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ُعِ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ب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يتش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ب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ُعِ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Oni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ِداد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مُوت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ّ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يا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Benjami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ع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5:16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ج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ق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ت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ف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5:27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ذ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ِس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domite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قْرأ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فا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ص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وي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م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ئل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م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خو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بَ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ذ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بن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ن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نتق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نز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اف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ِّ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برتْ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اع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ح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ئل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ملاك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6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رحل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إل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مصر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َ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ظ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ش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جه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بو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َه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شِ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رس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ئ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Benjami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شِ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بو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جوّ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ت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ذْه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صّ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ئل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شجّ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نتِ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ف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ك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سؤ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وز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ذاء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موافق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ع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صري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بن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وائ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ض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لاك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ؤ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ض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لِ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ؤيّد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تق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كل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6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خبرُ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س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سا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ذِ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خْرج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هْبط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أ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ربّ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ً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ضِ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ونِ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6:3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ِن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قاب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بَعْ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عان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قتن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حي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ذِ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مرّ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صّ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غذ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وز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أكّ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س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ش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َ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دا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َجحوا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يُبارك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أبنائه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ْ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ب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صْبَ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ذ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ئ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ذَه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ا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َه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ا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بن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فرا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Manasse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ض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كب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ستمر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ضْم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ك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شتر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ئ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ين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ر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ض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د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س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ئي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anasse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د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ئي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فراي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فك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طي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ز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س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ئي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anasse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د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وْضُوع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د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8:5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ف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ال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عْرف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عْرف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صب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ة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َ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َّ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صغ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ظ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َّهُ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حف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صبح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8: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وقّ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فرا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صغ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ظ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anasse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8:20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مت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ذْ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ب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صغ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وف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ِّ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ق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ل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ب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ئلت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َد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ر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بْ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ت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م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عْطائ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ي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ئ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ل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تقبل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يلت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يّ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برك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قْرأ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فصي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و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8:3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ظ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بّ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وتِه</w:t>
      </w:r>
      <w:r>
        <w:rPr>
          <w:rFonts w:cs="Traditional Arabic;Times New Roman"/>
          <w:b/>
          <w:bCs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ش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ْ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و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رو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إسرائيلي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ُدّ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لا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َ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َل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عْ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ْفن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بائ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7:27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موت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يعقوب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ه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ْ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ام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ئ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فظ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ات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ش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ر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0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مر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َ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سم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ُو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ع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فن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هف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ف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لاف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ُفِ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زو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زو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ب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9:29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3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ِراس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صّ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س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au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حا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يبيك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ي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يم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ثِق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ؤد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كْس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ايا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كْس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ؤد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س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: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فتق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يم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َنت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كَسْ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ان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سْأ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غف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نْدمُ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ّ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ستقبلِ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حي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َك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:19</w:t>
      </w:r>
      <w:r>
        <w:rPr>
          <w:rFonts w:cs="Traditional Arabic;Times New Roman"/>
          <w:b/>
          <w:bCs/>
          <w:sz w:val="28"/>
          <w:szCs w:val="28"/>
          <w:rtl w:val="true"/>
        </w:rPr>
        <w:t>,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ْس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صاي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عل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َمَ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دْع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لك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ُعل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َمَ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ُدْع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لك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ِ</w:t>
      </w:r>
      <w:r>
        <w:rPr>
          <w:rFonts w:cs="Traditional Arabic;Times New Roman"/>
          <w:b/>
          <w:bCs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يعقوب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>ابن اسحا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11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ascii="Arial" w:hAnsi="Arial" w:cs="Traditional Arabic;Times New Roman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bidi w:val="1"/>
      <w:ind w:left="47" w:right="47" w:hanging="0"/>
      <w:jc w:val="left"/>
      <w:outlineLvl w:val="3"/>
    </w:pPr>
    <w:rPr>
      <w:rFonts w:ascii="Carleton" w:hAnsi="Carleton" w:cs="Traditional Arabic;Times New Roman"/>
      <w:b/>
      <w:szCs w:val="28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05:14:00Z</dcterms:created>
  <dc:creator>Wade Cox</dc:creator>
  <dc:description/>
  <dc:language>en-US</dc:language>
  <cp:lastModifiedBy>Denise</cp:lastModifiedBy>
  <cp:lastPrinted>2003-03-01T10:05:00Z</cp:lastPrinted>
  <dcterms:modified xsi:type="dcterms:W3CDTF">2009-06-28T05:14:00Z</dcterms:modified>
  <cp:revision>2</cp:revision>
  <dc:subject/>
  <dc:title>title</dc:title>
</cp:coreProperties>
</file>