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lang w:bidi="ar-MA"/>
        </w:rPr>
        <w:t>282A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Web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MA"/>
        </w:rPr>
      </w:pPr>
      <w:r>
        <w:rPr>
          <w:rStyle w:val="Appleconvertedspace"/>
          <w:rFonts w:cs="Traditional Arabic;Times New Roman" w:ascii="Arial" w:hAnsi="Arial"/>
          <w:b/>
          <w:bCs/>
          <w:sz w:val="28"/>
          <w:szCs w:val="28"/>
          <w:rtl w:val="true"/>
        </w:rPr>
        <w:t> </w:t>
      </w:r>
      <w:r>
        <w:rPr>
          <w:rFonts w:cs="Traditional Arabic;Times New Roman"/>
          <w:sz w:val="28"/>
          <w:szCs w:val="28"/>
          <w:rtl w:val="true"/>
        </w:rPr>
        <w:t> </w:t>
      </w:r>
      <w:r>
        <w:rPr>
          <w:rFonts w:cs="Traditional Arabic;Times New Roman"/>
          <w:sz w:val="28"/>
          <w:szCs w:val="28"/>
          <w:rtl w:val="true"/>
        </w:rPr>
        <w:br/>
        <w:t> </w:t>
        <w:br/>
        <w:t> 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قاعدة الملوك</w:t>
      </w:r>
    </w:p>
    <w:p>
      <w:pPr>
        <w:pStyle w:val="NormalWeb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MA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الجزء الأول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MA"/>
        </w:rPr>
        <w:t>اول</w:t>
      </w:r>
    </w:p>
    <w:p>
      <w:pPr>
        <w:pStyle w:val="NormalWeb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sz w:val="20"/>
          <w:lang w:bidi="ar-MA"/>
        </w:rPr>
      </w:pPr>
      <w:r>
        <w:rPr>
          <w:rFonts w:eastAsia="Arial Unicode MS" w:cs="Arial Unicode MS" w:ascii="Arial Unicode MS" w:hAnsi="Arial Unicode MS"/>
          <w:b/>
          <w:bCs/>
          <w:sz w:val="20"/>
          <w:rtl w:val="true"/>
          <w:lang w:bidi="ar-MA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rtl w:val="true"/>
          <w:lang w:bidi="ar-MA"/>
        </w:rPr>
        <w:t xml:space="preserve">طبعة </w:t>
      </w:r>
      <w:r>
        <w:rPr>
          <w:rFonts w:eastAsia="Arial Unicode MS" w:cs="Arial Unicode MS" w:ascii="Arial Unicode MS" w:hAnsi="Arial Unicode MS"/>
          <w:b/>
          <w:bCs/>
          <w:sz w:val="20"/>
          <w:lang w:bidi="ar-MA"/>
        </w:rPr>
        <w:t>1.0</w:t>
      </w:r>
      <w:r>
        <w:rPr>
          <w:rFonts w:eastAsia="Arial Unicode MS" w:cs="Arial Unicode MS" w:ascii="Arial Unicode MS" w:hAnsi="Arial Unicode MS"/>
          <w:b/>
          <w:bCs/>
          <w:sz w:val="20"/>
          <w:rtl w:val="true"/>
          <w:lang w:bidi="ar-MA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0"/>
          <w:lang w:bidi="ar-MA"/>
        </w:rPr>
        <w:t>19990114</w:t>
      </w:r>
      <w:r>
        <w:rPr>
          <w:rFonts w:eastAsia="Arial Unicode MS" w:cs="Arial Unicode MS" w:ascii="Arial Unicode MS" w:hAnsi="Arial Unicode MS"/>
          <w:b/>
          <w:bCs/>
          <w:sz w:val="20"/>
          <w:rtl w:val="true"/>
          <w:lang w:bidi="ar-MA"/>
        </w:rPr>
        <w:t>-</w:t>
      </w:r>
      <w:r>
        <w:rPr>
          <w:rFonts w:eastAsia="Arial Unicode MS" w:cs="Arial Unicode MS" w:ascii="Arial Unicode MS" w:hAnsi="Arial Unicode MS"/>
          <w:b/>
          <w:bCs/>
          <w:sz w:val="20"/>
          <w:lang w:bidi="ar-MA"/>
        </w:rPr>
        <w:t>20060617</w:t>
      </w:r>
      <w:r>
        <w:rPr>
          <w:rFonts w:eastAsia="Arial Unicode MS" w:cs="Arial Unicode MS" w:ascii="Arial Unicode MS" w:hAnsi="Arial Unicode MS"/>
          <w:b/>
          <w:bCs/>
          <w:sz w:val="20"/>
          <w:rtl w:val="true"/>
          <w:lang w:bidi="ar-MA"/>
        </w:rPr>
        <w:t>)</w:t>
      </w:r>
    </w:p>
    <w:p>
      <w:pPr>
        <w:pStyle w:val="NormalWeb"/>
        <w:bidi w:val="1"/>
        <w:ind w:left="0" w:right="0" w:hanging="0"/>
        <w:jc w:val="left"/>
        <w:rPr>
          <w:rFonts w:ascii="Arial Unicode MS" w:hAnsi="Arial Unicode MS" w:eastAsia="Arial Unicode MS" w:cs="Arabic Transparent;Times New Roman"/>
          <w:b/>
          <w:b/>
          <w:bCs/>
          <w:sz w:val="28"/>
          <w:szCs w:val="28"/>
          <w:lang w:bidi="ar-MA"/>
        </w:rPr>
      </w:pPr>
      <w:r>
        <w:rPr>
          <w:rFonts w:eastAsia="Arial Unicode MS" w:cs="Arabic Transparent;Times New Roman" w:ascii="Arial Unicode MS" w:hAnsi="Arial Unicode MS"/>
          <w:b/>
          <w:bCs/>
          <w:sz w:val="28"/>
          <w:szCs w:val="28"/>
          <w:rtl w:val="true"/>
          <w:lang w:bidi="ar-MA"/>
        </w:rPr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ت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قاع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لو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و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ليم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رمزيّ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نب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عيّ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تعلّ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أيض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خ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قاذ</w:t>
      </w:r>
      <w:r>
        <w:rPr>
          <w:rFonts w:cs="Arabic Transparent;Times New Roman"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هنا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رسا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ه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سلس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عهو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أع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لاث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لو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إسرائي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يبدأ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هن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ول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1999, 2000, </w:t>
      </w:r>
      <w:r>
        <w:rPr>
          <w:rFonts w:cs="Traditional Arabic;Times New Roman"/>
          <w:b/>
          <w:sz w:val="28"/>
          <w:szCs w:val="28"/>
        </w:rPr>
        <w:t>2006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2"/>
          <w:szCs w:val="22"/>
        </w:rPr>
      </w:pPr>
      <w:r>
        <w:rPr>
          <w:rFonts w:cs="Traditional Arabic;Times New Roman"/>
          <w:bCs/>
          <w:sz w:val="22"/>
          <w:szCs w:val="22"/>
          <w:rtl w:val="true"/>
        </w:rPr>
        <w:t>(</w:t>
      </w:r>
      <w:r>
        <w:rPr>
          <w:rFonts w:cs="Traditional Arabic;Times New Roman"/>
          <w:bCs/>
          <w:sz w:val="22"/>
          <w:szCs w:val="22"/>
        </w:rPr>
        <w:t>TR  2011</w:t>
      </w:r>
      <w:r>
        <w:rPr>
          <w:rFonts w:cs="Traditional Arabic;Times New Roman"/>
          <w:bCs/>
          <w:sz w:val="22"/>
          <w:szCs w:val="2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8"/>
          <w:szCs w:val="28"/>
        </w:rPr>
      </w:pPr>
      <w:r>
        <w:rPr>
          <w:rFonts w:cs="Traditional Arabic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ا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رك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اد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رديخ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ارباب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د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6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شاط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ق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س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يهوب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س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1:1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ظه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وبيل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ي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اح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ّ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نرا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رّض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عط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Arabic Transparent;Times New Roman"/>
          <w:b/>
          <w:bCs/>
          <w:sz w:val="28"/>
          <w:szCs w:val="28"/>
          <w:lang w:bidi="ar-MA"/>
        </w:rPr>
        <w:t>12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Arabic Transparent;Times New Roman"/>
          <w:b/>
          <w:bCs/>
          <w:sz w:val="28"/>
          <w:szCs w:val="28"/>
          <w:lang w:bidi="ar-MA"/>
        </w:rPr>
        <w:t>12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ن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في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ط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ح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حط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ض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اب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حض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روا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طّ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غيم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ي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ق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خ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تظ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لهف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ط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ال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ظ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حذ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يّ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و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32"/>
          <w:szCs w:val="32"/>
          <w:vertAlign w:val="superscript"/>
        </w:rPr>
        <w:t>8</w:t>
      </w:r>
      <w:r>
        <w:rPr>
          <w:rFonts w:cs="Arabic Transparent;Times New Roman"/>
          <w:sz w:val="32"/>
          <w:sz w:val="32"/>
          <w:szCs w:val="32"/>
          <w:rtl w:val="true"/>
        </w:rPr>
        <w:t>لأَن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اَئِمًا</w:t>
      </w:r>
      <w:r>
        <w:rPr>
          <w:rFonts w:cs="Arabic Transparent;Times New Roman"/>
          <w:sz w:val="32"/>
          <w:szCs w:val="32"/>
          <w:rtl w:val="true"/>
        </w:rPr>
        <w:t>:«</w:t>
      </w:r>
      <w:r>
        <w:rPr>
          <w:rFonts w:cs="Arabic Transparent;Times New Roman"/>
          <w:sz w:val="32"/>
          <w:sz w:val="32"/>
          <w:szCs w:val="32"/>
          <w:rtl w:val="true"/>
        </w:rPr>
        <w:t>هُوَ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يَّام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تَأْتِ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رَّبُّ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ح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ُكَمِّ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بَيْت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م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بَيْت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هُو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عَهْد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جَدِيدًا</w:t>
      </w:r>
      <w:r>
        <w:rPr>
          <w:rFonts w:cs="Arabic Transparent;Times New Roman"/>
          <w:sz w:val="32"/>
          <w:szCs w:val="32"/>
          <w:rtl w:val="true"/>
        </w:rPr>
        <w:t xml:space="preserve">. </w:t>
      </w:r>
      <w:r>
        <w:rPr>
          <w:rFonts w:cs="Arabic Transparent;Times New Roman"/>
          <w:sz w:val="32"/>
          <w:szCs w:val="32"/>
          <w:vertAlign w:val="superscript"/>
        </w:rPr>
        <w:t>9</w:t>
      </w:r>
      <w:r>
        <w:rPr>
          <w:rFonts w:cs="Arabic Transparent;Times New Roman"/>
          <w:sz w:val="32"/>
          <w:sz w:val="32"/>
          <w:szCs w:val="32"/>
          <w:rtl w:val="true"/>
        </w:rPr>
        <w:t>ل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كَالْعَهْد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َّذ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عَمِلْت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آبَائِه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وْم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مْسَكْت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بِيَدِه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أُخْرِج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رْض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ِصْرَ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أَنّ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َ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ثْبُت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عَهْدِي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أ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هْمَلْتُهُمْ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رَّبُّ</w:t>
      </w:r>
      <w:r>
        <w:rPr>
          <w:rFonts w:cs="Arabic Transparent;Times New Roman"/>
          <w:sz w:val="32"/>
          <w:szCs w:val="32"/>
          <w:rtl w:val="true"/>
        </w:rPr>
        <w:t xml:space="preserve">. </w:t>
      </w:r>
      <w:r>
        <w:rPr>
          <w:rFonts w:cs="Arabic Transparent;Times New Roman"/>
          <w:sz w:val="32"/>
          <w:szCs w:val="32"/>
          <w:vertAlign w:val="superscript"/>
        </w:rPr>
        <w:t>10</w:t>
      </w:r>
      <w:r>
        <w:rPr>
          <w:rFonts w:cs="Arabic Transparent;Times New Roman"/>
          <w:sz w:val="32"/>
          <w:sz w:val="32"/>
          <w:szCs w:val="32"/>
          <w:rtl w:val="true"/>
        </w:rPr>
        <w:t>لأَ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ه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هُو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ْعَهْد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َّذ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عْهَدُ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َ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بَيْت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إِسْرَائِي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بَعْد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تِلْ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أَيَّامِ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قُو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رَّبُّ</w:t>
      </w:r>
      <w:r>
        <w:rPr>
          <w:rFonts w:cs="Arabic Transparent;Times New Roman"/>
          <w:sz w:val="32"/>
          <w:szCs w:val="32"/>
          <w:rtl w:val="true"/>
        </w:rPr>
        <w:t xml:space="preserve">: </w:t>
      </w:r>
      <w:r>
        <w:rPr>
          <w:rFonts w:cs="Arabic Transparent;Times New Roman"/>
          <w:sz w:val="32"/>
          <w:sz w:val="32"/>
          <w:szCs w:val="32"/>
          <w:rtl w:val="true"/>
        </w:rPr>
        <w:t>أَجْعَل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نَوَامِيس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ذْهَانِهِمْ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أَكْتُبُه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عَ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قُلُوبِهِمْ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أَن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كُو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إِله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َكُون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شَعْبًا</w:t>
      </w:r>
      <w:r>
        <w:rPr>
          <w:rFonts w:cs="Arabic Transparent;Times New Roman"/>
          <w:sz w:val="32"/>
          <w:szCs w:val="32"/>
          <w:rtl w:val="true"/>
        </w:rPr>
        <w:t xml:space="preserve">. </w:t>
      </w:r>
      <w:r>
        <w:rPr>
          <w:rFonts w:cs="Arabic Transparent;Times New Roman"/>
          <w:sz w:val="32"/>
          <w:szCs w:val="32"/>
          <w:vertAlign w:val="superscript"/>
        </w:rPr>
        <w:t>11</w:t>
      </w:r>
      <w:r>
        <w:rPr>
          <w:rFonts w:cs="Arabic Transparent;Times New Roman"/>
          <w:sz w:val="32"/>
          <w:sz w:val="32"/>
          <w:szCs w:val="32"/>
          <w:rtl w:val="true"/>
        </w:rPr>
        <w:t>وَل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يُعَلِّم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كُلّ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احِ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قَرِيبَهُ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كُلّ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احِدٍ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خَا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قَائِلاً</w:t>
      </w:r>
      <w:r>
        <w:rPr>
          <w:rFonts w:cs="Arabic Transparent;Times New Roman"/>
          <w:sz w:val="32"/>
          <w:szCs w:val="32"/>
          <w:rtl w:val="true"/>
        </w:rPr>
        <w:t xml:space="preserve">: </w:t>
      </w:r>
      <w:r>
        <w:rPr>
          <w:rFonts w:cs="Arabic Transparent;Times New Roman"/>
          <w:sz w:val="32"/>
          <w:sz w:val="32"/>
          <w:szCs w:val="32"/>
          <w:rtl w:val="true"/>
        </w:rPr>
        <w:t>اعْرِف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رَّبَّ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لأَ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ْجَمِيع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سَيَعْرِفُونَن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صَغِيرِه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إِ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كَبِيرِهِمْ</w:t>
      </w:r>
      <w:r>
        <w:rPr>
          <w:rFonts w:cs="Arabic Transparent;Times New Roman"/>
          <w:sz w:val="32"/>
          <w:szCs w:val="32"/>
          <w:rtl w:val="true"/>
        </w:rPr>
        <w:t xml:space="preserve">. </w:t>
      </w:r>
      <w:r>
        <w:rPr>
          <w:rFonts w:cs="Arabic Transparent;Times New Roman"/>
          <w:sz w:val="32"/>
          <w:szCs w:val="32"/>
          <w:vertAlign w:val="superscript"/>
        </w:rPr>
        <w:t>12</w:t>
      </w:r>
      <w:r>
        <w:rPr>
          <w:rFonts w:cs="Arabic Transparent;Times New Roman"/>
          <w:sz w:val="32"/>
          <w:sz w:val="32"/>
          <w:szCs w:val="32"/>
          <w:rtl w:val="true"/>
        </w:rPr>
        <w:t>لأَنّ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كُو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صَفُوحً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عَ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آثَامِهِمْ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لا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أَذْكُر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خَطَايَا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تَعَدِّيَاتِه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بَعْدُ</w:t>
      </w:r>
      <w:r>
        <w:rPr>
          <w:rFonts w:cs="Arabic Transparent;Times New Roman"/>
          <w:sz w:val="32"/>
          <w:szCs w:val="32"/>
          <w:rtl w:val="true"/>
        </w:rPr>
        <w:t xml:space="preserve">». </w:t>
      </w:r>
      <w:r>
        <w:rPr>
          <w:rFonts w:cs="Arabic Transparent;Times New Roman"/>
          <w:sz w:val="32"/>
          <w:szCs w:val="32"/>
          <w:vertAlign w:val="superscript"/>
        </w:rPr>
        <w:t>13</w:t>
      </w:r>
      <w:r>
        <w:rPr>
          <w:rFonts w:cs="Arabic Transparent;Times New Roman"/>
          <w:sz w:val="32"/>
          <w:sz w:val="32"/>
          <w:szCs w:val="32"/>
          <w:rtl w:val="true"/>
        </w:rPr>
        <w:t>فَإِذ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قَا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Cs w:val="32"/>
          <w:rtl w:val="true"/>
        </w:rPr>
        <w:t>«</w:t>
      </w:r>
      <w:r>
        <w:rPr>
          <w:rFonts w:cs="Arabic Transparent;Times New Roman"/>
          <w:sz w:val="32"/>
          <w:sz w:val="32"/>
          <w:szCs w:val="32"/>
          <w:rtl w:val="true"/>
        </w:rPr>
        <w:t>جَدِيدًا</w:t>
      </w:r>
      <w:r>
        <w:rPr>
          <w:rFonts w:cs="Arabic Transparent;Times New Roman"/>
          <w:sz w:val="32"/>
          <w:szCs w:val="32"/>
          <w:rtl w:val="true"/>
        </w:rPr>
        <w:t xml:space="preserve">» </w:t>
      </w:r>
      <w:r>
        <w:rPr>
          <w:rFonts w:cs="Arabic Transparent;Times New Roman"/>
          <w:sz w:val="32"/>
          <w:sz w:val="32"/>
          <w:szCs w:val="32"/>
          <w:rtl w:val="true"/>
        </w:rPr>
        <w:t>عَتَّق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أَوَّلَ</w:t>
      </w:r>
      <w:r>
        <w:rPr>
          <w:rFonts w:cs="Arabic Transparent;Times New Roman"/>
          <w:sz w:val="32"/>
          <w:szCs w:val="32"/>
          <w:rtl w:val="true"/>
        </w:rPr>
        <w:t xml:space="preserve">. </w:t>
      </w:r>
      <w:r>
        <w:rPr>
          <w:rFonts w:cs="Arabic Transparent;Times New Roman"/>
          <w:sz w:val="32"/>
          <w:sz w:val="32"/>
          <w:szCs w:val="32"/>
          <w:rtl w:val="true"/>
        </w:rPr>
        <w:t>وَأَمّ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عَتَق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وَشَاخ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فَهُو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قَرِيب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sz w:val="32"/>
          <w:sz w:val="32"/>
          <w:szCs w:val="32"/>
          <w:rtl w:val="true"/>
        </w:rPr>
        <w:t>الاضْمِحْلاَلِ</w:t>
      </w:r>
      <w:r>
        <w:rPr>
          <w:rFonts w:cs="Arabic Transparent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س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وّ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ر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حيل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صاد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ر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را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ين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يّز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ر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ل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في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وف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د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س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يهوب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ر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36:3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ما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يهوب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36:3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لاهنان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3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شوا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يناداب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شبا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Arabic Transparent;Times New Roman"/>
          <w:b/>
          <w:bCs/>
          <w:sz w:val="28"/>
          <w:szCs w:val="28"/>
          <w:lang w:bidi="ar-MA"/>
        </w:rPr>
        <w:t>cf. 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9:3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زعيم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ه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3:2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ئ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س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يامين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ف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ض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ئ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مل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ا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ك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كم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كم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إ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ّ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د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وت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ت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ج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عر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حكم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:1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زباه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لّم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ص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ضطهد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ّ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ائ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حن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بائ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آلاف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ذّ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د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1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أ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حكم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عيّ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رب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يال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رك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با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عيّ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ل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مسين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ي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ض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ج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صا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ل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آ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با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كا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لو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ّاخ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باز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و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ز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يفياردس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فض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ذر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ز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ب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بّاط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ا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ادما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شبا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س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مي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راف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ص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رت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كم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ام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خ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ارك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ر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و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ذه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ين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ل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ط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49:1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ي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Cs/>
          <w:sz w:val="28"/>
          <w:szCs w:val="28"/>
          <w:lang w:bidi="ar-MA"/>
        </w:rPr>
        <w:t>6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ن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فق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ت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7: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ل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يْأ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ط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رِزّ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و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ّا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رّا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شير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ت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9: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تفسار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عنا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رّ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ّ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ل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بْن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سَح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>».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س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بَّاخ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ّ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كّ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رِف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ْمِ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ؤه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ل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يْأ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رْحَمِئِيل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صَد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غي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نبّأ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غ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اف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يّ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كفي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غ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زا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1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ظ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ا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ط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جا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3: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س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وار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وي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ص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ي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ا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بّ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ح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مي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بر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لّ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قط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زباه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لّم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ص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ضطهد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Cs/>
          <w:sz w:val="28"/>
          <w:szCs w:val="28"/>
          <w:lang w:bidi="ar-MA"/>
        </w:rPr>
        <w:t>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ّ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ائ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حن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بائ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آلاف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قتر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إقت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ائ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ف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جع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ام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ه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ح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ختفاء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2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ف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اد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ك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لب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تا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اعد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ب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اح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حكم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ر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2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ت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ي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ّ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تج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قذ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تقر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ا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ام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خت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5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حَا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قْط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سْتَعْب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تَقْو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ْرُ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ص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قَر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ر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ّ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ِح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تّ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س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ح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ز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ز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س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غت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ي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قْتُل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ج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ب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ْت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غ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ق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ذكّ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ث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َاكِ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َ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ْتَارُو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بُ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د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ُو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مُو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ق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ث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ي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ي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ط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ِذ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ش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ّ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ن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سّ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3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ت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ش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ت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سْم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ج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ِ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فتق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نْ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َاي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ي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ش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دع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مَك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مّ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ضَرّ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َلّ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مَقْت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ت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ا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ل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زيل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دم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أ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مْلَك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خ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ِر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ْفِر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ْ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ُوع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ك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د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ج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عْ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ج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ثَلَّث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ؤ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َرْو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سِي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ز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ا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سك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تق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5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غْ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خ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خَاب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م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ُوصَيْص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ن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SHD 94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SHD 94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ي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رق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ا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SHD 557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شت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ك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ق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أشو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ِي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صْع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ظْه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ق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عَلِّم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ت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ضع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ّ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د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دحا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ق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دّ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ُ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دّ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جِ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ضْطِر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حت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ظ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Hebrews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ت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ج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شّد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لْعِبْر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ِ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ضَ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ق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شّ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م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رِ</w:t>
      </w:r>
      <w:r>
        <w:rPr>
          <w:rFonts w:eastAsia="Courier New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ن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ن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ج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ح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فَر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نْي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ذب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ص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أ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هَب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تَقَد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حَ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دْف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َد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ْ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ذُ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شّ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ي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خّل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ف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يْ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ي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5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ْ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ف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ض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سْتَحْ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ول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ل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يْ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م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ق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هْزُو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د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مْن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رْ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صْغ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رّ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رَا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ن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ث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اف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ض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مَز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ُمَز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د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ر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ر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تيج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يلك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اجيت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كاك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مان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اجي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ّ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ح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9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  <w:lang w:val="en-G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6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مْل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لَحْم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مْس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ْب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ُ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مُو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  <w:lang w:val="en-GB" w:bidi="ar-MA"/>
        </w:rPr>
      </w:pPr>
      <w:r>
        <w:rPr>
          <w:rFonts w:cs="USAMA NASKH;Times New Roman"/>
          <w:sz w:val="36"/>
          <w:szCs w:val="36"/>
          <w:rtl w:val="true"/>
          <w:lang w:val="en-GB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ص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ا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2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7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5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د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قرّ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يك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طَق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ُثَلَّث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عِ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حْتَ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ي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ش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ب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ْ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ُو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ُصَاه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خَف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ه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ِير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لَ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صَاه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وَق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ت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ن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اغ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تراكا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ال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2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Cs/>
          <w:sz w:val="28"/>
          <w:szCs w:val="28"/>
          <w:lang w:bidi="ar-MA"/>
        </w:rPr>
        <w:t>ibid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خ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طل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ئت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الك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خط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8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ل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82:6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0:3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SHD 432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SHD 43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س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ي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اك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SHD 320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غ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جاز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س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م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ف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ف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ِئ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بِر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زع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شياط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سلط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ع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دُ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ْت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رَاق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نْ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َاف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ْ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ك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ْتِ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ُك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ب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خ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ق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أ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هو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ّ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4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م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ط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تَب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و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كَذا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ً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بِ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ل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عَا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ح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حَ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ن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ونا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هم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0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cf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5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فْتَ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ر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ئ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اخْت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وّ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رّ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زْي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ب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صَا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عَ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كُ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ز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ج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لْت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َ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ب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رّ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فوع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ط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م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لاَن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لاَن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لَّ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نِي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ف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خ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فوع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تخ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2:8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82:6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لوت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د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تو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ت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ن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1: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مَال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جِّلاً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ف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ظ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رْب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ْي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ه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رو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ش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بيت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ت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ه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آ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ب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ذ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ت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ال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ضَايِ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وَد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ث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ً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دو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و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و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وط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مي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فس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ر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ق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ساعد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ك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ط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رّ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ُو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ُوَاغ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ض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َ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َا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ظ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ه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ص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خصيّ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آ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ر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ط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ماي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3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َادِ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شك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ا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ص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ش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ُسَلِّم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ل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ط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خ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بَ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ب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فْتِي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ب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َقَا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ه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مت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س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ي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ع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ب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ت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يَ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ف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ارِد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غُو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كَ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اح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با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5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4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لاَ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ِلْم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ز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ذ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ج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ب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حَ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ز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تَقَل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س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دُّ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ئ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بَاد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قّ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ْف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ِلْمَان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ب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ئ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ز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ت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ِهُ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د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دَفَت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فَأ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غ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ّي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راف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مت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خص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صْف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ار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ز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ا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د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ث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جَايِ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ائِط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ج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َّخِ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خِذ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ل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ّ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ي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غ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با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حده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سّ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شرّ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ضط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اسط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ود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ف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قاذ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خ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ش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جس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تكر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6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ي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خ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خ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ق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ُو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ُو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شَاي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بَرَّأ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ب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ْنَيْ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ش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ضِ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غُو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ن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ظ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قُذ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فّ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Cs/>
          <w:sz w:val="28"/>
          <w:szCs w:val="28"/>
          <w:lang w:bidi="ar-MA"/>
        </w:rPr>
        <w:t>cf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ص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7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ل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يْأ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ش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رْحَمِئِيل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صَد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ل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جي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ف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ع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حا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تغ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ق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ع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7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b/>
          <w:bCs/>
          <w:sz w:val="28"/>
          <w:szCs w:val="28"/>
          <w:lang w:bidi="ar-MA"/>
        </w:rPr>
        <w:t>126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9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Cs/>
          <w:sz w:val="28"/>
          <w:szCs w:val="28"/>
          <w:lang w:bidi="ar-MA"/>
        </w:rPr>
        <w:t>185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ل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جُو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ا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شْ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لْعُوز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ل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ُوف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ُوع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ف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ْع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ِشْمِ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َّاش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ْبَن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غ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طُو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ز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ْ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سَاعِد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صِف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سَاعِد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ب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ع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لْ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سَاعَ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2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ن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أَل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ن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مِيتَ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صْع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ت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بّ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وُ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عَا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ي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َو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ر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ن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ز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و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صن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رضيت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ت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و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9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فلسط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أتمن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2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سّ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خ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ْج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ّ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ِه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رُوج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خُو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لِ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ك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حارب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عد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ور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ع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س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ي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ط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ؤوس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Arabic Transparent;Times New Roman"/>
          <w:b/>
          <w:bCs/>
          <w:sz w:val="28"/>
          <w:szCs w:val="28"/>
          <w:lang w:bidi="ar-MA"/>
        </w:rPr>
        <w:t>KJV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ين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ك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صرّف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30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30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قْلَغ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ك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ُب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ل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رِكُه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َق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قِذ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خَل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ح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اد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ْق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ت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ل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قُ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سْتَخْل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ا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ج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ئ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خْلَصْ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ْتَا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طَلِق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و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ِم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خ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رْحَمْئِي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ر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ن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اليك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ط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6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تصارا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مو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31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شْتَد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ج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عَن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بِّحُو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بن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ل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ربو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ْ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تَار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س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ا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0: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Arabic Transparent;Times New Roman"/>
          <w:b/>
          <w:bCs/>
          <w:sz w:val="28"/>
          <w:szCs w:val="28"/>
          <w:lang w:bidi="ar-MA"/>
        </w:rPr>
        <w:t>1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 (</w:t>
      </w:r>
      <w:r>
        <w:rPr>
          <w:rFonts w:cs="Arabic Transparent;Times New Roman"/>
          <w:b/>
          <w:bCs/>
          <w:sz w:val="28"/>
          <w:szCs w:val="28"/>
          <w:lang w:bidi="ar-MA"/>
        </w:rPr>
        <w:t>KJV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8:3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وناث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شوا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يناداب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شبعا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9:3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أل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م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ماليك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: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:1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جاوز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تشا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] 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ألو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تف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]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1: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ض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س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د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راوت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غذ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ا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دّة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خت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ص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لكا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أ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[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كلاك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يش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ائل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ا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ه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فتّ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3:3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إستفس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أهم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زامير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زامي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8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سي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ئ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أحبّ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ا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وّت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2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سي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ئ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شي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و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دو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بيما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واس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يذ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ائ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ندوريث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4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سي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جينوث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شيل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زيف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قذ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يحك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7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سي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ئ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اتيت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شط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يّ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ظ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أ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وا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جتازت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59: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وسيق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رئ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اتيت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يشط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س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اق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قت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لّ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غ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ث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ضدّني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فه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:2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ا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ف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ك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با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ئ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ب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3:21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ئ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غ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س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ف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في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ناك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مجا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شار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4004/5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ميت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1005/4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دونيزد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تطب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خط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272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ن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ؤ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lang w:bidi="ar-MA"/>
        </w:rPr>
        <w:t>a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ؤق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لكي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اص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ي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النس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ي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ت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ّ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ا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صول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0"/>
          <w:lang w:bidi="ar-MA"/>
        </w:rPr>
        <w:t>http://www.abrahams-legacy.org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).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ول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ر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اعة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ائ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ني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رش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صول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جي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.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Cs/>
          <w:sz w:val="28"/>
          <w:szCs w:val="28"/>
          <w:lang w:bidi="ar-MA"/>
        </w:rPr>
        <w:t>119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س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لو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للملوك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سا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نيفي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ال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قاعدة الملوك الجزء الأول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شا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عدة الملوك الجزء الأول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شاول</w:t>
    </w:r>
    <w:r>
      <w:rPr>
        <w:i/>
        <w:lang w:val="en-AU" w:bidi="ar-MA"/>
      </w:rPr>
      <w:tab/>
    </w:r>
    <w:r>
      <w:rPr>
        <w:i/>
      </w:rPr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51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02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1-08-14T03:02:00Z</dcterms:modified>
  <cp:revision>2</cp:revision>
  <dc:subject/>
  <dc:title>title</dc:title>
</cp:coreProperties>
</file>