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Traditional Arabic;Times New Roman"/>
          <w:b w:val="false"/>
          <w:b w:val="false"/>
          <w:bCs/>
          <w:sz w:val="36"/>
          <w:szCs w:val="36"/>
        </w:rPr>
      </w:pP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كنائس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6"/>
          <w:sz w:val="36"/>
          <w:szCs w:val="36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b/>
          <w:b/>
          <w:bCs/>
          <w:sz w:val="36"/>
          <w:szCs w:val="24"/>
        </w:rPr>
      </w:pPr>
      <w:r>
        <w:rPr>
          <w:rFonts w:cs="Traditional Arabic;Times New Roman" w:ascii="Arial" w:hAnsi="Arial"/>
          <w:b/>
          <w:bCs/>
          <w:sz w:val="36"/>
          <w:szCs w:val="24"/>
          <w:rtl w:val="true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Cs w:val="24"/>
          <w:lang w:bidi="ar-MA"/>
        </w:rPr>
      </w:pPr>
      <w:r>
        <w:rPr>
          <w:rFonts w:cs="Traditional Arabic;Times New Roman"/>
          <w:b/>
          <w:b/>
          <w:bCs/>
          <w:szCs w:val="24"/>
          <w:rtl w:val="true"/>
          <w:lang w:bidi="ar-MA"/>
        </w:rPr>
        <w:t>رقم</w:t>
      </w:r>
      <w:r>
        <w:rPr>
          <w:rFonts w:cs="Traditional Arabic;Times New Roman"/>
          <w:b/>
          <w:bCs/>
          <w:szCs w:val="24"/>
          <w:lang w:bidi="ar-MA"/>
        </w:rPr>
        <w:t>142</w:t>
      </w:r>
      <w:r>
        <w:rPr>
          <w:rFonts w:cs="Traditional Arabic;Times New Roman"/>
          <w:b/>
          <w:bCs/>
          <w:szCs w:val="24"/>
          <w:rtl w:val="true"/>
          <w:lang w:bidi="ar-MA"/>
        </w:rPr>
        <w:t xml:space="preserve">  </w:t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b/>
          <w:b/>
          <w:bCs/>
          <w:szCs w:val="24"/>
          <w:lang w:bidi="ar-MA"/>
        </w:rPr>
      </w:pPr>
      <w:r>
        <w:rPr>
          <w:rFonts w:cs="Traditional Arabic;Times New Roman"/>
          <w:b/>
          <w:bCs/>
          <w:szCs w:val="24"/>
          <w:rtl w:val="true"/>
          <w:lang w:bidi="ar-MA"/>
        </w:rPr>
      </w:r>
    </w:p>
    <w:p>
      <w:pPr>
        <w:pStyle w:val="Normal"/>
        <w:spacing w:before="100" w:after="100"/>
        <w:jc w:val="center"/>
        <w:rPr>
          <w:rStyle w:val="Appleconvertedspace"/>
          <w:rFonts w:ascii="Arial" w:hAnsi="Arial" w:cs="Traditional Arabic;Times New Roman"/>
          <w:b/>
          <w:b/>
          <w:bCs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00" w:after="100"/>
        <w:jc w:val="center"/>
        <w:rPr>
          <w:rStyle w:val="Appleconvertedspace"/>
          <w:rFonts w:ascii="Arial" w:hAnsi="Arial" w:cs="Traditional Arabic;Times New Roman"/>
          <w:b/>
          <w:b/>
          <w:bCs/>
          <w:szCs w:val="24"/>
        </w:rPr>
      </w:pPr>
      <w:r>
        <w:rPr/>
      </w:r>
    </w:p>
    <w:p>
      <w:pPr>
        <w:pStyle w:val="Normal"/>
        <w:spacing w:before="100" w:after="100"/>
        <w:jc w:val="center"/>
        <w:rPr>
          <w:rStyle w:val="Appleconvertedspace"/>
          <w:rFonts w:ascii="Arial" w:hAnsi="Arial" w:cs="Traditional Arabic;Times New Roman"/>
          <w:b/>
          <w:b/>
          <w:bCs/>
          <w:szCs w:val="24"/>
        </w:rPr>
      </w:pPr>
      <w:r>
        <w:rPr/>
      </w:r>
    </w:p>
    <w:p>
      <w:pPr>
        <w:pStyle w:val="Normal"/>
        <w:spacing w:before="100" w:after="100"/>
        <w:jc w:val="center"/>
        <w:rPr>
          <w:color w:val="000000"/>
          <w:sz w:val="27"/>
          <w:szCs w:val="27"/>
        </w:rPr>
      </w:pPr>
      <w:r>
        <w:rPr>
          <w:rStyle w:val="Appleconvertedspace"/>
          <w:rFonts w:cs="Traditional Arabic;Times New Roman" w:ascii="Arial" w:hAnsi="Arial"/>
          <w:b/>
          <w:bCs/>
          <w:szCs w:val="24"/>
        </w:rPr>
        <w:t> </w:t>
      </w:r>
      <w:r>
        <w:rPr>
          <w:rFonts w:cs="Traditional Arabic;Times New Roman"/>
          <w:szCs w:val="24"/>
        </w:rPr>
        <w:t> </w:t>
      </w:r>
      <w:r>
        <w:rPr>
          <w:rFonts w:cs="Traditional Arabic;Times New Roman"/>
          <w:szCs w:val="24"/>
        </w:rPr>
        <w:br/>
        <w:t> </w:t>
        <w:br/>
      </w:r>
      <w:r>
        <w:rPr>
          <w:color w:val="000000"/>
          <w:sz w:val="27"/>
          <w:szCs w:val="27"/>
        </w:rPr>
        <w:t> 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سقوط أريحا</w:t>
      </w:r>
    </w:p>
    <w:p>
      <w:pPr>
        <w:pStyle w:val="Normal"/>
        <w:spacing w:before="100" w:after="100"/>
        <w:jc w:val="center"/>
        <w:rPr/>
      </w:pPr>
      <w:r>
        <w:rPr>
          <w:color w:val="000000"/>
          <w:sz w:val="20"/>
        </w:rPr>
        <w:t>(</w:t>
      </w:r>
      <w:r>
        <w:rPr>
          <w:color w:val="000000"/>
          <w:sz w:val="20"/>
          <w:sz w:val="20"/>
          <w:rtl w:val="true"/>
        </w:rPr>
        <w:t xml:space="preserve">الطبعة </w:t>
      </w:r>
      <w:r>
        <w:rPr>
          <w:color w:val="000000"/>
          <w:sz w:val="20"/>
        </w:rPr>
        <w:t>3.0</w:t>
      </w:r>
      <w:r>
        <w:rPr>
          <w:color w:val="000000"/>
          <w:sz w:val="20"/>
          <w:rtl w:val="true"/>
        </w:rPr>
        <w:t xml:space="preserve"> </w:t>
      </w:r>
      <w:r>
        <w:rPr>
          <w:color w:val="000000"/>
          <w:sz w:val="20"/>
        </w:rPr>
        <w:t>19951109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20000710</w:t>
      </w:r>
      <w:r>
        <w:rPr>
          <w:color w:val="000000"/>
          <w:sz w:val="20"/>
          <w:rtl w:val="true"/>
        </w:rPr>
        <w:t>-</w:t>
      </w:r>
      <w:r>
        <w:rPr>
          <w:color w:val="000000"/>
          <w:sz w:val="20"/>
        </w:rPr>
        <w:t>20091018</w:t>
      </w:r>
      <w:r>
        <w:rPr>
          <w:color w:val="000000"/>
          <w:sz w:val="20"/>
        </w:rPr>
        <w:t>) </w:t>
      </w:r>
    </w:p>
    <w:p>
      <w:pPr>
        <w:pStyle w:val="Normal"/>
        <w:bidi w:val="1"/>
        <w:spacing w:before="100" w:after="100"/>
        <w:ind w:left="720" w:right="0" w:hanging="0"/>
        <w:jc w:val="left"/>
        <w:rPr/>
      </w:pPr>
      <w:r>
        <w:rPr>
          <w:color w:val="000000"/>
          <w:szCs w:val="24"/>
          <w:rtl w:val="true"/>
        </w:rPr>
        <w:t>هذه الورقة تتناول الآثار النبوية لسقوط أريحا ، ويشرح كيف استبق تسلسل الاختام السبعة والابواق مع قنينة من غضب الله في قصة أريحا</w:t>
      </w:r>
      <w:r>
        <w:rPr>
          <w:color w:val="000000"/>
          <w:szCs w:val="24"/>
          <w:rtl w:val="true"/>
        </w:rPr>
        <w:t>. </w:t>
      </w:r>
      <w:r>
        <w:rPr>
          <w:color w:val="000000"/>
          <w:szCs w:val="24"/>
          <w:rtl w:val="true"/>
        </w:rPr>
        <w:t>يظهر أهمية قصة راحاب تصورا لتحويل الوثنيون ويشير إلى المسيح كحاكم للأمم المتحدة</w:t>
      </w:r>
      <w:r>
        <w:rPr>
          <w:color w:val="000000"/>
          <w:szCs w:val="24"/>
          <w:rtl w:val="true"/>
        </w:rPr>
        <w:t>. </w:t>
        <w:br/>
        <w:t> </w:t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color w:val="000000"/>
          <w:szCs w:val="24"/>
          <w:lang w:bidi="ar-MA"/>
        </w:rPr>
      </w:pPr>
      <w:r>
        <w:rPr>
          <w:rFonts w:cs="Traditional Arabic;Times New Roman"/>
          <w:color w:val="000000"/>
          <w:szCs w:val="24"/>
          <w:rtl w:val="true"/>
          <w:lang w:bidi="ar-MA"/>
        </w:rPr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szCs w:val="24"/>
          <w:lang w:bidi="ar-MA"/>
        </w:rPr>
      </w:pPr>
      <w:r>
        <w:rPr>
          <w:rFonts w:cs="Traditional Arabic;Times New Roman"/>
          <w:szCs w:val="24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Cs w:val="24"/>
          <w:lang w:bidi="ar-MA"/>
        </w:rPr>
      </w:pPr>
      <w:r>
        <w:rPr>
          <w:rFonts w:cs="Traditional Arabic;Times New Roman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Cs w:val="24"/>
        </w:rPr>
      </w:pPr>
      <w:r>
        <w:rPr>
          <w:rFonts w:cs="Traditional Arabic;Times New Roman" w:ascii="Carleton" w:hAnsi="Carleton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0"/>
          <w:szCs w:val="24"/>
        </w:rPr>
      </w:pPr>
      <w:r>
        <w:rPr>
          <w:rFonts w:cs="Traditional Arabic;Times New Roman" w:ascii="Arial" w:hAnsi="Arial"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4"/>
        </w:rPr>
      </w:pPr>
      <w:r>
        <w:rPr>
          <w:rFonts w:cs="Traditional Arabic;Times New Roman" w:ascii="Arial" w:hAnsi="Arial"/>
          <w:szCs w:val="24"/>
        </w:rPr>
        <w:t xml:space="preserve">E-mail: </w:t>
      </w:r>
      <w:r>
        <w:rPr>
          <w:rStyle w:val="InternetLink"/>
          <w:rFonts w:cs="Traditional Arabic;Times New Roman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  <w:t>(</w:t>
      </w:r>
      <w:r>
        <w:rPr>
          <w:rFonts w:cs="Traditional Arabic;Times New Roman"/>
          <w:b/>
          <w:szCs w:val="24"/>
        </w:rPr>
        <w:t xml:space="preserve">Copyright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rFonts w:cs="Traditional Arabic;Times New Roman"/>
          <w:b/>
          <w:position w:val="-2"/>
          <w:szCs w:val="24"/>
        </w:rPr>
        <w:t xml:space="preserve"> 1995, 2000, </w:t>
      </w:r>
      <w:r>
        <w:rPr>
          <w:rFonts w:cs="Traditional Arabic;Times New Roman"/>
          <w:b/>
          <w:szCs w:val="24"/>
        </w:rPr>
        <w:t>2009  Wade Cox</w:t>
      </w:r>
      <w:r>
        <w:rPr>
          <w:rFonts w:cs="Traditional Arabic;Times New Roman"/>
          <w:b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Cs w:val="24"/>
        </w:rPr>
      </w:pPr>
      <w:r>
        <w:rPr>
          <w:rFonts w:cs="Traditional Arabic;Times New Roman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</w:rPr>
      </w:pPr>
      <w:r>
        <w:rPr>
          <w:rFonts w:cs="Traditional Arabic;Times New Roman"/>
          <w:bCs/>
          <w:sz w:val="20"/>
          <w:rtl w:val="true"/>
        </w:rPr>
        <w:t>(</w:t>
      </w:r>
      <w:r>
        <w:rPr>
          <w:rFonts w:cs="Traditional Arabic;Times New Roman"/>
          <w:bCs/>
          <w:sz w:val="20"/>
        </w:rPr>
        <w:t>TR  2011</w:t>
      </w:r>
      <w:r>
        <w:rPr>
          <w:rFonts w:cs="Traditional Arabic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szCs w:val="24"/>
        </w:rPr>
      </w:pPr>
      <w:r>
        <w:rPr>
          <w:rFonts w:cs="Traditional Arabic;Times New Roman"/>
          <w:bCs/>
          <w:sz w:val="20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/>
      </w:pPr>
      <w:r>
        <w:rPr>
          <w:rFonts w:ascii="Arial" w:hAnsi="Arial" w:cs="Traditional Arabic;Times New Roman"/>
          <w:i/>
          <w:i/>
          <w:iCs/>
          <w:szCs w:val="24"/>
          <w:rtl w:val="true"/>
          <w:lang w:bidi="ar-MA"/>
        </w:rPr>
        <w:t>ترجمة</w:t>
      </w:r>
      <w:r>
        <w:rPr>
          <w:rFonts w:ascii="Arial" w:hAnsi="Arial" w:eastAsia="Arial" w:cs="Arial"/>
          <w:i/>
          <w:i/>
          <w:iCs/>
          <w:szCs w:val="24"/>
          <w:rtl w:val="true"/>
          <w:lang w:bidi="ar-MA"/>
        </w:rPr>
        <w:t xml:space="preserve">  </w:t>
      </w:r>
      <w:r>
        <w:rPr>
          <w:rFonts w:cs="Traditional Arabic;Times New Roman" w:ascii="Arial" w:hAnsi="Arial"/>
          <w:i/>
          <w:iCs/>
          <w:szCs w:val="24"/>
          <w:lang w:bidi="ar-MA"/>
        </w:rPr>
        <w:t>2011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i/>
          <w:i/>
          <w:iCs/>
          <w:szCs w:val="24"/>
          <w:lang w:bidi="ar-MA"/>
        </w:rPr>
      </w:pPr>
      <w:r>
        <w:rPr>
          <w:rFonts w:cs="Traditional Arabic;Times New Roman" w:ascii="Arial" w:hAnsi="Arial"/>
          <w:i/>
          <w:i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ascii="Arial" w:hAnsi="Arial" w:cs="Arial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لا تجمع أى مصاريف من المستلمين للنسخِ المُوَزَّعةِ</w:t>
      </w:r>
      <w:r>
        <w:rPr>
          <w:rFonts w:cs="Traditional Arabic;Times New Roman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Traditional Arabic;Times New Roman" w:ascii="Arial" w:hAnsi="Arial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Traditional Arabic;Times New Roman"/>
          <w:szCs w:val="24"/>
        </w:rPr>
      </w:pPr>
      <w:r>
        <w:rPr>
          <w:rFonts w:cs="Traditional Arabic;Times New Roman" w:ascii="Arial" w:hAnsi="Arial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Cs w:val="24"/>
        </w:rPr>
      </w:pPr>
      <w:r>
        <w:rPr>
          <w:rFonts w:cs="Traditional Arabic;Times New Roman"/>
          <w:i/>
          <w:i/>
          <w:iCs/>
          <w:szCs w:val="24"/>
          <w:rtl w:val="true"/>
        </w:rPr>
        <w:t>هذه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مقالة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ممك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أ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تعثرو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عليها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إنترنيت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في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عنوان</w:t>
      </w:r>
      <w:r>
        <w:rPr>
          <w:i/>
          <w:i/>
          <w:iCs/>
          <w:szCs w:val="24"/>
          <w:rtl w:val="true"/>
        </w:rPr>
        <w:t xml:space="preserve"> </w:t>
      </w:r>
      <w:r>
        <w:rPr>
          <w:rFonts w:cs="Traditional Arabic;Times New Roman"/>
          <w:i/>
          <w:i/>
          <w:iCs/>
          <w:szCs w:val="24"/>
          <w:rtl w:val="true"/>
        </w:rPr>
        <w:t>الآتي</w:t>
      </w:r>
      <w:r>
        <w:rPr>
          <w:rFonts w:cs="Traditional Arabic;Times New Roman" w:ascii="Monotype Corsiva" w:hAnsi="Monotype Corsiva"/>
          <w:szCs w:val="24"/>
          <w:rtl w:val="true"/>
        </w:rPr>
        <w:br/>
      </w:r>
      <w:r>
        <w:rPr>
          <w:rStyle w:val="InternetLink"/>
          <w:rFonts w:cs="Traditional Arabic;Times New Roman"/>
          <w:szCs w:val="24"/>
        </w:rPr>
        <w:t>http://www.logon.org</w:t>
      </w:r>
      <w:r>
        <w:rPr>
          <w:rFonts w:cs="Traditional Arabic;Times New Roman" w:ascii="Arial" w:hAnsi="Arial"/>
          <w:szCs w:val="24"/>
        </w:rPr>
        <w:t xml:space="preserve"> and </w:t>
      </w:r>
      <w:r>
        <w:rPr>
          <w:rStyle w:val="InternetLink"/>
          <w:rFonts w:cs="Traditional Arabic;Times New Roman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;Times New Roman"/>
          <w:szCs w:val="24"/>
          <w:lang w:bidi="ar-MA"/>
        </w:rPr>
      </w:pPr>
      <w:r>
        <w:rPr>
          <w:rFonts w:cs="Traditional Arabic;Times New Roman" w:ascii="Arial" w:hAnsi="Arial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</w:rPr>
      </w:pPr>
      <w:r>
        <w:rPr>
          <w:rFonts w:cs="Traditional Arabic;Times New Roman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  <w:lang w:val="en-AU"/>
        </w:rPr>
      </w:pPr>
      <w:r>
        <w:rPr>
          <w:rFonts w:cs="Traditional Arabic;Times New Roman"/>
          <w:b/>
          <w:bCs/>
          <w:szCs w:val="24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  <w:lang w:val="en-AU"/>
        </w:rPr>
      </w:pPr>
      <w:r>
        <w:rPr>
          <w:rFonts w:cs="Traditional Arabic;Times New Roman"/>
          <w:b/>
          <w:bCs/>
          <w:szCs w:val="24"/>
          <w:rtl w:val="true"/>
          <w:lang w:val="en-AU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b/>
          <w:b/>
          <w:bCs/>
          <w:color w:val="000000"/>
          <w:sz w:val="28"/>
          <w:szCs w:val="28"/>
          <w:lang w:val="en-AU" w:bidi="ar-MA"/>
        </w:rPr>
      </w:pPr>
      <w:r>
        <w:rPr>
          <w:rFonts w:cs="Traditional Arabic;Times New Roman"/>
          <w:b/>
          <w:bCs/>
          <w:color w:val="000000"/>
          <w:sz w:val="28"/>
          <w:szCs w:val="28"/>
          <w:rtl w:val="true"/>
          <w:lang w:val="en-AU" w:bidi="ar-MA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قوط أريح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ك العديد من الرسائل التي تقوم بتطوير ودفع البيت قصة استعادة الالف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ك أجزاء كثيرة من الكتاب المقدس التي تتعلق تلك القص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من المناسب أن نبدأ مع إنشاء دولة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يهتم الفصل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آية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ع احتلال إسرائيل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سفر يشو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شوع بن نون وسيل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خلاص من خلال ولادة التحم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كان جوشو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و يهوشع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سم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ك تشابه مع كتاب الوحي ومع يشوع ، وسقوط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ك دروس الروحي في النص ، وليس هناك مؤشر على ما سيحدث في الايام الاخيرة ، والمستمدة مباشرة من كتاب يشوع وسقوط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يست هناك الكثير من تلك الأشياء مفهومة تمام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م يتم استقراء الدروس بالكامل ، ونأمل ، في هذا التعليق ، الذي هو أكثر صحيح يطلق عليه ، يمكننا استخلاص الدروس بها ، والحصول على بعض التبصر في كيفية الرب هو الذهاب الى تأسيس استعادة الأيام الأخيرة ، أو على على الأقل بعض جوانب من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نبدأ في </w:t>
      </w:r>
      <w:r>
        <w:rPr>
          <w:color w:val="000000"/>
          <w:sz w:val="28"/>
          <w:szCs w:val="28"/>
        </w:rPr>
        <w:t>1:0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شوع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01:0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بعد موت موسى عبد الرب ، قال الرب ليشوع بن نون ، وزير موسى 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دينا اثنين من المفاهيم هنا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وفي موسى كخادم ل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ات المسيح كابن ل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ذلك كان علينا تطورين ، ووضع الابن يجري أكبر من خاد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الوزير موسى يشوع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1: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موسى عبدي قد مات ، والآن تنشأ لذلك ، يذهب أكثر من هذا الأردن ، أنت وكل هذا الشعب إلى الأرض التي أعطيها لهم ، لشعب اسرائيل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كل مكان وحيد وقدمك على فقي التي ذكرتها لك ، كما وعدت ل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ذا هو بعد الحداد لمدة ثلاثين يوم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عى أنها لموسى ثلاثين يوما ، كما نفهم من قبل ،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تاتوتش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لم يسمح موسى للذهاب الى أرض الميع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وقف نظام حكمه القصيرة من أرض الميعاد وخليفته على إسرائيل أخذت في المرحلة المقبل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رمزي المسيح والنظام من الروح القدس مع إسرائيل إلى مرحلة أخرى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1:0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من البرية ولبنان هذا بقدر النهر الكبير ، و</w:t>
      </w:r>
      <w:r>
        <w:rPr>
          <w:color w:val="000000"/>
          <w:sz w:val="28"/>
          <w:sz w:val="28"/>
          <w:szCs w:val="28"/>
          <w:rtl w:val="true"/>
        </w:rPr>
        <w:t>اوفريت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هر ، جميع أرض الحثيين إلى البحر الكبير نحو الأسفل سوف تكون الشمس أراضيك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م ج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ليس اليوم فقط في اسرائيل الحالية التي نحن نبحث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أرض التي أعطيت لإسرائيل تمتد وصولا إلى الفرات ، والحق عبر البحر إلى الغرب ، وصولا الى مص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1:0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ا يجوز لأي إنسان أن يكون قادرا على الوقوف أمام وجهك كل أيام حياتك ، وكنت مع موسى ، ولذا فإنني سوف أكون معكم ، وأنا لن تفشل أنت أو يتخلى عنك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ذا هو الوعد الذي أعطاه الله ليشو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سلسل هو ان تعطى لقادة اسرائيل ان الوعد ، وبينما كانوا يسيرون مع الرب ، والرب لا يتخلى لهم أو تركها ، واسرائيل سوف نقف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لن تكون قادرة على الأمة يأتي ضدها ، في حين أنه يطيع قواني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وعد الله ، وهكذا هي الح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ما نقع من قوانين الله ، ويسمح لدول جر علين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1: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 قويا وشجاعة ، لأنكم سوف يسبب هذا الشعب في وراثة الأرض التي حلفت لآبائهم أن أعطي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قط تكون قوية وشجاعة جدا ، والحرص على القيام به وفقا للقانون جميع موسى عبدي الذي أمركم ؛ بدوره ليس منه إلى جهة اليمين أو إلى اليسار ، والتي قد تفلح حيثما تذهب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ناك علاق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حفاظ على القانون ونحن سوف يكون ناج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ذا كنا لا تبقي للقانون ، فإننا سوف تفش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جدت كل ذلك في سفر التثنية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سلم والشتائم و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هم الصلاة والشتائم هو الم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دراسة الكتاب المقدس في سفر التثنية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مر بالغ الأهم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وبركاته واللعنات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75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 </w:t>
      </w:r>
      <w:r>
        <w:rPr>
          <w:color w:val="000000"/>
          <w:sz w:val="28"/>
          <w:sz w:val="28"/>
          <w:szCs w:val="28"/>
          <w:rtl w:val="true"/>
        </w:rPr>
        <w:t>تتم كل تلك الوعود بحيث جعلت الأمة في الرأس وليس الذ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وف تكون الأمة المقرض الصافي وليس للمقترض صاف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ذا كنا لا تبقي للقانون ، سيتم وضعنا في إطار الأمم ، ونحن سوف تصبح المقترض الصافي ، وهو بالضبط ما يحدث لشعب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ميركا هي الدولة الأكبر في العالم مدين له مثيل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خرجت استراليا من الحرب العالمية الثانية مع وجود فائ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حاربنا دفعنا طريقنا ، في جميع أنحاء هذا الكوكب ، وخرجنا من الحرب دفع جميع الديون لدينا ، وكان لدينا فائ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جح الأميركيون في الانتقال من الحرب العالمية الثانية ، وصولا إلى اليوم ، وخلال الحرب الباردة ، وتظهر وكأنها أمة أكبر مدين في العالم على الاطلا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ك درس في ذ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م يعتقدون انهم هم من الصالحين ، وأنهم ليسوا الصالح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عنات ضد منسى كبيرة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هناك كل أنواع الأشياء التي سيحدث لمنسى وأفرايم ، كما سنرى من هذه القصة اليو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يشوع </w:t>
      </w:r>
      <w:r>
        <w:rPr>
          <w:color w:val="000000"/>
          <w:sz w:val="28"/>
          <w:szCs w:val="28"/>
        </w:rPr>
        <w:t>1: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الكتاب للقانون لا تحيد من فمك ، ولكن يجب عليك أن التأمل في ذلك ليلا ونهارا ، والتي قد تكون حذرا للعمل حسب كل ما هو مكتوب فيها ، لذلك كنت سأدلي طريقك مزدهر ، ومن ثم يحق لك نجاحا طيب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ل أستطيع أن أمركم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ن تكون قوية وجيدة من الشجاعة ؛ لا يكون خائفا ، لا ترتعب ؛ لأن الرب إلهك معك حيثما ت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يتكرر تكون قوية وجيدة من الشجاعة للمرة الثانية في آيات قليلة فقط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وعود هي أن أحدا لن يضع ألف إلى الطيران ، وإذا كان علينا أن نحافظ على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ذا كنا لا تبقي للقانون ، ووضع واحد منهم على ألف واحد منا أن الرحل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نوع من الوعد الذي قطعه للشعب كأ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منتخب موجودة داخل الدول ، ومهمتنا هي تعزيز للصلاة وهؤلاء الناس ، ولكن الناس أنفسهم سوف تنجح عندما يخشون من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قد وصلنا الى نقطة حيث لا شيء من هذه الأمور سوف يحدث لنا مرة أخرى حتى استعادة يلي من تنقية لدينا من قبل الحري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أمر يشوع </w:t>
      </w:r>
      <w:r>
        <w:rPr>
          <w:color w:val="000000"/>
          <w:sz w:val="28"/>
          <w:szCs w:val="28"/>
        </w:rPr>
        <w:t>1:1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شوع ضباط الشعب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المرور من خلال المخيم ، وقيادة الشعب ،</w:t>
      </w:r>
      <w:r>
        <w:rPr>
          <w:color w:val="000000"/>
          <w:sz w:val="28"/>
          <w:szCs w:val="28"/>
          <w:rtl w:val="true"/>
        </w:rPr>
        <w:t xml:space="preserve">` </w:t>
      </w:r>
      <w:r>
        <w:rPr>
          <w:color w:val="000000"/>
          <w:sz w:val="28"/>
          <w:sz w:val="28"/>
          <w:szCs w:val="28"/>
          <w:rtl w:val="true"/>
        </w:rPr>
        <w:t>إعداد أحكام الخاص ؛ لفي غضون ثلاثة أيام كنت لتمرير هذا الأردن ، للذهاب إلى الاستيلاء من الأرض التي الرب إلهك يعطيك إلى امت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قال للرأوبينيين ، والجاديين ونصف سبط منسى يشوع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 xml:space="preserve">تذكر الكلمة التي موسى عبد الرب أمرك ، وقال </w:t>
      </w:r>
      <w:r>
        <w:rPr>
          <w:color w:val="000000"/>
          <w:sz w:val="28"/>
          <w:szCs w:val="28"/>
          <w:rtl w:val="true"/>
        </w:rPr>
        <w:t>: '</w:t>
      </w:r>
      <w:r>
        <w:rPr>
          <w:color w:val="000000"/>
          <w:sz w:val="28"/>
          <w:sz w:val="28"/>
          <w:szCs w:val="28"/>
          <w:rtl w:val="true"/>
        </w:rPr>
        <w:t>الرب إلهكم هو توفر لك مكانا للراحة ، وسوف أعطيك هذه الأرض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نساؤكم وأولادكم ، والماشية الخاص يظل في الأرض التي أعطاكم موسى في عبر الأردن ، ولكن جميع يجب على الرجال من بسالة بينكم تمر عبر المسلحة قبل إخوتكم ويجب مساعدتهم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حتى يريح الرب إخوتكم لوكذلك بالنسبة لك ، وأنها تأخذ أيضا حيازة الأرض التي الرب إلهكم يعطيهم ؛ الأرض التي أعطت موسى عبد الرب ثم يجب عليك العودة إلى أرض ملككم ، ويتمتع به ، كنت خارج الأردن نحو شروق 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المفهوم هو واحد حيث إسرائيل لا الميراث كله للأمة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شرق أرض الأردن هو أيضا جزء من الميراث ل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و لم يفهم هذه النقط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عندما نعود الى نظام الألفي ، سيكون لدينا أراضي خارج إسرائيل على النحو الوارد في الميراث ، وقبائل منسى ورأوبين وجاد ، وتحديدا 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كذلك دان وإفراي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ستمتلك أراضي شرق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أمر مهم ، وسوف تتاح لهم راحتهم ، قبل بقية للفترة المتبقية من ا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تم تأسيس موقفهم قبل إنشاء الكامل لإسرائيل تحت المسي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ا تأمين القبائل الخارجي يحدث من قبل ، ولكن استعادة يتبع الخلاص يهوذ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زكريا </w:t>
      </w:r>
      <w:r>
        <w:rPr>
          <w:color w:val="000000"/>
          <w:sz w:val="28"/>
          <w:szCs w:val="28"/>
        </w:rPr>
        <w:t>0:0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 يليها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هذا هو كبي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ذا يعني أن هناك أشياء ستحدث قبل مجيء المسيح ، الذي يبدأ في تأسيس المملك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مكن للمرء أن يتكهن فقط على تحركات القبائل ومخصصات من الميراث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و ، على أهمية وجود ثلاث قبائل شرق الميراث نظرا لإسرائيل ، وأنها أرسلت ، وليس الجميع ، ولكن فقط رجالهم المسلحة ، في تأسيس المملك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عبارة أخرى ، نحن رجال مسلحين من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سوف نعود إلى إسرائيل ، وهناك اناس منا الذين سيذهبون الى القدس ، ولكن سيتم ترك بعض ميراثنا لزوجاتنا والأطف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بالمعنى الروحي ، سيتم ترك ذرية لتناول جزء من الميراث ، الذي هو خارج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أمر مهم جد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ذا احتمال المضاربة ؛ كما وصلت الى حد الأراضي ، لا أحد يعل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ك ، ومع ذلك ، وعد معي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أجاب يشوع </w:t>
      </w:r>
      <w:r>
        <w:rPr>
          <w:color w:val="000000"/>
          <w:sz w:val="28"/>
          <w:szCs w:val="28"/>
        </w:rPr>
        <w:t>1: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هم يشوع 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ل ما لديك أمرنا سنفعل ، وأينما كنت ترسل لنا سنذه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كما أننا موسى يطاع في كل شيء ، ولذا فإننا سوف طاعة لك ، ويجوز فقط الرب إلهك يكون معك كما كان مع موسى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مردا ضد كل من يخالف وصية الخاص كلماتك ، مهما كنت أمر به ، ويطرح عليهم بالإعدا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كون فقط للشجاعة وقوية 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الطاعة للقائد وطني قصو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ذكر أن تكون قوية وجيدة من الشجاعة للمرة الثالث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02:0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أرسل يشوع بن نون رجلين سرا من السنط وجواسيس ، وقا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ذهب ، عرض والأرض ، لا سيما أريحا</w:t>
      </w:r>
      <w:r>
        <w:rPr>
          <w:color w:val="000000"/>
          <w:sz w:val="28"/>
          <w:szCs w:val="28"/>
          <w:rtl w:val="true"/>
        </w:rPr>
        <w:t>." </w:t>
      </w:r>
      <w:r>
        <w:rPr>
          <w:color w:val="000000"/>
          <w:sz w:val="28"/>
          <w:sz w:val="28"/>
          <w:szCs w:val="28"/>
          <w:rtl w:val="true"/>
        </w:rPr>
        <w:t>وذهبوا ، وجاء الى بيت امرأة زانية اسمها راحاب و، واستقرت هناك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اذا لا سيما أريحا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أن ذلك هو المكان الذي كان النظام سيتم التعامل مع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ريحا ، كما أننا أصبحنا ندرك الآن ، كان الاحتلال قبل الحساب التوراتي لخلق الآدم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قد كان الاحتلال المستمر من قبل الميلاد </w:t>
      </w:r>
      <w:r>
        <w:rPr>
          <w:color w:val="000000"/>
          <w:sz w:val="28"/>
          <w:szCs w:val="28"/>
        </w:rPr>
        <w:t>7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الأق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لا مربع مع </w:t>
      </w:r>
      <w:r>
        <w:rPr>
          <w:rFonts w:ascii="Arial Unicode MS" w:hAnsi="Arial Unicode MS" w:cs="Arial Unicode MS"/>
          <w:color w:val="000000"/>
          <w:sz w:val="28"/>
          <w:sz w:val="28"/>
          <w:szCs w:val="28"/>
          <w:rtl w:val="true"/>
        </w:rPr>
        <w:t>​​</w:t>
      </w:r>
      <w:r>
        <w:rPr>
          <w:color w:val="000000"/>
          <w:sz w:val="28"/>
          <w:sz w:val="28"/>
          <w:szCs w:val="28"/>
          <w:rtl w:val="true"/>
        </w:rPr>
        <w:t>سلاسل النسب والأنساب في الكتاب الم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عني كان هناك آخر في خلق الاحتلال في أريح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ربما حتى الطوفان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اسم أريحا يعني القمر سيتي ، والذي يظهر أن تكون كبيرة أيض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القمر شخصية الذكور في الشرق الأوسط في النظام العرب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ت الشمس نظام للإناث ، وطبقت على سمات النظام الشيطاني الى القمر ، وليس لأشعة الشم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عبادة البعل هو جانب واحد في وقت لاحق ، ولكن ضمن هذا النظام ، والقمر أيضا ، وكان مركز العباد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مقال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القيامة من الأموات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43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سوف تذهب إلى اليهود جهودا كبيرة ليقول لنا إن لم يكن راحاب الزانية بالفع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حقيقة الأمر هي أن راحاب كانت زا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السبب يذهبون إلى آلام أن أشير إلى حقيقة أن راحاب الزانية لم يكن ، لأن الملكية إسرائيل كلها تعتمد على أحفاد راحاب ، والمسيح هو سليل مباشر مباشر من راحا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لذلك فان المسيح هو سليل مباشر مباشر من الزانية ، والذي لا اسرائي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آن ، وهذا هو كب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أيضا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للنسب المسيح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19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مشكلة الحقيقية أن الدعارة الهيكل في تلك الأيام كانت عادية داخل مجتمع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لم كل فترة ولايتها النساء من الخدمة في المعبد في عبادة الآلهة </w:t>
      </w:r>
      <w:r>
        <w:rPr>
          <w:color w:val="000000"/>
          <w:sz w:val="28"/>
          <w:szCs w:val="28"/>
          <w:rtl w:val="true"/>
        </w:rPr>
        <w:t xml:space="preserve">-- </w:t>
      </w:r>
      <w:r>
        <w:rPr>
          <w:color w:val="000000"/>
          <w:sz w:val="28"/>
          <w:sz w:val="28"/>
          <w:szCs w:val="28"/>
          <w:rtl w:val="true"/>
        </w:rPr>
        <w:t>نظام الإلهة الأم ل</w:t>
      </w:r>
      <w:r>
        <w:rPr>
          <w:color w:val="000000"/>
          <w:sz w:val="28"/>
          <w:sz w:val="28"/>
          <w:szCs w:val="28"/>
          <w:rtl w:val="true"/>
        </w:rPr>
        <w:t>استير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 عشتروت أو عيد الفصح وكان هيكل كامل من بغايا المعبد والذي ذهب عن طريق الحق حتى زمن المسيح على الأق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في كورينث في ذلك الوقت للكنيسة في واحدة الهيكل وحده كان هناك </w:t>
      </w:r>
      <w:r>
        <w:rPr>
          <w:color w:val="000000"/>
          <w:sz w:val="28"/>
          <w:szCs w:val="28"/>
        </w:rPr>
        <w:t>1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غايا المسجلين في معبد ارتمي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ذا كان الجميع المشاركة فيه ، ويجري الناس يسمى الخروج من هذا النظام في الكنيس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 لراحاب نقطة نحو الخلاص من الاغيار والخلاص من الناس الذين شاركوا في جلب لهم في الخروج من الخطيئة وتقديمهم الى اسرائيل عمد وتطهير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سلف راحاب يسوع المسيح والملك داو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تي حسبها يجري أظهرنا أن الخلاص من بدء مددت الى الوثني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يضا ، تم تمديد الإعفاء من خلال الروح القد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02:0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يل انه ملك أريحا </w:t>
      </w:r>
      <w:r>
        <w:rPr>
          <w:color w:val="000000"/>
          <w:sz w:val="28"/>
          <w:szCs w:val="28"/>
          <w:rtl w:val="true"/>
        </w:rPr>
        <w:t>: «</w:t>
      </w:r>
      <w:r>
        <w:rPr>
          <w:color w:val="000000"/>
          <w:sz w:val="28"/>
          <w:sz w:val="28"/>
          <w:szCs w:val="28"/>
          <w:rtl w:val="true"/>
        </w:rPr>
        <w:t>هوذا بعض الرجال من اسرائيل جئت الى هنا هذه الليلة للبحث عن الأرض</w:t>
      </w:r>
      <w:r>
        <w:rPr>
          <w:color w:val="000000"/>
          <w:sz w:val="28"/>
          <w:szCs w:val="28"/>
          <w:rtl w:val="true"/>
        </w:rPr>
        <w:t>"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 المفهوم للارسال رجلين يتصل الشهود ، وارتباطه بمفهوم كله من نظام الكنيسة يهودي مسيح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أرسلنا اثنين اثنين للتعامل مع المناطق والمدن ، للتجسس علي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حن موجودون هناك لاستخدام الضعيف ، أو أولئك الناس الذين يحصلون على الخلاص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أعطيت راحاب الفرصة لتصبح عضوا في إسرائيل ويتم حفظها في إطار النظام ، وسوف نرى كيف ولماذ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ما نفهم ما يحدث مع راحاب نفهم عيد الفصح والخلاص هو من الاغيا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 يمكن أن يفهم يهوذا الخلاص من أي شيء آخر مع الاغيار بعد سفر التثنية ، ما عدا كتاب يشو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ذا كانت لديهم سوى كتاب يشوع يمكن أن نفهم أن الخلاص كان على وشك أن تمتد لتشمل غير اليهود ، وأنهم يمكن أن يفهم كيف كان سيحدث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2: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أرسل ملك أريحا إلى راحاب ، وقا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أخرج الرجال الذين يأتون إليك ، الذين دخلوا المنزل ، لأنهم قد حان للبحث عن كل الاراضي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 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جاء الرجل وقالت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صحيح ، بالنسبة لي ، ولكن لم أكن أعرف من أين أتوا ؛ ؛ اتخذت رجلين ومنهم الخفي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عندما كان ليكون بوابة مغلقة ، في الظلام ، وخرج الرجال ؛ حيث ذهب الرجال لا أعرف ؛ ملاحقتهم بسرعة ، لأنك سوف تتغلب 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قد أعدت هذه المرأة لإخفاء عبيد الله الحي ، وانها مستعدة لمواجهة غضب الرب بلدها ، لييج لها الإقطاعية الخاصة ، لحماية الموظفين م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شرط واحد م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نحن مطالبون لتقديم العون لهؤلاء الناس الذين يقدمون المساعدة ل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نحن مطالبون تمديد الخلاص ، والحياة من خلال توسيع نطاق التفاه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كان يشوع </w:t>
      </w:r>
      <w:r>
        <w:rPr>
          <w:color w:val="000000"/>
          <w:sz w:val="28"/>
          <w:szCs w:val="28"/>
        </w:rPr>
        <w:t>2: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ها جلبت لهم ما يصل الى السقف ، واختبأ لهم سيقان من الكتان التي كانت قد وضعت في الترتيب على السط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ذا فإن السعي من بعدهم الرجال في الطريق الى الأردن بقدر على المعابر ، وحالما خرج مطارديه ، تم اغلاق البوابة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و نظام طبيعي الاقطاعية ، ونظام المدينة العادية ؛ حيث أغلقت البوابات والترباس ليلا خوفا من الهجو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ذلك للدفاع في تلك الأي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2: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 أن تضع ، انها جاءت في وجههم على السطح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للرج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أعرف أن الرب قد أعطاكم الأرض ، وأن الخوف من كنت قد انخفض علينا ، وأن جميع سكان الأرض تذوب أمام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أننا سمعنا كيف أن الرب جفت مياه البحر الأحمر قبل عندما كنت خرجت من مصر ، وماذا فعلتم لملوك الأموريين اثنين من أن وكانت وراء نهر الأردن ، إلى سيحون وعوج ، الذين كنت دمرت ت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أمروا أن تدمر تماما سيحون وعوج ، والناس في سه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شعب المرتبطة طغاة</w:t>
      </w:r>
      <w:r>
        <w:rPr>
          <w:color w:val="000000"/>
          <w:sz w:val="28"/>
          <w:szCs w:val="28"/>
          <w:rtl w:val="true"/>
        </w:rPr>
        <w:t>) </w:t>
      </w:r>
      <w:r>
        <w:rPr>
          <w:color w:val="000000"/>
          <w:sz w:val="28"/>
          <w:sz w:val="28"/>
          <w:szCs w:val="28"/>
          <w:rtl w:val="true"/>
        </w:rPr>
        <w:t>انظر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5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وطغاة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54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2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أسرع ما سمعنا به ، ذابت قلوبنا ، وليس هناك شجاعة في ترك أي رجل ، وذلك بسبب لك ؛ لأن الرب إلهكم هو الذي هو الله في السماء من فوق وعلى الأرض تحت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الآن ، أقسم لي من قبل الرب أن ما تعاملت تتكرم معك ، أنت أيضا سوف تتعامل بلطف مع منزل والدي ، وأعطني علامة أكيدة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حفظها حية أبي وأمي ، وإخوتي وأخواتي ،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ميع الذين ينتمون إليها ، وتسليم حياتنا من الم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لرجال وقال لها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دينا حياة لك</w:t>
      </w:r>
      <w:r>
        <w:rPr>
          <w:color w:val="000000"/>
          <w:sz w:val="28"/>
          <w:szCs w:val="28"/>
          <w:rtl w:val="true"/>
        </w:rPr>
        <w:t>! </w:t>
      </w:r>
      <w:r>
        <w:rPr>
          <w:color w:val="000000"/>
          <w:sz w:val="28"/>
          <w:sz w:val="28"/>
          <w:szCs w:val="28"/>
          <w:rtl w:val="true"/>
        </w:rPr>
        <w:t>إذا كنت لا اقول هذا العمل بالنسبة لنا ، فسوف نتعامل بالحسنى ، وبأمانة معك عند الرب يعطينا الأرض</w:t>
      </w:r>
      <w:r>
        <w:rPr>
          <w:color w:val="000000"/>
          <w:sz w:val="28"/>
          <w:szCs w:val="28"/>
          <w:rtl w:val="true"/>
        </w:rPr>
        <w:t>. "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عترف راحاب أن إلههم هو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لينا أولا أن نفهم الله واحد صحيح من أجل الذهاب الى اسرائيل والى ان تصبح واحدة من المنتخ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ستغرق راحاب أن الخطوة الأولى من خلال تفاهم الله احد صح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ثم كانت قادرة على التعامل مع الشهود وحمايتهم ، ونعرف أن ما كانت تفعله كان هدف أسمى والتي من شأنها أن تكون محمية لأنها كانت تتعامل مع عبيد الله الح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عطيت راحاب التفاهم من خلال الروح القدس ، ان اسرائيل لتسلم الأرض ، وسألت أنها تدخل في العه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متد هذا العهد في داخلنا الى الوثنيو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 العثور على الانقسام في الأمثال من الأغنام والماعز في م</w:t>
      </w:r>
      <w:r>
        <w:rPr>
          <w:color w:val="000000"/>
          <w:sz w:val="28"/>
          <w:sz w:val="28"/>
          <w:szCs w:val="28"/>
          <w:rtl w:val="true"/>
        </w:rPr>
        <w:t>ت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مثل من الأغنام والماعز صفقات مع أولئك الذين يتعاملون بلطف مع المنتخ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يتم طرح أنهم على الجانب الأيمن من الرب ومكافأتها ، وسيتم وضع أولئك الذين لا يتعاملون مع المنتخب تتكرم على اليسار ، ودمرت والماعز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المثل ليس للكنيسة ، بل هو المثل للدول ، حتى الدول التي تفهم الحكم عليهم من خلال الطريقة التي يعاملن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2:1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 انها خذلتهم بواسطة حبل من خلال النافذة ، وبنيت لمنزلها في سور المدينة ، حتى أنها توقفت في الجد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ت لهم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ذهبوا الى التلال ، لئلا ومطارديه مقابلتك ، وإخفاء أنفسكم هناك ثلاثة أيام ، حتى عادوا مطارديه ؛ ثم بعد ذلك قد تذهب في طريق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لرجال وقال لها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سنكون برئ فيما يتعلق بهذا القسم من يدكم التي قمت بها لنا أقس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ذا عندما نأتي إلى الأرض ، يجب عليك ربط هذا الحبل القرمزي في النافذة التي من خلالها يمكنك دعونا باستمرار ، ويجب عليك جمع في بيت أبيك وأمك ، إخوانك ، وكل بيت أبي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إذا كان أي واحد يخرج من أبواب بيتك إلى الشارع ، يجب أن يكون دمه على رأسه ، ونحن يجب أن برئ ، ولكن إذا وضعت اليد على أي واحد الذي هو معك في المنزل ، ودمه يكون على رؤو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سم راحاب هو مواز للنظام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ضعت الحبل القرمزي بوصفها علامات على النوافذ ، وبنفس الطريقة التي كان طخت الدماء على ابواب عيد الفص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 هذا علامة على أن الوسم قد دخلت حيز العهد لدولة إسرائيل مع شخص غير اليهود ، أو أنه قد تم تضمين هذا البيت داخل دولة إسرائيل ، وتطبيق نفس هو أنهم كانوا على البقاء ضمن أبوابها كما هو الحال مع عيد الفص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م تكن لتخرج من أبواب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ذا خرجوا من أبوابها ، وكان الدم على رؤوسهم كما كان في شوارع مصر عندما ذهب ملاك الموت على ا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ما أهمية شرائط القرمزي على نوافذ المنزل راحاب هو كل شيء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 يظهر ، بالتالي ، منحت ان الخلاص الى الوثني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ذا هو أول إشارة ، التي سيتم منحها للدول الوثنيون العائلات التي سوف تعرض على اسرائيل ويحميها الدم من العهد القديم وانقاذ نعمة اللازمة المسيح في العهد الجدي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2: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 إذا كنت أقول هذا العمل من جانبنا ، وسنكون ثم برئ فيما يتعلق القسم الخاص الذي جعلتنا أ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ت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ووفقا لكلماتك ، فليكن ذلك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>ثم وقالت انها ارسلت لهم بعيدا ، ورحلوا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أنها ملزمة الحبل القرمزي في 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كان المطلوب منهم للحفاظ على الايم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م يكن يهم من الرياء ، ومن ثم تغيير ولائ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مطلوبا للحفاظ على أنها الإيمان الإبقاء على العه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حكم يعني أن المطلوب منا للحفاظ على الإيمان أن يبقى في إسرائيل الروحية ومطلوب منا للحفاظ على العه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ما كنا لا تبقي على العهد ، هو كسر العهد معن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2:2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درت ، وذهب إلى التلال ، وبقيت هناك ثلاثة أيام ، حتى عاد مطارديه ؛ لمطارديه جعلت البحث على طول الطريق ، وجدت شيئ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جاء الرجلان مرة أخرى من أسفل التلال ، ومرت عبر وجاء ليشوع بن نون ، وقالوا له كل ما قد لحق به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لأيام الثلاثة في التلال في الخفاء هو أيضا ذات أهم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أمر ينطبق على مفاهيم التحذيرات الأول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أيام الثلاثة تشير إلى مفهوم الحصاد إسرائيل ويهوذا عندما تكون في اليوم الثالث يتم رفع خلاصنا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هو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6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فإنه ينطبق أيضا على أوقات الشهود زرع في الشوارع ، ومن ثم الأنشطة التي تذهب من ذلك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2:2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ت انها ليش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rFonts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قا الرب قد أعطى كل الأرض في أيدينا ؛ وعلاوة على ذلك جميع سكان الأرض 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نتيرت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ببنا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ارتفع يشوع </w:t>
      </w:r>
      <w:r>
        <w:rPr>
          <w:color w:val="000000"/>
          <w:sz w:val="28"/>
          <w:szCs w:val="28"/>
        </w:rPr>
        <w:t>3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وقت مبكر من صباح اليوم وجوشوا انطلقت من السنط ، مع جميع الناس في إسرائيل ، وأتوا إلى الأردن ، وباتوا هناك قبل أن يمر فو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نهاية ثلاثة أيام من الضباط ذهب من خلال المعسك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أمر الناس ، وقا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ندما تشاهد تابوت عهد الرب إلهكم التي يحملها الكهنة اللاويين ، ثم يجب عليك أن انطلقت من مكانك ومتابعته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لتي قد تعرف على الطريقة التي ويذهب ، لأنك قد لا يتم تمرير هذه الطريقة ولكن قبل أن يكون هناك مسافة بينك وبين ذلك ، على مسافة حوالي </w:t>
      </w:r>
      <w:r>
        <w:rPr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راعا ؛ لا تأتي بالقرب 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نحن نتعامل مع مفهوم أن الفلك ، الذي كان في الواقع قوة الله ، والمضي قدما للسيطرة على الأرض ، والتي كانت السلطة في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أيام الثلاثة تمثل ثلاث سنوات ، والتي شهدت عملية تنقية إسرائيل في الأيام الأخي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بعد ثلاث سنوات رفع الله حتى الخلاص لإسرائيل من خلال نظام بلده ، الذي يرمز إليه تابوت العه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نظر الى المسافة ورحلة يوم السبت ، اليو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سوف ت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كي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يق في الأيام الأخير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قال جوشوا لجوشوا و </w:t>
      </w:r>
      <w:r>
        <w:rPr>
          <w:color w:val="000000"/>
          <w:sz w:val="28"/>
          <w:szCs w:val="28"/>
        </w:rPr>
        <w:t>3: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شعب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قدسوا ؛ غدا الرب سوف تفعل المعجزات بينكم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يشوع للكهنة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حملوا تابوت العهد ، ونقل قبل 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 w:val="28"/>
          <w:szCs w:val="28"/>
          <w:rtl w:val="true"/>
        </w:rPr>
        <w:t>وحملوا تابوت العهد ، وذهب قبل الشع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الرب ليش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rFonts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ذا اليوم سأبدأ في تمجيد لكم في أعين جميع إسرائيل ، وأنهم قد يعرفون ذلك ، كما كنت مع موسى ، لذلك سوف أكون مع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يجب عليك أن الأمر الكهنة حاملي تابوت العهد ، </w:t>
      </w:r>
      <w:r>
        <w:rPr>
          <w:color w:val="000000"/>
          <w:sz w:val="28"/>
          <w:szCs w:val="28"/>
          <w:rtl w:val="true"/>
        </w:rPr>
        <w:t>`</w:t>
      </w:r>
      <w:r>
        <w:rPr>
          <w:color w:val="000000"/>
          <w:sz w:val="28"/>
          <w:sz w:val="28"/>
          <w:szCs w:val="28"/>
          <w:rtl w:val="true"/>
        </w:rPr>
        <w:t>عندما تأتي الى حافة مياه نهر الأردن ، الذي لا يزال ساريا في الأردن</w:t>
      </w:r>
      <w:r>
        <w:rPr>
          <w:color w:val="000000"/>
          <w:sz w:val="28"/>
          <w:szCs w:val="28"/>
          <w:rtl w:val="true"/>
        </w:rPr>
        <w:t>."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 وقال جوشوا لشعب اسرائي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تعالوا ، وسماع كلام الرب إلهك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يش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rFonts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موجب هذه الوثيقة يجب عليك أن تعلم أن الله الحي في وسطكم ، وأنه سوف تفشل دون طرد من أمامكم الكنعانيين والحثيين والحويين و</w:t>
      </w:r>
      <w:r>
        <w:rPr>
          <w:color w:val="000000"/>
          <w:sz w:val="28"/>
          <w:sz w:val="28"/>
          <w:szCs w:val="28"/>
          <w:rtl w:val="true"/>
        </w:rPr>
        <w:t>بيريزيت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جيركاهيت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موريين ، 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بوسيت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هوذا تابوت عهد الرب من كل الأرض هي لتمرير أكثر من قبل كنت في الأرد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آن تأخذ ذلك اثني عشر رجلا من أسباط إسرائيل ، من كل قبيلة رج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عندما أخمص القدمين من الكهنة حاملي تابوت الرب ، رب كل الأرض ، يجب يجب أن يتوقف الباقي في مياه نهر الأردن ومياه نهر الأردن من التدفق ، والمياه نازلة من فوق يجب الوقوف في واحدة الكومة</w:t>
      </w:r>
      <w:r>
        <w:rPr>
          <w:color w:val="000000"/>
          <w:sz w:val="28"/>
          <w:szCs w:val="28"/>
          <w:rtl w:val="true"/>
        </w:rPr>
        <w:t>. "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ذه هي المعجزة الثانية لعبور المياه ، من أجل اتخاذ ما يصل إلى أرض الميع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خرجنا من مصر عبر البحر الأحمر تحت المسيا ، وهو مفهوم تمر المياه تحت الحماية الإلهية في البرية ، والذي يرمز الى اول ظهور المسيح ، وتأسيس الكنيسة في البرية لمدة ألفي س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ذهبوا الى البرية لمدة أربعين عاما ، والذي كان رمزيا وأربعين اليوبيلات ، ما يجعل منها خلال السنوات </w:t>
      </w:r>
      <w:r>
        <w:rPr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خلال الأيام الماض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ت المرحلة التالية التي عبروا نهر الأردن ، التي يمر بها الماء ، والتي تم فصلها ثم كعلامة الثانية من الثانوية الى موسى ، الذي تولى سلطات موس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ذا ، هناك مجيء يهودي مسيحي الثان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يرمز هذا مرة أخرى من أعمال إيليا وأليشع فصل مياه الأرد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 xml:space="preserve">ملو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2:8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3:1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كذا ، عندما انطلقت من الناس خيامهم ، لتمر عبر الأردن مع الكهنة تحمل تابوت العهد أمام الشعب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عند هؤلاء الذين حملوا التابوت قد حان لنهر الأردن ، و وقد انخفض أقدام الكهنة تابوت تحمل في حافة الماء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نهر الأردن يفيض عن بنوكها في جميع أنحاء وقت الحصاد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لم يكن مجرد قط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وقت الحصاد ، والأردن في الفيضان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السبب في أنه من الضروري لجوشوا لتكون قادرة على دفع الاردن بواحدة الكومة ، لحمل اسرائيل على السير عب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ويتم حصاد الكنيسة عند نهر الأردن في الفيضانات ، وبعبارة أخرى تحت الشدائد والفت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رميا </w:t>
      </w:r>
      <w:r>
        <w:rPr>
          <w:color w:val="000000"/>
          <w:sz w:val="28"/>
          <w:szCs w:val="28"/>
        </w:rPr>
        <w:t>12:0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؛ القس </w:t>
      </w:r>
      <w:r>
        <w:rPr>
          <w:color w:val="000000"/>
          <w:sz w:val="28"/>
          <w:szCs w:val="28"/>
        </w:rPr>
        <w:t>12:1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هذا هو فهم وراء مقول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إذا كنت لا تستطيع المشي مع الرجل في سلام كيف يمكنك تشغيل مع الخيول عند نهر الأردن في الفيضانات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، وبعبارة أخرى ، خلال حروب حصاد يوم الر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رميا </w:t>
      </w:r>
      <w:r>
        <w:rPr>
          <w:color w:val="000000"/>
          <w:sz w:val="28"/>
          <w:szCs w:val="28"/>
        </w:rPr>
        <w:t>12:0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عة الملك جيمس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قفت يشوع </w:t>
      </w:r>
      <w:r>
        <w:rPr>
          <w:color w:val="000000"/>
          <w:sz w:val="28"/>
          <w:szCs w:val="28"/>
        </w:rPr>
        <w:t>3: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ياه نازلة من فوق ، وانتفض في كومة بعيدا ، في آدم ، المدينة التي هي ب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ري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وكانت تلك تتدفق نحو البحر من العربة ، بحر الملح ، والأشخاص الذين مروا على عكس أريحا ؛ خفض قبالة كلي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قفت الكهنة حاملو تابوت عهد الرب وبينما كانوا يمرون كل إسرائيل المفرط على الأرض الجافة ، على اليابسة في وسط الأردن ، وحتى جميع أنهى الأمة تمر فوق نهر الأردن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نها مسؤولية من الكهنوت لحماية الأمة في احتلال أرض الميع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لديهم وظيفة محددة لحمل الناس على ا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عبارة أخرى ، كان لهم الرعاية اللازمة لإعداد الأمة لتولي إرث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مكن أن المنتخب لم تتخذ حتى ميراثهم ما لم يكن هناك شخص تعليمهم كيفية تناول هذا الإرث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لى المرء أن يعرف كيف أحرز إرادة الخروج ، وعلينا أن نعرف كيف نذهب والمطالب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لينا ان نعرف الى اين نذه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لينا أن نكون مستعدين لذلك ، ونحن لدينا للوصول إلى سن معينة من النضج التي يمكننا ممارسة الحك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لك هي قوانين لشعب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ا يستطيع المرء أن يعطي الناس ميراثا إذا كانوا تحت س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جب عليهم أن يكونوا في وضع الثقة حتى يحين الوقت لأنها يمكن أن تمارس ميراثهم صح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ا مسؤولية من الكهنوت لتحضير الناس لتناول نصيب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ذا هو السبب في أنه رمزية يتوقف على مكانة الكهنوت في الأردن عبر تقديمهم في أما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قال جوشوا </w:t>
      </w:r>
      <w:r>
        <w:rPr>
          <w:color w:val="000000"/>
          <w:sz w:val="28"/>
          <w:szCs w:val="28"/>
        </w:rPr>
        <w:t>4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ب عند كل أمة قد انتهى يمر عبر الأردن ، ليش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rFonts w:cs="Arial Unicode MS" w:ascii="Arial Unicode MS" w:hAnsi="Arial Unicode MS"/>
          <w:color w:val="000000"/>
          <w:sz w:val="28"/>
          <w:szCs w:val="28"/>
          <w:vertAlign w:val="superscript"/>
        </w:rPr>
        <w:t>​​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«</w:t>
      </w:r>
      <w:r>
        <w:rPr>
          <w:color w:val="000000"/>
          <w:sz w:val="28"/>
          <w:sz w:val="28"/>
          <w:szCs w:val="28"/>
          <w:rtl w:val="true"/>
        </w:rPr>
        <w:t>خذ اثني عشر رجلا من الشعب ، من كل قبيلة رجل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الأمر لهم ، </w:t>
      </w:r>
      <w:r>
        <w:rPr>
          <w:color w:val="000000"/>
          <w:sz w:val="28"/>
          <w:szCs w:val="28"/>
          <w:rtl w:val="true"/>
        </w:rPr>
        <w:t>`</w:t>
      </w:r>
      <w:r>
        <w:rPr>
          <w:color w:val="000000"/>
          <w:sz w:val="28"/>
          <w:sz w:val="28"/>
          <w:szCs w:val="28"/>
          <w:rtl w:val="true"/>
        </w:rPr>
        <w:t>اتخاذ اثني عشر حجرا من هنا من من وسط الأردن ، من مكان للغاية حيث الكهنة القدمين وقفت ، وحملها على معك ، ووضع عليهم في المكان الذي كنت تبديها هذه الليلة</w:t>
      </w:r>
      <w:r>
        <w:rPr>
          <w:color w:val="000000"/>
          <w:sz w:val="28"/>
          <w:szCs w:val="28"/>
          <w:rtl w:val="true"/>
        </w:rPr>
        <w:t>. "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دعا يشوع اثني عشر شهرا من الرجال شعب ؛ إسرائيل ، الذي كان قد عين ، وهو رجل من كل قبيل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يشوع لهم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على ممر أمام تابوت الرب إلهكم إلى وسط الأردن ، ويستغرق كل واحد منكم حجرا على كتفه ، وفقا لعدد من القبائل لشعب إسرائيل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أن هذا قد يكون علامة بينكم ، وعندما تسأل أطفالك في الوقت المناسب لتأتي ، </w:t>
      </w:r>
      <w:r>
        <w:rPr>
          <w:color w:val="000000"/>
          <w:sz w:val="28"/>
          <w:szCs w:val="28"/>
          <w:rtl w:val="true"/>
        </w:rPr>
        <w:t>`</w:t>
      </w:r>
      <w:r>
        <w:rPr>
          <w:color w:val="000000"/>
          <w:sz w:val="28"/>
          <w:sz w:val="28"/>
          <w:szCs w:val="28"/>
          <w:rtl w:val="true"/>
        </w:rPr>
        <w:t>ماذا تلك الأحجار تعني لك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يجب عليك أن تخبرهم انقطعت مياه نهر الأردن خارج امام تابوت عهد الرب عند مروره فوق نهر الأردن ، وقطعت مياه نهر الأردن خارج هذه الحجارة حتى يكون لشعب اسرائيل تذكارية الى ا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م رجال إسرائيل كما أمر يشوع ، وحملوا اثني عشر حجرا من وسط الأردن ، وفقا لعدد من القبائل لشعب إسرائيل ، كما قال الرب يشوع ، وحملوا معهم تسليمهم إلى وضعت مكان التي أقاموها ، وعليهم هناك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ذا هو ما يحدث من حيث الحجارة التي يجري اتخاذها للخروج من أسباط إسرائيل للحكم على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صبحت الح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دى 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اولها الرسل ، وأصبحوا قضاة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تنبأ بها في كتاب القضاة ، من قبل القضاة الذين حكم أو حكمت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ناك اثنتا عشرة قضاة ، والرسل الاثني عشر ، وكلا من هذه الأرقام الإجمالية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التي تمثل عددا من شيوخ مع المسيح حول عرش الل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رؤيا انظر الفصول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04:0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تعيين جوشوا اثني عشر حجرا في وسط نهر الأردن ، في المكان الذي يوجد فيه أقدام الكهنة تحمل تابوت العهد قد وقفت ، وأنها موجودة حتى يومنا هذا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كانت هناك اثني عشر حجرا وضعه في الأردن ، وكانت هناك اثني عشر حجرا اقيمت في مذب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ك دلالة في هذا الحدث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حدى 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حجارة التي وضعت في فعل الأردن كعلامة الحدود في الانتقال عبر ويبدو أنها تتصل نجوم اثني عشر من المضيف سقط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ن مفاجآت صيف دبي والكتابات اليهودية الأخرى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>هناك تطبيق لهذا المفهوم في مجلس الشيوخ ، وعدد من الشيوخ الذين انشقو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بدو أنها وضعت لاظهار ان هناك اثني عشر الذين انشقوا لن تدخل المملكة في الترم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04: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قفت على الكهنة حاملو تابوت في وسط الأردن حتى انتهى كل شيء أمر الرب يشوع ان نقول للشخص ، وفقا للجميع ان موسى قد أمر يشو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مرت على الناس في عجلة 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مرت على الأمة بينما لم الكهنة وظائفهم ، وأنها عقدت المياه مرة أخر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المغز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مكن أن الكاهن لا تفشل ، أو قطع قبالة الأمة في حركتها في أرض الميع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ذا كان الكهنة تفشل ، سوف تفشل في الحصول على ضعف ميراث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ا هو السبب يتم إزالة الكهنوت في الأيام الماضية ، واستبدا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قياس الهيكل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37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4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مرت تابوت الرب والكهنة عند جميع الناس قد أنهى مرور أكثر ، أكثر من قبل الشع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بنو رأوبين وبنو جاد ونصف سبط منسى مرت على القوات المسلحة قبل الشعب في إسرائيل ، وموسى حاولوا منهم ؛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vertAlign w:val="superscript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حوالي </w:t>
      </w:r>
      <w:r>
        <w:rPr>
          <w:color w:val="000000"/>
          <w:sz w:val="28"/>
          <w:szCs w:val="28"/>
        </w:rPr>
        <w:t>400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لحة مستعدة للحرب على مر أمام الرب للمعركة ، إلى سهول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vertAlign w:val="superscript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ذلك اليوم الرب تعالى يشوع في أعين جميع إسرائيل ، وقفوا في رهبة منه ، لأنها وقفت في رهبة موسى ، كل أيام حيات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قال الرب ليش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</w:t>
      </w:r>
      <w:r>
        <w:rPr>
          <w:rFonts w:cs="Arial Unicode MS" w:ascii="Arial Unicode MS" w:hAnsi="Arial Unicode MS"/>
          <w:color w:val="000000"/>
          <w:sz w:val="28"/>
          <w:szCs w:val="28"/>
          <w:vertAlign w:val="superscript"/>
        </w:rPr>
        <w:t>​​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  <w:rtl w:val="true"/>
        </w:rPr>
        <w:t> "</w:t>
      </w:r>
      <w:r>
        <w:rPr>
          <w:color w:val="000000"/>
          <w:sz w:val="28"/>
          <w:sz w:val="28"/>
          <w:szCs w:val="28"/>
          <w:rtl w:val="true"/>
        </w:rPr>
        <w:t>قيادة الكهنة حاملي تابوت الشهادة من أجل التوصل إلى أصل نهر الأ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أمر يشوع الكهنة بالتالي 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عال للخروج من الأردن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عندما تحمل الكهنة تابوت عهد الرب خرجت من وسط الأردن ، وباط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كهنة عادت مياه نهر الأردن ورفعت حتى القدمين على الأرض الجافة ، ومكانهم وفاضت به جميع البنوك ، كما كان من قب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ناس خرجت من الأردن في اليوم العاشر من الشهر الأول ، وأنهم نزلوا في الجلجال على الحدود الشرقية لمدينة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  <w:vertAlign w:val="superscript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تلك الحجارة الاثني عشر ، التي أخذت من الأردن ، وتعيين جوشوا في الجلجا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للشعب إسرائيل ، وقا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ندما نطلب أطفالك آبائهم في الوقت المناسب في المستقبل ، ما</w:t>
      </w:r>
      <w:r>
        <w:rPr>
          <w:color w:val="000000"/>
          <w:sz w:val="28"/>
          <w:szCs w:val="28"/>
          <w:rtl w:val="true"/>
        </w:rPr>
        <w:t xml:space="preserve">` </w:t>
      </w:r>
      <w:r>
        <w:rPr>
          <w:color w:val="000000"/>
          <w:sz w:val="28"/>
          <w:sz w:val="28"/>
          <w:szCs w:val="28"/>
          <w:rtl w:val="true"/>
        </w:rPr>
        <w:t>لا تعني هذه الحجارة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 </w:t>
      </w:r>
      <w:r>
        <w:rPr>
          <w:color w:val="000000"/>
          <w:sz w:val="28"/>
          <w:szCs w:val="28"/>
          <w:vertAlign w:val="superscript"/>
        </w:rPr>
        <w:t>2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ثم يجب عليك أن تدعوا أطفالكم أن يعلموا ، </w:t>
      </w:r>
      <w:r>
        <w:rPr>
          <w:color w:val="000000"/>
          <w:sz w:val="28"/>
          <w:szCs w:val="28"/>
          <w:rtl w:val="true"/>
        </w:rPr>
        <w:t>`</w:t>
      </w:r>
      <w:r>
        <w:rPr>
          <w:color w:val="000000"/>
          <w:sz w:val="28"/>
          <w:sz w:val="28"/>
          <w:szCs w:val="28"/>
          <w:rtl w:val="true"/>
        </w:rPr>
        <w:t>اسرائيل مرت على هذه الأرض الجافة في الأردن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أن الرب إلهكم جفت مياه نهر الأردن للك حتى تجاوزه ، لأن الرب الخاص قال الله للبحر الأحمر ، وهو ما جفت بالنسبة لنا حتى مررنا على 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حتى يتسنى لجميع شعوب الأرض قد يعلم أن يد الرب العظيم ، وهذا الخوف قد الرب الهك الى ا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ضاعف أن المعجزة من المعب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جاء الناس للخروج من الأردن في اليوم العاشر من الشهر الأول ، وأنهم نزلوا في الجلجال على الحدود الشرقية لمدينة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يوم العاشر من الشهر الأول هو ، كما نعلم ، لتجنيب الحمل عيد الفص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اليوم العاشر من الشهر الأول له أهمية روح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ذلك في تاريخ المسيح عندما دخل القدس للذب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حجارة 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دى 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ذوا من الأردن ، وتعيين جوشوا في الجلجا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05:0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ندما تكون جميع ملوك الأموريين التي كانت وراء نهر الأردن إلى الغرب ، وجميع ملوك الكنعانيين التي كانت عن طريق البحر ، سمعت أن الرب قد جفت مياه نهر الأردن لشعب إسرائيل ذابت قلوبهم حتى كانوا قد عبروا الحدود ، وانه لم يعد هناك أي روح فيها ، لأن شعب اسرائيل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ذا سوف يحدث في الأيام الأخي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وف يكون هناك شبان كالأسود في اسرائيل ، في جميع أنحاء الدو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5: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في ذلك الوقت قال الرب ليش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rFonts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عل السكاكين الصوان واختن شعب إسرائيل مرة أخرى في المرة الثانية</w:t>
      </w:r>
      <w:r>
        <w:rPr>
          <w:color w:val="000000"/>
          <w:sz w:val="28"/>
          <w:szCs w:val="28"/>
          <w:rtl w:val="true"/>
        </w:rPr>
        <w:t>."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شوع جعل السكاكين الصوان ، والختان لشعب اسرائيل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يب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هارالوث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هذا هو السبب في أن ختان يشوع له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جميع الذكور من الناس الذين خرجوا من مصر ، وجميع رجال الحرب ، ماتوا في الطريق في البرية بعد أن كانت قد خرجت من مص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لى الرغم من كل الناس الذين وكان قد خرج للختان ، ولكن كل الناس الذين ولدوا على الطريق في البرية بعد أن كانت قد خرجت من مصر لم يخت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بالنسبة لشعب إسرائيل ساروا أربعين سنة في البرية ، وحتى الأمة كل شيء ، هلك الرجال من الحرب التي جاء اليها للخروج من مصر ، بسبب أنهم لم يسمعوا لصوت الرب لهم الرب أقسم أنه لن يسمح لهم برؤية الأرض التي أقسم الرب كان لآبائهم أن يعطينا ،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رض تفيض لبنا وعسلا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لذا كان من أبنائهم ، والذي كان أقام في مكانهم ، أن ختان يشوع ، لأنها كانت غير المختونين ، لأنهم لم يختن في الطري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عند الختان للامة كلها ظلوا والقيام به ، في أماكنهم في المخيم حتى أنها كانت تلتئ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ن هناك إعادة الختان في الأيام الأخي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الصوان مع اسرائيل التي جوشوا الختان كان رمزيا من الله الذي هو الصوان أن يختن قلوب ا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و المفهوم الذي سوف تعطى لشعب إسرائيل في البرية الختان الروحي ويكون مستعدا لتولي ميراثه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وستعطى كل من إسرائيل التفا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حن أقلية ودعا للخروج الى أمة كبي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أمة لا يفهم شيئ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إنهم لا يستطيعون مساعدت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نها ليست مسألة قائلا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نحن افضل مما هي علي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، وسمعنا هذا النوع من المشاعر في الماض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م شعبنا والله يحبهم بقدر ما يحبنا ، لكنه اختار أن يضعنا هنا للقيام بعمل ، لإعداد وصقل لنا لنا حت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وف تكون جميع تلك الأمة ختان عندما يذهبون إلى إسرائيل ، كل واحد من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أولئك الذين ليسوا على استعداد يموت ببساط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5:0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الرب ليش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rFonts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ذا اليوم لدي تدحرجت بعيدا اللوم لمصر من أنت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 w:val="28"/>
          <w:szCs w:val="28"/>
          <w:rtl w:val="true"/>
        </w:rPr>
        <w:t>وهكذا يتم استدعاء اسم ذلك المكان الجلجال إلى هذا اليو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لجلجال وسيلة ليدحرج ؛ والمتداو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بحيث يستخدم الرب مفهوم يدحرج اللوم لمص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يتم إرجاع اللوم في هذا العصر من اليوبيلات أربعين ألف سنة اثنين من الأهوال التي مرت على بعيدا عن شعب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والت يشوع المسيح بعيدا آثام العال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5:1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ينما كانت نزلوا شعب إسرائيل في الجلجال أبقوا الفصح في اليوم الرابع عشر من الشهر عند المساء في سهول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 في الغد بعد الفصح ، في ذلك اليوم بالذات ، أكلوا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 غلة الأرض ، والكعك والحبوب الجافة غير مختمر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وقف والمن في الغد ، عندما أكلت من غلة الأرض ، وشعب إسرائيل قد المن لا أكثر ، ولكن يأكلون من ثمر الأرض كنعان في تلك السنة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كان ذلك أول مرة أكلوا من الفاكهة ، لأنها قد أكل المن حتى ذلك الوق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م تغذيتها من قبل الرب على القوت والمواصلة حتى انهم مستعدون لتولي ميراث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يتم تغذية لنا من قبل الرب على مدى ألفي س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تم تغذية كل واحد منا ، وبعد نظر ، ونحن نعطي لأنفسنا ل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نحن لا نري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سيكون لدينا الخبز والماء لا شك في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تتخذ الجميع من الرعاية وسيتم تعاملنا م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حن لن تعطى الكماليات لأننا لسنا الحكام في هذا الكوك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سنكون ، ويتم التعامل مع هذا الهيكل كله على هذا النحو حتى أننا مستعد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ما نتناول تراثنا ، ونحن نمضي في ، سوف نأكل ثم من الفاكهة ، وكلها من الأمة سوف يأكل من ثمار النظام الالف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م لا يأكلون حتى ال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العالم عموما لا يأكل من ثمر المسيح ، وأرض الميعاد المقدسة 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ستعادة الالف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تراثنا ، حتى نصل إلى نظام الالف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5:1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عندما كان على يشوع أريحا ، رفع عينيه ونظر ، وهوذا رجل وقفت أمامه بسيفه رسمها في يده ، وجوشوا ذهب إليه وقال له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 xml:space="preserve">هل أن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حن ، أو لأعدائنا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له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ا ، بل كقائد لجيش الرب جئت الان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 w:val="28"/>
          <w:szCs w:val="28"/>
          <w:rtl w:val="true"/>
        </w:rPr>
        <w:t xml:space="preserve">وسقط يشوع على وجهه إلى الأرض ، ويعبد ، وقال له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اذا سيدي محاولة خادمه؟</w:t>
      </w:r>
      <w:r>
        <w:rPr>
          <w:color w:val="000000"/>
          <w:sz w:val="28"/>
          <w:szCs w:val="28"/>
          <w:rtl w:val="true"/>
        </w:rPr>
        <w:t>" 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ئد للجيش الرب قال ليش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rFonts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ضع حذاءك من رجليك ، لأن المكان الذي تقف فيه م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 w:val="28"/>
          <w:szCs w:val="28"/>
          <w:rtl w:val="true"/>
        </w:rPr>
        <w:t>وفعل يشوع بذلك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على المرء أن يعطي جوشوا مستحق 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شجاع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إن المرء يتصور أن هذا الفصل سيكون بدت هائلة إلى حد م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هذا القائد ، وهذا قائد جيش الرب يسوع المسي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رف يشوع الذي كانت عليه وسقط على التوالي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ال هذا الكيان بالضبط نفس الشيء مثل الملاك من العهد قد قال لموس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الكيان نفسه ، نفس الفر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و يحمل على وجود الله ، وعندما نكون في وجوده ، ونحن في وجود الله من قبل الوف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م اغلاق يشوع </w:t>
      </w:r>
      <w:r>
        <w:rPr>
          <w:color w:val="000000"/>
          <w:sz w:val="28"/>
          <w:szCs w:val="28"/>
        </w:rPr>
        <w:t>6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يحا حتى الآن من الداخل ومن الخارج لأن لشعب إسرائيل ، أي خرج ، وجاء فيها أ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الرب ليشوع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rFonts w:cs="Arial Unicode MS" w:ascii="Arial Unicode MS" w:hAnsi="Arial Unicode MS"/>
          <w:color w:val="000000"/>
          <w:sz w:val="28"/>
          <w:szCs w:val="28"/>
          <w:rtl w:val="true"/>
        </w:rPr>
        <w:t>​​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نظر ، لقد اعطيت في أريحا يدك ، مع ملكها وجبابرة البأ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يحق لك مسيرة في جميع أنحاء المدينة ، جميع رجال الحرب تدور في المدينة مرة واحد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هكذا يكون لديك لمدة ستة أيا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كه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 قرون الكباش الابواق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قبل تابوت ، واليوم السابع يكون لكم تدورون حول المدينة سبع مرات ، والكهنة تهب الابوا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عندما جعل انفجار طويلة مع قرن الكبش ، وبمجرد أن تسمع صوت البوق ، ثم كل والناس يصرخون هتافا عظيما ، وسور المدينة وتقع الشقة باستمرار ، والناس سوف ترتفع كل رجل مستقيم قب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ذه الطواف أريحا تمثل الاختام السبعة والأبواق السبعة وسبعة من قوارير غضب الله من الوحي في الأيام الأخي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ل واحد يذهب في جميع أنحاء تسلسل ، وفي اليوم الأخير هناك سبعة من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نهاية أن هتافا عظيما من الملائكة ، ونحن نسمع عن الاستيلاء على العالم يحطم جدران المدينة النظم في العال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إنه يهبط حصون الشيطا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هي رمزية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نها تتعلق مباشرة الاختام السبعة ، والأبواق السبعة ، وقارورة سبعة من غضب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6: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شوع دعا بن نون الكهنة وقال لهم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حملوا تابوت العهد ، وترك سبعة كهنة ت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بواق من قرون الكباش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مام تابوت الرب</w:t>
      </w:r>
      <w:r>
        <w:rPr>
          <w:color w:val="000000"/>
          <w:sz w:val="28"/>
          <w:szCs w:val="28"/>
          <w:rtl w:val="true"/>
        </w:rPr>
        <w:t>. " 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 وقال للناس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ذهب إلى الأمام ؛ حول المدينة المسيرة ، والسماح للمسلحين قبل أن تمر على تابوت الرب</w:t>
      </w:r>
      <w:r>
        <w:rPr>
          <w:color w:val="000000"/>
          <w:sz w:val="28"/>
          <w:szCs w:val="28"/>
          <w:rtl w:val="true"/>
        </w:rPr>
        <w:t>"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لكهنة السبعة ، التي 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بواق من قرون الكبش وتمثل الملائكة السبعة الذين يحصلون على الابواق سبعة إلى ضرب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م أيضا سبعة ملائكة السبع الكنائس النظم في العال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ملائكة السبعة تطوير الكنائس السبع على مدى ألفي سنة ، من أجل أن نستعد للسيطرة على النظام في نهاية المطاف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ثول جميع شعب الرب تحت ملائكة الكنائس السبع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أيضا هناك سبعة رعاة وثمانية الرئيس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و أمراء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قام الرجال للقيام بهذه ال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يخ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5:5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يحدث هذا التسلسل في عملية المحادثات كما يهودي مسيحي </w:t>
      </w:r>
      <w:r>
        <w:rPr>
          <w:color w:val="000000"/>
          <w:sz w:val="28"/>
          <w:szCs w:val="28"/>
        </w:rPr>
        <w:t>5: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يخا عن المسيح ويذهب إلى السلام وما يليها من الالفي </w:t>
      </w:r>
      <w:r>
        <w:rPr>
          <w:color w:val="000000"/>
          <w:sz w:val="28"/>
          <w:szCs w:val="28"/>
        </w:rPr>
        <w:t>5:5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السلام في أعقاب حرب الآشوريي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بعبارة أخرى ، فإنه يشير إلى القوى الشمالية ونظم البابلي من الأيام الماض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 نرى الاسود الشاب يعقوب بين الأم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يتم تدمير النظم كاذبة يعقوب ، كما هي تلك 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يخ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5: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6: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ما كان أمر يشوع الشعب ، والكه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حمل الأبواق السبعة قرون الكباش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قبل الرب ذهب إلى الأمام ، وتهب الابواق ، مع تابوت عهد الرب التالية له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على ذهب الرجل المسلح قبل الكهنة الذين فجروا الابواق ، والحرس الخلفي جاء بعد تابوت ، في حين فجر الابواق باستمرار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ا هو في تابوت العهد؟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في الأصل ، كان هناك عدد من الأشياء فيها ومن بينها أقراص للقانون ، وعصا هارون والم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الإشارة الأخيرة من تابوت العهد لم يكن هناك سوى حبة من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 هذه المرحلة ، كان هناك ذكرى ما ك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ت هناك سلطة الكهنوت ، والمن التي غذيت نحن في البرية ، ثم مع ذلك كانت حبة من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ذهبت تلك الأشياء قبل بوصفها علامة على أن الرب كان معنا وعلامة على أننا من أتباع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كان السبب في تابوت العهد ذهب قبل لأننا اتباع شريعة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ه هي رمزية ك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شى كل رجل في اسرائيل قدم واحدة تلو الأخرى وراء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السبب تم القيام به على هذا النحو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قد فعلت ذلك لتبين لنا ، وكل عضو آخر في إسرائيل ، أن المسيرة بكاملها في البرية وكان وراء قوانين الله ، ونسينا ذلك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نحن نحاول إعادة كتابة القانو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6:10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لكن أمر يشوع الشعب 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أنت لا يصرخون أو اسماع صوتك ، لا يجب على أي كلمة تخرج من فمك ، وحتى يوم كنت أنا محاولة الصراخ ؛ ثم يجب عليك أن تصرخ</w:t>
      </w:r>
      <w:r>
        <w:rPr>
          <w:color w:val="000000"/>
          <w:sz w:val="28"/>
          <w:szCs w:val="28"/>
          <w:rtl w:val="true"/>
        </w:rPr>
        <w:t>"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عبارة أخرى ، كانت مخبأة في أسرار الله ، والتي صدرت في إطار الاتجاه حتى اليوم ضرورة كشف أسرار وصاح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ذا هو السبب في أن العالم لم يفه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لأن هذه الأمور عقدت تحت قيادة النظام وأنه في الأيام الأخيرة ، وينبغي كشف أسرار الل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رسالة الملاك الأول</w:t>
      </w:r>
      <w:r>
        <w:rPr>
          <w:color w:val="000000"/>
          <w:sz w:val="28"/>
          <w:szCs w:val="28"/>
          <w:rtl w:val="true"/>
        </w:rPr>
        <w:t>). </w:t>
      </w:r>
      <w:r>
        <w:rPr>
          <w:color w:val="000000"/>
          <w:sz w:val="28"/>
          <w:sz w:val="28"/>
          <w:szCs w:val="28"/>
          <w:rtl w:val="true"/>
        </w:rPr>
        <w:t xml:space="preserve">نحن أمناء على أسرار الل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7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أسرار الله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31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 </w:t>
      </w:r>
      <w:r>
        <w:rPr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6: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 انه تسبب في تابوت الرب لبوصلة المدينة ، والذهاب نحو ذلك مرة واحدة ، وجاءوا الى المخيم ، وأمضى ليلة في المخ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صعد يشوع في الصباح الباكر ، و وقد يصل الكهنة تابوت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كه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حمل الأبواق السبعة قرون الكباش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أمام تابوت الرب مرت على والنفخ في الأبواق باستمرار ؛ ومسلحين ذهب من قبلهم ، والحرس الخلفي جاء بعد تابوت الرب ، في حين ان الابواق فجر باستمر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خرج في اليوم الثاني كانوا حول المدينة مرة واحدة ، وعاد الى المخ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علت ذلك لمدة ستة أيام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ما يذهبون إلى أرض الميعاد ، هم وراء سفينته الآن هناك تغيير في ترتيب مسيرة للمعرك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ديهم حارس مسبقا وحارس الخلفية ومحمي تابو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ك تغيير في أعقاب رمزية من تابوت العهد إلى أرض الميعاد وراء قانون الله ، ويقف وراء وأمام مقدما والجزء الخلفي من حراس القانون ، باعتبارها وصية على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ما بدء تشغيل النظام بعد انتهاء المرحلة الاولى ، يصبحون أولياء من قانون الله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حت الختم الأول ، أنشئت الأديان كاذب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كان من الضروري من الآن فصاعدا أن يحرس القانون من جانب المنتخب ، </w:t>
      </w:r>
      <w:r>
        <w:rPr>
          <w:rFonts w:ascii="Arial Unicode MS" w:hAnsi="Arial Unicode MS" w:cs="Arial Unicode MS"/>
          <w:color w:val="000000"/>
          <w:sz w:val="28"/>
          <w:sz w:val="28"/>
          <w:szCs w:val="28"/>
          <w:rtl w:val="true"/>
        </w:rPr>
        <w:t>​​</w:t>
      </w:r>
      <w:r>
        <w:rPr>
          <w:color w:val="000000"/>
          <w:sz w:val="28"/>
          <w:sz w:val="28"/>
          <w:szCs w:val="28"/>
          <w:rtl w:val="true"/>
        </w:rPr>
        <w:t>لذلك تم ترتيبها لمسير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غيير ، ويمكن أن القانون لا يمكن إزالتها من مفاهيم الكنيسة والوط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6:1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في اليوم السابع بكروا في فجر اليوم ، وساروا في أنحاء المدينة في نفس الطريقة سبع مرات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ان الوحيد في ذلك اليوم أنهم ساروا في أنحاء المدينة سبع مرات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في المرة السابعة قال يشوع للكهنة عندما كان في مهب الابواق ، الى الشعب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صيحة ، لأن الرب قد أعطاكم المدي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المدينة ويجب أن تكرس كل ما في داخلها للرب ل تدمير ؛ راحاب الزانية فقط ، وجميع الذين معها في منزلها يحيا ، لأنها أخفت أننا أرسلنا رس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ذه هي الأبواق السبعة وثم الصراخ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بوق السابع هو تدمير تحت قارورة من غضب 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6:1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 عليك ، والحفاظ على أنفسكم من الأشياء مكرسة لدمار ، لئلا عندما يكون لديك المكرسة لهم كنت تأخذ أي من الأشياء التي كرست وجعل مخيم إسرائيل شيئا للتدمير ، وجلب عليه المتاع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 جميع الفضة والذهب ، والسفن من البرونز والحديد ، وتعتبر مقدسة للرب ، بل يجب الخوض في خزانة 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ناك تعليمات محددة هن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كل شيء عن هذا النظام ليتم تدميرها إلا عن القطع الأثرية التي كانت ذات قيمة ، والتي اتخذت ، وقدمت في معبد الرب في ظل نظام حكم رجال الدين بحيث يمكن استخدامه في خدمة الله وانه لن يسمح لتلويث الشع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هذا هو نفس النظام الذي سيحدث في الألف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وف تستخدم المعادن والأشياء التي تستخدم لصنع الأسلحة من أجل الخي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عندما نذهب الى المعارك الفاصلة وسوف نجد أنه سيتم جمع الكثير من القطع الأثرية والأسلحة واستخدامها ، وتوفير الموارد اللازمة لإنشاء إسرائيل في الألف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6: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كذا صاح الناس ، وكانت في مهب الابواق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بمجرد أن سمع الناس صوت البوق ، أثار الشعب هتافا عظيما ، وسقط جدار شقة ، حتى يتسنى لشعب ارتفعت الى المدينة ، كل رجل مستقيم قبله ، وأخذوا المدين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ثم حرموا كل ما في المدينة ، رجالا ونساء ، صغارا وكبارا ، والثيران والغنم ، وتقويم ، مع حافة السيف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ليس مشهدا جميلا ، ولكن هذا ما سيحدث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نظام هذا العالم هو ذاهب إلى تدميرها ، وسيتم الاحتفاظ فقط أولئك الناس الذين يمكن الاستفادة منها لتطوير نظام جديد على قيد الحيا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6:2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وقال يشوع للرجلين الذين تجسسوا الأرض 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ذهاب الى بيت الزانية ، وتبرز منه المرأة ، وجميع الذين ينتمون إليها ، كما كنت أقسم لها</w:t>
      </w:r>
      <w:r>
        <w:rPr>
          <w:color w:val="000000"/>
          <w:sz w:val="28"/>
          <w:szCs w:val="28"/>
          <w:rtl w:val="true"/>
        </w:rPr>
        <w:t>"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 بيت راحاب عندما نقول سقط الجدار ، في الجدا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يجب أن يكون هناك حماية إلهية على راحاب ، لعقد بيتها سليمة ، بحيث أنه على الرغم من جدار أريحا سقطت منزلها كان الحفاظ بأعجوب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ان ذلك مؤشرا على الحفاظ على معجزة من الوثنيون الذين تم ترشيحهم للتدخل في الميراث إسرائيل تحت الحماية الإلهية ، وهذا كان معجز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فإنه يدل على أن راحاب في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كان آم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كان في الجدار الذي كان في الواقع تقع أسفل حولها ، لأن يد الرب كانت على راحا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فهوم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مكان آم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أينما الرب يضع يده علين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سوف نرى الآلاف بنسبة يدنا اليمنى واليسرى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سوف نراهم انخفاض قتلى من الأوبئة والأمراض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سوف نرى منهم يموتون من الأسلحة الكيماوية والحرب ، وسنبقى على قيد الحيا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تلك هي قوة الله ، وإذا كنا لا نفهم أن ليس لدينا أي ن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إذا كنا نعتقد أننا بحاجة إلى أن يكون خارج رفعهم إلى مكان آمن ، إيماننا ضعيف وهذه هي المشكلة مع الناس الذين ترتبط أعمال المنظم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لله يضع يده علينا ونحن نأكل ونشرب و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خبز والماء ومن المؤكد ؛ </w:t>
      </w:r>
      <w:r>
        <w:rPr>
          <w:color w:val="000000"/>
          <w:sz w:val="28"/>
          <w:sz w:val="28"/>
          <w:szCs w:val="28"/>
          <w:rtl w:val="true"/>
        </w:rPr>
        <w:t>اش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3:16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حتى يتم أخذنا إلى المسيح ، عندما قال انه يضع قدميه على جبل الزيتون ، وذلك يمكننا أن نكون متأكدي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اجع ورقة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8" w:tgtFrame="_blank"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ومكان آمن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رقم 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194</w:t>
        </w:r>
        <w:r>
          <w:rPr>
            <w:rStyle w:val="InternetLink"/>
            <w:i/>
            <w:iCs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color w:val="000000"/>
          <w:sz w:val="28"/>
          <w:szCs w:val="28"/>
          <w:rtl w:val="true"/>
        </w:rPr>
        <w:t> 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6:2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ذهب الشبان الذين كانوا جواسيس في وأخرجت راحاب ، ووالدها ووالدتها وإخوانه وجميع الذين ينتمون إليها ، وأنها جلبت لها كل المشابهة ، ومجموعة منهم من خارج المخيم إسرائي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أنهم أحرقوا المدينة بالنار ، وداخل كل ذلك ؛ فقط الفضة والذهب ، والسفن من البرونز والحديد ، وأنها وضعت في خزانة بيت الرب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5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لكن راحاب الزانية ، و أسرة والدها ، وجميع الذين ينتمون إليها ، أنقذ يشوع على قيد الحياة ، وأنها توقفت في إسرائيل حتى يومنا هذا ، لأنها أخفت الرسل الذين يشوع أرسل ليتجسسوا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Cs w:val="28"/>
          <w:vertAlign w:val="superscript"/>
        </w:rPr>
        <w:t>26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يشوع وضعت على يمين عليها في ذلك الوقت ، قائلا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لعون قدام الرب الرجل الذي يمكن ترتفع ويعيد بناء هذه المدينة أريح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في تكلفة المولد ، هي الاولى له فعليه أن يضع تأسيسها ، وعلى حساب ابنه الأصغر وأقام أبوابها</w:t>
      </w:r>
      <w:r>
        <w:rPr>
          <w:color w:val="000000"/>
          <w:sz w:val="28"/>
          <w:szCs w:val="28"/>
          <w:rtl w:val="true"/>
        </w:rPr>
        <w:t>". </w:t>
      </w:r>
      <w:r>
        <w:rPr>
          <w:color w:val="000000"/>
          <w:sz w:val="28"/>
          <w:szCs w:val="28"/>
          <w:vertAlign w:val="superscript"/>
        </w:rPr>
        <w:t>27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هكذا وكان الرب مع يشوع ، وكانت شهرته في كل أرض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قد أعيد بناء مدينة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من البداية للشعب الذي قام بإعداد أريحا ، وسيكون لديهم الفتنة والدمار لابناء أصغر أبنائهما ، وهذا هو السبب لا يوجد سلام في أريح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ن يكون هناك سلام في أريحا حتى يأتي المسيح ، وهؤلاء الناس سوف يموت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غير محكوم عليه معاهدة السلام التي تتمحور حول المدينة إلى الفش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7:01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كسرت ولكن شعب اسرائيل الايمان في ما يتعلق الامور كرست ؛ ل</w:t>
      </w:r>
      <w:r>
        <w:rPr>
          <w:color w:val="000000"/>
          <w:sz w:val="28"/>
          <w:sz w:val="28"/>
          <w:szCs w:val="28"/>
          <w:rtl w:val="true"/>
        </w:rPr>
        <w:t>ات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 كرمي بن زبدي بن زارح من سبط يهوذا ، وأخذوا بعض الأشياء المكرسة ، وغضب أحرق الرب ضد شعب اسرائيل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ذا هو رمزي من المشاكل التي جاءت في القانون من خلال يهوذا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هوذا منحرفة القانون ، وإلى يومنا هذا ، لم يتم التقيد بهذا القانون في يهوذا لأنها لا تستقيم القانون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تخذ الميراث بعيدا عن يهوذا ، ووضعت غضب الله على اسرائيل بسبب يهوذ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شوع </w:t>
      </w:r>
      <w:r>
        <w:rPr>
          <w:color w:val="000000"/>
          <w:sz w:val="28"/>
          <w:szCs w:val="28"/>
        </w:rPr>
        <w:t>7:02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أرسل يشوع رجالا من أريحا إلى عاي التي تقع بالقرب من 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شرقي بيت إيل ، وقال لهم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ذهبوا وحتى يتجسسوا الأرض</w:t>
      </w:r>
      <w:r>
        <w:rPr>
          <w:color w:val="000000"/>
          <w:sz w:val="28"/>
          <w:szCs w:val="28"/>
          <w:rtl w:val="true"/>
        </w:rPr>
        <w:t>." </w:t>
      </w:r>
      <w:r>
        <w:rPr>
          <w:color w:val="000000"/>
          <w:sz w:val="28"/>
          <w:sz w:val="28"/>
          <w:szCs w:val="28"/>
          <w:rtl w:val="true"/>
        </w:rPr>
        <w:t>وذهب الرجل صعودا وتجسسوا عاي</w:t>
      </w:r>
      <w:r>
        <w:rPr>
          <w:color w:val="000000"/>
          <w:sz w:val="28"/>
          <w:szCs w:val="28"/>
          <w:rtl w:val="true"/>
        </w:rPr>
        <w:t>. (</w:t>
      </w:r>
      <w:r>
        <w:rPr>
          <w:color w:val="000000"/>
          <w:sz w:val="28"/>
          <w:sz w:val="28"/>
          <w:szCs w:val="28"/>
          <w:rtl w:val="true"/>
        </w:rPr>
        <w:t>ت ع 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ها بدأت بعد ذلك الدمار و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تهدئة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كما الأميركيين استخدموا أن نسميها في فيتنا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ن بقية الدو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 xml:space="preserve">هذا هو ما يحدث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 نذهب في وتأسيس موطئ قدم ، ثم يذهب في التعامل مع دولة بعد دول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يتم استعادة الالفي هذا الكوكب على أساس منتظ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ك فترة حدا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هناك فترة الاحتلال ، ويتم بعد ذلك الاحتلال بشكل منهجي في التعامل مع الدو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كلهم أتوا إلى أسفل بشكل منهجي في هذا غضب من الله أن يتم التعامل مع ودمرت كمجموعة تحت قارورة سبعة من غضب الله ، والبوق السابع ، الذي يرمز حول أريح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اكتمال ثم التهدئة منهجي لهذا الكوكب بحيث يمكن ضبط نظام الالفي يصل ، ونحن يمكن أن تشغل العالم في سلام لألف سن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 هذه الدراسة القصيرة الكتاب المقدس أريحا نكتسب فهما لكيفية إسرائيل تعرف من كتاب يشوع ما كان كتاب الوحي سيقول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غير مترابطة كل شيء في الكتاب المقدس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حقيقة أن اليهود لم يكن لديك العهد الجديد لا عذر لهم ، كما نرى من خلال هذه الدراسة في كتاب استير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هوذا ويشوع ولديهم أستير ونشيد الأنشاد ويعرفون ما هي النتيجة النهائي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لا يحتاج المرء الى العهد الجديد لمعرفة ما سيحدث في الايام الاخيرة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يمكن للمرء أن أقول كل شيء في العهد الجديد من الكتاب المقدس ، الذي هو العهد القديم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والعهد القديم يقول لنا بداية من نهاية المسيح كما أعلن أنه بتوجيه من الله من خلال الأنبياء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 خلال يشوع ، ونحن قادرون على كسب موسع للرأي ما كان يجري في الواقع أننا عندما سيطرت إسرائيل في المقام الأو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b/>
          <w:b/>
          <w:bCs/>
          <w:szCs w:val="24"/>
          <w:lang w:bidi="ar-MA"/>
        </w:rPr>
      </w:pPr>
      <w:r>
        <w:rPr>
          <w:rFonts w:cs="Traditional Arabic;Times New Roman"/>
          <w:b/>
          <w:bCs/>
          <w:szCs w:val="24"/>
          <w:rtl w:val="true"/>
          <w:lang w:bidi="ar-MA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bidi="ar-MA"/>
      </w:rPr>
    </w:pPr>
    <w:r>
      <w:rPr>
        <w:i/>
        <w:i/>
        <w:rtl w:val="true"/>
        <w:lang w:bidi="ar-MA"/>
      </w:rPr>
      <w:t>سقوط أريح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/>
        <w:rtl w:val="true"/>
        <w:lang w:bidi="ar-MA"/>
      </w:rPr>
      <w:t>سقوط أريحا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5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075.html" TargetMode="External"/><Relationship Id="rId3" Type="http://schemas.openxmlformats.org/officeDocument/2006/relationships/hyperlink" Target="http://www.ccg.org/English/s/p075.html" TargetMode="External"/><Relationship Id="rId4" Type="http://schemas.openxmlformats.org/officeDocument/2006/relationships/hyperlink" Target="http://www.ccg.org/English/s/p119.html" TargetMode="External"/><Relationship Id="rId5" Type="http://schemas.openxmlformats.org/officeDocument/2006/relationships/hyperlink" Target="http://www.ccg.org/English/s/p154.html" TargetMode="External"/><Relationship Id="rId6" Type="http://schemas.openxmlformats.org/officeDocument/2006/relationships/hyperlink" Target="http://www.ccg.org/English/s/p137.html" TargetMode="External"/><Relationship Id="rId7" Type="http://schemas.openxmlformats.org/officeDocument/2006/relationships/hyperlink" Target="http://www.ccg.org/English/s/p131.html" TargetMode="External"/><Relationship Id="rId8" Type="http://schemas.openxmlformats.org/officeDocument/2006/relationships/hyperlink" Target="http://www.ccg.org/English/s/p194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4:39:00Z</dcterms:created>
  <dc:creator>Wade Cox tr 2011</dc:creator>
  <dc:description/>
  <cp:keywords/>
  <dc:language>en-US</dc:language>
  <cp:lastModifiedBy>Denise</cp:lastModifiedBy>
  <cp:lastPrinted>2003-03-01T10:05:00Z</cp:lastPrinted>
  <dcterms:modified xsi:type="dcterms:W3CDTF">2011-10-29T04:39:00Z</dcterms:modified>
  <cp:revision>2</cp:revision>
  <dc:subject/>
  <dc:title>[142] سقوط أريحا</dc:title>
</cp:coreProperties>
</file>