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;Times New Roman"/>
          <w:b w:val="false"/>
          <w:b w:val="false"/>
          <w:bCs/>
          <w:sz w:val="24"/>
          <w:szCs w:val="24"/>
        </w:rPr>
      </w:pPr>
      <w:r>
        <w:rPr>
          <w:rFonts w:cs="Arabic Transparent;Times New Roman"/>
          <w:b w:val="false"/>
          <w:b w:val="false"/>
          <w:bCs/>
          <w:sz w:val="24"/>
          <w:sz w:val="24"/>
          <w:szCs w:val="24"/>
          <w:rtl w:val="true"/>
        </w:rPr>
        <w:t>كنائس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 w:val="24"/>
          <w:sz w:val="24"/>
          <w:szCs w:val="24"/>
          <w:rtl w:val="true"/>
        </w:rPr>
        <w:t>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Carleton" w:hAnsi="Carleton" w:cs="Arabic Transparent;Times New Roman"/>
          <w:b/>
          <w:b/>
          <w:bCs/>
          <w:sz w:val="24"/>
          <w:szCs w:val="24"/>
        </w:rPr>
      </w:pPr>
      <w:r>
        <w:rPr>
          <w:rFonts w:cs="Arabic Transparent;Times New Roman" w:ascii="Carleton" w:hAnsi="Carleton"/>
          <w:b/>
          <w:bCs/>
          <w:sz w:val="24"/>
          <w:szCs w:val="24"/>
          <w:rtl w:val="true"/>
        </w:rPr>
      </w:r>
    </w:p>
    <w:p>
      <w:pPr>
        <w:pStyle w:val="Normal"/>
        <w:spacing w:before="100" w:after="100"/>
        <w:jc w:val="right"/>
        <w:rPr>
          <w:color w:val="000000"/>
          <w:szCs w:val="24"/>
          <w:lang w:bidi="ar-MA"/>
        </w:rPr>
      </w:pPr>
      <w:r>
        <w:rPr>
          <w:rFonts w:cs="Arial" w:ascii="Arial" w:hAnsi="Arial"/>
          <w:b/>
          <w:bCs/>
          <w:color w:val="000000"/>
          <w:szCs w:val="24"/>
        </w:rPr>
        <w:br/>
      </w:r>
      <w:r>
        <w:rPr>
          <w:rFonts w:ascii="Arial" w:hAnsi="Arial" w:cs="Arial"/>
          <w:b/>
          <w:b/>
          <w:bCs/>
          <w:color w:val="000000"/>
          <w:szCs w:val="24"/>
          <w:rtl w:val="true"/>
        </w:rPr>
        <w:t>رقم</w:t>
      </w:r>
      <w:r>
        <w:rPr>
          <w:rFonts w:cs="Arial" w:ascii="Arial" w:hAnsi="Arial"/>
          <w:b/>
          <w:bCs/>
          <w:color w:val="000000"/>
          <w:szCs w:val="24"/>
        </w:rPr>
        <w:t>221</w:t>
      </w:r>
      <w:r>
        <w:rPr>
          <w:rFonts w:cs="Arial" w:ascii="Arial" w:hAnsi="Arial"/>
          <w:b/>
          <w:bCs/>
          <w:color w:val="000000"/>
          <w:szCs w:val="24"/>
        </w:rPr>
        <w:t xml:space="preserve">  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color w:val="000000"/>
          <w:szCs w:val="24"/>
        </w:rPr>
        <w:t> </w:t>
      </w:r>
      <w:r>
        <w:rPr>
          <w:color w:val="000000"/>
          <w:szCs w:val="24"/>
        </w:rPr>
        <w:t> </w:t>
      </w:r>
      <w:r>
        <w:rPr>
          <w:color w:val="000000"/>
          <w:szCs w:val="24"/>
        </w:rPr>
        <w:br/>
        <w:t> 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Cs w:val="24"/>
        </w:rPr>
        <w:t>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يما يتعلق بالأشخاص</w:t>
      </w:r>
    </w:p>
    <w:p>
      <w:pPr>
        <w:pStyle w:val="Normal"/>
        <w:spacing w:before="100" w:after="100"/>
        <w:jc w:val="center"/>
        <w:rPr/>
      </w:pPr>
      <w:r>
        <w:rPr>
          <w:color w:val="000000"/>
          <w:sz w:val="20"/>
        </w:rPr>
        <w:t>(</w:t>
      </w:r>
      <w:r>
        <w:rPr>
          <w:color w:val="000000"/>
          <w:sz w:val="20"/>
          <w:sz w:val="20"/>
          <w:rtl w:val="true"/>
        </w:rPr>
        <w:t xml:space="preserve">طبعة </w:t>
      </w:r>
      <w:r>
        <w:rPr>
          <w:color w:val="000000"/>
          <w:sz w:val="20"/>
        </w:rPr>
        <w:t>2.0</w:t>
      </w:r>
      <w:r>
        <w:rPr>
          <w:color w:val="000000"/>
          <w:sz w:val="20"/>
          <w:rtl w:val="true"/>
        </w:rPr>
        <w:t xml:space="preserve"> </w:t>
      </w:r>
      <w:r>
        <w:rPr>
          <w:color w:val="000000"/>
          <w:sz w:val="20"/>
        </w:rPr>
        <w:t>19970823</w:t>
      </w:r>
      <w:r>
        <w:rPr>
          <w:color w:val="000000"/>
          <w:sz w:val="20"/>
          <w:rtl w:val="true"/>
        </w:rPr>
        <w:t>-</w:t>
      </w:r>
      <w:r>
        <w:rPr>
          <w:color w:val="000000"/>
          <w:sz w:val="20"/>
        </w:rPr>
        <w:t>19991206</w:t>
      </w:r>
      <w:r>
        <w:rPr>
          <w:color w:val="000000"/>
          <w:sz w:val="20"/>
        </w:rPr>
        <w:t>) </w:t>
      </w:r>
    </w:p>
    <w:p>
      <w:pPr>
        <w:pStyle w:val="Normal"/>
        <w:spacing w:before="100" w:after="100"/>
        <w:rPr/>
      </w:pPr>
      <w:r>
        <w:rPr>
          <w:color w:val="000000"/>
          <w:szCs w:val="24"/>
          <w:rtl w:val="true"/>
        </w:rPr>
        <w:t>واحدة من الخطايا الأكثر شيوعا في الكنائس في القرن العشرين هو خطيئة بالنسبة للأشخاص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ثير لا يفهمون ذلك والكثير منهم لا يعرفون حتى انه هو الخطيئ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اذا يقول الكتاب المقدس عن ذلك وكيف يمكننا معرفة ما إذا كنا في ما يتعلق بالأشخاص؟</w:t>
      </w:r>
      <w:r>
        <w:rPr>
          <w:color w:val="000000"/>
          <w:szCs w:val="24"/>
        </w:rPr>
        <w:t> </w:t>
      </w:r>
      <w:r>
        <w:rPr>
          <w:color w:val="000000"/>
          <w:szCs w:val="24"/>
        </w:rPr>
        <w:br/>
        <w:t> </w:t>
      </w:r>
    </w:p>
    <w:p>
      <w:pPr>
        <w:pStyle w:val="Normal"/>
        <w:spacing w:before="100" w:after="1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bidi w:val="1"/>
        <w:ind w:left="0" w:right="317" w:hanging="0"/>
        <w:jc w:val="left"/>
        <w:rPr>
          <w:rFonts w:cs="Arabic Transparent;Times New Roman"/>
          <w:color w:val="000000"/>
          <w:szCs w:val="24"/>
          <w:lang w:bidi="ar-MA"/>
        </w:rPr>
      </w:pPr>
      <w:r>
        <w:rPr>
          <w:rFonts w:cs="Arabic Transparent;Times New Roman"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Arabic Transparent;Times New Roman"/>
          <w:b/>
          <w:b/>
          <w:szCs w:val="24"/>
        </w:rPr>
      </w:pPr>
      <w:r>
        <w:rPr>
          <w:rFonts w:cs="Arabic Transparent;Times New Roman" w:ascii="Carleton" w:hAnsi="Carleton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Arabic Transparent;Times New Roman"/>
          <w:sz w:val="20"/>
        </w:rPr>
      </w:pPr>
      <w:r>
        <w:rPr>
          <w:rFonts w:cs="Arabic Transparent;Times New Roman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0"/>
          <w:szCs w:val="24"/>
        </w:rPr>
      </w:pPr>
      <w:r>
        <w:rPr>
          <w:rFonts w:cs="Arabic Transparent;Times New Roman" w:ascii="Arial" w:hAnsi="Arial"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Cs w:val="24"/>
        </w:rPr>
      </w:pPr>
      <w:r>
        <w:rPr>
          <w:rFonts w:cs="Arabic Transparent;Times New Roman" w:ascii="Arial" w:hAnsi="Arial"/>
          <w:szCs w:val="24"/>
        </w:rPr>
        <w:t xml:space="preserve">E-mail: </w:t>
      </w:r>
      <w:r>
        <w:rPr>
          <w:rStyle w:val="InternetLink"/>
          <w:rFonts w:cs="Arabic Transparent;Times New Roman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Cs w:val="24"/>
          <w:lang w:bidi="ar-MA"/>
        </w:rPr>
      </w:pPr>
      <w:r>
        <w:rPr>
          <w:rFonts w:cs="Arabic Transparent;Times New Roman" w:ascii="Arial" w:hAnsi="Arial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szCs w:val="24"/>
        </w:rPr>
      </w:pPr>
      <w:r>
        <w:rPr>
          <w:rFonts w:cs="Arabic Transparent;Times New Roman"/>
          <w:b/>
          <w:szCs w:val="24"/>
          <w:rtl w:val="true"/>
        </w:rPr>
        <w:t>(</w:t>
      </w:r>
      <w:r>
        <w:rPr>
          <w:rFonts w:cs="Arabic Transparent;Times New Roman"/>
          <w:b/>
          <w:szCs w:val="24"/>
        </w:rPr>
        <w:t xml:space="preserve">Copyright </w:t>
      </w:r>
      <w:r>
        <w:rPr>
          <w:b/>
          <w:bCs/>
          <w:lang w:eastAsia="en-AU"/>
        </w:rPr>
        <w:t>©</w:t>
      </w:r>
      <w:r>
        <w:rPr>
          <w:rFonts w:cs="Arabic Transparent;Times New Roman"/>
          <w:b/>
          <w:position w:val="-2"/>
          <w:szCs w:val="24"/>
        </w:rPr>
        <w:t xml:space="preserve"> </w:t>
      </w:r>
      <w:r>
        <w:rPr>
          <w:rFonts w:cs="Arabic Transparent;Times New Roman"/>
          <w:b/>
          <w:szCs w:val="24"/>
        </w:rPr>
        <w:t>1997, 1999  Wade Cox</w:t>
      </w:r>
      <w:r>
        <w:rPr>
          <w:rFonts w:cs="Arabic Transparent;Times New Roman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szCs w:val="24"/>
        </w:rPr>
      </w:pPr>
      <w:r>
        <w:rPr>
          <w:rFonts w:cs="Arabic Transparent;Times New Roman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sz w:val="20"/>
        </w:rPr>
      </w:pPr>
      <w:r>
        <w:rPr>
          <w:rFonts w:cs="Arabic Transparent;Times New Roman"/>
          <w:bCs/>
          <w:sz w:val="20"/>
          <w:rtl w:val="true"/>
        </w:rPr>
        <w:t>(</w:t>
      </w:r>
      <w:r>
        <w:rPr>
          <w:rFonts w:cs="Arabic Transparent;Times New Roman"/>
          <w:bCs/>
          <w:sz w:val="20"/>
        </w:rPr>
        <w:t>TR  2011</w:t>
      </w:r>
      <w:r>
        <w:rPr>
          <w:rFonts w:cs="Arabic Transparent;Times New Roman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sz w:val="20"/>
          <w:szCs w:val="24"/>
        </w:rPr>
      </w:pPr>
      <w:r>
        <w:rPr>
          <w:rFonts w:cs="Arabic Transparent;Times New Roman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i/>
          <w:i/>
          <w:iCs/>
          <w:szCs w:val="24"/>
        </w:rPr>
      </w:pPr>
      <w:r>
        <w:rPr>
          <w:rFonts w:cs="Arabic Transparent;Times New Roman"/>
          <w:bCs/>
          <w:i/>
          <w:i/>
          <w:iCs/>
          <w:szCs w:val="24"/>
          <w:rtl w:val="true"/>
        </w:rPr>
        <w:t>ترجمة</w:t>
      </w:r>
      <w:r>
        <w:rPr>
          <w:bCs/>
          <w:i/>
          <w:i/>
          <w:iCs/>
          <w:szCs w:val="24"/>
          <w:rtl w:val="true"/>
        </w:rPr>
        <w:t xml:space="preserve">  </w:t>
      </w:r>
      <w:r>
        <w:rPr>
          <w:rFonts w:cs="Arabic Transparent;Times New Roman"/>
          <w:bCs/>
          <w:i/>
          <w:iCs/>
          <w:szCs w:val="24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>
          <w:rFonts w:ascii="Arial" w:hAnsi="Arial" w:cs="Arabic Transparent;Times New Roman"/>
          <w:bCs/>
          <w:i/>
          <w:i/>
          <w:iCs/>
          <w:szCs w:val="24"/>
        </w:rPr>
      </w:pPr>
      <w:r>
        <w:rPr>
          <w:rFonts w:cs="Arabic Transparent;Times New Roman" w:ascii="Arial" w:hAnsi="Arial"/>
          <w:bCs/>
          <w:i/>
          <w:i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;Times New Roman"/>
          <w:szCs w:val="24"/>
        </w:rPr>
      </w:pPr>
      <w:r>
        <w:rPr>
          <w:rFonts w:ascii="Arial" w:hAnsi="Arial" w:cs="Arabic Transparent;Times New Roman"/>
          <w:szCs w:val="24"/>
          <w:rtl w:val="true"/>
        </w:rPr>
        <w:t>هذه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مقال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يمك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َنْ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َنْسخَ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بحري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ُوزّعَ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بشرط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نه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ُنسخ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كليةً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بل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عديلاتُ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حذف</w:t>
      </w:r>
      <w:r>
        <w:rPr>
          <w:rFonts w:cs="Arabic Transparent;Times New Roman" w:ascii="Arial" w:hAnsi="Arial"/>
          <w:szCs w:val="24"/>
          <w:rtl w:val="true"/>
        </w:rPr>
        <w:t xml:space="preserve">. </w:t>
      </w:r>
      <w:r>
        <w:rPr>
          <w:rFonts w:ascii="Arial" w:hAnsi="Arial" w:cs="Arabic Transparent;Times New Roman"/>
          <w:szCs w:val="24"/>
          <w:rtl w:val="true"/>
        </w:rPr>
        <w:t>إسم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نّاشرِ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عنوانه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إنذار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حقوق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طبع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يَجِبُ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َنْ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َكُونَ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مُتضمّنة</w:t>
      </w:r>
      <w:r>
        <w:rPr>
          <w:rFonts w:cs="Arabic Transparent;Times New Roman" w:ascii="Arial" w:hAnsi="Arial"/>
          <w:szCs w:val="24"/>
          <w:rtl w:val="true"/>
        </w:rPr>
        <w:t xml:space="preserve">. </w:t>
      </w:r>
      <w:r>
        <w:rPr>
          <w:rFonts w:ascii="Arial" w:hAnsi="Arial" w:cs="Arabic Transparent;Times New Roman"/>
          <w:szCs w:val="24"/>
          <w:rtl w:val="true"/>
        </w:rPr>
        <w:t>ل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جمع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ى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مصاريف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م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مستلمي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للنسخِ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مُوَزَّعةِ</w:t>
      </w:r>
      <w:r>
        <w:rPr>
          <w:rFonts w:cs="Arabic Transparent;Times New Roman" w:ascii="Arial" w:hAnsi="Arial"/>
          <w:szCs w:val="24"/>
          <w:rtl w:val="true"/>
        </w:rPr>
        <w:t xml:space="preserve">. </w:t>
      </w:r>
      <w:r>
        <w:rPr>
          <w:rFonts w:ascii="Arial" w:hAnsi="Arial" w:cs="Arabic Transparent;Times New Roman"/>
          <w:szCs w:val="24"/>
          <w:rtl w:val="true"/>
        </w:rPr>
        <w:t>يمك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تستخدم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قتباسا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مختصر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في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مقالا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هام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أ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المراجعا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بدو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خَرْق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حقوق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Times New Roman"/>
          <w:szCs w:val="24"/>
          <w:rtl w:val="true"/>
        </w:rPr>
        <w:t>نشرِ</w:t>
      </w:r>
      <w:r>
        <w:rPr>
          <w:rFonts w:cs="Arabic Transparent;Times New Roman" w:ascii="Arial" w:hAnsi="Arial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;Times New Roman"/>
          <w:szCs w:val="24"/>
        </w:rPr>
      </w:pPr>
      <w:r>
        <w:rPr>
          <w:rFonts w:cs="Arabic Transparent;Times New Roman" w:ascii="Arial" w:hAnsi="Arial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Arabic Transparent;Times New Roman"/>
          <w:szCs w:val="24"/>
        </w:rPr>
      </w:pPr>
      <w:r>
        <w:rPr>
          <w:rFonts w:cs="Arabic Transparent;Times New Roman"/>
          <w:i/>
          <w:i/>
          <w:iCs/>
          <w:szCs w:val="24"/>
          <w:rtl w:val="true"/>
        </w:rPr>
        <w:t>هذه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مقال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ممك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أ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تعثرو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عليه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إنترنيت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عنوا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آتي</w:t>
      </w:r>
      <w:r>
        <w:rPr>
          <w:rFonts w:cs="Arabic Transparent;Times New Roman" w:ascii="Monotype Corsiva" w:hAnsi="Monotype Corsiva"/>
          <w:szCs w:val="24"/>
          <w:rtl w:val="true"/>
        </w:rPr>
        <w:br/>
      </w:r>
      <w:r>
        <w:rPr>
          <w:rStyle w:val="InternetLink"/>
          <w:rFonts w:cs="Arabic Transparent;Times New Roman"/>
          <w:szCs w:val="24"/>
        </w:rPr>
        <w:t>http://www.logon.org</w:t>
      </w:r>
      <w:r>
        <w:rPr>
          <w:rFonts w:cs="Arabic Transparent;Times New Roman" w:ascii="Arial" w:hAnsi="Arial"/>
          <w:szCs w:val="24"/>
        </w:rPr>
        <w:t xml:space="preserve"> and </w:t>
      </w:r>
      <w:r>
        <w:rPr>
          <w:rStyle w:val="InternetLink"/>
          <w:rFonts w:cs="Arabic Transparent;Times New Roman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;Times New Roman"/>
          <w:szCs w:val="24"/>
        </w:rPr>
      </w:pPr>
      <w:r>
        <w:rPr>
          <w:rFonts w:cs="Arabic Transparent;Times New Roman" w:ascii="Arial" w:hAnsi="Arial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;Times New Roman"/>
          <w:szCs w:val="24"/>
        </w:rPr>
      </w:pPr>
      <w:r>
        <w:rPr>
          <w:rFonts w:cs="Arabic Transparent;Times New Roman" w:ascii="Arial" w:hAnsi="Arial"/>
          <w:szCs w:val="24"/>
          <w:rtl w:val="true"/>
        </w:rPr>
      </w:r>
      <w:r>
        <w:br w:type="page"/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Arabic Transparent;Times New Roman"/>
          <w:color w:val="000000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فيما يتعلق بالأشخاص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  <w:t> </w:t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لكتاب المقدس هو الأكثر تأكيدا أن الله ليس يحابي الوجو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ذا كان هذا هو الحال ثم لا ينبغي أن نكو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MA"/>
        </w:rPr>
        <w:t>محترمي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الأشخاص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صموئيل</w:t>
      </w:r>
      <w:r>
        <w:rPr>
          <w:color w:val="000000"/>
          <w:szCs w:val="24"/>
        </w:rPr>
        <w:t>14:1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أننا يجب أن يموت الاحتياجات ،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يت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تسرب المياه كما على الأرض ، والتي لا يمكن جمعها من جديد ، ل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وث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له احترام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شخص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أدارك انه بعد استنباط الوسائل ، التي نفى أن تكون له لم يطرد من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ذا هو وعد قوي ، ومع ذلك لا يمارس سلطة الله في ما يتعلق بأي شخص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نها مسألة من سنن الله التي لا يجوز هناك احترام للأشخاص في الحكم من أي نوع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لاويين </w:t>
      </w:r>
      <w:r>
        <w:rPr>
          <w:color w:val="000000"/>
          <w:szCs w:val="24"/>
        </w:rPr>
        <w:t>19:1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يي يجب القيام به لا إثم في الحكم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انت سوف لا تحترم شخص من الفقراء ، ولا شرف شخص الأقوياء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i/>
          <w:i/>
          <w:iCs/>
          <w:color w:val="000000"/>
          <w:szCs w:val="24"/>
          <w:rtl w:val="true"/>
        </w:rPr>
        <w:t>ولك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ي البر شلت انت جارك القاضي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ذا هو الاتجاه للفقراء والأقوياء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ا هو الحصول على احترام الأشخاص في أي مسأل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يتعزز هذا القانون مرة أخرى في سفر التثن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سفر التثنية </w:t>
      </w:r>
      <w:r>
        <w:rPr>
          <w:color w:val="000000"/>
          <w:szCs w:val="24"/>
        </w:rPr>
        <w:t>1:1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أنتم لا تحترم الأشخاص في الحكم ؛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ولك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نتم يجب سماع الصغيرة فضلا عن عظيم ؛ كنتم لا تخافوا من وجه الرجل ، وبالنسبة للحكم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مشيئة الله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السبب الذي من الصعب جدا بالنسبة لك ، وجلب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علي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يل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ي ، وأنا لن يسمع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هو أمر يتعلق في البر وإلى الحك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كتاب المقدس لديها الكثير لتقوله عن احترام الأشخاص وخاصة في جماعة الر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ماذا يحدث هذا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ان من الضروري لأنها كانت المستوطنة في دول العالم بما فيها اسرائيل في قضاتها والكهنوت خاص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مما يشجع الميل إلى احترام الأشخاص في أي الثيوقراطية أو ، لهذه المسألة ، في أي مجتمع ، حيث تتركز السلطة في أيدي فئة النخب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تكلم الله عن هذه المسألة من خلال خدامه الأنبياء وصاحب مجموعة الملوكية لضمان حكم عادل والصالحين ، في كل من القاضي والكاه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سكن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أخبار الايا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9:4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يهوشافاط في القدس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خرج مرة أخرى من خلال الشعب من بئر سبع إلى جبل أفرايم ، وأعادهم إلى دهر الرب إله آبائ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كان تعيين القضاة في جميع أنحاء الأراضي المسيجة جميع مدن يهوذا ، مدينة الى مدينة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قال للقضاة ، وانظروا ماذا تفعلون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لتحكموا ليس لإنسان ، ولكن من أجل الرب ، الذ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عكم في الحك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هذا السبب دعونا الآن الخوف من الرب عليكم ؛ يأخذوا حذرهم وتفعل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ل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كان هنا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ي ظلم مع الرب إلهنا ، ولا احترام للأشخاص ، ولا أخذ الهداي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علاوة على ذلك في القدس لم يهوشافاط مجموعة من اللاويين ،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كهنة ، ومن وثائق رئيس لآباء إسرائيل ، من أجل حكم الرب ، والخلافات ، وعندما عاد إلى القدس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قال انه وجهت لهم تهما ، وقا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هكذا يكون تعملون في الخوف من الرب وإخلاص ، وبقلب الكما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يا كان سبب ما سيأتي لك من إخوتكم الساكنين في مدنهم ، بين دم ودم ، بين القانون والوصية واللوائح والأحكام ، وأنتم تحذير لهم حتى أنهم لا التعدي على الرب ،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كذ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يأتي غضب عليكم وعلى إخوتكم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هذا لا ، وانتم لا يجوز التعدي على ممتلكات الغي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هوذا أمريا الكاهن رئيس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أكثر من كنت في كل الأمور من الرب ، وزبديا بن إسماعيل ، حاكم بيت يهوذا فيما يخص المسائل الملك جميع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كما اللاويي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يكو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ضباط أمامك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تعامل بشجاعة ، والرب يكون مع جيدة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الصلاة من التفاصيل الملك مسألة الدعاء الله من جماعة إسرائيل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على حد سواء المولودين والغريبة داخل الجماع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يمتد إلى كامل هيكل العالية والمنخفضة ، والملك والكاهن الممسوح والقديسي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اخبار الايام 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:17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الآن ، أيها الرب إله إسرائيل ، فليكن كلامك التحقق منها ، والتي انت يمتلك تحدث داود عبد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إرادة الله في الفعل جدا يسكن مع الرجل على الأرض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مكن هوذا السموات وسماء السموات لا تحتوي اليك ؛</w:t>
      </w:r>
      <w:r>
        <w:rPr>
          <w:color w:val="000000"/>
          <w:szCs w:val="24"/>
          <w:rtl w:val="true"/>
        </w:rPr>
        <w:t xml:space="preserve">! </w:t>
      </w:r>
      <w:r>
        <w:rPr>
          <w:color w:val="000000"/>
          <w:szCs w:val="24"/>
          <w:rtl w:val="true"/>
        </w:rPr>
        <w:t>فكم بالاقل هذا البيت الذي كنت قد بنيت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حترموا ذلك إلى صلاة عبدك ، والدعاء له ، يا رب يا إلهي ، لاصغ الي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يل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البكاء و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الصلاة الت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صلى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بدك أمام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ضع هذا عينيك قد تكون مفتوحة على هذا البيت ليلا واليوم ، بناء على مكان مقداره انت يمتلك قال إ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ر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ت اسمك هناك ؛ لاصغ الي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يل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صلاة الت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صل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بدك نحو هذا المك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اسمعوا ذلك بمعزل من الأدعية عبدك وشعبك إسرائيل ، التي تتخذ تجاه هذا المكان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أنت تسمع من مكان سكن خاصتك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حتى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ن السماء ، وعندما ان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سمع </w:t>
      </w:r>
      <w:r>
        <w:rPr>
          <w:color w:val="000000"/>
          <w:szCs w:val="24"/>
          <w:rtl w:val="true"/>
        </w:rPr>
        <w:t>يغفر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إذا كان الرجل خطيئة ضد جاره وتكون وضعت على يمين الله عليه وسلم لجعله يحلف ، ويأتي أداء اليمين أمام المذبح ذين في هذا المنزل 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أنت تسمع من السماء ، وتفعل ، وخدم القاضي خاصتك ، من خلا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طلب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شرار ، الت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يكومبنسي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طريقه إلى بلده رئيس الخاصة ، والتي تبرر الصالحين ، بمنحه وفقا لبر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إذا كان شعبك توضع اسرائيل الى ما هو أسوأ من قبل العدو ، لأنهم أخطأوا ضد اليك ، ويجب العودة والاعتراف اسم خاصتك ، وتصلي و جعل الدعاء قبل اليك في هذا المنزل 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5</w:t>
      </w:r>
      <w:r>
        <w:rPr>
          <w:color w:val="000000"/>
          <w:szCs w:val="24"/>
          <w:rtl w:val="true"/>
        </w:rPr>
        <w:t xml:space="preserve"> . </w:t>
      </w:r>
      <w:r>
        <w:rPr>
          <w:color w:val="000000"/>
          <w:szCs w:val="24"/>
          <w:rtl w:val="true"/>
        </w:rPr>
        <w:t>يسمع ثم انت من السماء واغفر خطية شعبك إسرائيل ، وجعلها مرة أخرى حتى الارض التي ان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عط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هم ولآبائه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عندما يتم إيقاف يصل السماء ، وليس هناك من المطر ، لأنهم أخطأوا ضد اليك ؛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بعد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ذا كانوا يصلون نحو هذا المكان ، واعترف باسمك ، ورجعوا عن خطيئتهم ، وعندما تصيب انت دوست عليها 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أنت تسمع من السماء ، ويغفر خطيئة عبيدك وشعبك لاسرائيل ، وعندما انت يمتلك يعلمهم وسيلة جيدة ، حيث يتعين عليهم المشي ؛ ويرسل المطر على أرضك ، والتي انت يمتلك نظرا بمعزل شعبك ميراث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ذا تكون هناك ندرة في الأرض ، واذا كان هناك وباء ، واذا كان هناك تفجير ، أو العفن ، والجراد ، أ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تبيلر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 وإذا أعدائهم محاصرة لهم في مدن أرضهم ؛ قرحة أو مرض على الإطلاق على الإطلاق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ن يكون هنا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29</w:t>
      </w:r>
      <w:r>
        <w:rPr>
          <w:color w:val="000000"/>
          <w:szCs w:val="24"/>
          <w:vertAlign w:val="superscript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ث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اذا الصلاة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دعاء ايا كان ما يجب أن تكون مصنوعة من أي رجل ، أو من جميع إسرائيل شعبك ، عندما يكون كل واحد يعرف نفسه وقرحة بحزنه ، ويجب عليها نشر يديه في هذا البي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3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ثم أنت تسمع من مكان السماء مسكن خاصتك ، ويغفر ، وتجعل كل بمعزل رجل ووفقا بمعزل جميع طرقه ، قلبه انت تعلم ،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لأنك تعلم فقط في قلوب الاطفال من الرجا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) </w:t>
      </w:r>
      <w:r>
        <w:rPr>
          <w:color w:val="000000"/>
          <w:szCs w:val="24"/>
          <w:vertAlign w:val="superscript"/>
        </w:rPr>
        <w:t>3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هذا الخوف قد اليك ، على السير في طرقك ، طالما أنهم يعيشون في الأرض التي أن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عط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بمعزل آبائن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بشأن علاوة على ذلك الغريب الذي ليس من شعبك إسرائيل ، ولكن تأتي من بلد بعيد لأجل اسمك العظيم ويدك القوية ، وخاصتك مدت الذراع ، وإذا جاءوا والصلاة في هذا البيت 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أنت تسمع من السماء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ب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ن مكان سكن خاصتك ، ونفذ وفقا للجميع أ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ناد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غريب اليك ل؛ أن جميع أهل الأرض قد تعرف اسم خاصتك ، وبينك خوف </w:t>
      </w:r>
      <w:r>
        <w:rPr>
          <w:rFonts w:ascii="Arial Unicode MS" w:hAnsi="Arial Unicode MS" w:cs="Arial Unicode MS"/>
          <w:color w:val="000000"/>
          <w:szCs w:val="24"/>
          <w:rtl w:val="true"/>
        </w:rPr>
        <w:t>​​</w:t>
      </w:r>
      <w:r>
        <w:rPr>
          <w:color w:val="000000"/>
          <w:szCs w:val="24"/>
          <w:rtl w:val="true"/>
        </w:rPr>
        <w:t>،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دار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سرائيل وشعبك قد نعرف أن يسمى هذا البيت الذي بناه لي اسم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ذا كان شعبك الخروج الى الحرب ضد أعدائهم من الطريقة التي انت سوف ترسل لهم ، ويصلون اليك نحو هذه المدينة التي يمتلك أنت المختار ، و المنزل الذي كنت قد بنيت لاسمك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5</w:t>
      </w:r>
      <w:r>
        <w:rPr>
          <w:color w:val="000000"/>
          <w:szCs w:val="24"/>
          <w:rtl w:val="true"/>
        </w:rPr>
        <w:t xml:space="preserve"> . </w:t>
      </w:r>
      <w:r>
        <w:rPr>
          <w:color w:val="000000"/>
          <w:szCs w:val="24"/>
          <w:rtl w:val="true"/>
        </w:rPr>
        <w:t>يسمع ثم انت من السماء صلاتهم والدعاء لهم ، والحفاظ على قضيته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إذا كانت الخطيئة ضد اليك ،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وجود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رجل الذي لا يخطئ لا ،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وانت تكون غاضبا لهم ، وتسليمها قبل أكثر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أعداء ، وانها تحمل لهم بعيدا الأسرى بمعزل أرض بعيدة أو قريبة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7</w:t>
      </w:r>
      <w:r>
        <w:rPr>
          <w:color w:val="000000"/>
          <w:szCs w:val="24"/>
          <w:rtl w:val="true"/>
        </w:rPr>
        <w:t>ولك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إذ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كانوا أنفسهم في فكر أين الأراضي التي تجرى في الأسر ، وبدوره ونصلي اليك في ارض لهم الأسر ، قائلا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لقد اخطأ ، فعلنا ما يرام ، وتعاملت بطريقة شريرة 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حالة عودتهم الى اليك بكل قلوبهم وارواحهم مع كل ما في الأرض من أين لهم ، الاسر اضطلعوا بها الأسرى ، والصلاة باتجاه أراضيهم ، التي ان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عط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حتى آبائهم ،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نح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مدينة التي انت يمتلك المختار ، ونحو المنزل الذي كنت قد بنيت لاسمك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3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أنت تسمع من السماء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ب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ن مكان سكن خاصتك ، والصلاة والدعاء لهم ، والحفاظ على قضيتهم ، ويغفر شعبك الذي أخطأت الي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4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لآن ، يا إلهي ، دعونا ، أنا ألتمس اليك ، وعينيك مفتوحة ،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سمحو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آذان ذي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تكو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  <w:lang w:bidi="ar-MA"/>
        </w:rPr>
        <w:t xml:space="preserve">ايلا </w:t>
      </w:r>
      <w:r>
        <w:rPr>
          <w:color w:val="000000"/>
          <w:szCs w:val="24"/>
          <w:rtl w:val="true"/>
        </w:rPr>
        <w:t>الصلاة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تي يتم إجراؤه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ي هذا المك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4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لذلك تنشأ الآن ، يا رب الله ، في مكان يستريح خاصتك ، انت وتابوت من قوة خاصتك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فليكن الملبس الكهنة خاصتك ، يا رب الله ، مع الخلاص ، واسمحوا خاصتك القديسين نفرح في الخي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4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أيها الرب الإله ، لا تتحول بعيدا مواجهة مسحه ذين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تذكر رحمة عبدك داود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نا نرى أنه مهما منهم في الجماعة ، وبغض النظر عما قاموا به ، إذا ما انتقل الى الرب في التوبة وسيتم الاستماع إليها واستعادت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ا يوجد احترام للأشخاص في أعين الله ونعمة في توفير يسوع المسيح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بالنسبة للأشخاص في غارات لمفهوم العدالة من الله ونعمة إنقاذ يسوع المسيح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كيف يتم ذلك ، ثم أن نرى هذه المشكلة تتطور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سبب الأول هو من الرغبة في بلوغ السلطة والمال إلى الكهنوت أو فئة النخب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هو غالبا ما يكون أسهل في هيئة دينية لأن الناس لديهم الرغبة الكامنة لتكون مبررة في نظر الله ، أو أكثر بشكل خاص ، ليكون من الصالحين في بأعينهم أو أنها لن تكون هناك في المقام 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لكتاب المقدس المطالب التي لدينا حتى احترام لقوانين الله وميثاق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مزمور </w:t>
      </w:r>
      <w:r>
        <w:rPr>
          <w:color w:val="000000"/>
          <w:szCs w:val="24"/>
        </w:rPr>
        <w:t>74:2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احترموا حتى العهد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عن الأماكن المظلمة في الارض مليئة من المساكن من القسوة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مزمور </w:t>
      </w:r>
      <w:r>
        <w:rPr>
          <w:color w:val="000000"/>
          <w:szCs w:val="24"/>
        </w:rPr>
        <w:t>119:6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حينئذ لا أكون بالخجل ، عندما يكون لدي احترا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يل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ميع الوصايا خاصت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سوف الثناء اليك مع استقامة القلب ، وعندما أعطي تعلمت احكامك الصالح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سأبقي القوانين خاصتك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يا هجر ليس لي تمام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بي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جب المال الكافي شاب تطهير طريقه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ن خلال اتخاذ الالتفات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إليه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فقا لكلمة خاصت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مع كل قلبي لقد سعيت اليك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اسمحوا لي يا من لا يهيم الوصايا خاصت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لمة خاصتك قد اختبأت في قلب الألغام ، وأنني قد لا تخطئوا الي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طوبى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ف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انت يا رب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علمني القوانين خاصت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شفتي ولقد أعلنت جميع أحكام فم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قد ابتهج في طريق شهادات خاصتك ، كم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قدر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ي جميع الثروا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سوف التأمل في تعاليم خاصتك ، و نكن احتراما بمعزل طرق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أنا نفسي في ستسعد القوانين خاصتك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أنا لن أنسى كلام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7</w:t>
      </w:r>
      <w:r>
        <w:rPr>
          <w:color w:val="000000"/>
          <w:szCs w:val="24"/>
          <w:rtl w:val="true"/>
        </w:rPr>
        <w:t> </w:t>
      </w:r>
      <w:r>
        <w:rPr>
          <w:rFonts w:cs="Arial Unicode MS" w:ascii="Arial Unicode MS" w:hAnsi="Arial Unicode MS"/>
          <w:color w:val="000000"/>
          <w:szCs w:val="24"/>
          <w:rtl w:val="true"/>
        </w:rPr>
        <w:t>​​</w:t>
      </w:r>
      <w:r>
        <w:rPr>
          <w:color w:val="000000"/>
          <w:szCs w:val="24"/>
          <w:rtl w:val="true"/>
        </w:rPr>
        <w:t>جيما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تعامل م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ونتيوفل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بدك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جاز لي العيش ، والحفاظ على قولك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ذا فيما يتعلق بالأشخاص الذين لا ينبغي الخلط بينه وبين احترام بسيطة لأولئك الذين هم في محطة المتواضع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طالب أيضا هذا من أولئك الذين يتم وضعها في السلطة ، أو الذين يسعون إلى ممارسة سلطة الل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مزمور </w:t>
      </w:r>
      <w:r>
        <w:rPr>
          <w:color w:val="000000"/>
          <w:szCs w:val="24"/>
        </w:rPr>
        <w:t>138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8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مزمور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داو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سوف الثناء اليك من كل قلبي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قبل الآلهة سوف أغني الثناء الي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سأقوم العبادة خاصتك نحو الحرم القدسي ، والثناء على اسمك رحمتك خاصتك وخاصتك عن الحقيقة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لأنت يمتلك تضخيم قولك قبل كل شيء باسمك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ي اليوم عندما بكيت ان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ر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ي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 xml:space="preserve">بقوة 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قوة في روح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على جميع ملوك الأرض المديح اليك ، يا رب ، عندما سمعوا كلمات فم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نعم ، يجوز لهم الغناء في طرق الرب عظيم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مجد الرب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على الرغم من أن الرب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تكو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عالية ، وهاث كنه احترام للرب متواضع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لكن يعلم انه فخور من بعي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على الرغم من امشي في خضم من المتاعب ، وانت الذبول احياء لي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انت سوف تمتد اليها يدك غضب ضد اعداء الألغام ، ويدك اليمنى يخلص ل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رب الكمال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م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قلق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ي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رحمة خاصتك ، يا رب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فتثبت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إلى الأبد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لا يتخلى أعمال يديك الخاصة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لرب العلي ، ولكن لديه احترام للرب المتواضع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يف ينبغي أكثر من ذلك بكثير لذلك علينا احترام هذا القبيل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مع ذلك ، غالبا ما يكون عكس ذل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دينية تطل على الفقراء ومتواضع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أحب الفريسيين أفضل الأماكن في المعابد والأعيا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الاحتقار منيب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ويحتجز هؤلاء الخطأة الذين يتم حفظها من قبل نعمة الله في الاحتقا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ه هي المشكلة ينظر في ملاخي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ملاخي </w:t>
      </w:r>
      <w:r>
        <w:rPr>
          <w:color w:val="000000"/>
          <w:szCs w:val="24"/>
        </w:rPr>
        <w:t>2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آن ، يا أيها الكهنة ، هذه الوصية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ذا كنتم لن تسمع ، وإذا كنتم لا تكمن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ي القلب ، لإعطاء المجد لاسمي ، قال رب الجنود ، وأنا سوف ترسل حتى لعنة الله عليك ، وأنا لن عنة بركاتك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نعم ، لدي عنهم بالفعل ، لانكم لا يكم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إلى القلب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أنذا البذور الفاسدة الخاص ، وانتشار الروث على وجوهكم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حتى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ي الروث من الاعياد الرسمية الخاصة بك ، و</w:t>
      </w:r>
      <w:r>
        <w:rPr>
          <w:color w:val="000000"/>
          <w:szCs w:val="24"/>
          <w:rtl w:val="true"/>
        </w:rPr>
        <w:t> </w:t>
      </w:r>
      <w:r>
        <w:rPr>
          <w:i/>
          <w:iCs/>
          <w:color w:val="000000"/>
          <w:szCs w:val="24"/>
        </w:rPr>
        <w:t>one</w:t>
      </w:r>
      <w:r>
        <w:rPr>
          <w:color w:val="000000"/>
          <w:szCs w:val="24"/>
          <w:rtl w:val="true"/>
        </w:rPr>
        <w:t xml:space="preserve"> . </w:t>
      </w:r>
      <w:r>
        <w:rPr>
          <w:color w:val="000000"/>
          <w:szCs w:val="24"/>
          <w:rtl w:val="true"/>
        </w:rPr>
        <w:t>تتخذ كنت بعيدا معه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وأنتم أعلم أنني يجب أن ترسل هذه الوصية لكم ان عهدي قد يكون مع ليفي ، يقول رب الجنود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ان بلدي من العهد معه أعطى وأنا منهم له ؛ الحياة والسلام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ع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خوف بماذا انه يخشى لي ، وكنت خائفا قبل اسم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شريعة الحق كانت في فمه ، وإثم لم يوجد في شفتيه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كان يمشي معي في السلام والإنصاف ، ولم يتحول كثير منهم بعيدا عن الظل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لحصول على شفاه الكاهن يجب إبقاء المعرفة ، وعليهم السعي للقانون في فمه لانه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رسول رب الجنود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هل غادرت انتم للخروج من الطريق ؛ كنتم قد تسبب الكثير من التعثر في القانون ؛ كنتم قد تلف عهد لاوي ، قال رب الجنود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ذا فقد كنت أنا أيضا الازدراء والقاعدة قبل كل الناس ، وفقا لأنكم لم تحفظوا طرقي ، ولكن وقد جزئية في القانو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ل نحن ليس كل والد واحد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اث لا إله واحد خلقنا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ماذا نتعامل غدرا كل رجل ضد أخيه ، من خلال تدنيس عهد آبائنا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1</w:t>
      </w:r>
      <w:r>
        <w:rPr>
          <w:color w:val="000000"/>
          <w:szCs w:val="24"/>
          <w:rtl w:val="true"/>
        </w:rPr>
        <w:t>يهوذا هاث تناول غدرا ، وارتكب المكروه في إسرائيل والقدس ، على يهوذا قد نجس قدس الرب الذي أحبه ، و تزوج من ابنة إله غري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رب سيقطع الرجل الذي يفعل هذا ، وباحث رئيسي ، والخروج من المعابد يعقوب ، وعليه أ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عط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ربانا للرب الجنود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لحقيقة هي الموضوع الرئيسي لمجرد والصالح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سيتم خفض الكاهن والباحث في الخروج من الله إذا كانت الحقيقة المنحرف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راجع مدمج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</w:rPr>
        <w:t>1:18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وكشفت رومية </w:t>
      </w:r>
      <w:r>
        <w:rPr>
          <w:color w:val="000000"/>
          <w:szCs w:val="24"/>
        </w:rPr>
        <w:t>1:1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غضب الله من السماء على جميع فجور الناس وإثمهم ، الذين يحملون الحق بالإثم ،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هكذا ، فإنه هو الهاجس المركزي أن الحقيقة هي من سنن الله ، وأن أي شخص في جماعة الرب الذي هو التائبين قادرة على الوقوف أمام الله وليس هناك احترام للأشخاص في الطريقة التي يسمع الله أو تتعامل معه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في جماعة الرب أن يكون هناك أي موضع من جماعة واحدة فوق الأخرى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جب أن يكون هناك احترام للأشخاص في الحك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</w:rPr>
        <w:t>24:2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ثال هذه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أمور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يض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تنتم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لى الحكمة</w:t>
      </w:r>
      <w:r>
        <w:rPr>
          <w:color w:val="000000"/>
          <w:szCs w:val="24"/>
          <w:rtl w:val="true"/>
        </w:rPr>
        <w:t>. </w:t>
      </w:r>
      <w:r>
        <w:rPr>
          <w:i/>
          <w:i/>
          <w:iCs/>
          <w:color w:val="000000"/>
          <w:szCs w:val="24"/>
          <w:rtl w:val="true"/>
        </w:rPr>
        <w:t>إن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يس جيدا أن يكون احترام الأشخاص في الحكم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الأمثال </w:t>
      </w:r>
      <w:r>
        <w:rPr>
          <w:color w:val="000000"/>
          <w:szCs w:val="24"/>
        </w:rPr>
        <w:t>28:2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جعل احترام الأشخاص ليست جيدة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ل، من أجل قطعة من الخبز هذا الرجل سوف تجاوز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بمجرد قبول احترام الأشخاص إلى الجماعة أنه يؤدي إلى فساد الإنصاف ، والحكم والحقيق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د أدان الكتبة والفريسيين لاظهار الدين الخارجي والداخلي على احترامهم للأشخاص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رق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2:38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 وقال لهم في مذهبه ، حذار من الكتبة ، والذي أحب أن يذهب في الملابس الطويلة ،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حب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تحيه في الأسواق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لمقاعد رئيس في المعابد ، والغرف العلوية في الاعيا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4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التي تلتهم منازل الأرامل ، وذريعة لجعل صلاة طويلة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هذه الادانة يتقاضى أكبر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4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يسوع سبت ضد اكثر من الخزينة ، وكانت ترى كيف يمكن للمواطن للإدلاء المال في الخزينة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كثير من الأغنياء وألقى بظلال من كانوا في الكثير م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4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جاءت أرملة بعض الفقراء ، وألقت في اثنين من العث ، التي تجعل من شىء ضئيل القيم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4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دعا</w:t>
      </w:r>
      <w:r>
        <w:rPr>
          <w:color w:val="000000"/>
          <w:szCs w:val="24"/>
          <w:rtl w:val="true"/>
        </w:rPr>
        <w:t> </w:t>
      </w:r>
      <w:r>
        <w:rPr>
          <w:i/>
          <w:iCs/>
          <w:color w:val="000000"/>
          <w:szCs w:val="24"/>
        </w:rPr>
        <w:t>ILA</w:t>
      </w:r>
      <w:r>
        <w:rPr>
          <w:i/>
          <w:iCs/>
          <w:color w:val="000000"/>
          <w:szCs w:val="24"/>
          <w:rtl w:val="true"/>
        </w:rPr>
        <w:t xml:space="preserve"> </w:t>
      </w:r>
      <w:r>
        <w:rPr>
          <w:i/>
          <w:i/>
          <w:iCs/>
          <w:color w:val="000000"/>
          <w:szCs w:val="24"/>
          <w:rtl w:val="true"/>
        </w:rPr>
        <w:t>ل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تلاميذه وقال لهم الحق أقول لكم ، أن هذه الأرملة الفقيرة ألقت أكثر في هاث ، من كل ما الذي ألقت في الخزان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4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لحصول على كل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م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م يلقي بهم في وفرة ، ولكن كانت لها لم ترغب في الإدلاء بكل ما لديها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ب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ل معيشتها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لموقف من القلب هو ما يرى الله والقضا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رسل ، فضلا عن المسيح ، وأدان هذه الخطيئة على وجه التحديد في كثير من الحالات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أعمال </w:t>
      </w:r>
      <w:r>
        <w:rPr>
          <w:color w:val="000000"/>
          <w:szCs w:val="24"/>
        </w:rPr>
        <w:t>10:3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افتتح بيتر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الفم ، وقا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من أدرك حقيقة أن الله لا يحابي الوجوه </w:t>
      </w:r>
      <w:r>
        <w:rPr>
          <w:color w:val="000000"/>
          <w:szCs w:val="24"/>
          <w:rtl w:val="true"/>
        </w:rPr>
        <w:t>: 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ذا يعني الحياد وأن الخلاص كان من الوثنيين وأنه لا يوجد كهنوت النخبة أو الأمة بمرسوم من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يحكم على كل من الله وفقا لمعرفة الحقيق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الفن لا يغتفر الرومان </w:t>
      </w:r>
      <w:r>
        <w:rPr>
          <w:color w:val="000000"/>
          <w:szCs w:val="24"/>
        </w:rPr>
        <w:t>2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ت ذلك الرج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يا 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 لمن أنت الفن الذ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حك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لأنت في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حك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آخر ، أنت نفسك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دي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؛ لأنك إ</w:t>
      </w:r>
      <w:r>
        <w:rPr>
          <w:color w:val="000000"/>
          <w:szCs w:val="24"/>
          <w:rtl w:val="true"/>
        </w:rPr>
        <w:t>يحك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نفس الأشياء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نحن على يقين من أن حكم الله وفقا للحقيقة التي ترتكب ضدهم مثل هذه الأمو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 xml:space="preserve">تفكر 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ت يا هذا الرجل ، الذ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حك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هم مثل هذه الامور التي لا و</w:t>
      </w:r>
      <w:r>
        <w:rPr>
          <w:color w:val="000000"/>
          <w:szCs w:val="24"/>
          <w:rtl w:val="true"/>
        </w:rPr>
        <w:t>ل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نفسه ، والتي انت سوف هربا من حكم الله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يسبيس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ت ثروات طيبته والصبر وطول اناة ، لا يعرفون أن الخير من الله أن يهدي اليك توبة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بعد العسر خاصتك وغير ناد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نز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لب بمعزل عن نفسك ضد غضب في يوم الغضب والوحي من الصالحين حكم الله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ذي سيجعل كل رجل وفقا لأفعال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نهم إلى المريض عن طريق استمراره في أداء جيدا يسعى إلى المجد والشرف والخلود ، والحياة الأبدي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لهم أن المثيرة للجدل ، ولا طاعة الحقيقة ، ولكن طاعة إثم ، والسخط والغضب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محنة والألم ، عند كل من الرجل الذي لم يفعل الشر ، وأول يهودي ، وأيضا من غير اليهود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المجد والشرف ، والسلام ، إلى كل رجل أ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عم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يدة ، وحتى أول يهودي ، وكذلك إلى جنتيل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1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أنه لا احترام للأشخاص مع الل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لا يؤخذ هذا الفهم إلى القلب في الكنيسة وهناك ، وكانت ، واحترام أبشع من الأشخاص لعدة عقو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كثير منهم لا يعرفون حتى أنهم الخطيئ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ثير من الاحترام استخدام الأشخاص كإجراء السيطرة عندما أنفسهم ، لم يكن لديك ما يكفي من فهم الحقيق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ي بعض الأحيان ، فإنه ينطوي على معاملة الضيوف بشكل مختلف في كل وظيف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ي بعض الأحيان ، فإنه ينطوي على تجاهل عريضة أو الحالة بناء على مكانة الشخص في الكنيس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غالبا ما يكون مجرد وسيلة للاحتفاظ التحكم عند أولئك الذين في السلطة لا تملك أجوبة لهذه المشكل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ي معظم الأحيان ، وهذا هو الحا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ي كثير من الأحيان ، كما في البروتستانتية ، وأنها متورطة في إعطاء الدروس</w:t>
      </w:r>
      <w:r>
        <w:rPr>
          <w:color w:val="000000"/>
          <w:szCs w:val="24"/>
          <w:rtl w:val="true"/>
        </w:rPr>
        <w:t> </w:t>
      </w:r>
      <w:r>
        <w:rPr>
          <w:b/>
          <w:b/>
          <w:bCs/>
          <w:i/>
          <w:i/>
          <w:iCs/>
          <w:color w:val="000000"/>
          <w:szCs w:val="24"/>
          <w:rtl w:val="true"/>
        </w:rPr>
        <w:t>حو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مسيح بدلا من التعامل مع بشارة ملكوت الله ، الذي جاء للتبشير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بالنسبة للأشخاص ترافق عادة رغبة في السيطرة على المعلومات يقرأ الناس ، وبالتالي ، فإن الطريقة التي نفكر في الأمو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غالبا ما يكون ع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ذي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نت لا ننظر الى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م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قال ، ولك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ذ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قول ذل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بالتالي ، إذا كنت لا تحب الشخص قائلا انه ، لم يكن لديك لتقييم كل ما يقولونه على محمل الج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شخص يعتدي على الآخرين وليس لتقييم ما يقولو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نه يؤدي الى تآكل الكامل لحرية التعبير وتقييم الحقيق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فتشت أهالي بيرية الكتاب المقدس يوميا لمعرفة ما إذا كانت الأشياء التي سمعت كانت صحيح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أعمال </w:t>
      </w:r>
      <w:r>
        <w:rPr>
          <w:color w:val="000000"/>
          <w:szCs w:val="24"/>
        </w:rPr>
        <w:t>17:10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الاخوة وارسلت على الفور بعيدا بولس وسيلا ليلا حتى بيريا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من الذي يأت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ى هنا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ذهب الى كنيس لليهود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1</w:t>
      </w:r>
      <w:r>
        <w:rPr>
          <w:color w:val="000000"/>
          <w:szCs w:val="24"/>
          <w:vertAlign w:val="superscript"/>
          <w:rtl w:val="true"/>
        </w:rPr>
        <w:t>  </w:t>
      </w:r>
      <w:r>
        <w:rPr>
          <w:color w:val="000000"/>
          <w:szCs w:val="24"/>
          <w:rtl w:val="true"/>
        </w:rPr>
        <w:t>وهذه كانت أكثر نبلا من تلك الموجودة في تسالونيكي ، في تلك الكلمة التي وردت مع كل استعداد من العقل ، وفتشوا الكتب يوميا ، سواء كانت تلك الامور هكذ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ذا يعتقد الكثير منهم ؛ أيضا المرأة الشريفة التي كانت الإغريق ، والرجال ، وليس بضع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عندما يهود سالونيك كانت على علم بأن كلمة جاؤوا من كان الله بشر بولس في بيريا ، هناك أيضا ، واثارة الناس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ثم أرسل على الفور الاخوة بولس للذهاب بعيدا لأنها كانت على البحر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لكن سيلا وتيموثاوس مسكن لا يزال هناك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نا ، نرى اليهود في بيريا سعت الى التقليل من كلمة الله كما كان يجري تدريسها من قبل الكنيس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م يكن لديهم جواب وحتى الذين سعوا للعب على الرجل بدلا من أن تدرس في ضوء ما قاله الكتاب المقدس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نفس المشكلة واضحة بين الطوائف الذين يعتقدون أنهم جميعا كشف الحقيقة ل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ما يتعرضون لأخطاء في حججهم من التاريخ ، أو أدلة جديدة ، أو أفضل البحوث ، وأنها محاولة لعقد لهذه المشكلة من خلال الهجوم على الرسول بدلا من الإجابة على هذه المسألة في الحقيق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دائما يكون مصحوبا التشهير والخبث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يمكن للمرء أن يفعل ذلك في مراقبة العملية في العديد من الطوائف والجماعات في العالم بما في ذلك نظم هذه الكنائس المشار إليها ه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فقا لتعاليم الكتاب المقدس ، والمدرسين ليست لتهديد أو تخويف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الإضافة إلى التحذير من الرومان ، وكان بول لمعالجة أفسس حول هذه المسأل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افسس </w:t>
      </w:r>
      <w:r>
        <w:rPr>
          <w:color w:val="000000"/>
          <w:szCs w:val="24"/>
        </w:rPr>
        <w:t>6:0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 ، انتم سادة ، لا الأشياء نفسها لهم ، حليما تهديد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مع العلم ان سيدك هو أيضا في السماء ، لا يوجد احترام للأشخاص مع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حذر أيضا كولوسي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كولوسي </w:t>
      </w:r>
      <w:r>
        <w:rPr>
          <w:color w:val="000000"/>
          <w:szCs w:val="24"/>
        </w:rPr>
        <w:t>3:2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أن يفعل لكنه خاطئ يتقاضى عن الخطأ الذي هاث عمله قا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ليس هناك احترام للأشخاص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وكان يعقوب أخو يسوع المسيح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وتسمى جيمس في النصوص الإنجليزية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هذا القول عن مشكلة بالنسبة للأشخاص الذي وجد في الكنيسة وعلى ما يبدو حتى في القدس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جيمس </w:t>
      </w:r>
      <w:r>
        <w:rPr>
          <w:color w:val="000000"/>
          <w:szCs w:val="24"/>
        </w:rPr>
        <w:t>2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خوتي ، لم ايمان سيدنا يسوع المسيح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لمجد ، مع الاحترام للأشخاص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ذا كان هناك لتأت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ILA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مع الخاص رجل مع خاتم من الذهب ، والملابس في طيبة ، وهناك كما تأتي في رجل فقير في ثياب الخسيس 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نتم له احتراما له أ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ورث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الملابس مثلي الجنس ، ويقول له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اجلس هنا في مكان جيد ، وأقول للفقراء ، قف أنت هناك ، أو أجلس هنا تحت بي موطئ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ل انتم لا الجزئية ثم في أنفسكم ، وأصبح قضاة أفكار شريرة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سمعوا يا إخوتي الأحباء ، لا هاث اختار الله فقراء هذا العالم أغنياء في الإيمان ، وورثة الملكوت الذي وعد هاث يحبونه؟</w:t>
      </w:r>
      <w:r>
        <w:rPr>
          <w:color w:val="000000"/>
          <w:szCs w:val="24"/>
          <w:rtl w:val="true"/>
        </w:rPr>
        <w:t> </w:t>
      </w:r>
      <w:r>
        <w:rPr>
          <w:rFonts w:ascii="Arial Unicode MS" w:hAnsi="Arial Unicode MS" w:cs="Arial Unicode MS"/>
          <w:color w:val="000000"/>
          <w:szCs w:val="24"/>
          <w:vertAlign w:val="superscript"/>
        </w:rPr>
        <w:t>​​</w:t>
      </w:r>
      <w:r>
        <w:rPr>
          <w:color w:val="000000"/>
          <w:szCs w:val="24"/>
          <w:vertAlign w:val="superscript"/>
        </w:rPr>
        <w:t>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كنتم قد يحتقرون الفقراء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ا يمكنك قهر الرجال الأغنياء ، وأوجه لكم المقاعد قبل الحكم عليه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ل لا يجدف جديرة بهذا الاسم من قبل والتي تسمى انتم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ذا كنتم الوفاء قانون الملكية وفقا للكتاب المقدس ، انت سوف تحب قريبك كنفسك ، تعملون جيد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ولكن اذا كنتم قد يتعلق بالأشخاص ، وانتم ارتكاب الخطيئة ، ونحن مقتنعون من القانون كمتعدين</w:t>
      </w:r>
      <w:r>
        <w:rPr>
          <w:color w:val="000000"/>
          <w:szCs w:val="24"/>
          <w:vertAlign w:val="superscript"/>
        </w:rPr>
        <w:t>1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أن كل من الحفاظ على القانون بأكمله ، ولكن الإساءة في واحدة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نقط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انه مذنب في كل شيء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لحصول على قال ذلك ، لا تزن ، قال أيضا لا تقت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آن إذا أنت لم يرتكب الزنا ، ولكن اذا انت تقتل والفن انت تصبح المتجاوز للقانو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كذا تكلموا انتم ، والقيام بذلك ، لأنها على أنه لا يجوز الحكم عليها من خلال قانون الحر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لانه يكون الحكم بلا رحمة ، </w:t>
      </w:r>
      <w:r>
        <w:rPr>
          <w:color w:val="000000"/>
          <w:szCs w:val="24"/>
          <w:rtl w:val="true"/>
        </w:rPr>
        <w:t>يطه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 هاث لا يرحم ، و</w:t>
      </w:r>
      <w:r>
        <w:rPr>
          <w:color w:val="000000"/>
          <w:szCs w:val="24"/>
          <w:rtl w:val="true"/>
        </w:rPr>
        <w:t>يتمت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حمة ضد الحك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دارك أ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ربح ، اخوتي ، على الرغم من رجل يقول انه هاث الإيمان ، والتي لم يعمل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مكن انقاذه الإيمان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ذا كان الأخ أو الأخت تكون عاريا ، والمعوزين من المواد الغذائية اليومية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6</w:t>
      </w:r>
      <w:r>
        <w:rPr>
          <w:color w:val="000000"/>
          <w:szCs w:val="24"/>
          <w:rtl w:val="true"/>
        </w:rPr>
        <w:t xml:space="preserve">واحد منكم يقول لهم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اذهبوا بسلام ، يمك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نت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تحسنت وشغلها ؛ رغم كنتم لا يعطيهم تلك الأشياء التي هي ضروري لل الجسم ، وم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دارك انه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؟ الربح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حتى مع ذلك الإيمان ، وإذا كان ليس له أعمال ، ميت ، والخلو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نعم ، قد يقول رجل ، انت يمتلك الايمان ، ويعمل لد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يرى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ي إيمانك بدون أعمالك ، وسوف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ر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يك إيماني بواسطة أعمال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ن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ؤم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 هناك إله واحد ؛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انت جيدا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الشياطين يؤمنون أيضا ، وترتعش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هل تريد أن تعلم أيها الإنسان الباطل أن الإيمان بدون أعمال ميت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بيتر يأخذ هذا الموضوع إلى تطور العقل للانتخاب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بطرس </w:t>
      </w:r>
      <w:r>
        <w:rPr>
          <w:color w:val="000000"/>
          <w:szCs w:val="24"/>
        </w:rPr>
        <w:t>1:13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لهذا السبب نعد حتى الخاصرات من عقلك ، وتكون واقعية ، ونأمل في النهاية للنعمة التي من المقرر أن أحضر لكم في الوحي يسوع المسيح 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أطفال مطيعا ، وليس وفقا تشكيل أنفسكم لشهوات السابق في جهلك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1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كما انه هاث التي دعاكم هو قدوس ، لذلك انتم المقدسة في كل طريقة للمحادثة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أنه مكتوب ، كونوا المقدسة ؛ لأني أنا قدوس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إذا كنتم ندعو الأب ، الذي دون احترام للأشخاص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حاك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 لعمل كل رجل ، وتمرير الوقت من غربتي بك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ن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ي خوف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1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ما كان كما تعلمون لم تكن افتدى انتم مع الأشياء افسادي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كم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ذهب والفضة ، من محادثتك عبث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ستقب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ن قبل التقليد من آبائكم 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نقطة من دم المسيح الثمين ، كما من حمل بلا عيب ، ولكن دو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2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متواجدون حقا كانت مفروضة سلفا قبل تأسيس العالم ، ولكن كان واضحا في هذه الأوقات الأخيرة بالنسبة لك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ذي منه أؤمن بالله ، والتي أثيرت معه من بين الأموات ، وأعطاه مجدا ، وأن إيمانك والأمل قد يكون في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2</w:t>
      </w:r>
      <w:r>
        <w:rPr>
          <w:color w:val="000000"/>
          <w:szCs w:val="24"/>
          <w:rtl w:val="true"/>
        </w:rPr>
        <w:t>رؤية كنتم قد تنقية نفوسكم في طاعة الحق بالروح حتى الحب الصادق من الاشقاء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نظر ان كنت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نحب بعضنا البعض بقلب نقي بحما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2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دت من جديد ، لا من زرع يفنى ، ولكن من غير قابل للفساد ، من خلال كلمة الله ، الذي يحيا ويمكث إلى الأب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لحصول على كل جسد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لعشب ، وجميع مجد رجل مثل زهرة العش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>ويثريث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شب ، ومنها زهرة بسقوط هاتفي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2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كلمة الرب فتثبت إلى الأب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هذه هي الكلمة التي من الانجيل هو الذي بشر لكم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لقد اختار الله للتحدث إلى بلعام عن طريق الفم لحما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ال انه يتحدث الى المنتخب من خلال مصادر متعدد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جب أن يحكم جميع المتكلمين على مزايا ما يقولو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مكن كتابة الأوراق والمعارض من قبل الرجال أو النساء ، والشيوخ ، الشمامسة أو أي شكل من أشكال العامل في خدمة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أوراق تأتي من الكنائس الأخرى والأفراد في تلك المنظمات والأشخاص من أية منظمات على الإطلاق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ينبغي أن ننظر إلى ما يقال على أساس مزاياه ما نفهم من الحقيق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ينبغي أن يكون محكوما من قبل ونحن الحقيقة ، بغض النظر من أين يأتي ، بغض النظر في ما يأتي ستا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ذا كان صحيحا فهو صحيح ويجب أن نتحرك منطقي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ينبغي أن نكون مضطرة منطقي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بواسطة الحقيق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لا ينبغي لنا أن ننظر إلى الزي أنه يأتي فيها الله لا يمكن التحدث من فم شخص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 xml:space="preserve">من فم الاطفال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وانه ل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ينبغي أن نكون مستعدين للاستماع وتقييم الحقيق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ناس لا تفعل هذ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هي لا تنظم وفقا للعقيدة تسليمها مرة واحد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ناس يقضون سنوات عديدة تدافع عن المواقف المتصلبة ، لا لأنها صحيحة ، بل لأنهم يشعرون بالراحة مع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هو بالضبط الشيء الخطأ القيام ب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ندرك أنه مع الله لا يوجد احترام للأشخاص على الإطلاق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تم حفظ أولئك الذين اصطفى لدعوة من يشاء ويعطي روحه القدوس ، بمنه وافتدى التي تدخله ، من خلال أنشطة ابنه والروح القدس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على سبيل المثال لا إله بما يشاء قررت استخدام ، وكيف كان سيتصرف في هذه العمل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جراء سريع لتلك التي هو الصحي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ما قال بولس إلى أهل فيلب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فيلبي </w:t>
      </w:r>
      <w:r>
        <w:rPr>
          <w:color w:val="000000"/>
          <w:szCs w:val="24"/>
        </w:rPr>
        <w:t>4:6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ن حذرا من أجل لا شيء ، ولكن في كل شيء بالصلاة والدعاء مع الشكر الخاص أن تقدم الطلبات المعروف 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سلام الله ، الذ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ميع التفاهم ويحتفظ قلوبكم والعقول من خلال المسيح يسوع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خيرا أيها الإخوة ، مهما كانت الامور صحيحة على الإطلاق الأشياء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صادقة ، مهما كانت الأمور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قط ، مهما كانت الأمور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حض ، مهما كانت الأمور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جميلة ، مهما كانت الأمور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حسن التقرير ، وإذا كا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نا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ي فضل ، وإذا كا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نا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ي الثناء ، والتفكير في هذه الأمو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تلك الأشياء ، والتي على حد سواء كنتم قد علمت ، واستلامها ، وسمعت ، ورأيت في نفسي ، ه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إله السلام يكون معكم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color w:val="000000"/>
          <w:szCs w:val="24"/>
          <w:lang w:bidi="ar-MA"/>
        </w:rPr>
      </w:pPr>
      <w:r>
        <w:rPr>
          <w:rFonts w:cs="Arabic Transparent;Times New Roman"/>
          <w:b/>
          <w:bCs/>
          <w:color w:val="000000"/>
          <w:szCs w:val="24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فيما يتعلق بالاشخا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فيما يتعلق بالاشخاص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9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2:09:00Z</dcterms:created>
  <dc:creator>Wade Cox tr 2011</dc:creator>
  <dc:description/>
  <cp:keywords/>
  <dc:language>en-US</dc:language>
  <cp:lastModifiedBy>Denise</cp:lastModifiedBy>
  <cp:lastPrinted>2003-03-01T10:05:00Z</cp:lastPrinted>
  <dcterms:modified xsi:type="dcterms:W3CDTF">2011-12-24T02:14:00Z</dcterms:modified>
  <cp:revision>3</cp:revision>
  <dc:subject/>
  <dc:title>[221]  فيما يتعلق بالأشخاص</dc:title>
</cp:coreProperties>
</file>