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sz w:val="24"/>
          <w:szCs w:val="24"/>
          <w:rtl w:val="true"/>
        </w:rPr>
      </w:r>
    </w:p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sz w:val="24"/>
          <w:szCs w:val="24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 xml:space="preserve">CB090 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Cs w:val="24"/>
          <w:lang w:eastAsia="fr-FR"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eastAsia="fr-FR" w:bidi="ar-MA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0"/>
          <w:szCs w:val="70"/>
        </w:rPr>
      </w:pPr>
      <w:r>
        <w:rPr>
          <w:rFonts w:cs="Microsoft Sans Serif" w:ascii="Microsoft Sans Serif" w:hAnsi="Microsoft Sans Serif"/>
          <w:b/>
          <w:rtl w:val="true"/>
        </w:rPr>
        <w:t> 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شاول يحاول قتل د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ود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الإصدار </w:t>
      </w:r>
      <w:r>
        <w:rPr>
          <w:color w:val="000000"/>
          <w:sz w:val="16"/>
          <w:szCs w:val="16"/>
          <w:lang w:val="fr-FR" w:eastAsia="fr-FR"/>
        </w:rPr>
        <w:t>1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20060819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20060819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en-US" w:eastAsia="fr-FR"/>
        </w:rPr>
        <w:t>أخبر شاول ابنه جوناثان وجميع الحاضرين بقتل داود</w:t>
      </w:r>
      <w:r>
        <w:rPr>
          <w:color w:val="000000"/>
          <w:sz w:val="27"/>
          <w:szCs w:val="27"/>
          <w:rtl w:val="true"/>
          <w:lang w:val="en-US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en-US" w:eastAsia="fr-FR"/>
        </w:rPr>
        <w:t>لكن يوناثان كان مولعا جدا بدا</w:t>
      </w:r>
      <w:r>
        <w:rPr>
          <w:color w:val="000000"/>
          <w:sz w:val="27"/>
          <w:sz w:val="27"/>
          <w:szCs w:val="27"/>
          <w:rtl w:val="true"/>
          <w:lang w:val="en-US" w:eastAsia="fr-FR"/>
        </w:rPr>
        <w:t>ود</w:t>
      </w:r>
      <w:r>
        <w:rPr>
          <w:color w:val="000000"/>
          <w:sz w:val="27"/>
          <w:sz w:val="27"/>
          <w:szCs w:val="27"/>
          <w:rtl w:val="true"/>
          <w:lang w:val="en-US" w:eastAsia="fr-FR"/>
        </w:rPr>
        <w:t xml:space="preserve"> وحذره</w:t>
      </w:r>
      <w:r>
        <w:rPr>
          <w:color w:val="000000"/>
          <w:sz w:val="27"/>
          <w:szCs w:val="27"/>
          <w:rtl w:val="true"/>
          <w:lang w:val="en-US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eastAsia="fr-FR"/>
        </w:rPr>
        <w:t>لدى د</w:t>
      </w:r>
      <w:r>
        <w:rPr>
          <w:color w:val="000000"/>
          <w:sz w:val="27"/>
          <w:sz w:val="27"/>
          <w:szCs w:val="27"/>
          <w:rtl w:val="true"/>
          <w:lang w:eastAsia="fr-FR"/>
        </w:rPr>
        <w:t>اود</w:t>
      </w:r>
      <w:r>
        <w:rPr>
          <w:color w:val="000000"/>
          <w:sz w:val="27"/>
          <w:sz w:val="27"/>
          <w:szCs w:val="27"/>
          <w:rtl w:val="true"/>
          <w:lang w:eastAsia="fr-FR"/>
        </w:rPr>
        <w:t xml:space="preserve"> فرصة للانتقام من شاول ، لكنه لا يرفع يده ضد الممسوح من الرب</w:t>
      </w:r>
      <w:r>
        <w:rPr>
          <w:color w:val="000000"/>
          <w:sz w:val="27"/>
          <w:szCs w:val="27"/>
          <w:rtl w:val="true"/>
          <w:lang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eastAsia="fr-FR"/>
        </w:rPr>
        <w:t xml:space="preserve">هذه الورقة مقتبسة من الفصول </w:t>
      </w:r>
      <w:r>
        <w:rPr>
          <w:color w:val="000000"/>
          <w:sz w:val="27"/>
          <w:szCs w:val="27"/>
          <w:lang w:eastAsia="fr-FR"/>
        </w:rPr>
        <w:t>89</w:t>
      </w:r>
      <w:r>
        <w:rPr>
          <w:color w:val="000000"/>
          <w:sz w:val="27"/>
          <w:szCs w:val="27"/>
          <w:rtl w:val="true"/>
          <w:lang w:eastAsia="fr-FR"/>
        </w:rPr>
        <w:t>-</w:t>
      </w:r>
      <w:r>
        <w:rPr>
          <w:color w:val="000000"/>
          <w:sz w:val="27"/>
          <w:szCs w:val="27"/>
          <w:lang w:eastAsia="fr-FR"/>
        </w:rPr>
        <w:t>92</w:t>
      </w:r>
      <w:r>
        <w:rPr>
          <w:color w:val="000000"/>
          <w:sz w:val="27"/>
          <w:szCs w:val="27"/>
          <w:rtl w:val="true"/>
          <w:lang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eastAsia="fr-FR"/>
        </w:rPr>
        <w:t>من قصة الكتاب المقدس المجلد الرابع من تأليف باسل ولفرتون ، الذي نشرته أمباسادور كوليدج بريس</w:t>
      </w:r>
      <w:r>
        <w:rPr>
          <w:color w:val="000000"/>
          <w:sz w:val="27"/>
          <w:szCs w:val="27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en-US" w:eastAsia="fr-FR"/>
        </w:rPr>
        <w:t> </w:t>
      </w:r>
    </w:p>
    <w:p>
      <w:pPr>
        <w:pStyle w:val="NormalWeb"/>
        <w:bidi w:val="1"/>
        <w:spacing w:before="0" w:after="0"/>
        <w:ind w:left="360" w:right="317" w:hanging="0"/>
        <w:jc w:val="righ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4"/>
          <w:lang w:val="fr-FR" w:eastAsia="fr-FR" w:bidi="ar-MA"/>
        </w:rPr>
      </w:pPr>
      <w:r>
        <w:rPr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/>
        </w:rPr>
      </w:pPr>
      <w:r>
        <w:rPr>
          <w:rFonts w:cs="Microsoft Sans Serif" w:ascii="Microsoft Sans Serif" w:hAnsi="Microsoft Sans Serif"/>
          <w:b/>
          <w:szCs w:val="24"/>
          <w:lang w:val="fr-FR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  <w:lang w:val="fr-FR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Symbol" w:ascii="Symbol" w:hAnsi="Symbol"/>
          <w:b/>
          <w:bCs/>
          <w:color w:val="000000"/>
          <w:sz w:val="32"/>
          <w:szCs w:val="32"/>
        </w:rPr>
        <w:t></w:t>
      </w:r>
      <w:r>
        <w:rPr>
          <w:rFonts w:cs="Tms Rmn;Times New Roman" w:ascii="Tms Rmn;Times New Roman" w:hAnsi="Tms Rmn;Times New Roman"/>
          <w:b/>
          <w:bCs/>
          <w:color w:val="000000"/>
          <w:sz w:val="16"/>
          <w:szCs w:val="16"/>
          <w:vertAlign w:val="subscript"/>
        </w:rPr>
        <w:t> </w:t>
      </w:r>
      <w:r>
        <w:rPr>
          <w:b/>
          <w:bCs/>
          <w:color w:val="000000"/>
        </w:rPr>
        <w:t>2006  Christian Churches of God, Ed. Wade Cox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b/>
          <w:bCs/>
          <w:color w:val="000000"/>
        </w:rPr>
        <w:t>TR.2019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  <w:lang w:val="en-US"/>
        </w:rPr>
        <w:br/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شاول يحاول قتل د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اود</w:t>
      </w:r>
    </w:p>
    <w:p>
      <w:pPr>
        <w:pStyle w:val="Titleinside1"/>
        <w:bidi w:val="1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b/>
          <w:bCs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نواصل هنا </w:t>
      </w:r>
      <w:r>
        <w:rPr>
          <w:sz w:val="28"/>
          <w:sz w:val="28"/>
          <w:szCs w:val="22"/>
          <w:rtl w:val="true"/>
        </w:rPr>
        <w:t>سرد</w:t>
      </w:r>
      <w:r>
        <w:rPr>
          <w:sz w:val="28"/>
          <w:sz w:val="28"/>
          <w:szCs w:val="22"/>
          <w:rtl w:val="true"/>
        </w:rPr>
        <w:t xml:space="preserve"> قصة شاول و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ضمن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ل</w:t>
      </w:r>
      <w:r>
        <w:rPr>
          <w:sz w:val="28"/>
          <w:sz w:val="28"/>
          <w:szCs w:val="22"/>
          <w:rtl w:val="true"/>
        </w:rPr>
        <w:t xml:space="preserve">ورقة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</w:rPr>
        <w:t>CB089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 w:val="28"/>
          <w:sz w:val="28"/>
          <w:szCs w:val="22"/>
          <w:rtl w:val="true"/>
        </w:rPr>
        <w:t>شاول مؤامرات للتخلص من ديفيد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ي هذه الأثناء ، كان لدى شاول خوف متزايد ، كراهية وحسد ل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كان واضحًا بشكل متزايد له أن الله كان يحمي داود وأنه من المقرر أن يصبح ملك إسرائيل القاد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بصرف النظر عما اعتقد أن الله قد يفعله به ، أوضح شاول لخدامه ومساعديه وضباطه أنهم يجب أن يقتلوا داود كلما جاءت فرصة من شأنها أن تجعل القتل يبدو كحادث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لقد جعل هذا الأمر </w:t>
      </w:r>
      <w:r>
        <w:rPr>
          <w:sz w:val="28"/>
          <w:sz w:val="28"/>
          <w:szCs w:val="22"/>
          <w:rtl w:val="true"/>
        </w:rPr>
        <w:t>متاحا</w:t>
      </w:r>
      <w:r>
        <w:rPr>
          <w:sz w:val="28"/>
          <w:sz w:val="28"/>
          <w:szCs w:val="22"/>
          <w:rtl w:val="true"/>
        </w:rPr>
        <w:t xml:space="preserve"> لابنه جوناثان ، الذي كان يحترم و</w:t>
      </w:r>
      <w:r>
        <w:rPr>
          <w:sz w:val="28"/>
          <w:sz w:val="28"/>
          <w:szCs w:val="22"/>
          <w:rtl w:val="true"/>
        </w:rPr>
        <w:t>معجب بد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يجب على شاول أن يدرك أن صداقة ابنه مع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 w:val="28"/>
          <w:szCs w:val="22"/>
          <w:rtl w:val="true"/>
        </w:rPr>
        <w:t xml:space="preserve"> تعني أن يوناثان سيحذر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 w:val="28"/>
          <w:szCs w:val="22"/>
          <w:rtl w:val="true"/>
        </w:rPr>
        <w:t xml:space="preserve"> من أن حياته في خطر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حذر جوناثان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 w:val="28"/>
          <w:szCs w:val="22"/>
          <w:rtl w:val="true"/>
        </w:rPr>
        <w:t xml:space="preserve"> من أن والده كان يبحث عن فرصة لقت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قال جوناثان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كن حذرًا صباح الغد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 w:val="28"/>
          <w:szCs w:val="22"/>
          <w:rtl w:val="true"/>
        </w:rPr>
        <w:t>اذهب للاختباء وأبقى هناك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سأقف مع أبي في الحقل الذي أنت فيه وسأتحدث معه عنك</w:t>
      </w:r>
      <w:r>
        <w:rPr>
          <w:sz w:val="28"/>
          <w:szCs w:val="22"/>
          <w:rtl w:val="true"/>
        </w:rPr>
        <w:t>". 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تحدث جوناثان جيدًا عن داود إلى والده وقال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 xml:space="preserve">بالتأكيد لن ترغب في أن تكون مسؤولاً عن وفاة شاب شجاع كان مخلصًا لك </w:t>
      </w:r>
      <w:r>
        <w:rPr>
          <w:sz w:val="28"/>
          <w:szCs w:val="22"/>
          <w:rtl w:val="true"/>
        </w:rPr>
        <w:t xml:space="preserve">- </w:t>
      </w:r>
      <w:r>
        <w:rPr>
          <w:sz w:val="28"/>
          <w:sz w:val="28"/>
          <w:szCs w:val="22"/>
          <w:rtl w:val="true"/>
        </w:rPr>
        <w:t>قتل جليات بعد أن سخر من جيشك لمدة أربعين يومًا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لماذا تريد قتل رجل بريء؟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أنت على حق يا بني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تحدث شاول أخيرًا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بكل تأكيد مثلما حياه الرب ، أعدكم أن يظل داود على قيد الحياة</w:t>
      </w:r>
      <w:r>
        <w:rPr>
          <w:sz w:val="28"/>
          <w:szCs w:val="22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أخبر يوناثان داود بما قاله والد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تلقى ديفيد في وقت لاحق في منزل شاول كما لو أن الجميع كان دائمًا أفضل الأصدقاء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بعد فترة وجيزة بدأ الفلسطينيون سلسلة أخرى من الهجمات على الإسرائيليي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لعادة ، بسبب التخطيط الدقيق واستراتيجية المعركة الرائعة والقيادة الشجاعة ، نجحت قوات داود في إعادة الفلسطينيين إلى الوراء ، حيث تمت الإشارة مرة أخرى إلى ديفيد كبطل وطني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مرة أخرى شاول كان يستهلك مع الحس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تغلبت عليه الروح الشريرة التي أزعجته في كثير من الأحيان في الماضي عندما فقد السيطرة على عواطف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جالساً في منزله ورمحه في يده ، بينما كان داود يلعب القيثار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حاول شاول أن يعلقه على الحائط لكن داود تهرب منه وذهب الرمح إلى الحائط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مرة أخرى ، نجح داود في الهروب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٨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٠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لكن شاول أرسل رجاله إلى منزل داود ليراقبوه ثم يقتله في الصباح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حذرته زوجة داود من الفرار في تلك الليلة لأنه في الصباح سيقت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ذلك ترك ميشال داود من خلال نافذة وهرب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ف ف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بعد فترة وجيزة عندما جاء رجال شاول للقبض على داود ، قال ميشال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زوجي مريض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ثم أرسل شاول الرجال ليروا داود وأمرهم بإحضاره على فراشه حتى يقتله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شاول</w:t>
      </w:r>
      <w:r>
        <w:rPr>
          <w:sz w:val="28"/>
          <w:szCs w:val="22"/>
          <w:rtl w:val="true"/>
        </w:rPr>
        <w:t>). </w:t>
      </w:r>
      <w:r>
        <w:rPr>
          <w:sz w:val="28"/>
          <w:sz w:val="28"/>
          <w:szCs w:val="22"/>
          <w:rtl w:val="true"/>
        </w:rPr>
        <w:t>عندما عادوا وألقوا نظرة صامتة على السرير ، اكتشفوا ، إلى إحراجهم ، أن داود لم يكن هنا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كانت ميشال قد رتبت بذكاء بعض الأشياء تحت البطانيات لإعطاء مظهر شخص في السرير ، وبالتالي منح زوجها مزيدًا من الوقت للهروب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 w:val="28"/>
          <w:szCs w:val="22"/>
        </w:rPr>
        <w:t>١٣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٦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قال شاول لميشال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أي نوع من الابنة تريد أن تعمد عدوي إلى الفرار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دخ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لم تكن ميكال تعرف ماذا أقول ، لذا خوفًا من والدها ، كذبت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كان يجب أن أتركه ، لقد هددني</w:t>
      </w:r>
      <w:r>
        <w:rPr>
          <w:sz w:val="28"/>
          <w:szCs w:val="22"/>
          <w:rtl w:val="true"/>
        </w:rPr>
        <w:t>" (</w:t>
      </w:r>
      <w:r>
        <w:rPr>
          <w:sz w:val="28"/>
          <w:sz w:val="28"/>
          <w:szCs w:val="22"/>
          <w:rtl w:val="true"/>
        </w:rPr>
        <w:t xml:space="preserve">ص 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 w:val="28"/>
          <w:sz w:val="28"/>
          <w:szCs w:val="22"/>
          <w:rtl w:val="true"/>
        </w:rPr>
        <w:t>د</w:t>
      </w:r>
      <w:r>
        <w:rPr>
          <w:b/>
          <w:b/>
          <w:bCs/>
          <w:sz w:val="28"/>
          <w:sz w:val="28"/>
          <w:szCs w:val="22"/>
          <w:rtl w:val="true"/>
        </w:rPr>
        <w:t>اود</w:t>
      </w:r>
      <w:r>
        <w:rPr>
          <w:b/>
          <w:b/>
          <w:bCs/>
          <w:sz w:val="28"/>
          <w:sz w:val="28"/>
          <w:szCs w:val="22"/>
          <w:rtl w:val="true"/>
        </w:rPr>
        <w:t xml:space="preserve"> تقارير لصموئيل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بعد وقت قصير من هروبه ، وصل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 w:val="28"/>
          <w:szCs w:val="22"/>
          <w:rtl w:val="true"/>
        </w:rPr>
        <w:t xml:space="preserve"> إلى مقر إقامة صموئيل في الرام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ارتبط بالنبي بكل ما حدث مؤخرا بينه وبين شاو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ثم ذهب داود وصموئيل إلى نايوت في الرام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سمع شاول قريبًا عن مكان داود وأرسل رجالًا للقبض علي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لكن عندما رأوا مجموعة من الأنبياء يتنبأون ، مع وقف صموئيل هناك كقائد لهم ، جاء روح الرب على رجال شاول وتنبأوا أيضًا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١٨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٢٠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أخبر شاول بذلك وأرسل المزيد من الرجال ، وقد تنبأوا أيض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ندما سمع شاول ما حدث للوحدة الثانية ، أرسل ثالثًا ، فقط لإخباره لاحقًا أنهم تنبأوا أيض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فذهب شاول إلى رامه وذهب إلى الخزان العظيم في سيكو وسأل عن مكان داود وصموئي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عندما ذهب شاول إلى نايوت ، جاء عليه أيضًا روح الرب ومشى متنبأ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شاول أزال أرديةه وتنبأ في وجود صموئي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ثم مكث ليلاً ونهاراً مع صموئيل في مزاج ودود ، لا يدرك أن الله قد تسبب في هذا الموقف حتى يتمكن داود من الهرب بحرية مرة أخرى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br/>
      </w:r>
      <w:r>
        <w:rPr>
          <w:b/>
          <w:b/>
          <w:bCs/>
          <w:sz w:val="28"/>
          <w:sz w:val="28"/>
          <w:szCs w:val="22"/>
          <w:rtl w:val="true"/>
        </w:rPr>
        <w:t>د</w:t>
      </w:r>
      <w:r>
        <w:rPr>
          <w:b/>
          <w:b/>
          <w:bCs/>
          <w:sz w:val="28"/>
          <w:sz w:val="28"/>
          <w:szCs w:val="22"/>
          <w:rtl w:val="true"/>
        </w:rPr>
        <w:t>اود</w:t>
      </w:r>
      <w:r>
        <w:rPr>
          <w:b/>
          <w:b/>
          <w:bCs/>
          <w:sz w:val="28"/>
          <w:sz w:val="28"/>
          <w:szCs w:val="22"/>
          <w:rtl w:val="true"/>
        </w:rPr>
        <w:t xml:space="preserve"> وجوناثان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ر ديفيد من نايوت في رامه وسارع لزيارة جوناثان لمحاولة معرفة السبب الذي كان شاول متلهفًا لقتل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أنا متأكد من أنه لا يريد قتلك ، لأنه يخبرني دائمًا بما سيفعله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بالتأكيد لن يخفي شيئًا كهذا عني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 xml:space="preserve">، قال جوناثان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صم 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قال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بالطبع أنت لا تعرف ذلك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والدك يعرف عن صداقتنا وأنه لا يريد أن يخبرك ويؤذيك بشدة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الحقيقة هي أنني فقط على بعد خطوة من الموت</w:t>
      </w:r>
      <w:r>
        <w:rPr>
          <w:sz w:val="28"/>
          <w:szCs w:val="22"/>
          <w:rtl w:val="true"/>
        </w:rPr>
        <w:t>!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أخبرني ماذا يمكنني أن أفعل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قال جوناثا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أجاب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 w:val="28"/>
          <w:szCs w:val="22"/>
          <w:rtl w:val="true"/>
        </w:rPr>
        <w:t xml:space="preserve">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سيكون غدًا القمر الجديد ، ويتوقع أن أكون حاضرًا في العيد الشهري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سوف يسألك والدك بلا شك أين أن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خبره أنني ذهبت مع والدي بسبب اجتماع عائلي سنوي خاص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إذا كان راضيًا عن هذا التفسير ، ولم يكن مهتمًا لأنني غائب ، فهذا يعني أنني مخطئ في الاعتقاد بأنه يريدني ميت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لكن إذا غضب عندما علم أنني على بعد أميال ، فسوف تعلم أنني على صواب لأنه سيشعر بالغضب عندما يعلم أنني في أمان منه</w:t>
      </w:r>
      <w:r>
        <w:rPr>
          <w:sz w:val="28"/>
          <w:szCs w:val="22"/>
          <w:rtl w:val="true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 xml:space="preserve">إذا تحدثت بطريقة جعلتني أكون عدو والدك ، فابقى مخلصًا لوالدك وحمايته من خلال </w:t>
      </w:r>
      <w:r>
        <w:rPr>
          <w:sz w:val="28"/>
          <w:sz w:val="28"/>
          <w:szCs w:val="22"/>
          <w:rtl w:val="true"/>
        </w:rPr>
        <w:t>شهر</w:t>
      </w:r>
      <w:r>
        <w:rPr>
          <w:sz w:val="28"/>
          <w:sz w:val="28"/>
          <w:szCs w:val="22"/>
          <w:rtl w:val="true"/>
        </w:rPr>
        <w:t xml:space="preserve"> سيفك </w:t>
      </w:r>
      <w:r>
        <w:rPr>
          <w:sz w:val="28"/>
          <w:sz w:val="28"/>
          <w:szCs w:val="22"/>
          <w:rtl w:val="true"/>
        </w:rPr>
        <w:t>امامي</w:t>
      </w:r>
      <w:r>
        <w:rPr>
          <w:sz w:val="28"/>
          <w:szCs w:val="22"/>
          <w:rtl w:val="true"/>
        </w:rPr>
        <w:t>!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أجاب جوناثان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صدقوني ، إذا وجدت أن والدي يخطط حقًا لأخذ حياتك ، فسأبذل قصارى جهدي لإخبارك في الحال</w:t>
      </w:r>
      <w:r>
        <w:rPr>
          <w:sz w:val="28"/>
          <w:szCs w:val="22"/>
          <w:rtl w:val="true"/>
        </w:rPr>
        <w:t>" (</w:t>
      </w:r>
      <w:r>
        <w:rPr>
          <w:sz w:val="28"/>
          <w:sz w:val="28"/>
          <w:szCs w:val="22"/>
          <w:rtl w:val="true"/>
        </w:rPr>
        <w:t xml:space="preserve">ف ف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قال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لن تكون قادرًا على إخباري إذا كان والدك يشاهدك عن كثب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قاد جوناثان د</w:t>
      </w:r>
      <w:r>
        <w:rPr>
          <w:sz w:val="28"/>
          <w:sz w:val="28"/>
          <w:szCs w:val="22"/>
          <w:rtl w:val="true"/>
        </w:rPr>
        <w:t>اود</w:t>
      </w:r>
      <w:r>
        <w:rPr>
          <w:sz w:val="28"/>
          <w:sz w:val="28"/>
          <w:szCs w:val="22"/>
          <w:rtl w:val="true"/>
        </w:rPr>
        <w:t>د إلى حقل مفتوح حيث يمكن أن يكون متأكداً من أن أحداً لن يستمع إلى محادثت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هناك ، طلب يوناثان من الله أن يشهد أنه سيفعل ما هو أفضل لد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ربما أدرك بحلول ذلك الوقت أن ديفيد سوف يخلف والده كزعيم لإسرائي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طلب جوناثان من داود أن يعده هو ونسله الذين سيعتبرون دائمًا أصدقاء ديفيد المقربين والمخلصي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داود سعيدًا بالوع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درك أن يوناثان كان على استعداد للتخلي عن احتمال أن يصبح ملك إسرائيل القاد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عند وفاة شاول ، في ظل الظروف العادية ، كان نجل شاول يتولى القيادة بشكل طبيعي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ثم قال جوناثان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نعم ، ستفتقدك غدًا عندما يكون مكانك على الطاولة فارغ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في اليوم التالي للغد ، في المساء ، انتقل إلى المكان الذي اختبأت فيه من قبل وانتظر بحجر إيز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سأخرج وأطلق النار على ثلاثة أسهم أمام الكومة كما لو كنت أصوب هدف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ثم سأرسل ولدًا لإعادة الأسهم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إذا صرخت إليه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لأسهم موجودة على هذا الجانب منكم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فستعرف أن والدي ودود تجاهك ، وعليك العودة مرة واحد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إذا صرخت إلى الصبي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لأسهم تتجاوزك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فستعلم أن تحذير الله لك أن تغادر هنا على الفو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ومهما حدث ، فأنا على ثقة بأننا سنكون دائمًا نوعًا من الأصدقاء الذين يسترشدون بإلهنا </w:t>
      </w:r>
      <w:r>
        <w:rPr>
          <w:sz w:val="28"/>
          <w:szCs w:val="22"/>
          <w:rtl w:val="true"/>
        </w:rPr>
        <w:t>"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 w:val="28"/>
          <w:szCs w:val="22"/>
        </w:rPr>
        <w:t>١٨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٢٣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ي اليوم التالي ، عندما جلس شاول وملعبه لتناول الطعام كما كانت العادة في القمر الجديد الذي كان بداية الأشهر القمرية لتقويم الله ، لاحظ شاول على الفور أن كرسي داود كان فارغً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يقل شيئًا عن ذلك ، ولم يذكر أي شخص آخر الأم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يعتقد أن ديفيد كان نجسًا احتفاليًا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في اليوم التالي عندما كان كرسي ديفيد فارغًا مرة أخرى ، سأل شاول جوناثان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ماذا لم يكن داود هنا لتناول الطعام معنا في اليومين الأخيرين؟</w:t>
      </w:r>
      <w:r>
        <w:rPr>
          <w:sz w:val="28"/>
          <w:szCs w:val="2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أجاب جوناثان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يتابع ديفيد الأشخاص اجتماعًا عائليًا سنويًا خاصًا</w:t>
      </w:r>
      <w:r>
        <w:rPr>
          <w:sz w:val="28"/>
          <w:szCs w:val="22"/>
          <w:rtl w:val="true"/>
        </w:rPr>
        <w:t>". "</w:t>
      </w:r>
      <w:r>
        <w:rPr>
          <w:sz w:val="28"/>
          <w:sz w:val="28"/>
          <w:szCs w:val="22"/>
          <w:rtl w:val="true"/>
        </w:rPr>
        <w:t>طلب شقيقه أن يكون هناك لذلك قلت له أن يمضي قدمًا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كان الاجتماع مع أسرته مهمًا جدًا له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ي الوقت الذي انتهى فيه جوناثان من الحديث ، كان وجه شاول قد غمرها الغضب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اندفع إلى قدميه وحدق غضبًا على ابن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أنت ذرية امرأة الخارجة عن القانون</w:t>
      </w:r>
      <w:r>
        <w:rPr>
          <w:sz w:val="28"/>
          <w:szCs w:val="22"/>
          <w:rtl w:val="true"/>
        </w:rPr>
        <w:t>!" </w:t>
      </w:r>
      <w:r>
        <w:rPr>
          <w:sz w:val="28"/>
          <w:sz w:val="28"/>
          <w:szCs w:val="22"/>
          <w:rtl w:val="true"/>
        </w:rPr>
        <w:t>هو صرخ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لماذا أصبحت ودودًا جدًا مع ديفيد؟ ألا تدرك أنه يخطط لأخذ عرش إسرائيل بعيدًا عني؟ إذا مت ، فلن تصبح أبدًا ملكًا إذا استمرت خططك الشريرة</w:t>
      </w:r>
      <w:r>
        <w:rPr>
          <w:sz w:val="28"/>
          <w:szCs w:val="22"/>
          <w:rtl w:val="true"/>
        </w:rPr>
        <w:t xml:space="preserve">. - </w:t>
      </w:r>
      <w:r>
        <w:rPr>
          <w:sz w:val="28"/>
          <w:sz w:val="28"/>
          <w:szCs w:val="22"/>
          <w:rtl w:val="true"/>
        </w:rPr>
        <w:t xml:space="preserve">اذهب إليه واحضره إلى هنا حتى يمكن إعدامه </w:t>
      </w:r>
      <w:r>
        <w:rPr>
          <w:sz w:val="28"/>
          <w:szCs w:val="22"/>
          <w:rtl w:val="true"/>
        </w:rPr>
        <w:t>"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٢٤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٣١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ماذا يجب إعدامه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طالب جوناثان وهو يقف لمواجهة والده بشكل مباشر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بالضبط ما فعله ليجعلك غاضبًا بشكل غير معقول؟</w:t>
      </w:r>
      <w:r>
        <w:rPr>
          <w:sz w:val="28"/>
          <w:szCs w:val="2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كلمات جوناثان أرسلت شاول في غضب أكب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لقى رمحه على جوناثان ، عازمًا على قت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درك جوناثان أخيراً أن والده كان يعني ذلك حقًا عندما قال إن داود يجب أن يموت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كان يعلم أن والده كان قادرًا على القيام بأي طفح جلدي ، وسرعان ما قفز جانباً هربًا مما كان يمكن أن يكون موتًا فوريًا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الآن جاء دور جوناثان ليكون غاضبًا ، لكن مع سبب أكثر بكثي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غادر المائدة في غضب شديد ورفض تناول الطعام طوال اليوم ، لأنه تأثر بسلوك والده المشين تجاه ديفيد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ف 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ي صباح اليوم التالي ، على النحو المتفق عليه ، ذهب جوناثان إلى الميدان وأخذ معه صبيًا صغيرًا لجمع سهام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طلب جوناثان من الصبي البدء بالجري حتى يتمكن من العثور على السهام وهو يطلق النار عليه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ذا ، عندما ركض الصبي ، أطلق جوناثان سهمًا خلفه ، لكن عندما وصل إليه ، صاح جوناثان قائلاً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لا يزال السهم أمامك ، استعجل ولا تنتظر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عرف جوناثان أنه إذا سمع داود أنه سيفهم أنه ينبغي على داود أن يفلت دون تأخير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جمع الصبي بسرعة الأسهم وعاد إلى سيد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ثم طلب جوناثان من الصبي أن يأخذ القوس والسهام ويعود إلى المدينة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حالما ذهب ، خرج داود من المكان الذي كان يختبئ في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تحدث الرجال لفترة وجيزة فقط مع بعضهم البعض ، مدركين أنه ينبغي عليهم ألا يخاطروا برؤيتهم معًا ، وأنه كان من الخطر جدًا أن يتم رؤية داود تحت أي ظرف من الظروف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سقط داود على الأرض أمام يوناثان ، وهو يبكي ثلاث مرات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تم نقلهما إلى البكاء لأنهما اضطروا إلى الانفصال ، وربما لم يروا بعضهم بعضًا مرة أخرى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طلب جوناثان من داود أن يبتهج لأنهم توصلوا إلى عهد معًا وسيكونون دائمًا أصدقاء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4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>).</w:t>
      </w:r>
    </w:p>
    <w:p>
      <w:pPr>
        <w:pStyle w:val="Header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Heading3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GB"/>
        </w:rPr>
        <w:t>د</w:t>
      </w:r>
      <w:r>
        <w:rPr>
          <w:sz w:val="28"/>
          <w:sz w:val="28"/>
          <w:szCs w:val="28"/>
          <w:rtl w:val="true"/>
          <w:lang w:val="en-GB"/>
        </w:rPr>
        <w:t>او</w:t>
      </w:r>
      <w:r>
        <w:rPr>
          <w:sz w:val="28"/>
          <w:sz w:val="28"/>
          <w:szCs w:val="28"/>
          <w:rtl w:val="true"/>
          <w:lang w:val="en-GB"/>
        </w:rPr>
        <w:t>د في نو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بعد ثلاثة أيام من انفصاله عن جوناثان ، وصل داود مع رجاله إلى المكان المسمى نوب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سعى داود والجياع ورجاله إلى المكان الذي كان فيه الكهنة يقومون بواجباتهم أمام سفينة ال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داود يعرف رئيس الكهنة ، أهيمليك ، وأتى بنفسه إلى باب أخيملي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ندما رأى الكاهن من هو ، تساءل عن سبب ظهور مثل هذا البارز من بني إسرائيل بمفرد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ماذا أنت وحدك؟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سأ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ابيمالك 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 w:val="28"/>
          <w:szCs w:val="22"/>
          <w:rtl w:val="true"/>
        </w:rPr>
        <w:t>ص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لم يرد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أن يخبر الكاهن أنه كان يركض من شاول ، لذا اخترع بسرعة تفسيرا كان يأمل أن يتم قبو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كان يعتزم الخروج من البلاد لدرجة أنه يميل إلى الاعتماد على ذكائه ، في هذه الحالة ، بدلاً من الله ، ولذا كذب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قد أرسلني شاول في مهمة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أخبر ديفيد أخيميليتش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لا يريد أحد أن يعرف ذلك ، وأنا أطلب منك ألا تخبر أحداً أنك رأيتني هنا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لديّ رجال معي في هذه المهمة ، لكنهم ينتظرون في أي مكان آخر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 xml:space="preserve">نحن نقدر أي شيء يمكنك تجنبه </w:t>
      </w:r>
      <w:r>
        <w:rPr>
          <w:sz w:val="28"/>
          <w:szCs w:val="22"/>
          <w:rtl w:val="true"/>
        </w:rPr>
        <w:t xml:space="preserve">- </w:t>
      </w:r>
      <w:r>
        <w:rPr>
          <w:sz w:val="28"/>
          <w:sz w:val="28"/>
          <w:szCs w:val="22"/>
          <w:rtl w:val="true"/>
        </w:rPr>
        <w:t>خصوصا الخبز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خمسة أرغفة ستكون مساعدة كبيرة لنا</w:t>
      </w:r>
      <w:r>
        <w:rPr>
          <w:sz w:val="28"/>
          <w:szCs w:val="22"/>
          <w:rtl w:val="true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وقال احيمالك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يس لدينا خبز عادي</w:t>
      </w:r>
      <w:r>
        <w:rPr>
          <w:sz w:val="28"/>
          <w:szCs w:val="22"/>
          <w:rtl w:val="true"/>
        </w:rPr>
        <w:t>." "</w:t>
      </w:r>
      <w:r>
        <w:rPr>
          <w:sz w:val="28"/>
          <w:sz w:val="28"/>
          <w:szCs w:val="22"/>
          <w:rtl w:val="true"/>
        </w:rPr>
        <w:t>لدينا أرغفة من الخبز من عرض خبز البارحة ، لكننا نحن الكهنة فقط نأكل ذلك</w:t>
      </w:r>
      <w:r>
        <w:rPr>
          <w:sz w:val="28"/>
          <w:szCs w:val="22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2"/>
          <w:rtl w:val="true"/>
        </w:rPr>
        <w:t>قال داود إن الرجال قد أُبعدوا عن النساء ، وأن الأوعية كانت مقدسة لتشترك في طعام كما لو كانت مقدسة</w:t>
      </w:r>
      <w:r>
        <w:rPr>
          <w:color w:val="000000"/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ولأنه لم يكن هناك طعام آخر متاح ، أعطى الكاهن داود الخبز المقدس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تم استبدال ذلك اليوم بالخبز الطازج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ف ف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لم يحل لداود أن يأكل الخبز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ومع ذلك ، فقد أعطيت له ولرجاله أن يرمز إلى أن منتخب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أو قديسي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له سيصبح إلوهيم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>أو آلهة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في القيامة ، تمامًا مثل المسيح الذي وُلد من بين الأموات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[</w:t>
      </w:r>
      <w:r>
        <w:rPr>
          <w:sz w:val="28"/>
          <w:sz w:val="28"/>
          <w:szCs w:val="22"/>
          <w:rtl w:val="true"/>
        </w:rPr>
        <w:t>كما اتضح ، كان دوج ، كبير رعاة شاول ، هناك أيضًا في هذا الوقت للتنقية الاحتفالية</w:t>
      </w:r>
      <w:r>
        <w:rPr>
          <w:sz w:val="28"/>
          <w:szCs w:val="22"/>
          <w:rtl w:val="true"/>
        </w:rPr>
        <w:t>.]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ثم سأل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أخيميلك إذا كان لديه سيف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قال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 xml:space="preserve">د للكاهن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أرسلنا في عجلة من امرنا لمهمتنا لدرجة أنه لم يكن لدي وقت لأحصل على أسلحة لنفسي</w:t>
      </w:r>
      <w:r>
        <w:rPr>
          <w:sz w:val="28"/>
          <w:szCs w:val="22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أجاب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بيمالك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دي سيف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جوليات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، الفلسطيني الذي قتلت في وادي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يلاه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إذا كنت بحاجة إلى السيف ، فمن المؤكد أنك ستكون أكثر من يحق له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قال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 xml:space="preserve">د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إنه سيف جيد جدًا ولدي حاجة كبيرة إليه</w:t>
      </w:r>
      <w:r>
        <w:rPr>
          <w:sz w:val="28"/>
          <w:szCs w:val="22"/>
          <w:rtl w:val="true"/>
        </w:rPr>
        <w:t>" (</w:t>
      </w:r>
      <w:r>
        <w:rPr>
          <w:sz w:val="28"/>
          <w:sz w:val="28"/>
          <w:szCs w:val="22"/>
          <w:rtl w:val="true"/>
        </w:rPr>
        <w:t>ف ف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ثم سارع داود لأنه كان يخشى شاو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ذهب إلى الملك عشيش جات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كن ضباط الملك لم يكونوا سعداء برؤية داود هناك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أليس هذا هو الرجل الذي أعلن بطلاً عظيماً في إسرائيل ، ومنح المزيد من الفضل في الانتصار علينا أكثر مما حصل عليه ملك إسرائيل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لقد سألوا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سمع داود هذه التعليقات وخشي مما قد يفعله الملك أخيش له ، لذا تظاهر بأنه مجنو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خدش على الأبواب وسمح له بالتدفق أسفل لحيته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١٠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٣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0" w:name="CHAPTER091"/>
      <w:bookmarkEnd w:id="0"/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وأخيراً قال الملك لرجاله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أيا كان هذا الرجل ، أخرجه من هنا</w:t>
      </w:r>
      <w:r>
        <w:rPr>
          <w:sz w:val="28"/>
          <w:szCs w:val="22"/>
          <w:rtl w:val="true"/>
        </w:rPr>
        <w:t xml:space="preserve">! </w:t>
      </w:r>
      <w:r>
        <w:rPr>
          <w:sz w:val="28"/>
          <w:sz w:val="28"/>
          <w:szCs w:val="22"/>
          <w:rtl w:val="true"/>
        </w:rPr>
        <w:t>لماذا يفترض أي شخص أنني أحتاج إلى مهووسين للترفيه عني؟ لدينا بالفعل ما يكفي منهم هنا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ودعا أخيش إلى الحراس المغادرين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أخذه خارج البوابات وشاهد أنه لا يستطيع العودة إليها</w:t>
      </w:r>
      <w:r>
        <w:rPr>
          <w:sz w:val="28"/>
          <w:szCs w:val="22"/>
          <w:rtl w:val="true"/>
        </w:rPr>
        <w:t>". "</w:t>
      </w:r>
      <w:r>
        <w:rPr>
          <w:sz w:val="28"/>
          <w:sz w:val="28"/>
          <w:szCs w:val="22"/>
          <w:rtl w:val="true"/>
        </w:rPr>
        <w:t>لن أقدم الطعام والمأوى للجنون</w:t>
      </w:r>
      <w:r>
        <w:rPr>
          <w:sz w:val="28"/>
          <w:szCs w:val="22"/>
          <w:rtl w:val="true"/>
        </w:rPr>
        <w:t>!" (</w:t>
      </w:r>
      <w:r>
        <w:rPr>
          <w:sz w:val="28"/>
          <w:sz w:val="28"/>
          <w:szCs w:val="22"/>
          <w:rtl w:val="true"/>
        </w:rPr>
        <w:t>ف ف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غادر داود غاث وهرب إلى مغارة أدلام ، حيث انضم إليه إخوته وأقاربه الآخرو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ثم بدأ آخرون في المجيء </w:t>
      </w:r>
      <w:r>
        <w:rPr>
          <w:sz w:val="28"/>
          <w:szCs w:val="22"/>
          <w:rtl w:val="true"/>
        </w:rPr>
        <w:t xml:space="preserve">- </w:t>
      </w:r>
      <w:r>
        <w:rPr>
          <w:sz w:val="28"/>
          <w:sz w:val="28"/>
          <w:szCs w:val="22"/>
          <w:rtl w:val="true"/>
        </w:rPr>
        <w:t>أولئك الذين كانوا مديونين ، أو محزنين ، أو مستاءي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اجتمعوا حول داود وأصبح قائدًا لحوالي أربعمائة رجل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ص 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ي وقت لاحق ، ذهب داود إلى المصفاة في موآب ليطلب إذنًا من الملك لوالده ووالدته أن يعيشوا هناك تحت الحماية الملكية حتى علم داود بما سيفعله الله من أجله</w:t>
      </w:r>
      <w:r>
        <w:rPr>
          <w:sz w:val="28"/>
          <w:szCs w:val="22"/>
          <w:rtl w:val="true"/>
        </w:rPr>
        <w:t>. (</w:t>
      </w:r>
      <w:r>
        <w:rPr>
          <w:sz w:val="28"/>
          <w:sz w:val="28"/>
          <w:szCs w:val="22"/>
          <w:rtl w:val="true"/>
        </w:rPr>
        <w:t>بقوا في موآب طوال الفترة التي كان داود يعيش فيها في الكهف</w:t>
      </w:r>
      <w:r>
        <w:rPr>
          <w:sz w:val="28"/>
          <w:szCs w:val="22"/>
          <w:rtl w:val="true"/>
        </w:rPr>
        <w:t>.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ي أحد الأيام ، تم إخباره ، من خلال النبي جاد ، الذي كان قريبًا من الله ، أن الله لم يرد له أن يبقى بعيدًا ، وأنه يجب عليه العودة إلى إقليم يهوذ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غادر داود بطاعة وذهب إلى غابة هيرث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٤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٥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Heading3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GB"/>
        </w:rPr>
        <w:t>شاول يقتل كهنة نو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بحلول هذا الوقت كان شاول في حالة غضب متنامية بسبب اختفاء د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يأمل أن يكون ديفيد قد مات ، لكنه كان يعلم أنه لا يستطيع الراحة حتى يتم تقديم دليل علي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ومع ذلك ، تلقى شائعات متزايدة بأن ديفيد لا يزال على قيد الحياة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بعد فترة وجيزة من عودة داود إلى أرض يهوذا ، جاء تقرير لشاول بأن داود كان يختبئ في منطقة حرجية بين القدس ومدينة جات الفلسطيني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في ذلك الوقت كان شاول في جيبه جالسًا تحت شجرة بلوط يلعب برماحته محاطًا بضباط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سمع يا رجال بنيامين</w:t>
      </w:r>
      <w:r>
        <w:rPr>
          <w:sz w:val="28"/>
          <w:szCs w:val="22"/>
          <w:rtl w:val="true"/>
        </w:rPr>
        <w:t>!" </w:t>
      </w:r>
      <w:r>
        <w:rPr>
          <w:sz w:val="28"/>
          <w:sz w:val="28"/>
          <w:szCs w:val="22"/>
          <w:rtl w:val="true"/>
        </w:rPr>
        <w:t>صرخ شاول بغضب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هل سمع أحدكم من أي وقت مضى بشيء يعرف بالولاء؟ هل تعتقد أن داود سيقدم لك حقول الاختيار والبساتين ومزارع الكروم في هذا البلد ، إلى جانب وضع كل واحد منكم في قيادة مئات أو حتى الآلاف من الرجال كما أنا هل كان هناك واحد منكم لديه بعض القلق العميق بالنسبة لي ، أو هل تصدت جميعًا مع ابني ، جوناثان ، ليقودني إلى مشكلة مع عدوي ،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؟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 (</w:t>
      </w:r>
      <w:r>
        <w:rPr>
          <w:sz w:val="28"/>
          <w:sz w:val="28"/>
          <w:szCs w:val="22"/>
          <w:rtl w:val="true"/>
        </w:rPr>
        <w:t>ف ف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ثم رأى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دوك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، </w:t>
      </w:r>
      <w:r>
        <w:rPr>
          <w:sz w:val="28"/>
          <w:sz w:val="28"/>
          <w:szCs w:val="22"/>
          <w:rtl w:val="true"/>
        </w:rPr>
        <w:t>ادوميت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، فرصة لإرضاء زعيمه ، على الرغم من أنه في الوقت نفسه كان يخاطر كبيرًا في تقديم معلومات متأخرة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عندما كنت في الخيمة في نوب ، رأيت الكاهن ، أهيميلك ، وهو يخبز رجلاً كان يمكن أن يكون غير داود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لاحقًا ، رأيت الكاهن يعطيه سيف جالوت</w:t>
      </w:r>
      <w:r>
        <w:rPr>
          <w:sz w:val="28"/>
          <w:szCs w:val="22"/>
          <w:rtl w:val="true"/>
        </w:rPr>
        <w:t>" 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٩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٠</w:t>
      </w:r>
      <w:r>
        <w:rPr>
          <w:sz w:val="28"/>
          <w:szCs w:val="22"/>
          <w:rtl w:val="true"/>
        </w:rPr>
        <w:t>) 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انصرف القائد الإسرائيلي عن نفسه وأمر بصوت عال الجنود بالإسراع في نوب وجلب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بيمالك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وجميع أفراد أسرته من القساوسة إلى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جبيا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بعد ساعات قليلة ، تم رعي هؤلاء الأشخاص في حضور شاو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ماذا تآمرت ضدي من خلال إعطاء الطعام والسلاح لديفيد عدوي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طالب شاول من أخيمالك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هل هناك أي شخص من بين عبيدك مؤمن مثل داود زوجك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سأ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ابيمال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إنه </w:t>
      </w:r>
      <w:r>
        <w:rPr>
          <w:sz w:val="28"/>
          <w:sz w:val="28"/>
          <w:szCs w:val="22"/>
          <w:rtl w:val="true"/>
        </w:rPr>
        <w:t>الرئيس</w:t>
      </w:r>
      <w:r>
        <w:rPr>
          <w:sz w:val="28"/>
          <w:sz w:val="28"/>
          <w:szCs w:val="22"/>
          <w:rtl w:val="true"/>
        </w:rPr>
        <w:t xml:space="preserve"> حارسك الشخصي وعضو شرف في منزل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يست هذه هي المرة الأولى التي استشر فيها الله من أج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يس من العدل أن تتهمني أنا وعائلتي بهذا الأمر ، لأننا لم نعرف شيئًا عن أي مؤامرة ضدك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قبل أن يقول الكاهن المذهول كلمة أخرى في دفاعه ، أمر شاول حراسه الشخصيين بإحاطة أخيميلتش وجميع أولئك الذين أحضروا معه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اقتل كل واحد منهم هنا والآن</w:t>
      </w:r>
      <w:r>
        <w:rPr>
          <w:sz w:val="28"/>
          <w:szCs w:val="22"/>
          <w:rtl w:val="true"/>
        </w:rPr>
        <w:t>!" </w:t>
      </w:r>
      <w:r>
        <w:rPr>
          <w:sz w:val="28"/>
          <w:sz w:val="28"/>
          <w:szCs w:val="22"/>
          <w:rtl w:val="true"/>
        </w:rPr>
        <w:t xml:space="preserve">أمر شاول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١١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٧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لكن الجنود رفضوا إيذاء الكهن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ثم قال الملك لدواغ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فعلها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تحول دوغ عليهم وقتلهم ، خمسة وخمسون كاهن في الكل ، كلهم ​​يرتدون أرديةهم الكهنوتي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ثم ذهب إلى نوب ، مدينة الكهنة ، وقتل أسر الكهنة وأيضًا الثيران والحمير والأغنام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CHAPTER092"/>
      <w:bookmarkEnd w:id="1"/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رجل واحد فقط كان معروفا أنه نجا من المذبح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كان أبيثار ، أحد أبناء أخيميلتش الذين لم يتم نقلهم إلى جبعة ليقتلوا مع الكهنة الآخرين لأنه لم يكن في نوب في ذلك الوقت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بطريقة ما علم أبيثار بالمكان الذي كان يختبئ فيه داود وهرب إلى هناك ليروي ما حدث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١٨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٢٠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قال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لأبيثار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عندما كنت في نوب ، أتذكر دوقي وهو يحدق في وجهي ، وكنت أعلم أنه ستكون هناك مشكلة بمجرد أن أبلغ شاول بوجودي هناك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إذا لم أكن مهتمًا بهذه الدرجة من خلاله ، ربما لم يحدث هذا الشيء الرهيب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لا أستطيع أن أخبركم عن مدى شعوري التعيس حيال ذلك ، لكن على الأقل يمكنني أن أعدكم باللجوء إلينا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 xml:space="preserve">سوف </w:t>
      </w:r>
      <w:r>
        <w:rPr>
          <w:sz w:val="28"/>
          <w:sz w:val="28"/>
          <w:szCs w:val="22"/>
          <w:rtl w:val="true"/>
        </w:rPr>
        <w:t>ن</w:t>
      </w:r>
      <w:r>
        <w:rPr>
          <w:sz w:val="28"/>
          <w:sz w:val="28"/>
          <w:szCs w:val="22"/>
          <w:rtl w:val="true"/>
        </w:rPr>
        <w:t>حرسكم أنا ورجالي بحياتنا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 xml:space="preserve">"( </w:t>
      </w:r>
      <w:r>
        <w:rPr>
          <w:sz w:val="28"/>
          <w:sz w:val="28"/>
          <w:szCs w:val="22"/>
          <w:rtl w:val="true"/>
        </w:rPr>
        <w:t>ف ف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ي أحد الأيام ، جاء تقرير ل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بأن الفلسطينيين كانوا يقومون بهجمات من حين لآخر على بلدة قيلة في يهوذ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وا يسرقون بني إسرائيل هناك من حصادهم من الخريف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يشعر ديفيد بالميل إلى الوقوف مكتوف الأيدي مع جيشه الصغير أثناء حدوث ذل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راد المساعد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كن قبل أن يفعل أي شيء بشأن هذا الأمر ، صلى بشأنه ، متسائلاً عما إذا كان الله سيسمح له بالقيام بهذه المهمة المحفوفة بالمخاطر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ذهب إلى قعيلة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قال الرب لداود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لكن رجال داود كانوا خائفين ولم يرغبوا في الذهاب لمحاربة جيش الفلسطينيي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وأشاروا باحترام إلى زعيمهم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إننا في خطر كافٍ يختبئون هنا في الغابة</w:t>
      </w:r>
      <w:r>
        <w:rPr>
          <w:sz w:val="28"/>
          <w:szCs w:val="22"/>
          <w:rtl w:val="true"/>
        </w:rPr>
        <w:t>". "</w:t>
      </w:r>
      <w:r>
        <w:rPr>
          <w:sz w:val="28"/>
          <w:sz w:val="28"/>
          <w:szCs w:val="22"/>
          <w:rtl w:val="true"/>
        </w:rPr>
        <w:t>إذا ذهبنا إلى قعيلة فسوف نعرض أنفسنا لشاول وكذلك للفلسطينيين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مرة أخرى وصل داود ، وأجاب الرب مرة أخرى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نزل إلى قعيلة ، لأني سوف أساعدك في التغلب على الفلسطينيين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منذ أن تم مسح داود وتخصيصه ليصبح ملكًا ، كان عليه مسؤولية حماية إسرائي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عندما أخبر داود هذا جنوده ، ذهبوا إلى قعيلة وذبحوا الفلسطينيين وأخذوا ماشيتهم ، وهكذا تم إنقاذ الناس هنا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ذهب أبيثار الكاهن مع</w:t>
      </w:r>
      <w:r>
        <w:rPr>
          <w:sz w:val="28"/>
          <w:szCs w:val="22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داود ، وأخذ أفوده من أجل الحصول على إجابات لداود من الرب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سرعان ما علم شاول أن داود كان في قعيلة ، لذا قام بتعبئة جيشه بالكامل للمسيرة هناك والقبض على ديفيد ورجال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كن داود علم بخطة شاول وأبلغ أبيثار الكاهن بإحضار الأفود وأن يسأل الرب عما يجب عليه فعل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سأل داود الرب عما إذا كان رجال قعيلة سيسلمونه إلى شاول وما إذا كان شاول سيأتي بالفع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أجاب الرب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سيأتي وسيخونك رجال قعيلة</w:t>
      </w:r>
      <w:r>
        <w:rPr>
          <w:sz w:val="28"/>
          <w:szCs w:val="22"/>
          <w:rtl w:val="true"/>
        </w:rPr>
        <w:t>" 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٨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٢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 w:val="28"/>
          <w:sz w:val="28"/>
          <w:szCs w:val="22"/>
          <w:rtl w:val="true"/>
        </w:rPr>
        <w:t>جوناثان لا يزال صديقا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غادر داود ورجاله قيلة وبدأوا يجوبون الريف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منذ سمع شاول أن داود قد هرب ، لم يذهب إلى هنا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داود عاش الآن في الكهوف البرية من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زيف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ي يوم من الأيام بالقرب من هوريش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تلقى أنباء عن أن شاول كان في طريقه إلى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زيف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للبحث عنه وقتلت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شاول يبحث باستمرار عن داود لكن الرب لم يسمح له بالعثور على د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ذهب جوناثان الآن ليجد ديفي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قابله في هوريش وشجعه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١٣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٦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ا تحبط ،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 xml:space="preserve">نصح جوناثان </w:t>
      </w:r>
      <w:r>
        <w:rPr>
          <w:sz w:val="28"/>
          <w:sz w:val="28"/>
          <w:szCs w:val="22"/>
          <w:rtl w:val="true"/>
        </w:rPr>
        <w:t>داو</w:t>
      </w:r>
      <w:r>
        <w:rPr>
          <w:sz w:val="28"/>
          <w:sz w:val="28"/>
          <w:szCs w:val="22"/>
          <w:rtl w:val="true"/>
        </w:rPr>
        <w:t>د خلال المحادثة التي تلت ذلك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لن ينجح والدي في تدميرك ، بصرف النظر عن مدى عنادته في المحاولة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أدرك أنك ستكون القائد التالي لإسرائيل ، وهو يفعل ذلك أيضًا ، ولكن الحسد المستهلكة يمنعه من الاستسلا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فقط ابتعد منه ، وبمساعدة من الله ، سوف ينتهي وقت الاختفاء المزعج هذا قريبًا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بعد أن جلب الأمل والراحة لديفيد ، غادر جوناثان وعاد إلى جبي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م يكن جوناثان خائناً لوالد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يساعد شاول بالفعل بمنعه من إيذاء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 xml:space="preserve">د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١٧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١٨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ولكن الآن ذهب رجا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زيف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إلى شاول وخيانة داود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إذا كنت ستتبعنا ،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 xml:space="preserve">أخبروا شاول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سنقودك مباشرة إلى معسكر ديفيد ونلحقه بك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حسنا</w:t>
      </w:r>
      <w:r>
        <w:rPr>
          <w:sz w:val="28"/>
          <w:szCs w:val="22"/>
          <w:rtl w:val="true"/>
        </w:rPr>
        <w:t>!" </w:t>
      </w:r>
      <w:r>
        <w:rPr>
          <w:sz w:val="28"/>
          <w:sz w:val="28"/>
          <w:szCs w:val="22"/>
          <w:rtl w:val="true"/>
        </w:rPr>
        <w:t>هتف شاول بمرارة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في النهاية ، يظهر أشخاص يرغبون في مساعدتي</w:t>
      </w:r>
      <w:r>
        <w:rPr>
          <w:sz w:val="28"/>
          <w:szCs w:val="22"/>
          <w:rtl w:val="true"/>
        </w:rPr>
        <w:t xml:space="preserve">! </w:t>
      </w:r>
      <w:r>
        <w:rPr>
          <w:sz w:val="28"/>
          <w:sz w:val="28"/>
          <w:szCs w:val="22"/>
          <w:rtl w:val="true"/>
        </w:rPr>
        <w:t>عدوا واكتشفوا المزيد عن تحركاته وأماكن اختبائه المحتملة في تلك المنطقة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عندما أعرف المزيد عن هذه الأشياء ، سأذهب وراءه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وفي الوقت نفسه ، لدي لا نية لمطارده في جميع أنحاء يهوذا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(</w:t>
      </w:r>
      <w:r>
        <w:rPr>
          <w:sz w:val="28"/>
          <w:sz w:val="28"/>
          <w:szCs w:val="22"/>
          <w:rtl w:val="true"/>
        </w:rPr>
        <w:t>ف ف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عاد رجا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زيف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إلى منازله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كن عندما سمع داود أن شاول كان في طريقه إلى زيف ، ذهب هو ورجاله إلى البري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علم شاول فيما بعد بهذا ، وتبعهم هناك</w:t>
      </w:r>
      <w:r>
        <w:rPr>
          <w:sz w:val="28"/>
          <w:szCs w:val="22"/>
          <w:rtl w:val="true"/>
        </w:rPr>
        <w:t>.   </w:t>
      </w:r>
      <w:r>
        <w:rPr>
          <w:sz w:val="28"/>
          <w:sz w:val="28"/>
          <w:szCs w:val="22"/>
          <w:rtl w:val="true"/>
        </w:rPr>
        <w:t>كان هو وداود الآن على جانبي الجبل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عندما اكتشف داود أن جيش شاول قريب جدًا ، حاول الهرب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كن الله لم يقصد أن يتم القبض على ديفي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بعد ذلك وصل رسول لإبلاغ شاول بأن القوات الفلسطينية كانت تغزو إسرائيل مرة أخرى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أعطى شاول ضايقًا وخيبة أمل أمر رجاله بالتوقف عن المطاردة والعودة لمحاربة الفلسطينيين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عندما علم داود أن جيش شاول قد غادر ، ذهب هو ورجاله للعيش في كهوف إنغدي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٢٧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٢٩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 w:val="28"/>
          <w:sz w:val="28"/>
          <w:szCs w:val="22"/>
          <w:rtl w:val="true"/>
        </w:rPr>
        <w:t>د</w:t>
      </w:r>
      <w:r>
        <w:rPr>
          <w:b/>
          <w:b/>
          <w:bCs/>
          <w:sz w:val="28"/>
          <w:sz w:val="28"/>
          <w:szCs w:val="22"/>
          <w:rtl w:val="true"/>
        </w:rPr>
        <w:t>او</w:t>
      </w:r>
      <w:r>
        <w:rPr>
          <w:b/>
          <w:b/>
          <w:bCs/>
          <w:sz w:val="28"/>
          <w:sz w:val="28"/>
          <w:szCs w:val="22"/>
          <w:rtl w:val="true"/>
        </w:rPr>
        <w:t>د يعفي</w:t>
      </w:r>
      <w:r>
        <w:rPr>
          <w:b/>
          <w:b/>
          <w:bCs/>
          <w:sz w:val="28"/>
          <w:sz w:val="28"/>
          <w:szCs w:val="22"/>
          <w:rtl w:val="true"/>
        </w:rPr>
        <w:t> </w:t>
      </w:r>
      <w:r>
        <w:rPr>
          <w:b/>
          <w:b/>
          <w:bCs/>
          <w:sz w:val="28"/>
          <w:sz w:val="28"/>
          <w:szCs w:val="22"/>
          <w:rtl w:val="true"/>
        </w:rPr>
        <w:t>حياة</w:t>
      </w:r>
      <w:r>
        <w:rPr>
          <w:b/>
          <w:b/>
          <w:bCs/>
          <w:sz w:val="28"/>
          <w:sz w:val="28"/>
          <w:szCs w:val="22"/>
          <w:rtl w:val="true"/>
        </w:rPr>
        <w:t> </w:t>
      </w:r>
      <w:r>
        <w:rPr>
          <w:b/>
          <w:b/>
          <w:bCs/>
          <w:sz w:val="28"/>
          <w:sz w:val="28"/>
          <w:szCs w:val="22"/>
          <w:rtl w:val="true"/>
        </w:rPr>
        <w:t>شاول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بعد أن عاد شاول من معركته مع الفلسطينيين الغزاة ، قيل له عن آخر مكان للاختباء ل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خذ ثلاثة آلاف من أفضل جنوده المدربين ، وانتقل سريعًا إلى منطقة دايفيد للاختباء ، عازمًا على البحث عن كل كهف ووديان من أجل صهره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في مرحلة ما من البحث الصعب ، ذهب شاول إلى كهف لتخفيف نفس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ما حدث داود ورجاله كانوا يختبئون في هذا الكهف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قال رجال داود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هذا هو اليوم الذي تكلم فيه الرب عندما قال إنه يمكن أن يضع عدوك في يديك لكي تتعامل معه كما تشاء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 xml:space="preserve">دافعًا إلى رجاله للبقاء في مكانهم ، تسلل ديفيد دون أن يلاحظه أحد ، وقطع زاوية من رداء شاول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صام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بعد ذلك أزعجه ضمير داو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قال داود</w:t>
      </w:r>
      <w:r>
        <w:rPr>
          <w:sz w:val="28"/>
          <w:szCs w:val="22"/>
          <w:rtl w:val="true"/>
        </w:rPr>
        <w:t>: "</w:t>
      </w:r>
      <w:r>
        <w:rPr>
          <w:sz w:val="28"/>
          <w:sz w:val="28"/>
          <w:szCs w:val="22"/>
          <w:rtl w:val="true"/>
        </w:rPr>
        <w:t>لم يكن يجب علي فعل ذلك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 xml:space="preserve">، لقد أمر الله شاول بأنه ملكنا ، وكان من الخطأ أن أفعل أي شيء له </w:t>
      </w:r>
      <w:r>
        <w:rPr>
          <w:sz w:val="28"/>
          <w:szCs w:val="22"/>
          <w:rtl w:val="true"/>
        </w:rPr>
        <w:t xml:space="preserve">- </w:t>
      </w:r>
      <w:r>
        <w:rPr>
          <w:sz w:val="28"/>
          <w:sz w:val="28"/>
          <w:szCs w:val="22"/>
          <w:rtl w:val="true"/>
        </w:rPr>
        <w:t>حتى أن يسبب له الإحراج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ثم فهم رجاله ما قصده ، وقالوا له أكثر عن قتل شاو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وترك شاول الكهف ومضى في طريقه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آية </w:t>
      </w:r>
      <w:r>
        <w:rPr>
          <w:sz w:val="28"/>
          <w:sz w:val="28"/>
          <w:szCs w:val="22"/>
        </w:rPr>
        <w:t>٥</w:t>
      </w:r>
      <w:r>
        <w:rPr>
          <w:sz w:val="28"/>
          <w:szCs w:val="22"/>
          <w:rtl w:val="true"/>
        </w:rPr>
        <w:t>-</w:t>
      </w:r>
      <w:r>
        <w:rPr>
          <w:sz w:val="28"/>
          <w:sz w:val="28"/>
          <w:szCs w:val="22"/>
        </w:rPr>
        <w:t>٧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ثم خرج داود من الكهف وركض وراء شاول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ربي الملك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، صاح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التفت شاول لمعرفة من خاطبه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انحنى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جبهته على الأرض لبضع ثوا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ماذا استمعت إلى بعض الرجال الذين أخبركم بأنني عدوك؟</w:t>
      </w:r>
      <w:r>
        <w:rPr>
          <w:sz w:val="28"/>
          <w:szCs w:val="22"/>
          <w:rtl w:val="true"/>
        </w:rPr>
        <w:t xml:space="preserve">" </w:t>
      </w:r>
      <w:r>
        <w:rPr>
          <w:sz w:val="28"/>
          <w:sz w:val="28"/>
          <w:szCs w:val="22"/>
          <w:rtl w:val="true"/>
        </w:rPr>
        <w:t>دافع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 xml:space="preserve">د بصوت شاول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اليوم جعلك الله تذهب إلى هذا الكهف حيث كنت مختبئًا ، وكان بإمكاني أن أغتنم حياتك بسهول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حثني بعض من رجالي على قتلك ، لكني أخبرتهم أنني لا أستطيع فعل شيء كهذا لأن الله قد أمرك حاكمًا لإسرائيل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انظر إلى رداءك</w:t>
      </w:r>
      <w:r>
        <w:rPr>
          <w:sz w:val="28"/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>كان بإمكاني أن أقطعك بينما أغلقت هذا الجزء من ثياب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لا يثبت هذا أنه ليس لدي أي نية للتخلي عنك ، رغم أنك كنت تبحث عن حياتي؟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ماذا تذهب إلى مثل هذه المشاكل لمحاولة أخذ حياتي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واصل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</w:t>
      </w:r>
      <w:r>
        <w:rPr>
          <w:sz w:val="28"/>
          <w:szCs w:val="22"/>
          <w:rtl w:val="true"/>
        </w:rPr>
        <w:t>. "</w:t>
      </w:r>
      <w:r>
        <w:rPr>
          <w:sz w:val="28"/>
          <w:sz w:val="28"/>
          <w:szCs w:val="22"/>
          <w:rtl w:val="true"/>
        </w:rPr>
        <w:t>يعلم الله أنني لم أكن أحاول أن أقتلك ، فما هو السبب وراء وجودك هنا مع جنودك؟ قضيتك ليست في الحقيقة أكبر مما لو كنت تبحث عن كلب ميت أو تطارد البراغيث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 w:val="28"/>
          <w:szCs w:val="22"/>
          <w:rtl w:val="true"/>
        </w:rPr>
        <w:t>بالتأكيد الله غير مسرور ، لأنه يعلم أن الحسد جعلك بهذه الطريقة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ليحكم الرب على من منا على حق ويعاقب أيا كان أحدنا مذنبا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إنه المدافع عني وسوف ينقذني من قوتك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  <w:rtl w:val="true"/>
        </w:rPr>
        <w:t>"(</w:t>
      </w:r>
      <w:r>
        <w:rPr>
          <w:sz w:val="28"/>
          <w:sz w:val="28"/>
          <w:szCs w:val="22"/>
          <w:rtl w:val="true"/>
        </w:rPr>
        <w:t>ف ف</w:t>
      </w:r>
      <w:r>
        <w:rPr>
          <w:sz w:val="28"/>
          <w:szCs w:val="22"/>
          <w:rtl w:val="true"/>
        </w:rPr>
        <w:t xml:space="preserve">. 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هل أنت حقا د</w:t>
      </w:r>
      <w:r>
        <w:rPr>
          <w:sz w:val="28"/>
          <w:sz w:val="28"/>
          <w:szCs w:val="22"/>
          <w:rtl w:val="true"/>
        </w:rPr>
        <w:t>او</w:t>
      </w:r>
      <w:r>
        <w:rPr>
          <w:sz w:val="28"/>
          <w:sz w:val="28"/>
          <w:szCs w:val="22"/>
          <w:rtl w:val="true"/>
        </w:rPr>
        <w:t>د يا صهرى؟</w:t>
      </w:r>
      <w:r>
        <w:rPr>
          <w:sz w:val="28"/>
          <w:szCs w:val="22"/>
          <w:rtl w:val="true"/>
        </w:rPr>
        <w:t>" </w:t>
      </w:r>
      <w:r>
        <w:rPr>
          <w:sz w:val="28"/>
          <w:sz w:val="28"/>
          <w:szCs w:val="22"/>
          <w:rtl w:val="true"/>
        </w:rPr>
        <w:t>سأل شاول قليلا بشكل مثير للريب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ثم بدأ في البكاء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قال لداود ، </w:t>
      </w:r>
      <w:r>
        <w:rPr>
          <w:sz w:val="28"/>
          <w:szCs w:val="22"/>
          <w:rtl w:val="true"/>
        </w:rPr>
        <w:t>"</w:t>
      </w:r>
      <w:r>
        <w:rPr>
          <w:sz w:val="28"/>
          <w:sz w:val="28"/>
          <w:szCs w:val="22"/>
          <w:rtl w:val="true"/>
        </w:rPr>
        <w:t>أنت رجل أفضل مني ، لأنك قد دفعت لي الخير من أجل الش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لقد أثبتت أنك لست عدوي بعدم أخذ حياتي ، على الرغم من أن الله أعطاك الفرصة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ي رجل آخر في مكانك قد قتلني بالتأكيد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ثق في أن الله سوف يجازيك على صلاحك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ديفيد ، أنا أدرك أنك ستصبح ملك إسرائيل القادم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أريدك أن تعدني الآن بأنك لن تفعل شيئًا لقص اسمي في إسرائيل ، وأنك لن تدمر أفراد عائلتي الذين جاءوا بعدي</w:t>
      </w:r>
      <w:r>
        <w:rPr>
          <w:sz w:val="28"/>
          <w:szCs w:val="22"/>
          <w:rtl w:val="true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لذلك وعد داود رسميا بما طلبه شاول ، وعندئذ غادر الملك على الفور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 xml:space="preserve">عندما شاهد داود الرجال وهم يغادرون ، عرف أن شاول سيواصل إزعاجه على الرغم من تعبيراته عن الأسف </w:t>
      </w:r>
      <w:r>
        <w:rPr>
          <w:sz w:val="28"/>
          <w:szCs w:val="22"/>
          <w:rtl w:val="true"/>
        </w:rPr>
        <w:t>(</w:t>
      </w:r>
      <w:r>
        <w:rPr>
          <w:sz w:val="28"/>
          <w:sz w:val="28"/>
          <w:szCs w:val="22"/>
          <w:rtl w:val="true"/>
        </w:rPr>
        <w:t xml:space="preserve">عدد 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بعد بضعة أيام جاءت كلمة مفادها أن صموئيل قد مات</w:t>
      </w:r>
      <w:r>
        <w:rPr>
          <w:sz w:val="28"/>
          <w:szCs w:val="22"/>
          <w:rtl w:val="true"/>
        </w:rPr>
        <w:t>. </w:t>
      </w:r>
      <w:r>
        <w:rPr>
          <w:sz w:val="28"/>
          <w:sz w:val="28"/>
          <w:szCs w:val="22"/>
          <w:rtl w:val="true"/>
        </w:rPr>
        <w:t>كان داود حزينًا للغاية ، لكنه كان يعلم أنه سيكون من غير الحكمة حضور الجنازة لأن وفاة صموئيل ستجعل شاول يشعر بالحرية في التخلص من ديفيد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</w:rPr>
        <w:t xml:space="preserve">تستمر قصة الكتاب المقدس هذه في </w:t>
      </w:r>
      <w:r>
        <w:rPr>
          <w:color w:val="000000"/>
          <w:sz w:val="28"/>
          <w:sz w:val="28"/>
          <w:szCs w:val="22"/>
          <w:rtl w:val="true"/>
        </w:rPr>
        <w:t>ال</w:t>
      </w:r>
      <w:r>
        <w:rPr>
          <w:color w:val="000000"/>
          <w:sz w:val="28"/>
          <w:sz w:val="28"/>
          <w:szCs w:val="22"/>
          <w:rtl w:val="true"/>
        </w:rPr>
        <w:t>ورقة</w:t>
      </w:r>
      <w:r>
        <w:rPr>
          <w:color w:val="000000"/>
          <w:sz w:val="28"/>
          <w:sz w:val="28"/>
          <w:szCs w:val="22"/>
          <w:rtl w:val="true"/>
        </w:rPr>
        <w:t xml:space="preserve"> الموالية</w:t>
      </w:r>
      <w:r>
        <w:rPr>
          <w:color w:val="000000"/>
          <w:sz w:val="28"/>
          <w:sz w:val="28"/>
          <w:szCs w:val="22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د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ا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د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   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ونابال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 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وأبيجيل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 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2"/>
          </w:rPr>
          <w:t>CB091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</w:rPr>
          <w:t>)</w:t>
        </w:r>
      </w:hyperlink>
      <w:r>
        <w:rPr>
          <w:i/>
          <w:iCs/>
          <w:color w:val="000000"/>
          <w:sz w:val="28"/>
          <w:szCs w:val="22"/>
          <w:rtl w:val="true"/>
        </w:rPr>
        <w:t> 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شاول يحاول قتل داو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حروب العماليق الجزء الخام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ستعادة الالفية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color w:val="000000"/>
      <w:sz w:val="17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Heading3char0">
    <w:name w:val="heading3char0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tyle6">
    <w:name w:val="style6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tyle21">
    <w:name w:val="style2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tyle31">
    <w:name w:val="style3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tyle41">
    <w:name w:val="style4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children-papers/cb09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4:59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9-12-29T05:03:00Z</dcterms:modified>
  <cp:revision>10</cp:revision>
  <dc:subject/>
  <dc:title>[CB090] شاول يحاول قتل داود</dc:title>
</cp:coreProperties>
</file>