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075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sz w:val="52"/>
          <w:szCs w:val="52"/>
          <w:lang w:val="en-GB"/>
        </w:rPr>
        <w:t>75</w:t>
      </w:r>
      <w:r>
        <w:rPr>
          <w:b/>
          <w:bCs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القيامة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sz w:val="27"/>
          <w:szCs w:val="27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1.0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20180508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180508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>هذه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szCs w:val="22"/>
          <w:rtl w:val="true"/>
          <w:lang w:val="fr-FR" w:eastAsia="fr-FR"/>
        </w:rPr>
        <w:t>سورة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rtl w:val="true"/>
          <w:lang w:val="fr-FR" w:eastAsia="fr-FR"/>
        </w:rPr>
        <w:t>ب</w:t>
      </w:r>
      <w:r>
        <w:rPr>
          <w:sz w:val="22"/>
          <w:sz w:val="22"/>
          <w:rtl w:val="true"/>
          <w:lang w:val="fr-FR" w:eastAsia="fr-FR"/>
        </w:rPr>
        <w:t>كية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szCs w:val="22"/>
          <w:rtl w:val="true"/>
          <w:lang w:val="fr-FR" w:eastAsia="fr-FR"/>
        </w:rPr>
        <w:t>مبكرة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szCs w:val="22"/>
          <w:rtl w:val="true"/>
          <w:lang w:val="fr-FR" w:eastAsia="fr-FR"/>
        </w:rPr>
        <w:t>، تتعامل مع القيامة كما يشير العنوان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2"/>
          <w:rtl w:val="true"/>
        </w:rPr>
        <w:br w:type="textWrapping" w:clear="all"/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  <w:lang w:val="en"/>
        </w:rPr>
        <w:t>سورة القيا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تأخذ اسمها من الإشارة إلى القيامة في الآ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 xml:space="preserve">وهي سورة </w:t>
      </w:r>
      <w:r>
        <w:rPr>
          <w:szCs w:val="24"/>
          <w:rtl w:val="true"/>
          <w:lang w:val="en"/>
        </w:rPr>
        <w:t>ب</w:t>
      </w:r>
      <w:r>
        <w:rPr>
          <w:szCs w:val="24"/>
          <w:rtl w:val="true"/>
          <w:lang w:val="en"/>
        </w:rPr>
        <w:t>كية مبكرة وضعت هنا لمتابعة التحذير الأولي للعرب في السورة السابق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تشير النصوص الواردة هنا من ال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إلى النصوص الموجودة في حزقيال وأيضًا عن أيوب وإشعيا فيما يتعلق بالجانب المادي الذي يحدث للبشرية في القيامة ، القيامة الأولى والثانية على حد سواء ، والتي يتم تخصيصها لجميع الرجال لحكمهم والثواب أو تصحي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عبّاد عباد الشمس والغموض في مكة عبادة الهبال أو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رب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عن اعتقادهم أنه عندما ماتوا ذهبوا إلى الجنة ، كما فعل مصلو البعل الذين التقوا يوم الأحد ، وأبقوا عيد الميلاد وعيد الفصح واختراقوا المسيحية في روما من العبادة الإله عطيس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مقالة أصول عيد الميلاد وعيد الفصح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ل من يقول أنه عندما يموتون يذهبون إلى الجنة ، فإنه ليس من أتباع إيمان المسيح والرسل والأنبياء ، بل جميعهم يعبدون عبادة الشمس و البعل أ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هب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هؤلاء الكفار يسيطرون على </w:t>
      </w:r>
      <w:r>
        <w:rPr>
          <w:szCs w:val="24"/>
          <w:rtl w:val="true"/>
          <w:lang w:val="en"/>
        </w:rPr>
        <w:t>م</w:t>
      </w:r>
      <w:r>
        <w:rPr>
          <w:szCs w:val="24"/>
          <w:rtl w:val="true"/>
          <w:lang w:val="en"/>
        </w:rPr>
        <w:t>كة وروما والإسلام والمسيحية الزائفة حتى يومنا هذ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لا أُقْسِمُ بِيَوْمِ الْقِيَا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أُقْسِمُ بِالنَّفْسِ اللَّوَّا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يَحْسَبُ الإِنسَانُ أَلَّنْ نَجْمَعَ عِظَام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لَى قَادِرِينَ عَلَى أَنْ نُسَوِّيَ بَنَان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Cs/>
            <w:color w:val="000000"/>
            <w:szCs w:val="24"/>
            <w:rtl w:val="true"/>
          </w:rPr>
          <w:t>.</w:t>
        </w:r>
        <w:r>
          <w:rPr>
            <w:rStyle w:val="InternetLink"/>
            <w:i/>
            <w:iCs/>
            <w:color w:val="000000"/>
            <w:szCs w:val="24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أيضا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الآيات </w:t>
      </w:r>
      <w:r>
        <w:rPr>
          <w:szCs w:val="24"/>
          <w:rtl w:val="true"/>
        </w:rPr>
        <w:t xml:space="preserve"> و </w:t>
      </w:r>
      <w:r>
        <w:rPr>
          <w:szCs w:val="24"/>
        </w:rPr>
        <w:t>21</w:t>
      </w:r>
      <w:r>
        <w:rPr>
          <w:szCs w:val="24"/>
        </w:rPr>
        <w:t>،</w:t>
      </w:r>
      <w:r>
        <w:rPr>
          <w:szCs w:val="24"/>
        </w:rPr>
        <w:t>47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يوب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:31</w:t>
      </w:r>
      <w:r>
        <w:rPr>
          <w:sz w:val="22"/>
          <w:szCs w:val="22"/>
          <w:rtl w:val="true"/>
          <w:lang w:val="en-GB"/>
        </w:rPr>
        <w:t>  </w:t>
      </w:r>
      <w:r>
        <w:rPr>
          <w:sz w:val="22"/>
          <w:sz w:val="22"/>
          <w:szCs w:val="22"/>
          <w:rtl w:val="true"/>
          <w:lang w:val="en-GB"/>
        </w:rPr>
        <w:t>بقدر ما عين يومًا يحكم فيه العالم بالبر من قبل الرجل الذي امر ب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اجله قد طمأن جميع الناس لانه قد اقامه من الاموات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بَلْ يُرِيدُ الإِنسَانُ لِيَفْجُرَ أَمَام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ذكر لوقا في الفصل 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من الأعداد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ن النساء عثرن على قبر فارغ وأبلغهن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الملائكة أن المسيح قد تم إحياء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كان البكر من بين الأموات ، والذي سنكون معه كوراثة في ميراثنا من إلواه الحقيقي الواحد إلوهيم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يس هو هنا ، لكنه قا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تذكر كيف أخبرك ، بينما كان لا يزال في الجليل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ن ابن الإنسان يجب أن يسلم إلى أيدي الرجال الخاطئين وأن يصلب ويصعد في اليوم الثالث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  <w:lang w:val="en"/>
        </w:rPr>
        <w:t xml:space="preserve"> قدم نفسه حيًا بعد معاناته بالعديد من الأدلة ، ظهر لهم خلال أربعين يومًا وتحدث عن ملكوت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٢٦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 w:val="22"/>
          <w:szCs w:val="22"/>
          <w:rtl w:val="true"/>
          <w:lang w:val="en"/>
        </w:rPr>
        <w:t xml:space="preserve"> لماذا يعتقد أي منكم أن الله يرفع الموتى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العبرانيين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ان القبر الفارغ هو الدليل على قيام المسيح من الأموا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قد رآه الكثيرون خلال تلك الأربعين يومًا حتى يقدموا أدلة مقنعة على قيامت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حدث في الماضي وقريباً قيامة الأموات ستواجه الكفا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لذلك هو اليقين بأن كل الناس سوف يموتون مرة واحدة وسيتم رفع مرة أخرى لمواجهة الحك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اجع الأوراق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توقيت الصلب والقيامة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5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أربعين يوما بعد قيامة المسيح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  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59</w:t>
        </w:r>
        <w:r>
          <w:rPr>
            <w:rStyle w:val="InternetLink"/>
            <w:i/>
            <w:iCs/>
            <w:color w:val="000000"/>
            <w:szCs w:val="24"/>
            <w:lang w:val="en"/>
          </w:rPr>
          <w:t>A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سْأَلُ أَيَّانَ يَوْمُ الْقِيَا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بقوق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8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تسالونيكي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87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سيقولون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أين وعد مجيئه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نذ أن غادر الآباء نائمًا ، كل الأشياء مستمرة كما كانت منذ بداية الخلق</w:t>
      </w:r>
      <w:r>
        <w:rPr>
          <w:sz w:val="22"/>
          <w:szCs w:val="22"/>
          <w:rtl w:val="true"/>
          <w:lang w:val="en"/>
        </w:rPr>
        <w:t>. "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قيامة الأولى تحدث في عودة المسيح عندما يتم رفع المختارين إلى الحياة الأبد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سيتعين على بقية البشرية أن تنتظر </w:t>
      </w:r>
      <w:r>
        <w:rPr>
          <w:szCs w:val="24"/>
          <w:lang w:val="en"/>
        </w:rPr>
        <w:t>100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نة أخرى عندما تربوا في القيامة الثان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قراءة الوحي الفصل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لمزيد من القص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إِذَا بَرِقَ الْبَصَ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خَسَفَ الْقَمَ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جُمِعَ الشَّمْسُ وَالْقَمَ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أحداث التي أبرزها الآيات المذكورة أعلاه ستكون قريباً علي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وفر الآيات التالية مزيدًا من التفاصيل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اثيو </w:t>
      </w:r>
      <w:r>
        <w:rPr>
          <w:sz w:val="22"/>
          <w:szCs w:val="22"/>
          <w:lang w:val="en"/>
        </w:rPr>
        <w:t>24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باشرة بعد الضيق من تلك الأيام سوف تظلم الشمس ، والقمر لن يعطي ضوءه ، وسوف تسقط النجوم من السماء ، وسوف تتزعزع قوى السم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Cs w:val="22"/>
          <w:lang w:val="en"/>
        </w:rPr>
        <w:t>13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نجوم السماوات وكواكبهم لن تضيء نورا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ستكون الشمس مظلمة في شروقها ، والقمر لن يضيء نور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شمس والقمر مظلمة ، والنجوم تسحب بريق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لوق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تكون علامات في الشمس والقمر والنجو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على الأرض محنة الأمم ، في حيرة هدير البحر والطيور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رجلاً خافتًا خوفًا ، وتوقعًا للأشياء التي تهب على العالم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لأن قوى السماء ستهتز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يَقُولُ الإِنسَانُ يَوْمَئِذٍ أَيْنَ الْمَفَرّ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لا وَز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َى رَبِّكَ يَوْمَئِذٍ الْمُسْتَقَرّ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رغم انحياز اليدين لا يفلت الرجل الشرير من ان يسلم نسل الابر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 متكبر في القلب رجسة لل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ونوا مطمئنين ، لن يفلت من العقا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له هو ملجأنا وقوتنا ، مساعدة حاضرة للغاية في ورط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على الله يرقد خلاصي ومجد بلد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صخرتي العظيمة ، ملجأ لي هو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يُنَبَّأُ الإِنسَانُ يَوْمَئِذٍ بِمَا قَدَّمَ وَأَخّ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خطايا بعض الرجال واضحة تمامًا ، فتقدم أمامهم إلى الدينونة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لآخرين ، خطاياهم تتبع بعد</w:t>
      </w:r>
      <w:r>
        <w:rPr>
          <w:sz w:val="22"/>
          <w:szCs w:val="22"/>
          <w:rtl w:val="true"/>
          <w:lang w:val="en"/>
        </w:rPr>
        <w:t>.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من يعرف الشيء الصحيح الذي يفعله ويفشل في فعله فهو خط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ان من الأفضل لهم ألا يعرفوا أبدًا طريق البر أكثر من معرفة بعد أن يتراجعوا عن الوصية المقدّسة التي قدموها إلي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مرقس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٢</w:t>
      </w:r>
      <w:r>
        <w:rPr>
          <w:sz w:val="22"/>
          <w:sz w:val="22"/>
          <w:szCs w:val="22"/>
          <w:rtl w:val="true"/>
          <w:lang w:val="en"/>
        </w:rPr>
        <w:t xml:space="preserve"> لأنه في النهاية ، كل شيء مخفي سوف يتم طرحه في العراء ، وسيتم الكشف عن كل سر</w:t>
      </w:r>
      <w:r>
        <w:rPr>
          <w:sz w:val="22"/>
          <w:szCs w:val="22"/>
          <w:rtl w:val="true"/>
          <w:lang w:val="en"/>
        </w:rPr>
        <w:t>. (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8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لا يوجد شيء خفي لن يتجلى ، كما أنه ليس سراً لن يُعرف ويأتي إلى النو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</w:rPr>
        <w:t xml:space="preserve">ارجع إلى سفر الرؤيا </w:t>
      </w:r>
      <w:r>
        <w:rPr>
          <w:szCs w:val="24"/>
        </w:rPr>
        <w:t>20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بَلْ الإِنسَانُ عَلَى نَفْسِهِ بَصِي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وْ أَلْقَى مَعَاذِي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تُحَرِّكْ بِهِ لِسَانَكَ لِتَعْجَلَ بِ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عَلَيْنَا جَمْعَهُ وَقُرْآن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ذَا قَرَأْنَاهُ فَاتَّبِعْ قُرْآن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إِنَّ عَلَيْنَا بَيَان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ارميا </w:t>
      </w:r>
      <w:r>
        <w:rPr>
          <w:szCs w:val="24"/>
        </w:rPr>
        <w:t>1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53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3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لما سمعوا ذهبوا واحداً تلو الآخر ، بدءاً بالأكبر سناً ، وترك يسوع بمفرده مع وقوف المرأة أمام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ا كلماتي مكتوب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ا قد أدرجوا في كتاب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امير </w:t>
      </w:r>
      <w:r>
        <w:rPr>
          <w:sz w:val="22"/>
          <w:szCs w:val="22"/>
          <w:lang w:val="en"/>
        </w:rPr>
        <w:t>5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ضع دموعي في الزجاج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ليسوا في كتاب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أيضا 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لى النحو الوارد أعلاه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مكن لعقل الإنسان أن يتذكر العديد من الأحداث في حياته ، لكن الله يعرف كل الأشياء التي حدثت في حياة جميع كائناته المخلو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عندما يتم وضع جميع السجلات أمام الأشرار ، فإنهم بالتأكيد سيشهدون ضد أنفسهم بأنهم أفعال خاطئ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تم إعادة تعليمهم جميعًا وسيتم شرح كل الأشياء لهم أثناء القيامة الثان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كَلاَّ بَلْ تُحِبُّونَ الْعَاجِلَة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ذَرُونَ الآخِرَة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 w:val="22"/>
          <w:szCs w:val="22"/>
          <w:rtl w:val="true"/>
          <w:lang w:val="en"/>
        </w:rPr>
        <w:t>ـ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  <w:lang w:val="en"/>
        </w:rPr>
        <w:t xml:space="preserve"> التي سرت بها سابقًا وفقًا لمسار هذا العالم ، وفقًا لأمير قوة الهواء ، من الروح التي تعمل الآن في أبناء العصي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ن بينهم ، نحن جميعًا ، عشنا سابقًا في شهوات جسدنا ، وانغمسنا في رغبات الجسد والعقل ، وكنا بطبيعتنا أبناء الغضب ، حتى البقية</w:t>
      </w:r>
      <w:r>
        <w:rPr>
          <w:sz w:val="22"/>
          <w:szCs w:val="22"/>
          <w:rtl w:val="true"/>
          <w:lang w:val="en"/>
        </w:rPr>
        <w:t>.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نحن لا ننظر إلى الأشياء التي يتم رؤيتها ولكن إلى الأشياء غير المرئي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أن الأشياء التي يتم رؤيتها عابرة ، لكن الأشياء غير المرئية أبد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ُجُوهٌ يَوْمَئِذٍ نَاض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َى رَبِّهَا نَاظ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هؤلاء هم الذين عاشوا حياتهم وفقًا لوصايا الله وقوانينه وحققوا الحياة الأبدية والقيامة الأولى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نا هي دعوة لتحمل القديسين ، أولئك الذين يحفظون وصايا الله وإيمانهم بيسو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أنظر 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6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وُجُوهٌ يَوْمَئِذٍ بَاس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ظُنُّ أَنْ يُفْعَلَ بِهَا فَاق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إِذَا بَلَغَتْ التَّرَاقِي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ِيلَ مَنْ رَاق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ظَنَّ أَنَّهُ الْفِرَاق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تَفَّتْ السَّاقُ بِالسَّاق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َى رَبِّكَ يَوْمَئِذٍ الْمَسَاق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لا صَدَّقَ وَلا ص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كِنْ كَذَّبَ وَتَو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ذَهَبَ إِلَى أَهْلِهِ يَتَمَط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ْلَى لَكَ فَأَوْ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أَوْلَى لَكَ فَأَوْ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يَحْسَبُ الإِنسَانُ أَنْ يُتْرَكَ سُدً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العبرانيين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أيضا 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شار إلى هذه الآيات في العديد من السور الساب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نبغي فهم هذا الفصل بأكمله لأنه موضوع شائع أو متكرر في جميع أنحاء القرآ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ستطيع أحد بأي حال أن يسترد أخاه أو يعطي فدية 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فيلبي </w:t>
      </w:r>
      <w:r>
        <w:rPr>
          <w:sz w:val="22"/>
          <w:szCs w:val="22"/>
          <w:lang w:val="en"/>
        </w:rPr>
        <w:t>3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نهايتهم هي الدمار ، وإلههم هو بطنهم ، والمجد في خجلهم ، مع العقول وضعت على الأشياء الأرض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2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36 </w:t>
      </w:r>
      <w:r>
        <w:rPr>
          <w:sz w:val="22"/>
          <w:szCs w:val="22"/>
          <w:vertAlign w:val="superscript"/>
          <w:lang w:val="en"/>
        </w:rPr>
        <w:t>2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أنهم لم يروا مناسبة للاعتراف بالله ، فقد وهبهم الله لعقل منحرف ليفعل ما يجب ألا يت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متلأوا بكل أشكال الظلم والشر والطمع والخبث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هي مليئة الحسد والقتل والفتنة والضلال والكي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م الثرثرة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قذف ، كره الله ، وقح ، متكبر ، التفاخر ، مخترعين الشر ، وعصيان للآباء والأمهات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حماقة ، والإيمان ، بلا قلب ، لا يرح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2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على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رغم من أنهم يعلمون مرسوم الله الصالح بأن الذين يمارسون مثل هذه الأشياء يستحقون الموت ، فإنهم لا يفعلون ذلك فحسب ، بل يمنحون الموافقة لممارسي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6</w:t>
      </w:r>
      <w:r>
        <w:rPr>
          <w:sz w:val="22"/>
          <w:szCs w:val="22"/>
          <w:vertAlign w:val="superscript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فكر ي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رجل أنه سيترك بلا هدف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كما في آدم يموت الجميع هكذا في المسيح سيحيا الجمي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vertAlign w:val="superscript"/>
          <w:lang w:val="en"/>
        </w:rPr>
        <w:t>٢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كن كل واحد في رتبتهِ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المسيح اول ثمرات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عند مجيئهِ الذين ينتمون للمسيح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ثم تأتي النهاية ، عندما يسلم المملكة لله الآب بعد تدمير كل قاعدة وكل سلطة وقو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2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</w:rPr>
        <w:t>19.71</w:t>
      </w:r>
      <w:r>
        <w:rPr>
          <w:szCs w:val="24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سيتم رفع جميع البشر من خط آدم ، كل في ترتيبها وفقا لغرض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قيامة الأولى للقديسين تحدث في مجيء المسيح والقيامة الثانية بعد ألف سن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ولئك الذين في القيامة الثانية سيخضعون لإعادة التأهيل والتدريب لقادت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ولئك الذين يفشلون في هذه العملية سيتم حرقهم في بحيرة الن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أَلَمْ يَكُ نُطْفَةً مِنْ مَنِيٍّ يُم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كَانَ عَلَقَةً فَخَلَقَ فَسَو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جَعَلَ مِنْهُ الزَّوْجَيْنِ الذَّكَرَ وَالأُنث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يوب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'</w:t>
      </w:r>
      <w:r>
        <w:rPr>
          <w:sz w:val="22"/>
          <w:sz w:val="22"/>
          <w:szCs w:val="22"/>
          <w:rtl w:val="true"/>
          <w:lang w:val="en"/>
        </w:rPr>
        <w:t>صنعت يديك وجعلتني إجمالاً ، وهل تدمروني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ذكر الآن أنك صنعتني كطي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ل ستحولني إلى غبار مرة أخرى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0</w:t>
      </w:r>
      <w:r>
        <w:rPr>
          <w:sz w:val="22"/>
          <w:szCs w:val="22"/>
          <w:rtl w:val="true"/>
          <w:lang w:val="en"/>
        </w:rPr>
        <w:t> '</w:t>
      </w:r>
      <w:r>
        <w:rPr>
          <w:sz w:val="22"/>
          <w:sz w:val="22"/>
          <w:szCs w:val="22"/>
          <w:rtl w:val="true"/>
          <w:lang w:val="en"/>
        </w:rPr>
        <w:t>ألم تسكبني مثل الحليب وتجعدني مثل الجبن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1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ه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لبسني بالبشرة واللحم ، وتماسكني مع العظام والخناق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قد اعطيتني حياة وحبً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حافظت رعايتك روحي</w:t>
      </w:r>
      <w:r>
        <w:rPr>
          <w:sz w:val="22"/>
          <w:szCs w:val="22"/>
          <w:rtl w:val="true"/>
          <w:lang w:val="en"/>
        </w:rPr>
        <w:t>.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قمت بتكوين أجزائي الداخلية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نسجتني في رحم أم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سأشكرك لأني خائف ورائ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رائعة هي أعمالك ، وروحي تعرف ذلك جيدً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م يكن مخفياً عني عندما كنت سراً وقد صنعت بمهارة في أعماق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عيناك رأتا مادتي غير المشوه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في كتابك كُتِبَت كل الأيام التي رُسمت لي ، ولم يكن أحد منها حتى الآن</w:t>
      </w:r>
      <w:r>
        <w:rPr>
          <w:sz w:val="22"/>
          <w:szCs w:val="22"/>
          <w:rtl w:val="true"/>
          <w:lang w:val="en"/>
        </w:rPr>
        <w:t>. 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 w:val="22"/>
          <w:szCs w:val="22"/>
          <w:rtl w:val="true"/>
          <w:lang w:val="en"/>
        </w:rPr>
        <w:t xml:space="preserve"> كما تعلمون مسار الريح وكيف تتشكل العظام في رحم المرأة الحامل ، لذلك لا تعرف نشاط الله الذي يصنع كل شيء</w:t>
      </w:r>
      <w:r>
        <w:rPr>
          <w:sz w:val="22"/>
          <w:szCs w:val="22"/>
          <w:rtl w:val="true"/>
          <w:lang w:val="en"/>
        </w:rPr>
        <w:t>.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ذكور والإناث خلقهم ، وباركهم وسميهم رجل عندما تم إنشاؤ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أجاب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ألا تقرأ أن الذي خلقهم من البداية جعلهم من الذكور والإناث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أَلَيْسَ ذَلِكَ بِقَادِرٍ عَلَى أَنْ يُحْيِيَ الْمَوْت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2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71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تثنية </w:t>
      </w:r>
      <w:r>
        <w:rPr>
          <w:szCs w:val="24"/>
        </w:rPr>
        <w:t>32: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</w:hyperlink>
      <w:hyperlink r:id="rId26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2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3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3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صموئيل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يقتل ويعيد الحيا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نزل إلى شيول ويرف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تحتوي السورة على 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ن الآيات التي تشير إلى تسلسل الحكم والرقابة والوقت المخصص ل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كانت هناك أربعون سنة مخصصة ليهودا من المسيا إلى اليوم الذي حاصر فيه الجيش الروماني القدس في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أبي </w:t>
      </w:r>
      <w:r>
        <w:rPr>
          <w:szCs w:val="24"/>
          <w:lang w:val="en"/>
        </w:rPr>
        <w:t>7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 وتم تدميره تحت</w:t>
      </w:r>
      <w:r>
        <w:rPr>
          <w:szCs w:val="24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علامة يونان وتاريخ إعادة بناء الهيكل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01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تم تخصيص العالم 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اليوبيل إلى </w:t>
      </w:r>
      <w:r>
        <w:rPr>
          <w:szCs w:val="24"/>
          <w:lang w:val="en"/>
        </w:rPr>
        <w:t>20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حت نفس علا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أمام العرب أقل من سبع سنوات للتوبة أو سيتم تدميرهم وإرسالهم إلى القيامة الثان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قط أولئك الذين يتوبون سوف يدخلون الألف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حذيرك جميعًا مرة أخر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headerReference w:type="even" r:id="rId29"/>
      <w:headerReference w:type="default" r:id="rId30"/>
      <w:headerReference w:type="first" r:id="rId3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75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قيام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235.html" TargetMode="External"/><Relationship Id="rId3" Type="http://schemas.openxmlformats.org/officeDocument/2006/relationships/hyperlink" Target="http://ccg.org/weblibs/study-papers/q064.html" TargetMode="External"/><Relationship Id="rId4" Type="http://schemas.openxmlformats.org/officeDocument/2006/relationships/hyperlink" Target="http://www.ccg.org/weblibs/study-papers/q021.html" TargetMode="External"/><Relationship Id="rId5" Type="http://schemas.openxmlformats.org/officeDocument/2006/relationships/hyperlink" Target="http://www.ccg.org/weblibs/study-papers/q042.html" TargetMode="External"/><Relationship Id="rId6" Type="http://schemas.openxmlformats.org/officeDocument/2006/relationships/hyperlink" Target="http://www.ccg.org/weblibs/study-papers/q042.html" TargetMode="External"/><Relationship Id="rId7" Type="http://schemas.openxmlformats.org/officeDocument/2006/relationships/hyperlink" Target="http://www.ccg.org/weblibs/study-papers/q017.html" TargetMode="External"/><Relationship Id="rId8" Type="http://schemas.openxmlformats.org/officeDocument/2006/relationships/hyperlink" Target="http://www.ccg.org/english/s/p159.html" TargetMode="External"/><Relationship Id="rId9" Type="http://schemas.openxmlformats.org/officeDocument/2006/relationships/hyperlink" Target="http://www.ccg.org/english/s/p159a.html" TargetMode="External"/><Relationship Id="rId10" Type="http://schemas.openxmlformats.org/officeDocument/2006/relationships/hyperlink" Target="http://www.ccg.org/weblibs/study-papers/q018.html" TargetMode="External"/><Relationship Id="rId11" Type="http://schemas.openxmlformats.org/officeDocument/2006/relationships/hyperlink" Target="http://www.ccg.org/weblibs/study-papers/q020.html" TargetMode="External"/><Relationship Id="rId12" Type="http://schemas.openxmlformats.org/officeDocument/2006/relationships/hyperlink" Target="http://www.ccg.org/weblibs/study-papers/q027.html" TargetMode="External"/><Relationship Id="rId13" Type="http://schemas.openxmlformats.org/officeDocument/2006/relationships/hyperlink" Target="http://www.ccg.org/weblibs/study-papers/q017.html" TargetMode="External"/><Relationship Id="rId14" Type="http://schemas.openxmlformats.org/officeDocument/2006/relationships/hyperlink" Target="http://ccg.org/weblibs/study-papers/q053.html" TargetMode="External"/><Relationship Id="rId15" Type="http://schemas.openxmlformats.org/officeDocument/2006/relationships/hyperlink" Target="http://www.ccg.org/weblibs/study-papers/q018.html" TargetMode="External"/><Relationship Id="rId16" Type="http://schemas.openxmlformats.org/officeDocument/2006/relationships/hyperlink" Target="http://ccg.org/weblibs/study-papers/q060.html" TargetMode="External"/><Relationship Id="rId17" Type="http://schemas.openxmlformats.org/officeDocument/2006/relationships/hyperlink" Target="http://www.ccg.org/weblibs/study-papers/q018.html" TargetMode="External"/><Relationship Id="rId18" Type="http://schemas.openxmlformats.org/officeDocument/2006/relationships/hyperlink" Target="http://www.ccg.org/weblibs/study-papers/q017.html" TargetMode="External"/><Relationship Id="rId19" Type="http://schemas.openxmlformats.org/officeDocument/2006/relationships/hyperlink" Target="http://www.ccg.org/weblibs/study-papers/q024.html" TargetMode="External"/><Relationship Id="rId20" Type="http://schemas.openxmlformats.org/officeDocument/2006/relationships/hyperlink" Target="http://www.ccg.org/weblibs/study-papers/q030.html" TargetMode="External"/><Relationship Id="rId21" Type="http://schemas.openxmlformats.org/officeDocument/2006/relationships/hyperlink" Target="http://www.ccg.org/weblibs/study-papers/q019.html" TargetMode="External"/><Relationship Id="rId22" Type="http://schemas.openxmlformats.org/officeDocument/2006/relationships/hyperlink" Target="http://ccg.org/weblibs/study-papers/q064.html" TargetMode="External"/><Relationship Id="rId23" Type="http://schemas.openxmlformats.org/officeDocument/2006/relationships/hyperlink" Target="http://www.ccg.org/weblibs/study-papers/q019.html" TargetMode="External"/><Relationship Id="rId24" Type="http://schemas.openxmlformats.org/officeDocument/2006/relationships/hyperlink" Target="http://www.ccg.org/weblibs/study-papers/q024.html" TargetMode="External"/><Relationship Id="rId25" Type="http://schemas.openxmlformats.org/officeDocument/2006/relationships/hyperlink" Target="http://www.ccg.org/weblibs/study-papers/q030.html" TargetMode="External"/><Relationship Id="rId26" Type="http://schemas.openxmlformats.org/officeDocument/2006/relationships/hyperlink" Target="http://www.ccg.org/weblibs/study-papers/q030.html" TargetMode="External"/><Relationship Id="rId27" Type="http://schemas.openxmlformats.org/officeDocument/2006/relationships/hyperlink" Target="http://www.ccg.org/weblibs/study-papers/q030.html" TargetMode="External"/><Relationship Id="rId28" Type="http://schemas.openxmlformats.org/officeDocument/2006/relationships/hyperlink" Target="http://www.ccg.org/english/s/p013.html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23:00Z</dcterms:modified>
  <cp:revision>124</cp:revision>
  <dc:subject/>
  <dc:title>[Q075] التعليق على القرآن الكريم: السورة  75 القيامة</dc:title>
</cp:coreProperties>
</file>