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heading1"/>
        <w:spacing w:before="0" w:after="0"/>
        <w:ind w:right="2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eastAsia="Microsoft Sans Serif" w:cs="Microsoft Sans Serif" w:ascii="Microsoft Sans Serif" w:hAnsi="Microsoft Sans Serif"/>
          <w:b/>
          <w:bCs/>
          <w:color w:val="000000"/>
        </w:rPr>
        <w:t xml:space="preserve">  </w:t>
      </w:r>
      <w:r>
        <w:rPr>
          <w:rFonts w:ascii="Carleton" w:hAnsi="Carleton" w:cs="Carleton"/>
          <w:b/>
          <w:b/>
          <w:bCs/>
          <w:color w:val="000000"/>
          <w:sz w:val="32"/>
          <w:sz w:val="32"/>
          <w:szCs w:val="32"/>
          <w:rtl w:val="true"/>
        </w:rPr>
        <w:t>كنائس الله المسيحية</w:t>
      </w:r>
    </w:p>
    <w:p>
      <w:pPr>
        <w:pStyle w:val="Normal"/>
        <w:widowControl/>
        <w:ind w:right="29" w:hanging="0"/>
        <w:jc w:val="right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fr-FR" w:eastAsia="fr-FR"/>
        </w:rPr>
        <w:t>CB004_2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رق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lang w:val="fr-FR" w:eastAsia="fr-FR"/>
        </w:rPr>
        <w:t xml:space="preserve"> </w:t>
      </w:r>
    </w:p>
    <w:p>
      <w:pPr>
        <w:pStyle w:val="Normal"/>
        <w:widowControl/>
        <w:ind w:right="29" w:hanging="0"/>
        <w:jc w:val="right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val="fr-FR" w:eastAsia="fr-FR"/>
        </w:rPr>
        <w:t> 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70"/>
          <w:szCs w:val="70"/>
          <w:lang w:val="fr-FR" w:eastAsia="fr-FR"/>
        </w:rPr>
        <w:t> 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70"/>
          <w:szCs w:val="70"/>
          <w:rtl w:val="true"/>
        </w:rPr>
        <w:t> </w:t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40"/>
          <w:sz w:val="40"/>
          <w:szCs w:val="40"/>
          <w:rtl w:val="true"/>
          <w:lang w:val="en-GB"/>
        </w:rPr>
        <w:t>درس</w:t>
      </w:r>
      <w:r>
        <w:rPr>
          <w:b/>
          <w:bCs/>
          <w:color w:val="000000"/>
          <w:sz w:val="40"/>
          <w:szCs w:val="40"/>
          <w:rtl w:val="true"/>
          <w:lang w:val="en-GB"/>
        </w:rPr>
        <w:t>:</w:t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40"/>
          <w:szCs w:val="40"/>
          <w:lang w:val="fr-FR" w:eastAsia="fr-F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eastAsia="fr-FR"/>
        </w:rPr>
        <w:t>إنشاء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fr-FR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fr-FR"/>
        </w:rPr>
        <w:t>عائل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fr-FR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fr-FR"/>
        </w:rPr>
        <w:t xml:space="preserve"> الله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الطبعة </w:t>
      </w:r>
      <w:r>
        <w:rPr>
          <w:color w:val="000000"/>
          <w:sz w:val="16"/>
          <w:szCs w:val="16"/>
          <w:lang w:val="fr-FR" w:eastAsia="fr-FR"/>
        </w:rPr>
        <w:t>1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20061021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20061021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eastAsia="fr-FR"/>
        </w:rPr>
        <w:t>فالله الآب أو إلواه لا تأتي إلى حيز الوجود</w:t>
      </w:r>
      <w:r>
        <w:rPr>
          <w:color w:val="000000"/>
          <w:sz w:val="27"/>
          <w:szCs w:val="27"/>
          <w:rtl w:val="true"/>
          <w:lang w:eastAsia="fr-FR"/>
        </w:rPr>
        <w:t>.</w:t>
      </w:r>
      <w:r>
        <w:rPr>
          <w:color w:val="000000"/>
          <w:sz w:val="27"/>
          <w:rtl w:val="true"/>
          <w:lang w:eastAsia="fr-FR"/>
        </w:rPr>
        <w:t> </w:t>
      </w:r>
      <w:r>
        <w:rPr>
          <w:color w:val="000000"/>
          <w:sz w:val="27"/>
          <w:sz w:val="27"/>
          <w:szCs w:val="27"/>
          <w:rtl w:val="true"/>
          <w:lang w:eastAsia="fr-FR"/>
        </w:rPr>
        <w:t>وقال انه كان موجودا دائما</w:t>
      </w:r>
      <w:r>
        <w:rPr>
          <w:color w:val="000000"/>
          <w:sz w:val="27"/>
          <w:szCs w:val="27"/>
          <w:rtl w:val="true"/>
          <w:lang w:eastAsia="fr-FR"/>
        </w:rPr>
        <w:t>.</w:t>
      </w:r>
      <w:r>
        <w:rPr>
          <w:color w:val="000000"/>
          <w:sz w:val="27"/>
          <w:rtl w:val="true"/>
          <w:lang w:eastAsia="fr-FR"/>
        </w:rPr>
        <w:t> </w:t>
      </w:r>
      <w:r>
        <w:rPr>
          <w:color w:val="000000"/>
          <w:sz w:val="27"/>
          <w:sz w:val="27"/>
          <w:szCs w:val="27"/>
          <w:rtl w:val="true"/>
          <w:lang w:eastAsia="fr-FR"/>
        </w:rPr>
        <w:t>في مرحلة ما قرر تمديد نفسه وإنشاء أسرة</w:t>
      </w:r>
      <w:r>
        <w:rPr>
          <w:color w:val="000000"/>
          <w:sz w:val="27"/>
          <w:szCs w:val="27"/>
          <w:rtl w:val="true"/>
          <w:lang w:eastAsia="fr-FR"/>
        </w:rPr>
        <w:t>.</w:t>
      </w:r>
      <w:r>
        <w:rPr>
          <w:color w:val="000000"/>
          <w:sz w:val="27"/>
          <w:sz w:val="27"/>
          <w:szCs w:val="27"/>
          <w:rtl w:val="true"/>
          <w:lang w:eastAsia="fr-FR"/>
        </w:rPr>
        <w:t>في هذا الدرس سوف ننظر في المفاهيم المتعلقة إنشاء كائنات روحية وجسدية التي تشكل هذه العائلة</w:t>
      </w:r>
      <w:r>
        <w:rPr>
          <w:color w:val="000000"/>
          <w:sz w:val="27"/>
          <w:szCs w:val="27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en-US"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2006  Diane Flanagan, ed.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>TR 2016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val="fr-FR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  <w:r>
        <w:br w:type="page"/>
      </w:r>
    </w:p>
    <w:p>
      <w:pPr>
        <w:pStyle w:val="Quotes0"/>
        <w:bidi w:val="1"/>
        <w:spacing w:before="0" w:after="0"/>
        <w:ind w:left="270" w:right="299" w:hanging="0"/>
        <w:jc w:val="both"/>
        <w:rPr>
          <w:b/>
          <w:b/>
          <w:bCs/>
          <w:color w:val="000000"/>
        </w:rPr>
      </w:pPr>
      <w:r>
        <w:rPr>
          <w:rFonts w:eastAsia="Microsoft Sans Serif" w:cs="Microsoft Sans Serif" w:ascii="Microsoft Sans Serif" w:hAnsi="Microsoft Sans Serif"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عائلة الله</w:t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هدف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عادة النظر في المفاهيم الأساسية المتعلقة بإنشاء إلوا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سيكون الأطفال قادرين على فهم أن الله دائما موجودة وحدها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سيكون الأطفال قادرين على فهم ما خلق الله أولا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سيفهم الأطفال عندما خلق الإنسان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سوف الأطفال يفهمون كيف أن الله سوف التوفيق بين خلق لنفس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سوف الأطفال لديهم فهم عام كيف سيتم دمج البشر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روحية في عائلة الل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صاد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الخلق من عائلة الله 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CB004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من هو الله؟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CB001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hyperlink r:id="rId4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من هو يسوع؟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CB002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hyperlink r:id="rId5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ما هو الروح القدس؟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CB003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hyperlink r:id="rId6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المضيف ملائكي 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CB0028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hyperlink r:id="rId7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كيف أصبح الله عائلة 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 w:val="28"/>
            <w:szCs w:val="28"/>
          </w:rPr>
          <w:t>187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كتب ذات الصل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5:20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تيموث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6:16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شك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تح مع الصلا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طلب من الأطفال ما يفكرون تعني عائلة الل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راءة ورق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 xml:space="preserve">الخلق من عائلة الله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رقم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CB4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لنشاط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تبط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درس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 xml:space="preserve">إنشاء عائلة الله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رقم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CB4_2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غلاق مع الصلا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درس مقدم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 خلال قراءة ورق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الخلق من عائلة الله 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 </w:t>
        </w:r>
      </w:hyperlink>
      <w:r>
        <w:rPr>
          <w:sz w:val="28"/>
          <w:szCs w:val="28"/>
        </w:rPr>
        <w:t>CB0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ا لم يتم قراءتها 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موني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عراض المفاهيم الأساسية للورقة مع الأطفال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أسئلة الأطفال هي ف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جريئ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لذي له وحده كانت دائما موجودة؟</w:t>
      </w:r>
      <w:r>
        <w:rPr>
          <w:b/>
          <w:b/>
          <w:bCs/>
          <w:sz w:val="28"/>
          <w:sz w:val="28"/>
          <w:szCs w:val="28"/>
          <w:rtl w:val="true"/>
        </w:rPr>
        <w:t> 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  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احد صحيح الله، إلواه، كانت دائما 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و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يو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يموت الل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ا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لا يمكن أن يموت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هو وحده كائنا الخال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ت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6:16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يقول هنا</w:t>
      </w:r>
      <w:r>
        <w:rPr>
          <w:sz w:val="28"/>
          <w:szCs w:val="28"/>
          <w:rtl w:val="true"/>
        </w:rPr>
        <w:t>: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سوف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أكون ما سأصبح</w:t>
      </w:r>
      <w:r>
        <w:rPr>
          <w:i/>
          <w:iCs/>
          <w:sz w:val="28"/>
          <w:szCs w:val="28"/>
          <w:rtl w:val="true"/>
        </w:rPr>
        <w:t>"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 مذكرات ف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كتاب المقدس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رفيق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هل هو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لوا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ول وآخر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اق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هو ألف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 ما يعن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بداية</w:t>
      </w:r>
      <w:r>
        <w:rPr>
          <w:i/>
          <w:iCs/>
          <w:sz w:val="28"/>
          <w:szCs w:val="28"/>
          <w:rtl w:val="true"/>
        </w:rPr>
        <w:t>)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انه هو أوميغ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 ما يعن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في الأخير</w:t>
      </w:r>
      <w:r>
        <w:rPr>
          <w:i/>
          <w:iCs/>
          <w:sz w:val="28"/>
          <w:szCs w:val="28"/>
          <w:rtl w:val="true"/>
        </w:rPr>
        <w:t>)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قس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ماذا تعني عبار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نا من ان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عني من سفر الخروج </w:t>
      </w:r>
      <w:r>
        <w:rPr>
          <w:b/>
          <w:bCs/>
          <w:sz w:val="28"/>
          <w:szCs w:val="28"/>
        </w:rPr>
        <w:t>03:14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يقول هنا</w:t>
      </w:r>
      <w:r>
        <w:rPr>
          <w:sz w:val="28"/>
          <w:szCs w:val="28"/>
          <w:rtl w:val="true"/>
        </w:rPr>
        <w:t>: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سوف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أكون ما سأصبح</w:t>
      </w:r>
      <w:r>
        <w:rPr>
          <w:i/>
          <w:iCs/>
          <w:sz w:val="28"/>
          <w:szCs w:val="28"/>
          <w:rtl w:val="true"/>
        </w:rPr>
        <w:t>"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 مذكرات ف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كتاب المقدس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رفيق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الروح القدس قوة الله؟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نعم، والروح القدس هو قوة الله، ولكنها لم تكن موجودة بشكل منفصل عن الل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حتى بدأ الله الخلق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ذلك كان هذا الفصل العنصر الأول من الخلق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تم إنشاؤها أبناء الله بعد ذلك، كما كان الروح ضرورية لتفاعلها مع الآ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نظر الورق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ما هو الروح القدس؟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 </w:t>
        </w:r>
      </w:hyperlink>
      <w:r>
        <w:rPr>
          <w:i/>
          <w:iCs/>
          <w:sz w:val="28"/>
          <w:szCs w:val="28"/>
        </w:rPr>
        <w:t>CB003</w:t>
      </w:r>
      <w:r>
        <w:rPr>
          <w:i/>
          <w:iCs/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كيف سيكون إنشاء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كل في الكل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من خلال الروح القدس الخليقة كلها من الكائنات الروحية والمادية ستصب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ل في الكل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 xml:space="preserve">أفس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الروح القدس هو جوهر الذي يربط بين الخليقة كلها مع الله الآب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خلق الله كثير من أبناء الروحي؟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هو ثم الأب الروحي لهؤلاء الأبناء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نعم،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له خلق العديد من أبناء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ث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 xml:space="preserve">؛ ايوب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أصبح الله كما الآب من إنشاء أوجيل من هؤلاء الأبناء الروح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عب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. 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لا نعرف العدد الدقيق للأبناء الروحي من الل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نحن لا نعرف العدد الدقيق للكائنات روحية ولكن هناك ربما أكثر من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نظر دان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 xml:space="preserve">؛ مات </w:t>
      </w:r>
      <w:r>
        <w:rPr>
          <w:sz w:val="28"/>
          <w:szCs w:val="28"/>
        </w:rPr>
        <w:t>26:53</w:t>
      </w:r>
      <w:r>
        <w:rPr>
          <w:sz w:val="28"/>
          <w:sz w:val="28"/>
          <w:szCs w:val="28"/>
          <w:rtl w:val="true"/>
        </w:rPr>
        <w:t xml:space="preserve">؛ لوقا </w:t>
      </w:r>
      <w:r>
        <w:rPr>
          <w:sz w:val="28"/>
          <w:szCs w:val="28"/>
        </w:rPr>
        <w:t>02:13</w:t>
      </w:r>
      <w:r>
        <w:rPr>
          <w:sz w:val="28"/>
          <w:sz w:val="28"/>
          <w:szCs w:val="28"/>
          <w:rtl w:val="true"/>
        </w:rPr>
        <w:t xml:space="preserve">؛ عب </w:t>
      </w:r>
      <w:r>
        <w:rPr>
          <w:sz w:val="28"/>
          <w:szCs w:val="28"/>
        </w:rPr>
        <w:t>0:22</w:t>
      </w:r>
      <w:r>
        <w:rPr>
          <w:sz w:val="28"/>
          <w:sz w:val="28"/>
          <w:szCs w:val="28"/>
          <w:rtl w:val="true"/>
        </w:rPr>
        <w:t xml:space="preserve">؛ القس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.. 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أبناء الروحي الله يعرف كل شيء عن خطة الل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رقم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حتى يسوع المسيح حاجة أشياء يوحى إلي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هذا هو السبب في رؤيا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ل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ستعلان يسوع المسي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 الله أعطاه لاظهار عبيده الأشياء التي يجب أن تأخذ وقت قصير من المكان</w:t>
      </w:r>
      <w:r>
        <w:rPr>
          <w:sz w:val="28"/>
          <w:szCs w:val="28"/>
          <w:rtl w:val="true"/>
        </w:rPr>
        <w:t>"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sz w:val="28"/>
          <w:szCs w:val="28"/>
          <w:rtl w:val="true"/>
        </w:rPr>
        <w:t>    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كشف الكائنات الروحية اللازمة لإثبات الصبر والانتظار حتى أسرار الله للإنس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 مراح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حتى ذلك الحين هم أيضا يمكن فهم الكامل لخطة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كتاب المقدس يقول لن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ت هناك أشياء أن الملائكة المرجوة للنظر ف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</w:t>
      </w:r>
      <w:r>
        <w:rPr>
          <w:sz w:val="28"/>
          <w:szCs w:val="28"/>
        </w:rPr>
        <w:t>Pet. 1:12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كان يسوع المسيح الأول أو بداية خلق الله بالمعنى الروحي والجسدي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نعم، كان يسوع المسيح بداية خل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 ولد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ناء الروحية من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قس </w:t>
      </w:r>
      <w:r>
        <w:rPr>
          <w:sz w:val="28"/>
          <w:szCs w:val="28"/>
        </w:rPr>
        <w:t>03: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وابن البدني أول انجب أو أول مولود من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ol.1: 15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الآب فعل خلق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لذي طور إدارات أو مؤسسات معبد الروحي؟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ضعت المسيح إدارات كائنات روح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عقيد </w:t>
      </w:r>
      <w:r>
        <w:rPr>
          <w:sz w:val="28"/>
          <w:szCs w:val="28"/>
        </w:rPr>
        <w:t>1:16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ن كان القتيل أو المعروفة لدينا لتخلوا حياته لرجل والمضيف سقط من البداية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كان المسيح الخروف الذي ذبح من تأسيس العال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قس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ن كان مسحه فوق شركائ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ان المسيح مخلص تماما لخطة الآب وأوفت بجميع جوانب الخط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بل وفاته يسوع المسيح الوفاء جانبه في التعويض رجل والمضيف إلى الآ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كان مسحه فوق أصحابه، أو كائنات روحية زمي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ز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 xml:space="preserve">؛ عب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 هو أول شيء خلق الل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الخلق الروح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صف ما يبدو عرش الله مثل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بل العرش هناك بحر زجاج شبه البلور، وفي منطقة الوسط، وحول العرش، ه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مخلوقات الحية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الق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سوع المسيح يجلس الآن على يمين الآ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رقس </w:t>
      </w:r>
      <w:r>
        <w:rPr>
          <w:sz w:val="28"/>
          <w:szCs w:val="28"/>
        </w:rPr>
        <w:t>16:19</w:t>
      </w:r>
      <w:r>
        <w:rPr>
          <w:sz w:val="28"/>
          <w:sz w:val="28"/>
          <w:szCs w:val="28"/>
          <w:rtl w:val="true"/>
        </w:rPr>
        <w:t xml:space="preserve">؛ لوقا </w:t>
      </w:r>
      <w:r>
        <w:rPr>
          <w:sz w:val="28"/>
          <w:szCs w:val="28"/>
        </w:rPr>
        <w:t>22:69</w:t>
      </w:r>
      <w:r>
        <w:rPr>
          <w:sz w:val="28"/>
          <w:sz w:val="28"/>
          <w:szCs w:val="28"/>
          <w:rtl w:val="true"/>
        </w:rPr>
        <w:t xml:space="preserve">؛ أعمال الرسل </w:t>
      </w:r>
      <w:r>
        <w:rPr>
          <w:sz w:val="28"/>
          <w:szCs w:val="28"/>
        </w:rPr>
        <w:t>07:55</w:t>
      </w:r>
      <w:r>
        <w:rPr>
          <w:sz w:val="28"/>
          <w:sz w:val="28"/>
          <w:szCs w:val="28"/>
          <w:rtl w:val="true"/>
        </w:rPr>
        <w:t xml:space="preserve">؛ رومية </w:t>
      </w:r>
      <w:r>
        <w:rPr>
          <w:sz w:val="28"/>
          <w:szCs w:val="28"/>
        </w:rPr>
        <w:t>08:34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وحي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خبرنا الله يجلس على عرشه في السماء مع قوس قزح حول العرش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ؤ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هناك أيضا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روش مع حكماء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 على هذه العروش، لابسا ثيابا بيضاء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مع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تيجان على رؤوسه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ق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ناك سبعة مصابيح نار متقدة قبل العرش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هي تمثل سبعة أرواح ال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ؤ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هناك جماعة أو مجموعة من الكائنات الروحية حول عرش الل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مزمور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 يتحدث ع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في رعيته، ويصف كيف انه يحكم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توجد إشارات أخرى إلى المجلس الله في مزمور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لدينا أي فكرة عن مكان عرش الله هو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نعم، هو ف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جانبي الشمال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من أشعياء </w:t>
      </w:r>
      <w:r>
        <w:rPr>
          <w:sz w:val="28"/>
          <w:szCs w:val="28"/>
        </w:rPr>
        <w:t>14:13</w:t>
      </w:r>
      <w:r>
        <w:rPr>
          <w:sz w:val="28"/>
          <w:sz w:val="28"/>
          <w:szCs w:val="28"/>
          <w:rtl w:val="true"/>
        </w:rPr>
        <w:t>، و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كورنت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نا أنه في السماء الثالث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السبعة الأرواح قبل عرش الله تمثل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وحي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نا بأن هناك سبعة الأرواح قبل عرش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رؤي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نا أن هناك سبعة مصابيح حرق أمام عرش الله، والتي تمثل سبعة أرواح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زكري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 اثنين من أشجار الزيتون على جانبي المصباح الذهبي تقف مع مصابيح السبعة، من الذي يتدفق من الروح القدس وصولا إلى الكنائس السبع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وحي </w:t>
      </w:r>
      <w:r>
        <w:rPr>
          <w:sz w:val="28"/>
          <w:szCs w:val="28"/>
        </w:rPr>
        <w:t>01: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شير إلى أن سبعة المدرجات مصباح هي سبع كنائس، واثنين من أشجار الزيتون هي الشاهد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زكري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أي رباعي أو المجال هو كل من المخلوقات الحية الأربعة مسؤولة عن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أسد في الشرق، رجل في الجنوب، الثور في الغرب، النسر في الشما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حزقيال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 xml:space="preserve">؛ رؤ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ماذا ال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كماء تبدو وما هي خططهم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هم يرتدون الجلباب الأبيض مع التيجان الذهبية على رؤوسه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ق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عبد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قس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رصد صلوات القديس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ؤ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كم عدد حكماء هناك في كل رباعي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هناك ستة شيوخ المسندة إلى كل واحد من الأرباع الأربعة أو المناطق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كم عدد الكائنات هناك في المجلس الداخلية أو مجموعة بعد مسحه المسيح فوق شركائ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هناك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له الآب،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سيح،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خلوقات الحية،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كما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كم عدد الحكماء في المجلس الخارجي؟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وكم من إجمالي المجلس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 في مجلس الخارجي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 في مجلس الكلي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ماذا نعرف من الذي لديه 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b/>
          <w:bCs/>
          <w:sz w:val="28"/>
          <w:szCs w:val="28"/>
        </w:rPr>
        <w:t>72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هناك إشارات عديدة إلى الرقم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كتاب المقد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تاريخيا، رسامة موسى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 الرقم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حتى السنهدر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 مجلس الحكماء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الذي كان المجلس الحاكم في إسرائيل، وعلى أساس عدد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انظر أيضا مثال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 xml:space="preserve">، و لوقا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خلق الله أولا، والملائكة أو الأرض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تم إنشاء المضيف الملائكي الأولى ثم الأرض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ك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؛ ايوب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ن كان وضعها المسؤول عن الأرض؟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يعني اسم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لوسيف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 ما يعن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حامل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)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ضعت أولاده أخرى من الله المسؤول عن هذا الكوكب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الموجه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إلى العناية بها والناس الذين سوف الملقاة على عاتقها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كان خلق إبليس المحافظ؟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كان على العرش جدا من الل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نعم، كان خلقه الكمال، ويعمل بمثابة تغطية الملاك في عرش ال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حز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كان في الجنوب موق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جل وأعطيت مسؤولية كبيرة على خلق الله الروحي، وبعد إنشاء البدني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حمل رتبة نجمة الصباح للكوك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حز </w:t>
      </w:r>
      <w:r>
        <w:rPr>
          <w:sz w:val="28"/>
          <w:szCs w:val="28"/>
        </w:rPr>
        <w:t>28:12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إبليس يبقى الكمال والمخلصين لله وشريعته؟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هل الل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واحد من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جل أو المضي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دائما طاعت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لا، كان لوسيفر الكمال حتى تم العثور الشر أو الإثم في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حز </w:t>
      </w:r>
      <w:r>
        <w:rPr>
          <w:sz w:val="28"/>
          <w:szCs w:val="28"/>
        </w:rPr>
        <w:t>28:15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حاول إبليس لقيادة التمرد ليحل محل الله الآ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أقدم نفسي مثل العلي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 xml:space="preserve">إشعياء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لوسيفر وثلث المضيف تمرد ضد ال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قس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تعتقد بعض المصادر أن نصف المجلس الداخلية انضم مع إبليس في التمرد ضد الله الآ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له يعطي الرجل والمضي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الة الأخلاقية الح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ي تعني الله يسمح لنا لاختيار لطاعة أو عصيا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لم يجعلنا الروبوتات التي من شأنها أن تطيع دائما 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دينا الرغبة في طاعة الله وشريعت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اسم لوسيفر تبقى نفس بعد أن تمردوا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ا، تم تغيير اسمه إلى الشيطان، وهو ما يعن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خصم، أو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متهم من الإخو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ب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 xml:space="preserve">؛ القس </w:t>
      </w:r>
      <w:r>
        <w:rPr>
          <w:sz w:val="28"/>
          <w:szCs w:val="28"/>
        </w:rPr>
        <w:t>00:10</w:t>
      </w:r>
      <w:r>
        <w:rPr>
          <w:sz w:val="28"/>
          <w:sz w:val="28"/>
          <w:szCs w:val="28"/>
          <w:rtl w:val="true"/>
        </w:rPr>
        <w:t xml:space="preserve">؛ زك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عدو هو الشخص الذي يسعى دائما لإيقاع الأذى بنا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هل الشيطان تبقي ل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على أنه يشمل الملاك بعد أن تمردوا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لا، دور الشيطان كما تغطي الملاك على عرش الله أصبح شاغرا بعد تمرد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حزقيال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رغم أن خلق الأرض الكمال أنها لم بالبقاء في تلك الدولة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لا، أصبحت الأرض خربة وخال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ك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يعتقد أن هذا حدث عندما تمرد لوسيفر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يلقي والمضيف سقط إلى الأرض وأصبح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توهو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وهو</w:t>
      </w:r>
      <w:r>
        <w:rPr>
          <w:sz w:val="28"/>
          <w:sz w:val="28"/>
          <w:szCs w:val="28"/>
          <w:rtl w:val="true"/>
        </w:rPr>
        <w:t>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هو ما يعن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فوضى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فارغ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كان الشيطان غادر المسؤول عن الأرض والشعب في المستقبل من الأرض؟</w:t>
      </w:r>
    </w:p>
    <w:p>
      <w:pPr>
        <w:pStyle w:val="Normal"/>
        <w:bidi w:val="1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نعم، الشيطان هو أمير قوة الهواء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أفسس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إله هذا العال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ك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لذي 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منوادس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ان هناك نوع البشري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مخلوقات التي عاشت على الأرض منذ زمن طويل جدا، وأنهم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شار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منواد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م فقط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ان لديهم أمور محدودة من القواسم المشتركة مع الإنسان المعاصر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هم يسيرون على قدمين، ولكن كانوا يعتقدون وتصرفت بطريقة مختلفة جدا من الإنسان المعاصر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انوا إنشاء المضيف الذين سقطو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الآب يقصد أبدا بالنسبة لهم أن يكون على الأرض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تذكر، فإن الملائكة لا يعرف خطة الله بأكملها وكانت هذه واحدة من المحاولات الكثيرة الشيطان لتولي خطة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واحد صحيح أبدا رسامة خلق هذه الكائنات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ذلك، لم يكن لديهم الوصول إلى روح الله القدو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كتاب المقدس يخبرنا أن هذا الخلق لا تكون في القيا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كم يوما في الأسبوع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ناك سبعة أيام في الأسبوع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أي يوم من أيام الأسبوع هو يوم السبت؟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كم يوما نحن للعمل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يوم الساب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ب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 يوم السبت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نحن للعمل على ستة أيام أخرى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سبت، أو اليوم السابع هو وقتنا لقضاء تعلم من وعبادة الله واحد صحيح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ان الشيطان بالنظر إلى العمل على الأرض ورعاية الآدمية أو خلق الإنسان؟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 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يحدث عندما يتم الانتهاء من الوقت الشيطان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يعمل الامور في وقته الإطار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سمح الله عن </w:t>
      </w:r>
      <w:r>
        <w:rPr>
          <w:sz w:val="28"/>
          <w:szCs w:val="28"/>
        </w:rPr>
        <w:t>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 للنظام الحالي تحت حكم الشيطان، منذ خلق آد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ونحن نقترب من نهاية تلك الفترة من العام </w:t>
      </w:r>
      <w:r>
        <w:rPr>
          <w:sz w:val="28"/>
          <w:szCs w:val="28"/>
        </w:rPr>
        <w:t>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الآ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سيتم خفض الوقت الشيطان قصيرة والعام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 الألفي يسوع المسيح المسيح، نجمة الصباح الجديدة للكوكب، وسوف تبدأ قريب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ذا ويشار إلى أنه الفترة من القاعدة فقط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تعرف الله أن بعض الخلق الروحي سوف تعلن العصيان حتى قبل أن يخلق لهم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نعم، الله يعلم كل شيء من البداية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ان يعرف بعض المضيف الروحي سوف تعلن العصيا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لذلك، فإن الله واحد صحيح، في حبه لانهائي والحكمة، خلقت نظا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حد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روحي واحد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بدني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ل نوع من كائن لديه القدرة وحرية الاختيار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ل نوع من كائن لديه مسؤوليات معين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 هي وظائف محددة من الكائنات الروحية والمادية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بنا روحيا الله وللمساعدة في رعاية البشر والكوك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رة واحدة تم إنشاؤها البشر بعض أبناء الروحية الله بمثابة رسل بين الله والإنسا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نحن، كبشر، أن نعبد الله واحد صحيح، ورعاية أسرنا والكوكب، ومساعدة جميع الناس أن يفهموا الله واحد صحيح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لاهما حاول النظم الروحية والمادية واختبارها في مهام وظائفه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وحتى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قبل أن تبدأ لخلق الله، وقال انه لديها خطة لكيفية التوفيق، أو إعادة ورجل والمضيف سقط لنفس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نعم، خطط الله أن ابنه الروحي، جوشوا أو يسوع، ستبذل البشرية وتبين لنا كيف يعيش حياة طاهرة، يعلمنا قوانين الله ويكون ذبيحة مقبولة الكما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يو </w:t>
      </w:r>
      <w:r>
        <w:rPr>
          <w:sz w:val="28"/>
          <w:szCs w:val="28"/>
        </w:rPr>
        <w:t>03:16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 xml:space="preserve">؛ الق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ان يسوع المسيح ذبيحة مثالية وكامل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أظهر المسيح الإيمان عن طريق التخلي عن وجوده الروحي ويصبح الإنسا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كان يعتمد كليا على إرادة وقوة الله له حياته وقيامته في الحياة الأبدي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كان مطيعا تماما لإله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ماذا تثنية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 ع 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ني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هذا النص يعني أن الله واحد صحيح تعيين الوظائف إلى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ء أبناء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ان يسوع المسيح المسيح مسؤولة عن رعاية دولة إسرائيل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كانت إسرائيل أن تتعلم كيف تحذو حذو فعل نكران الذات المسيح، وتكون على استعداد للتضحية بأرواحهم من أجل الآخري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بل وفاته، وافتدى المسيح المضيف والإنس إلى الله واحد صحيح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 الذي يحدث عندما نقوم عمد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عندما نحن مدعوون توبوا وعمد، نحصل على الروح القد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مكننا ثم انتقل بجرأة أمام عرش الله في الصلا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عب </w:t>
      </w:r>
      <w:r>
        <w:rPr>
          <w:sz w:val="28"/>
          <w:szCs w:val="28"/>
        </w:rPr>
        <w:t>4:16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 الذي نعنيه القيامة الأولى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عندما يعود المسيح، والقديسين الذين لقوا حتفهم بالفعل سيتم احياء أولا ككائنات روح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تسا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 xml:space="preserve">وتلك للقديسين على قيد الحياة في المجيء المسيح الثاني مقابلته في الهواء وأن تتغير في لحظ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المادية إلى روح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قديسي الله هم الذين حافظوا على وصايا الله وشهادة يسوع المسي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ؤ </w:t>
      </w:r>
      <w:r>
        <w:rPr>
          <w:sz w:val="28"/>
          <w:szCs w:val="28"/>
        </w:rPr>
        <w:t>00:17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كنيسة عروس المسيح، سوف تكون متزوجة من يسوع المسيح، المسيح، في ذلك الوق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تلك القيامة الأولى تصبح كائنات الروح والمادة مع المسيح على الأرض ل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 من الألفي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Q43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يحدث للشيطان عندما يعود المسيح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سيتم ربطها الشيطان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 نهاي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 للألفية، ومرة أخرى يتم الافراج الشيطان لفترة قصير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على الرغم من أن الناس سوف يكون الذين يعيشون حياة سعيدة لفترة طويلة، وبعض سيظل المتمردين تحت تأثير الشيطان بعد الافراج عن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سوف يكون هذا التمرد الأخير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ذلك الوقت سيتم إزالة الشيطان والمضيف سقط ككائنات روحية وسيتم صنع الإنس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لماذا جعل الله الشيطان إلى إنسان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لا يريد أي من خلقه أن تفشل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لذلك، فإن الشيطان والمضيف انخفض لديهم فرصة ثان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ب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توبة والتأهل لملكوت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مع ذلك، فإنها لن تستعيد مواقف مسؤولة كانوا عليه قبل الثور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لكن من الأفضل أن يكون في ملكوت الله بأية صفة من ليس لديهم إمكانية الحصول على روح الله القدو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له ليس محاباة أشخاص وتماما كما يتم إعطاء البشر الذين لم يتأهلوا للالقيامة الأولى الفرصة للقيام بذلك في العرش الأبيض العظيم، لذلك فإن الشيطان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 هو العرش الأبيض العظيم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بعد الانتهاء من التمرد النهائي وسنة </w:t>
      </w:r>
      <w:r>
        <w:rPr>
          <w:sz w:val="28"/>
          <w:szCs w:val="28"/>
        </w:rPr>
        <w:t>7000</w:t>
      </w:r>
      <w:r>
        <w:rPr>
          <w:sz w:val="28"/>
          <w:sz w:val="28"/>
          <w:szCs w:val="28"/>
          <w:rtl w:val="true"/>
        </w:rPr>
        <w:t>، وسوف يبدأ العرش الأبيض العظيم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ستعطى أي إنسان الذي لم يتأهل للالقيامة الأولى فرصة للعيش سبيل الله الحياة في القيامة الثاني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ذلك الوقت، وسوف تنقل بقية الموتى الى الحياة عن عمر يناهز ال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، وهذا هو السن عندما يصبح الشخص راشد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قيامة الثانية هي فترة الحكم، التي يبدو أنها تمتد على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​​</w:t>
      </w:r>
      <w:r>
        <w:rPr>
          <w:sz w:val="28"/>
          <w:sz w:val="28"/>
          <w:szCs w:val="28"/>
          <w:rtl w:val="true"/>
        </w:rPr>
        <w:t xml:space="preserve">س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ش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65:20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كل شخص سيكون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يوبيل كل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تأهل ليكون الابن الروحي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يبدو أن حياة رجل في القيامة الثانية هي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نظر أيضا جا </w:t>
      </w:r>
      <w:r>
        <w:rPr>
          <w:sz w:val="28"/>
          <w:szCs w:val="28"/>
        </w:rPr>
        <w:t>08:12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ذا تسليم للآب تنطوي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سوف تأتي النهاية عندما أيدي المسيح أنحاء المملكة إلى الله الآب بعد أن دمر كل السياده والسلطة والقو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سيح يجب ان يملك حتى انه قد وضع جميع أعدائه تحت قدمي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آخر عدو يبطل هو إلى الموت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عندما فعلت ذلك، ثم سوف يتم الابن نفسه يخضع لله الآب الذي وضع كل شيء تحت له، حتى يكون الله الكل في الك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هل سيبقى عرش الله في </w:t>
      </w:r>
      <w:r>
        <w:rPr>
          <w:b/>
          <w:bCs/>
          <w:sz w:val="28"/>
          <w:szCs w:val="28"/>
        </w:rPr>
        <w:t>3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>الثالثة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لسماء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    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رقم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الله واحد صحيح نقل عرشه إلى الأرض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21: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يليها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نعرف ما سيحدث مع خطة الله من تلك النقطة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كتاب المقدس لا يقول لنا بوضوح ما الذي سيحدث بعد هذه الفتر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لكن ما هو واضح هو أن الله واحد صحيح، نحبه والعبادة والطاعة، وقد وضعت في المكان خطة رائعة حيث يمكن له الكائنات الروحية والمادية التأهل ليصبح أبناء الروحية من الل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يرزقنا الله إذا كنا طاعته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ناك العديد من المسؤوليات التي تذهب مع خطة الله، ولكن المكافآت وبركاته عديد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ل عائلة الله ومجلسه مواصلة توسيع مع وبعد القيامة الأولى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نعم، عندما يعود المسيح نرى أن الزواج العشاء يأخذ مك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قس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من المرجح أن أولئك الذين التأهل سيتم وضعها في موقف في مجلس الحكم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على سبيل المثال، يبدو أن موسى وإيليا يمكن أن يعمل في دور استبدال اثنين من المخلوقات الحية التي فقدت وضعها عندما تمردو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ما كان إبراهيم واينوك الصالحين ويبدو أن الأربعة في المناصب في المجل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إبراهيم وموسى كان كلا يشار إلى الله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نحن نرى أيضا أن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سل يتم تعيين كل موقف في مجلس الحكم واحدة من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باط إسرائي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ت </w:t>
      </w:r>
      <w:r>
        <w:rPr>
          <w:sz w:val="28"/>
          <w:szCs w:val="28"/>
        </w:rPr>
        <w:t>19:28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مكننا أن نفترض أن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 ستكون أيضا جزءا من مجلس الإدار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عندما ننظر إلى القدس الجديدة نفعل نحن جميعا في طريق واحدة من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ائل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ستخصص كل قبيلة إلى الرسول مع ثلاث قبائل في الرب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:12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لكن هذه القبائل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 هي الوحيدة نسل إبراهي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2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 هو الاسم الأول ابن إبراهيم على ذلك؟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تم بركاته مددت له أيضا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ان اسمه الأول ابن إبراهيم إسماعيل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كانت والدته هاجر، أمة المصرية سار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ك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أخذت هاجر زوجة لله من مص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ك </w:t>
      </w:r>
      <w:r>
        <w:rPr>
          <w:sz w:val="28"/>
          <w:szCs w:val="28"/>
        </w:rPr>
        <w:t>21:21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شار إلى إسماعيل في سفر التكوين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</w:rPr>
        <w:t>21:20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قضاة </w:t>
      </w:r>
      <w:r>
        <w:rPr>
          <w:sz w:val="28"/>
          <w:szCs w:val="28"/>
        </w:rPr>
        <w:t>08:24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أبناء إسماعيل تعقد نعمة خارج من الوعود من خلال إسحاق وإسرائيل وجوزي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ك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ي أسماء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اء إسماعيل، وكيف ستعمل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 إسماعيل في ترتيب ولادتهم 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بايوت، كيدار، </w:t>
      </w:r>
      <w:r>
        <w:rPr>
          <w:sz w:val="28"/>
          <w:sz w:val="28"/>
          <w:szCs w:val="28"/>
          <w:rtl w:val="true"/>
        </w:rPr>
        <w:t>ادبيل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ميبسام</w:t>
      </w:r>
      <w:r>
        <w:rPr>
          <w:sz w:val="28"/>
          <w:sz w:val="28"/>
          <w:szCs w:val="28"/>
          <w:rtl w:val="true"/>
        </w:rPr>
        <w:t xml:space="preserve">، مشماع، دومة، ماسا، حداد، تيما، </w:t>
      </w:r>
      <w:r>
        <w:rPr>
          <w:sz w:val="28"/>
          <w:sz w:val="28"/>
          <w:szCs w:val="28"/>
          <w:rtl w:val="true"/>
        </w:rPr>
        <w:t>جيتور</w:t>
      </w:r>
      <w:r>
        <w:rPr>
          <w:sz w:val="28"/>
          <w:sz w:val="28"/>
          <w:szCs w:val="28"/>
          <w:rtl w:val="true"/>
        </w:rPr>
        <w:t>، نافيش و</w:t>
      </w:r>
      <w:r>
        <w:rPr>
          <w:sz w:val="28"/>
          <w:sz w:val="28"/>
          <w:szCs w:val="28"/>
          <w:rtl w:val="true"/>
        </w:rPr>
        <w:t>كي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ك </w:t>
      </w:r>
      <w:r>
        <w:rPr>
          <w:sz w:val="28"/>
          <w:szCs w:val="28"/>
        </w:rPr>
        <w:t>25: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يليها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هذا سيخلق مجلس الثانوي من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ائل، إضافة إلى الهيكل الحالي لل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 في مجلس الل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ن كان الزوجة الثانية إبراهيم أو امرأة ثالثة كان إبراهيم الأطفال الذين يعانون من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بعد وفاة سارة وإبراهيم أيضا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بنون مع قطور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ك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كم عدد أبناء لم يلزمه مع قطورة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ستة أبناء قطورة هي كما 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مران، يقشان ومدان ومديان ويشباق شوحا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 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كم أحفاد إبراهيم لم ديك؟</w:t>
      </w:r>
    </w:p>
    <w:p>
      <w:pPr>
        <w:pStyle w:val="NormalWeb"/>
        <w:bidi w:val="1"/>
        <w:spacing w:before="0" w:after="0"/>
        <w:ind w:left="720" w:right="0" w:hanging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من المثير للاهتمام أن نلاحظ أن نسل إبراهي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ط إسرائيل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2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قبائل إسماعيل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ستة القبائل قطور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طي واحدة المجلس الكامل لل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خيارات النشاط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عرش الله في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د</w:t>
      </w:r>
    </w:p>
    <w:p>
      <w:pPr>
        <w:pStyle w:val="NormalWeb"/>
        <w:bidi w:val="1"/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مخططات فرد عرش الله</w:t>
      </w:r>
    </w:p>
    <w:p>
      <w:pPr>
        <w:pStyle w:val="NormalWeb"/>
        <w:bidi w:val="1"/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خطط كبير من عرش الله</w:t>
      </w:r>
    </w:p>
    <w:p>
      <w:pPr>
        <w:pStyle w:val="NormalWeb"/>
        <w:bidi w:val="1"/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رقة الع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شاء عائلة الله</w:t>
      </w:r>
    </w:p>
    <w:p>
      <w:pPr>
        <w:pStyle w:val="NormalWeb"/>
        <w:bidi w:val="1"/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رقة عمل مطاب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اهيم عرش الله مع الكتاب المقدس</w:t>
      </w:r>
    </w:p>
    <w:p>
      <w:pPr>
        <w:pStyle w:val="NormalWeb"/>
        <w:bidi w:val="1"/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رقة الع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جد الرسل</w:t>
      </w:r>
    </w:p>
    <w:p>
      <w:pPr>
        <w:pStyle w:val="NormalWeb"/>
        <w:bidi w:val="1"/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رقة ع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جيدا هل تعرف الرسل؟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لف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 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رش الله في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كان العمل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rStyle w:val="Appleconvertedspace"/>
          <w:b/>
          <w:bCs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سطح مستو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طاولة، من الورق المقوى أو الأرض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لوا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غلاف بلاستيكي أخضر،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حاض لفات الورق،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ناديق التي هي بنفس الحجم، مثل صناديق الحلوى، صور المخلوقات الحية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ربع الكبيرة التي يمكن أن تعقد كافة خانات أخرى وكرة الشاطئ مفرغة من الأرض،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بة متوسطة الحجم مثل مربع مزيج الكعكة، كرة الشاطئ من الأرض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مكن شراؤها في مخازن التموين التدريس أو عبر الإنترنت على العنوان التالي</w:t>
      </w:r>
      <w:r>
        <w:rPr>
          <w:b/>
          <w:bCs/>
          <w:sz w:val="28"/>
          <w:szCs w:val="28"/>
          <w:rtl w:val="true"/>
        </w:rPr>
        <w:t>: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 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خطيط الفردي أو كبير من عرش الل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فاهيم العامة من الدرس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أثناء الدرس يتم مراجعة المفاهيم ومشاركة الأطفال عن طريق ربط الرمز إلى الموقع الصحيح على كل قالب منه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يستعرض المعلم الكتاب المقدس الرئيسية ومحاور كما يتم مراجعة كل مخطط وتجميعه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عد ذلك الأطفال قادرون على القيام عرضا للجماعة من كل رسم بياني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ل لديك الأطفال الذين يقرأون جيدا أخذ زمام المبادرة مع المخططات أكثر تعقيد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طفل يمكن قراءة ملخص الكتاب المقدس في مربع النص على الرسم البياني وإضافة أي مواد أخرى أنهم 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 الصل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مدرب يمكن أن تساعد عن طريق طرح أسئلة من الأطفال تدفعهم إذا تم التغاضي عن المفاهي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يمكن أيضا أن يزود الأطفال المواد الإضافية التي يمكن أن تعمل على احقا مثل تلوين أوراق العمل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تتوافق مع مخططات كبيرة ولكن يسمح للطفل للون في مساحات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خدم الأوراق أيضا كمرجع مرئي وديني من المواد التي تم تناوله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ما شملت في حزمة وكان ورقة السؤال والجواب الذي يتوافق مع الدرس، والمطابقة من الكتاب المقدس مع 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B4</w:t>
      </w:r>
      <w:r>
        <w:rPr>
          <w:sz w:val="28"/>
          <w:sz w:val="28"/>
          <w:szCs w:val="28"/>
          <w:rtl w:val="true"/>
        </w:rPr>
        <w:t xml:space="preserve">، مطابقة الله وشرائعه، ورقة عمل الرسول،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 البحث والكلمات المتقاطع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واد المطلوب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widowControl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 xml:space="preserve">الرسوم البيانية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فضل أن يكون الرسم الموسع مناظر لكل مخطط صغير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بل قطع الأشكال عن كل رسم بياني</w:t>
      </w:r>
    </w:p>
    <w:p>
      <w:pPr>
        <w:pStyle w:val="Normal"/>
        <w:widowControl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صي الغراء لكل طفل أو الشريط على الوجهين في حالة استخدام قالب من البلاستيك</w:t>
      </w:r>
    </w:p>
    <w:p>
      <w:pPr>
        <w:pStyle w:val="Normal"/>
        <w:widowControl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المعرفة حول خلق الله أو استعراض ورقة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وإنشاء عائلة الله 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 </w:t>
        </w:r>
      </w:hyperlink>
      <w:r>
        <w:rPr>
          <w:sz w:val="28"/>
          <w:szCs w:val="28"/>
        </w:rPr>
        <w:t>CB00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أوراق العمل الإضافي إذا كان المطلوب أن توفر للطفل حزمة النشاط لاستخدامها لاحقا والاستعراض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يمكن أن تشمل الألوان أو أقلام الرصاص الملونة إذا لم يكن لدى الطفل الوصول إلى المواد الفنية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>نسخ من العناوين من الوصايا العشر أو 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 قبل قطع الورق، والملصقات والصمغ إذا كنت تريد السماح للأطفال لتقديم العناوين ومن ثم تسليمها إلى الناس في الجماعة بعد العرض الذي قدمو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مكنك توفير مقص نزوة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عان وما إلى ذلك إذا كنت تريد أن المراهنات على أن يكون التركيز بشكل خاص آخر ولكن هذا سيتطلب وقتا إضافيا لخفض والتج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630" w:right="0" w:hanging="27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عن طريق المخططات المقدمة، العرش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 xml:space="preserve">، و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 وتوسيع كل من الرسوم البياني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مكنك إما استخدام الورق أو البلاستيك الشفاف كنت وضعت على الجداول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إذا اخترت استخدام البلاستيك لديك قالب يمكن إعادة استخدامها للسنوات المقبل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من الأسهل لجعل حرف من الورق المقوى ثم تعقبهم إلى قال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من الأسهل للعمل خارج مربع وتخطيط الرسم البياني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 لأنه هو الأكثر تعقيدا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مكنك تتبع العناصر الضرورية من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جعل المخططات أبسط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عند نسخ الرسم البياني فمن الأسهل للتخطيط رباعي واحد لأول مرة وفقط تكرار ذلك ثلاث مرات رباعي للفترة المتبقية من الرسم البي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firstLine="6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ستخدام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قات إنشاء تسميات لكل من المخططات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 وحده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 الروحي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سم بياني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 الروحية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مخطط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 في يمين الله واستبدال الروحية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توسيع مخطط المجلس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رسم البياني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تاج أيضا بطاقة لكل م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تجاهات التي تشمل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 اسرائيل المدرجة في موضع جديد و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 إسماعيل المدرجة في ترتيب الولادة التنسيب</w:t>
      </w:r>
      <w:r>
        <w:rPr>
          <w:sz w:val="28"/>
          <w:szCs w:val="28"/>
          <w:rtl w:val="true"/>
        </w:rPr>
        <w:t>.</w:t>
      </w:r>
      <w:r>
        <w:rPr>
          <w:color w:val="FF0000"/>
          <w:sz w:val="28"/>
          <w:szCs w:val="28"/>
          <w:rtl w:val="true"/>
        </w:rPr>
        <w:t>          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     </w:t>
      </w:r>
      <w:r>
        <w:rPr>
          <w:rStyle w:val="Appleconvertedspace"/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ق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وسف، بنيامين، دان،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هو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كيدار،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دبيل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    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نوب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شمعون، يساكر، زبولون،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يبس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مشماع، دومة؛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    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غربية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د وأشير ونفتالي، ماسا، حداد، تيما؛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    </w:t>
      </w:r>
      <w:r>
        <w:rPr>
          <w:rStyle w:val="Appleconvertedspace"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مال</w:t>
      </w:r>
      <w:r>
        <w:rPr>
          <w:rStyle w:val="Appleconvertedspace"/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رأوبين ويهوذا، ليفي، </w:t>
      </w:r>
      <w:r>
        <w:rPr>
          <w:color w:val="000000"/>
          <w:sz w:val="28"/>
          <w:sz w:val="28"/>
          <w:szCs w:val="28"/>
          <w:rtl w:val="true"/>
        </w:rPr>
        <w:t>جيتور</w:t>
      </w:r>
      <w:r>
        <w:rPr>
          <w:color w:val="000000"/>
          <w:sz w:val="28"/>
          <w:sz w:val="28"/>
          <w:szCs w:val="28"/>
          <w:rtl w:val="true"/>
        </w:rPr>
        <w:t xml:space="preserve">، نافيش، </w:t>
      </w:r>
      <w:r>
        <w:rPr>
          <w:color w:val="000000"/>
          <w:sz w:val="28"/>
          <w:sz w:val="28"/>
          <w:szCs w:val="28"/>
          <w:rtl w:val="true"/>
        </w:rPr>
        <w:t>كيدما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Heade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طع الأشكال اللازمة في الرسم البياني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من الأسهل للحفاظ على العناصر اللازمة لكل رسم بياني في الرمز البريدي قفل كيس المسمى أو المغ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 وح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بع اللون الأزرق واحد في سبيل الله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 الروح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احة واحدة زرقاء في سبيل الله،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خلوقات الحية،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رواح الله،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سم بياني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 الروحية</w:t>
      </w:r>
    </w:p>
    <w:p>
      <w:pPr>
        <w:pStyle w:val="Normal"/>
        <w:bidi w:val="1"/>
        <w:ind w:left="108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مخطط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 في يمين الله واستبدال الروحية</w:t>
      </w:r>
    </w:p>
    <w:p>
      <w:pPr>
        <w:pStyle w:val="Normal"/>
        <w:bidi w:val="1"/>
        <w:ind w:left="1080" w:right="0" w:hanging="360"/>
        <w:jc w:val="both"/>
        <w:rPr/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مخطط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يع المجل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1080" w:right="0" w:hanging="360"/>
        <w:jc w:val="both"/>
        <w:rPr/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جموع العناصر المطلوب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ات في سبيل 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قاء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تطيلات لمدة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ات ال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قاء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يلات لالمخلوقات الحية المتمر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ر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يلات لاستبدال الكائنات ال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وء الأزرق أو ترك كمخطط فقط على القالب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لات صغيرة لالمس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رجواني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اس لمدة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 قبل عرش 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فر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ضاوية طويلة لمدة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قاء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ضاوية طويلة لمدة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 المتمر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ر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ضاوية طويلة لمدة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 بد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وء المخطط الأزرق أو ترك فقط على القالب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 صغيرة ل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قاء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rStyle w:val="Appleconvertedspace"/>
          <w:rFonts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كال البيضاوية ل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قا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قطع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 الزرق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حد أصغر لتمثيل المجلس الداخلية ودائرة أكبر لتمثيل المجلس الخارجي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قطع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 الحمراء بنفس حجم الدوائر الزرقاء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قطع أصغر دائرة في نصف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مثل هذا المجلس الداخلية حيث نصف المضيف تمرد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قطع </w:t>
      </w:r>
      <w:r>
        <w:rPr>
          <w:sz w:val="28"/>
          <w:szCs w:val="28"/>
        </w:rPr>
        <w:t>1/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دائرة الزرقاء أكبر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مثل هذا الخلق الروحي بأكمله الذي </w:t>
      </w:r>
      <w:r>
        <w:rPr>
          <w:sz w:val="28"/>
          <w:szCs w:val="28"/>
        </w:rPr>
        <w:t>03/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كائنات تم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widowControl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 xml:space="preserve">إنشاء علامة على أن يعكس ما حدث بين الرسم البياني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رد الشيطان والمضيف والرسم البياني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 في يمين الله واستبدال الروحي للمضيف متم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720" w:right="0" w:hanging="0"/>
        <w:jc w:val="both"/>
        <w:rPr/>
      </w:pPr>
      <w:r>
        <w:rPr>
          <w:sz w:val="28"/>
          <w:sz w:val="28"/>
          <w:szCs w:val="28"/>
          <w:rtl w:val="true"/>
        </w:rPr>
        <w:t>علامة ينبغي أن 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1440" w:right="0" w:hanging="360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أصبحت الأرض من النفايات وإنشاء المضيف سق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ائنات رجو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منواد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تشكيلها الأ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خلق الآد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both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شيطان المخصص </w:t>
      </w:r>
      <w:r>
        <w:rPr>
          <w:sz w:val="28"/>
          <w:szCs w:val="28"/>
        </w:rPr>
        <w:t>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 لحكم الأ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both"/>
        <w:rPr/>
      </w:pPr>
      <w:r>
        <w:rPr>
          <w:sz w:val="28"/>
          <w:sz w:val="28"/>
          <w:szCs w:val="28"/>
          <w:rtl w:val="true"/>
        </w:rPr>
        <w:t>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مسيح يعو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زواج العشاء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ولا القيامة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آخر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ت البوق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لزمة الشيطان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حصاد ثلاثة أضعاف في عام </w:t>
      </w:r>
      <w:r>
        <w:rPr>
          <w:sz w:val="28"/>
          <w:szCs w:val="28"/>
        </w:rPr>
        <w:t>20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</w:t>
      </w:r>
      <w:r>
        <w:rPr>
          <w:sz w:val="28"/>
          <w:szCs w:val="28"/>
        </w:rPr>
        <w:t>48/120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حصاد مزدوج في </w:t>
      </w:r>
      <w:r>
        <w:rPr>
          <w:sz w:val="28"/>
          <w:szCs w:val="28"/>
        </w:rPr>
        <w:t>20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</w:t>
      </w:r>
      <w:r>
        <w:rPr>
          <w:sz w:val="28"/>
          <w:szCs w:val="28"/>
        </w:rPr>
        <w:t>49/120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يوبيل في </w:t>
      </w:r>
      <w:r>
        <w:rPr>
          <w:sz w:val="28"/>
          <w:szCs w:val="28"/>
        </w:rPr>
        <w:t>2077</w:t>
      </w:r>
    </w:p>
    <w:p>
      <w:pPr>
        <w:pStyle w:val="Normal"/>
        <w:bidi w:val="1"/>
        <w:ind w:left="1800" w:right="0" w:hanging="360"/>
        <w:jc w:val="both"/>
        <w:rPr/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يوبيل اليوبيل يبدأ في </w:t>
      </w:r>
      <w:r>
        <w:rPr>
          <w:sz w:val="28"/>
          <w:szCs w:val="28"/>
        </w:rPr>
        <w:t>202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سيح وانتخاب الحاكم العالم، والمعروفة باسم الفترة من القاعدة ف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1800" w:right="0" w:hanging="360"/>
        <w:jc w:val="both"/>
        <w:rPr/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سراح الشيطان في نهاية سنة </w:t>
      </w:r>
      <w:r>
        <w:rPr>
          <w:sz w:val="28"/>
          <w:szCs w:val="28"/>
        </w:rPr>
        <w:t>7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 أخرى يخدع 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نتهى تمرد</w:t>
      </w:r>
    </w:p>
    <w:p>
      <w:pPr>
        <w:pStyle w:val="Normal"/>
        <w:bidi w:val="1"/>
        <w:ind w:left="1800" w:right="0" w:hanging="360"/>
        <w:jc w:val="both"/>
        <w:rPr>
          <w:sz w:val="28"/>
          <w:szCs w:val="28"/>
        </w:rPr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شيطان والمضيف الذين سقطوا تقدم الى البشر المادية</w:t>
      </w:r>
    </w:p>
    <w:p>
      <w:pPr>
        <w:pStyle w:val="Normal"/>
        <w:bidi w:val="1"/>
        <w:ind w:left="1800" w:right="0" w:hanging="360"/>
        <w:jc w:val="both"/>
        <w:rPr/>
      </w:pPr>
      <w:r>
        <w:rPr>
          <w:rFonts w:ascii="Courier New" w:hAnsi="Courier New" w:cs="Courier New"/>
          <w:sz w:val="28"/>
          <w:sz w:val="28"/>
          <w:szCs w:val="28"/>
          <w:rtl w:val="true"/>
        </w:rPr>
        <w:t>س</w:t>
      </w:r>
      <w:r>
        <w:rPr>
          <w:rStyle w:val="Appleconvertedspace"/>
          <w:rFonts w:ascii="Courier New" w:hAnsi="Courier New" w:cs="Courier New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عرش الأبيض العظيم القيام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قيامة الث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TextBodyIndent"/>
        <w:bidi w:val="1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GB"/>
        </w:rPr>
        <w:t>تسليم للآب عندما</w:t>
      </w:r>
      <w:r>
        <w:rPr>
          <w:rStyle w:val="Appleconvertedspace"/>
          <w:sz w:val="28"/>
          <w:sz w:val="28"/>
          <w:szCs w:val="28"/>
          <w:rtl w:val="true"/>
          <w:lang w:val="en-GB"/>
        </w:rPr>
        <w:t> </w:t>
      </w:r>
      <w:r>
        <w:rPr>
          <w:color w:val="000000"/>
          <w:sz w:val="28"/>
          <w:sz w:val="28"/>
          <w:szCs w:val="28"/>
          <w:rtl w:val="true"/>
          <w:lang w:val="en-GB"/>
        </w:rPr>
        <w:t>كامل</w:t>
      </w:r>
      <w:r>
        <w:rPr>
          <w:rStyle w:val="Appleconvertedspace"/>
          <w:sz w:val="28"/>
          <w:sz w:val="28"/>
          <w:szCs w:val="28"/>
          <w:rtl w:val="true"/>
          <w:lang w:val="en-GB"/>
        </w:rPr>
        <w:t> </w:t>
      </w:r>
      <w:r>
        <w:rPr>
          <w:sz w:val="28"/>
          <w:sz w:val="28"/>
          <w:szCs w:val="28"/>
          <w:rtl w:val="true"/>
          <w:lang w:val="en-GB"/>
        </w:rPr>
        <w:t>الكوكب هو طاعة وتحت حكم المسيح</w:t>
      </w:r>
      <w:r>
        <w:rPr>
          <w:sz w:val="28"/>
          <w:szCs w:val="28"/>
          <w:rtl w:val="true"/>
          <w:lang w:val="en-GB"/>
        </w:rPr>
        <w:t>.</w:t>
      </w:r>
      <w:r>
        <w:rPr>
          <w:rStyle w:val="Appleconvertedspace"/>
          <w:sz w:val="28"/>
          <w:szCs w:val="28"/>
          <w:rtl w:val="true"/>
          <w:lang w:val="en-GB"/>
        </w:rPr>
        <w:t> </w:t>
      </w:r>
      <w:r>
        <w:rPr>
          <w:sz w:val="28"/>
          <w:sz w:val="28"/>
          <w:szCs w:val="28"/>
          <w:rtl w:val="true"/>
          <w:lang w:val="en-GB"/>
        </w:rPr>
        <w:t>الأب إلى إعادة تحديد موقع صاحب العرش إلى الأرض</w:t>
      </w:r>
      <w:r>
        <w:rPr>
          <w:sz w:val="28"/>
          <w:szCs w:val="28"/>
          <w:rtl w:val="true"/>
          <w:lang w:val="en-GB"/>
        </w:rPr>
        <w:t>.</w:t>
      </w:r>
    </w:p>
    <w:p>
      <w:pPr>
        <w:pStyle w:val="TextBodyIndent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en-GB"/>
        </w:rPr>
        <w:t> </w:t>
      </w:r>
    </w:p>
    <w:p>
      <w:pPr>
        <w:pStyle w:val="Heading3"/>
        <w:keepNext w:val="true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GB"/>
        </w:rPr>
        <w:t>ورقة العمل</w:t>
      </w:r>
      <w:r>
        <w:rPr>
          <w:sz w:val="28"/>
          <w:szCs w:val="28"/>
          <w:rtl w:val="true"/>
          <w:lang w:val="en-GB"/>
        </w:rPr>
        <w:t>:</w:t>
      </w:r>
      <w:r>
        <w:rPr>
          <w:rStyle w:val="Appleconvertedspace"/>
          <w:sz w:val="28"/>
          <w:szCs w:val="28"/>
          <w:rtl w:val="true"/>
          <w:lang w:val="en-GB"/>
        </w:rPr>
        <w:t> </w:t>
      </w:r>
      <w:r>
        <w:rPr>
          <w:sz w:val="28"/>
          <w:szCs w:val="28"/>
          <w:rtl w:val="true"/>
          <w:lang w:val="en-GB"/>
        </w:rPr>
        <w:t> </w:t>
      </w:r>
      <w:r>
        <w:rPr>
          <w:rStyle w:val="Appleconvertedspace"/>
          <w:sz w:val="28"/>
          <w:szCs w:val="28"/>
          <w:rtl w:val="true"/>
          <w:lang w:val="en-GB"/>
        </w:rPr>
        <w:t> </w:t>
      </w:r>
      <w:r>
        <w:rPr>
          <w:sz w:val="28"/>
          <w:sz w:val="28"/>
          <w:szCs w:val="28"/>
          <w:rtl w:val="true"/>
          <w:lang w:val="en-GB"/>
        </w:rPr>
        <w:t>إنشاء عائلة الل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ما يلي مجموعة من الأسئلة حول كيفية خلق الله عائلته السماوية والجسدية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ل الأجوبة يمكن العثور عليها في الكتاب المقدس أو في ورق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 xml:space="preserve">وإنشاء عائلة الله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رقم</w:t>
      </w:r>
      <w:r>
        <w:rPr>
          <w:rStyle w:val="Appleconvertedspace"/>
          <w:i/>
          <w:i/>
          <w:iCs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CB4</w:t>
      </w:r>
      <w:r>
        <w:rPr>
          <w:sz w:val="28"/>
          <w:szCs w:val="28"/>
          <w:rtl w:val="true"/>
        </w:rPr>
        <w:t>)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حاولة للإجابة على الأسئلة من الذاكرة وثم البحث عن الإجابات لم تكن متأكدا من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جعله أكثر قليلا تحديا، في محاولة لإعطاء الكتب المقدسة التي تنطبق على هذه المسأ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قائمة دائما؟</w:t>
      </w:r>
      <w:r>
        <w:rPr>
          <w:sz w:val="28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ي الأشياء التي يمكن القيام به الله؟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و الشيء الوحيد الله لا يمكن أن تفعل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و العنصر الأول من الخلق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و أول شيء خلق الله؟</w:t>
      </w:r>
      <w:r>
        <w:rPr>
          <w:sz w:val="28"/>
          <w:sz w:val="28"/>
          <w:szCs w:val="28"/>
          <w:rtl w:val="true"/>
        </w:rPr>
        <w:t>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 الملائكة أو المضيف تعرف كل شيء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لكتاب سوف تستخدمها لإظهار الملائكة لا نعرف كل شيء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ذا ال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 تفعل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كان أول خلق ابن الل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تواجدون التوفيق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جل افتدى والمضيف انخفض إلى الآب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اذا كان المسيح مسحه فوق زملائه كائنات روحي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الوحي </w:t>
      </w:r>
      <w:r>
        <w:rPr>
          <w:sz w:val="28"/>
          <w:szCs w:val="28"/>
        </w:rPr>
        <w:t>05: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 عدد الكائنات الروحية هي هنا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يف العديد من الكائنات الروحية تشكل مجلس الداخلي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اك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 في المجلس الخارجي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كم عدد الحكماء في إجمالي المجلس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لم الملائكة ونجوم الصباح تفعل عندما خلق الأرض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هو نجم الصباح الحالية لهذا الكوكب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 إبليس يبقى الكمال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 لم يكن كذلك، ماذا حدث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 عدد الملائكة تمرد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و اسم لوسيفر الذي تغير ل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ذا ل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سم جديد يعني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 إبليس البقاء في منصبه في الجنوب باعتباره مخلوق العيش وتغطية الملا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ل إبليس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شيطان يبقى دائما بروح الحاضر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 من الوقت الشيطان أن يحكم أو يحكم الأرض؟</w:t>
      </w:r>
      <w:r>
        <w:rPr>
          <w:sz w:val="28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 سيتم خفض الوقت الشيطان قصيرة لأجل المختارين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مكن كائنات روحية تجعل كل من الخيارات الجيدة والسيئ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ي القيامة الأولى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سيحدث خلال الألفية أو فترة من القاعدة فقط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ذي يكون مسؤولا عن هذا الكوكب في ذلك الوق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 الشيطان محاولة متمرد واحد المزيد من الوقت في نهاية الألفي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ف نحاول البشر أيضا إلى التمرد على القوانين المسيح والله في ذلك الوق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لذي سيحدث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ي القيامة الثانية؟</w:t>
      </w:r>
      <w:r>
        <w:rPr>
          <w:sz w:val="28"/>
          <w:sz w:val="28"/>
          <w:szCs w:val="28"/>
          <w:u w:val="single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 عمر من الناس عندما يتم إعادتهم إلى الحيا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ي المدة التي لديهم في التأهل لتكون روح يجري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 الناس تتزوج وتنجب أطفالا في هذا الوق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ل البشر التأهل لملء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احات الفارغ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 المجلس التي تم إخلاؤها من قبل المضيف سقط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ة واحدة كل شخص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جل والمض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طاعة الله ما سوف يسوع المسيح تفعل؟</w:t>
      </w:r>
      <w:r>
        <w:rPr>
          <w:sz w:val="28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ن الله الآب انتقال عرشه ل؟</w:t>
      </w:r>
    </w:p>
    <w:p>
      <w:pPr>
        <w:pStyle w:val="Normal"/>
        <w:bidi w:val="1"/>
        <w:ind w:left="0" w:right="0" w:firstLine="45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firstLine="45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firstLine="45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طابقة المفاهيم إلى الكتاب المقدس على ورقة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خلق من عائلة الله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CB004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سم خط يربط بين الكتاب الصحيح ل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0" w:name="OLE_LINK1"/>
      <w:r>
        <w:rPr>
          <w:sz w:val="28"/>
          <w:sz w:val="28"/>
          <w:szCs w:val="28"/>
          <w:rtl w:val="true"/>
        </w:rPr>
        <w:t>الله الآب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bookmarkEnd w:id="0"/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 الخالد ولا يمكن أن يموت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ا 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هياه اهير اهياه                                                         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Heade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 محب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01:2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شياء الملائكة الرغبة في معرف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 يجلس على العرش في السماء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بطرس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 قوس قزح حول العر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خا جالسين في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ش الملبس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لون الأبيض مع التيجان على رؤوسه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بيح نار متقدة قبل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تيموثاوس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6:1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ر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ذه هي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 الل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سفر الخروج </w:t>
      </w:r>
      <w:r>
        <w:rPr>
          <w:sz w:val="28"/>
          <w:szCs w:val="28"/>
        </w:rPr>
        <w:t>03:1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صابيح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ي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ئس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ات الحية حول العرش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أشعيا </w:t>
      </w:r>
      <w:r>
        <w:rPr>
          <w:sz w:val="28"/>
          <w:szCs w:val="28"/>
        </w:rPr>
        <w:t>14:1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سوع المسيح هو في الآب اليمنى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مزمور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 لديه المجلس والقضا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ش الله في الشمال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أقسام </w:t>
      </w:r>
      <w:r>
        <w:rPr>
          <w:sz w:val="28"/>
          <w:szCs w:val="28"/>
        </w:rPr>
        <w:t>16:19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لوقا </w:t>
      </w:r>
      <w:r>
        <w:rPr>
          <w:sz w:val="28"/>
          <w:szCs w:val="28"/>
        </w:rPr>
        <w:t>22:64</w:t>
      </w:r>
      <w:r>
        <w:rPr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أعمال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لرومان </w:t>
      </w:r>
      <w:r>
        <w:rPr>
          <w:sz w:val="28"/>
          <w:szCs w:val="28"/>
        </w:rPr>
        <w:t>08:3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رش الله هو في </w:t>
      </w:r>
      <w:r>
        <w:rPr>
          <w:sz w:val="28"/>
          <w:szCs w:val="28"/>
        </w:rPr>
        <w:t>3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vertAlign w:val="superscript"/>
          <w:rtl w:val="true"/>
        </w:rPr>
        <w:t>الثالث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سماء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حزقيال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</w:p>
    <w:p>
      <w:pPr>
        <w:pStyle w:val="Heade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مسحه المسيح فوق زملائ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يوب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نت صباح النجوم معا عندما كانت الأرض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مزمور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عبرانيين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ك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 إنشاء لوسيفر مثالي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كورنتوس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ان لوسيفر الكمال حتى إثم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ثم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 وجدت ف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أقدم نفسي مثل العلي</w:t>
      </w:r>
      <w:r>
        <w:rPr>
          <w:sz w:val="28"/>
          <w:szCs w:val="28"/>
          <w:rtl w:val="true"/>
        </w:rPr>
        <w:t>"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                         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حزقيال </w:t>
      </w:r>
      <w:r>
        <w:rPr>
          <w:sz w:val="28"/>
          <w:szCs w:val="28"/>
        </w:rPr>
        <w:t>28:1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1/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كائنات المضيف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وح تمرد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كورنت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:2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ير قوة الهواء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إشعياء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 أبناء الل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تثنية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ئنات روحية مثل الشيطان دمرت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أفسس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ه سيك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ل في الكل</w:t>
      </w:r>
      <w:r>
        <w:rPr>
          <w:sz w:val="28"/>
          <w:szCs w:val="28"/>
          <w:rtl w:val="true"/>
        </w:rPr>
        <w:t>"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                                                              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 الآب سوف تنقل ل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إشعياء </w:t>
      </w:r>
      <w:r>
        <w:rPr>
          <w:sz w:val="28"/>
          <w:szCs w:val="28"/>
        </w:rPr>
        <w:t>14:13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رش إلى الأر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بجد الرس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 أسماء الرسل حسب الترتيب الأبجدي الصحي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تر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درو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ليب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رثولوميو</w:t>
      </w:r>
      <w:r>
        <w:rPr>
          <w:sz w:val="28"/>
          <w:sz w:val="28"/>
          <w:szCs w:val="28"/>
          <w:rtl w:val="true"/>
        </w:rPr>
        <w:t>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ثيو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اوس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يمون</w:t>
      </w:r>
      <w:r>
        <w:rPr>
          <w:sz w:val="28"/>
          <w:sz w:val="28"/>
          <w:szCs w:val="28"/>
          <w:rtl w:val="true"/>
        </w:rPr>
        <w:t>                                               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ل تعرف الرسل الخاص ب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جى ملء ورقة العمل الت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هوذا الاسخريوطي استبدال ماتياس</w:t>
      </w:r>
      <w:r>
        <w:rPr>
          <w:sz w:val="28"/>
          <w:sz w:val="28"/>
          <w:szCs w:val="28"/>
          <w:rtl w:val="true"/>
        </w:rPr>
        <w:t>  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    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نت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 من الرسل الإخوة؟</w:t>
      </w:r>
      <w:r>
        <w:rPr>
          <w:sz w:val="28"/>
          <w:sz w:val="28"/>
          <w:szCs w:val="28"/>
          <w:rtl w:val="true"/>
        </w:rPr>
        <w:t>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               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 الرسول جابيا للضرائب؟</w:t>
      </w:r>
      <w:r>
        <w:rPr>
          <w:sz w:val="28"/>
          <w:sz w:val="28"/>
          <w:szCs w:val="28"/>
          <w:rtl w:val="true"/>
        </w:rPr>
        <w:t>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          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كان له أب اسمه زبدي؟</w:t>
      </w:r>
      <w:r>
        <w:rPr>
          <w:sz w:val="28"/>
          <w:sz w:val="28"/>
          <w:szCs w:val="28"/>
          <w:rtl w:val="true"/>
        </w:rPr>
        <w:t>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         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و اسم آخر لبطرس؟</w:t>
      </w:r>
      <w:r>
        <w:rPr>
          <w:sz w:val="28"/>
          <w:sz w:val="28"/>
          <w:szCs w:val="28"/>
          <w:rtl w:val="true"/>
        </w:rPr>
        <w:t>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             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نت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 عدد الرسل هناك؟</w:t>
      </w:r>
      <w:r>
        <w:rPr>
          <w:sz w:val="28"/>
          <w:sz w:val="28"/>
          <w:szCs w:val="28"/>
          <w:rtl w:val="true"/>
        </w:rPr>
        <w:t> 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>                                                                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 الوظائف الرسل القيام به الآن؟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شرح</w:t>
      </w:r>
      <w:r>
        <w:rPr>
          <w:sz w:val="28"/>
          <w:szCs w:val="28"/>
          <w:rtl w:val="true"/>
        </w:rPr>
        <w:t>.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u w:val="single"/>
          <w:rtl w:val="true"/>
        </w:rPr>
        <w:t>                                                 </w:t>
      </w:r>
    </w:p>
    <w:p>
      <w:pPr>
        <w:pStyle w:val="Normal"/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7362825" cy="943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943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152" w:type="dxa"/>
        <w:jc w:val="left"/>
        <w:tblInd w:w="6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2"/>
      </w:tblGrid>
      <w:tr>
        <w:trPr>
          <w:trHeight w:val="3285" w:hRule="atLeas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2"/>
            </w:tblGrid>
            <w:tr>
              <w:trPr/>
              <w:tc>
                <w:tcPr>
                  <w:tcW w:w="3152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رسم البياني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ش الله</w:t>
                  </w:r>
                </w:p>
                <w:p>
                  <w:pPr>
                    <w:pStyle w:val="Heading6"/>
                    <w:keepNext w:val="true"/>
                    <w:bidi w:val="1"/>
                    <w:spacing w:before="0" w:after="0"/>
                    <w:ind w:left="0" w:right="2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إنشاء كائنات روح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إلواه هو خالق كل الكائنات الروحية </w:t>
                  </w:r>
                  <w:r>
                    <w:rPr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نحميا </w:t>
                  </w: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؛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شع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40:26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؛ أعمال </w:t>
                  </w:r>
                  <w:r>
                    <w:rPr>
                      <w:sz w:val="28"/>
                      <w:szCs w:val="28"/>
                    </w:rPr>
                    <w:t>14:15</w:t>
                  </w:r>
                  <w:r>
                    <w:rPr>
                      <w:sz w:val="28"/>
                      <w:szCs w:val="28"/>
                      <w:rtl w:val="true"/>
                    </w:rPr>
                    <w:t>).</w:t>
                  </w:r>
                  <w:r>
                    <w:rPr>
                      <w:rStyle w:val="Appleconvertedspace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ان إنشاء الروحي قبل الجسد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عبر 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>1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rtl w:val="true"/>
                    </w:rPr>
                    <w:t>).</w:t>
                  </w:r>
                  <w:r>
                    <w:rPr>
                      <w:rStyle w:val="Appleconvertedspace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تم إنشاء كائنات روحية الكمال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حز 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>2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).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وهم كالة الأخلاقية حرة ويمكن أن تقرر أن يطيع أو التمرد على الله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Style w:val="Appleconvertedspace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وحي </w:t>
                  </w: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يصف عرش الله والذي يقع حاليا في </w:t>
                  </w: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rStyle w:val="Appleconvertedspace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vertAlign w:val="superscript"/>
                      <w:rtl w:val="true"/>
                    </w:rPr>
                    <w:t>الثالثة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سماء </w:t>
                  </w:r>
                  <w:r>
                    <w:rPr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ور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>1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  <w:rtl w:val="true"/>
                    </w:rPr>
                    <w:t>).</w:t>
                  </w:r>
                  <w:r>
                    <w:rPr>
                      <w:rStyle w:val="Appleconvertedspace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هو في الشمال </w:t>
                  </w:r>
                  <w:r>
                    <w:rPr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عيسى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sz w:val="28"/>
                      <w:szCs w:val="28"/>
                    </w:rPr>
                    <w:t>14:13</w:t>
                  </w:r>
                  <w:r>
                    <w:rPr>
                      <w:sz w:val="28"/>
                      <w:szCs w:val="28"/>
                      <w:rtl w:val="true"/>
                    </w:rPr>
                    <w:t>)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1335" w:right="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tbl>
      <w:tblPr>
        <w:tblW w:w="2205" w:type="dxa"/>
        <w:jc w:val="left"/>
        <w:tblInd w:w="1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</w:tblGrid>
      <w:tr>
        <w:trPr>
          <w:trHeight w:val="645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5"/>
            </w:tblGrid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Corpsdetexte3"/>
                    <w:bidi w:val="1"/>
                    <w:ind w:left="0" w:right="29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أرواح قبل عرش الل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رؤيا 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sz w:val="28"/>
                      <w:szCs w:val="28"/>
                    </w:rPr>
                    <w:t>20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؛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6035040" cy="1519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51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tbl>
      <w:tblPr>
        <w:tblW w:w="2385" w:type="dxa"/>
        <w:jc w:val="left"/>
        <w:tblInd w:w="1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</w:tblGrid>
      <w:tr>
        <w:trPr>
          <w:trHeight w:val="765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5"/>
            </w:tblGrid>
            <w:tr>
              <w:trPr/>
              <w:tc>
                <w:tcPr>
                  <w:tcW w:w="2385" w:type="dxa"/>
                  <w:tcBorders/>
                  <w:vAlign w:val="center"/>
                </w:tcPr>
                <w:p>
                  <w:pPr>
                    <w:pStyle w:val="Corpsdetexte3"/>
                    <w:bidi w:val="1"/>
                    <w:ind w:left="0" w:right="2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أرواح قبل عرش الله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6877050" cy="828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br w:type="page"/>
      </w:r>
    </w:p>
    <w:p>
      <w:pPr>
        <w:pStyle w:val="Normal"/>
        <w:bidi w:val="1"/>
        <w:ind w:left="0" w:right="-766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6648450" cy="914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66" w:type="dxa"/>
        <w:jc w:val="left"/>
        <w:tblInd w:w="8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</w:tblGrid>
      <w:tr>
        <w:trPr>
          <w:trHeight w:val="1305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6"/>
            </w:tblGrid>
            <w:tr>
              <w:trPr/>
              <w:tc>
                <w:tcPr>
                  <w:tcW w:w="1866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شمعون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  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Mibsam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ساكر مشماع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زبولون دوم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               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-285" w:right="-891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tbl>
      <w:tblPr>
        <w:tblW w:w="1335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</w:tblGrid>
      <w:tr>
        <w:trPr>
          <w:trHeight w:val="148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5"/>
            </w:tblGrid>
            <w:tr>
              <w:trPr/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جاد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آش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نفتال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اسا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دا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تيما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8895" w:right="-891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tbl>
      <w:tblPr>
        <w:tblW w:w="773" w:type="dxa"/>
        <w:jc w:val="left"/>
        <w:tblInd w:w="88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</w:tblGrid>
      <w:tr>
        <w:trPr>
          <w:trHeight w:val="1665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"/>
            </w:tblGrid>
            <w:tr>
              <w:trPr/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وسف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بلسمين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دان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نبايوت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دبيل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يدار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1455" w:right="-891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tbl>
      <w:tblPr>
        <w:tblW w:w="2115" w:type="dxa"/>
        <w:jc w:val="left"/>
        <w:tblInd w:w="1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</w:tblGrid>
      <w:tr>
        <w:trPr>
          <w:trHeight w:val="645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5"/>
            </w:tblGrid>
            <w:tr>
              <w:trPr/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أرواح قبل عرش الله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-891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tbl>
      <w:tblPr>
        <w:tblW w:w="20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</w:tblGrid>
      <w:tr>
        <w:trPr>
          <w:trHeight w:val="76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5"/>
            </w:tblGrid>
            <w:tr>
              <w:trPr/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Corpsdetexte3"/>
                    <w:bidi w:val="1"/>
                    <w:ind w:left="0" w:right="2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أرواح قبل عرش الله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375" w:right="-891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tbl>
      <w:tblPr>
        <w:tblW w:w="184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</w:tblGrid>
      <w:tr>
        <w:trPr>
          <w:trHeight w:val="88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5"/>
            </w:tblGrid>
            <w:tr>
              <w:trPr/>
              <w:tc>
                <w:tcPr>
                  <w:tcW w:w="184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روبن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   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جيتو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هوذا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      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نافيش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ليفي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        </w:t>
                  </w:r>
                  <w:r>
                    <w:rPr>
                      <w:rStyle w:val="Appleconvertedspace"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يدماه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 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-891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6572250" cy="8799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أسباط إسرائيل</w:t>
      </w:r>
    </w:p>
    <w:p>
      <w:pPr>
        <w:pStyle w:val="Normal"/>
        <w:bidi w:val="1"/>
        <w:ind w:left="720" w:right="0" w:hanging="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tbl>
      <w:tblPr>
        <w:tblW w:w="960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66"/>
      </w:tblGrid>
      <w:tr>
        <w:trPr>
          <w:trHeight w:val="2016" w:hRule="atLeast"/>
        </w:trPr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ش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يهوذا</w:t>
            </w:r>
          </w:p>
        </w:tc>
        <w:tc>
          <w:tcPr>
            <w:tcW w:w="49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ش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روبن</w:t>
            </w:r>
          </w:p>
        </w:tc>
      </w:tr>
      <w:tr>
        <w:trPr>
          <w:trHeight w:val="2016" w:hRule="atLeast"/>
        </w:trPr>
        <w:tc>
          <w:tcPr>
            <w:tcW w:w="46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غر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جاد</w:t>
            </w:r>
          </w:p>
        </w:tc>
        <w:tc>
          <w:tcPr>
            <w:tcW w:w="49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غر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آشر</w:t>
            </w:r>
          </w:p>
        </w:tc>
      </w:tr>
      <w:tr>
        <w:trPr>
          <w:trHeight w:val="2016" w:hRule="atLeast"/>
        </w:trPr>
        <w:tc>
          <w:tcPr>
            <w:tcW w:w="46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غر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نفتالي</w:t>
            </w:r>
          </w:p>
        </w:tc>
        <w:tc>
          <w:tcPr>
            <w:tcW w:w="49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ش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ليفي</w:t>
            </w:r>
          </w:p>
        </w:tc>
      </w:tr>
      <w:tr>
        <w:trPr>
          <w:trHeight w:val="2016" w:hRule="atLeast"/>
        </w:trPr>
        <w:tc>
          <w:tcPr>
            <w:tcW w:w="46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جن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شمعون</w:t>
            </w:r>
          </w:p>
        </w:tc>
        <w:tc>
          <w:tcPr>
            <w:tcW w:w="49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دان</w:t>
            </w:r>
          </w:p>
        </w:tc>
      </w:tr>
      <w:tr>
        <w:trPr>
          <w:trHeight w:val="2016" w:hRule="atLeast"/>
        </w:trPr>
        <w:tc>
          <w:tcPr>
            <w:tcW w:w="46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جن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يساكر</w:t>
            </w:r>
          </w:p>
        </w:tc>
        <w:tc>
          <w:tcPr>
            <w:tcW w:w="49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جن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زبولون</w:t>
            </w:r>
          </w:p>
        </w:tc>
      </w:tr>
      <w:tr>
        <w:trPr>
          <w:trHeight w:val="2016" w:hRule="atLeast"/>
        </w:trPr>
        <w:tc>
          <w:tcPr>
            <w:tcW w:w="46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49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البلسمينة</w:t>
            </w:r>
          </w:p>
        </w:tc>
      </w:tr>
    </w:tbl>
    <w:p>
      <w:pPr>
        <w:pStyle w:val="Normal"/>
        <w:bidi w:val="1"/>
        <w:ind w:left="720" w:right="0" w:hanging="9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قبائل إسماعيل</w:t>
      </w:r>
    </w:p>
    <w:p>
      <w:pPr>
        <w:pStyle w:val="Normal"/>
        <w:bidi w:val="1"/>
        <w:ind w:left="720" w:right="0" w:hanging="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tbl>
      <w:tblPr>
        <w:tblW w:w="960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956"/>
      </w:tblGrid>
      <w:tr>
        <w:trPr>
          <w:trHeight w:val="2016" w:hRule="atLeast"/>
        </w:trPr>
        <w:tc>
          <w:tcPr>
            <w:tcW w:w="46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نيهايوث</w:t>
            </w:r>
          </w:p>
        </w:tc>
        <w:tc>
          <w:tcPr>
            <w:tcW w:w="495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جن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مبسام</w:t>
            </w:r>
          </w:p>
        </w:tc>
      </w:tr>
      <w:tr>
        <w:trPr>
          <w:trHeight w:val="2016" w:hRule="atLeast"/>
        </w:trPr>
        <w:tc>
          <w:tcPr>
            <w:tcW w:w="46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كيدار</w:t>
            </w:r>
          </w:p>
        </w:tc>
        <w:tc>
          <w:tcPr>
            <w:tcW w:w="495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جن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مشماع</w:t>
            </w:r>
          </w:p>
        </w:tc>
      </w:tr>
      <w:tr>
        <w:trPr>
          <w:trHeight w:val="2016" w:hRule="atLeast"/>
        </w:trPr>
        <w:tc>
          <w:tcPr>
            <w:tcW w:w="46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الشر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ادبيل</w:t>
            </w:r>
          </w:p>
        </w:tc>
        <w:tc>
          <w:tcPr>
            <w:tcW w:w="495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جن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دومة</w:t>
            </w:r>
          </w:p>
        </w:tc>
      </w:tr>
      <w:tr>
        <w:trPr>
          <w:trHeight w:val="2016" w:hRule="atLeast"/>
        </w:trPr>
        <w:tc>
          <w:tcPr>
            <w:tcW w:w="46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غر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ماسا</w:t>
            </w:r>
          </w:p>
        </w:tc>
        <w:tc>
          <w:tcPr>
            <w:tcW w:w="495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ش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جيتو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2016" w:hRule="atLeast"/>
        </w:trPr>
        <w:tc>
          <w:tcPr>
            <w:tcW w:w="46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غر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حداد</w:t>
            </w:r>
          </w:p>
        </w:tc>
        <w:tc>
          <w:tcPr>
            <w:tcW w:w="495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ش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نافيش</w:t>
            </w:r>
          </w:p>
        </w:tc>
      </w:tr>
      <w:tr>
        <w:trPr>
          <w:trHeight w:val="2016" w:hRule="atLeast"/>
        </w:trPr>
        <w:tc>
          <w:tcPr>
            <w:tcW w:w="46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غر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تيما</w:t>
            </w:r>
          </w:p>
        </w:tc>
        <w:tc>
          <w:tcPr>
            <w:tcW w:w="495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ش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</w:rPr>
              <w:t>كيديماه</w:t>
            </w:r>
          </w:p>
        </w:tc>
      </w:tr>
    </w:tbl>
    <w:p>
      <w:pPr>
        <w:pStyle w:val="Normal"/>
        <w:bidi w:val="1"/>
        <w:ind w:left="0" w:right="-89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Cs w:val="28"/>
          <w:rtl w:val="true"/>
          <w:lang w:bidi="ar-MA"/>
        </w:rPr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در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شاء عائلة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  <w:sz w:val="17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color w:val="000000"/>
      <w:sz w:val="17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rpsdetexte3">
    <w:name w:val="Corps de texte 3"/>
    <w:basedOn w:val="Normal"/>
    <w:qFormat/>
    <w:pPr>
      <w:widowControl/>
      <w:autoSpaceDE w:val="false"/>
    </w:pPr>
    <w:rPr>
      <w:sz w:val="20"/>
      <w:lang w:val="fr-FR"/>
    </w:rPr>
  </w:style>
  <w:style w:type="paragraph" w:styleId="Partheading1">
    <w:name w:val="part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ntents1">
    <w:name w:val="TOC 1"/>
    <w:basedOn w:val="Normal"/>
    <w:pPr>
      <w:widowControl/>
      <w:spacing w:before="100" w:after="100"/>
      <w:jc w:val="left"/>
    </w:pPr>
    <w:rPr>
      <w:szCs w:val="24"/>
      <w:lang w:val="fr-FR"/>
    </w:rPr>
  </w:style>
  <w:style w:type="paragraph" w:styleId="Contents2">
    <w:name w:val="TOC 2"/>
    <w:basedOn w:val="Normal"/>
    <w:pPr>
      <w:widowControl/>
      <w:spacing w:before="100" w:after="100"/>
      <w:jc w:val="left"/>
    </w:pPr>
    <w:rPr>
      <w:szCs w:val="24"/>
      <w:lang w:val="fr-FR"/>
    </w:rPr>
  </w:style>
  <w:style w:type="paragraph" w:styleId="Contents3">
    <w:name w:val="TOC 3"/>
    <w:basedOn w:val="Normal"/>
    <w:pPr>
      <w:widowControl/>
      <w:spacing w:before="100" w:after="100"/>
      <w:jc w:val="left"/>
    </w:pPr>
    <w:rPr>
      <w:szCs w:val="24"/>
      <w:lang w:val="fr-FR"/>
    </w:rPr>
  </w:style>
  <w:style w:type="paragraph" w:styleId="Sectionheading1">
    <w:name w:val="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children-papers/Cb004.html" TargetMode="External"/><Relationship Id="rId3" Type="http://schemas.openxmlformats.org/officeDocument/2006/relationships/hyperlink" Target="http://arabic.ccg.org/weblibs/children-papers/Cb001.html" TargetMode="External"/><Relationship Id="rId4" Type="http://schemas.openxmlformats.org/officeDocument/2006/relationships/hyperlink" Target="http://arabic.ccg.org/weblibs/children-papers/Cb002.html" TargetMode="External"/><Relationship Id="rId5" Type="http://schemas.openxmlformats.org/officeDocument/2006/relationships/hyperlink" Target="http://arabic.ccg.org/weblibs/children-papers/Cb003.html" TargetMode="External"/><Relationship Id="rId6" Type="http://schemas.openxmlformats.org/officeDocument/2006/relationships/hyperlink" Target="http://arabic.ccg.org/weblibs/children-papers/Cb028.html" TargetMode="External"/><Relationship Id="rId7" Type="http://schemas.openxmlformats.org/officeDocument/2006/relationships/hyperlink" Target="http://arabic.ccg.org/weblibs/study-papers/p187.html" TargetMode="External"/><Relationship Id="rId8" Type="http://schemas.openxmlformats.org/officeDocument/2006/relationships/hyperlink" Target="http://arabic.ccg.org/weblibs/children-papers/Cb004.html" TargetMode="External"/><Relationship Id="rId9" Type="http://schemas.openxmlformats.org/officeDocument/2006/relationships/hyperlink" Target="http://arabic.ccg.org/weblibs/children-papers/Cb003.html" TargetMode="External"/><Relationship Id="rId10" Type="http://schemas.openxmlformats.org/officeDocument/2006/relationships/hyperlink" Target="http://arabic.ccg.org/weblibs/children-papers/Cb004.html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9:43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6-01-18T20:07:00Z</dcterms:modified>
  <cp:revision>22</cp:revision>
  <dc:subject/>
  <dc:title>[CB004_2]  درس:إنشاء عائلة  الله</dc:title>
</cp:coreProperties>
</file>