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32"/>
        </w:rPr>
      </w:pPr>
      <w:r>
        <w:rPr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</w:rPr>
        <w:t>[</w:t>
      </w:r>
      <w:r>
        <w:rPr>
          <w:rFonts w:cs="Arial" w:ascii="Arial" w:hAnsi="Arial"/>
          <w:b/>
          <w:bCs/>
        </w:rPr>
        <w:t>CB17</w:t>
      </w:r>
      <w:r>
        <w:rPr>
          <w:rFonts w:cs="Arial" w:ascii="Arial" w:hAnsi="Arial"/>
          <w:b/>
          <w:sz w:val="32"/>
          <w:szCs w:val="32"/>
        </w:rPr>
        <w:t>]</w:t>
      </w:r>
    </w:p>
    <w:p>
      <w:pPr>
        <w:pStyle w:val="Normal"/>
        <w:jc w:val="righ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rFonts w:cs="Simplified Arabic Fixed;Courier New"/>
          <w:b/>
          <w:b/>
          <w:bCs/>
          <w:sz w:val="36"/>
          <w:szCs w:val="36"/>
          <w:lang w:bidi="ar-MA"/>
        </w:rPr>
      </w:pPr>
      <w:r>
        <w:rPr>
          <w:rFonts w:cs="Simplified Arabic Fixed;Courier New"/>
          <w:b/>
          <w:b/>
          <w:bCs/>
          <w:sz w:val="36"/>
          <w:sz w:val="36"/>
          <w:szCs w:val="36"/>
          <w:rtl w:val="true"/>
          <w:lang w:bidi="ar-MA"/>
        </w:rPr>
        <w:t>الوصايا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 Fixed;Courier New"/>
          <w:b/>
          <w:b/>
          <w:bCs/>
          <w:sz w:val="36"/>
          <w:sz w:val="36"/>
          <w:szCs w:val="36"/>
          <w:rtl w:val="true"/>
          <w:lang w:bidi="ar-MA"/>
        </w:rPr>
        <w:t>العشر</w:t>
      </w:r>
    </w:p>
    <w:p>
      <w:pPr>
        <w:pStyle w:val="Normal"/>
        <w:jc w:val="right"/>
        <w:rPr>
          <w:rFonts w:cs="Simplified Arabic Fixed;Courier New"/>
          <w:b/>
          <w:b/>
          <w:bCs/>
          <w:sz w:val="36"/>
          <w:szCs w:val="36"/>
          <w:lang w:bidi="ar-MA"/>
        </w:rPr>
      </w:pPr>
      <w:r>
        <w:rPr>
          <w:rFonts w:cs="Simplified Arabic Fixed;Courier New"/>
          <w:b/>
          <w:bCs/>
          <w:sz w:val="36"/>
          <w:szCs w:val="36"/>
          <w:lang w:bidi="ar-MA"/>
        </w:rPr>
      </w:r>
    </w:p>
    <w:p>
      <w:pPr>
        <w:pStyle w:val="NormalWeb"/>
        <w:jc w:val="center"/>
        <w:rPr/>
      </w:pPr>
      <w:r>
        <w:rPr>
          <w:sz w:val="20"/>
          <w:szCs w:val="32"/>
        </w:rPr>
        <w:t xml:space="preserve">(Edition </w:t>
      </w:r>
      <w:r>
        <w:rPr>
          <w:rFonts w:cs="Simplified Arabic;Times New Roman"/>
          <w:sz w:val="20"/>
          <w:sz w:val="20"/>
          <w:szCs w:val="32"/>
          <w:rtl w:val="true"/>
          <w:lang w:bidi="ar-MA"/>
        </w:rPr>
        <w:t>طبعة</w:t>
      </w:r>
      <w:r>
        <w:rPr>
          <w:sz w:val="18"/>
          <w:sz w:val="18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18"/>
          <w:szCs w:val="32"/>
          <w:lang w:bidi="ar-MA"/>
        </w:rPr>
        <w:t>3.0</w:t>
      </w:r>
      <w:r>
        <w:rPr>
          <w:sz w:val="20"/>
          <w:szCs w:val="32"/>
          <w:rtl w:val="true"/>
          <w:lang w:bidi="ar-MA"/>
        </w:rPr>
        <w:t xml:space="preserve"> </w:t>
      </w:r>
      <w:r>
        <w:rPr>
          <w:sz w:val="20"/>
          <w:szCs w:val="32"/>
          <w:lang w:bidi="ar-MA"/>
        </w:rPr>
        <w:t>20020214</w:t>
      </w:r>
      <w:r>
        <w:rPr>
          <w:sz w:val="20"/>
          <w:szCs w:val="32"/>
          <w:rtl w:val="true"/>
          <w:lang w:bidi="ar-MA"/>
        </w:rPr>
        <w:t>-</w:t>
      </w:r>
      <w:r>
        <w:rPr>
          <w:sz w:val="20"/>
          <w:szCs w:val="32"/>
          <w:lang w:bidi="ar-MA"/>
        </w:rPr>
        <w:t>20070302</w:t>
      </w:r>
      <w:r>
        <w:rPr>
          <w:sz w:val="20"/>
          <w:szCs w:val="32"/>
          <w:rtl w:val="true"/>
          <w:lang w:bidi="ar-MA"/>
        </w:rPr>
        <w:t xml:space="preserve"> </w:t>
      </w:r>
      <w:r>
        <w:rPr>
          <w:sz w:val="20"/>
          <w:szCs w:val="32"/>
          <w:lang w:bidi="ar-MA"/>
        </w:rPr>
        <w:t>20090314</w:t>
      </w:r>
      <w:r>
        <w:rPr>
          <w:rFonts w:cs="Simplified Arabic;Times New Roman"/>
          <w:sz w:val="20"/>
          <w:szCs w:val="32"/>
          <w:lang w:bidi="ar-MA"/>
        </w:rPr>
        <w:t xml:space="preserve"> </w:t>
      </w:r>
      <w:r>
        <w:rPr>
          <w:sz w:val="20"/>
          <w:szCs w:val="32"/>
        </w:rPr>
        <w:t xml:space="preserve">  ) </w:t>
      </w:r>
    </w:p>
    <w:p>
      <w:pPr>
        <w:pStyle w:val="Normal"/>
        <w:ind w:left="360" w:right="317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rFonts w:cs="Simplified Arabic Fixed;Courier New"/>
          <w:b/>
          <w:b/>
          <w:bCs/>
          <w:sz w:val="36"/>
          <w:szCs w:val="36"/>
          <w:lang w:val="en-US" w:bidi="ar-MA"/>
        </w:rPr>
      </w:pPr>
      <w:r>
        <w:rPr>
          <w:rFonts w:cs="Simplified Arabic Fixed;Courier New"/>
          <w:b/>
          <w:bCs/>
          <w:sz w:val="36"/>
          <w:szCs w:val="36"/>
          <w:lang w:val="en-US" w:bidi="ar-MA"/>
        </w:rPr>
      </w:r>
    </w:p>
    <w:p>
      <w:pPr>
        <w:pStyle w:val="Normal"/>
        <w:jc w:val="right"/>
        <w:rPr>
          <w:rFonts w:cs="Simplified Arabic Fixed;Courier New"/>
          <w:b/>
          <w:b/>
          <w:bCs/>
          <w:sz w:val="36"/>
          <w:szCs w:val="36"/>
          <w:lang w:bidi="ar-MA"/>
        </w:rPr>
      </w:pPr>
      <w:r>
        <w:rPr>
          <w:rFonts w:cs="Simplified Arabic Fixed;Courier New"/>
          <w:b/>
          <w:bCs/>
          <w:sz w:val="36"/>
          <w:szCs w:val="36"/>
          <w:lang w:bidi="ar-MA"/>
        </w:rPr>
      </w:r>
    </w:p>
    <w:p>
      <w:pPr>
        <w:pStyle w:val="Normal"/>
        <w:jc w:val="right"/>
        <w:rPr>
          <w:rFonts w:cs="Simplified Arabic Fixed;Courier New"/>
          <w:b/>
          <w:b/>
          <w:bCs/>
          <w:sz w:val="36"/>
          <w:szCs w:val="36"/>
          <w:lang w:bidi="ar-MA"/>
        </w:rPr>
      </w:pPr>
      <w:r>
        <w:rPr>
          <w:rFonts w:cs="Simplified Arabic Fixed;Courier New"/>
          <w:b/>
          <w:bCs/>
          <w:sz w:val="36"/>
          <w:szCs w:val="36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tl w:val="true"/>
          <w:lang w:bidi="ar-MA"/>
        </w:rPr>
        <w:t xml:space="preserve">المسيح، كملاك الاتّفاق، أعطى القانون لموسى في سيناء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 xml:space="preserve">قال أنّه لن توفّي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الوصايا العشر تمثّل و تظهرنا الرّوح و نيّة قانون اللّه</w:t>
      </w:r>
      <w:r>
        <w:rPr>
          <w:lang w:bidi="ar-MA"/>
        </w:rPr>
        <w:t>.</w:t>
      </w:r>
      <w:r>
        <w:rPr/>
        <w:t xml:space="preserve">    </w:t>
      </w:r>
    </w:p>
    <w:p>
      <w:pPr>
        <w:pStyle w:val="Normal"/>
        <w:spacing w:before="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17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360" w:right="317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right="47" w:hanging="0"/>
        <w:rPr/>
      </w:pPr>
      <w:r>
        <w:rPr/>
        <w:t>Christian Churches of God</w:t>
      </w:r>
    </w:p>
    <w:p>
      <w:pPr>
        <w:pStyle w:val="Heading2"/>
        <w:ind w:right="47" w:hanging="0"/>
        <w:rPr>
          <w:szCs w:val="32"/>
        </w:rPr>
      </w:pPr>
      <w:r>
        <w:rPr>
          <w:szCs w:val="32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32"/>
          <w:szCs w:val="32"/>
        </w:rPr>
      </w:pPr>
      <w:r>
        <w:rPr>
          <w:rFonts w:cs="Arial" w:ascii="Arial" w:hAnsi="Arial"/>
          <w:szCs w:val="32"/>
        </w:rPr>
        <w:t xml:space="preserve">E-mail: </w:t>
      </w:r>
      <w:r>
        <w:rPr>
          <w:rStyle w:val="InternetLink"/>
          <w:szCs w:val="3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32"/>
          <w:szCs w:val="32"/>
        </w:rPr>
      </w:pPr>
      <w:r>
        <w:rPr>
          <w:rFonts w:cs="Carleton" w:ascii="Carleton" w:hAnsi="Carleton"/>
          <w:b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32"/>
          <w:szCs w:val="32"/>
        </w:rPr>
      </w:pPr>
      <w:r>
        <w:rPr>
          <w:b/>
        </w:rPr>
        <w:t xml:space="preserve">(Copyright </w:t>
      </w:r>
      <w:r>
        <w:rPr>
          <w:rFonts w:cs="Tms Rmn;Times New Roman" w:ascii="Symbol" w:hAnsi="Symbol"/>
          <w:b/>
          <w:position w:val="-2"/>
          <w:sz w:val="28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2, 2007, 2009 Betty Johnson and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  <w:szCs w:val="32"/>
        </w:rPr>
      </w:pPr>
      <w:r>
        <w:rPr>
          <w:bCs/>
          <w:sz w:val="20"/>
          <w:szCs w:val="32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szCs w:val="32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Style w:val="InternetLink"/>
          <w:sz w:val="20"/>
          <w:szCs w:val="32"/>
        </w:rPr>
        <w:t>http://www.logon.org</w:t>
      </w:r>
      <w:r>
        <w:rPr>
          <w:rFonts w:cs="Arial" w:ascii="Arial" w:hAnsi="Arial"/>
          <w:sz w:val="20"/>
          <w:szCs w:val="32"/>
        </w:rPr>
        <w:t xml:space="preserve"> and </w:t>
      </w:r>
      <w:r>
        <w:rPr>
          <w:rStyle w:val="InternetLink"/>
          <w:sz w:val="20"/>
          <w:szCs w:val="32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right"/>
        <w:rPr>
          <w:rFonts w:cs="Simplified Arabic Fixed;Courier New"/>
          <w:b/>
          <w:b/>
          <w:bCs/>
          <w:sz w:val="32"/>
          <w:szCs w:val="32"/>
          <w:lang w:bidi="ar-MA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                                  </w:t>
      </w:r>
      <w:r>
        <w:rPr>
          <w:rFonts w:cs="Simplified Arabic Fixed;Courier New"/>
          <w:b/>
          <w:b/>
          <w:bCs/>
          <w:sz w:val="32"/>
          <w:sz w:val="32"/>
          <w:szCs w:val="32"/>
          <w:rtl w:val="true"/>
          <w:lang w:bidi="ar-MA"/>
        </w:rPr>
        <w:t>الوصا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 Fixed;Courier New"/>
          <w:b/>
          <w:b/>
          <w:bCs/>
          <w:sz w:val="32"/>
          <w:sz w:val="32"/>
          <w:szCs w:val="32"/>
          <w:rtl w:val="true"/>
          <w:lang w:bidi="ar-MA"/>
        </w:rPr>
        <w:t>العشر</w:t>
      </w:r>
    </w:p>
    <w:p>
      <w:pPr>
        <w:pStyle w:val="Normal"/>
        <w:ind w:left="-720" w:hanging="0"/>
        <w:jc w:val="right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b/>
          <w:b/>
          <w:color w:val="000000"/>
          <w:sz w:val="32"/>
          <w:szCs w:val="32"/>
        </w:rPr>
      </w:pPr>
      <w:r>
        <w:rPr>
          <w:rFonts w:cs="Arabic Transparent;Times New Roman" w:ascii="Tahoma" w:hAnsi="Tahoma"/>
          <w:b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Arabic Transparent;Times New Roman" w:ascii="Tahoma" w:hAnsi="Tahoma"/>
          <w:color w:val="000000"/>
          <w:sz w:val="32"/>
          <w:szCs w:val="32"/>
        </w:rPr>
        <w:t>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Arabic Transparent;Times New Roman" w:ascii="Tahoma" w:hAnsi="Tahoma"/>
          <w:color w:val="000000"/>
          <w:sz w:val="32"/>
          <w:szCs w:val="32"/>
        </w:rPr>
        <w:br/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شا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رو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مراء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وقّ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وقّ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فع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إنقا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ياة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ب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طفاله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ر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ميع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باء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حو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رّغ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حيان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نسا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ب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يد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بق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فال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م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حماي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ضّب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عطا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- -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حماي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عطا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سب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ف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باء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طو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وا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إطاع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بّ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ماي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ع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ضر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خر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فس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ب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ط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حا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ب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سرائ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19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ط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5</w:t>
      </w:r>
      <w:r>
        <w:rPr>
          <w:rFonts w:cs="Simplified Arabic;Times New Roman"/>
          <w:sz w:val="32"/>
          <w:szCs w:val="32"/>
          <w:lang w:bidi="ar-MA"/>
        </w:rPr>
        <w:t>: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9:5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ل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و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ق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ط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صو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تفظ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تّفاقي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رو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ص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ب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ا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لك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و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قت</w:t>
      </w:r>
      <w:r>
        <w:rPr>
          <w:rFonts w:cs="Simplified Arabic;Times New Roman"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34:2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ش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كلم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تّفاق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4:28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ن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بع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بع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لاً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بز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ر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ت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وا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م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تّفاق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نطيع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مام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تفظ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تّفاق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با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م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ا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رّغ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عط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ثير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قدير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نجي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لب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ميع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ظهر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ب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ّ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اس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فا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حدّث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ا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تب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إصبع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ر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31:1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رّ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رّت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مّ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صبح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مّ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لق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ّ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وقّ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تابع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إطاعت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رفهم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نقرأ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وا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كان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عما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صّغي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جوز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د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واء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نناقش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دّم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لب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حيا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ُوجَدُون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2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ف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ث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5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Cs w:val="32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طف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بادل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دو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قرأ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وامر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)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20:1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7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كلّم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لمات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ول</w:t>
      </w:r>
      <w:r>
        <w:rPr>
          <w:rFonts w:cs="Simplified Arabic;Times New Roman"/>
          <w:sz w:val="32"/>
          <w:szCs w:val="32"/>
          <w:lang w:bidi="ar-MA"/>
        </w:rPr>
        <w:t>: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حض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ر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ص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بوديّة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خ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بلي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فس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صو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طّع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شاب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ن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وق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سف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</w:t>
      </w:r>
      <w:r>
        <w:rPr>
          <w:rFonts w:cs="Simplified Arabic;Times New Roman"/>
          <w:sz w:val="32"/>
          <w:sz w:val="32"/>
          <w:szCs w:val="32"/>
          <w:lang w:bidi="ar-MA"/>
        </w:rPr>
        <w:t>،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خض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دّم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يو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زيا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ظل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ب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طف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جي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ابع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ثّالث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هؤل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رهونني</w:t>
      </w:r>
      <w:r>
        <w:rPr>
          <w:rFonts w:cs="Simplified Arabic;Times New Roman"/>
          <w:sz w:val="32"/>
          <w:sz w:val="32"/>
          <w:szCs w:val="32"/>
          <w:lang w:bidi="ar-MA"/>
        </w:rPr>
        <w:t>،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ظه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ح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آلاف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ؤل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بّون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تفظ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آحا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شري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أخ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وى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سك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ر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غتاب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ذكّ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إبقاء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جاه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ك</w:t>
      </w:r>
      <w:r>
        <w:rPr>
          <w:rFonts w:cs="Simplified Arabic;Times New Roman"/>
          <w:sz w:val="32"/>
          <w:sz w:val="32"/>
          <w:szCs w:val="32"/>
          <w:lang w:bidi="ar-MA"/>
        </w:rPr>
        <w:t>،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ت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بن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بنت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دم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ذّكر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دم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نثو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واشي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ريب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وّاباتك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ي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نّ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بح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ه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ا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ّسه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ر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بو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مّ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ام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وي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طيك</w:t>
      </w:r>
      <w:r>
        <w:rPr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قتل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رتك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زّنًا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سرق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شه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زور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ك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ط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ط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زوج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دم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ذّكر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دم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نثو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ور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مار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ع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نظ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حد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ش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رد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حظ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ضّب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ي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حض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ر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ص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بود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خ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بلي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خ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سرائيليّ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ص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ّلاً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ّم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ه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قيقي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40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ن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بود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نا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قط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ظ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ب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ص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صريّ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له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ثي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جوان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ختل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حياته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ث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مواشي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و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حاصيله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ر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ف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سرائ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قذ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ه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ث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حوّل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طر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ثن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صر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عب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هب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ر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تمث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صر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ق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ُمِّي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ستاء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ث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بر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صل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له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رى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احتفاظ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اتّفا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صن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براها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ّه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عشق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ح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خر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له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خ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ضعنا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ّلا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يات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تّأك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وضع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ّلاً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اهتم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كث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و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خ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ما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ثي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نج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حببنا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نحتفظ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آحا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شر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ظه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بقاء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بّ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عب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طاع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بارك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مي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م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برا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صديق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Cs w:val="32"/>
          <w:lang w:bidi="ar-MA"/>
        </w:rPr>
        <w:t>2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20:7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ش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41:8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sz w:val="32"/>
          <w:szCs w:val="32"/>
          <w:lang w:bidi="ar-MA"/>
        </w:rPr>
        <w:t>2:23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م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و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رجلا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ج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اص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عمال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13:22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مث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اع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دح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صو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ُوقِبُ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قراء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ي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و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برا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ي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د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اع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ك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د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صو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ائم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شك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ور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صي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طأ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عتقا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فل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جلا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اجلا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واج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واق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فعا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واق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يد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فك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ب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تا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سؤ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فس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فعا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ماشي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ت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وى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سك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ر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غتاب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ص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عرّ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بغ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تخدم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أقص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حترا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حت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هب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بد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غض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غ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امّ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هان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طّر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تخد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ظه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شع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ش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اس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خا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تر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واني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نت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ا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مّ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فس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سيحي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ز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ث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سيح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نيس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ت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صرّ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طّر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دين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نجيل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سيحي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ت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كذ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ر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كس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وا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خ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خز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بغ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ج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فعا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ر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م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ث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فل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ليفزيون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م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يا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جت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ستهت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ستخد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صاد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سك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ر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ر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بث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تخد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وري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د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ل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سال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واح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جوم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ب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ثا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و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يّ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ذّ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دلا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هي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م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ج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تخد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عبير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طأ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وري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عب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ذك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إبقاء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جاه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ت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بن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بنت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دم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ذّكر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دم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نثو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واشي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ريب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وّابات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ي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نّ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بح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ه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ا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ّس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حد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درج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بي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جاه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اج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بشر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تمرّ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ختلاف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تفظ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ت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ا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31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طع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3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7</w:t>
      </w:r>
      <w:r>
        <w:rPr>
          <w:rFonts w:cs="Simplified Arabic;Times New Roman"/>
          <w:sz w:val="32"/>
          <w:szCs w:val="32"/>
          <w:lang w:bidi="ar-MA"/>
        </w:rPr>
        <w:t>: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  <w:t xml:space="preserve">31:13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17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: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كلّ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ف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سرائي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تّأك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ا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حتفظ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ا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جيال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عر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صدّ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ي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14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ر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ر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ل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م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ت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ُعْدَ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تّأكيد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ي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ُقْطَ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عب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15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ا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ُعْمَ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د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ا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باقي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ُعْدَ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تّأك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16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ف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سرائ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راع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ر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لاحظ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جيال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تّفا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ائ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17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ا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ف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سرائ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أبد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ي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نّ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اح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عشة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قيقي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قيق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غي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ب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3: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ّ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ا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عب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أب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بق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عرّ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شعب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</w:rPr>
      </w:pPr>
      <w:r>
        <w:rPr>
          <w:rFonts w:cs="Simplified Arabic;Times New Roman"/>
          <w:sz w:val="32"/>
          <w:szCs w:val="32"/>
        </w:rPr>
        <w:t> 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ع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نظ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ت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كو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:1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3</w:t>
      </w:r>
      <w:r>
        <w:rPr>
          <w:rFonts w:cs="Simplified Arabic;Times New Roman"/>
          <w:sz w:val="32"/>
          <w:szCs w:val="32"/>
          <w:lang w:bidi="ar-MA"/>
        </w:rPr>
        <w:t>: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كو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:1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3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: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نّ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ضيفه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ه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2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نه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تن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3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صدّ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ي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ترا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ق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ه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ق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بدن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ج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رّ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ك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2:27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إسرائ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باشرةً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ج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إراح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فس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رك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ع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سترا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ع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أم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تري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بق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نج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ط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ج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ي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ث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واريّ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اع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ر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برن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و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قليد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لّ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سي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Cs w:val="32"/>
          <w:lang w:bidi="ar-MA"/>
        </w:rPr>
        <w:t>1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و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11:1</w:t>
      </w:r>
      <w:r>
        <w:rPr>
          <w:rFonts w:cs="Simplified Arabic;Times New Roman"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خت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أسب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خت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ط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إبقاء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دّس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تن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جلو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كس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ص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ق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مجل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اد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خر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تقد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ق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عب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بتك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ض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ق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ا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ل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كث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اقتر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ق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تدو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ركيز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شط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اد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تّركيز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روحان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جد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قول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ر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تجم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فس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عب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د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عل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كث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قتر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قر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انضم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خر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تقد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عل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غ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صل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راس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مت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58:13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شعي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4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و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يد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مّ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جة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د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سبق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بغ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د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ستعدّ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بد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تّفك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قريب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د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خر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نت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متل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خر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م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ث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رو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طع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أ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شغ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أفكا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صالح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اص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د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ركز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هتمام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نج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ثير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تا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معر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شع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حر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ض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نظ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صّحي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دّ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ب</w:t>
      </w:r>
      <w:r>
        <w:rPr>
          <w:rFonts w:cs="Simplified Arabic;Times New Roman"/>
          <w:sz w:val="32"/>
          <w:szCs w:val="32"/>
          <w:lang w:bidi="ar-MA"/>
        </w:rPr>
        <w:t>21</w:t>
      </w:r>
      <w:r>
        <w:rPr>
          <w:rFonts w:cs="Simplified Arabic;Times New Roman"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اب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ه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وّ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ص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ص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خب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يد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علّ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ر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ب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مّ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ت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ام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وي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طيك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علّم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ّ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بع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حا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ظه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خ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بد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امس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ن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خر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ُلَخَّ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2:37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40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2:37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4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: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ح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مامً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روح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ق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>3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ظ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وّ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39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ثّا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ث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ح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نفس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لّ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4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ات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حدي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نبياء</w:t>
      </w:r>
      <w:r>
        <w:rPr>
          <w:rFonts w:cs="Simplified Arabic;Times New Roman"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ص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سي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جا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عط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ُئِل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ظ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ثن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لخّص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كامل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ام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وّ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ضمّ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عد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ها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ُطَ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ع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شر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باء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يا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ط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ّلاً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ط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باء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تمت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عاد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دمّ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ث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خدّرات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اأخلاق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نح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ذ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رق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غش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لو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دم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خ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ط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شرّ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باء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بارك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رّ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باء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إظه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حت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ه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طاعت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ذّ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ذّ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ذ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ذ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ابع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غ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اع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ب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ظه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باء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يد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ق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ّ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تا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طف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ُعَلَّمُ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حا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بك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علّ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إطاع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حد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اعد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بدأ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حت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لط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وا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- -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اه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نس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صب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كب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شك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نق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ب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طّاع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حت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آبائ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ه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ت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ي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د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مين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يا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ر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ت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ي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بغ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نته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جت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ت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يد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وجيه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ت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ستخد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فل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ليفزي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تّرفي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تا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شاه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ث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ليفزي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رائ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ت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ثي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يًّ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بّ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صبح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قلّل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ساس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نف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5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س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ت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اضب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ري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ري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ب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ز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علا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لّ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نج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ن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ق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اض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تا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تّأك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غضب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ُوَجَّ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ظّل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عم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ذنب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ن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وا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م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حكو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ف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قو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عد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صلح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جت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ر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ادس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تك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زّنًا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ش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حد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يان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زّوج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ة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ئن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ائ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لاق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ب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زّوا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ج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تّرج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تُرْبَ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حد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علّ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ظ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وض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ي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ال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ق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عم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فك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م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5:27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8</w:t>
      </w:r>
      <w:r>
        <w:rPr>
          <w:rFonts w:cs="Simplified Arabic;Times New Roman"/>
          <w:sz w:val="32"/>
          <w:szCs w:val="32"/>
          <w:lang w:bidi="ar-MA"/>
        </w:rPr>
        <w:t>:</w:t>
      </w:r>
      <w:r>
        <w:rPr>
          <w:rFonts w:cs="Simplified Arabic;Times New Roman"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5:27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: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مع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ِيلَ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ؤل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ي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رتك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زّن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>2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ن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ق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ظ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مرأ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فع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ت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رتك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زّن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لب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رق</w:t>
      </w:r>
      <w:r>
        <w:rPr>
          <w:sz w:val="32"/>
          <w:sz w:val="32"/>
          <w:szCs w:val="32"/>
          <w:lang w:bidi="ar-MA"/>
        </w:rPr>
        <w:t xml:space="preserve"> 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مي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ق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متل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لك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عط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اح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ّ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ق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ثّا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م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ذ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ق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ُنْوِنَّ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س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ط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هد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ص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ر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ر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طأ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دّ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لب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صّفو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شي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أم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تر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ق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خر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لكيّت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خر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ترمو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لك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ن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ر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ثي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تّسلّ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ضمّ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ط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م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ج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ط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فض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ُسْتَأْجَ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قتب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يد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ك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ث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خرى</w:t>
      </w:r>
      <w:r>
        <w:rPr>
          <w:rFonts w:cs="Simplified Arabic;Times New Roman"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خ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3: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ر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rFonts w:cs="Simplified Arabic;Times New Roman"/>
          <w:sz w:val="32"/>
          <w:szCs w:val="32"/>
          <w:lang w:bidi="ar-MA"/>
        </w:rPr>
        <w:t>: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خ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3: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سر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ر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ت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رق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ّ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!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قو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ر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رق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ضرائ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راب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9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ُلْعَ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سبا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رق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ّي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ت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دّو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لكا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ض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ضرائ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ستودع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ن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ع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تي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اول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آ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ضيفين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فت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واف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ن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حك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ث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ع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ن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تلقّي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ن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ر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س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م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ضد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رق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دي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تا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ذر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خاص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حتر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ائم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تحفّز</w:t>
      </w:r>
      <w:r>
        <w:rPr>
          <w:rFonts w:cs="Simplified Arabic;Times New Roman"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Times New Roman"/>
          <w:sz w:val="32"/>
          <w:szCs w:val="32"/>
          <w:lang w:bidi="ar-MA"/>
        </w:rPr>
        <w:t xml:space="preserve"> 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ه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زو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ك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ح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قيق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مت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ق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ائ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ر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شي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ثال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6:16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9</w:t>
      </w:r>
      <w:r>
        <w:rPr>
          <w:rFonts w:cs="Simplified Arabic;Times New Roman"/>
          <w:sz w:val="32"/>
          <w:szCs w:val="32"/>
          <w:lang w:bidi="ar-MA"/>
        </w:rPr>
        <w:t>: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ث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6:16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9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ؤل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شي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رهون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بع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كرو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sz w:val="32"/>
          <w:szCs w:val="32"/>
          <w:lang w:bidi="ar-MA"/>
        </w:rPr>
        <w:t>17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ظ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خور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س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ذ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يد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راق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دّ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بريء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8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بتك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ط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رّير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قد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ريع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ر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9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اه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زو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حدّ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كاذي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اح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بذ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خلا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خوة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شي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ت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كره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ا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ثن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ه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تلز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ذ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يد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حدّ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ق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ائم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بغ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ق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نّا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كوّم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أم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كوّ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خ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دم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معات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ل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خص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يّ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مر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بناء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ح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8:44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م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يط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ب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كاذي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ك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ذنب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حذ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ذ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يط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ماضي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ميع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نّ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ذنب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ذ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و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تذك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ثال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12:22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ثال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12:22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كذ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فا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كرو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ل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ت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وزّ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صد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جته</w:t>
      </w:r>
      <w:r>
        <w:rPr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ق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ق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د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ساع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خبر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رم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7:9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0</w:t>
      </w:r>
      <w:r>
        <w:rPr>
          <w:rFonts w:cs="Simplified Arabic;Times New Roman"/>
          <w:sz w:val="32"/>
          <w:szCs w:val="32"/>
          <w:lang w:bidi="ar-MA"/>
        </w:rPr>
        <w:t xml:space="preserve"> :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رمي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sz w:val="32"/>
          <w:szCs w:val="32"/>
          <w:lang w:bidi="ar-MA"/>
        </w:rPr>
        <w:t>17:9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لو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خادع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ب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شياء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أ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رّي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مك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رف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10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ب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بح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لب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ختب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ق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تّ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إعط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ر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بق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طرق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بق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ثم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عماله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أل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ساعد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ط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روج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ي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ط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زوج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ك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دم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ذّكر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خادم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نثوي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ثور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مار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لك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او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حد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تقد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كث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ا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ث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بدأ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ق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م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عر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هتم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كلما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فعال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كن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ض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أفكار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رق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7:21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3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اخلاً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ق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جا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ستمر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فك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رّير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زّنً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زّ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رائ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قتل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lang w:bidi="ar-MA"/>
        </w:rPr>
        <w:t>22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رقةً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شع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ر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غش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فجو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سد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بّ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فخر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ما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23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شي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رّي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جي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داخلا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لوّ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رجل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 w:val="32"/>
          <w:szCs w:val="32"/>
          <w:lang w:bidi="ar-MA"/>
        </w:rPr>
        <w:t>ً</w:t>
      </w:r>
      <w:r>
        <w:rPr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طّمع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قص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تّ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غ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تّجا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غ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ئ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ذه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ق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إعج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ن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آخ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تضمّ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س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ستي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حقي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خ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نّ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رغ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اشتيا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شيئ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ي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د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ي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قّ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حار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جش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ّ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ج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ث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وفّ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طريقةً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قاب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اجات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رعيّ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نبغ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أ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ركّز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وجيهات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ي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ل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ساح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ياتنا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أن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سّل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كب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ميع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ق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ُبْقَ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ي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ش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Cs w:val="32"/>
          <w:lang w:bidi="ar-MA"/>
        </w:rPr>
        <w:t>26:3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ركيز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يريده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نستسل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للأفك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رّغب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شّرّيرة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 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ك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صرّ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ضى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وصاي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ُلَخَّ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أمر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ظيم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- -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لّ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حب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حبّ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ار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إ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تبع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باب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العت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ه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سيُسَرّ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جدًّ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MA"/>
        </w:rPr>
        <w:t>معنا</w:t>
      </w:r>
      <w:r>
        <w:rPr>
          <w:rFonts w:cs="Simplified Arabic;Times New Roman"/>
          <w:sz w:val="32"/>
          <w:szCs w:val="32"/>
          <w:lang w:bidi="ar-MA"/>
        </w:rPr>
        <w:t>.</w:t>
      </w:r>
      <w:r>
        <w:rPr>
          <w:rFonts w:cs="Simplified Arabic;Times New Roman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sz w:val="32"/>
          <w:szCs w:val="32"/>
          <w:lang w:bidi="ar-MA"/>
        </w:rPr>
      </w:pPr>
      <w:r>
        <w:rPr>
          <w:rFonts w:cs="Simplified Arabic;Times New Roman"/>
          <w:sz w:val="32"/>
          <w:szCs w:val="32"/>
          <w:lang w:bidi="ar-MA"/>
        </w:rPr>
      </w:r>
    </w:p>
    <w:p>
      <w:pPr>
        <w:pStyle w:val="Normal"/>
        <w:ind w:left="-720" w:hanging="0"/>
        <w:jc w:val="right"/>
        <w:rPr>
          <w:rFonts w:ascii="Tahoma" w:hAnsi="Tahoma" w:cs="Arabic Transparent;Times New Roman"/>
          <w:color w:val="000000"/>
          <w:sz w:val="32"/>
          <w:szCs w:val="32"/>
          <w:lang w:bidi="ar-MA"/>
        </w:rPr>
      </w:pPr>
      <w:r>
        <w:rPr>
          <w:rFonts w:cs="Arabic Transparent;Times New Roman" w:ascii="Tahoma" w:hAnsi="Tahoma"/>
          <w:color w:val="000000"/>
          <w:sz w:val="32"/>
          <w:szCs w:val="32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;Times New Roman"/>
          <w:sz w:val="32"/>
          <w:szCs w:val="32"/>
        </w:rPr>
      </w:pPr>
      <w:r>
        <w:rPr>
          <w:rFonts w:cs="Arabic Transparent;Times New Roman" w:ascii="Tahoma" w:hAnsi="Tahoma"/>
          <w:color w:val="000000"/>
          <w:sz w:val="32"/>
          <w:szCs w:val="32"/>
          <w:rtl w:val="true"/>
        </w:rPr>
        <w:br/>
        <w:b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  <w:r>
      <w:rPr>
        <w:i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Carleton"/>
      <w:b/>
      <w:szCs w:val="32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0:26:00Z</dcterms:created>
  <dc:creator>Wade Cox</dc:creator>
  <dc:description/>
  <dc:language>en-US</dc:language>
  <cp:lastModifiedBy>Denise</cp:lastModifiedBy>
  <cp:lastPrinted>2003-03-01T10:05:00Z</cp:lastPrinted>
  <dcterms:modified xsi:type="dcterms:W3CDTF">2009-05-22T00:26:00Z</dcterms:modified>
  <cp:revision>2</cp:revision>
  <dc:subject/>
  <dc:title>title</dc:title>
</cp:coreProperties>
</file>