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"/>
          <w:b w:val="false"/>
          <w:b w:val="false"/>
          <w:bCs/>
          <w:color w:val="333333"/>
          <w:sz w:val="28"/>
          <w:szCs w:val="28"/>
        </w:rPr>
      </w:pP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Carleton" w:hAnsi="Carleton" w:cs="Arabic Transparent"/>
          <w:b/>
          <w:b/>
          <w:bCs/>
          <w:color w:val="000000"/>
          <w:sz w:val="28"/>
          <w:szCs w:val="24"/>
          <w:lang w:val="en-US"/>
        </w:rPr>
      </w:pPr>
      <w:r>
        <w:rPr>
          <w:rFonts w:cs="Arabic Transparent" w:ascii="Carleton" w:hAnsi="Carleton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  <w:rtl w:val="true"/>
          <w:lang w:val="fr-FR" w:eastAsia="fr-FR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t>041</w:t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333333"/>
          <w:sz w:val="32"/>
          <w:szCs w:val="32"/>
          <w:lang w:val="fr-FR" w:eastAsia="fr-FR"/>
        </w:rPr>
      </w:pPr>
      <w:r>
        <w:rPr>
          <w:rFonts w:cs="Arabic Transparent"/>
          <w:bCs/>
          <w:color w:val="333333"/>
          <w:sz w:val="32"/>
          <w:szCs w:val="32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333333"/>
          <w:sz w:val="32"/>
          <w:szCs w:val="32"/>
        </w:rPr>
      </w:pPr>
      <w:r>
        <w:rPr>
          <w:rFonts w:cs="Arabic Transparent"/>
          <w:bCs/>
          <w:color w:val="333333"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333333"/>
          <w:sz w:val="32"/>
          <w:szCs w:val="32"/>
        </w:rPr>
      </w:pPr>
      <w:r>
        <w:rPr>
          <w:rFonts w:cs="Arabic Transparent"/>
          <w:bCs/>
          <w:color w:val="333333"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333333"/>
          <w:sz w:val="32"/>
          <w:szCs w:val="32"/>
        </w:rPr>
      </w:pPr>
      <w:r>
        <w:rPr>
          <w:rFonts w:cs="Arabic Transparent"/>
          <w:bCs/>
          <w:color w:val="333333"/>
          <w:sz w:val="32"/>
          <w:szCs w:val="32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Cs/>
          <w:color w:val="333333"/>
          <w:sz w:val="32"/>
          <w:szCs w:val="32"/>
        </w:rPr>
      </w:pPr>
      <w:r>
        <w:rPr>
          <w:rFonts w:cs="Arabic Transparent"/>
          <w:bCs/>
          <w:color w:val="333333"/>
          <w:sz w:val="32"/>
          <w:sz w:val="32"/>
          <w:szCs w:val="32"/>
          <w:rtl w:val="true"/>
        </w:rPr>
        <w:t>معضلة</w:t>
      </w:r>
      <w:r>
        <w:rPr>
          <w:bCs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333333"/>
          <w:sz w:val="32"/>
          <w:sz w:val="32"/>
          <w:szCs w:val="32"/>
          <w:rtl w:val="true"/>
        </w:rPr>
        <w:t>الشباب</w:t>
      </w:r>
    </w:p>
    <w:p>
      <w:pPr>
        <w:pStyle w:val="Normal"/>
        <w:bidi w:val="1"/>
        <w:ind w:left="0" w:right="317" w:hanging="0"/>
        <w:jc w:val="center"/>
        <w:rPr>
          <w:rFonts w:cs="Arabic Transparent"/>
          <w:b/>
          <w:b/>
          <w:bCs/>
          <w:color w:val="333333"/>
          <w:sz w:val="32"/>
          <w:szCs w:val="24"/>
        </w:rPr>
      </w:pPr>
      <w:r>
        <w:rPr>
          <w:rFonts w:cs="Arabic Transparent"/>
          <w:b/>
          <w:bCs/>
          <w:color w:val="333333"/>
          <w:sz w:val="32"/>
          <w:szCs w:val="24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Arabic Transparent"/>
          <w:b/>
          <w:b/>
          <w:color w:val="333333"/>
          <w:sz w:val="16"/>
          <w:szCs w:val="16"/>
        </w:rPr>
      </w:pPr>
      <w:r>
        <w:rPr>
          <w:rFonts w:cs="Arabic Transparent"/>
          <w:b/>
          <w:color w:val="333333"/>
          <w:sz w:val="16"/>
          <w:szCs w:val="16"/>
          <w:rtl w:val="true"/>
        </w:rPr>
        <w:t>(</w:t>
      </w:r>
      <w:r>
        <w:rPr>
          <w:rFonts w:cs="Arabic Transparent"/>
          <w:b/>
          <w:b/>
          <w:color w:val="333333"/>
          <w:sz w:val="16"/>
          <w:sz w:val="16"/>
          <w:szCs w:val="16"/>
          <w:rtl w:val="true"/>
        </w:rPr>
        <w:t>الطبعة</w:t>
      </w:r>
      <w:r>
        <w:rPr>
          <w:b/>
          <w:b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color w:val="333333"/>
          <w:sz w:val="16"/>
          <w:szCs w:val="16"/>
        </w:rPr>
        <w:t>2.0</w:t>
      </w:r>
      <w:r>
        <w:rPr>
          <w:rFonts w:cs="Arabic Transparent"/>
          <w:b/>
          <w:color w:val="333333"/>
          <w:sz w:val="16"/>
          <w:szCs w:val="16"/>
          <w:rtl w:val="true"/>
        </w:rPr>
        <w:t xml:space="preserve"> </w:t>
      </w:r>
      <w:r>
        <w:rPr>
          <w:rFonts w:cs="Arabic Transparent"/>
          <w:b/>
          <w:color w:val="333333"/>
          <w:sz w:val="16"/>
          <w:szCs w:val="16"/>
        </w:rPr>
        <w:t>19940709</w:t>
      </w:r>
      <w:r>
        <w:rPr>
          <w:rFonts w:cs="Arabic Transparent"/>
          <w:b/>
          <w:color w:val="333333"/>
          <w:sz w:val="16"/>
          <w:szCs w:val="16"/>
          <w:rtl w:val="true"/>
        </w:rPr>
        <w:t>-</w:t>
      </w:r>
      <w:r>
        <w:rPr>
          <w:rFonts w:cs="Arabic Transparent"/>
          <w:b/>
          <w:color w:val="333333"/>
          <w:sz w:val="16"/>
          <w:szCs w:val="16"/>
        </w:rPr>
        <w:t>20040504</w:t>
      </w:r>
      <w:r>
        <w:rPr>
          <w:rFonts w:cs="Arabic Transparent"/>
          <w:b/>
          <w:color w:val="333333"/>
          <w:sz w:val="16"/>
          <w:szCs w:val="16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333333"/>
          <w:sz w:val="16"/>
          <w:szCs w:val="24"/>
        </w:rPr>
      </w:pPr>
      <w:r>
        <w:rPr>
          <w:rFonts w:cs="Arabic Transparent"/>
          <w:b/>
          <w:color w:val="333333"/>
          <w:sz w:val="16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b/>
          <w:color w:val="333333"/>
          <w:szCs w:val="24"/>
          <w:rtl w:val="true"/>
        </w:rPr>
        <w:t>الكاتب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يتعلق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تجربته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مع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مشكلة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الشباب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وتأهيلهم</w:t>
      </w:r>
      <w:r>
        <w:rPr>
          <w:rFonts w:cs="Arabic Transparent"/>
          <w:b/>
          <w:color w:val="333333"/>
          <w:szCs w:val="24"/>
          <w:rtl w:val="true"/>
        </w:rPr>
        <w:t xml:space="preserve">. </w:t>
      </w:r>
      <w:r>
        <w:rPr>
          <w:rFonts w:cs="Arabic Transparent"/>
          <w:b/>
          <w:b/>
          <w:color w:val="333333"/>
          <w:szCs w:val="24"/>
          <w:rtl w:val="true"/>
        </w:rPr>
        <w:t>يتم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فحص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معنى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قول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الكتاب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المقدس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للشباب</w:t>
      </w:r>
      <w:r>
        <w:rPr>
          <w:rFonts w:cs="Arabic Transparent"/>
          <w:b/>
          <w:color w:val="333333"/>
          <w:szCs w:val="24"/>
          <w:rtl w:val="true"/>
        </w:rPr>
        <w:t xml:space="preserve">. </w:t>
      </w:r>
      <w:r>
        <w:rPr>
          <w:rFonts w:cs="Arabic Transparent"/>
          <w:b/>
          <w:b/>
          <w:color w:val="333333"/>
          <w:szCs w:val="24"/>
          <w:rtl w:val="true"/>
        </w:rPr>
        <w:t>ضرورة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خدمة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للصغار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والكبار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هي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الرسالة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التي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يجب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أن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يتعلم</w:t>
      </w:r>
      <w:r>
        <w:rPr>
          <w:b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color w:val="333333"/>
          <w:szCs w:val="24"/>
          <w:rtl w:val="true"/>
        </w:rPr>
        <w:t>الأمة</w:t>
      </w:r>
      <w:r>
        <w:rPr>
          <w:rFonts w:cs="Arabic Transparent"/>
          <w:b/>
          <w:color w:val="333333"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Arabic Transparent"/>
          <w:b/>
          <w:b/>
          <w:color w:val="333333"/>
          <w:szCs w:val="24"/>
        </w:rPr>
      </w:pPr>
      <w:r>
        <w:rPr>
          <w:rFonts w:cs="Arabic Transparent" w:ascii="Carleton" w:hAnsi="Carleton"/>
          <w:b/>
          <w:color w:val="333333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cs="Arabic Transparent"/>
          <w:color w:val="333333"/>
          <w:sz w:val="24"/>
          <w:szCs w:val="24"/>
        </w:rPr>
      </w:pPr>
      <w:r>
        <w:rPr>
          <w:rFonts w:cs="Arabic Transparent"/>
          <w:color w:val="333333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 w:val="24"/>
          <w:szCs w:val="24"/>
        </w:rPr>
      </w:pPr>
      <w:r>
        <w:rPr>
          <w:rFonts w:cs="Arabic Transparent" w:ascii="Arial" w:hAnsi="Arial"/>
          <w:b/>
          <w:color w:val="333333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 w:ascii="Arial" w:hAnsi="Arial"/>
          <w:b/>
          <w:color w:val="333333"/>
          <w:szCs w:val="24"/>
        </w:rPr>
        <w:t xml:space="preserve">E-mail: </w:t>
      </w:r>
      <w:r>
        <w:rPr>
          <w:rStyle w:val="InternetLink"/>
          <w:rFonts w:cs="Arabic Transparent"/>
          <w:b/>
          <w:color w:val="333333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  <w:t>(</w:t>
      </w:r>
      <w:r>
        <w:rPr>
          <w:rFonts w:cs="Arabic Transparent"/>
          <w:b/>
          <w:color w:val="333333"/>
          <w:szCs w:val="24"/>
        </w:rPr>
        <w:t xml:space="preserve">Copyright </w:t>
      </w:r>
      <w:r>
        <w:rPr>
          <w:rFonts w:eastAsia="Symbol" w:cs="Symbol" w:ascii="Symbol" w:hAnsi="Symbol"/>
          <w:b/>
          <w:color w:val="333333"/>
          <w:position w:val="-2"/>
          <w:szCs w:val="24"/>
        </w:rPr>
        <w:t></w:t>
      </w:r>
      <w:r>
        <w:rPr>
          <w:rFonts w:cs="Arabic Transparent"/>
          <w:b/>
          <w:color w:val="333333"/>
          <w:position w:val="-2"/>
          <w:szCs w:val="24"/>
        </w:rPr>
        <w:t xml:space="preserve"> </w:t>
      </w:r>
      <w:r>
        <w:rPr>
          <w:rFonts w:cs="Tms Rmn;Times New Roman" w:ascii="Tms Rmn;Times New Roman" w:hAnsi="Tms Rmn;Times New Roman"/>
          <w:b/>
          <w:bCs/>
        </w:rPr>
        <w:t>1994</w:t>
      </w:r>
      <w:r>
        <w:rPr>
          <w:rFonts w:cs="Tms Rmn;Times New Roman" w:ascii="Tms Rmn;Times New Roman" w:hAnsi="Tms Rmn;Times New Roman"/>
          <w:b/>
          <w:bCs/>
          <w:sz w:val="15"/>
          <w:szCs w:val="15"/>
        </w:rPr>
        <w:t xml:space="preserve">, </w:t>
      </w:r>
      <w:r>
        <w:rPr>
          <w:b/>
          <w:bCs/>
        </w:rPr>
        <w:t>2004</w:t>
      </w:r>
      <w:r>
        <w:rPr>
          <w:rFonts w:cs="Arabic Transparent"/>
          <w:b/>
          <w:color w:val="333333"/>
          <w:szCs w:val="24"/>
        </w:rPr>
        <w:t xml:space="preserve"> Wade Cox</w:t>
      </w:r>
      <w:r>
        <w:rPr>
          <w:rFonts w:cs="Arabic Transparent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Cs/>
          <w:color w:val="333333"/>
          <w:sz w:val="20"/>
        </w:rPr>
      </w:pPr>
      <w:r>
        <w:rPr>
          <w:rFonts w:cs="Arabic Transparent"/>
          <w:bCs/>
          <w:color w:val="333333"/>
          <w:sz w:val="20"/>
          <w:rtl w:val="true"/>
        </w:rPr>
        <w:t>(</w:t>
      </w:r>
      <w:r>
        <w:rPr>
          <w:rFonts w:cs="Arabic Transparent"/>
          <w:bCs/>
          <w:color w:val="333333"/>
          <w:sz w:val="20"/>
        </w:rPr>
        <w:t>TR  2015</w:t>
      </w:r>
      <w:r>
        <w:rPr>
          <w:rFonts w:cs="Arabic Transparent"/>
          <w:bCs/>
          <w:color w:val="333333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bCs/>
          <w:color w:val="333333"/>
          <w:sz w:val="20"/>
          <w:szCs w:val="24"/>
          <w:lang w:bidi="ar-MA"/>
        </w:rPr>
      </w:pPr>
      <w:r>
        <w:rPr>
          <w:rFonts w:cs="Arabic Transparent"/>
          <w:b/>
          <w:bCs/>
          <w:color w:val="333333"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val="fr-FR"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ascii="Arial" w:hAnsi="Arial" w:cs="Arabic Transparent"/>
          <w:b/>
          <w:b/>
          <w:color w:val="333333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ذف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ُتضمّنة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ُوَزَّعةِ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نشرِ</w:t>
      </w:r>
      <w:r>
        <w:rPr>
          <w:rFonts w:cs="Arabic Transparent" w:ascii="Arial" w:hAnsi="Arial"/>
          <w:b/>
          <w:color w:val="333333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 w:ascii="Arial" w:hAnsi="Arial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هذه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مقالة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ممك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أ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تعثرو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عليه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إنترنيت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عنوا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آتي</w:t>
      </w:r>
      <w:r>
        <w:rPr>
          <w:rFonts w:cs="Arabic Transparent" w:ascii="Monotype Corsiva" w:hAnsi="Monotype Corsiva"/>
          <w:b/>
          <w:color w:val="333333"/>
          <w:szCs w:val="24"/>
          <w:rtl w:val="true"/>
        </w:rPr>
        <w:br/>
      </w:r>
      <w:r>
        <w:rPr>
          <w:rStyle w:val="InternetLink"/>
          <w:rFonts w:cs="Arabic Transparent"/>
          <w:b/>
          <w:color w:val="333333"/>
          <w:szCs w:val="24"/>
        </w:rPr>
        <w:t>http://www.logon.org</w:t>
      </w:r>
      <w:r>
        <w:rPr>
          <w:rFonts w:cs="Arabic Transparent" w:ascii="Arial" w:hAnsi="Arial"/>
          <w:b/>
          <w:color w:val="333333"/>
          <w:szCs w:val="24"/>
        </w:rPr>
        <w:t xml:space="preserve"> and </w:t>
      </w:r>
      <w:r>
        <w:rPr>
          <w:rStyle w:val="InternetLink"/>
          <w:rFonts w:cs="Arabic Transparent"/>
          <w:b/>
          <w:color w:val="333333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333333"/>
          <w:szCs w:val="24"/>
          <w:lang w:bidi="ar-MA"/>
        </w:rPr>
      </w:pPr>
      <w:r>
        <w:rPr>
          <w:rFonts w:cs="Arabic Transparent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  <w:lang w:val="fr-FR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/>
        </w:rPr>
      </w:pPr>
      <w:r>
        <w:rPr>
          <w:b/>
          <w:bCs/>
          <w:color w:val="000000"/>
          <w:sz w:val="27"/>
          <w:szCs w:val="27"/>
          <w:rtl w:val="true"/>
          <w:lang w:val="fr-FR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ض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ت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نس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نام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ري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طل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راو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ار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ج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اب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ا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ا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شرو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حول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ز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رائ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وار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اب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خ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ريجوا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رض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و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م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سد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ز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نو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ح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ب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وك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ق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ظ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د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فيتام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عو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اجه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ط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ك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ش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لغ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ع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ي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ف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افت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خ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ك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ي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ت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ت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أك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ؤ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را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د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ق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فض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د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رو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س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دو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جوا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رب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ط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ر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لب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أس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ت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6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وق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ختي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بهت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اج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ظه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غط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بها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رح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بها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با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ت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ا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ضط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ر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يط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ه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اك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ص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ج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وار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نس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بع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بك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اج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ت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سأ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اذا؟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ا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شبابنا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ا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ار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ر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9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اد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تح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هور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ئ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ش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ز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حظ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ز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ائب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ب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و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ح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و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جو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بغ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تائج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ف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مل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سر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جتمعات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ؤ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م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ت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ئه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مث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ح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ر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قت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اد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ائلت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ل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مج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ا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ظه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لتز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لاف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ش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م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ق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ل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ق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زده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مس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قتصا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غ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ر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مس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الي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ريك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ف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دري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ش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ر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اه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يوعي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شي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و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سيكي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خ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يك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ق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ظل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ص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م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قتصا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حس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ال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نت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ا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تاج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اع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ي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ب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ظ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ب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ي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قتصاد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ريخ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ه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ا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ل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نا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ن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زده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ذ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راندو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ف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س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خ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جائ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راج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ر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ا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ريع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ميل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او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ل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طا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نق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بتع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ر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شا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و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مو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س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ور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أك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سيق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فل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ن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مو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زل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اس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ا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فا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و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ب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قتصا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طال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تج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اس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غبا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ه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ه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ت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فج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نا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سيق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نا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ياض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ين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لفزيو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ؤل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نا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سيق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ص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زي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دث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و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ط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نج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س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ف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اق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لوس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م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ئ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هق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ح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ا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ر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ل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ئ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ذب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تق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ش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ك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طق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اص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م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مر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ري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عين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درست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كريت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ه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ق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طب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م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و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كادي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ج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ئ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هن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رب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يك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ن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رف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سع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لست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س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ريجوا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ح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هيرو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هدئ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كتئ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غض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راه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ؤ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م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ركل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يقظ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رك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ت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جم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اس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ه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صخ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هرج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ر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ل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قتصا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ع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ثمان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ر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از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م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وكاي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ش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ذو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ص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ث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ك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ث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ن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ا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ني؟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ت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ه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اني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نسفك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غ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يش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د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وتير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ا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وو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وتير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ؤن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غ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ا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ذر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ذر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ا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ذر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ظ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ورو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رو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ر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دو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وت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طفول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ف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ن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وتيريك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ث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ح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ؤنث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ت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ئ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لق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و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ح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أ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ف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ك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ع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أس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.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ض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لغ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ه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مو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ذه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زوج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ط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ئ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طل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ت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ص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غ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​​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مو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ز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ع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ه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صمو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د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ؤد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ا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غ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كو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: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ؤ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ه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فتو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دئ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بر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كو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1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رأ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ا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ج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ص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ما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كو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س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طع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و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ج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ديق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اعد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ش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يا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ئم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خ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غ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ل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ح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لوغ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رج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ف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اس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اب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ح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ف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ئ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ز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شخ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حي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فرص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ض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ئ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د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فه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ح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لوغ؟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رج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ل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ص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و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ض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ي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غ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ب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ف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ح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ض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غ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ط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ن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شخ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مو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ش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ظ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د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م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غا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ت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ت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د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د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صاع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و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ض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ضري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أ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ك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تنت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ؤو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لاق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ر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او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ت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جتم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م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ش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قترح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ال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م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قص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ق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اب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ت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طل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ست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ي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ج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ل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ض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رات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فاف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ئ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ضو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​​س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كل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يم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ع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ت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د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.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ش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ا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رو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6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لغ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ماد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ت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ذا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ميل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ف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ط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أس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ن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ش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تق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ب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وخهم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كر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ث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لج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ث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عث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كتس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3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ال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ذ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أ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فس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ضفاض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ظ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ضحا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هيلي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ي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طر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ء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: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ح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ت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د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طل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اع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ف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ط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ذ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عتز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ز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ت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ح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لوغ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ض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ه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ء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دو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سؤول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باب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دو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سؤول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ضطل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ق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ح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ظ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غ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ب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راس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ليق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ط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هتم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س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ئ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ظ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يست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ي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بر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م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ه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واض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ر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ل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ن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ظ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ع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لم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خت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سد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ل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رج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فن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لم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ت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خرو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فنو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جا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سد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وغ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ل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ال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يد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م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ئ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علي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ي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هت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كتس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خ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ريس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اتذ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وا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مي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ق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ع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م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0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لي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ل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حل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يش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ت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غي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ط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ه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ون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ق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بع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ل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لق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ا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ا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سم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ي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م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ذ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لق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ا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ه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أق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وس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مت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لق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مت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ي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هت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م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ذك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عتز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ف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ج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ر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ذ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عتز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تمعات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اقت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اط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تف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ضي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ا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/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7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ه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ع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طا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ظ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م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تمع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جرب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ؤ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عتم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عتم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عرف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د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/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م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م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ج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طر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حي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لي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ط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ه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غب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فا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ش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ا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كتسب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شا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وا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ج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ع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طئ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ت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فج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وسيق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يار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زي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ياض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ا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تمرا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ج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طا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تمع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وج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ا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0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ني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يم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ضر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ح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ا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ب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صح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إج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دم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و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ج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يد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ب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ا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ي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شا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ر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ض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ص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ا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ف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شأ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بغ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قي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فف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نس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ص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ك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و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آ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ق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ض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د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سياط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د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قا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ج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ح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ل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ل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سو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ا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ي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غل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صي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0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تي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م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صي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ضج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عتم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تي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هائ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راه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تمع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و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ب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ئ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بائ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ا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ص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أ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ف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ريك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د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دا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او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رتي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ج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نضبا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و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مو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ج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جي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د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ج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جي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قاف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شاؤ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خت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يط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س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د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ك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ث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ش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غب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ب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و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ق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تي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ر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او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فاه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يط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فه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م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او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ر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ا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ع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غ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عظ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حق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كالي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ظ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ت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0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ا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ع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وتها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تفع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ريق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فت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إض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وا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ين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خ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وا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صرخ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دعو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راخ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يط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لو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خبار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تق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عو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ت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ش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ل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ف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ط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حقي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ر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الح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ت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ت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​​مباش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ولئ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رف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ليما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ض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ع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ت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ض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وهر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غب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ار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كم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ق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ر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اه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بر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غطر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ر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ب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ح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ر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صي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يمة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ك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و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س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ر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بل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ك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بون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ولئ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ع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ج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ر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ثر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خ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ائ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لص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ائ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ض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ش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ال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ر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بون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ل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زائن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و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لغ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ريق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ا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اب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ا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؟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تج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ات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ق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د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ل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س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نتح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وار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صو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ز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ر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ا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رض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ض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ر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تلكا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شاش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هتمام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ا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و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خا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جرا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ر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يط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و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وض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جه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دا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س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بر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ح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د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ا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كل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م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كالي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زاح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قل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ضطر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رتبك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ث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ن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ه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و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ملائ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ا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دم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ح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و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ات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ئ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يد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حظ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تث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ذك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سخ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س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333333"/>
          <w:szCs w:val="24"/>
          <w:lang w:val="en-US" w:bidi="ar-MA"/>
        </w:rPr>
      </w:pPr>
      <w:r>
        <w:rPr>
          <w:rFonts w:cs="Microsoft Sans Serif" w:ascii="Microsoft Sans Serif" w:hAnsi="Microsoft Sans Serif"/>
          <w:b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bidi w:val="1"/>
        <w:ind w:left="0" w:right="0" w:hanging="0"/>
        <w:jc w:val="righ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eastAsia="MS Mincho;ＭＳ 明朝" w:cs="MS Mincho;ＭＳ 明朝" w:ascii="MS Mincho;ＭＳ 明朝" w:hAnsi="MS Mincho;ＭＳ 明朝"/>
          <w:b/>
          <w:bCs/>
          <w:rtl w:val="true"/>
        </w:rPr>
        <w:t>❑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ascii="Calibri" w:hAnsi="Calibri" w:cs="Arabic Transparent"/>
          <w:b/>
          <w:b/>
          <w:bCs/>
          <w:color w:val="333333"/>
          <w:szCs w:val="24"/>
          <w:lang w:val="en-US" w:bidi="ar-MA"/>
        </w:rPr>
      </w:pPr>
      <w:r>
        <w:rPr>
          <w:rFonts w:cs="Arabic Transparent" w:ascii="Calibri" w:hAnsi="Calibri"/>
          <w:b/>
          <w:bCs/>
          <w:color w:val="333333"/>
          <w:szCs w:val="24"/>
          <w:rtl w:val="true"/>
          <w:lang w:val="en-US"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Microsoft Sans Serif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معضلة الشبا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23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15-07-23T19:34:00Z</dcterms:modified>
  <cp:revision>11</cp:revision>
  <dc:subject/>
  <dc:title> معضلة الشباب [041]</dc:title>
</cp:coreProperties>
</file>