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3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before="100" w:after="100"/>
        <w:jc w:val="center"/>
        <w:rPr>
          <w:rFonts w:cs="Traditional Arabic;Times New Roman"/>
          <w:sz w:val="28"/>
          <w:szCs w:val="28"/>
        </w:rPr>
      </w:pPr>
      <w:r>
        <w:rPr>
          <w:rStyle w:val="Appleconvertedspace"/>
          <w:rFonts w:cs="Traditional Arabic;Times New Roman" w:ascii="Arial" w:hAnsi="Arial"/>
          <w:b/>
          <w:bCs/>
          <w:sz w:val="28"/>
          <w:szCs w:val="28"/>
        </w:rPr>
        <w:t> </w:t>
      </w:r>
      <w:r>
        <w:rPr>
          <w:rFonts w:cs="Traditional Arabic;Times New Roman"/>
          <w:sz w:val="28"/>
          <w:szCs w:val="28"/>
        </w:rPr>
        <w:t> </w:t>
      </w:r>
      <w:r>
        <w:rPr>
          <w:rFonts w:cs="Traditional Arabic;Times New Roman"/>
          <w:sz w:val="28"/>
          <w:szCs w:val="28"/>
        </w:rPr>
        <w:br/>
      </w:r>
    </w:p>
    <w:p>
      <w:pPr>
        <w:pStyle w:val="Normal"/>
        <w:spacing w:before="100" w:after="10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sz w:val="28"/>
          <w:szCs w:val="28"/>
        </w:rPr>
        <w:t> </w:t>
      </w:r>
      <w:r>
        <w:rPr>
          <w:rFonts w:cs="Traditional Arabic;Times New Roman"/>
          <w:sz w:val="28"/>
          <w:szCs w:val="28"/>
        </w:rPr>
        <w:br/>
        <w:t> 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شر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رقاء</w:t>
      </w:r>
    </w:p>
    <w:p>
      <w:pPr>
        <w:pStyle w:val="Normal"/>
        <w:spacing w:before="100" w:after="100"/>
        <w:jc w:val="center"/>
        <w:rPr/>
      </w:pPr>
      <w:r>
        <w:rPr>
          <w:rFonts w:cs="Traditional Arabic;Times New Roman"/>
          <w:color w:val="000000"/>
          <w:sz w:val="28"/>
          <w:szCs w:val="28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.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998121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9981212</w:t>
      </w:r>
      <w:r>
        <w:rPr>
          <w:rFonts w:cs="Traditional Arabic;Times New Roman"/>
          <w:color w:val="000000"/>
          <w:sz w:val="28"/>
          <w:szCs w:val="28"/>
        </w:rPr>
        <w:t>)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ك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ر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دينا</w:t>
      </w:r>
      <w:r>
        <w:rPr>
          <w:rFonts w:cs="Traditional Arabic;Times New Roman"/>
          <w:sz w:val="28"/>
          <w:szCs w:val="28"/>
          <w:rtl w:val="true"/>
        </w:rPr>
        <w:t>. </w:t>
        <w:br/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2"/>
          <w:szCs w:val="2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9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8"/>
          <w:szCs w:val="28"/>
        </w:rPr>
      </w:pPr>
      <w:r>
        <w:rPr>
          <w:rFonts w:cs="Traditional Arabic;Times New Roman"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Cs/>
          <w:sz w:val="28"/>
          <w:szCs w:val="28"/>
        </w:rPr>
        <w:t>TR  2011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8"/>
          <w:szCs w:val="28"/>
        </w:rPr>
      </w:pPr>
      <w:r>
        <w:rPr>
          <w:rFonts w:cs="Traditional Arabic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شر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رق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مقدمة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ري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قت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5:3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ي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ريب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</w:rPr>
        <w:t>15: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ن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هد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ر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س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روري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9:2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3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3:0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:5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8:4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نحنح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دو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نان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راسبيد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امو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ترونغ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يونان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Cs/>
          <w:color w:val="000000"/>
          <w:sz w:val="28"/>
          <w:szCs w:val="28"/>
        </w:rPr>
        <w:t>SGD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)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89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ي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اسط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ج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ثاي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يونان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قص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ز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ارز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شي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ا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هامش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نور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هامش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ثو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ذرا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لي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تدل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حا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باء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باء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صنوع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صو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لتو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شراب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خص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8:2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ك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</w:rPr>
        <w:t>15:2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مو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ناف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و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عبر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امو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Cs/>
          <w:color w:val="000000"/>
          <w:sz w:val="28"/>
          <w:szCs w:val="28"/>
        </w:rPr>
        <w:t>SHD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 ) </w:t>
      </w:r>
      <w:r>
        <w:rPr>
          <w:rFonts w:cs="Traditional Arabic;Times New Roman"/>
          <w:color w:val="000000"/>
          <w:sz w:val="28"/>
          <w:szCs w:val="28"/>
        </w:rPr>
        <w:t>367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حا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طر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طيو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جيش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نا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لاب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لاب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سرير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فر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Cs/>
          <w:color w:val="000000"/>
          <w:sz w:val="28"/>
          <w:szCs w:val="28"/>
        </w:rPr>
        <w:t>1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/ </w:t>
      </w:r>
      <w:r>
        <w:rPr>
          <w:rFonts w:cs="Traditional Arabic;Times New Roman"/>
          <w:i/>
          <w:iCs/>
          <w:color w:val="000000"/>
          <w:sz w:val="28"/>
          <w:szCs w:val="28"/>
        </w:rPr>
        <w:t>4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بنى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م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رج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KJV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ا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دو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زاو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غا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يش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Cs/>
          <w:color w:val="000000"/>
          <w:sz w:val="28"/>
          <w:szCs w:val="28"/>
        </w:rPr>
        <w:t>ED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فارسبير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ربا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نور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جز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قص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جنا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Cs/>
          <w:color w:val="000000"/>
          <w:sz w:val="28"/>
          <w:szCs w:val="28"/>
        </w:rPr>
        <w:t>ED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ض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طير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بعض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عض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فرز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ج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لغ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عبر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ينيوز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Cs/>
          <w:color w:val="000000"/>
          <w:sz w:val="28"/>
          <w:szCs w:val="28"/>
        </w:rPr>
        <w:t>1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نا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ا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قص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-- 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ثو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تنور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تناني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ما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باء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1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  <w:lang w:bidi="ar-MA"/>
        </w:rPr>
        <w:t>صام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24:5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i/>
          <w:iCs/>
          <w:color w:val="000000"/>
          <w:sz w:val="28"/>
          <w:szCs w:val="28"/>
        </w:rPr>
        <w:t>1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رقام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15:38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ف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تثني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22:1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--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ض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د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س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زكريا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08:23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نور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باء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ج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هودي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"....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ق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طرا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ما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ثي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حي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قارن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أهول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باء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تشرت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).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24:16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'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قص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رض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".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ي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ر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م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37:3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38:13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"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دو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صو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ذ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تبسيط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عمليات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11:1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حزقيال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07:0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فصو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بع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دو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صو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ربع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ربا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ج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ف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مش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5:3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و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73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سيتسي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سقاط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ث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زها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نا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باشي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خصل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شع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شراب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رج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KJV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مش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ف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سيني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مش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صحي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شب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زهر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يش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.. (</w:t>
      </w:r>
      <w:r>
        <w:rPr>
          <w:rFonts w:cs="Traditional Arabic;Times New Roman"/>
          <w:i/>
          <w:iCs/>
          <w:color w:val="000000"/>
          <w:sz w:val="28"/>
          <w:szCs w:val="28"/>
        </w:rPr>
        <w:t>1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ناص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شع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Cs/>
          <w:color w:val="000000"/>
          <w:sz w:val="28"/>
          <w:szCs w:val="28"/>
        </w:rPr>
        <w:t>2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دو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حوا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هد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ذ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رتد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سرائيلي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زواي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ثيابه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رقا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15:38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i/>
          <w:iCs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مش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ت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3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يدي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1431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معن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لف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صفحا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شراب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إكلي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رج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KJV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مش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كلي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زهو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يبون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6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5:3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اثي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6617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دل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رج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KJV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لزم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وا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دانتي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خط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يبون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خيوط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أسلاك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زرقاء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SHD 850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اهلي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شكله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i/>
          <w:iCs/>
          <w:color w:val="000000"/>
          <w:sz w:val="28"/>
          <w:szCs w:val="28"/>
        </w:rPr>
        <w:t>7827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بل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ح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زرق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صو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ل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نفسجي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جو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صبوغ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شيا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رج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KJV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ح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زرقاء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سين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ريحات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مك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ذي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خصيص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ذلك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حد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سم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لز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نثين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ين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نو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وا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ل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ح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جد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ح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بيض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توسط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sz w:val="28"/>
          <w:sz w:val="28"/>
          <w:szCs w:val="28"/>
          <w:rtl w:val="true"/>
        </w:rPr>
        <w:t>​​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ذيف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زرقا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ت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ت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رجو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زرق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نفسج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زرق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بالتال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ملاب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(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صو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خيوط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صبوغ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ذ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سابق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رجوان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i/>
          <w:iCs/>
          <w:color w:val="000000"/>
          <w:sz w:val="28"/>
          <w:szCs w:val="28"/>
        </w:rPr>
        <w:t>26:4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i/>
          <w:iCs/>
          <w:color w:val="000000"/>
          <w:sz w:val="28"/>
          <w:szCs w:val="28"/>
        </w:rPr>
        <w:t>31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رقا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4:6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يق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حزقيا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23:06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</w:rPr>
        <w:t>27:7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i/>
          <w:iCs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يكهيل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رج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زرق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ب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صب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Cs w:val="28"/>
        </w:rPr>
        <w:t>25: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6:1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آخرون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س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:6</w:t>
      </w:r>
      <w:r>
        <w:rPr>
          <w:rFonts w:cs="Traditional Arabic;Times New Roman"/>
          <w:color w:val="000000"/>
          <w:sz w:val="28"/>
          <w:szCs w:val="28"/>
          <w:rtl w:val="true"/>
        </w:rPr>
        <w:t>)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ب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شت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يكهيل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ج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وركام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لا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صط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غ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7:0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وركام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/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ج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ط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اكهيل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/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ب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ب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بر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خت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ب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ج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ت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س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ل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ياب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سوتو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رج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سو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ت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غط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شت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س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تغط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غا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ال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رج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تغط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9:1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ر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ط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م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ح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0: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7: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زق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7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</w:rPr>
        <w:t>2:0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و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ز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2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ل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ام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ILA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ي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4:10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ثيا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نو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لد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يباركك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ت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و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طولو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م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أمر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و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فيق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سو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غا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ش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س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م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ظا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فر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خ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أ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دي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غ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طأ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وصية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أ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ط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ظ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أ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فتراضات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حد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فت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ف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اق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ياله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ك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نا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;Times New Roman"/>
          <w:color w:val="000000"/>
          <w:sz w:val="28"/>
          <w:szCs w:val="28"/>
          <w:rtl w:val="true"/>
        </w:rPr>
        <w:t>. 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ث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وبه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9:2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3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د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وب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ام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ي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ص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لهي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ئم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ور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شد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RJ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معاه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لقان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توراتي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ق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وضو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طلو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زرق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مك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وحي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عيد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تا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لف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ريخ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</w:t>
      </w:r>
      <w:r>
        <w:rPr>
          <w:rFonts w:cs="Traditional Arabic;Times New Roman"/>
          <w:color w:val="000000"/>
          <w:sz w:val="28"/>
          <w:szCs w:val="28"/>
          <w:rtl w:val="true"/>
        </w:rPr>
        <w:t>. (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كنيس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شيخ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بروتستانت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شرك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نش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97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اص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ق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غا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سو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س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ه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رجي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ئ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بت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خ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غا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سو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غ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سوث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ث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د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غ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س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غ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ت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/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س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ت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طف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ص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ط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عتب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خيف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طول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س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ط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ف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اش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رأ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ؤن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ط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بت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م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غ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ط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مي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ر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ف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رتباط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م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شري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شت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ه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شرائط زرق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4:42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7-16T04:45:00Z</dcterms:modified>
  <cp:revision>3</cp:revision>
  <dc:subject/>
  <dc:title>[273] شرائط  زرقاء </dc:title>
</cp:coreProperties>
</file>