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Times New Roman"/>
          <w:b w:val="false"/>
          <w:b w:val="false"/>
          <w:bCs/>
          <w:sz w:val="36"/>
          <w:szCs w:val="36"/>
        </w:rPr>
      </w:pPr>
      <w:r>
        <w:rPr>
          <w:rFonts w:cs="Arabic Transparent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Carleton" w:hAnsi="Carleton" w:cs="Arabic Transparent;Times New Roman"/>
          <w:b/>
          <w:b/>
          <w:bCs/>
          <w:sz w:val="36"/>
          <w:szCs w:val="24"/>
        </w:rPr>
      </w:pPr>
      <w:r>
        <w:rPr>
          <w:rFonts w:cs="Arabic Transparent;Times New Roman" w:ascii="Carleton" w:hAnsi="Carleton"/>
          <w:b/>
          <w:bCs/>
          <w:sz w:val="36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Cs w:val="24"/>
        </w:rPr>
      </w:pPr>
      <w:r>
        <w:rPr>
          <w:rFonts w:ascii="Arial" w:hAnsi="Arial" w:cs="Arabic Transparent;Times New Roman"/>
          <w:b/>
          <w:b/>
          <w:bCs/>
          <w:color w:val="000000"/>
          <w:szCs w:val="24"/>
          <w:rtl w:val="true"/>
        </w:rPr>
        <w:t>رقم</w:t>
      </w:r>
      <w:r>
        <w:rPr>
          <w:rFonts w:cs="Arabic Transparent;Times New Roman" w:ascii="Arial" w:hAnsi="Arial"/>
          <w:b/>
          <w:bCs/>
          <w:color w:val="000000"/>
          <w:szCs w:val="24"/>
        </w:rPr>
        <w:t>161</w:t>
      </w:r>
      <w:r>
        <w:rPr>
          <w:rFonts w:cs="Arabic Transparent;Times New Roman" w:ascii="Arial" w:hAnsi="Arial"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 w:ascii="Arial" w:hAnsi="Arial"/>
          <w:b/>
          <w:bCs/>
          <w:color w:val="000000"/>
          <w:szCs w:val="24"/>
          <w:rtl w:val="true"/>
        </w:rPr>
        <w:t xml:space="preserve"> </w:t>
      </w:r>
    </w:p>
    <w:p>
      <w:pPr>
        <w:pStyle w:val="Normal"/>
        <w:bidi w:val="1"/>
        <w:ind w:left="0" w:right="317" w:hanging="0"/>
        <w:jc w:val="left"/>
        <w:rPr>
          <w:b/>
          <w:b/>
          <w:bCs/>
          <w:color w:val="000000"/>
          <w:szCs w:val="24"/>
          <w:lang w:val="en-AU"/>
        </w:rPr>
      </w:pPr>
      <w:r>
        <w:rPr>
          <w:rFonts w:cs="Arabic Transparent;Times New Roman"/>
          <w:color w:val="000000"/>
          <w:szCs w:val="24"/>
          <w:rtl w:val="true"/>
        </w:rPr>
        <w:br/>
      </w:r>
    </w:p>
    <w:p>
      <w:pPr>
        <w:pStyle w:val="Normal"/>
        <w:bidi w:val="1"/>
        <w:ind w:left="0" w:right="317" w:hanging="0"/>
        <w:jc w:val="left"/>
        <w:rPr>
          <w:b/>
          <w:b/>
          <w:bCs/>
          <w:color w:val="000000"/>
          <w:szCs w:val="24"/>
          <w:lang w:val="en-AU"/>
        </w:rPr>
      </w:pPr>
      <w:r>
        <w:rPr>
          <w:b/>
          <w:bCs/>
          <w:color w:val="000000"/>
          <w:szCs w:val="24"/>
          <w:rtl w:val="true"/>
          <w:lang w:val="en-AU"/>
        </w:rPr>
      </w:r>
    </w:p>
    <w:p>
      <w:pPr>
        <w:pStyle w:val="Normal"/>
        <w:bidi w:val="1"/>
        <w:ind w:left="0" w:right="317" w:hanging="0"/>
        <w:jc w:val="left"/>
        <w:rPr>
          <w:b/>
          <w:b/>
          <w:bCs/>
          <w:color w:val="000000"/>
          <w:szCs w:val="24"/>
          <w:lang w:val="en-AU"/>
        </w:rPr>
      </w:pPr>
      <w:r>
        <w:rPr>
          <w:b/>
          <w:bCs/>
          <w:color w:val="000000"/>
          <w:szCs w:val="24"/>
          <w:rtl w:val="true"/>
          <w:lang w:val="en-AU"/>
        </w:rPr>
      </w:r>
    </w:p>
    <w:p>
      <w:pPr>
        <w:pStyle w:val="Normal"/>
        <w:bidi w:val="1"/>
        <w:ind w:left="0" w:right="317" w:hanging="0"/>
        <w:jc w:val="left"/>
        <w:rPr>
          <w:b/>
          <w:b/>
          <w:bCs/>
          <w:color w:val="000000"/>
          <w:szCs w:val="24"/>
          <w:lang w:val="en-AU"/>
        </w:rPr>
      </w:pPr>
      <w:r>
        <w:rPr>
          <w:b/>
          <w:bCs/>
          <w:color w:val="000000"/>
          <w:szCs w:val="24"/>
          <w:rtl w:val="true"/>
          <w:lang w:val="en-AU"/>
        </w:rPr>
      </w:r>
    </w:p>
    <w:p>
      <w:pPr>
        <w:pStyle w:val="Normal"/>
        <w:spacing w:before="100" w:after="100"/>
        <w:jc w:val="center"/>
        <w:rPr>
          <w:color w:val="000000"/>
          <w:sz w:val="27"/>
          <w:szCs w:val="27"/>
          <w:lang w:bidi="ar-MA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>العش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اريه</w:t>
      </w:r>
    </w:p>
    <w:p>
      <w:pPr>
        <w:pStyle w:val="Normal"/>
        <w:spacing w:before="100" w:after="100"/>
        <w:jc w:val="center"/>
        <w:rPr/>
      </w:pPr>
      <w:r>
        <w:rPr>
          <w:color w:val="000000"/>
          <w:sz w:val="20"/>
        </w:rPr>
        <w:t>(</w:t>
      </w:r>
      <w:r>
        <w:rPr>
          <w:color w:val="000000"/>
          <w:sz w:val="20"/>
          <w:sz w:val="20"/>
          <w:rtl w:val="true"/>
        </w:rPr>
        <w:t xml:space="preserve">الطبعة </w:t>
      </w:r>
      <w:r>
        <w:rPr>
          <w:color w:val="000000"/>
          <w:sz w:val="20"/>
        </w:rPr>
        <w:t>5.0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</w:rPr>
        <w:t>19960310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20060513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20060701</w:t>
      </w:r>
      <w:r>
        <w:rPr>
          <w:color w:val="000000"/>
          <w:sz w:val="20"/>
          <w:rtl w:val="true"/>
        </w:rPr>
        <w:t xml:space="preserve"> -- </w:t>
      </w:r>
      <w:r>
        <w:rPr>
          <w:color w:val="000000"/>
          <w:sz w:val="20"/>
        </w:rPr>
        <w:t>20070224</w:t>
      </w:r>
      <w:r>
        <w:rPr>
          <w:color w:val="000000"/>
          <w:sz w:val="20"/>
        </w:rPr>
        <w:t>)</w:t>
      </w:r>
      <w:r>
        <w:rPr>
          <w:color w:val="000000"/>
          <w:sz w:val="27"/>
          <w:szCs w:val="27"/>
        </w:rPr>
        <w:t> </w:t>
      </w:r>
    </w:p>
    <w:p>
      <w:pPr>
        <w:pStyle w:val="Normal"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</w:rPr>
        <w:t>العشاريه هو شائع في العديد من الأدي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أدلى بعض الزعماء مطالب كبيرة على أتباعهم ، والوعظ حتى تصل إلى ثلاثة أعشار منفصلة في بعض الأحي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ه الورقة يحقق العشور في الكتاب المقدس ويستخلص النتائج ذات الصلة لليهود والمسيحيين اليو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أشخاص الذين دفعو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ثلا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عشار في بعض المفاجآت السارة</w:t>
      </w:r>
      <w:r>
        <w:rPr>
          <w:color w:val="000000"/>
          <w:szCs w:val="24"/>
          <w:rtl w:val="true"/>
        </w:rPr>
        <w:t>. </w:t>
        <w:br/>
        <w:t> </w:t>
      </w:r>
    </w:p>
    <w:p>
      <w:pPr>
        <w:pStyle w:val="Normal"/>
        <w:bidi w:val="1"/>
        <w:ind w:left="0" w:right="317" w:hanging="0"/>
        <w:jc w:val="left"/>
        <w:rPr>
          <w:b/>
          <w:b/>
          <w:bCs/>
          <w:color w:val="000000"/>
          <w:szCs w:val="24"/>
          <w:lang w:bidi="ar-MA"/>
        </w:rPr>
      </w:pPr>
      <w:r>
        <w:rPr>
          <w:b/>
          <w:bCs/>
          <w:color w:val="000000"/>
          <w:szCs w:val="24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b/>
          <w:b/>
          <w:bCs/>
          <w:color w:val="000000"/>
          <w:szCs w:val="24"/>
          <w:lang w:bidi="ar-MA"/>
        </w:rPr>
      </w:pPr>
      <w:r>
        <w:rPr>
          <w:b/>
          <w:bCs/>
          <w:color w:val="000000"/>
          <w:szCs w:val="24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Arabic Transparent;Times New Roman"/>
          <w:b/>
          <w:b/>
          <w:bCs/>
          <w:color w:val="000000"/>
          <w:szCs w:val="24"/>
          <w:lang w:bidi="ar-MA"/>
        </w:rPr>
      </w:pPr>
      <w:r>
        <w:rPr>
          <w:rFonts w:cs="Arabic Transparent;Times New Roman"/>
          <w:b/>
          <w:bCs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Arabic Transparent;Times New Roman"/>
          <w:b/>
          <w:b/>
          <w:szCs w:val="24"/>
        </w:rPr>
      </w:pPr>
      <w:r>
        <w:rPr>
          <w:rFonts w:cs="Arabic Transparent;Times New Roman" w:ascii="Carleton" w:hAnsi="Carleton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Arabic Transparent;Times New Roman"/>
          <w:sz w:val="20"/>
        </w:rPr>
      </w:pPr>
      <w:r>
        <w:rPr>
          <w:rFonts w:cs="Arabic Transparent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0"/>
          <w:szCs w:val="24"/>
        </w:rPr>
      </w:pPr>
      <w:r>
        <w:rPr>
          <w:rFonts w:cs="Arabic Transparent;Times New Roman" w:ascii="Arial" w:hAnsi="Arial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Cs w:val="24"/>
        </w:rPr>
      </w:pPr>
      <w:r>
        <w:rPr>
          <w:rFonts w:cs="Arabic Transparent;Times New Roman" w:ascii="Arial" w:hAnsi="Arial"/>
          <w:szCs w:val="24"/>
        </w:rPr>
        <w:t xml:space="preserve">E-mail: </w:t>
      </w:r>
      <w:r>
        <w:rPr>
          <w:rStyle w:val="InternetLink"/>
          <w:rFonts w:cs="Arabic Transparent;Times New Roman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Cs w:val="24"/>
          <w:lang w:bidi="ar-MA"/>
        </w:rPr>
      </w:pPr>
      <w:r>
        <w:rPr>
          <w:rFonts w:cs="Arabic Transparent;Times New Roman" w:ascii="Arial" w:hAnsi="Arial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Cs w:val="24"/>
        </w:rPr>
      </w:pPr>
      <w:r>
        <w:rPr>
          <w:rFonts w:cs="Arabic Transparent;Times New Roman"/>
          <w:b/>
          <w:szCs w:val="24"/>
          <w:rtl w:val="true"/>
        </w:rPr>
        <w:t>(</w:t>
      </w:r>
      <w:r>
        <w:rPr>
          <w:rFonts w:cs="Arabic Transparent;Times New Roman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Arabic Transparent;Times New Roman"/>
          <w:b/>
          <w:position w:val="-2"/>
          <w:szCs w:val="24"/>
        </w:rPr>
        <w:t xml:space="preserve"> </w:t>
      </w:r>
      <w:r>
        <w:rPr>
          <w:rFonts w:cs="Arabic Transparent;Times New Roman"/>
          <w:b/>
          <w:szCs w:val="24"/>
        </w:rPr>
        <w:t>1996, 1997, 2005, 2006, 2007  Wade Cox</w:t>
      </w:r>
      <w:r>
        <w:rPr>
          <w:rFonts w:cs="Arabic Transparent;Times New Roman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Cs w:val="24"/>
        </w:rPr>
      </w:pPr>
      <w:r>
        <w:rPr>
          <w:rFonts w:cs="Arabic Transparent;Times New Roman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0"/>
        </w:rPr>
      </w:pPr>
      <w:r>
        <w:rPr>
          <w:rFonts w:cs="Arabic Transparent;Times New Roman"/>
          <w:bCs/>
          <w:sz w:val="20"/>
          <w:rtl w:val="true"/>
        </w:rPr>
        <w:t>(</w:t>
      </w:r>
      <w:r>
        <w:rPr>
          <w:rFonts w:cs="Arabic Transparent;Times New Roman"/>
          <w:bCs/>
          <w:sz w:val="20"/>
        </w:rPr>
        <w:t>TR  2011</w:t>
      </w:r>
      <w:r>
        <w:rPr>
          <w:rFonts w:cs="Arabic Transparent;Times New Roman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0"/>
          <w:szCs w:val="24"/>
        </w:rPr>
      </w:pPr>
      <w:r>
        <w:rPr>
          <w:rFonts w:cs="Arabic Transparent;Times New Roman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i/>
          <w:i/>
          <w:iCs/>
          <w:szCs w:val="24"/>
        </w:rPr>
      </w:pPr>
      <w:r>
        <w:rPr>
          <w:rFonts w:cs="Arabic Transparent;Times New Roman"/>
          <w:bCs/>
          <w:i/>
          <w:i/>
          <w:iCs/>
          <w:szCs w:val="24"/>
          <w:rtl w:val="true"/>
        </w:rPr>
        <w:t>ترجمة</w:t>
      </w:r>
      <w:r>
        <w:rPr>
          <w:bCs/>
          <w:i/>
          <w:i/>
          <w:iCs/>
          <w:szCs w:val="24"/>
          <w:rtl w:val="true"/>
        </w:rPr>
        <w:t xml:space="preserve">  </w:t>
      </w:r>
      <w:r>
        <w:rPr>
          <w:rFonts w:cs="Arabic Transparent;Times New Roman"/>
          <w:bCs/>
          <w:i/>
          <w:iCs/>
          <w:szCs w:val="24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Arabic Transparent;Times New Roman"/>
          <w:bCs/>
          <w:i/>
          <w:i/>
          <w:iCs/>
          <w:szCs w:val="24"/>
        </w:rPr>
      </w:pPr>
      <w:r>
        <w:rPr>
          <w:rFonts w:cs="Arabic Transparent;Times New Roman" w:ascii="Arial" w:hAnsi="Arial"/>
          <w:bCs/>
          <w:i/>
          <w:i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;Times New Roman"/>
          <w:szCs w:val="24"/>
        </w:rPr>
      </w:pPr>
      <w:r>
        <w:rPr>
          <w:rFonts w:ascii="Arial" w:hAnsi="Arial" w:cs="Arabic Transparent;Times New Roman"/>
          <w:szCs w:val="24"/>
          <w:rtl w:val="true"/>
        </w:rPr>
        <w:t>هذه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قال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يمك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َنْ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َنْسخ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بحري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ُوزّع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بشرط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نه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ُنسخ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كليةً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بل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عديلاتُ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حذف</w:t>
      </w:r>
      <w:r>
        <w:rPr>
          <w:rFonts w:cs="Arabic Transparent;Times New Roman" w:ascii="Arial" w:hAnsi="Arial"/>
          <w:szCs w:val="24"/>
          <w:rtl w:val="true"/>
        </w:rPr>
        <w:t xml:space="preserve">. </w:t>
      </w:r>
      <w:r>
        <w:rPr>
          <w:rFonts w:ascii="Arial" w:hAnsi="Arial" w:cs="Arabic Transparent;Times New Roman"/>
          <w:szCs w:val="24"/>
          <w:rtl w:val="true"/>
        </w:rPr>
        <w:t>إس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نّاشر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عنوانه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إنذار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حقو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طب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يَجِبُ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َنْ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َكُون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مُتضمّنة</w:t>
      </w:r>
      <w:r>
        <w:rPr>
          <w:rFonts w:cs="Arabic Transparent;Times New Roman" w:ascii="Arial" w:hAnsi="Arial"/>
          <w:szCs w:val="24"/>
          <w:rtl w:val="true"/>
        </w:rPr>
        <w:t xml:space="preserve">. </w:t>
      </w:r>
      <w:r>
        <w:rPr>
          <w:rFonts w:ascii="Arial" w:hAnsi="Arial" w:cs="Arabic Transparent;Times New Roman"/>
          <w:szCs w:val="24"/>
          <w:rtl w:val="true"/>
        </w:rPr>
        <w:t>ل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جم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ى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مصاريف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م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ستلمي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للنسخ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ُوَزَّعةِ</w:t>
      </w:r>
      <w:r>
        <w:rPr>
          <w:rFonts w:cs="Arabic Transparent;Times New Roman" w:ascii="Arial" w:hAnsi="Arial"/>
          <w:szCs w:val="24"/>
          <w:rtl w:val="true"/>
        </w:rPr>
        <w:t xml:space="preserve">. </w:t>
      </w:r>
      <w:r>
        <w:rPr>
          <w:rFonts w:ascii="Arial" w:hAnsi="Arial" w:cs="Arabic Transparent;Times New Roman"/>
          <w:szCs w:val="24"/>
          <w:rtl w:val="true"/>
        </w:rPr>
        <w:t>يمك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ستخد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قتباس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مختصر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في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قال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هام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راجع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بدو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خَرْ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حقو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نشرِ</w:t>
      </w:r>
      <w:r>
        <w:rPr>
          <w:rFonts w:cs="Arabic Transparent;Times New Roman" w:ascii="Arial" w:hAnsi="Arial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;Times New Roman"/>
          <w:szCs w:val="24"/>
        </w:rPr>
      </w:pPr>
      <w:r>
        <w:rPr>
          <w:rFonts w:cs="Arabic Transparent;Times New Roman" w:ascii="Arial" w:hAnsi="Arial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Times New Roman"/>
          <w:szCs w:val="24"/>
        </w:rPr>
      </w:pPr>
      <w:r>
        <w:rPr>
          <w:rFonts w:cs="Arabic Transparent;Times New Roman"/>
          <w:i/>
          <w:i/>
          <w:iCs/>
          <w:szCs w:val="24"/>
          <w:rtl w:val="true"/>
        </w:rPr>
        <w:t>هذه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مقال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ممك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أ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تعثرو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عليه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إنترني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عنوا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آتي</w:t>
      </w:r>
      <w:r>
        <w:rPr>
          <w:rFonts w:cs="Arabic Transparent;Times New Roman" w:ascii="Monotype Corsiva" w:hAnsi="Monotype Corsiva"/>
          <w:szCs w:val="24"/>
          <w:rtl w:val="true"/>
        </w:rPr>
        <w:br/>
      </w:r>
      <w:r>
        <w:rPr>
          <w:rStyle w:val="InternetLink"/>
          <w:rFonts w:cs="Arabic Transparent;Times New Roman"/>
          <w:szCs w:val="24"/>
        </w:rPr>
        <w:t>http://www.logon.org</w:t>
      </w:r>
      <w:r>
        <w:rPr>
          <w:rFonts w:cs="Arabic Transparent;Times New Roman" w:ascii="Arial" w:hAnsi="Arial"/>
          <w:szCs w:val="24"/>
        </w:rPr>
        <w:t xml:space="preserve"> and </w:t>
      </w:r>
      <w:r>
        <w:rPr>
          <w:rStyle w:val="InternetLink"/>
          <w:rFonts w:cs="Arabic Transparent;Times New Roman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Cs w:val="24"/>
        </w:rPr>
      </w:pPr>
      <w:r>
        <w:rPr>
          <w:rFonts w:cs="Arabic Transparent;Times New Roman" w:ascii="Arial" w:hAnsi="Arial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Cs w:val="24"/>
        </w:rPr>
      </w:pPr>
      <w:r>
        <w:rPr>
          <w:rFonts w:cs="Arabic Transparent;Times New Roman" w:ascii="Arial" w:hAnsi="Arial"/>
          <w:szCs w:val="24"/>
          <w:rtl w:val="true"/>
        </w:rPr>
      </w:r>
      <w:r>
        <w:br w:type="page"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Cs w:val="24"/>
          <w:lang w:val="en-AU"/>
        </w:rPr>
      </w:pPr>
      <w:r>
        <w:rPr>
          <w:rFonts w:cs="Arabic Transparent;Times New Roman"/>
          <w:color w:val="000000"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عشاري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br/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انون العشاريه لا يقف في عزل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بل هي قضية مركزية في العقيد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لمنتخب ، </w:t>
      </w:r>
      <w:r>
        <w:rPr>
          <w:rFonts w:ascii="Arial Unicode MS" w:hAnsi="Arial Unicode MS" w:cs="Arial Unicode MS"/>
          <w:color w:val="000000"/>
          <w:sz w:val="28"/>
          <w:sz w:val="28"/>
          <w:szCs w:val="28"/>
          <w:rtl w:val="true"/>
        </w:rPr>
        <w:t>​​</w:t>
      </w:r>
      <w:r>
        <w:rPr>
          <w:color w:val="000000"/>
          <w:sz w:val="28"/>
          <w:sz w:val="28"/>
          <w:szCs w:val="28"/>
          <w:rtl w:val="true"/>
        </w:rPr>
        <w:t>وهو في الواق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حدة من علامات للانتخاب ، كما سيظه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رتبط هذا العهد من الله مباشرة إلى الوصية الأولى ، كما رأينا في أوراق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2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وصية الاولى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خطيئة الشيطان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53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i/>
          <w:iCs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3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قانون والوصية الأولى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53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i/>
          <w:iCs/>
          <w:color w:val="000000"/>
          <w:sz w:val="28"/>
          <w:szCs w:val="28"/>
          <w:rtl w:val="true"/>
        </w:rPr>
        <w:t> .</w:t>
      </w:r>
      <w:r>
        <w:rPr>
          <w:color w:val="000000"/>
          <w:sz w:val="28"/>
          <w:szCs w:val="28"/>
          <w:rtl w:val="true"/>
        </w:rPr>
        <w:t xml:space="preserve">   </w:t>
      </w:r>
      <w:r>
        <w:rPr>
          <w:color w:val="000000"/>
          <w:sz w:val="28"/>
          <w:sz w:val="28"/>
          <w:szCs w:val="28"/>
          <w:rtl w:val="true"/>
        </w:rPr>
        <w:t xml:space="preserve">ترتبط مباشرة علامات العهد والوصية الأولى والعبادة والمعرفة من الله الواحد الحقيق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7:0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 xml:space="preserve">يو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5:20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علامات العهد مع الله تبدأ علامات العهد القديم من الختان و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ان السبت الوصية الرابعة ، التي تتدفق من الأولى ، والعنصر الأخير في الوصية الأولى والعظمى بشأن محبة الل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4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قانون والوصية الرابع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56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i/>
          <w:iCs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hyperlink r:id="rId5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وصية الأولى العظمى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52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 xml:space="preserve"> )</w:t>
        </w:r>
      </w:hyperlink>
      <w:r>
        <w:rPr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تى </w:t>
      </w:r>
      <w:r>
        <w:rPr>
          <w:color w:val="000000"/>
          <w:sz w:val="28"/>
          <w:szCs w:val="28"/>
        </w:rPr>
        <w:t>22:3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اجستير ، الت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وصية العظمى في الناموس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7</w:t>
      </w:r>
      <w:r>
        <w:rPr>
          <w:color w:val="000000"/>
          <w:sz w:val="28"/>
          <w:szCs w:val="28"/>
          <w:vertAlign w:val="superscript"/>
          <w:rtl w:val="true"/>
        </w:rPr>
        <w:t>  </w:t>
      </w:r>
      <w:r>
        <w:rPr>
          <w:color w:val="000000"/>
          <w:sz w:val="28"/>
          <w:sz w:val="28"/>
          <w:szCs w:val="28"/>
          <w:rtl w:val="true"/>
        </w:rPr>
        <w:t>فقال له يسوع ، انت سوف يحب الرب إلهك من كل قلبك ، ومن كل نفسك ومن كل عقل خاصت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ذا هو الوصية الأولى والعظم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الثان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ثله ، فقال تعالى انت سوف تحب قريبك كنفسك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أنشئت هذه الوصية العظمى من سفر التثنية </w:t>
      </w:r>
      <w:r>
        <w:rPr>
          <w:color w:val="000000"/>
          <w:sz w:val="28"/>
          <w:szCs w:val="28"/>
        </w:rPr>
        <w:t>06:0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ان عنصرا أساسيا من القان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تقدم جميع القوانين الأخرى من هذا القانون ، وتستند جميعا على ذلك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نظر أيضا مرقس </w:t>
      </w:r>
      <w:r>
        <w:rPr>
          <w:color w:val="000000"/>
          <w:sz w:val="28"/>
          <w:szCs w:val="28"/>
        </w:rPr>
        <w:t>12:2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لوقا </w:t>
      </w:r>
      <w:r>
        <w:rPr>
          <w:color w:val="000000"/>
          <w:sz w:val="28"/>
          <w:szCs w:val="28"/>
        </w:rPr>
        <w:t>10:2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عهد من الله يتطلب التفاني من أعضاء اسرائيل المادية والروح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تم اختيار إسرائيل ووضعها بعيدا عن طريق الله كأمة مع عدد من العلام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ت العناصر الاولى علامات الختان و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ان السبت أيضا واحدة من علاما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ث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0:8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تثنية </w:t>
      </w:r>
      <w:r>
        <w:rPr>
          <w:color w:val="000000"/>
          <w:sz w:val="28"/>
          <w:szCs w:val="28"/>
        </w:rPr>
        <w:t>5:12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color w:val="000000"/>
          <w:sz w:val="28"/>
          <w:sz w:val="28"/>
          <w:szCs w:val="28"/>
          <w:rtl w:val="true"/>
        </w:rPr>
        <w:t xml:space="preserve">بين الله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الذي يجعلنا المقدسة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ولن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ث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1:1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كان عيد الفصح اليهودي ، بما في ذلك عيد الفطير ، لافتة أو الخت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ن السابقي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3:9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الذي كان ، ولا يزال ، علامة على قانون الر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نية </w:t>
      </w:r>
      <w:r>
        <w:rPr>
          <w:color w:val="000000"/>
          <w:sz w:val="28"/>
          <w:szCs w:val="28"/>
        </w:rPr>
        <w:t>6:08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وصاحب الفداء من اسرائي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 </w:t>
      </w:r>
      <w:r>
        <w:rPr>
          <w:color w:val="000000"/>
          <w:sz w:val="28"/>
          <w:szCs w:val="28"/>
        </w:rPr>
        <w:t>6:10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من العهد الجديد هذا الفداء يمتد ليشمل جميع من هم في المسيح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رومية </w:t>
      </w:r>
      <w:r>
        <w:rPr>
          <w:color w:val="000000"/>
          <w:sz w:val="28"/>
          <w:szCs w:val="28"/>
        </w:rPr>
        <w:t>09:0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11:2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 الخلاص لإسرائيل من مواليد الأول من الرحم ، وكان بالتالي أول المولد من الإناث والذكور ل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أسس هذا التفاني من جميع اسرائيل وطقوس الختان في حد ذاته وأشار نحو المعمودية كعلامة الابتدائ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حتضنت الفصح العشاء الرباني ، والذي أصبح العنصر الرئيسي للعيد من العهد الجد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مع ذلك ، كان مطلوبا من عيد الفصح اليهودي بأسره وأبقى كان ، على الرغم من أن بشكل غير صحيح في بعض الأحيا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ن سفر التثنية </w:t>
      </w:r>
      <w:r>
        <w:rPr>
          <w:color w:val="000000"/>
          <w:sz w:val="28"/>
          <w:szCs w:val="28"/>
        </w:rPr>
        <w:t>16: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 xml:space="preserve">كور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1:0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ا يليها ؛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 xml:space="preserve">بطر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:1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يهوذا 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كان الختان لتكون من القل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 </w:t>
      </w:r>
      <w:r>
        <w:rPr>
          <w:color w:val="000000"/>
          <w:sz w:val="28"/>
          <w:szCs w:val="28"/>
        </w:rPr>
        <w:t>30: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جيري </w:t>
      </w:r>
      <w:r>
        <w:rPr>
          <w:color w:val="000000"/>
          <w:sz w:val="28"/>
          <w:szCs w:val="28"/>
        </w:rPr>
        <w:t>4:4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ليس المادية فقط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عماد </w:t>
      </w:r>
      <w:r>
        <w:rPr>
          <w:color w:val="000000"/>
          <w:sz w:val="28"/>
          <w:szCs w:val="28"/>
        </w:rPr>
        <w:t>17:1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تثنية </w:t>
      </w:r>
      <w:r>
        <w:rPr>
          <w:color w:val="000000"/>
          <w:sz w:val="28"/>
          <w:szCs w:val="28"/>
        </w:rPr>
        <w:t>10:16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اقامة عيد الفصح كما العلامة الثانية تمتد من العشاء الرباني في اليوم من خلال إعداد العي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وفقا للسفر التثني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6: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كان السبت علامة الثالثة للانتخاب ، لأن الأمة الماد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بالتالي ، يمكن الحفاظ على يهوذا السبت وحتى الآن لم تحقق حتى الحياة الأبدية بعد القيامة الثانية ، ويجري استبعادها من العهد الثان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أيضا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لعازر والغني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28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سبت هو المتجددة الخارج الأسبوعية علامة من علامات الداخل من العهد التي هي المعمودية والروح القدس ، في حين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سل الا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خبز والنبيذ من العشاء الرباني والتجديدات السنوية لعلاقة العهد أنشئت من التعميد واستلام الروح القدس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ال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7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عهد الله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52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سبت هو علامة على اسرائيل على حد سواء المادية والروح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كذا يمكن للمرء أن تبقي السبت ويكون في اسرائيل لا تزال حتى الآن البدنية وليس في القيامة الأولى كجزء من المنتخب الروح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قد تم تأسيسها في الدم من العهد من العهد مع إبراهيم في سفر التكوين </w:t>
      </w:r>
      <w:r>
        <w:rPr>
          <w:color w:val="000000"/>
          <w:sz w:val="28"/>
          <w:szCs w:val="28"/>
        </w:rPr>
        <w:t>15: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رت ابراهام بين قطعتين من الحيوانات القتيل كمؤشر المسيح الذي سيأت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السيد المسيح مخلص أو وسيط العه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 السيد المسيح للموت من أجل تخليص الخل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عني خيانة العهد الم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بدى موسى هذا من خلال أفعاله في سيناء حيث يرش على المذبح والشع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يبد أن هذا التكفير تقع كليا مع الله ، وأن عقوبة الردة عن العهد والموت ، ومن خلال هذا الموت ، وكرست الكهنو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24: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29:1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كان معهم الأمة قدس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كذا ، والدم هو هدية رمزية في نهاية المطاف وعقوبة القصوى من الموت والتضحية في التكفي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ما قال السيد المسيح نفسه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ا يوجد حب أعظم من هذا الرجل انه وضع حياته لاصدقائه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 xml:space="preserve">يو </w:t>
      </w:r>
      <w:r>
        <w:rPr>
          <w:color w:val="000000"/>
          <w:sz w:val="28"/>
          <w:szCs w:val="28"/>
        </w:rPr>
        <w:t>15:13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بالتالي تدفع الجرائم التي تؤدي إلى الوفاة عليها بالإعدا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ناط مع الحياة في السلطات ، بحيث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كون من قبل الرجل يسفك دم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ك </w:t>
      </w:r>
      <w:r>
        <w:rPr>
          <w:color w:val="000000"/>
          <w:sz w:val="28"/>
          <w:szCs w:val="28"/>
        </w:rPr>
        <w:t>9:6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ويقول بول لقاضي الذي ينفذ عقوبة من هذا القبيل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نه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ر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يف عبثا ، لأنه هو وزير من الله ، وغضب المنتقم له أن يفعل الشر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 xml:space="preserve">رومية </w:t>
      </w:r>
      <w:r>
        <w:rPr>
          <w:color w:val="000000"/>
          <w:sz w:val="28"/>
          <w:szCs w:val="28"/>
        </w:rPr>
        <w:t>13:4</w:t>
      </w:r>
      <w:r>
        <w:rPr>
          <w:color w:val="000000"/>
          <w:sz w:val="28"/>
          <w:szCs w:val="28"/>
          <w:rtl w:val="true"/>
        </w:rPr>
        <w:t xml:space="preserve">) -- </w:t>
      </w:r>
      <w:r>
        <w:rPr>
          <w:color w:val="000000"/>
          <w:sz w:val="28"/>
          <w:sz w:val="28"/>
          <w:szCs w:val="28"/>
          <w:rtl w:val="true"/>
        </w:rPr>
        <w:t xml:space="preserve">أجرة الخطية التي المو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رومية </w:t>
      </w:r>
      <w:r>
        <w:rPr>
          <w:color w:val="000000"/>
          <w:sz w:val="28"/>
          <w:szCs w:val="28"/>
        </w:rPr>
        <w:t>06:23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وصية الأولى يتطلب إقامة شريعة الله فوق كل شيء ، في الفكر والفعل ، لأنه ينبع من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ذا ينطبق على الغذاء والقانون المدني وطنيا سواء للدفاع عن النفس ، في الحرب ، أو بشكل فرد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دم لا يمكن إلا أن يكون وفقا لإلقاء كلمة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اذا يمكن أن ينشأ من الله لا تتناقض مع رجل من دون خطيئ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النباتي ، وعدم المقاومة ، وحتى السلمية في أكثر أشكاله تطرفا عن عزل قوانين الله والسعي لرفع رجل وشريعته إلى مستوى مع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كفارة الخطيئة هي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حياة للحياة</w:t>
      </w:r>
      <w:r>
        <w:rPr>
          <w:color w:val="000000"/>
          <w:sz w:val="28"/>
          <w:szCs w:val="28"/>
          <w:rtl w:val="true"/>
        </w:rPr>
        <w:t xml:space="preserve">' </w:t>
      </w:r>
      <w:r>
        <w:rPr>
          <w:color w:val="000000"/>
          <w:sz w:val="28"/>
          <w:sz w:val="28"/>
          <w:szCs w:val="28"/>
          <w:rtl w:val="true"/>
        </w:rPr>
        <w:t xml:space="preserve">، وهذا لا يمكن أن تعطى من قبل الرج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ز </w:t>
      </w:r>
      <w:r>
        <w:rPr>
          <w:color w:val="000000"/>
          <w:sz w:val="28"/>
          <w:szCs w:val="28"/>
        </w:rPr>
        <w:t>49: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مرقس </w:t>
      </w:r>
      <w:r>
        <w:rPr>
          <w:color w:val="000000"/>
          <w:sz w:val="28"/>
          <w:szCs w:val="28"/>
        </w:rPr>
        <w:t>8:3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7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هو تنازل عن حياة كل إنسان لذنبه الخاصة والحياة كلها لل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ز </w:t>
      </w:r>
      <w:r>
        <w:rPr>
          <w:color w:val="000000"/>
          <w:sz w:val="28"/>
          <w:szCs w:val="28"/>
        </w:rPr>
        <w:t>50: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إله هكذا يوفر الدم التكف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لاويين </w:t>
      </w:r>
      <w:r>
        <w:rPr>
          <w:color w:val="000000"/>
          <w:sz w:val="28"/>
          <w:szCs w:val="28"/>
        </w:rPr>
        <w:t>17:11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الذي قال انه قام به في المسيح والعه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تضحية بذلك تك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فاكه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نعمة وليس الأساس أ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جذ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نعم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الختا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لاحقا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تدل على المعمودية في الانتخابات للعه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يد الفصح يحتفل الفداء اسرائيل من العالم ، والخطيئ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جوانب ذات شقين هي الفداء المادية والروحية التي تضم بالتالي العشاء الرباني والليل إلى أن نتذكر الكث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و مناسبة عيد الفصح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الذي المسيح كان الخروف الذي ذبح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ورقات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8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عشاء الرباني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03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i/>
          <w:iCs/>
          <w:color w:val="000000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؛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 </w:t>
      </w:r>
      <w:hyperlink r:id="rId9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وعيد الفصح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98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i/>
          <w:iCs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0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ليل ليكون المرصودة الكثير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01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 </w:t>
      </w:r>
      <w:r>
        <w:rPr>
          <w:color w:val="000000"/>
          <w:sz w:val="28"/>
          <w:sz w:val="28"/>
          <w:szCs w:val="28"/>
          <w:rtl w:val="true"/>
        </w:rPr>
        <w:t>كان مطلوبا في الدم سواء بالنسبة للانخفضت من مصر ، لإيمانهم ، وكذلك لانتخاب إسرائي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كذا ، وكان الحكم الصادر ضد مصر حكما ضد البشرية جمعاء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ت إسرائيل أيضا المحكوم عليهم بالإعدا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الفداء من اسرائيل الخلاص من كل ذلك من خلال حمل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قد حكم على اليهو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تي تضم يهودا ، ليفي ، وجزء من قبائل أخرى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حتى الموت في متى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المخصصة لتدمير على العصيان أو الخيانة ضد العه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فرقت يهوذا وإرسالها إلى تدمير لأنهم لم يحافظوا على شريعة موسى ، في الواقع ، فإنها لا تستقيم علي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قد افتدى الكنيسة وبمنأى عن هذا التدم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مقال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1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عهد الله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52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كان الخلاص الروحي وهكذا والمادية ، وانعكس في تسلسل الأحداث من العشاء الرباني من خلال عيد الفصح إلى يوم الكرسي الأول من الفطير ، حيث وضعت خمير الخبث والشر جانبا لالفطير الصدق والحقيق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Cor. 5:7-8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ثم تلت القيامة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وبعد ذلك قدم المسيح تقدمة حزمة الترديد أو ثمار الأول من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كان بذلك أول المسيح المولود في التضحية والمقدسة للرب ، وبالتالي أول نظام العشور في الشكل النهائي لها والجسماني والروح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2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تقدمة حزمة الترديد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06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b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 ما يلي من متطلبات الوصية الأولى ، ونحن نرى أن هناك حاجة الأمة والكنيسة لتقديس شعبها وانتاجها إلى الرب كجزء من العه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العنصر الأول الذي ولد في الأول من كل من الإنسان والحيو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مع ذلك ، كانت كل ختان الأطفال الذكور وبناته وبناته من العهد من ولادتهم والتضحية تنق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3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طهارة والختان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51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 </w:t>
      </w:r>
      <w:r>
        <w:rPr>
          <w:color w:val="000000"/>
          <w:sz w:val="28"/>
          <w:sz w:val="28"/>
          <w:szCs w:val="28"/>
          <w:rtl w:val="true"/>
        </w:rPr>
        <w:t>وقد اضطلع عيد الفصح من قبل جميع الأطفال والغرباء داخل البواب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قد تم تصميم هذه الخدمة بحيث يمكن أصغر يسأل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ماذا تقصد هذه الخدمة</w:t>
      </w:r>
      <w:r>
        <w:rPr>
          <w:color w:val="000000"/>
          <w:sz w:val="28"/>
          <w:szCs w:val="28"/>
          <w:rtl w:val="true"/>
        </w:rPr>
        <w:t>" (</w:t>
      </w:r>
      <w:r>
        <w:rPr>
          <w:color w:val="000000"/>
          <w:sz w:val="28"/>
          <w:sz w:val="28"/>
          <w:szCs w:val="28"/>
          <w:rtl w:val="true"/>
        </w:rPr>
        <w:t xml:space="preserve">مث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2:26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هذا يتناقض العشاء الرباني ، والتي يشارك فيها سوى تلاميذ المسيح عم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التالي فإن هناك فرقا بين التقديس المادي لإسرائيل بموجب العهد ، والنجاة من الاسر ، والخلاص الروحي لإسرائيل من المو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عجز من المعلقي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دوون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فهم هذه الازدواجية في عيد الفصح خلال اليومين الأولين ، ويحد من قدرتها على فهم أهمية إدراج الأطفال في عيد الفصح ، بينما يتم استبعاد ثم انهم و</w:t>
      </w:r>
      <w:r>
        <w:rPr>
          <w:color w:val="000000"/>
          <w:sz w:val="28"/>
          <w:sz w:val="28"/>
          <w:szCs w:val="28"/>
          <w:rtl w:val="true"/>
        </w:rPr>
        <w:t>لم يعم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ن مشيئة الرب العشاء ، حتى ولو كانت موجودة في العيد وجبات الطعا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ذا الخطأ ثم يؤدي بهم إلى معضلة منطقية مما أدى إلى معمودية الأطفا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دو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معاهد للقانون الكتاب المقدس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لكنيسة المشيخية البروتستانتية شركة النشر ، الولايات المتحدة الأمريكية ، </w:t>
      </w:r>
      <w:r>
        <w:rPr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ص </w:t>
      </w:r>
      <w:r>
        <w:rPr>
          <w:color w:val="000000"/>
          <w:sz w:val="28"/>
          <w:szCs w:val="28"/>
        </w:rPr>
        <w:t>4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7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ويبدو أن هذا الخطأ أيضا تنبع من سوء فهم للمشكلة عيد الفصح التي ذكرها بولس في 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حيث كانت الأسر الحال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نية </w:t>
      </w:r>
      <w:r>
        <w:rPr>
          <w:color w:val="000000"/>
          <w:sz w:val="28"/>
          <w:szCs w:val="28"/>
        </w:rPr>
        <w:t>16: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شير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علاوة على ذلك ، تم أيضا بالتواصل يسمى الخبز والنبيذ ونفى تقليديا للشباب حتى عمد أكد كشخص بالغ ، حتى في النظم الارثوذكسية ان التعميد الرضع الممارس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الممارسة تنبع من التكيف مع النظام الأ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واردوديس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يد الفصح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مقال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4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والمنازعات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كواردوديسيمان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77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عهد الجديد على وجه التحديد الدول التي كرست للأطفال في المنتخ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كرست المنتخ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كو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06:02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من قبل الله الآب والحفاظ عليها في يسوع المسيح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يهوذا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وكرست القديسين من الله عن طريق الدم من العه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برانيين </w:t>
      </w:r>
      <w:r>
        <w:rPr>
          <w:color w:val="000000"/>
          <w:sz w:val="28"/>
          <w:szCs w:val="28"/>
        </w:rPr>
        <w:t>10:29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وجسد المسيح يسوع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برانيين </w:t>
      </w:r>
      <w:r>
        <w:rPr>
          <w:color w:val="000000"/>
          <w:sz w:val="28"/>
          <w:szCs w:val="28"/>
        </w:rPr>
        <w:t>10: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>) </w:t>
      </w:r>
      <w:r>
        <w:rPr>
          <w:color w:val="000000"/>
          <w:sz w:val="28"/>
          <w:sz w:val="28"/>
          <w:szCs w:val="28"/>
          <w:rtl w:val="true"/>
        </w:rPr>
        <w:t xml:space="preserve">وبالتالي ، فإن الروح القدس هو روح الله لنا ، ومن خلال اسم يسوع المسيح هي كرست ثم المنتخب وغسلها من قبل تضحيته ، والاستمرار في طريق الايمان بالله عن طريق روح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أعمال </w:t>
      </w:r>
      <w:r>
        <w:rPr>
          <w:color w:val="000000"/>
          <w:sz w:val="28"/>
          <w:szCs w:val="28"/>
        </w:rPr>
        <w:t>26:18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تم منح المنتخب المغفرة بالنعمة والحفاظ على وضعهم من خلال الايمان والتقديس وبالتالي كل منهما الاخر في الكنيسة ، وفي الأس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 xml:space="preserve">كور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7:14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وكرست بذلك كافر الزوج والأطفال في المنتخب ، </w:t>
      </w:r>
      <w:r>
        <w:rPr>
          <w:rFonts w:ascii="Arial Unicode MS" w:hAnsi="Arial Unicode MS" w:cs="Arial Unicode MS"/>
          <w:color w:val="000000"/>
          <w:sz w:val="28"/>
          <w:sz w:val="28"/>
          <w:szCs w:val="28"/>
          <w:rtl w:val="true"/>
        </w:rPr>
        <w:t>​​</w:t>
      </w:r>
      <w:r>
        <w:rPr>
          <w:color w:val="000000"/>
          <w:sz w:val="28"/>
          <w:sz w:val="28"/>
          <w:szCs w:val="28"/>
          <w:rtl w:val="true"/>
        </w:rPr>
        <w:t xml:space="preserve">بينما كرست نفسها للانتخاب في مجلس واحد من المسيح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رومية </w:t>
      </w:r>
      <w:r>
        <w:rPr>
          <w:color w:val="000000"/>
          <w:sz w:val="28"/>
          <w:szCs w:val="28"/>
        </w:rPr>
        <w:t>12:0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 xml:space="preserve">كور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2:2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من ثم التقديس لا يعتمد على هياكل الشركات ولكن يعتمد على المعمودية واستلام الروح ال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ذا كان من الممكن عمد الأطفال ، والتقديس على عدم تدفق من الوالد تحويلها لكنها ستكون جوهر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مع ذلك ، بسبب تقديسهم يتوقف على الأصل ، وتحويله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جوهرية ، معمودية الأطفال غير صال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جزء من هذه العملية من التقديس والتفاني في إطار العهد ، وكرس لأول كما ولدت المقدسة للر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13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لم الرب موسى قائ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قدس فقال لي كل بكر ، </w:t>
      </w:r>
      <w:r>
        <w:rPr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طلاق الرحم بين بني إسرائيل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كل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من الرجل والوحش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ألغا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13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جب أن يكون عند الرب تجلب اليك إلى أرض الكنعانيين ، كما انه حلف إليك وإلى آبائك ، ويجب اعطائها اليك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ذا انت سوف الى جانب مجموعة للرب كل 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ت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فوفة ، وباكورة كل ذلك يأتي من الوحش الذي يمتلك أنت ؛ الذكو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في كل باكورة من الحمار انت سوف تخليص مع الحمل ، واذا انت الذبول لا يفدي به ، ثم انت سوف انفصاله العنق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جميع أبكار الرجل بين الأطفال خاصتك انت سوف تخليص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كون عند اب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أ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يك في الوقت المناسب في المستقبل ، قائ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ذا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ن انت سوف اقول له ، بواسطة قوة من ناحية جلب الرب لنا للخروج من مصر ، من بيت العب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نها جاءت لتمرير ، عندما فرعون من شأنه أن يسمح لنا بالذهاب بالكاد ، أن أعدادا كبيرة الرب كل بكر في أرض مصر ، كلا من بكر رجل ، وبكر الوحش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ذن أنا تضحية إلى الرب جميعا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ت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فوفة ، ويجري الذكور ، ولكن كل بكر من أولادي تخليص أ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يكون لعربون على ذين جهة ، وعصائب بين عيني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بالقوة من يد الرب أوصلتنا اليها للخروج من مصر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22:2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 لا تأخي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في تقدي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أول من الفاكهة الناضجة خاصتك ، والمشروبات الكحولية خاصت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بكر بنيك انت سوف ت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نقرض انت تفعل بالمثل مع الثيران ذين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خاصتك مع الأغنا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سبعة أيام يجب أن يكون مع السد له ، بل على انك 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ا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طيه لي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ذكور من اسرائيل والختان في اليوم الثامن ووضعها في علاقة العهد مع الله ، وعلى هذه العناصر اليوم الثامن الذبيحه تمثل تلك العلا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بدأنا الآن نرى أن هذه المقدمة التعامل مع المولود الأول والوصية الأولى والعلاقة مع الله ، له علاقة مباشرة لأول ثمار ونظام العش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ظام العشور يتصل الظهر كليا لعلاقتنا مع الله كجزء من إسرائيل ، وأنه يمثل علاقة الكنيسة مع الله في القيامة الأولى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فهوم باكورة يرتبط قوانين الفداء ، وهذا العنوان هو واضح الآ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خلاص هو من الحم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انت هذه الكينونة الذي كان الملاك الذي افتدى وإلوهيم إسرائيل وكان على رأسه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ك </w:t>
      </w:r>
      <w:r>
        <w:rPr>
          <w:color w:val="000000"/>
          <w:sz w:val="28"/>
          <w:szCs w:val="28"/>
        </w:rPr>
        <w:t>48:1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زكريا </w:t>
      </w:r>
      <w:r>
        <w:rPr>
          <w:color w:val="000000"/>
          <w:sz w:val="28"/>
          <w:szCs w:val="28"/>
        </w:rPr>
        <w:t>12:8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مراعاة هذا القانون هو أيضا علامة على المنتخ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34:1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ل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ت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فوف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ألغام ، وبين كل باكورة الماشية خاصتك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ثيران أو الأغنام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تي يتم من الذكو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لكن من حمار باكورة انت سوف تخليص مع لحم الضأ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اذا انت تخليص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ا ، ثم انت انت سوف كسر رقبت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ل بكر من بنيك شلت انت تخليص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وف يظهر شيء أمامي فارغة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التالي ما تقدمه إلزام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ا يمكن لرجل يقدس أول المولد ، بل هو للر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لاويين </w:t>
      </w:r>
      <w:r>
        <w:rPr>
          <w:color w:val="000000"/>
          <w:sz w:val="28"/>
          <w:szCs w:val="28"/>
        </w:rPr>
        <w:t>27:2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باكورة فقط من وحو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التي ينبغي أن تكون باكورة الرب ، لا يكون الرجل تقدس عليه ؛ سوا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لثور ، أو شا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لرب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علاقة من مواليد الأول من مع الأعياد والسبوت واضح أيض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سفر التثنية </w:t>
      </w:r>
      <w:r>
        <w:rPr>
          <w:color w:val="000000"/>
          <w:sz w:val="28"/>
          <w:szCs w:val="28"/>
        </w:rPr>
        <w:t>15:1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قطيع جميع الذكور باكورة التي تأتي من قطيع خاصتك وخاصتك انت سوف تقديسهم للرب اله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نت سوف تفعل أي عمل مع باكورة من الثور خاصتك ، ولا القص وباكورة من الأغنام خاصت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نت شلت أك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قبل عام الرب إلهك من قبل السنة في المكان الذي يختار الرب ، أنت والأسرة خاصتك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رتبط أول المولد في نظام العشر كل من الفداء والعشر الثا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فإن أول مولود هو مقدس لأنه مرتبط في خطة الخلاص كما وجدت من خلال نظام العي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رومية </w:t>
      </w:r>
      <w:r>
        <w:rPr>
          <w:color w:val="000000"/>
          <w:sz w:val="28"/>
          <w:szCs w:val="28"/>
        </w:rPr>
        <w:t>11:1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ه إن 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اكهة الاول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قدسة ، ومقطو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مقدس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إذا كان جذ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قدسة ، ولذ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فروع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فداء على حد سواء المادية والروح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استعبد إسرائيل إلى مصر جسديا وروحيا ، ويجري تحت عبودية الخطيئ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رتبط بذلك الفداء الرجل في حياته الروحية والاجتماعية أمر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ل الخليقة هو في نهاية المطاف إلى أن افتدى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رومية </w:t>
      </w:r>
      <w:r>
        <w:rPr>
          <w:color w:val="000000"/>
          <w:sz w:val="28"/>
          <w:szCs w:val="28"/>
        </w:rPr>
        <w:t>8:2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الذي هو السبب في عهد يسوع المسيح الألفي يجب أن تشمل أيضا الكائنات البشرية والمادية داخل النظام الاجتماعي على النحو المنصوص عليه في سيناء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هذا القانون من سيناء كامل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قد سمح لبعض الجوان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ثل الطلاق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بسبب صلابة من قلوب اسرائي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أول هو أن المولود من الأم وليس الأب ، كما رأين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ث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3:2</w:t>
      </w:r>
      <w:r>
        <w:rPr>
          <w:color w:val="000000"/>
          <w:sz w:val="28"/>
          <w:szCs w:val="28"/>
          <w:rtl w:val="true"/>
        </w:rPr>
        <w:t>) </w:t>
      </w:r>
      <w:r>
        <w:rPr>
          <w:color w:val="000000"/>
          <w:sz w:val="28"/>
          <w:sz w:val="28"/>
          <w:szCs w:val="28"/>
          <w:rtl w:val="true"/>
        </w:rPr>
        <w:t>وسمح تقليديا أكثر من زوجة واحدة إلى الرجل العادي ، في حين سمح للملك حتى الم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ربع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04:1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mYeb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mKet 10:1-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 وأيضا القرآن الكري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خم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mKer. 3:7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زوجات اعتمادا على السلطا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mKid 2:0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mBkh 8:4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Cs/>
          <w:color w:val="000000"/>
          <w:sz w:val="28"/>
          <w:szCs w:val="28"/>
        </w:rPr>
        <w:t>eighteen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mSanh. 2:04</w:t>
      </w:r>
      <w:r>
        <w:rPr>
          <w:color w:val="000000"/>
          <w:sz w:val="28"/>
          <w:szCs w:val="28"/>
          <w:rtl w:val="true"/>
        </w:rPr>
        <w:t>)). </w:t>
      </w:r>
      <w:r>
        <w:rPr>
          <w:color w:val="000000"/>
          <w:sz w:val="28"/>
          <w:sz w:val="28"/>
          <w:szCs w:val="28"/>
          <w:rtl w:val="true"/>
        </w:rPr>
        <w:t xml:space="preserve">طائفة قمران التي عقدت كل من الملك والعوام ينبغي الأحاد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E. Schürer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تاريخ الشعب اليهودي في عصر السيد المسي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المجلد الأول ، ص </w:t>
      </w:r>
      <w:r>
        <w:rPr>
          <w:color w:val="000000"/>
          <w:sz w:val="28"/>
          <w:szCs w:val="28"/>
        </w:rPr>
        <w:t>3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رقم </w:t>
      </w:r>
      <w:r>
        <w:rPr>
          <w:color w:val="000000"/>
          <w:sz w:val="28"/>
          <w:szCs w:val="28"/>
        </w:rPr>
        <w:t>125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حدود العهد الجديد الشيوخ والشمامسة لزوجة واحد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 xml:space="preserve">تيم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3:2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وكرست بذلك أول المولد والتفاني ، حتى لو كان نتيجة لتعدد الزوجات و 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 xml:space="preserve">أو ولدت في ظل قانون السلفة من واجب عائلي لزوجة أخيه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 </w:t>
      </w:r>
      <w:r>
        <w:rPr>
          <w:color w:val="000000"/>
          <w:sz w:val="28"/>
          <w:szCs w:val="28"/>
        </w:rPr>
        <w:t>25: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وكرست بذلك زربابل لأنه ولد من تلك العلاق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5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علم الأنساب المسيح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19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 المهم أن يتم سرد زربابل هناك بسبب أهميته في بناء الهيك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 التعامل مع اسرائيل تحت مصر ، وضع الله كل المولود الاول لمصر ، سواء رجلا وحشا ، تحت طائلة الم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ع إسرائيل ، وقدم للأمة كلها وكان أول المول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4:2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نت سوف يقول فرعون ، هكذا قال السيد الرب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بني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بلدي 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أقول لك ، وليذهب ابني ، وانه قد تخدم ل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إذا أنت ترفض فليذهب ، ها أنا سوف اذبح ابنك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بكر خاصتك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أكد هذا الفعل الفداء اسرائيل الى عضوية العه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كذا أصبح الرجل وحشا لله بالتبن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 طريق الخطيئة ، تستحق إسرائيل أن يموت ، مثلما مصر تستحق أن يم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لقد تجسد ذلك من خلال الطلب من الله إبراهيم أنه تضحية إسح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مع ذلك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من خلال ملاك الرب 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>يهوه ، قدم ذبيحة الله في مكانه ، في الواقع ، كان رمزا للتضحية التي كتبها ملاك والمخلص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كذا الحيا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شارك في التضحية لأن الفكرة التي ضحى بحياته في الصيانة أو الترميم من رجل الى الله في سياق ديني ، إما من خلال تكريس أو كفارة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غير مؤهل رجل في الخطيئة من تقديم هدية من حياته في شخص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توفيق بين المسيح وبالتالي الانسانية الى الله من اجل ان يتمكنوا من الاستمرار بعد ذلك مع هذا الفعل من التضحية بالنفس على أساس مستم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أيضا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6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والغرض من الخلق وتضحية المسيح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60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 مفهوم ولد الحادية ويولى إلى الله في اليوم الثامن كذبيحة ، حيث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فرد المحافظة على العلاقة مع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م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م إنشاؤها سبط لاوي كما بديلا البكر كرست إ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د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3:4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1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هذا يشير أيضا إلى ما لنا ولدوا والعشرين الحقيقي للترتيب ملكى صادق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وغالبا ما تعطى للحيوانات للكهنة ، ولكن الكاهن لا يمكن أن تجعل التضحية اليومية وحد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قسمت البلاد الى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ذلك الانقسامات الكهنة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كان عليهم واجب على الأفراد في القدس على مدى الدورات وفرقهم كما فعل في الكهنو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وهذا كان رمزا لافتا نحو النظام في وقت لاحق من ملكى صادق والمنتخب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التقى الانقسامات في قبائلهم ، فإن الغالبية يجري أيضا بعيدا عن المعبد عندما كانت في تقسيم العمل في 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Schürer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مرجع نفسه ، المجلد الثاني ، ص </w:t>
      </w:r>
      <w:r>
        <w:rPr>
          <w:color w:val="000000"/>
          <w:sz w:val="28"/>
          <w:szCs w:val="28"/>
        </w:rPr>
        <w:t>29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93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ضحية وبالتالي هو جزء لا يتجزأ من العبادة على أساس يومي ولكن ينطوي على الأمة بأكملها من قبل الشع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ت عروض من الانقسامات الوطنية من خلال الصلاة ودراسة الكتاب المقدس بالإضافة إلى التضح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تم استبداله ذبيحة المسيح ولكن في العناصر الأخرى </w:t>
      </w:r>
      <w:r>
        <w:rPr>
          <w:color w:val="000000"/>
          <w:sz w:val="28"/>
          <w:szCs w:val="28"/>
          <w:rtl w:val="true"/>
        </w:rPr>
        <w:t xml:space="preserve">-- -- </w:t>
      </w:r>
      <w:r>
        <w:rPr>
          <w:color w:val="000000"/>
          <w:sz w:val="28"/>
          <w:sz w:val="28"/>
          <w:szCs w:val="28"/>
          <w:rtl w:val="true"/>
        </w:rPr>
        <w:t>للصلاة ودراسة الكتاب المقدس والتفاني اليوم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م تكن محل أو القضاء علي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من هذا الموقف وبالتالي فإنه من المستحيل للحصول على الكهنوت النخبة لاستبعاد الجماعة من التضحية ونظام العبادة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على سبيل المثال ، عن طريق حجب النبيذ في العشاء الرباني ، وبالتالي ، في إطار نظام الشرك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 الختان والثامنة والخمسين يوم أو تقدم في الوقت ذاته على تأكيد للعلاقة العهد من الأص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المكان فكرة نشأت معمودية الأطفا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رتبط بادئ الأمر إلى التضحية البكر والتشريعات الختان كما وعد العهد على جزء من الآباء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حين أن هذا الجانب يمكن أن يكون واحدا من التفاني ، فإنه لا يمكن أن يأخذ مكان التعميد والتحو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السبب في أعمال التأكيد في بعض الكنائس وجاءت لتكون بديلا للمعمودية الكبار ، لأن الفرد وحده يجب أن يتخذ القرار ، وبالتالي يجب أن يكون عمد في التوب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بذلك آخر الخيال رضيع لا يمكن منطقيا التوبة والتعهد بالتزام على علم بذلك ، أن يخترع ، أي أن من عراب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م تحديد الرسوم من أجل الخلاص من الناس من خلال القانون وليس الشاق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لاويين </w:t>
      </w:r>
      <w:r>
        <w:rPr>
          <w:color w:val="000000"/>
          <w:sz w:val="28"/>
          <w:szCs w:val="28"/>
        </w:rPr>
        <w:t>27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تنقسم إلى أربع فئات الفداء على أساس العمر والجن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ذه ه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شهر واحد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نوات ؛ </w:t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نة ؛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نة ، وأكثر من 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م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قوائم موجودة في ترتيب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نة الأولى ، تليها سنة </w:t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تبع المقبل لأنه ، كما ست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شاماش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يقول ، فإنه يشمل من هم فوق سن بار ميتزفه والذين هم من الناحية الفنية وبالتال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ليكال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كبا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يتم تعيين التقييم من فئة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ة في خمسين شاقل المقدس ، وتقلصت إلى ثلاثين لالإناث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يبدو أن هذه الرسوم على بعض العلاقة مع اليوبيل الإطار الزمن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أي من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+</w:t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  <w:rtl w:val="true"/>
        </w:rPr>
        <w:t xml:space="preserve"> = </w:t>
      </w:r>
      <w:r>
        <w:rPr>
          <w:color w:val="000000"/>
          <w:sz w:val="28"/>
          <w:szCs w:val="28"/>
        </w:rPr>
        <w:t>7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القدرة على هؤلاء الأفراد إلى حيز التقديس ، على أساس قدرتها على الدف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ا يجوز لأي شخص ، مهما كانت فقيرة أو تعتمد ، يمكن استبعادها بسبب وجود كاهن مخصصة لقيمة الفرد عن التقديس على أساس الحاج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رغبة في إجراء مقارنة مع التقديس والمعمودية ومستويات التنمية ، وبالتالي الحكم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على أساس العمر ، والدعوة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لا يقاو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جموعة الحيوانات وكرست جانبا للاستخدام قربانا لا يمكن استبدالها أو استخدامها لأي غرض آخ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ست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شاماش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 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لليف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27: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له يربط يمينه إلى إسرائيل لأول ولدت مع اغتيال الحادية ولدت في 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د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8:1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أرقام </w:t>
      </w:r>
      <w:r>
        <w:rPr>
          <w:color w:val="000000"/>
          <w:sz w:val="28"/>
          <w:szCs w:val="28"/>
        </w:rPr>
        <w:t>8: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ؤسس اللاويين حيث إن هناك من بديل البكر والتفاصيل المحددة للاستبدال في أرقام </w:t>
      </w:r>
      <w:r>
        <w:rPr>
          <w:color w:val="000000"/>
          <w:sz w:val="28"/>
          <w:szCs w:val="28"/>
        </w:rPr>
        <w:t>3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4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1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ترد تفاصيل غنم وبق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ث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3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22: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34:1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ليف </w:t>
      </w:r>
      <w:r>
        <w:rPr>
          <w:color w:val="000000"/>
          <w:sz w:val="28"/>
          <w:szCs w:val="28"/>
        </w:rPr>
        <w:t>27:2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ارقام </w:t>
      </w:r>
      <w:r>
        <w:rPr>
          <w:color w:val="000000"/>
          <w:sz w:val="28"/>
          <w:szCs w:val="28"/>
        </w:rPr>
        <w:t>18:1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أصبح بديلا اللاويون البكر باعتباره نموذجا أوليا للانتخاب داخل كهنوت ملكى صاد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منتخب وحدها مواجهة القيامة الأولى ، وبالتالي هم أول المولد مع يسوع المسيح الألفي للنظا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في أرقام </w:t>
      </w:r>
      <w:r>
        <w:rPr>
          <w:color w:val="000000"/>
          <w:sz w:val="28"/>
          <w:szCs w:val="28"/>
        </w:rPr>
        <w:t>18:1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رأينا أنه لا يمكن استبدال الباكوره لكن يجب ، مع عشر من النبيذ وزيت الذرة ، وتشكل جزءا من الثانية وفقا لعشر تثنية </w:t>
      </w:r>
      <w:r>
        <w:rPr>
          <w:color w:val="000000"/>
          <w:sz w:val="28"/>
          <w:szCs w:val="28"/>
        </w:rPr>
        <w:t>14:2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</w:rPr>
        <w:t>15:1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سفر التثنية </w:t>
      </w:r>
      <w:r>
        <w:rPr>
          <w:color w:val="000000"/>
          <w:sz w:val="28"/>
          <w:szCs w:val="28"/>
        </w:rPr>
        <w:t>14:2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 سوف العشر حقا عن زيادة نسلك ، أن الح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ين سنة بعد س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نت سوف تأكل قبل الرب إلهك في المكان الذي قال انه يجب اختيار مكان اسمه هناك ، العشر من الذرة خاصتك ، من النبيذ خاصتك ، والنفط ذين والباكوره قطعان خاصتك وخاصتك أسراب ؛ التي انت الأكثر قابليه يتعلم الخوف من الرب إلهك دائما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هكذا نظام العشر ترتبط ارتباطا وثيقا تفاني إسرائيل إلى الله بموجب العهد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المادية والروحية ، القديم والجديد ، أو العهد الأولى والثا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هذه الاعشار أنفسهم أيضا تمثل عنصرين من العه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تكرس العشر الأولى إلى الكهنوت داخل الأم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تكرس العشر الثانية للفردي للمشاركة في الأعياد كجزء من المحاصيل في ظل العهد الثاني والملوك والكهن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نظر القس </w:t>
      </w:r>
      <w:r>
        <w:rPr>
          <w:color w:val="000000"/>
          <w:sz w:val="28"/>
          <w:szCs w:val="28"/>
        </w:rPr>
        <w:t>5: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العشر من السنة الثالثة لتمكين أولئك الذين هم أقل حظا لتأخذ مكانها في ترتيب ملكى صادق والملوك والكهنة تحت المسي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بالتالي العشر الثانية ، كما سنرى ، هو تحويلها إلى </w:t>
      </w:r>
      <w:r>
        <w:rPr>
          <w:color w:val="000000"/>
          <w:sz w:val="28"/>
          <w:szCs w:val="28"/>
          <w:rtl w:val="true"/>
        </w:rPr>
        <w:t>'</w:t>
      </w:r>
      <w:r>
        <w:rPr>
          <w:color w:val="000000"/>
          <w:sz w:val="28"/>
          <w:sz w:val="28"/>
          <w:szCs w:val="28"/>
          <w:rtl w:val="true"/>
        </w:rPr>
        <w:t>العشر الثالث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هي في الواقع واحدة وعشر نفس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ثنية </w:t>
      </w:r>
      <w:r>
        <w:rPr>
          <w:color w:val="000000"/>
          <w:sz w:val="28"/>
          <w:szCs w:val="28"/>
        </w:rPr>
        <w:t>14:2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في نهاية ثلاث سنوات انت سوف تؤدي كل عشر الزيادة ذين العام نفسه ، وانت سوف تض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غضون ابوا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 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د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قتبس الر فيما يتعلق العشر الثانية هنا في الآيات 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وأيضا في ما يتعلق العشر الثالثة في الآية 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 xml:space="preserve">راجع اليكوت الثاني ، </w:t>
      </w:r>
      <w:r>
        <w:rPr>
          <w:color w:val="000000"/>
          <w:sz w:val="28"/>
          <w:szCs w:val="28"/>
        </w:rPr>
        <w:t>44</w:t>
      </w:r>
      <w:r>
        <w:rPr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على النحو 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>)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نت سوف العشر حق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اتفق والمترجمين الفوريين التلمود اليهودي بشكل عام في الرأي القائل بأن العشر المذكورة في هذا المقطع ، سواء هنا أو في الآية 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كذلك العشر المذكورة في الفصل الثان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سادس والعشرون ، 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كلها شيء واحد </w:t>
      </w:r>
      <w:r>
        <w:rPr>
          <w:color w:val="000000"/>
          <w:sz w:val="28"/>
          <w:szCs w:val="28"/>
          <w:rtl w:val="true"/>
        </w:rPr>
        <w:t>-- "</w:t>
      </w:r>
      <w:r>
        <w:rPr>
          <w:color w:val="000000"/>
          <w:sz w:val="28"/>
          <w:sz w:val="28"/>
          <w:szCs w:val="28"/>
          <w:rtl w:val="true"/>
        </w:rPr>
        <w:t>العشر الثاني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؛ ومتميزة تماما عن العشر المخصصة للاويين في معيشتهم في الصيغة الرقميه</w:t>
      </w:r>
      <w:r>
        <w:rPr>
          <w:color w:val="000000"/>
          <w:sz w:val="28"/>
          <w:szCs w:val="28"/>
          <w:rtl w:val="true"/>
        </w:rPr>
        <w:t xml:space="preserve">. ... </w:t>
      </w:r>
      <w:r>
        <w:rPr>
          <w:color w:val="000000"/>
          <w:sz w:val="28"/>
          <w:sz w:val="28"/>
          <w:szCs w:val="28"/>
          <w:rtl w:val="true"/>
        </w:rPr>
        <w:t xml:space="preserve">بتوجيه والثامن عشر ، و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مرة أخرى للكا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د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لثامن عشر ، و 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rtl w:val="true"/>
        </w:rPr>
        <w:t>)...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>)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انت سوف تأكل قبل الرب إله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أ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نت سوف تأكل العشر الثا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ان هذا ليتم سنتين ، ولكن في السنوات الثالث من العام والسادس كانت هناك ترتيبات مختلف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نظر الآية 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في السنة السابعة التي كانت التفرغ لن يكون هناك على الارجح أي العشر ، لأنه كان من المقرر ان لا الحص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الربح من الأرض للجميع والجميع كان حرا في تناول الطعام في المتعة</w:t>
      </w:r>
      <w:r>
        <w:rPr>
          <w:color w:val="000000"/>
          <w:sz w:val="28"/>
          <w:szCs w:val="28"/>
          <w:rtl w:val="true"/>
        </w:rPr>
        <w:t>...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>)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في نهاية ثلاث سنوات انت سوف تؤدي كل عشر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 -- </w:t>
      </w:r>
      <w:r>
        <w:rPr>
          <w:color w:val="000000"/>
          <w:sz w:val="28"/>
          <w:sz w:val="28"/>
          <w:szCs w:val="28"/>
          <w:rtl w:val="true"/>
        </w:rPr>
        <w:t>وهذا ما يسمى بواسطة الع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يهود ويعتبرون انها متطابقة كما هو الحال مع العشر الثانية ، والتي كانت تؤكل عادة من قب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عشر للفقراء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مالكي في القدس ، ولكن في كل سنة الثالثة والسادسة وأسبغ على الفقراء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روشد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مرجع نفسه ، ص </w:t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شد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ت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PW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سون في عم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جميع الأعشار 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اروما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عهد شركة النشر ، لندن ، </w:t>
      </w:r>
      <w:r>
        <w:rPr>
          <w:color w:val="000000"/>
          <w:sz w:val="28"/>
          <w:szCs w:val="28"/>
        </w:rPr>
        <w:t>194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ص 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لدعم الرأي القائل بأن هذه العشر الثانية كانت لا حصرا العاشرة ، في أنه لم يتم تعيين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بصرف النظر عن الثروة الحيوانية المحدد إلا أ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باكوره تحل محل عشر من الثانية على الحيوانات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>المرجع نفسه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ب إحضارها في نهاية كل ثلاث سنوا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سفر التثنية </w:t>
      </w:r>
      <w:r>
        <w:rPr>
          <w:color w:val="000000"/>
          <w:sz w:val="28"/>
          <w:szCs w:val="28"/>
        </w:rPr>
        <w:t>14:2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في نهاية كل ثلاث سنوات وكنت أخرج كل عشر للانتاج الخاص في العام نفسه ، ووضع عنه داخل البلدات الخاص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لاوي ، وذلك لأن ليس لديه أي جزء أو الميراث مع يجب عليك ، وسوجورنر واليتيم ، والأرملة ، والذين هم داخل البلدات الخاص ، وتأتي وكلوا وشغلها ، ولأن الرب إلهكم قد بارككم في جميع أعمال يديك أن تقوم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سيكون للسنوات الثالثة والسادسة ، كما لم يدفع العشر سنوات في السابع واليوب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مع ذلك ، فإن المخطوطات الماسورتيه ليس لديه كلم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مشيرا فقط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في نها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سنة الثالث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بدو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درجت هذه الكلمة على أساس التقل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يلي ترج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نسين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 يضيف كلم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اللغة الإنجليز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أخضر في الكتاب المقدس بين السطور يحذف الكلمة والنص الرئيسي يبين أن يكون غائبا في اللغة العبر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فإن بعض السنة فقط هو الثالث من دورة التفرغ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ق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شمان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براهام بن عزرا أنه ال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ويلها إلى العشر الثالث في السنة الثالثة من الدو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نسين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 هذا التفسير هو وفقا للتقا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ف 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لضد 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طبعة الحج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شوماش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يسو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طبوعات ، </w:t>
      </w:r>
      <w:r>
        <w:rPr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يلاحظ العشر الثانية في هذه 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</w:rPr>
        <w:t>22-27</w:t>
      </w:r>
      <w:r>
        <w:rPr>
          <w:color w:val="000000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عشر الثانية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يروما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قد أزيلت ، أو جزء من كوهين ، والعشر اللاوي من حصاد محصول ، يجب على المالك فص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عش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ثان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موضوع هذه الفق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تم أخذ ذلك في السنوات الأولى والثانية والرابعة والخامسة من سبع سنوا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شيميتا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دو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خلال السنوات الثالثة والسادسة ، يتم أخذ العشر بدلا من توزيعها على الفقراء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خلال السنة السابعة ، لم يتم اتخاذ الاعشار من أي نوع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>... </w:t>
      </w:r>
      <w:r>
        <w:rPr>
          <w:color w:val="000000"/>
          <w:sz w:val="28"/>
          <w:sz w:val="28"/>
          <w:szCs w:val="28"/>
          <w:rtl w:val="true"/>
        </w:rPr>
        <w:t>ذ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جب أوو ع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در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نش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حظ تجاور وصية لعشر والوصية الساب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توراة يعني ذلك أنه إذا لم تتمكن من إعطاء الاعشار المطلوبة ، سوف يؤدي إلى الله تؤدي الى حار والرياح الشرقية الجافة الى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كوك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في المناقصة حبات من الحبوب في حين أنها لا تزال في ساق مع والدتهم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شي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i/>
          <w:i/>
          <w:iCs/>
          <w:color w:val="000000"/>
          <w:sz w:val="28"/>
          <w:sz w:val="28"/>
          <w:szCs w:val="28"/>
          <w:rtl w:val="true"/>
        </w:rPr>
        <w:t>تانشو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مزيد من التعليقات التي يمكن قراءة الجزء الثاني من هذا الفعل المركب</w:t>
      </w:r>
      <w:r>
        <w:rPr>
          <w:color w:val="000000"/>
          <w:sz w:val="28"/>
          <w:szCs w:val="28"/>
          <w:rtl w:val="true"/>
        </w:rPr>
        <w:t>...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سوف تصبح غنية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كذا فإن التوراة يعلم أنه إذا كنت تعطي الاعشار ، وسوف تصبح غنية ، في تناقض تام لأولئك الذين يدعون أنهم لا يستطيعون المساهمة في الأعمال الخيرية لأنهم يخافون من أن يصبح الفقراء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ذا المفهوم نفسه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أن العشور وزيادة الثروة المعطي ، وليس خفضه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وجدت في مكان آخر في الكتاب المقدس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قول الله 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إحضار عشر في مخزن</w:t>
      </w:r>
      <w:r>
        <w:rPr>
          <w:i/>
          <w:iCs/>
          <w:color w:val="000000"/>
          <w:sz w:val="28"/>
          <w:szCs w:val="28"/>
          <w:rtl w:val="true"/>
        </w:rPr>
        <w:t>...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اختبار لي الآن مع هذا ، إذا كنت لن تفتح لك نوافذ السماء وتتدفق عليكم نعم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لاخي </w:t>
      </w:r>
      <w:r>
        <w:rPr>
          <w:color w:val="000000"/>
          <w:sz w:val="28"/>
          <w:szCs w:val="28"/>
        </w:rPr>
        <w:t>3:10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عشر من السنة الثالثة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في السنة الثان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دورة علينا أن نستعد لعشر من السنة الثالثة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تي العشر الثانية التي نحتفظ لأنفسنا عادة لحضور الأعيا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تعطى للكهنو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آن الكنيسة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ثم وهذا هو العشر من السنة الثالثة ويتم استخدامها لمساعدة الفقراء ولنا لتلبية احتياجاتهم لحضور الأعياد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مساعدتهم في مسائل الطوارئ أو الأزما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نية </w:t>
      </w:r>
      <w:r>
        <w:rPr>
          <w:color w:val="000000"/>
          <w:sz w:val="28"/>
          <w:szCs w:val="28"/>
        </w:rPr>
        <w:t>26:12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؛ الثالث لهذا العا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 علامة للمقد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أشياء من الل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نية </w:t>
      </w:r>
      <w:r>
        <w:rPr>
          <w:color w:val="000000"/>
          <w:sz w:val="28"/>
          <w:szCs w:val="28"/>
        </w:rPr>
        <w:t>26:13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هو علامة من الرب وشعبه الكريم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ذلك من خلال والثالث من هذا العام في دورة السبت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ووضع جانبا من العام الثالث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عشر والقرابين المقدسة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التي تم تحديدها شعبه الكريم ، ويوضع جانبا وصاحب العهد الشعب اسرائيل ، والذي هو كنيسة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السبب أيضا التغييرا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حدث في هذه السن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تثنية </w:t>
      </w:r>
      <w:r>
        <w:rPr>
          <w:color w:val="000000"/>
          <w:sz w:val="28"/>
          <w:szCs w:val="28"/>
        </w:rPr>
        <w:t>26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نت أفرح في كل الخير الذي الرب إلهك قد أعطى لك ولبيتك ، أنت ، واوي ، وعلى سوجورنر الذي بينك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i/>
          <w:iCs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عند الانتهاء من دفع جميع العشر من المنتجات الخاصة بك في السنة الثالثة ، والتي هي سنة العشور ، ويعطيها لاوي ، سوجورنر ، واليتيم ، والأرملة ، وأنها قد تأكل في مدنكم وشغلها ،</w:t>
      </w:r>
      <w:r>
        <w:rPr>
          <w:color w:val="000000"/>
          <w:sz w:val="28"/>
          <w:sz w:val="28"/>
          <w:szCs w:val="28"/>
          <w:rtl w:val="true"/>
        </w:rPr>
        <w:t> 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ثم يجب تقوله قبل الرب إلهكم ، </w:t>
      </w:r>
      <w:r>
        <w:rPr>
          <w:color w:val="000000"/>
          <w:sz w:val="28"/>
          <w:szCs w:val="28"/>
          <w:rtl w:val="true"/>
        </w:rPr>
        <w:t>`</w:t>
      </w:r>
      <w:r>
        <w:rPr>
          <w:color w:val="000000"/>
          <w:sz w:val="28"/>
          <w:sz w:val="28"/>
          <w:szCs w:val="28"/>
          <w:rtl w:val="true"/>
        </w:rPr>
        <w:t>لقد أزلت جزء مقدس من بيتي ، وعلاوة على ذلك لدي يعطى للاللاوي ، سوجورنر ، واليتيم ، والأرملة ، وفقا لجميع الوصية التي خاصتك انت يمتلك أمرني ؛ لدي لا تجاوزه بأي من الوصايا خاصتك ، لا لم أنس لهم ؛</w:t>
      </w:r>
      <w:r>
        <w:rPr>
          <w:color w:val="000000"/>
          <w:sz w:val="28"/>
          <w:sz w:val="28"/>
          <w:szCs w:val="28"/>
          <w:rtl w:val="true"/>
        </w:rPr>
        <w:t>  </w:t>
      </w:r>
      <w:r>
        <w:rPr>
          <w:rFonts w:ascii="Arial Unicode MS" w:hAnsi="Arial Unicode MS" w:cs="Arial Unicode MS"/>
          <w:color w:val="000000"/>
          <w:sz w:val="28"/>
          <w:sz w:val="28"/>
          <w:szCs w:val="28"/>
          <w:vertAlign w:val="superscript"/>
        </w:rPr>
        <w:t>​​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نا لم يؤكل من عشر بينما كنت الحداد ، أو إزالة أي من ذلك حين كنت نجسا ، أو تقديم أي منها للموتى ، لقد أطاع صوت من الرب إلهي ، لقد فعلت ذلك وفقا ليمتلك كل أمر أنت ل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نظري من سكن خاصتك المقدسة ، من السماء ، وبارك شعبك اسرائيل والارض التي انت يمتلك أعطانا ، وأنت الذي أقسم لآبائنا وهي أرض تفيض لبنا وعس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هذا اليوم الرب إلهك يأمركم أن تفعل هذه القوانين والمراسيم ، يجب عليك أن تكون حذرا ذلك للقيام بها من كل قلبك وروحك مع الجمي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قد أعلن هذا اليوم بشأن الرب أنه هو الله بك ، وأنك سوف يسير في طرقه ، والحفاظ على فرائضه ، وصاياه والمراسيم له ، وسوف يطيع صوته ؛</w:t>
      </w:r>
      <w:r>
        <w:rPr>
          <w:color w:val="000000"/>
          <w:sz w:val="28"/>
          <w:sz w:val="28"/>
          <w:szCs w:val="28"/>
          <w:rtl w:val="true"/>
        </w:rPr>
        <w:t> 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رب قد أعلن هذا اليوم من جهتكم أنكم الناس لامتلاك بلده ، كما وعد لك ، وأنك للحفاظ على كل ما قدمه من وصايا ،</w:t>
      </w:r>
      <w:r>
        <w:rPr>
          <w:color w:val="000000"/>
          <w:sz w:val="28"/>
          <w:sz w:val="28"/>
          <w:szCs w:val="28"/>
          <w:rtl w:val="true"/>
        </w:rPr>
        <w:t> 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نه سوف تحدد لك عاليا فوق جميع الدول التي قدمها ، في الثناء والشهرة وتكريما ، وأنه يجب عليك تكون شعبا مقدسا للرب إلهك ، كما انه قد تحدث</w:t>
      </w:r>
      <w:r>
        <w:rPr>
          <w:color w:val="000000"/>
          <w:sz w:val="28"/>
          <w:szCs w:val="28"/>
          <w:rtl w:val="true"/>
        </w:rPr>
        <w:t>. "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بساطة ، إذا لم نكن العشور وليس وضع جانبا عشر من السنة الثالثة لاعطاء المنتخب وكنيسة الله ، ونحن لا طاعة في العهد ، ولقد كسرت أنفسنا من الجسم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الشعب العهد للكنيسة إ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ذا زارتنا يعلمنا أننا لا يجب أن العشر ونحن نستمع اليهم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يمكننا أن تنضم إليهم في القيامة الثانية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و نستطيع أن نضع لأنفسنا التوبة والحق مع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يتطلب أيضا أن الوزارة تحديد التقويم الحقيقي ، مع مجموعة اليوبيل في مكانها إلى جان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دورات السب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يتم معاقبتهم إذا كانوا يهملون ذلك أو إذا كانوا تضليل الاخو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عشر من العشر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بالتالي فإن هناك العشر الأولى والثا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عشر الأول هو الدفع الى الكهن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ي ظل العهد القديم كان يدفع للاويين ، والذي بدوره دفع العشور من العشر للكهنوت المعب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8:2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د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0:38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قد تم جمع العشر على أساس المنطقة وتدار على أساس محل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ذهبت فقط عشر من العشر للكهنوت المعب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استخدمت العشر الثانية للالأعياد في المكان المعين لهذا الغرض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 </w:t>
      </w:r>
      <w:r>
        <w:rPr>
          <w:color w:val="000000"/>
          <w:sz w:val="28"/>
          <w:szCs w:val="28"/>
        </w:rPr>
        <w:t>14:2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وشارك ايضا مع الناس الأقل حظا ، والأهم ، مع الطبقة المعدمة اللاويي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نية </w:t>
      </w:r>
      <w:r>
        <w:rPr>
          <w:color w:val="000000"/>
          <w:sz w:val="28"/>
          <w:szCs w:val="28"/>
        </w:rPr>
        <w:t>14:27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كما رأينا أعلاه ، تم تخصيص العشر الثاني كله للفقراء في نهاية السنة الثالث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هذا العشر من السنة الثالثة بدلا من أن تكون العشر الثالث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يس هنا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لعشر الثالثة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ولكن ما يسمى أحيانا أن بالعام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يمكن تحويلها إلى أموال لأسباب عملية ، وبالتالي علاقة مباشرة مع المجتمع والأجور النقد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شكيلها مخزن الدعم للدورة السب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قد استكمل هذا من قبل كل ما يلتقط من زوايا من الحقو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لاويين </w:t>
      </w:r>
      <w:r>
        <w:rPr>
          <w:color w:val="000000"/>
          <w:sz w:val="28"/>
          <w:szCs w:val="28"/>
        </w:rPr>
        <w:t>19:09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الوصول إلى أي السبت ونما من تلقاء نفس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النص في الأرقام كما فسرته السلطات اليهودية هو أن لاوي ويجب دفع العشور إل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كوهانيم</w:t>
      </w:r>
      <w:r>
        <w:rPr>
          <w:color w:val="FF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و الكهنة ، والتي لا تزال نقية مراسم عشر ، إلا أن يؤكل من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أرقام </w:t>
      </w:r>
      <w:r>
        <w:rPr>
          <w:color w:val="000000"/>
          <w:sz w:val="28"/>
          <w:szCs w:val="28"/>
        </w:rPr>
        <w:t>18:2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هكذا يتكلم للاويين ، ويقولون له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نتم عندما تأخذ من بني إسرائيل الاعشار التي أعطيتكم منهم عن الميراث الخاص بك ، ثم يجب تقديم ما يصل 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ديم يتنفس منها للرب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عشر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ومع ذلك ، نرى من نحميا أنه أكثر من ذلك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كان اتجاه محدد للنظام الإدار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دما تستخدم بشكل صحيح ، وهذ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منع على وجه التحديد إنشاء نظام هرم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نحميا </w:t>
      </w:r>
      <w:r>
        <w:rPr>
          <w:color w:val="000000"/>
          <w:sz w:val="28"/>
          <w:szCs w:val="28"/>
        </w:rPr>
        <w:t>10:3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  <w:rtl w:val="true"/>
        </w:rPr>
        <w:t> 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يجب أن نطرحها باكورة من العجين لدينا ، وتقديم القرابين لدينا ، وثمرة كل أنواع الأشجار ، والخمر والزيت ، حتى الكهنة ، إلى غرف من بيت إلهنا ؛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لاعشار من أرضيتنا للاويين ، أن اللاويين نفسه قد الاعشار في جميع مدن الحرث لدين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يكون الكاهن ابن هرون مع اللاويين يكون ، وعندما تتخذ الاعشار اللاويي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يكون اللاويين إحضار العشر من الاعشار إلى بيت إلهنا ، إلى غرف ، في منزل الكنز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ن النص في نحميا </w:t>
      </w:r>
      <w:r>
        <w:rPr>
          <w:color w:val="000000"/>
          <w:sz w:val="28"/>
          <w:szCs w:val="28"/>
        </w:rPr>
        <w:t>10:3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مقارنة مع أرقام ، نرى الارتباك على مدى العشر الثانية ، والتي جلبت لأول ثمار للمعبد ، وقدم هنا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عرضت لأول ثمار في الأعياد للكهن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تمكين الثانية عشر شخصا لحضور الأعياد ، وكان يقصد على وجه التحديد أن تكون المستهلكة من قبل المالكين والمستفيدين منه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ساعدوا الفقراء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ي الع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يجب أن يكون باكورة بالتعريف أن تكون منفصلة في العشر الثانية ، وبالتالي ، ستون ومدراش لا يمكن أن يكون منطقيا الصح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تعطى العشر الأولى إلى اللاويين على أساس محلي ولكنها تحتفظ باكورة لغرفة من غرف بيت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قدمت أيضا ثمرة أول من قص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 </w:t>
      </w:r>
      <w:r>
        <w:rPr>
          <w:color w:val="000000"/>
          <w:sz w:val="28"/>
          <w:szCs w:val="28"/>
        </w:rPr>
        <w:t>18:4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الجزية من العج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نحم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0:38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ى الكاه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أعطيت للكهنة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أفضل من التضحيات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وهي سرطان الثدي والكتف الأيم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لاويين </w:t>
      </w:r>
      <w:r>
        <w:rPr>
          <w:color w:val="000000"/>
          <w:sz w:val="28"/>
          <w:szCs w:val="28"/>
        </w:rPr>
        <w:t>7:3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4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والذبح العادي ، أي الرجل الاماميه ، الخد والمعد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نية </w:t>
      </w:r>
      <w:r>
        <w:rPr>
          <w:color w:val="000000"/>
          <w:sz w:val="28"/>
          <w:szCs w:val="28"/>
        </w:rPr>
        <w:t>18:03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مزمور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rial Unicode MS" w:ascii="Arial Unicode MS" w:hAnsi="Arial Unicode MS"/>
          <w:color w:val="000000"/>
          <w:sz w:val="28"/>
          <w:szCs w:val="28"/>
          <w:rtl w:val="true"/>
        </w:rPr>
        <w:t>​​</w:t>
      </w:r>
      <w:r>
        <w:rPr>
          <w:color w:val="000000"/>
          <w:sz w:val="28"/>
          <w:sz w:val="28"/>
          <w:szCs w:val="28"/>
          <w:rtl w:val="true"/>
        </w:rPr>
        <w:t>يرافق الثمار الأول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ساهم في إنشاء الطبقة الأرستقراطية الكاهن باعتباره الغنية من تفسير ثابت لهذه القوانين العشاريه لصالح الكاهن ، الذي أصبح بعد ذلك موضوع عدم الثقة من قبل الشع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ساهم التزام الكتبة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لتقاليد تفسير لهذا النمو في الثروة والسلطة التي قوضت في النهاية النظا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Schürer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مجلد الثاني ، ص </w:t>
      </w:r>
      <w:r>
        <w:rPr>
          <w:color w:val="000000"/>
          <w:sz w:val="28"/>
          <w:szCs w:val="28"/>
        </w:rPr>
        <w:t>25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ا يليها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 تكن محصورة في الحفاظ على بيت الله إلى ال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رأينا من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7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علامة يونان و تاريخ إعادة بناء الهيكل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3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 </w:t>
        </w:r>
      </w:hyperlink>
      <w:r>
        <w:rPr>
          <w:color w:val="000000"/>
          <w:sz w:val="28"/>
          <w:sz w:val="28"/>
          <w:szCs w:val="28"/>
          <w:rtl w:val="true"/>
        </w:rPr>
        <w:t>أن هناك المعابد في مصر في الحفاظ على حد سواء والفنتين يونتوبوليس ، مع فرض عقوبات على الله تحت النبوء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فنتين ساعدت حتى تبدأ المعبد في القدس مرة أخرى عن طريق التبرع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رسائل الآرامية المشار إليها في ورق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رقم </w:t>
      </w:r>
      <w:r>
        <w:rPr>
          <w:i/>
          <w:iCs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rtl w:val="true"/>
        </w:rPr>
        <w:t> ). </w:t>
      </w:r>
      <w:r>
        <w:rPr>
          <w:color w:val="000000"/>
          <w:sz w:val="28"/>
          <w:sz w:val="28"/>
          <w:szCs w:val="28"/>
          <w:rtl w:val="true"/>
        </w:rPr>
        <w:t>ودعمت اللاويين من المال العشر في الشتات وأماكن أخرى في الجليل وخلال الفترة من المعبد حتى زمن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فإن العشر ليس له اي علاقة مع وجود الهيكل في القدس ؛ لم يكن موجها هناك خلاف بخصوص التشريعات المتعلقة عشر من العشر ، والقوانين من الفواكه والعشرين ، وخلال ما تقدمه من عشر الثا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حدث هذا من استعادة تحت نحميا حتى وقت متأخر ربما تجميع الميشنا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حوالي 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هو الوقت الذي قد تكون له ربما ساقطا في النظرية ، مع الممارسة أصبحت شيئا مختلف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قد واجه اليهود في الشتات مع تفسير القوانين العشر ، وتشتت اعتبرت القوانين تنطبق فقط على الأراضي المقدس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تم إبطال القوانين المتعلقة نظم الأراضي من قبل الكه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شيء آخر هو أن ما حدث فقد عمد نظام اليوبي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و مشوه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بحيث لم يكن لديهم للحفاظ عليها ، لأنه أدى إلى انخفاض الدخل من كل سبع سنو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م التغاضي عن ذلك على يد كهنة لأنهم لا يريدون القيام به بعيدا مع دخل كل سبع سنوات أيض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وضع غامض عن ادارة بالضبط ، ولكن الذي كان ي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Schürer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يدت النظا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في ش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د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ن قبل الكثيرين في الشتات ، وكثير من الأموال المرسلة إلى ال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اللاويين بواسطة تمرير والادارة المركزية تحت الكهنوت ، الذي استولى على إدارة الاعشار ، كانت تستهلك هذه من قبل الكهنة وأقاربهم وأسرهم المعيشية ، بما في ذلك العب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انت تستهلك العروض فقط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أقدس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من قبل الكهنة وحد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Schürer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مجلد الثاني ، ص </w:t>
      </w:r>
      <w:r>
        <w:rPr>
          <w:color w:val="000000"/>
          <w:sz w:val="28"/>
          <w:szCs w:val="28"/>
        </w:rPr>
        <w:t>26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61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270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في الواقع ، كانت الاعشا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م تسلم للاو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Schürer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مرجع نفسه ، ص </w:t>
      </w:r>
      <w:r>
        <w:rPr>
          <w:color w:val="000000"/>
          <w:sz w:val="28"/>
          <w:szCs w:val="28"/>
        </w:rPr>
        <w:t>270</w:t>
      </w:r>
      <w:r>
        <w:rPr>
          <w:color w:val="000000"/>
          <w:sz w:val="28"/>
          <w:szCs w:val="28"/>
          <w:rtl w:val="true"/>
        </w:rPr>
        <w:t>) . </w:t>
      </w:r>
      <w:r>
        <w:rPr>
          <w:color w:val="000000"/>
          <w:sz w:val="28"/>
          <w:sz w:val="28"/>
          <w:szCs w:val="28"/>
          <w:rtl w:val="true"/>
        </w:rPr>
        <w:t>الميشنا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مع ذلك ، يأخذ من المسلم به أن الكاهن واللاويين وحصل كل حصة كل منها من المالك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05:0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mM.Sh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CF Schürer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حاشية ص </w:t>
      </w:r>
      <w:r>
        <w:rPr>
          <w:color w:val="000000"/>
          <w:sz w:val="28"/>
          <w:szCs w:val="28"/>
        </w:rPr>
        <w:t>4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لى </w:t>
      </w:r>
      <w:r>
        <w:rPr>
          <w:color w:val="000000"/>
          <w:sz w:val="28"/>
          <w:szCs w:val="28"/>
        </w:rPr>
        <w:t>270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استمر هذا الوضع على ممارسة القسري تحت نحم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نح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0:3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9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مع ذلك ، كانت الممارسة المنحرفة من زمن المسيح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جوزيفو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فيت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Cs w:val="28"/>
        </w:rPr>
        <w:t>63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Cs w:val="28"/>
        </w:rPr>
        <w:t>80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نمل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 س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81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Cs w:val="28"/>
        </w:rPr>
        <w:t>20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07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CF Schürer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المرجع نفس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، مشيرا أيضا ولهوسان ، ريتر ، وبلكين بارون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يروما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انت القرابين قبل زمن المسيح متميزة من الثمار الأولى ، والتي جاءت لتكون رمزية ، وهذ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ثمار شجرة الميدان وجاء ليكون قياسه من حيث الدخل الفرد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كان واحد على خمسين من المتوسط </w:t>
      </w:r>
      <w:r>
        <w:rPr>
          <w:rFonts w:ascii="Arial Unicode MS" w:hAnsi="Arial Unicode MS" w:cs="Arial Unicode MS"/>
          <w:color w:val="000000"/>
          <w:sz w:val="28"/>
          <w:sz w:val="28"/>
          <w:szCs w:val="28"/>
          <w:rtl w:val="true"/>
        </w:rPr>
        <w:t>​​</w:t>
      </w:r>
      <w:r>
        <w:rPr>
          <w:color w:val="000000"/>
          <w:sz w:val="28"/>
          <w:sz w:val="28"/>
          <w:szCs w:val="28"/>
          <w:rtl w:val="true"/>
        </w:rPr>
        <w:t>لتكون معينة ، مع واحدة من أربعين تعتبر سخية ، ويعتبر واحد على ستين 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Schürer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مجلد الثاني ، ص </w:t>
      </w:r>
      <w:r>
        <w:rPr>
          <w:color w:val="000000"/>
          <w:sz w:val="28"/>
          <w:szCs w:val="28"/>
        </w:rPr>
        <w:t>263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يروما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عتبرت أول الثما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مع ذلك ، فهي في الحقيقة ذات الصلة ليفي الأمير وتقريبية لمحصول الشعير بنسبة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كهنة ليس لها أي أساس آخر ليفي م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يروما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هذا القانون عن طريق الفم أو التقاليد استخدمت عمدا لتقويض قانون ديني ، والتأثير في تدمير السلطة وحرية شريعة الله من أجل إثراء الكهن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نظام لديه مزيد من التوازن في حالة استخدامها كدليل لجباية ثمار الأو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للكهنوت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عشر الأول هو اللاويين والكهنة يتلقون سوى عشر من العش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قد عمد إلى تقويض هذا النظام العشر كلها قبل المسيح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وبعد نحميا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ن قبل الكهنة ، ونظام مركزي واليهودية لأغراض الطا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ان هذا هو السبب أرسلوا الى الاسر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يمكن فعل أي شيء معه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هيكل الضريبي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كان العنصر التالي من نظام العشر الهيك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ضريب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ن ذكر هذه الضريبة محددة لالكفا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نزوح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قات مع إنشاء المذبح ، والتقديس والتكفير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سرائيل وحدها قد تكون معدودة خلال عمليات التعدا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هذا الوقت وهذه الضريبة يجب أن يصدر وفقا لعدد السكان وأكثر من عشرين عام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يتم إصلاح هذه الضريبة في نصف الشيك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في العشرين جيرة إلى الشيكل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لا يسمح لأحد أن يعطي أكثر أو أقل عندما يتم أخذ الضرائب الرب للخيمة الاجتماع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30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كلم الرب موسى قائل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ندما 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وع بنو إسرائيل بعد عددهم ، ثم تعطي للرجل كل فدية عن روحه للرب ، وعندما 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م ؛ أن يكون هناك أي الطاعون بينهم ، وعند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د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ذا يجب أن تعطي كل واحد منهم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تي باتت معدودة ، ونصف الشيكل بعد الشيكل من الملاذ </w:t>
      </w:r>
      <w:r>
        <w:rPr>
          <w:color w:val="000000"/>
          <w:sz w:val="28"/>
          <w:szCs w:val="28"/>
          <w:rtl w:val="true"/>
        </w:rPr>
        <w:t>: (</w:t>
      </w:r>
      <w:r>
        <w:rPr>
          <w:color w:val="000000"/>
          <w:sz w:val="28"/>
          <w:sz w:val="28"/>
          <w:szCs w:val="28"/>
          <w:rtl w:val="true"/>
        </w:rPr>
        <w:t>أ الشيك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شرون جير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دفع م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ا يجوز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طرح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ل واحد منهم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 يتم ترقيم ، من عشرين سنة ، وأعلاه ، وإعطاء قربانا ل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rFonts w:cs="Arial Unicode MS" w:ascii="Arial Unicode MS" w:hAnsi="Arial Unicode MS"/>
          <w:color w:val="000000"/>
          <w:sz w:val="28"/>
          <w:szCs w:val="28"/>
          <w:rtl w:val="true"/>
        </w:rPr>
        <w:t>​​</w:t>
      </w:r>
      <w:r>
        <w:rPr>
          <w:color w:val="000000"/>
          <w:sz w:val="28"/>
          <w:sz w:val="28"/>
          <w:szCs w:val="28"/>
          <w:rtl w:val="true"/>
        </w:rPr>
        <w:t>والغنية لا تعطي أكثر من ذلك ، والفقراء لا ينبغي أن تقل عن نصف الشيكل ، عند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إعطاء قربانا للرب ، لتكفير عن نفوسك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نت سوف تأخذ المال التكفير من بني إسرائيل ، وانت سوف يعين لمدة الخدمة في خيمة الاجتماع ، وهذا قد يكون بمعزل عن نصب تذكاري بني إسرائيل أمام الرب ، لتكفير عن نفوسك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ه الضريبة هي ضريبة ، وليس العر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تكفير هي المرة الوحيدة التي قد تكون مرقمة إسرائيل ، ومن أجل أغراض روحية وليس لأغراض الدفا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يحظر على وجه التحديد قربانا في التكفير ، ويضرب في صميم كفاية كفارة المسي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ضرائب ومعبد ليفي الأمير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الارتباك يبدو أن هناك أكثر من نصف الشيك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ديدراش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ضرائب وضريبة معبد لتقديم التضحيات من أجل العبادة العامة تدار من قبل الامي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</w:rPr>
        <w:t>Schürer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دو ان عقد هذه الضريبة كان ليفي 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كسي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ستبدال العشر المشاركة في حزقيا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د إدراج مستحقات الكاهن لأنها جاءت لتكون تفرضها التقاليد بدلا من القانون ، ويقول ما 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جميع المستحقات المذكورة حتى الآن يشكل دخل الكاهن الشخص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جب أن يكون الآن من هذه العوائد المتميزة المقصود مباشرة للحفاظ على العبادة العام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أهم نصف الشيكل أو ض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يدراشم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ما لم يتضمن فرض ضريبة من هذا النوع تكن موجودة من قبل في المنفى لأنه حتى ذلك الحين كانت تتحمل نفقات الخدمة العامة من قبل الملك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حز </w:t>
      </w:r>
      <w:r>
        <w:rPr>
          <w:color w:val="000000"/>
          <w:sz w:val="28"/>
          <w:szCs w:val="28"/>
        </w:rPr>
        <w:t>45: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ما يليها ، </w:t>
      </w:r>
      <w:r>
        <w:rPr>
          <w:color w:val="000000"/>
          <w:sz w:val="28"/>
          <w:szCs w:val="28"/>
        </w:rPr>
        <w:t>LXX 46:13-15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لكنه دفعها بالفعل في وقت نحميا ، على الرغم من أنه بلغ ثم إلى الثالث من الشي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نحم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0:3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لا يمكن إلا أن هذه الزيادة الى نصف الشيكل قد ارتفع بعد نحمي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لذلك ينبغي مرور ذات الصلة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تاتو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يها ضريبة القيمة الشيكل النصف هو المنصوص عليه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30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يمكن اعتباره في وقت لاحق ، بالإضافة إلى قانون بريسل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دفع الفعلي لهذه الضريبة في وقت يسوع هو المؤيدة بأدلة موثوق 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Schürer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مرجع نفسه ، ص </w:t>
      </w:r>
      <w:r>
        <w:rPr>
          <w:color w:val="000000"/>
          <w:sz w:val="28"/>
          <w:szCs w:val="28"/>
        </w:rPr>
        <w:t>27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71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ال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Schürer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الأكثر استثنائ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نها تقع كليا على افتراض وجود حجة قانون بريسلي ، الذي يقسم المؤلف من التوراة ، ويقوم على فرضية التي تمت كتابتها بعد خروج أرقام وتثنية ، وحزقيال ونحمي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ESP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ص </w:t>
      </w:r>
      <w:r>
        <w:rPr>
          <w:color w:val="000000"/>
          <w:sz w:val="28"/>
          <w:szCs w:val="28"/>
        </w:rPr>
        <w:t>258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فإنه يفترض أن الممارسة في وقت لاحق وفقا للخروج </w:t>
      </w:r>
      <w:r>
        <w:rPr>
          <w:color w:val="000000"/>
          <w:sz w:val="28"/>
          <w:szCs w:val="28"/>
        </w:rPr>
        <w:t>30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 يدل على أن النص الوارد في سفر الخروج لم يكن في وجود في وقت نحمي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المنطق غير صح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نحميا استعادة لاستعادة الحقوق كما وجدت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تاتوتش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نص الوارد في سفر الخروج يحدد الوزن في العشرين جيرة الى الشيك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نظام البابلي ويبدو أنه قد تم على أساس الانقسامات ستو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و ثلاثين جيرة إلى الشيكل</w:t>
      </w:r>
      <w:r>
        <w:rPr>
          <w:color w:val="000000"/>
          <w:sz w:val="28"/>
          <w:szCs w:val="28"/>
          <w:rtl w:val="true"/>
        </w:rPr>
        <w:t xml:space="preserve">) -- </w:t>
      </w:r>
      <w:r>
        <w:rPr>
          <w:color w:val="000000"/>
          <w:sz w:val="28"/>
          <w:sz w:val="28"/>
          <w:szCs w:val="28"/>
          <w:rtl w:val="true"/>
        </w:rPr>
        <w:t>وبالتالي مواصفات مدروسة في سفر الخروج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مديد هذا النظام إلى ميدو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فرس ، وسيجعل عشرون جيرة ، ثلثي شيكل ميدو الفارس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بدلا من أن تشير إلى عدم وجود خروج </w:t>
      </w:r>
      <w:r>
        <w:rPr>
          <w:color w:val="000000"/>
          <w:sz w:val="28"/>
          <w:szCs w:val="28"/>
        </w:rPr>
        <w:t>30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تاتو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وقت نحميا ، على ما يبدو لجعل استعادة نحميا المطلق والحرف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يهوذا عندما استعادت استقلالها ، لم تعد مرتبطة ميدو الفارسية نظام الأوزان والمقاييس ، بل يمكن أن تنفذ بمفرد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حالة البديل هو أنه في ظل نحميا تم رفعها خفض الشيكل ثالث لتخفيف المشقة ، ولكن كان من شأنه أن ينطوي على تغيير في القانون الذي كان نحميا استعادة ويجب رفضه على هذا الأسا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يهما هو الحال ، ومع ذلك ، يبدو أن هناك القليل من الأدلة لافتراض و</w:t>
      </w:r>
      <w:r>
        <w:rPr>
          <w:color w:val="000000"/>
          <w:sz w:val="28"/>
          <w:szCs w:val="28"/>
        </w:rPr>
        <w:t>Schürer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يفي الأمير في حزقيال هو لغرض محدد يتمثل في تقديم القرابين في الأعياد ، والأهلة والسبو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ه العروض ، وتشير إلى أن الاقتباس التالي ، في وقت وحزقيال ، وكان ينظر إليه على إلزامية للحفاظ على الأعياد ، والأهلة والسبت ، وأنهم كانوا يوما من الأيام المقدسة والعباد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حزقيال </w:t>
      </w:r>
      <w:r>
        <w:rPr>
          <w:color w:val="000000"/>
          <w:sz w:val="28"/>
          <w:szCs w:val="28"/>
        </w:rPr>
        <w:t>45:1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 xml:space="preserve">هذا هو الطرح الذي كنت سأدل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ادس من إيفة من كل هوميروس من القمح واحد ، وسدس إيفة من كل هوميروس من الشعير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كما في الجزء الثابت من النفط ،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ن حمام من كل كو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جلس النواب ، مثل هوميروس ، ويحتوي على عشرة حماما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 xml:space="preserve"> . </w:t>
      </w:r>
      <w:r>
        <w:rPr>
          <w:color w:val="000000"/>
          <w:sz w:val="28"/>
          <w:sz w:val="28"/>
          <w:szCs w:val="28"/>
          <w:rtl w:val="true"/>
        </w:rPr>
        <w:t xml:space="preserve">وشاة واحدة من كل قطيع من 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أسر اسرائيل وهذا هو تقديم القرابين للحبوب ، محرقات وذبائح سلامة ، للتكفير لهم ، يقول السيد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جميع شعب الأرض يعطي هذا العرض للأمير في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يكون واجب الأمير لتأثيث محرقات ، وعروض من الحبوب ، وتقديم القرابين والشراب في الاعياد ، والأهلة ، والسبوت ، وجميع الاعياد عين بيت إسرائي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تعين عليه أن يقدم القرابين الخطيئة ، وعروض الحبوب ، محرقات وذبائح سلامة ، للتكفير عن بيت 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تعطى هذه الضريبة للأمير وليس للاويين وكان لا تحل محلها الضريب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قدت الكهنوت لها أن تكون واحدة ونفس لأنها أصبحت سيادية الوحيد يهوذا ، وتمت إزالة الملوك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ربطت هذه الضريبة في لنظام العبادة التي نراها في حزقيال </w:t>
      </w:r>
      <w:r>
        <w:rPr>
          <w:color w:val="000000"/>
          <w:sz w:val="28"/>
          <w:szCs w:val="28"/>
        </w:rPr>
        <w:t>46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ت البوابة الشرقية للمحكمة ليتم فتحه على كل سبت والقمر الجديد وكان حاكما لضمان أن قدمت القراب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ممدد مسؤولية قيادة إسرائيل إلى تنفيذ السبت والأهلة ، وكلاهما كان يوما من العبادة والتضح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 هذا العشر التكميلية ما يقرب من اثنين في المئة من الشعير ، واحد في المئة من النفط ونصف في المئة من قطع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جب تحويلها إلى الناحية النقدية تكون بنسب الدخ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ت العلاقة النسبية في انتاجية الأرقا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نتجت قطعان أقل وكان لابد من الحفاظ عليه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كانت الشعير والمحاصيل النفط مباش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فذت الشعير أكبر ضريبة لأنه الحبوب السنوي الى ان تسفر عن مزيد من بسا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نتيف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فط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ذلك يتم ربط الضريبة على زيادة صافية في أقل بقليل من اثنين في المئ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دما ندرس هذه الضريبة 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تيروما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نجد أنه كان ما يقرب من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و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٪ من الدخل الشخصي ، على النحو المذكور أعلا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 هذه الضريبة وأدلى السبت ، القمر الجديد والاكتتابات العامة العي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عروض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هذا يقودنا إلى المرحلة التالية من نظام العشر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عروض الفرد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جموعات الأسبوعية في الكنيسة ضد قوانين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شار إلى أن جمع 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يوم الأول من أيام الأسبوع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و الأحد ، بأمر من بول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تأييدا لاما الاحد او عبادة من العروض الأسبوع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Cor. 16:2-4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ذه المجموعة لكنيسة القدس ، والتي كان من الصع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أنشئت في اليوم الأول من الأسبوع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تي بدأت في الظلام مساء السب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حتى يمكن الاحتفاظ السبت لا تشوبه شائبة ، وليس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الإطار الزمني لهذه المجموعة التي تتعلق بنظام العشر الثالثة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كونها السنة الثالثة عشر بحيث يمكن أن تصبح اليوم الأحد للعباد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ورقات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8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والسبت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31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9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جمع شمل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39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موجب القانون ، على أن تكون العروض المقدم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ثلاث مرات في السن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فقط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وليس في كل يوم ال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يضا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جمع هو الواجب اتخاذها حتى مساء يوم الأول من كل عيد ، فإنه لا يمكن تركها للصبا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ناك أسباب وجيهة لذل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فقراء واللاويين وكان لتناول الطعام وكانت تتم التحضيرات قبل الع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المسيح فرض هذا النظام في إطار الألفية ، ولكنه جزء من شريعة الله الآ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تم سرد فترات العيد الثلاثة ومدتها في تثنية </w:t>
      </w:r>
      <w:r>
        <w:rPr>
          <w:color w:val="000000"/>
          <w:sz w:val="28"/>
          <w:szCs w:val="28"/>
        </w:rPr>
        <w:t>16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رب يؤسس تقدم من الآية 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سفر التثنية </w:t>
      </w:r>
      <w:r>
        <w:rPr>
          <w:color w:val="000000"/>
          <w:sz w:val="28"/>
          <w:szCs w:val="28"/>
        </w:rPr>
        <w:t>16:1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ثلاث مرات في السنة يظهر جميع الذكور خاصتك أمام الرب إلهك في المكان الذي يختار ، في عيد الفطير ، وعيد الأسابيع ، وعيد المظ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يتعين عليها أن لا تظهر أمام الرب فارغ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ل رج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عط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ما انه قادر ، وفقا لنعمة الرب إلهك الذي يعطى اليك هاث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لم يرد ذكرها في عيد الأبواق في سفر التثنية 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مثل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منع منعا باتا اعطاء قربانا في يوم الغفر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كذا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ثلاث مرا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ا يقال وما هو المقصو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يتم ربط العلاقة بين موسم الحصاد ثلاثة من الل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لمسيح كما حزمة الترديد ، وانتخاب القيامة الأولى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حصاد </w:t>
      </w:r>
      <w:r>
        <w:rPr>
          <w:rFonts w:ascii="Arial Unicode MS" w:hAnsi="Arial Unicode MS" w:cs="Arial Unicode MS"/>
          <w:color w:val="000000"/>
          <w:sz w:val="28"/>
          <w:sz w:val="28"/>
          <w:szCs w:val="28"/>
          <w:rtl w:val="true"/>
        </w:rPr>
        <w:t>​​</w:t>
      </w:r>
      <w:r>
        <w:rPr>
          <w:color w:val="000000"/>
          <w:sz w:val="28"/>
          <w:sz w:val="28"/>
          <w:szCs w:val="28"/>
          <w:rtl w:val="true"/>
        </w:rPr>
        <w:t>القمح في عيد العنصر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حصاد عام من العالم في المعاب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br/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م العثور على مجموعة التشريعات المتعلقة في سفر الخروج </w:t>
      </w:r>
      <w:r>
        <w:rPr>
          <w:color w:val="000000"/>
          <w:sz w:val="28"/>
          <w:szCs w:val="28"/>
        </w:rPr>
        <w:t>23:1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23:1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لاث مرات في السنة على جميع الذكور خاصتك والمثول أمام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نت لا نقدم دماء نسكي مع الخبز مخمر ؛ لا يكون من الدهون نسكي تبقى حتى صباح اليو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أولى من باكورة خاصتك الأرض انت سوف تحضر إلى بيت الرب إله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ت سوف لا هيجان طفل في حليب أمه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br/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التالي ، لا بد من جمع في المساء الأول من عيد الفصح ، عيد العنصرة والمظا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لا يجوز أيضا أكثر من ثلاثة عرو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ي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دهن من التضحية لن تبقى حتى الصباح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جدت في النص جنبا إلى جنب مع تجميع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20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جمع شمل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39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ت ع م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23:1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كون ثلاثة مرات في السنة كل الذكور الخاص مثول أمام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 xml:space="preserve"> ": </w:t>
      </w:r>
      <w:r>
        <w:rPr>
          <w:color w:val="000000"/>
          <w:sz w:val="28"/>
          <w:sz w:val="28"/>
          <w:szCs w:val="28"/>
          <w:rtl w:val="true"/>
        </w:rPr>
        <w:t>لا نقدم دماء نسكي مع الخبز مخمر ، أو السماح للدهون عيد بلادي لا تزال حتى صباح اليو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 xml:space="preserve"> " </w:t>
      </w:r>
      <w:r>
        <w:rPr>
          <w:color w:val="000000"/>
          <w:sz w:val="28"/>
          <w:sz w:val="28"/>
          <w:szCs w:val="28"/>
          <w:rtl w:val="true"/>
        </w:rPr>
        <w:t>وأول من الثمار الأولى من الميدان الخاص بك عليك أن تحضر إلى بيت الرب إلهك</w:t>
      </w:r>
      <w:r>
        <w:rPr>
          <w:color w:val="000000"/>
          <w:sz w:val="28"/>
          <w:szCs w:val="28"/>
          <w:rtl w:val="true"/>
        </w:rPr>
        <w:t>. "</w:t>
      </w:r>
      <w:r>
        <w:rPr>
          <w:color w:val="000000"/>
          <w:sz w:val="28"/>
          <w:sz w:val="28"/>
          <w:szCs w:val="28"/>
          <w:rtl w:val="true"/>
        </w:rPr>
        <w:t>لا تغلي طفل في لبن أ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ستمرار النص في السياق إلى أن الدهون هي عروض الع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هذا لا يعني أنه يمكن أن تستهلك الدهون المحظورة بموجب القانو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ليف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3:17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تم العثور على نفس المصطلح في سفر التكوين </w:t>
      </w:r>
      <w:r>
        <w:rPr>
          <w:color w:val="000000"/>
          <w:sz w:val="28"/>
          <w:szCs w:val="28"/>
        </w:rPr>
        <w:t>45: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</w:rPr>
        <w:t>08: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حمي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نحميا </w:t>
      </w:r>
      <w:r>
        <w:rPr>
          <w:color w:val="000000"/>
          <w:sz w:val="28"/>
          <w:szCs w:val="28"/>
        </w:rPr>
        <w:t>8: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ناحم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ذي كان حاكما ، وعزرا الكاهن والكاتب ، واللاويون الذين علموا الناس وقال لجميع الناس 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هذا اليوم هو يوم مقدس للرب إلهك ، لا نحزن أو يب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 w:val="28"/>
          <w:szCs w:val="28"/>
          <w:rtl w:val="true"/>
        </w:rPr>
        <w:t>بالنسبة لجميع الشعب بكى عندما سمعوا كلمات من القان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ثم قال لهم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ذهبوا في طريقك ، وتناول الدهون وشرب النبيذ الحلو وترسل له على أجزاء منهم مستعد شيئا ، لهذا اليوم المقدس ل ربنا ؛ لا يكون وحزن ، للفرح الرب هو قو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ذلك تقدم هو أن تكون تجمعوا عند وصولهم إلى العيد في بدايته جدا وعلى كل واحد من الأعياد الثلاث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ناك سبب آخر من حيث سوء توزيع هذه نحميا وعزرا في عهد أنا أرتحشستا ، لأنه لا يمكن عزل هذه السنة السابعة من دورة الزمن في عهد الثاني وأرتحشستا هو الشاهد الثاني مع حزقيال </w:t>
      </w:r>
      <w:r>
        <w:rPr>
          <w:color w:val="000000"/>
          <w:sz w:val="28"/>
          <w:szCs w:val="28"/>
        </w:rPr>
        <w:t>01:0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أسيس اليوبيل النظا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ذا هو السبب في أنها غيرت كل شيء ، وسوء توزيع الأسابيع سبعين عاما من </w:t>
      </w:r>
      <w:r>
        <w:rPr>
          <w:color w:val="000000"/>
          <w:sz w:val="28"/>
          <w:szCs w:val="28"/>
        </w:rPr>
        <w:t>9:2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يال وسوء توزيع وبدء عهد نحميا مع عزرا في عهد أرتحشستا الأول ، بدلا من الثاني أرتحشستا ، والنصوص اليهودية القديمة يقول ذلك بوض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نصوص اليهودية القديمة جعل عهد عزرا معاصرة مع الإسكندر الأكب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يثبت تماما أننا نتعامل مع عهد أرتحشستا الثاني وليس الأول وأرتحشستا أننا نتعامل مع نهاية عزرا في </w:t>
      </w:r>
      <w:r>
        <w:rPr>
          <w:color w:val="000000"/>
          <w:sz w:val="28"/>
          <w:szCs w:val="28"/>
        </w:rPr>
        <w:t>3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 الميلاد ، وليس من مائة سنة في وقت ساب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ذا هو الشاهد الثاني في استعادة التقوي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سبت السنة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لسنة السبت يتطلب الحصول على راحة الأرض من المحاصيل التجار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تشريعات تحظر سفر اللاويين </w:t>
      </w:r>
      <w:r>
        <w:rPr>
          <w:color w:val="000000"/>
          <w:sz w:val="28"/>
          <w:szCs w:val="28"/>
        </w:rPr>
        <w:t>25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زرع الحقول أو تشذيب من الكروم أو بساتين الزيتو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ث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3:10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ليست من انتاج الحقول والعنب والكروم من خا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ن تجمع في السنة السابعة من الدو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من لاستخدامها في الطعام من قبل أصحابها ، والأسر الفقيرة أو نزيلا في الأر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يتم تحرير الأرض من يجري العمل ، وسوف تنتج في الواقع أيا كان ينمو في حد ذات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غفورة أيضا الديون في سنة اليوبيل والسب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 </w:t>
      </w:r>
      <w:r>
        <w:rPr>
          <w:color w:val="000000"/>
          <w:sz w:val="28"/>
          <w:szCs w:val="28"/>
        </w:rPr>
        <w:t>15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تتم استعادة الأراضي في اليوب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ي السنة السبت هو قراءة القانون على كل يوم من أيام عيد المظا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 </w:t>
      </w:r>
      <w:r>
        <w:rPr>
          <w:color w:val="000000"/>
          <w:sz w:val="28"/>
          <w:szCs w:val="28"/>
        </w:rPr>
        <w:t>31: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ح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7:7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8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كجزء من نظام العشر ، وهي السنة السبت أمر أساسي لفهم القانو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سنة يوم السبت يسمح لاطلاق سراح كل شخص من الالتزام القانوني ضمنيا في الوصية الرابعة للعمل على أساس أسبوعي طوال العام ، باستثناء الأعياد والأيام المقدسة وترك عرضية من العمل الممنوحة لالعادية اليومية ، اليوم سير العمل في المجتمع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الناس قد استخدم العام السبت لدراسة اختارت أن تتخذ ، والدراسات ، وخاصة الكتاب المقدس التي يمكن أن تمنح أي منفعة اقتصاد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سنة عادية ، إذا كان الرجل قرر ببساطة أن يتخذ العام قبالة ولا نفعل شيئا ، وقال انه سيكون خرقا قانونيا في الوصية الرابع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رط الامتناع عن الاستغلال التجاري للأرض وزراعة المحاصيل السنوية خلال هذا العام يعفي كل شخص من انتاج الدخل السن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يث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اسطة العمل العاد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من واقع الأمر أن ليس كل الناس هم من المزارعين وعدد قليل نسبيا تعتمد على إنتاج الأر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داخل مجتمع اليوم غالبية الناس يعملون على أساس منتظم ، وفقط القليل جدا جدا محظوظون بما فيه الكفاية لإعطاء إجازة تفرغ مدفوعة الأج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مع ذلك ، فإن هذا لا يحد من تطبيق القانون أو تفسيره لحقوق ومستحقات للفرد في ظل القان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ا مسألة اختيار ما إذا كان الفرد يعمل ويكسب الدخل من العمل الأخرى من المحاصيل التجار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عد الله أن يكون لدينا محصول ثلاثة أضعاف في السنوات التي سبقت يوم السبت وسنة اليوب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هذا لضمان ما يكفي من عشر وإنتاج وال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ش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كون متاحة لتمكيننا من الاحتفاظ السبت وسنة اليوب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يتبع كل دورة عادية يوم السبت حيث يتم تمكين هذا العام يوم السبت من قبل نعمة الله في السنة السادسة أو ، أحيانا ، حتى من السنة الخامس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ع درجة أكبر من الحرية الممنوحة للفرد في السنة السبت ، غير أن هذا النظام العشر الأكثر تحررا من شأنه إلا أن يكون من ذوي الخب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بالتالي ، لا يسمح للفرد لتحديد مجموعة من المحاصيل وظيفته 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>باعتبارها ما ينمو في حد ذاته وما هو الدخل المكتسب الفعل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الأماكن بعد ذلك عبء على الفرد لتحديد ما يشكل ال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شري</w:t>
      </w:r>
      <w:r>
        <w:rPr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نحن أيضا مجانا لتوفير الكنيسة ، وعملها ، والوزارة ، والفقراء في شحنتها عل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أسا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أمر متروك للفرد لتحديد ما تم جانبا من دخل العشر الثانية من السنوات الست السابقة ، وما هو متاح في السنة السابع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سنوات السبت تصنف جميع الأموال المستحقة للكنيسة والقرابي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نحن مطالبون لتحديد العروض التي نقدمها الى الكنيسة مع الأخذ بعين الاعتبار ما حصل لدينا ، لدينا ما المفاجئة التي اتخذها ، وما لدينا الأموال المسحوبة من مدخرات العشر الثانية من السنوات الساب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جوز لنا العمل أو أننا قد لا ، ونحن أحرار في تحديد الدخل والنفقات لدينا والمبالغ التي نقدمها إلى الكنيسة لعمليات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كان السبب الرئيسي وراء عدم تطبيق نظام التفرغ ليهود الشتات إلى الأراضي المقدسة بحيث لم يكن لديهم للراحة حقولهم في السنة التفرغ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تغاضي عن هذه الكهنة لزيادة الإيراد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تم أيضا أن الدافع في المجتمع الحديث والكنيس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شهدت عدم الانصياع لهذا التدخل وتشريع الله ترسل اسرائيل في الأسر لتحقيق الراحة المطلوبة للأرض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نة الإصدار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أصدرت إله قانون محدد بشأن الديون والإفراج السبت في السنة ، وهو ما يسمى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سنة الافراج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 xml:space="preserve">تثنية </w:t>
      </w:r>
      <w:r>
        <w:rPr>
          <w:color w:val="000000"/>
          <w:sz w:val="28"/>
          <w:szCs w:val="28"/>
        </w:rPr>
        <w:t>15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إننا مطالبون جميعا أن يغفر لنا في الدين العام يوم السبت إذا طلبنا الافراج عن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ذلك ببساطة لأن السبت هو يقترب ، لا يسمح لنا قلوبنا تتصلب وعدم الاستسلام لأشقائن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موجب قانون يسمح لنا لإقراض الدول الأخرى ، إلا أننا لا ينبغي أن تقترض من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قانون العقوبات من الله لنا لإقراض الدول الاجنبية بسبب النبي صلى الله أعطا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مع ذلك ، لا يسمح لنا تهمة الربا أو الفائدة على هذه الدي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قد قال الله في مزمور </w:t>
      </w:r>
      <w:r>
        <w:rPr>
          <w:color w:val="000000"/>
          <w:sz w:val="28"/>
          <w:szCs w:val="28"/>
        </w:rPr>
        <w:t>15:0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ن هذا الشخص يجب الوقوف في جماعة الرب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وقال انه لا يضع يده على الربا ، ولا يأخذ مكافأة ضد الأبرياء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نه لا يجوز أبدا أن يتم نقل هذه الامور</w:t>
      </w:r>
      <w:r>
        <w:rPr>
          <w:color w:val="000000"/>
          <w:sz w:val="28"/>
          <w:szCs w:val="28"/>
          <w:rtl w:val="true"/>
        </w:rPr>
        <w:t>. "</w:t>
      </w:r>
      <w:r>
        <w:rPr>
          <w:color w:val="000000"/>
          <w:sz w:val="28"/>
          <w:sz w:val="28"/>
          <w:szCs w:val="28"/>
          <w:rtl w:val="true"/>
        </w:rPr>
        <w:t>وهكذا ، يمكننا تقديم ولكن لا فائد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 مجتمعنا يكاد يكون من المستحيل ان يكون من الصالح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لبناء منزل الآ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في حين أن العالم كله في عبودية الدي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يتطلب دفع الفوائد على القروض من أجل الناس على البقاء في منازل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الممارسة غير أخلاق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صبح الشعب الناطقة بالانكليزية الموحدة عبر القرون ، وكان لا تحمل الفائدة على القرو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مملوكة للأجانب واليهود وإساءة استخدام النظام المصرفي لقانون الله تحت الفروق غير لائق فيما يتعلق الجيران والعبرانيي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نية </w:t>
      </w:r>
      <w:r>
        <w:rPr>
          <w:color w:val="000000"/>
          <w:sz w:val="28"/>
          <w:szCs w:val="28"/>
        </w:rPr>
        <w:t>15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تلك لمكافحة الرق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ضد 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تأسيس الملكية البريطانية للنظام المصرفي من أجل تمويل ودعم حروب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النظام مخالف لشريعة الله ، وسوف تلغى من قبل يوبيل من نظام يهودي مسيح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طريقة تم تعيين العالم حتى في القرن العشرين في هيكله الشركات غير قابل للاستمرا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وف تنهار تحت وزنه مع نظام غير منصف أنها خلق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وف يسمح الله الانهيار وانه سوف يعيد نظامه بموجب قوانين بلده في نهاية المتاع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ون الربا ومع قوانين الله يمكننا خلق الثروة والعيش بأم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ذا عملنا خلافا لهذا النظام سوف نخلق اللامساوا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قانون الله ، وصاحب العمل على نظام نظرية الالتزام ، وليس واحدا من الحقوق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إزالة السلطة اللاويين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لكهنوت التي سبقت ونجحت في الكهنوت الهاروني أو اللاو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كان ذلك من ملكى صادق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مقال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21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ملكى صادق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28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 ... </w:t>
      </w:r>
      <w:r>
        <w:rPr>
          <w:color w:val="000000"/>
          <w:sz w:val="28"/>
          <w:sz w:val="28"/>
          <w:szCs w:val="28"/>
          <w:rtl w:val="true"/>
        </w:rPr>
        <w:t xml:space="preserve">بتوجيه أبراهام لملكى صادق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ك </w:t>
      </w:r>
      <w:r>
        <w:rPr>
          <w:color w:val="000000"/>
          <w:sz w:val="28"/>
          <w:szCs w:val="28"/>
        </w:rPr>
        <w:t>14:1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بالتالي ديفيد والمسيح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بتوجيه لملكى صادق ، ويجري 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زرة إبراهيم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برانيين </w:t>
      </w:r>
      <w:r>
        <w:rPr>
          <w:color w:val="000000"/>
          <w:sz w:val="28"/>
          <w:szCs w:val="28"/>
        </w:rPr>
        <w:t>7: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عبرانيين </w:t>
      </w:r>
      <w:r>
        <w:rPr>
          <w:color w:val="000000"/>
          <w:sz w:val="28"/>
          <w:szCs w:val="28"/>
        </w:rPr>
        <w:t>7: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حقا انها هي التي بني لاوي ، الذين يحصلون على منصب الكهنوت ، وصية لاتخاذ الاعشار للشعب وفقا للقانون ، وهذا هو ، من إخوانهم ، على الرغم من أنها تخرج من حقويه 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كن الذي حصل على النسب لا يحسب لهم من الاعشار إبراهيم ، وبارك له أن الوعو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بدون كل التناقض المباركة أقل كان ذلك أفض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نا الرجال الذين يموتون تلقي الاعشار ولكن هناك توج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قبل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من بينهم شهد أنه كان يحي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كما جاز لي القول ، أيضا ليفي ، 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عشار ، دفعت في الاعشار إبراهي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نرى هنا أيضا أن تدفع الاعشار واللاويين أن كهنوتهم هو أدنى من ذلك من ملكى صادق ، كما تحققت في المسيح يسوع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ز </w:t>
      </w:r>
      <w:r>
        <w:rPr>
          <w:color w:val="000000"/>
          <w:sz w:val="28"/>
          <w:szCs w:val="28"/>
        </w:rPr>
        <w:t>110:4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تم تعيين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ثنين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س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قبل المسيح في إنجيل لوقا </w:t>
      </w:r>
      <w:r>
        <w:rPr>
          <w:color w:val="000000"/>
          <w:sz w:val="28"/>
          <w:szCs w:val="28"/>
        </w:rPr>
        <w:t>10:1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ل السلطة من سنهدرين الى الكنيس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العشر تقع الآن في كهنوت ملكى صادق وليس الكهنوت اللاو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كنيسة وتأسيسها المحلي هو المستفيد من العشر الأولى ، في حين يحق للإدارة المركزية للالعشر من العش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فهم في وقت مبكر من الكنيسة لنقل السلط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نص من رسالة بولس الرسول الأولى الى أهل كورنثوس كليمان يتناول مسؤولية الكنيسة في ما يتعلق بالتعيينات ، وكذلك إلى العش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تلميذا لطيفا الكنيسة الذين كتبوا جيدا بعد وفاة بو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فصل الثالث عشر هو الحث على التواضع وتنتهي بعبارة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يقول الكلمة المقدس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، وأعطيه نظرة ، ولكن عليه أن وديع ومسالم ، 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ك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ي كلماتي؟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00"/>
          <w:sz w:val="28"/>
          <w:sz w:val="28"/>
          <w:szCs w:val="28"/>
          <w:rtl w:val="true"/>
        </w:rPr>
        <w:t xml:space="preserve">إشعياء </w:t>
      </w:r>
      <w:r>
        <w:rPr>
          <w:color w:val="000000"/>
          <w:sz w:val="28"/>
          <w:szCs w:val="28"/>
        </w:rPr>
        <w:t>66</w:t>
      </w:r>
      <w:r>
        <w:rPr>
          <w:color w:val="000000"/>
          <w:sz w:val="28"/>
          <w:szCs w:val="28"/>
          <w:rtl w:val="true"/>
        </w:rPr>
        <w:t xml:space="preserve"> :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ليمان تتمسك قوانين الله في التوراة بشأن العروض والكهنوت ، ونقل تلك السلطة مباشرة الى الكنيس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قول كليم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XL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انتظا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ناينسي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آبا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المجلد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هذه الأشياء يتم ذلك واضح بالنسبة لنا ، ومنذ ذلك نحن ننظر إلى أعماق المعرفة الإلهية ، فإنه يتعين علينا أن نفعل كل شيء في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مناسبة لهم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 xml:space="preserve">النظام ، والتي أمر بها الرب منا أن تؤدي في أوقات محددة ، وأوجب العروض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ستقدم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 xml:space="preserve">والخدمات التي سيتم تنفيذها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، وأنه لا تفكير أو بشكل غير منتظم ، ولكن في أوقات معينة وساعا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ين وعلى يد من كان يرغب في أن تتم هذه الأمور ، وحددت هو نفسه من قبل خاصته سوف العليا ، من اجل ان يجري كل شيء على نحو ديني وفقا لرضوانه ، قد يكون مقبولا إنا إليه تقبل تلك بالتالي الذين يقدمون عروضهم في أوقات معينة ، ومباركة ؛ لبقدر ما اتبع قوانين الرب ، انها خطيئة ل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غريبة للحصول على خدماته الخاصة ليتم تعيين رئيس الكهنة ، ويتم تعيين مكانها الصحيح الخاصة للكهنة ، و</w:t>
      </w:r>
      <w:r>
        <w:rPr>
          <w:color w:val="000000"/>
          <w:sz w:val="28"/>
          <w:sz w:val="28"/>
          <w:szCs w:val="28"/>
          <w:rtl w:val="true"/>
        </w:rPr>
        <w:t>منيستريش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ة بهم تؤول على اللاويي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ضما شخصا عاديا من القوانين التي تخص المواطن العادي</w:t>
      </w:r>
      <w:r>
        <w:rPr>
          <w:color w:val="000000"/>
          <w:sz w:val="28"/>
          <w:szCs w:val="28"/>
          <w:rtl w:val="true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بالتالي ، فإنه يؤسس لقوانين الله في الكنيسة تتعلق القرابين للإ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 يضع تقويم الكتاب المقدس مرات والمعين للعباد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ذا النص ليس له اي علاقة مع </w:t>
      </w:r>
      <w:r>
        <w:rPr>
          <w:color w:val="000000"/>
          <w:sz w:val="28"/>
          <w:szCs w:val="28"/>
        </w:rPr>
        <w:t>16:1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بل يشير إلى التورا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 يضع حدود وبأمر من الوزارة ويقول الذين عينوا على ألا تتجاوز حدود المسندة إليه من قبل أولئك الذين عين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 الفصل الحادي والأربعون 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عونا كل واحد منكم ، أيها الإخوة ، تقديم الشكر الى الله من اجل بلده ، والذين يعيشون في جميع بضمير حي ، وتصبح الجاذبية وعدم تجاوز سيادة الوزارة المقررة له ، وليس في كل مكان الاخوة هي التضحيات اليومية المقدمة ، أو القرابين السلام أو القرابين الخطيئة ، والخطيئة العروض ، ولكن فقط في القدس ، وحتى وإن لم تكن هناك عرضت عليهم في أي مكان ، ولكن فقط على مذبح المعبد قبل أن التي عرضت هي أولها درست بعناية من قبل الكهنة والوزراء التي سبق ذكرها ، ولذلك تتم معاقبة أولئك الذين لا أي شيء يتجاوز ما هو مقبول لمشيئته مع المو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بصرون الاخوة زادت المعرفة التي تم ممنوح لنا كلما زاد الخطر الذي نتعرض له</w:t>
      </w:r>
      <w:r>
        <w:rPr>
          <w:color w:val="000000"/>
          <w:sz w:val="28"/>
          <w:szCs w:val="28"/>
          <w:rtl w:val="true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في الفصل الثاني والأربعون انه نقل لسلطة الكهنوت الى وزارة السيد المسيح في هذه السلطة من العشور والقرابين للإ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هو يشير أيضا إلى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اكور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فيما يتعلق بتلك إضافتها إلى الكنيسة 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لقد بشر الرسل الإنجيل لنا من الرب يسوع المسيح ؛ يسوع المسيح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قد فعلت ذلك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من الله ولذلك كان المسيح ارسلته من الله والرسل من قبل المسيح وأدلى كل من هذه التعيينات بطريقة منظمة وفقا ل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شيئة الل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قد تلقى ذلك أوامرهم ، ويجري أكد بالكامل من قبل قيامة ربنا يسوع المسيح ، وأنشأ في كلام الله مع التأكيد الكامل من الروح القدس التي ذهب اليها معلنا ان ملكوت الله هو في متناول اليد ، وبالتالي من خلال الوعظ البلدان والمدن التي عينت أول ثمار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من جهدهم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بعد أن أثبت 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وح أن الأساقفة والشمامسة الذين يجب أن نصدقه بعد ذلك ، كما كان هذا شيئا جديدا ، بل منذ العصور كثيرة قبل ذلك وكتب تتعلق الأساقفة والشمامس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للحصول على الكتاب المقدس وهكذا قال في مكان معين 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أنا سيعين أساقفته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مشرفو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في البر والشمامسة به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خد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في الإيما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أخوذ من </w:t>
      </w:r>
      <w:r>
        <w:rPr>
          <w:color w:val="000000"/>
          <w:sz w:val="28"/>
          <w:sz w:val="28"/>
          <w:szCs w:val="28"/>
          <w:rtl w:val="true"/>
        </w:rPr>
        <w:t>اشعي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60: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LXX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ن تعديلها من قبل كليمان هنا 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LXX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قو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لن اعطي الحكام خاصتك في سلام والمشرفين على البر خاصتك</w:t>
      </w:r>
      <w:r>
        <w:rPr>
          <w:color w:val="000000"/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هكذا ، وكليمان وضعت بشكل واضح لقوانين والقرابين والعشور عند أقدام كنيسة الله ، والوزارة المع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 يفعل ذلك وفقا للتقويم الكتاب المقدس بشأن أوقات معين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ستمرت الكنيسة في وحدة وطنية 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يسيت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در الإعلان الفصح كاليفورني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</w:rPr>
        <w:t>15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كتورين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سبب الانشقاق في </w:t>
      </w:r>
      <w:r>
        <w:rPr>
          <w:color w:val="000000"/>
          <w:sz w:val="28"/>
          <w:szCs w:val="28"/>
        </w:rPr>
        <w:t>19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وبالتالي ، فإن ما حدث بعد </w:t>
      </w:r>
      <w:r>
        <w:rPr>
          <w:color w:val="000000"/>
          <w:sz w:val="28"/>
          <w:szCs w:val="28"/>
        </w:rPr>
        <w:t>15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كنيسة الرومانية كانت هرطقة لكنيسة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من المؤكد أيضا أن إيريناوس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كتابة كاليفورني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9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بعد الانشقاق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يعظ ضد العشر في الكتا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رابع ، لكنه لا يوجد شيء من هذا القب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ي الكتاب الرابع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فصل الثامن ،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) </w:t>
      </w:r>
      <w:r>
        <w:rPr>
          <w:color w:val="000000"/>
          <w:sz w:val="28"/>
          <w:sz w:val="28"/>
          <w:szCs w:val="28"/>
          <w:rtl w:val="true"/>
        </w:rPr>
        <w:t>يتحدث عن القانون والسبت ، وأنها لا تمنع أولئك الذين كانوا جوعى في أيام السبت لتناول الطعام الكذب جاهزة في متناول ال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ذهب على أن تعلن أنه تم تعيين ديفيد كاهن الله على الرغم من اضطهاد شاول له</w:t>
      </w:r>
      <w:r>
        <w:rPr>
          <w:color w:val="000000"/>
          <w:sz w:val="28"/>
          <w:szCs w:val="28"/>
          <w:rtl w:val="true"/>
        </w:rPr>
        <w:t>. "</w:t>
      </w:r>
      <w:r>
        <w:rPr>
          <w:color w:val="000000"/>
          <w:sz w:val="28"/>
          <w:sz w:val="28"/>
          <w:szCs w:val="28"/>
          <w:rtl w:val="true"/>
        </w:rPr>
        <w:t>بالنسبة لجميع الصالحين تمتلك رتبة الكهنوتية وجميع رسل الرب والكهنة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 xml:space="preserve">المرجع نفسه ، انظر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بط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2:5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لا عن موسى في سفر التثنية أيض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33:9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يقول ان الله يتطلب الطاعة بدلا من التضحية والمحار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يريناوس يقتبس بولس وتتولى الوزارة إلى أن كهنة الرب الذين ، عندما الجياع ، قد تأكل بشكل قانوني م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آذان الذ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حتجز أن الكهنة في معبد استباحوا السبت وكانت تلام بسبب عدم يشاركون في الشؤون العلما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هذا أيدت يوم السبت انه والإجراءات التي تتخذها الوزارة وكهنة الرب الذي كان له الحق في تناول الطعام من الميراث ليفي ، الذي هو العشور والقرابين من قوانين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إيريناوس يقول في الفص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لثامن عش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) : "</w:t>
      </w:r>
      <w:r>
        <w:rPr>
          <w:color w:val="000000"/>
          <w:sz w:val="28"/>
          <w:sz w:val="28"/>
          <w:szCs w:val="28"/>
          <w:rtl w:val="true"/>
        </w:rPr>
        <w:t>نحن ملزمون ذلك لعرضه على الله ثمار الأولى من خلقه ، كما يقول موسى أيضا 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انت سوف لا تظهر في وجود الرب إلهك فارغة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أي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بخفي حنين ؛ راج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سفر التث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</w:rPr>
        <w:t>16:16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؛ لذلك قد يكون هذا الرجل كما شكلت ممتنا ، تلك الأمور التي أظهرها امتنانه ، وتلقي هذا الشرف الذي يتدفق 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النص إشارة واضحة إلى العشر ومواسم العيد ثلاثة من الكتاب الم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نه يدور في الثامن عش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وفئة من القرابين بشكل عام لم يكن هناك جانبا لكان كل من القرابين هناك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بين اليهود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 xml:space="preserve">، وهناك القرابين هنا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بين المسيحيين</w:t>
      </w:r>
      <w:r>
        <w:rPr>
          <w:color w:val="000000"/>
          <w:sz w:val="28"/>
          <w:szCs w:val="28"/>
          <w:rtl w:val="true"/>
        </w:rPr>
        <w:t>]. </w:t>
      </w:r>
      <w:r>
        <w:rPr>
          <w:color w:val="000000"/>
          <w:sz w:val="28"/>
          <w:sz w:val="28"/>
          <w:szCs w:val="28"/>
          <w:rtl w:val="true"/>
        </w:rPr>
        <w:t xml:space="preserve">كانت هناك تضحيات بين الناس ، والتضحيات هناك ، أيضا ، في الكنيس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لكن تم تغيير الأنواع وحدها بقدر ما يتم الآن عرض ، وليس عبيدا بل أحرار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لأن الرب هو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أي وقت مضى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 xml:space="preserve">واحد ونفس ، ولكن طابع قربان ذليل هو غريب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لنفسها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، كما هو أيضا أن الرجال الأحرار ، من اجل 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قرابين للغاية ، قد يتم تعيين إشارة من الحرية ذهاب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معه ليس هناك شيء بلا هدف ولا مغزى دون ، ولا دون التصمي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لهذا السبب كان لديه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بل الاعشار بضائعهم كرس له ، ولكن أولئك الذين حصلوا على الحرية جانبا كل ممتلكاتهم لأغراض الرب ، منح بفرح وبحرية وليس أجزاء أقل قيمة ممتلكاتهم ، ومنذ لديهم أمل في أشياء أفضل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آخرة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 xml:space="preserve">؛ كما أن أرملة فقيرة تصرف جميع الذين أدلوا معيشتها في خزانة الله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00"/>
          <w:sz w:val="28"/>
          <w:sz w:val="28"/>
          <w:szCs w:val="28"/>
          <w:rtl w:val="true"/>
        </w:rPr>
        <w:t xml:space="preserve">لوقا </w:t>
      </w:r>
      <w:r>
        <w:rPr>
          <w:color w:val="000000"/>
          <w:sz w:val="28"/>
          <w:szCs w:val="28"/>
        </w:rPr>
        <w:t>21:04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إيريناوس هنا هو القول بأن اليهود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بتوجيه وكما هو مطلوب في قانون الله لكننا المسيح في كنيسة يعطي كل ما لدينا والقرابين أمام الله في الكنيس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يف يمكن لأي شخص لديه أي تفاهم تفسر هذه القوانين والقضاء على الله بشأن العشور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من رفع القوانين المتعلقة الثمار الأولى وعشر في واحدة من مجموع التضحية من أجل الكنيس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ثيرا ما يستشهد إيريناوس خارج السياق من النص الوارد في الكتا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الفص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ثالث عشر في ما يتعلق العشاريه حيث 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"... </w:t>
      </w:r>
      <w:r>
        <w:rPr>
          <w:color w:val="000000"/>
          <w:sz w:val="28"/>
          <w:sz w:val="28"/>
          <w:szCs w:val="28"/>
          <w:rtl w:val="true"/>
        </w:rPr>
        <w:t xml:space="preserve">وبدلا من القانون تمنع اعطاء الاعشار ،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أخبرنا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لدينا حصة كل الممتلكات مع الفقراء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البيان تضخيم بقية آرائه التي لم التخلص من قوانين العشر لكن تضخيم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عظم تجاهل هذا الشعو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إيريناوس يقول في كتابه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الفص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ثالث عش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أن المسيح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لم يعلمنا أشياء بأنه يعترض على القانون ولكن كما الوفاء للقانون ، وغرس فينا البر متنوعة من القان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ان ذلك مخالفا للقانون ، اذا كان قد أمر تلاميذه لفعل أي شيء لأن القانون كان يحظر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00"/>
          <w:sz w:val="28"/>
          <w:sz w:val="28"/>
          <w:szCs w:val="28"/>
          <w:rtl w:val="true"/>
        </w:rPr>
        <w:t xml:space="preserve">المرجع نفسه ، المجلد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ص </w:t>
      </w:r>
      <w:r>
        <w:rPr>
          <w:color w:val="000000"/>
          <w:sz w:val="28"/>
          <w:szCs w:val="28"/>
        </w:rPr>
        <w:t>477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التالي نحن لدينا سلطة الممنوحة لنا من قبل المسيح والرس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الكنيسة عندما تم نقله من ليفي لأمر ملكى صادق ، الذي أمر نح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قمنا بتعيين الشمامسة واختبار لهم في الإيم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يتم قياسها من خلال الروح القدس ، والحك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من يعطى الكثير الكثير هو متوقع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خطر موقفهم 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نكون شاكرين أن الكنيسة في الظروف العادية لم توضع أي عبء على نفسه بخلاف الاعشار الله وأيا كان الشخص يختار لهذا العر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شكرون ان الكنيسة ليست كما كانت عليه في القدس وفي حاجة ماسة إلى إجراء جميع السلع المشترك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مثل هذه الحالة حنانيا وزوجته قتلا ، كما أن بعض الذين يدرسون هذه القوانين ضد الله قتل روحي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زيادة الإنتاجية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شرح الاعشار مخاوف زيادة الإنتاج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إنه من الزيادة في الحقول والقطعان ، ونحو ذلك فإنه لا تنطوي على الحيوانات النافقة ، أو تلك التي اتخذتها ممزقة والحيوانات البرية ، أو ولدت ميتة ، أو كل ما يلتقط ثمرة أو تفكيكه من البذور ، والأعلاف و تؤكل من قبل الحيوانات أثناء حرث الأرض أو تمشي </w:t>
      </w:r>
      <w:r>
        <w:rPr>
          <w:rFonts w:ascii="Arial Unicode MS" w:hAnsi="Arial Unicode MS" w:cs="Arial Unicode MS"/>
          <w:color w:val="000000"/>
          <w:sz w:val="28"/>
          <w:sz w:val="28"/>
          <w:szCs w:val="28"/>
          <w:rtl w:val="true"/>
        </w:rPr>
        <w:t>​​</w:t>
      </w:r>
      <w:r>
        <w:rPr>
          <w:color w:val="000000"/>
          <w:sz w:val="28"/>
          <w:sz w:val="28"/>
          <w:szCs w:val="28"/>
          <w:rtl w:val="true"/>
        </w:rPr>
        <w:t>على الحبوب</w:t>
      </w:r>
      <w:r>
        <w:rPr>
          <w:color w:val="000000"/>
          <w:sz w:val="28"/>
          <w:szCs w:val="28"/>
          <w:rtl w:val="true"/>
        </w:rPr>
        <w:t>. "</w:t>
      </w:r>
      <w:r>
        <w:rPr>
          <w:color w:val="000000"/>
          <w:sz w:val="28"/>
          <w:sz w:val="28"/>
          <w:szCs w:val="28"/>
          <w:rtl w:val="true"/>
        </w:rPr>
        <w:t>لا يجوز لك كمامة ثور في حين معالجته من الحبوب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 xml:space="preserve">تث </w:t>
      </w:r>
      <w:r>
        <w:rPr>
          <w:color w:val="000000"/>
          <w:sz w:val="28"/>
          <w:szCs w:val="28"/>
        </w:rPr>
        <w:t>25:4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بالتالي ، فإن العشر 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صا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شر وليس عشر الإجمال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حيث ترجمت إلى اليوم ، والتي هي عشر بعد خصم الضرائب ، 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أجر الصافي خاليا من التكاليف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ليس عشر قبل خصم الضرائب أو الإجمال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تشارك في تحديد التكاليف على عاتق الفرد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هو وفقا لهذه العلاقة التي للفرد مع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اعشار حجب هو بمثابة سرقة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تم التعرف على نظام العشر من الله كجزء لا يتجزأ من العهد من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له يتعامل مع القضية من خلال العهد صاحب النبي ملاخ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يتم تأسيس العلاقة بين الاعشار والعهد في ملاخي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حيث يتم التعرف على المسيح مع المنتخب ، وأشار إلى حالة من الدخول الى النظام الذي أنشئ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وامر الإله شعبه في العودة إليه ، وسيعود إلي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ال انه يعطي تعليمات واضحة بالنسبة لطريقة العودة ، وجزء من دليل على ذلك هو عودة نظام العش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ينا العودة الى ال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في الاعشا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قبل أن يعود إلين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ملاخي </w:t>
      </w:r>
      <w:r>
        <w:rPr>
          <w:color w:val="000000"/>
          <w:sz w:val="28"/>
          <w:szCs w:val="28"/>
        </w:rPr>
        <w:t>3: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لأني أنا الرب لا تتغير ، وبالتالي عليك يا بني يعقوب ، لا يتم استهلاك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أيام آبائكم كنت حولت جانبا من فرائضي ولم أبقت عليهم العودة إلى لي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سأعود إليكم ، يقول رب الجنود ، ولكن أقول لكم ، </w:t>
      </w:r>
      <w:r>
        <w:rPr>
          <w:color w:val="000000"/>
          <w:sz w:val="28"/>
          <w:szCs w:val="28"/>
          <w:rtl w:val="true"/>
        </w:rPr>
        <w:t>'</w:t>
      </w:r>
      <w:r>
        <w:rPr>
          <w:color w:val="000000"/>
          <w:sz w:val="28"/>
          <w:sz w:val="28"/>
          <w:szCs w:val="28"/>
          <w:rtl w:val="true"/>
        </w:rPr>
        <w:t>كيف سنعود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هل الرجل تسلب الله؟ ومع ذلك كنت لي سرقة ، ولكن أقول لكم ، </w:t>
      </w:r>
      <w:r>
        <w:rPr>
          <w:color w:val="000000"/>
          <w:sz w:val="28"/>
          <w:szCs w:val="28"/>
          <w:rtl w:val="true"/>
        </w:rPr>
        <w:t>'</w:t>
      </w:r>
      <w:r>
        <w:rPr>
          <w:color w:val="000000"/>
          <w:sz w:val="28"/>
          <w:sz w:val="28"/>
          <w:szCs w:val="28"/>
          <w:rtl w:val="true"/>
        </w:rPr>
        <w:t>كيف يمكننا سرقة اليك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في الاعشار الخاص وتقديم القراب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ي ملعونة أنت مع لعنة ، لأنك أنت لي سرقة ؛ الأمة كلها 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إحضار الاعشار الكامل في مخزن ، أنه قد يكون هناك طعام في بيتي ، وبذلك وضعت لي على الاختبار ، يقول رب الجنود ، وإذا كنت لن تفتح نوافذ السماء لك وتصب باستمرار للك نعمة تفيض عنه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سوف توبيخ المفترس بالنسبة لك ، بحيث أنه لن يهدم ثمار التربة الخاصة بك ، و كرمة الخاص في هذا المجال يجب ألا تفشل في الدب ، يقول رب الجنو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جميع الدول سوف ندعو لكم المباركة ، لأنك سوف تكون أرض بهجة ، يقول رب الجنو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كلامك كان قوي البنية ضدي ، يقول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حتى الآن أقول لكم ، </w:t>
      </w:r>
      <w:r>
        <w:rPr>
          <w:color w:val="000000"/>
          <w:sz w:val="28"/>
          <w:szCs w:val="28"/>
          <w:rtl w:val="true"/>
        </w:rPr>
        <w:t>'</w:t>
      </w:r>
      <w:r>
        <w:rPr>
          <w:color w:val="000000"/>
          <w:sz w:val="28"/>
          <w:sz w:val="28"/>
          <w:szCs w:val="28"/>
          <w:rtl w:val="true"/>
        </w:rPr>
        <w:t>كيف أننا لم يتحدث ضد اليك؟</w:t>
      </w:r>
      <w:r>
        <w:rPr>
          <w:color w:val="000000"/>
          <w:sz w:val="28"/>
          <w:szCs w:val="28"/>
          <w:rtl w:val="true"/>
        </w:rPr>
        <w:t>"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لقد قلتم ، </w:t>
      </w:r>
      <w:r>
        <w:rPr>
          <w:color w:val="000000"/>
          <w:sz w:val="28"/>
          <w:szCs w:val="28"/>
          <w:rtl w:val="true"/>
        </w:rPr>
        <w:t>`</w:t>
      </w:r>
      <w:r>
        <w:rPr>
          <w:color w:val="000000"/>
          <w:sz w:val="28"/>
          <w:sz w:val="28"/>
          <w:szCs w:val="28"/>
          <w:rtl w:val="true"/>
        </w:rPr>
        <w:t>ومن دون جدوى لخدمة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ا هو خير لنا حفظ عهدته أو سيرا على الأقدام كما هو الحال في الحداد قبل رب الجنود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آن فصاعدا نرى المباركه المتغطرسة ؛ الاشرار لا تزدهر فقط ولكن عندما وضعوا الله على محك الاختبار يهر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أولئك الذين يخشى الرب تكلم مع بعضها البعض ؛ الرب آذانا صاغية ، واستمعت منهم ، وقد كتب كتابا من قبله ذكرى أولئك الذين يخشى الرب ويعتقد على اسم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يجوز الألغام ، يقول رب الجنود ، بلدي حيازة خاصة في اليوم الأول عند الفعل ، وأنا لن يدخر لهم كرجل قطع الغيار ابنه الذي يخدم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مرة أخرى يجب عليك التمييز بين الصالح والشرير ، بين من يخدم الله واحد الذي لا يخد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نظر بالتالي أن العشور هي جزء من علاقة العهد بين الله وا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ا يمكن لرجل اتخاذ القرارات التي تغير من قوانين الله التي تنطبق على العشور في هذا العه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 يمكن لأي شخص أن يكون جزءا من المنتخب وعدم الامتثال للقوانين عش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ا علامة على العودة إلى الله في الترمي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ستنتاج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هكذا يتم جمع العشر الاولى وتدار على أساس محلي أو منط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عتمد من الإدارة المركزية للكنيسة من قبل عشر من العش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ستخدم العشر الثانية في السنوات الأولى والثانية والرابعة والخامسة والسادسة للدورة التفرغ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ي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عشر الثالث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هو في الواقع العادي الثاني عشر من السنة الثالثة من دورة تحويلها إلى </w:t>
      </w:r>
      <w:r>
        <w:rPr>
          <w:color w:val="000000"/>
          <w:sz w:val="28"/>
          <w:szCs w:val="28"/>
          <w:rtl w:val="true"/>
        </w:rPr>
        <w:t>'</w:t>
      </w:r>
      <w:r>
        <w:rPr>
          <w:color w:val="000000"/>
          <w:sz w:val="28"/>
          <w:sz w:val="28"/>
          <w:szCs w:val="28"/>
          <w:rtl w:val="true"/>
        </w:rPr>
        <w:t>عشر من السنة الثالث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بالنظر إلى الكهنو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آن الكنيس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مساعدة الفقراء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ستخدم السنة السادسة للدورة من قبل اليهود والسنة العشر الثالثة أيضا من التقاليد ، ولكن ليس هناك اتجاه صريح بشأن هذه المسأل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دورة التفرغ أو سبع سنوا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Cs/>
          <w:color w:val="000000"/>
          <w:sz w:val="28"/>
          <w:szCs w:val="28"/>
          <w:rtl w:val="true"/>
        </w:rPr>
        <w:t>--</w:t>
      </w:r>
      <w:r>
        <w:rPr>
          <w:b/>
          <w:bCs/>
          <w:color w:val="FF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صنع سبع سنوات دورات أو </w:t>
      </w:r>
      <w:r>
        <w:rPr>
          <w:color w:val="000000"/>
          <w:sz w:val="28"/>
          <w:szCs w:val="28"/>
        </w:rPr>
        <w:t>4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ة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ع أن السنة الخمسين اليوبي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Cs/>
          <w:color w:val="000000"/>
          <w:sz w:val="28"/>
          <w:szCs w:val="28"/>
          <w:rtl w:val="true"/>
        </w:rPr>
        <w:t>--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 وسيلة لتحديد مدى السن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تم العثور على التشريعات التي تنظم اليوبيل في سفر اللاويين </w:t>
      </w:r>
      <w:r>
        <w:rPr>
          <w:color w:val="000000"/>
          <w:sz w:val="28"/>
          <w:szCs w:val="28"/>
        </w:rPr>
        <w:t>25: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Cs w:val="28"/>
        </w:rPr>
        <w:t>27:1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أنشئت في سنة اليوبيل 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</w:rPr>
        <w:t>7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ن قرون العصر الحال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ن حزقيال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وقد أنشأت إله أساس تقويمه ، ولا يمكن أن يكون خس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مقال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22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تقويم الله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56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 </w:t>
        </w:r>
      </w:hyperlink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23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معنى رؤية حزقيال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08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 )</w:t>
        </w:r>
      </w:hyperlink>
      <w:r>
        <w:rPr>
          <w:color w:val="000000"/>
          <w:sz w:val="28"/>
          <w:szCs w:val="28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 يمكن جمعها الاعشار من أي نوع في السنة السابعة أو في سنة اليوب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ل الأموال في هذه السنوات هي المشيئة الحرة العروض وتدفع الى صناديق الأول والثالث عش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ما نرى ، هو تحويل العشر الثانية الى الثالثة وعشر يعطى للفقراء في السنة الثالثة من دورة التفرغ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نفقات العي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يد إبقائهم داخل بوابات في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الثالثة و</w:t>
      </w:r>
      <w:r>
        <w:rPr>
          <w:color w:val="000000"/>
          <w:sz w:val="28"/>
          <w:sz w:val="28"/>
          <w:szCs w:val="28"/>
          <w:rtl w:val="true"/>
        </w:rPr>
        <w:t xml:space="preserve">   </w:t>
      </w:r>
      <w:r>
        <w:rPr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هو من وفورات أخرى من عشر الثا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عطيت كل عشر الثانية في هذا العام للفقراء واللاويين ، وفي السنوات العادية ، أدلى القرابين للفقراء واللاويون عشر من الفرد الثان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تم الاحتفاظ في السنة السادسة عشر عام الثالث حسب التقاليد الشفو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إن تأثير في نظام اليوبيل هو المناسب إذا ما كان ضعف العشر الثانية إلى الكهنو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والكنيسة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كان هذا قرار إداري بحت من قبل اليهود مع عدم وجود أساس الكتاب الم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نماط الإيرادات النقدية الحديثة تتطلب القرابين لصناديق العشر الأولى والثالث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كان العام الماضي اليوبيل عام </w:t>
      </w:r>
      <w:r>
        <w:rPr>
          <w:color w:val="000000"/>
          <w:sz w:val="28"/>
          <w:szCs w:val="28"/>
        </w:rPr>
        <w:t>1977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كان في الدورة القادمة أو التي ستقوم السبت في السنوات </w:t>
      </w:r>
      <w:r>
        <w:rPr>
          <w:color w:val="000000"/>
          <w:sz w:val="28"/>
          <w:szCs w:val="28"/>
        </w:rPr>
        <w:t>198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199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199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0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</w:rPr>
        <w:t>2026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دورة حتى عام </w:t>
      </w:r>
      <w:r>
        <w:rPr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السبت على النحو 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widowControl/>
        <w:numPr>
          <w:ilvl w:val="0"/>
          <w:numId w:val="4"/>
        </w:numPr>
        <w:bidi w:val="1"/>
        <w:spacing w:before="100" w:after="100"/>
        <w:ind w:left="720" w:right="0" w:hanging="36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كان عام </w:t>
      </w:r>
      <w:r>
        <w:rPr>
          <w:color w:val="000000"/>
          <w:sz w:val="28"/>
          <w:szCs w:val="28"/>
        </w:rPr>
        <w:t>199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199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199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199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199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199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0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0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0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0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و </w:t>
      </w:r>
      <w:r>
        <w:rPr>
          <w:color w:val="000000"/>
          <w:sz w:val="28"/>
          <w:szCs w:val="28"/>
        </w:rPr>
        <w:t>201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 سوف تكون طبيعية السنوات العشر الأولى والثان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widowControl/>
        <w:numPr>
          <w:ilvl w:val="0"/>
          <w:numId w:val="2"/>
        </w:numPr>
        <w:bidi w:val="1"/>
        <w:spacing w:before="100" w:after="100"/>
        <w:ind w:left="720" w:right="0" w:hanging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0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 كانت أو ستكون السنوات العشر الثالثة عندما يتم إعطاء العشر الثانية للفقراء لحضور الأعيا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widowControl/>
        <w:numPr>
          <w:ilvl w:val="0"/>
          <w:numId w:val="3"/>
        </w:numPr>
        <w:bidi w:val="1"/>
        <w:spacing w:before="100" w:after="100"/>
        <w:ind w:left="720" w:right="0" w:hanging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العام السبت المقبل والاعشار لا تدف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تدفع جميع الأموال والعشر الأول والعشر من العروض السنة الثالث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قراءة في قانون المظال في هذا العا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ي سنة اليوبيل المقبل ، مع السنوات السبت الوقوع في 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</w:rPr>
        <w:t>2026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 يمكن لأي شخص إنشاء نظام الذي يحد من النظام الذي أسسه الله بأي شكل من الأشكا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سبب لم تكن اليوبيلات إعادة تأسيسها في كنائس الله في القرن العشرين على ما يبدو على أساس الجشع عادي ، في أن هذا النظام سيكون الدخل المحدود الكنائ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واقع ، أنشئ النظام الذي لا يحمل شبها للنظام العشر الحقيقي والمشقة التي وضعت على أعداد لا تحصى من النا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فشل في إقامة نظام حقيقي تحت قوانين الله هو نفس حجب الحقيقة في إثم ونددت بها بو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رومية </w:t>
      </w:r>
      <w:r>
        <w:rPr>
          <w:color w:val="000000"/>
          <w:sz w:val="28"/>
          <w:szCs w:val="28"/>
        </w:rPr>
        <w:t>1:1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 كشف لغضب الله من السماء على جميع فجور الناس والشر من قبل الرجال الذين شرهم قمع الحقي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لحصول على ما يمكن أن نعرفه عن الله هو سهل لهم ، لأن الله قد ثبت 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كنيسة لا يمكن قانون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إقامة نظام مخالف للتشريعا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مذكورة أعلا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دما يحدث ذلك ، فإن النظام لابد من تدمير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رد عليه واجب المشاركة في علاقة العهد على النحو المنصوص عليه من قبل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عشاريه هو جزء من تلك العلاقة العهد وإشارة إلى أن الشخص قد تحول الى الله ، ثم يصبح جزءا من النظام بقانون الله ونظام الحكم بوصفه الكاهن والمل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شل في سرقة عشر ليس فقط إله إلا أنه يحدد أيضا ما إذا كان الفرد هو جزء من العهد ، وسواء كان ذلك الشخص والعائلة في الواقع حصة في وعد العهد للانتخابا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اعشار حجب هو تجريد الذات على نحو فعا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ميراث وإزالة التقديس عائلة واحد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rPr>
          <w:lang w:bidi="ar-MA"/>
        </w:rPr>
      </w:pPr>
      <w:r>
        <w:rPr>
          <w:color w:val="000000"/>
          <w:sz w:val="27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Cs w:val="24"/>
          <w:lang w:bidi="ar-MA"/>
        </w:rPr>
      </w:pPr>
      <w:r>
        <w:rPr>
          <w:rFonts w:cs="Arabic Transparent;Times New Roman"/>
          <w:b/>
          <w:bCs/>
          <w:szCs w:val="24"/>
          <w:rtl w:val="true"/>
          <w:lang w:bidi="ar-MA"/>
        </w:rPr>
      </w:r>
    </w:p>
    <w:sectPr>
      <w:headerReference w:type="even" r:id="rId24"/>
      <w:headerReference w:type="default" r:id="rId25"/>
      <w:headerReference w:type="first" r:id="rId2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عشاري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عشاريه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25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53.html" TargetMode="External"/><Relationship Id="rId3" Type="http://schemas.openxmlformats.org/officeDocument/2006/relationships/hyperlink" Target="http://www.ccg.org/english/s/p253.html" TargetMode="External"/><Relationship Id="rId4" Type="http://schemas.openxmlformats.org/officeDocument/2006/relationships/hyperlink" Target="http://www.ccg.org/english/s/p256.html" TargetMode="External"/><Relationship Id="rId5" Type="http://schemas.openxmlformats.org/officeDocument/2006/relationships/hyperlink" Target="http://www.ccg.org/english/s/p252.html" TargetMode="External"/><Relationship Id="rId6" Type="http://schemas.openxmlformats.org/officeDocument/2006/relationships/hyperlink" Target="http://www.ccg.org/english/s/p228.html" TargetMode="External"/><Relationship Id="rId7" Type="http://schemas.openxmlformats.org/officeDocument/2006/relationships/hyperlink" Target="http://www.ccg.org/english/s/p152.html" TargetMode="External"/><Relationship Id="rId8" Type="http://schemas.openxmlformats.org/officeDocument/2006/relationships/hyperlink" Target="http://www.ccg.org/english/s/p103.html" TargetMode="External"/><Relationship Id="rId9" Type="http://schemas.openxmlformats.org/officeDocument/2006/relationships/hyperlink" Target="http://www.ccg.org/english/s/p098.html" TargetMode="External"/><Relationship Id="rId10" Type="http://schemas.openxmlformats.org/officeDocument/2006/relationships/hyperlink" Target="http://www.ccg.org/english/s/p101.html" TargetMode="External"/><Relationship Id="rId11" Type="http://schemas.openxmlformats.org/officeDocument/2006/relationships/hyperlink" Target="http://www.ccg.org/english/s/p152.html" TargetMode="External"/><Relationship Id="rId12" Type="http://schemas.openxmlformats.org/officeDocument/2006/relationships/hyperlink" Target="http://www.ccg.org/english/s/p106b.html" TargetMode="External"/><Relationship Id="rId13" Type="http://schemas.openxmlformats.org/officeDocument/2006/relationships/hyperlink" Target="http://www.ccg.org/english/s/p251.html" TargetMode="External"/><Relationship Id="rId14" Type="http://schemas.openxmlformats.org/officeDocument/2006/relationships/hyperlink" Target="http://www.ccg.org/english/s/p277.html" TargetMode="External"/><Relationship Id="rId15" Type="http://schemas.openxmlformats.org/officeDocument/2006/relationships/hyperlink" Target="http://www.ccg.org/english/s/p119.html" TargetMode="External"/><Relationship Id="rId16" Type="http://schemas.openxmlformats.org/officeDocument/2006/relationships/hyperlink" Target="http://www.ccg.org/english/s/p160.html" TargetMode="External"/><Relationship Id="rId17" Type="http://schemas.openxmlformats.org/officeDocument/2006/relationships/hyperlink" Target="http://www.ccg.org/english/s/p013.html" TargetMode="External"/><Relationship Id="rId18" Type="http://schemas.openxmlformats.org/officeDocument/2006/relationships/hyperlink" Target="http://www.ccg.org/english/s/p031.html" TargetMode="External"/><Relationship Id="rId19" Type="http://schemas.openxmlformats.org/officeDocument/2006/relationships/hyperlink" Target="http://www.ccg.org/english/s/p139.html" TargetMode="External"/><Relationship Id="rId20" Type="http://schemas.openxmlformats.org/officeDocument/2006/relationships/hyperlink" Target="http://www.ccg.org/english/s/p139.html" TargetMode="External"/><Relationship Id="rId21" Type="http://schemas.openxmlformats.org/officeDocument/2006/relationships/hyperlink" Target="http://www.ccg.org/english/s/p128.html" TargetMode="External"/><Relationship Id="rId22" Type="http://schemas.openxmlformats.org/officeDocument/2006/relationships/hyperlink" Target="http://www.ccg.org/english/s/p156.html" TargetMode="External"/><Relationship Id="rId23" Type="http://schemas.openxmlformats.org/officeDocument/2006/relationships/hyperlink" Target="http://www.ccg.org/english/s/p108.html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4:48:00Z</dcterms:created>
  <dc:creator>Wade Cox tr 2011</dc:creator>
  <dc:description/>
  <cp:keywords/>
  <dc:language>en-US</dc:language>
  <cp:lastModifiedBy>Denise</cp:lastModifiedBy>
  <cp:lastPrinted>2003-03-01T10:05:00Z</cp:lastPrinted>
  <dcterms:modified xsi:type="dcterms:W3CDTF">2011-10-29T04:48:00Z</dcterms:modified>
  <cp:revision>2</cp:revision>
  <dc:subject/>
  <dc:title>[161] العشاريه </dc:title>
</cp:coreProperties>
</file>