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P29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  <w:lang w:val="fr-FR"/>
        </w:rPr>
      </w:pP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أربعو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سن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40"/>
          <w:sz w:val="40"/>
          <w:szCs w:val="40"/>
          <w:rtl w:val="true"/>
          <w:lang w:val="fr-FR"/>
        </w:rPr>
        <w:t>للتوب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40"/>
          <w:szCs w:val="40"/>
          <w:lang w:val="fr-FR"/>
        </w:rPr>
      </w:pPr>
      <w:r>
        <w:rPr>
          <w:rFonts w:cs="Simplified Arabic;Times New Roman" w:ascii="Arial" w:hAnsi="Arial"/>
          <w:b/>
          <w:bCs/>
          <w:sz w:val="40"/>
          <w:szCs w:val="40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fr-FR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1.0</w:t>
      </w:r>
      <w:r>
        <w:rPr>
          <w:rFonts w:cs="Traditional Arabic;Times New Roman" w:ascii="Arial" w:hAnsi="Arial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20060610</w:t>
      </w:r>
      <w:r>
        <w:rPr>
          <w:rFonts w:cs="Traditional Arabic;Times New Roman" w:ascii="Arial" w:hAnsi="Arial"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sz w:val="20"/>
          <w:lang w:val="fr-FR"/>
        </w:rPr>
        <w:t>20060610</w:t>
      </w:r>
      <w:r>
        <w:rPr>
          <w:rFonts w:cs="Traditional Arabic;Times New Roman" w:ascii="Arial" w:hAnsi="Arial"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فت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 w:ascii="Arial" w:hAnsi="Arial"/>
          <w:b/>
          <w:bCs/>
          <w:sz w:val="28"/>
          <w:szCs w:val="28"/>
          <w:lang w:val="fr-FR"/>
        </w:rPr>
        <w:t>1972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و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 w:ascii="Arial" w:hAnsi="Arial"/>
          <w:b/>
          <w:bCs/>
          <w:sz w:val="28"/>
          <w:szCs w:val="28"/>
          <w:lang w:val="fr-FR"/>
        </w:rPr>
        <w:t>1975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كنائ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ل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خصوص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كني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عال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ل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وشه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يهو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أعل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بأن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مس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منت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يج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أثن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حر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نه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 w:ascii="Arial" w:hAnsi="Arial"/>
          <w:b/>
          <w:bCs/>
          <w:sz w:val="28"/>
          <w:szCs w:val="28"/>
          <w:lang w:val="fr-FR"/>
        </w:rPr>
        <w:t>1972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>-</w:t>
      </w:r>
      <w:r>
        <w:rPr>
          <w:rFonts w:cs="Traditional Arabic;Times New Roman" w:ascii="Arial" w:hAnsi="Arial"/>
          <w:b/>
          <w:bCs/>
          <w:sz w:val="28"/>
          <w:szCs w:val="28"/>
          <w:lang w:val="fr-FR"/>
        </w:rPr>
        <w:t>1975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يح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ش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 w:ascii="Arial" w:hAnsi="Arial"/>
          <w:b/>
          <w:bCs/>
          <w:sz w:val="28"/>
          <w:szCs w:val="28"/>
          <w:lang w:val="fr-FR"/>
        </w:rPr>
        <w:t>1975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والمس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منت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يجيء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أخطؤوا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أه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val="fr-FR"/>
        </w:rPr>
        <w:t>الوقت؟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Arial" w:hAnsi="Arial"/>
          <w:szCs w:val="28"/>
        </w:rPr>
        <w:t xml:space="preserve">E-mail: </w:t>
      </w:r>
      <w:r>
        <w:rPr>
          <w:rStyle w:val="InternetLink"/>
          <w:rFonts w:cs="Traditional Arabic;Times New Roman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Cs w:val="28"/>
          <w:rtl w:val="true"/>
        </w:rPr>
        <w:t>(</w:t>
      </w:r>
      <w:r>
        <w:rPr>
          <w:rFonts w:cs="Traditional Arabic;Times New Roman"/>
          <w:b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Cs w:val="28"/>
        </w:rPr>
        <w:t></w:t>
      </w:r>
      <w:r>
        <w:rPr>
          <w:rFonts w:cs="Traditional Arabic;Times New Roman"/>
          <w:b/>
          <w:position w:val="-2"/>
          <w:szCs w:val="28"/>
        </w:rPr>
        <w:t xml:space="preserve"> </w:t>
      </w:r>
      <w:r>
        <w:rPr>
          <w:rFonts w:cs="Traditional Arabic;Times New Roman"/>
          <w:b/>
          <w:szCs w:val="28"/>
        </w:rPr>
        <w:t>2006  Wade Cox</w:t>
      </w:r>
      <w:r>
        <w:rPr>
          <w:rFonts w:cs="Traditional Arabic;Times New Roman"/>
          <w:b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ب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ربي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مسترون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زار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ا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7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ه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د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هد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به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د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ب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ت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فر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ق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تز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ط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ق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مّ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مسترونغ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هلا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ا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ات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ل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ل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نيتا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مسترونغ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ص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ج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جل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ف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قوي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س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صن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س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رج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تق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وتستانت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ن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: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هو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قّ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نتاج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قدّ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ر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خ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خ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اس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لي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ر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اس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ض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د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م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دراج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ثن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ت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و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عتق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0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ه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00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د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ب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كّ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د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ش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زع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9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9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از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ف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ّ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ؤد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فصّ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97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عاف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19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س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ه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ّر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د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ق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مز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ش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قائ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ح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ّر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ثّ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ه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ي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ت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وا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ئ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ث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غ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بعث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ك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راج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63.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ص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ع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ص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ع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طبي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م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وق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ّخ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قع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راء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أ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و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حد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ض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قد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ا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با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با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ا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Cs/>
          <w:sz w:val="28"/>
          <w:szCs w:val="28"/>
          <w:lang w:bidi="ar-MA"/>
        </w:rPr>
        <w:t>197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ض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يص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ي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م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ر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مر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ب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ق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26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آ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ّ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بوء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ط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حاك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ص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8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صّ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0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س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ر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كاف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ـ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ق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سي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اطئ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0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ف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ف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ض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ي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ه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س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أ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غرا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th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2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ا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ذّ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عد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د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وب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طه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دّ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عر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ي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حطّ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نزّ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زار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بل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فصالي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س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ل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ت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رينيتارياني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7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خو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ي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ّ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ا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ر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ي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س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ض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هب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مّ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و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م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ب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وداي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يلفي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ي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كّ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يلادي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ايس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ر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ا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ن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ني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م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اف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ّ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ي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ج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ظ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و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ه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ق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ض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ق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ي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ص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رد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ن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بس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ي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ت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ض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طّ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ق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ئك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لادي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وح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مى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مى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وح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و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غلق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م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س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ذ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ع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د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بت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منع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غر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حاكم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شغ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ر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دايسان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تب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يق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ت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قذف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مّ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ه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ز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ل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ئ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ّئ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م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اف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صح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ني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س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ر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ده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خ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قذ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د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بّ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عاق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حم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تسلّ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ل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فت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رش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جل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ل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باح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ش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ذ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ائ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ط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يلاديلف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صد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ل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ل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أم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ئ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ائ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طائ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تيارات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هو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أ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جي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ل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ض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Cs/>
          <w:sz w:val="28"/>
          <w:szCs w:val="28"/>
          <w:lang w:bidi="ar-MA"/>
        </w:rPr>
        <w:t>20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ض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نس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ضّ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ف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ه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ب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رس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ث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هت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ط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ّخذ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يي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/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جز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سا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د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ديذ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يع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مّ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ب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قو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سل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ض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لب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ّلو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ركو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ستغ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ف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م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7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ف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ز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ش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و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مض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رب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خ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ائ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ه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ئ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ق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س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ي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خ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هي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لوه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00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س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س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ذكّ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ذا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مق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ك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هبت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أربعون سنة للتوب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4:58:00Z</dcterms:created>
  <dc:creator>Wade Cox</dc:creator>
  <dc:description/>
  <dc:language>en-US</dc:language>
  <cp:lastModifiedBy>Denise</cp:lastModifiedBy>
  <cp:lastPrinted>2003-03-01T10:05:00Z</cp:lastPrinted>
  <dcterms:modified xsi:type="dcterms:W3CDTF">2009-08-17T04:58:00Z</dcterms:modified>
  <cp:revision>2</cp:revision>
  <dc:subject/>
  <dc:title>title</dc:title>
</cp:coreProperties>
</file>