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 w:bidi="ar-MA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108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قيا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  <w:t>(</w:t>
      </w:r>
      <w:r>
        <w:rPr>
          <w:rFonts w:ascii="Arial" w:hAnsi="Arial" w:cs="Traditional Arabic;Times New Roman"/>
          <w:sz w:val="20"/>
          <w:sz w:val="20"/>
          <w:rtl w:val="true"/>
        </w:rPr>
        <w:t>طبعة</w:t>
      </w:r>
      <w:r>
        <w:rPr>
          <w:rFonts w:ascii="Arial" w:hAnsi="Arial" w:eastAsia="Arial" w:cs="Arial"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3.0</w:t>
      </w:r>
      <w:r>
        <w:rPr>
          <w:rFonts w:cs="Traditional Arabic;Times New Roman" w:ascii="Arial" w:hAnsi="Arial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19950421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19990703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71114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80310</w:t>
      </w:r>
      <w:r>
        <w:rPr>
          <w:rFonts w:cs="Traditional Arabic;Times New Roman" w:ascii="Arial" w:hAnsi="Arial"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رؤ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زقي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ضّح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رك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ضائ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العجل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أجنح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أجس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خي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عرّف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الملائك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رؤ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عني؟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سح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رؤية؟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ر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همية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5, 1998, 1999, 2007, 2008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زقي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عاتش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لديع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ط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م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نز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نز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ن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ه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ن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م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د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ا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وم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ئ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ست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ا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ل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ف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طر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ذ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ذ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قو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ر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نز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ر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ط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ت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وتشادنيز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ث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ف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زد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ت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ت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/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يك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5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يرنا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9 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ذ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L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ساك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ش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ن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ن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ن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قو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ت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د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: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ر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زّ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رّ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طه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ف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اس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يض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تل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ير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طهدو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ز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ومنو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77/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7/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/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9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ظ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ف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را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ائ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نو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ن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زّ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ص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اب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ص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ص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زا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ذ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صّ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بد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ف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وع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ص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%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ّ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L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ص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ر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ل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و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بث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يب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ل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وب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وب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ق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ب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ّز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و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رتوديس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ه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ض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ن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ا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ي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س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س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ع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سا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بول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ز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صن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ا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ث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سك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س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سام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سا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بول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م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ا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م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ث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ط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ا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ق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و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ا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ي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ب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ف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ل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ج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تر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اف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ائ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و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HV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ّ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م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ناس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صي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ز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ا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سا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بو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ج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ّ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ا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/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ق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8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ت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3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بوتشادني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و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ي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ل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خو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M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07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3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M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07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ي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/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/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د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ط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د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/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/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5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ت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لحق بالانكليزية</w:t>
      </w:r>
      <w:r>
        <w:rPr>
          <w:b/>
          <w:bCs/>
          <w:i/>
          <w:iCs/>
          <w:sz w:val="32"/>
          <w:szCs w:val="32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6024245" cy="738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4245" cy="505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4245" cy="583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4245" cy="583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4245" cy="597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معنى رؤية حزقي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0:08:00Z</dcterms:created>
  <dc:creator>Wade Cox</dc:creator>
  <dc:description/>
  <dc:language>en-US</dc:language>
  <cp:lastModifiedBy>Denise</cp:lastModifiedBy>
  <cp:lastPrinted>2003-03-01T10:05:00Z</cp:lastPrinted>
  <dcterms:modified xsi:type="dcterms:W3CDTF">2009-08-22T00:08:00Z</dcterms:modified>
  <cp:revision>2</cp:revision>
  <dc:subject/>
  <dc:title>title</dc:title>
</cp:coreProperties>
</file>