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 w:val="28"/>
          <w:szCs w:val="28"/>
          <w:lang w:val="fr-FR" w:eastAsia="fr-FR"/>
        </w:rPr>
        <w:t>Q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 w:val="28"/>
          <w:szCs w:val="28"/>
          <w:lang w:val="fr-FR" w:eastAsia="fr-FR"/>
        </w:rPr>
        <w:t>28</w:t>
      </w:r>
      <w:r>
        <w:rPr>
          <w:rFonts w:cs="Microsoft Sans Serif" w:ascii="Microsoft Sans Serif" w:hAnsi="Microsoft Sans Serif"/>
          <w:b/>
          <w:bCs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 w:val="28"/>
          <w:szCs w:val="28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fr-FR" w:eastAsia="fr-FR"/>
        </w:rPr>
      </w:pPr>
      <w:r>
        <w:rPr>
          <w:b/>
          <w:bCs/>
          <w:color w:val="000000"/>
          <w:sz w:val="52"/>
          <w:szCs w:val="52"/>
          <w:rtl w:val="true"/>
          <w:lang w:eastAsia="fr-FR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fr-FR"/>
        </w:rPr>
        <w:t>ال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fr-FR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fr-FR" w:eastAsia="fr-FR"/>
        </w:rPr>
      </w:pPr>
      <w:r>
        <w:rPr>
          <w:b/>
          <w:b/>
          <w:bCs/>
          <w:color w:val="000000"/>
          <w:sz w:val="240"/>
          <w:sz w:val="240"/>
          <w:szCs w:val="44"/>
          <w:rtl w:val="true"/>
          <w:lang w:eastAsia="fr-FR"/>
        </w:rPr>
        <w:t>ال</w:t>
      </w:r>
      <w:r>
        <w:rPr>
          <w:b/>
          <w:b/>
          <w:bCs/>
          <w:color w:val="000000"/>
          <w:sz w:val="240"/>
          <w:sz w:val="240"/>
          <w:szCs w:val="44"/>
          <w:rtl w:val="true"/>
          <w:lang w:eastAsia="fr-FR"/>
        </w:rPr>
        <w:t>سورة</w:t>
      </w:r>
      <w:r>
        <w:rPr>
          <w:b/>
          <w:b/>
          <w:bCs/>
          <w:color w:val="000000"/>
          <w:sz w:val="240"/>
          <w:sz w:val="240"/>
          <w:szCs w:val="44"/>
          <w:rtl w:val="true"/>
          <w:lang w:eastAsia="fr-FR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fr-FR"/>
        </w:rPr>
        <w:t> </w:t>
      </w:r>
      <w:r>
        <w:rPr>
          <w:b/>
          <w:bCs/>
          <w:color w:val="000000"/>
          <w:sz w:val="52"/>
          <w:szCs w:val="52"/>
          <w:lang w:eastAsia="fr-FR"/>
        </w:rPr>
        <w:t>28</w:t>
      </w:r>
      <w:r>
        <w:rPr>
          <w:b/>
          <w:bCs/>
          <w:color w:val="000000"/>
          <w:sz w:val="52"/>
          <w:szCs w:val="52"/>
          <w:rtl w:val="true"/>
          <w:lang w:eastAsia="fr-FR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fr-FR"/>
        </w:rPr>
        <w:t>القصص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70924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70924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 xml:space="preserve">هذه السورة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>قصص</w:t>
      </w:r>
      <w:r>
        <w:rPr>
          <w:color w:val="000000"/>
          <w:sz w:val="22"/>
          <w:szCs w:val="22"/>
          <w:rtl w:val="true"/>
          <w:lang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FR"/>
        </w:rPr>
        <w:t>هي قصة اضطهاد الكنيسة في الجزيرة العربية في اشارة الى اضطهاد موسى وأطفال إسرائيل في مصر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7 Wade Cox, 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2"/>
          <w:szCs w:val="22"/>
        </w:rPr>
      </w:pPr>
      <w:r>
        <w:rPr>
          <w:rFonts w:cs="Microsoft Sans Serif" w:ascii="Microsoft Sans Serif" w:hAnsi="Microsoft Sans Serif"/>
          <w:bCs/>
          <w:sz w:val="22"/>
          <w:szCs w:val="22"/>
          <w:rtl w:val="true"/>
        </w:rPr>
        <w:t>(</w:t>
      </w:r>
      <w:r>
        <w:rPr>
          <w:rFonts w:cs="Microsoft Sans Serif" w:ascii="Microsoft Sans Serif" w:hAnsi="Microsoft Sans Serif"/>
          <w:bCs/>
          <w:sz w:val="22"/>
          <w:szCs w:val="22"/>
        </w:rPr>
        <w:t>TR 2018</w:t>
      </w:r>
      <w:r>
        <w:rPr>
          <w:rFonts w:cs="Microsoft Sans Serif" w:ascii="Microsoft Sans Serif" w:hAnsi="Microsoft Sans Serif"/>
          <w:bCs/>
          <w:sz w:val="22"/>
          <w:szCs w:val="22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2"/>
          <w:szCs w:val="24"/>
        </w:rPr>
      </w:pPr>
      <w:r>
        <w:rPr>
          <w:rFonts w:cs="Microsoft Sans Serif" w:ascii="Microsoft Sans Serif" w:hAnsi="Microsoft Sans Serif"/>
          <w:bCs/>
          <w:sz w:val="22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على القرآن الكريم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ورة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ص</w:t>
      </w:r>
    </w:p>
    <w:p>
      <w:pPr>
        <w:pStyle w:val="Normal"/>
        <w:bidi w:val="1"/>
        <w:ind w:left="0" w:right="0" w:hanging="0"/>
        <w:jc w:val="left"/>
        <w:rPr>
          <w:szCs w:val="24"/>
          <w:lang w:bidi="ar-MA"/>
        </w:rPr>
      </w:pPr>
      <w:r>
        <w:rPr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ترجمة بيكثال م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جمة عرب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لكتاب المقدس </w:t>
      </w:r>
      <w:r>
        <w:rPr>
          <w:szCs w:val="24"/>
          <w:rtl w:val="true"/>
        </w:rPr>
        <w:t>منقولة</w:t>
      </w:r>
      <w:r>
        <w:rPr>
          <w:szCs w:val="24"/>
          <w:rtl w:val="true"/>
        </w:rPr>
        <w:t xml:space="preserve"> ما لم يذكر خلاف 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آل</w:t>
      </w:r>
      <w:r>
        <w:rPr>
          <w:i/>
          <w:i/>
          <w:iCs/>
          <w:szCs w:val="24"/>
          <w:rtl w:val="true"/>
          <w:lang w:val="en"/>
        </w:rPr>
        <w:t> </w:t>
      </w:r>
      <w:r>
        <w:rPr>
          <w:rStyle w:val="Spelle"/>
          <w:i/>
          <w:i/>
          <w:iCs/>
          <w:szCs w:val="24"/>
          <w:rtl w:val="true"/>
          <w:lang w:val="en"/>
        </w:rPr>
        <w:t>القصص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ت</w:t>
      </w:r>
      <w:r>
        <w:rPr>
          <w:szCs w:val="24"/>
          <w:rtl w:val="true"/>
          <w:lang w:val="en"/>
        </w:rPr>
        <w:t xml:space="preserve">سمى ب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قص</w:t>
      </w:r>
      <w:r>
        <w:rPr>
          <w:szCs w:val="24"/>
          <w:rtl w:val="true"/>
          <w:lang w:val="en"/>
        </w:rPr>
        <w:t>ص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أو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سرد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من الآية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>وقد كشف</w:t>
      </w:r>
      <w:r>
        <w:rPr>
          <w:szCs w:val="24"/>
          <w:rtl w:val="true"/>
          <w:lang w:val="en"/>
        </w:rPr>
        <w:t>ت</w:t>
      </w:r>
      <w:r>
        <w:rPr>
          <w:szCs w:val="24"/>
          <w:rtl w:val="true"/>
          <w:lang w:val="en"/>
        </w:rPr>
        <w:t xml:space="preserve"> النقاب في المرحلة الأخيرة من اضطهاد الكنيسة في مكة ووقت الرحلة من مكة المكرمة إلى المدينة المنورة عام </w:t>
      </w:r>
      <w:r>
        <w:rPr>
          <w:szCs w:val="24"/>
          <w:lang w:val="en"/>
        </w:rPr>
        <w:t>62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حتى أن بعض الكتّاب العرب يقولون أنه تم كشف النقاب عن الآية </w:t>
      </w:r>
      <w:r>
        <w:rPr>
          <w:szCs w:val="24"/>
          <w:lang w:val="en"/>
        </w:rPr>
        <w:t>8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ثناء الرحلة ، وزُعم أنها كشفت بعد الرحلة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مدينة المنور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م تأكيد هذه النصوص لتكون تعديلا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يبدو أن الآية </w:t>
      </w:r>
      <w:r>
        <w:rPr>
          <w:szCs w:val="24"/>
          <w:lang w:val="en"/>
        </w:rPr>
        <w:t>8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بارة ع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تعديل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حدث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احق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لتحويل الانتباه عن حقائق الاتجاه للكتاب المقدس من الآيات </w:t>
      </w:r>
      <w:r>
        <w:rPr>
          <w:szCs w:val="24"/>
          <w:lang w:val="en"/>
        </w:rPr>
        <w:t>5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55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من ثم ، فإن التأكيد على تاريخ لاحق لها ، والذي يبدو زائفا بالنظر إلى السياق</w:t>
      </w:r>
      <w:r>
        <w:rPr>
          <w:szCs w:val="24"/>
          <w:rtl w:val="true"/>
          <w:lang w:val="en"/>
        </w:rPr>
        <w:t>.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يتعلّق النصّ بتجارب حياة موسى مرة أخرى كما رأينا من سورة </w:t>
      </w:r>
      <w:r>
        <w:rPr>
          <w:szCs w:val="24"/>
          <w:lang w:val="en"/>
        </w:rPr>
        <w:t>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أولئك الذين كانوا في السابق متعلقين بقصة موسى واضطهاده بعد قصة الأنبياء والمختارين ومكانهم في القيا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هنا شجعت السورة الكنيسة بالإشارة إلى الخروج وتدخل الله من خلال ملاك الحضور نظراً لإسرائيل كميراثه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تث 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 xml:space="preserve">كان ملاك الحضور هذا فيما بعد هو المسيح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كور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طاء س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ذ</w:t>
      </w:r>
      <w:r>
        <w:rPr>
          <w:szCs w:val="24"/>
          <w:rtl w:val="true"/>
          <w:lang w:val="en"/>
        </w:rPr>
        <w:t>ا</w:t>
      </w:r>
      <w:r>
        <w:rPr>
          <w:szCs w:val="24"/>
          <w:rtl w:val="true"/>
          <w:lang w:val="en"/>
        </w:rPr>
        <w:t xml:space="preserve"> ه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 xml:space="preserve"> الوحي من الكتاب المقدس الذي يجعل عاد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هنا يشير النبي مرة أخرى إلى الكتاب المقدس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لمزمور </w:t>
      </w:r>
      <w:r>
        <w:rPr>
          <w:szCs w:val="24"/>
        </w:rPr>
        <w:t>94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المزمور </w:t>
      </w:r>
      <w:r>
        <w:rPr>
          <w:szCs w:val="24"/>
          <w:lang w:val="en"/>
        </w:rPr>
        <w:t>14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إشعياء </w:t>
      </w:r>
      <w:r>
        <w:rPr>
          <w:szCs w:val="24"/>
          <w:lang w:val="en"/>
        </w:rPr>
        <w:t>42: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 م</w:t>
      </w:r>
      <w:r>
        <w:rPr>
          <w:szCs w:val="24"/>
          <w:rtl w:val="true"/>
          <w:lang w:val="en"/>
        </w:rPr>
        <w:t>ت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5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يوحنا </w:t>
      </w:r>
      <w:r>
        <w:rPr>
          <w:szCs w:val="24"/>
          <w:lang w:val="en"/>
        </w:rPr>
        <w:t>16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7.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هذا نعرف اننا من الحقيقة ونطمئن قلوبنا امام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لما اديننا قلوبنا الله اكبر من قلبنا وهو يعرف كل شي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يخ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ال لكم ايها الانسان ما هو خ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ما ما يطلبه الرب منك بل ان يعمل العدل ويحب المحبة والسير بتواضع مع اله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م اذهبوا الى كل العالم ونادوا بالانجيل للخليقة كل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هنا يماثل النبي فرعون إلى من يضطهد الشعب الذي يجعل الانقسام بينهم ويجعل لهم طبقات أو طبقات وقبائل فرعية فعال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 هذا إشارة إلى الاضطهاد الذي كانوا يعانون منه تحت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قريش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وثن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مك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نحن نروي إلي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إلى حد م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عن قصة موسى وفرعون مع الحقيقة ، للناس الذين يؤمن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فرعون رفع نفسه في الأرض وجعل شعبه الطوائف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بيلة بينهم اضطهدوا وقتلوا أبنائهم ووفروا نساء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كان من أولئك الذين يعملون الفسا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نحميا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أداء آيات وعجائب ضد فرعون وجميع عبيده وكل أهل أرضه ، لأنكم عرفتم أنهم تصرفوا بغرور ضد آبائ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جعلت اسم لنفسك ، كما هو حتى يومنا هذ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ام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رعون جميع قوم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كل ابن يولد من العبرانيين يصيح في النيل بل تدع كل ابنة تعيش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قلب قلوبهم ليكره شعبه ، ليتعامل بحرفية مع عبيد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lang w:val="en-GB"/>
        </w:rPr>
        <w:t>: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عامل بذكاء مع جنسنا وأجبر آبائنا على فضح أطفالهم ، حتى لا يبقوا أحي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5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نحن أردنا أن نظهر لصالح أولئك الذين تعرضوا للاضطهاد في الأرض ، وجعلها أمثلة وجعلها الورث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إثباتها في الأرض ، وإظهار فرعون وهامان ومضيفيهم ما كانوا يخشون من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هذه المجموعة من فرعون مع هاما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أجاج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ن كتاب استير ليس من قبيل الصدف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كا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سليل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ماليق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لك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عمالق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عمالق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كانوا خلفاء من القبائل الحاكمة بين العرب م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عاد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ثمود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عمالق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حميريو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تلك التي تبعه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رمز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تي كتبه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Al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حج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 xml:space="preserve">سورة </w:t>
      </w:r>
      <w:r>
        <w:rPr>
          <w:rStyle w:val="Spelle"/>
          <w:i/>
          <w:i/>
          <w:iCs/>
          <w:szCs w:val="24"/>
          <w:rtl w:val="true"/>
          <w:lang w:val="en"/>
        </w:rPr>
        <w:t>الحج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)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ومن الممكن أيضًا أن يكون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هامان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اسمًا تقليديًا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لأجاج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عماليكي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حكامه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عطي هذا الشعب نعمة عند المصري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عندما تذهب ، لن تذهب فارغة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ستير </w:t>
      </w:r>
      <w:r>
        <w:rPr>
          <w:sz w:val="22"/>
          <w:szCs w:val="22"/>
          <w:lang w:val="en-GB"/>
        </w:rPr>
        <w:t>7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شنقوا هامان على المشنقة التي كان قد أعدها لمردخا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ثم غف غضب المل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شعياء </w:t>
      </w:r>
      <w:r>
        <w:rPr>
          <w:sz w:val="22"/>
          <w:szCs w:val="22"/>
          <w:lang w:val="en"/>
        </w:rPr>
        <w:t>4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قو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إنه شيء خفيف جدا أن تكون عبدي أن تنشئ قبائل يعقوب وأن تعيد الحفاظ على إسرائيل ؛ سأجعلك كضوء للأمم ، أن خلاصي قد يصل إلى نهاية الأرض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شعياء </w:t>
      </w:r>
      <w:r>
        <w:rPr>
          <w:sz w:val="22"/>
          <w:szCs w:val="22"/>
          <w:lang w:val="en"/>
        </w:rPr>
        <w:t>43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أنت شهود ،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 xml:space="preserve">يقول الرب ، </w:t>
      </w:r>
      <w:r>
        <w:rPr>
          <w:sz w:val="22"/>
          <w:szCs w:val="22"/>
          <w:rtl w:val="true"/>
          <w:lang w:val="en-AU"/>
        </w:rPr>
        <w:t>" </w:t>
      </w:r>
      <w:r>
        <w:rPr>
          <w:sz w:val="22"/>
          <w:sz w:val="22"/>
          <w:szCs w:val="22"/>
          <w:rtl w:val="true"/>
          <w:lang w:val="en"/>
        </w:rPr>
        <w:t>وعبد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ذي اخترته ، أن تعرف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وتصدقن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تفهم أنه أن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قبل لي لا إله تشكيل ، ولا يجب أن يكون هناك أي بع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رث الأبرار الأرض ويسكن عليها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rFonts w:cs="Georgia" w:ascii="Georgia" w:hAnsi="Georgia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</w:rPr>
        <w:t>،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17.41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لقد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رث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إسرائيليو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رض كنعان في الماضي ، لكن إسرائيل في المستقبل سوف تحتل أراضي أكبر بكثير وشعبًا مركبًا وتحالفًا تجاريًا من الآشوريين شمال الفرات والإسرائيليين من الفرات إلى نهر مصر ، سيكون على بعد </w:t>
      </w:r>
      <w:r>
        <w:rPr>
          <w:szCs w:val="24"/>
          <w:lang w:val="en"/>
        </w:rPr>
        <w:t>6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كم جنوبًا بعد زلزال يهودي مسيحي ، ومصر باعتبارها الجزء الجنوبي من الحلف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سوف تمتد من الساحل في لبنان وغزة إلى الصحراء العربية وتشمل الأردن إلى العقبة ، وسيناء حيث البحر الأحمر الآ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والتاريخ هو أن مصر كانت تخشى من أن الإسرائيليين ، الذين كانوا من الأجانب في الأرض ، سيحكمون يومًا ما بهم مثل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هكسوس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، أثناء وجودهم هناك ، وبالتالي قمعهم لمنع حدوث ذل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دى التدخل الإلهي إلى سقوط مصر وقد حكمت دول إسرائيل عليها في القرون الأخير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مرة أخرى نأتي إلى قصة موسى واضطهاد الناس وقتل الأطفال وهو بالضبط ما كان يحدث في مك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نا نرى الإشارة إلى هامان مرة أخر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كحكم عماليك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ذي سيتم تدميره في حروب النهاية بسبب عبادة الأصنام وحماقة قادت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لهمنا أم موسى قائلي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إرضعه ، وعندما خافت عليه ، ثم ألقاه في النهر ولا تخف ولا تحز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سنعيده إليك ونجعل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واحدً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من رسلن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َأَخَذَتْهُ أُسَرُ فِرْعَوْنَ ، لأَنَّهُ يَصْعَدُ لَهُمْ عَدُوًا وَحُزْن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رعون وهامان ومضيفوهم كانوا يخطئ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قالت زوجة فرعون</w:t>
      </w:r>
      <w:r>
        <w:rPr>
          <w:szCs w:val="24"/>
          <w:rtl w:val="true"/>
          <w:lang w:val="en"/>
        </w:rPr>
        <w:t>: (</w:t>
      </w:r>
      <w:r>
        <w:rPr>
          <w:szCs w:val="24"/>
          <w:rtl w:val="true"/>
          <w:lang w:val="en"/>
        </w:rPr>
        <w:t>سيكو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عزاء لي ولل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تقتل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د يكون مفيدًا لنا ، أو قد نختاره لابن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أنهم لم يدركوا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صبح قلب أم موسى باطلاً ، وكانت ستخونه إذا لم نقم بحصن قلبها ، حتى أنها قد تكون من المؤمن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قالت لأخته تتبع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ذلك راقبته من بعيد ولم ينظروا إلي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قد حرمنا عليه من قبل أمهات أمهات ، فقلت له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ل سأريك أسرة سوف تربِّه لك وتعتني ب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استعادناه إلى أمه لكي تشعر بالراحة ولا تحزن ، وأنها قد تعرف أن وعد الله صح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لكن أكثرهم لا يعلم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خروج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41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لاحظ هنا أن النص في </w:t>
      </w:r>
      <w:r>
        <w:rPr>
          <w:szCs w:val="24"/>
          <w:lang w:val="en"/>
        </w:rPr>
        <w:t>28: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ستخدم طبقة بدلا من الأمة أو القبيلة ويلمح مرة أخرى إلى تقسيمات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مكي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ع اضطهاد الكنيس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النظام الطبقي موجود اليوم بين القبائل والعشائر العرب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14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عندما وصل إلى قوته الكاملة وكان ناضجًا ، قدمنا ​​له الحكمة والمعرف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كذا نكافئ الصال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دخل المدينة في وقت لا مبالاة من قومه ، ووجد فيه رجلين يقاتلان ، واحد من طائفته ، والآخر من أعدائ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طلب من الذي كان من طائفته المساعدة ضده الذي كان من أعدائ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ضربه موسى بقبضته وقتلت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ذا من فعل الشيطا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إنه عدو ، مجرد مضلِّ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ي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قد ظلمت نفسي ، لذلك سامحن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غفر 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الغفور الرح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ي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وبقدر ما فضلتني ، سوف أكون مؤيدًا للمذنب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صباح وجده في المدينة ، خوفا ، يقظ ، عندما ه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الذي ناشده في اليوم السابق قبل أن يصرخ له طلبا للمساعد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ال له موسى</w:t>
      </w:r>
      <w:r>
        <w:rPr>
          <w:szCs w:val="24"/>
          <w:rtl w:val="true"/>
          <w:lang w:val="en"/>
        </w:rPr>
        <w:t>: </w:t>
      </w:r>
      <w:r>
        <w:rPr>
          <w:szCs w:val="24"/>
          <w:rtl w:val="true"/>
          <w:lang w:val="en"/>
        </w:rPr>
        <w:t>انت في الواقع مجرد متهو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1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ما كان يسقط على الرجل الذي كان عدوًا لهما ، 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يا موس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سوف تقتلني كما قتلت شخص أم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نت لن تكون سوى طاغية في الأرض ، لن تكون من الإصلاحي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جاء رجل من أقصى جزء من المدينة ، يرك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يا موس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يأخذ رؤساء المحامي ضدك لقتل ل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ذلك الهروب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نا من الذين يقدمون لك نصيحة جيد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1</w:t>
      </w:r>
      <w:r>
        <w:rPr>
          <w:b/>
          <w:bCs/>
          <w:szCs w:val="24"/>
          <w:rtl w:val="true"/>
          <w:lang w:val="en"/>
        </w:rPr>
        <w:t> </w:t>
      </w:r>
      <w:r>
        <w:rPr>
          <w:i/>
          <w:iCs/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هرب من هناك خوفا يقظ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ي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نقذني من قوم خاطي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عندما حول وجهه نحو مديان ، 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بيرادفونتور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ربي يرشدني في الطريق الصحي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لما جاء إلى ماء مديان وجد هناك قبيلة كاملة من الناس سق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وجدهما بعيدا عنهما امرأتان تركنا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طعانهما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ما لك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قال الاثنا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لا نستطيع أن نعطي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غنمن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نشرب حتى يعود الرعاة من الم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والدنا رجل كبير الس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لذا سقى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طيعهم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التفت في الظل ، و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ي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نا محتاج من الخير الذي ترسله ل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جاء إليه واحد من المرأتين يسيران بخج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الت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بي يطلب اليك لكي يكافئك بدفعة عنك الم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ثم ، عندما جاء إليه وقال له القص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كامل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ا تخف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نت هربت من القوم الظالم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ت واحدة من امرأتي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يا أبي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يوظفه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لأفض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جل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الذي يمكن أن تستأجره في القوي ، جدير بالثق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إنني سوف أتزوجك بواحدة من هاتين البنتين ، بشرط أن تتزوجني لمد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ثماني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حج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اذا انت اكمل عشرة سيكون من اتفاق خاصتك ، لأني لن تجعل من الصعب علي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 شاء الله ، تجدني من الصالح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>: (</w:t>
      </w:r>
      <w:r>
        <w:rPr>
          <w:szCs w:val="24"/>
          <w:rtl w:val="true"/>
          <w:lang w:val="en"/>
        </w:rPr>
        <w:t>استق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بيني وبين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ياً كان المصطلحين اللذين أقوم بهما ، فلن يكون هناك أي ظلم بالنسبة لي ، والله على الكفالة على ما نقو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خروج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41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ان كاهن مديان سبع بنات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أتوا واستقطبوا الماء وملأوا القنينات ليروا قطيع اب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ُمَّ جَاءَ الرُّعَاةَ وَطَرَحُوهُمْ إِلاَّ وَقَفَ مُوسَى وَنَقَذَهُمْ وَرَقَى رُّقْعَهُمْ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جاءوا إلى البيت لأبوهم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ريو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، 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كيف هو أنك قد عادت إلى البيت في وقت قريب اليوم؟</w:t>
      </w:r>
      <w:r>
        <w:rPr>
          <w:sz w:val="22"/>
          <w:szCs w:val="22"/>
          <w:rtl w:val="true"/>
          <w:lang w:val="en-AU"/>
        </w:rPr>
        <w:t>"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قالوا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أسلمنا المصري من يد الرعاة حتى استقطب لنا الماء وسقي القطيع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قَالَ لِبَنَاتِهِ</w:t>
      </w:r>
      <w:r>
        <w:rPr>
          <w:sz w:val="22"/>
          <w:szCs w:val="22"/>
          <w:rtl w:val="true"/>
          <w:lang w:val="en-AU"/>
        </w:rPr>
        <w:t>: «</w:t>
      </w:r>
      <w:r>
        <w:rPr>
          <w:sz w:val="22"/>
          <w:sz w:val="22"/>
          <w:szCs w:val="22"/>
          <w:rtl w:val="true"/>
          <w:lang w:val="en-AU"/>
        </w:rPr>
        <w:t>فَأَيْنَ هُوَ؟</w:t>
      </w:r>
      <w:r>
        <w:rPr>
          <w:sz w:val="22"/>
          <w:szCs w:val="22"/>
          <w:rtl w:val="true"/>
          <w:lang w:val="en-AU"/>
        </w:rPr>
        <w:t xml:space="preserve">» </w:t>
      </w:r>
      <w:r>
        <w:rPr>
          <w:sz w:val="22"/>
          <w:sz w:val="22"/>
          <w:szCs w:val="22"/>
          <w:rtl w:val="true"/>
          <w:lang w:val="en-AU"/>
        </w:rPr>
        <w:t>لِمَاذَا غَادَرْتَ الرَّجُلَ؟ ادعوه ، ليأكل الخبز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كَانَ مُوسَى يَسْكُنُ لِيَسْكُنَ مَعَ الرَّجُلِ ، فَأَعْطَى مُوسَى ابْنَتِهِ صَفَرَةَ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2</w:t>
      </w:r>
      <w:r>
        <w:rPr>
          <w:sz w:val="22"/>
          <w:sz w:val="22"/>
          <w:szCs w:val="22"/>
          <w:rtl w:val="true"/>
          <w:lang w:val="en-AU"/>
        </w:rPr>
        <w:t>أنجبت ابنا ، ودعا اسمه جيرشوم ، لأنه 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قد كنت من السود في أرض أجنبية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2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خلال تلك الايام الكثيرة مات ملك مصر واهن شعب اسرائيل بسبب استعبادهم وصرخوا طلبا للمساعد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صراخهم من أجل الانقاذ من العبودية جاء الى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سمع الله انينهم فتذّكر الله ميثاقه مع ابراهيم واسحق ويعقو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رأى الله شعب اسرائيل فعلمه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2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، عندما كان موسى قد استوفى هذا المصطلح ، وكان يسافر مع أهل بيته ، رأى في النار نارا وقالوا لعائلته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بادرو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هنا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رى في المسافة نا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أحضر لك بشرًا ، أو ماركة من النار التي قد تدفئه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3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مَّا وَصَلَهُ ، دُعِيَ مِنْ جَانِبِ الْوَادِيِّ الْحَقِيقِ فِي الْحَقْلِ الْمُبَارِكِ ، مِنْ الشَّجَرَةِ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يَا مُوسَ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نا حتى أنا الله رب العالم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خروج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13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3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رمي موظفي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عندما رآه يتلوى كما كان شيطانًا ، التفت إلى الفرار ،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وقيل له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يا موس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رسم قريبة ولا تخف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نت من آمن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3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بّت يدك في حضن رداءك ستخرج بيضاء بدون آذا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حرس قلبك من الخوف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حينئذ يكون هذان برهان من ربك على فرعون ورؤسائ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م قوم شري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خروج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0.23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خروج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إذا لم يصدقوك ،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 xml:space="preserve">قال الله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أو يستمعون إلى الإشارة الأولى ، قد يصدقون هذا الأ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1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ي انا الرب الهك امسك يمين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ا الذي أقول لك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لا تخف ، أنا من يساعدك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3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ي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قد قتلت رجلاً بينهم وأخشى أن يقتلون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خروج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41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رب لموسى في مديان اذهب الى مصر لان جميع الرجال الذين يطلبون ان ماتوا قد مات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3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خي هارون أكثر بلاغة مني في الكلا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رسله معي كمساعد لتأكيد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خشى أنهم سيعطونني الكذب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3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سوف نعزز ذراعك مع أخيك ، وسنمنح لكما القوة بحيث لا يستطيعان الوصول إليك من أجل مناورت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وف تكون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وين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 وأولئك الذين يتبعونك ، الفائز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خروج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37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أولئك الذين يلتزمون بكلمات الأنبياء هم على الطريق المؤكد الذي يؤدي إلى النص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3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مَّا جَاءَ إِلَيْهِمْ مُوسَى بِرِجَالِنَا الْوَاحِدِينَ ، قَالُ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َذَا هُوَ الْعَظِيمُ بَلْ وَلَكُمْ سِحْر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م نسمع أبداً بهذا من بين آبائنا القدام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سفر الخروج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70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لرسالة إلى العبرانيين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8.4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3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قال موسى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ربي أفضل من علمه الذي يوجّه من حضوره ، والذي ستكون تكملة البيت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 النعيم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ظالمين لن تكون ناجح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تكلم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تضع الكلمات في فمه وانا اكون مع فمك ومع فمه وأعلمكما ماذا تفع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خروج 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حافظ على الحب الصامد للآلاف ، متسامح الإثم والخطيئة والخطيئة ، ولكن الذي لن يقوم بأي حال من الأحوال بإثبات المذنب ، زيارة آثام الآباء على الأطفال وأطفال الأطفال ، إلى الجيل الثالث والرابع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4"/>
          <w:szCs w:val="24"/>
          <w:rtl w:val="true"/>
          <w:lang w:val="en"/>
        </w:rPr>
        <w:t>(</w:t>
      </w:r>
      <w:r>
        <w:rPr>
          <w:sz w:val="24"/>
          <w:sz w:val="24"/>
          <w:szCs w:val="24"/>
          <w:rtl w:val="true"/>
          <w:lang w:val="en"/>
        </w:rPr>
        <w:t>ارسف</w:t>
      </w:r>
      <w:r>
        <w:rPr>
          <w:sz w:val="24"/>
          <w:szCs w:val="24"/>
          <w:rtl w:val="true"/>
          <w:lang w:val="en"/>
        </w:rPr>
        <w:t>)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دد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بطيء الغضب ومتكبر في محبة صامدة غافر الاثم والخطية لكنه لا يبرئ البت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زور ذنوب الآباء على الاولاد والجيل الثالث والرابع</w:t>
      </w:r>
      <w:r>
        <w:rPr>
          <w:sz w:val="22"/>
          <w:szCs w:val="22"/>
          <w:rtl w:val="true"/>
          <w:lang w:val="en-AU"/>
        </w:rPr>
        <w:t>. '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عم احب شعبه وجميع مقدسيه في يد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اتبعوا خطواتك ، تلقي اتجاه منك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كولوسي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كل هذا وضعته للقلب واختبرها كلها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كيف ان الابرار والحكمة وعملهم في يد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اء كان الحب أو الكراهية ، لا يعرف الرج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اهما أمام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زمور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مشرفين يقطعون ولكن الذين ينتظرون الرب يرثون الا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نزع الصدّيقين الا الاشرار لا يسكنون في الا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38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قال فرع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يها الرؤساء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لا أعلم أن لديكم إلهًا آخر غير أنا ، لذا أطفئوا لي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نا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يا هامان ، لأخبز الوح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انشاءوا لي برجا عظيما حتى استطيع مسح اله موس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الصغر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نا أراه من الكذاب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3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كان هو ومضيفوه متغطرسين في الأرض دون حق ، واعتبروا أنهم لن يعادوا إلين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نحن استولى عليه وعلى مضيفيه ، وتركناهم إلى البح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ا طبيعة نتيجة للظالمين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جَعَلْنَاهُمْ كَأَنَّهُمُ الْمُنْدَعِينَ إِلَى النَّارِ وَفِي يَوْمِ الْقِيَامَةِ لَمْ يُسْعَدْ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جَعَلْنَا نَعْنَةً لِتَتْبَعُهُمْ فِي هَذِهِ الْعَالَمِ ، وَفِي يَوْمِ الْقِيَامَةِ سَيَكُونُونَ بَيْنَ الْكَرْمَ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نلاحظ هنا أن لدينا مقدمة هامان مرة أخرى مع فرعون ووهم إلى برج بابل للوصول إلى رب السماء كما حدث في بابل في أراضي العرب في سهل شنعا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هي إشارة مباشرة إل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عمالق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خلفائهم 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قبيلة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حميري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الخليفة حتى وقت النب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</w:rPr>
        <w:t>،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17.41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8.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دانيال</w:t>
      </w:r>
      <w:r>
        <w:rPr>
          <w:sz w:val="22"/>
          <w:szCs w:val="22"/>
          <w:lang w:val="en-GB"/>
        </w:rPr>
        <w:t>l 12: 2 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كثيرون من الذين ينامون في تراب الارض يستيقظون بعضهم للحياة الابدية والبعض للعار والازدراء الابد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كولوسي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فرحي يا شباب في شبابك ودع قلبك يهتف في ايام شباب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مشي في طرق قلبك وعين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لكن اعلموا أن الله سيجلبكم في كل هذه الأمور إلى الحك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حينئذ يعطينا كل واحد منا نفسه 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ركبات فرعون ومضيفه ألقي به في البحر وضربوا به في البحر الاحم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4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جه الرب هو ضد أولئك الذين يفعلون الشر ، لقطع ذكرى لهم من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0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نحن قد أعطينا الكتاب المقدس لموسى بعد أن دمرنا أجيال قديم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شهادات واضحة للبشرية ، وتوجيه ورحمة ، والتي قد تعكسه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هنا يشير النبي إلى الكتاب المقدس على أنه منحه الله لموس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بالتالي من المستحيل أن يشير إلى القرآن وحد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ناموس بموسى اعط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جاءت النعمة والحق من خلال يسوع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أوجهك وأعلمك بالطريقة التي يجب أن تذهب ب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أشير لك عيني علي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مزامير </w:t>
      </w:r>
      <w:r>
        <w:rPr>
          <w:sz w:val="22"/>
          <w:szCs w:val="22"/>
          <w:lang w:val="en-GB"/>
        </w:rPr>
        <w:t>8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 w:val="22"/>
          <w:szCs w:val="22"/>
          <w:lang w:val="en-GB"/>
        </w:rPr>
        <w:t>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لقاء الحب والإخلاص الراسخ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بر والسلام يقبلان بعضهما البع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انت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حمد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</w:t>
      </w:r>
      <w:r>
        <w:rPr>
          <w:szCs w:val="24"/>
          <w:rtl w:val="true"/>
          <w:lang w:val="en"/>
        </w:rPr>
        <w:t xml:space="preserve">م تكن </w:t>
      </w:r>
      <w:r>
        <w:rPr>
          <w:szCs w:val="24"/>
          <w:rtl w:val="true"/>
          <w:lang w:val="en"/>
        </w:rPr>
        <w:t xml:space="preserve">على الجانب الغربي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 الجبل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عندما شرحنا لموسى الوصية ، وأنت لم تكن من بين الحاضرين ؛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رب لموسى اصعد اليّ على الجبل وانتظر هناك لكي اعطيك اقراص الحجارة بالناموس والوصية التي كتبت بها لتعليمهم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1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عطى لموسى حين انتهى من الكلام معه على جبل سيناء لوحين من الشهادة اقراص من الحجر مكتوبة باصبع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جميع المؤمنين الذين درسوا الكتاب المقدس لم يكونوا حاضرين عندما تم شرح الكتاب المقدس لموسى ، ولا نشهد للأحداث التي وقعت في ذلك الوق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 الله هناك في الروح القدس مع رسوله ملاك الوجود الذي تحدث إلى موسى وأعطاه قوانين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كن جلبنا الأجيال ، وهرعت حياتهم لأجل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أنت لم تكن ساكنًا في مديان ، أقرأ لهم بآياتنا ، لكننا استمرنا في إرسا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سل إلى رجال</w:t>
      </w:r>
      <w:r>
        <w:rPr>
          <w:szCs w:val="24"/>
          <w:rtl w:val="true"/>
          <w:lang w:val="en"/>
        </w:rPr>
        <w:t>).</w:t>
        <w:br/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نرى هنا أن الله أرسل المرسلين باستمرار ويذكر النبي أنه لم يُرسل إل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ديا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لا إلى المناطق الأخرى إلى أين أُرسل الأنبي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اخبار الايام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رسل انبياء فيما بينهم لاعادتهم الى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ؤلاء شهدوا ضدهم ، لكنهم لن ينتبه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زكر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كونوا مثل آبائكم الذين صرخ الانبياء الي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هكذا قال رب الجنود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رجعوا من طرقكم الشريرة ومن اعمالكم الشري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هم لم يسمعوا أو اهتموا بي ، يعلن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م تكن بجانب الجبل عندما اتصل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َلَكِنِ الْمَعْرِفَةُ مِنْ هُوَ الرَّبِّ أَنَّكَ تَحْذَرُ قَوْمًا لَمَّا قَدْ أَقْبَلَكَ نَارٌ قُدَّامَكَ لِكَيْ يَحْتَفِظُونَ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  </w:t>
      </w:r>
      <w:r>
        <w:rPr>
          <w:szCs w:val="24"/>
          <w:lang w:val="en"/>
        </w:rPr>
        <w:t>20.129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i/>
          <w:i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عام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0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لرب ينتظر ا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كرم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ذلك يرفع نفسه ليرا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 الرب إله العد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طوبى لكل الذين ينتظرو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حزقيال </w:t>
      </w:r>
      <w:r>
        <w:rPr>
          <w:sz w:val="22"/>
          <w:szCs w:val="22"/>
          <w:lang w:val="en"/>
        </w:rPr>
        <w:t>33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ل لهم ، وأنا أعيش ، يعلن السيد الرب ، ليس لدي متعة في وفاة الشرير ، ولكن هذا بدوره الشرير من طريقه ويعيش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رجعوا الى الوراء ليرجعوا عن طرقكم الشريرة فلماذا تموتون يا بيت اسرا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لقد كشف لنا الله لنا الكتاب المقدس لذلك نحن حذرنا بذلك ، ويمكننا تجنب العثرات التي تكمن في مسيرتنا على هذه الأر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ذل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تم رفع مجالس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حمد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و الكنيسة سنة بعد أخرى لتوجيه كنائس الله في الكتاب المقدس وترتفع الأنبياء فيما بينهم على النحو المطلوب على مر السنين حتى أوقات النها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إلا ، إذا كانت الكارثة يجب أن تصيبهم بسبب ما أرسلته أيديهم من قب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هم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فقد 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ن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ماذا ارسلت اليك لا رسول حتى نكون قد اتبعنا بآياتك ومن المؤمن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وقد تم تحذير البشرية من قبل المرسلين المرسلين إليهم وهم الآن بدون أي عذر من أي نوع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م تسجيل تحذيرات جميع الأنبياء وتسجيل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حتاج الإنسان فقط إلى التقاط الكتب الملهمة وقراءتها والتحقق من التحذيرا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ذ فترة طويلة، في كثير من الأوقات وبطرق عديدة، تكلم الله لآبائنا به الأنبياء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هذه الأيام الأخيرة انه تحدث لنا في ابنه، الذي كان عين ارثا لكل شيء، الذي خلق من خلاله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قد انزل غضب الله من السماء على جميع النفاق والظلم من الناس الذين بقمعهم بقمع الحقيق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ما يمكن معرفته عن الله سهل لهم لان الله اظهر 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خصائصه الخفية ، وهي قوته الأبدي وطبيعته الإلهية ، قد تم إدراكها بوضوح ، منذ خلق العالم ، في الأشياء التي صنع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حتى أنهم بلا عذ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إِذَا جَاءَ إِلَيْهِمْ حَقُّ الْحَقُّ مِنْ حِضْرَتِهِمْ قَالُ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ِمَاذَا لاَ يُعْطَى الْمَوْتَ إِلَى مُوسَى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لم يكفرون بما أعطاه موسى القديم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ثنين من السحرة التي تدعم بعضها البع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في كلنا كف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لوق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ال له اذا لم يسمع موسى والانبياء فلن يقتنعوا ان كان احد ينهض من الا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4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ُلْ لَهُمْ أَيُّهَا مُحَمَّدٌ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ثُمَّ قَدْ جَاءَ بِالْكِتَابِ مِن وَجْهِ اللَّهِ الَّذِي يُعْطِي إِرشَاءً أَوَضَلاً مِنْ هذَا الْكَاثِينِ فَإِنِّي قَدْ اتَّبِعُهَا إِنْ كُنتُمْ صَدِيقً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متى </w:t>
      </w:r>
      <w:r>
        <w:rPr>
          <w:szCs w:val="24"/>
          <w:lang w:val="en"/>
        </w:rPr>
        <w:t>5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7.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ا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6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نا أفهم أكثر من المسنين ، لأنني حافظت على تعاليم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خوف الرب هو بداية الحك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أولئك الذين يمارسونها لديهم فهم جي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ديحه إلى الأبد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5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إذا لم يجيبوك ، فاعرفوا أن ما يتبعونه هو شهوات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َمَن يَذْهَبُ أَكْثَرَ مِنَ الَّذِي يَتْبِعُ شَهْوَتَهُ بِلاَ خَطِيَّةٍ مِنَ الله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لا يهدي القوم الظالم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أ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ا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.6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قلب مخادع فوق كل شيء ومرض يائ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يستطيع فهمها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َنَا الرَّبُّ يَفْتَشِرُ الْقَلْبَ وَيَخْبِرُ الْعَقْلَ ، لِيُعْطِي كُلُّ وَاحِدٍ حَسَبَ طُرُقِهِ ، حَسَبَ ثَمَرِ أَعْمَالِه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نه يموت بسبب انعدام التأديب ، وبسبب حماقته العظيمة ، فإنه ضل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1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أعطيتهم لقلوبهم العنيد ، لمتابعة مشوراتهم الخاص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فلي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هايتهم دمار الههم بطنهم وهم مجد في خزيهم وعقولهم على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0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5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آن ، لقد تسببنا في وصول الكلمة إليهم ، والتي قد يلجؤون إليه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4: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4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هو حكيم ، فليذهب إلى هذه الأشي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دعهم يفكروا في محبة الرب الثابت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هوشع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هو حكيم فليفهم هذ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من يعرفه ، فليعلم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ن طرق الرب محقة والمشي المستقيم فيها لكن المتعدين يتعثرون ف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5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لئك الذين قدمنا ​​لهم الكتاب المقدس قبله ، يؤمنون ب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5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عندما يقرأ لهم ، 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نؤمن ب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إنها الحقيقة من رب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حتى قبل ذلك كنا من الذين استسلمو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ه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5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سيتم منحهم المكافأة مرتين ، لأنهم صامدون وصد الشر مع الخير ، وينفقون من ذلك الذي قدمناه له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5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حق الحق اقول لكم من يسمع كلامي ويؤمن ان الذي ارسلني له حياة ابد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يأتي في الحكم ، لكنه انتقل من الموت إلى الحيا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غلاط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ما لا نتعب من عمل الخير لاننا سنحصد في وقت مناسب اذا لم نستس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ديه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يون قلوبكم المستنيرة ، لكي تعرفوا ما هو الأمل الذي دعاه إليك ، ما هي ثروات ميراثه المجيد في القديسين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يراث ما هو باق، دنس، وغير المضمحل، وأبقى في السماء بالنسبة لك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ن بقوة الله يجري تحت حراسة من خلال الإيمان لخلاص مستعد ان يعلن في الزمان الأ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5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عندما يسمعون الغرور ينسحبون منه و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إلينا أعمالنا ولكم أعمالك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سلام عليكم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ا نرغب في الجاهل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امو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طلبوا الخير وليس الشر لكي تعيش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هكذا يكون الرب اله الجنود معك معك كما قل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كره الشر والحب واجعل العدل في البا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د يكون الرب ، إله المضيفين ، سيكون كريما لبقية يوسف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حزقيال </w:t>
      </w:r>
      <w:r>
        <w:rPr>
          <w:szCs w:val="24"/>
        </w:rPr>
        <w:t>18: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17.13</w:t>
      </w:r>
      <w:r>
        <w:rPr>
          <w:szCs w:val="24"/>
          <w:rtl w:val="true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5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انت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ا ترشد من انت محبوب بل الله الذي يرشد من يش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هو أفضل إدراك لأولئك الذين يسيرون بصراح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لذا فإن الدعوة ليست باحترام الأشخاص بل باختيار وإرادة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قول لموسى ارحم من ارحمه واشفق 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مزامير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ينزل من السماء على بني البشر ، لمعرفة ما إذا كان هناك من يفهم ، الذين يسعون وراء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عبرانيين </w:t>
      </w:r>
      <w:r>
        <w:rPr>
          <w:szCs w:val="24"/>
          <w:lang w:val="en"/>
        </w:rPr>
        <w:t>4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7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5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إذا اتبعنا الإرشاد معك ، يجب أن نمزق من أرض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ألم نؤسس لهم حرماً أكيداً ، حيث يُحضر إنتاج كل الأشياء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في التجار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وهو حكم من وجودنا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لكن أكثرهم لا يعلم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رقس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ال يسوع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لحق أقول لكم، لا يوجد أحد ترك بيتا أو إخوة أو أخوات أو أما أو أبا أو أولادا أو حقولا، لأجلي ومن أجل الإنجيل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ن سوف لا تلقى الآن مائة ضعف في هذا الوقت ، البيوت والإخوة والأخوات والأمهات والأطفال والأرض ، مع الاضطهاد ، وفي سن الحياة الأ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يمدّ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هي كل احتياجكم حسب غناه في المجد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لله قادر على جعل كل نعمة تفيض لك ، بحيث يكون كل الاكتفاء في كل شيء في جميع الأوقات ، قد تكثر في كل عمل جي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58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كم من المجتمع دمرنا ذلك كان لا يشكر على وسائل رزقه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والواقع أن مساكنهم ، التي لم تسكن بعدهم ، تنقذهم قليلاً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نحن ، حتى نحن ، كانوا الورث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5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مْ يُحْطِمَ رَبُّكَ الْبُقُولَ حَتَّى إِنَّهُ كَانَ قَدْ أَقَامَ فِي أُمِّهِمْ فِي الْمَوْتِ إِلَى بَعْدَنَ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لم نقم أبدا بتدمير البلدات ما لم يكن قوموهم من الأشر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هذه التحذيرات هي للعرب وجميع الأراضي المرتبطة بها والقرآن وفي الأيام الأخيرة يدمرون أنفسهم من خلال الشر ثم يقاتلون المسيا عند عودت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عام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 الناس سيكونون محبي الذات ، محبي المال ، فخورون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متكبرون ، مسيئو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، غير مطيعين لآبائهم ، غير كفؤين ، غير مقدسين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2:4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جاب الملك وقال لداني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حقا ، إلهك هو إله الآلهة ورب الملوك ، وكاشف من الألغاز ، لأنك تمكنت من كشف هذا اللغز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 لنوح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قد صممت ان اصنع كل جسد لان الارض مملوءة بالعنف من خلال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ها انا ابيدهم ب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06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عندما الرب إلهك يجلب لك إلى الأرض التي أقسم لآبائكم إبراهيم وإسحاق ويعقوب، لتعطيك مع مدن كبيرة وجيدة لأنك لم يبن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منازل مليء بجميع الأشياء الجيدة التي لم تملأها ، والصهاريج التي لم تحفرها ، وكروم العنب وأشجار الزيتون التي لم تزرعها ، وعندما تأكل وتمتلئ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حترس لئلا تنسى الرب ، الذي أحضر أنت خارج أرض مصر ، خارج بيت العبود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رجع ا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لايات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تمت إزالة العديد من المجتمعات من أراضيهم وممتلكاتهم لأنهم لم يلتفتوا إلى تحذير الرسول المُرسل إلي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أعطى الله دائما الأشرار الإنذار الكافي قبل تدمير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مع ذلك ، فإن الأجيال اللاحقة التي ورثت مدنًا لم تبنها ، ولم تعمل أصولها التي لم تعمل من أجلها ، استمرت مع أفعالها الشريرة وستحصد النتائج الوخيمة لعصيانها المتعمد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العالم يتدهور والخطية في كل مكان تطرح الب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6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كُلُّ مَا أُعْطِيَتُهُ هِيَ حُسْنٌ فِي حَيَاةِ الْعَالَمِ وَزِينَةٍ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ما هو الله أفضل ودائ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ل عندها لا معنى ل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6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هل وعدنا وعداً عادلاً سيجد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صادقاً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مثله مثل الذي نعاني منه لنتمتع بكل راحة الحياة في العالم ، ثم في يوم القيامة ، سيكون من أولئك الذين استدعو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حب العالم أو الأشياء في العال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 كان أي شخص يحب العالم ، فإن محبة الآب ليست في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َنَّ كُلَّ مَا فِي الْعَالَمِ ، رُغَاتُ الْجَسَدِ وَرِغَاتِ أَعْيُنِ الْعَيْنِ وَبِكْرِهِ ، لَيْسَ مِنَ الآبِ إِلاَّ مِنَ الْعَالَ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عالم يمضي برغباته ولكن من يفعل مشيئة الله يثبت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نا لا ننظر إلى الأشياء التي نراها ولكن للأشياء غير المرئ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لأشياء التي ينظر إليها هي عابرة ، ولكن الأشياء التي هي غير مرئية أ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رؤيا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Cs w:val="24"/>
          <w:lang w:val="en"/>
        </w:rPr>
        <w:t>17.36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6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ي اليوم الذي يدعوه إليهم ويقو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ين شريكي الذين تخيلتم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ن في السماء يمكن مقارنة الرب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هو من بين الكائنات السماوية مثل الر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ه خوفا كثيرا في مجلس القديسين ورائع فوق كل من حو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ك انت يا رب اعظم على كل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تعالى فوق كل الآله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19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ألقت آلهةهم في النار ، لأنهم ليسوا آلهة ، ولكن عمل أيدي الرجال والخشب والحج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تم تدمير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على الرغم من أنه قد يكون هناك ما يسمى الآلهة في السماء أو على الأرض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 xml:space="preserve">كما هو الحال بالفعل هناك العديد من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الآلهة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 xml:space="preserve">والعديد من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اللوردات</w:t>
      </w:r>
      <w:r>
        <w:rPr>
          <w:sz w:val="22"/>
          <w:szCs w:val="22"/>
          <w:rtl w:val="true"/>
          <w:lang w:val="en-GB"/>
        </w:rPr>
        <w:t>" -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بالنسبة لنا هناك إله واحد ، الأب ، منهم منهم كل الأشياء و من أجلها نحن ، و رب واحد ، يسوع المسيح ، الذي من خلاله كل الأشياء و من خلالها نحن موجود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6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لئك الذين سيحققون الكلمة سوف 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ن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ؤلاء هم الذين ضلنا ب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قادناهم إلى الضلال حتى ونحن أنفسنا ضالي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نعلن براءتنا أمامك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نحن لم يعبدوا أبداً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6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سي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أبكي لشركائ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ذين يطلق عليهم</w:t>
      </w:r>
      <w:r>
        <w:rPr>
          <w:szCs w:val="24"/>
          <w:rtl w:val="true"/>
          <w:lang w:val="en"/>
        </w:rPr>
        <w:t>) (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وسوف يبكون لهم ، وأنهم لن يعطي إجابة لهم ، وسوف نرى المو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آه ، لو كانوا قد استرشدوا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6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في اليوم الذي يدعوه إليهم ويقو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ما الجواب الذي أعطته للمرسلين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6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في ذلك اليو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كل الأخبا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ستكون خافتة بالنسبة لهم ، ولن يسألوا أحدهم الآخر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إشعياء </w:t>
      </w:r>
      <w:r>
        <w:rPr>
          <w:sz w:val="22"/>
          <w:szCs w:val="22"/>
          <w:lang w:val="en"/>
        </w:rPr>
        <w:t>9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ولئك الذين يرشدون هذا الشعب قد يقودهم ضلال ، وأولئك الذين يسترشدون بها يتم ابتلاع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دعوهم وحد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م المرشدين الأعم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إذا كان الأعمى يقود الأعمى ، فسوف يقع كلاهما في حفر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3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ي انبياء السامرة رأيت شيئًا فظيع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تنبأوا ببعل وقادوا شعب اسرائيل ضل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امو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كذا قال الرب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انه من اجل خطاة يهوذا ومن اجل اربع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ا احل العقاب لانهم رفضوا شريعة الرب ولم يحفظوا فرائضهم لكن اكاذيبهم قد دفعت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ضلال ، تلك التي سار بعدها آباؤ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ا رب يا قوتي ومحصلي ملجئي في يوم الاضطجاع انتم الامم من اقاصي الارض وتقو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م يورث آباؤنا الا اكاذيب لا قيمة لها فيها لا رب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حبقوق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ا هو الربح عندما يكون صانعه قد صاغه ، صورة معدنية ، معلم أكاذيب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صانعه يثق في خلقه عندما يصنع أصنامًا عديمة الكلام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تم إرسال الأنبياء إلى العديد من الشعوب ويتم الحفاظ على كتاباتهم للأجيال القادمة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لا تضيع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له لا يجدف علي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6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كن بالنسبة له من سيتوب ويؤمن ويفعل الصواب ، فهو قد يكون من الناجح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توبوا لذلك وارجعوا مرة اخرى لكي تلطخ خطاياك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قد تأتي أوقات الانتعاش من حضور الرب</w:t>
      </w:r>
      <w:r>
        <w:rPr>
          <w:sz w:val="22"/>
          <w:szCs w:val="22"/>
          <w:rtl w:val="true"/>
          <w:lang w:val="en-AU"/>
        </w:rPr>
        <w:t>. (</w:t>
      </w:r>
      <w:r>
        <w:rPr>
          <w:sz w:val="22"/>
          <w:sz w:val="22"/>
          <w:szCs w:val="22"/>
          <w:rtl w:val="true"/>
          <w:lang w:val="en-AU"/>
        </w:rPr>
        <w:t>ار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تبارك الله وأبي ربنا يسوع المسيح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ووفقاً لرحمته العظيمة ، فقد تسبب لنا في أن نولد من جديد من أجل أملاً حياً من خلال قيامة يسوع المسيح من بين الأموات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لى ميراث لا يفسد ، غير مكلف ، وغير مكبوت ، محفوظ في السماء من أجلك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6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ربك يجتاز ما يشاء ويختا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يس لديهم أي خيار أبدً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سبحان الله سبحانه وتعالى فوق كل ما يربطون ب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عه</w:t>
      </w:r>
      <w:r>
        <w:rPr>
          <w:szCs w:val="24"/>
          <w:rtl w:val="true"/>
          <w:lang w:val="en"/>
        </w:rPr>
        <w:t>)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مزمور </w:t>
      </w:r>
      <w:r>
        <w:rPr>
          <w:szCs w:val="24"/>
          <w:lang w:val="en"/>
        </w:rPr>
        <w:t>9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28.6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هنا في السمو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فعل كل ما يش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علم انك تستطيع ان تفعل كل شيء ولا يمكن ان يحبط غرض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3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يبطل مشورة الأم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نه يحبط خطط الشعو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6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ربك يعلم ماذا يخفي ثدييهما وما ينشران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4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الرب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يعرف أفكار الرجل ، وأنهم ليس سوى التنف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ت تعرف عندما أجلس وعندما أرتف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تعرف على أفكاري من بعي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تى قبل كلمة على لساني ، ها ، يا رب ، أنت تعرف ذلك تمام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9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اخوان العميان من الرب مشورتكم اعمالهم في الظلمة والذين يقولون من يران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يعرفنا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4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ظلام ولا ظلام دامس يختبئ فيه الاشرا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70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هو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يوجد إله ينقذ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له كل المديح في السابق والأخير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دول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وهل هو الأمر ، وإليه سيتم إرجاعك إلي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رومية </w:t>
      </w:r>
      <w:r>
        <w:rPr>
          <w:szCs w:val="24"/>
          <w:lang w:val="en"/>
        </w:rPr>
        <w:t>14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ا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.4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صم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:2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عظيم يا رب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َنَّهُ لَكُم مِّنْكُمْ وَلَا إِلَهَ إِلَّا هُوَ بِكُلِّ مَا سَمِعْنَا بِآذانِنا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صم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شيء مقدس كالرب لانه ليس 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يوجد صخرة مثل إله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رجو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21.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 رؤيا</w:t>
      </w:r>
      <w:r>
        <w:rPr>
          <w:szCs w:val="24"/>
          <w:rtl w:val="true"/>
        </w:rPr>
        <w:t>  </w:t>
      </w:r>
      <w:r>
        <w:rPr>
          <w:szCs w:val="24"/>
        </w:rPr>
        <w:t>4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21.20</w:t>
      </w:r>
      <w:r>
        <w:rPr>
          <w:szCs w:val="24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7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ُلْ هَلْ فَكَّرْتُمْ إِن كَانَ اللَّهُ يَصْنَى لَكَ إِلَى يَوْمِ الْقِيَامَةِ ، مَنْ هُوَ إِلَهٌ بِاللَّهِ الَّذِي أَنْ يَجْعَلَكَ النورَ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لست تسمع بع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7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ُلْ هَلْ فَكَّرْتُمْ إِن كَانَ اللَّهُ يَصْنَى لأَجْلِكُمْ إِلَى يَوْمِ الْقِيَامَةِ ، مَنْ هُوَ إِلَهٌ بِاللَّهِ الَّذِينَ يَقْدِرُونَ لَيْلَكَ الْمَسِيحُو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لست تراه بع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7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ن رحمه عين لك ليلا ونهارا لكي تستريح فيهما لكي تطعمين فضلهما لكما تشكرا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صنع الله النورين العظميي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نور اكبر لحكم النهار والضوء الاقل ليحكم الليل والنج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رجل يخرج إلى عمله وعمله حتى المس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حكمة ولا تفهّم ولا استعان بالمحا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يوب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.68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7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في اليوم الذي يدعوه إليهم ويقو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ين شريكي الذين تظاهرت بهم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سمع يا اسرائي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رب الهنا الرب هو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تؤمن ان الله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حسن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حتى الشياطين يؤمنون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ويرتجفون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قضا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ذهبوا وصرخوا الى الآلهة الذين اخترت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دعهم يوفرونك في وقت ضيقك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 اين آلتك التي صنعتها لنفس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دعهم ينهضون ، إذا استطاعوا إنقاذك ، في وقت المتاعب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ه مثل مدينتك آلهتك يا يهوذ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7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سنخرج من كل دولة شاهدًا ونقو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حضر دليل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حينئذ سيعلمون أن الله عنده الحق وكل ما اخترعوه قد أخفقو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هذه هي رؤى أنبياء المستقبل الذين أخرجوا من الأمم لكي يشهدوا لهم لإنقاذ الأمم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هذه المسؤولية تقع على عاتق كنائس الل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ومحمده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كما يوجههم الله في الروح القدس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عد هذا نظرت واذا جمهور عظيم لا يقدر احد ان يعبره من كل امة ومن جميع القبائل والشعوب واللغات يقف امام العرش وقبل الحم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رتدي ثيابا بيضاء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ي أيديه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جموع كلامك هو الحق ، وكل واحد من القواعد الصالحين الخاص بك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7: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دسهم في الح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امك هو الحقيق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21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رغ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هم يخططون الشر ضدك ، على الرغم من أنها تضع الأذى ، فإنها لن تنج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رميا </w:t>
      </w:r>
      <w:r>
        <w:rPr>
          <w:szCs w:val="24"/>
          <w:lang w:val="en"/>
        </w:rPr>
        <w:t>16: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.6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7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كان قورح من قوم موسى لكنه اضطهد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أعطيناه الكثير من الكنوز حتى أن مخازنه كانت عبئًا لجنود جبابر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عندما قال له قومه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ا تخطئو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َّهُ لاَ يُحِبُّ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7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بل ابحثوا عن الدار الآخرة في ما اعطاك الله ولا تهملوا جزءك من العالم ، وانتم طيبون كما رحمك الله ولا تسعوا فسادًا في الار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ا يحب الله المفسدين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7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قد أعطيت فقط على حساب المعرفة التي أمتلك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لم يعلم أن الله قد دمر بالفعل من الأجيال أمامه رجال أقوى من قوته وأكبر فيما يتعلق باتباعه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مذنبون لا يُسألون عن خطايا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7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خرج من أمام شعبه في البه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ال أولئك الذين كانوا راغبين في حياة العالم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آه ، هل كان لدينا مثل ما أعطيت إلى قورح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رب حسن الحظ الناد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8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كن الذين أعطوا المعرفة قال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ويل لكم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ثواب الله لمن يؤمن ويفعل الحق أفضل ، والراسخ فقط هو الذي سيحصل علي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8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ذلك تسببنا في ابتلاع الأرض ومكان سكن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لم يكن لديه مضيف لمساعدته ضد الله ، ولم يكن من أولئك الذين يستطيعون إنقاذ أنفس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8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جد الصباح أولئك الذين كانوا يطمعون في مكانه ولكنهم كانوا يبكون أمس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آه ، في أيامنا هذه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اللَّهُ كَثِيرُ اللَّهِ لِمَن يَشَاء عِبَادَهُ وَجَعَلَهُ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ِمَن يَشَاء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 xml:space="preserve">لو لم يكن الله كريماً لنا لكان قد تسبب في ابتلاعن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يضاً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آه ، حسناً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كفار لا تزده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ويرد سرد الكتاب المقدس لتمرد قورة مفصلة في الأعداد الفصل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8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خوف الرب كراهية الش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برياء وغرور وطريق الشر والكلام المنحرف اكر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زمور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صمد التفاخر امام عين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تكره كل الأشرار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4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تبقي لسانك من الشر وشفتيك من الكلام الخدا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اختبر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ل شي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مسك بسرعة ما هو جي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منعوا من كل شر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7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ا أيها الذين يحبون الرب ، يكرهون الشر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يحفظ حياة قديس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سلمهم من يد الاشر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ذلك الشرير لن يقف في الحكم ، ولا الخطاة في جماعة الابر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5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له سوف ينكسر 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يخطفك من خيمت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يقتلعك من أرض الأحي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صلا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رث الأبرار الأرض ويسكن عليها إلى الأب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17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أنا الرب بحث القلب واختبار العقل ، لإعطاء كل رجل وفقا لطرقه ، وفقا لثمرة أعماله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عياط </w:t>
      </w:r>
      <w:r>
        <w:rPr>
          <w:szCs w:val="24"/>
          <w:lang w:val="en"/>
        </w:rPr>
        <w:t>28.54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8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ما مسكن الآخرة فنحن نعهده لهؤلاء الذين لا يسعون إلى الظلم في الأرض ولا الفساد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تتمة لأولئك الذين درء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شر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8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ن يجلب عملا جيدا ، سيكون عنده أفضل من نفس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ينما بالنسبة إلى الشخص الذي يسيء إلى الفعل ، فإن أولئك الذين يفعلون سوءًا لن يُطلب منهم إلا ما فعلو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هنا قمنا بتحرير النص المدرج بشكل جيد بعد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هجر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22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8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من اعطاك القرآن لقانون سيعيدك الى البيت ثان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ُلْ إِنَّ رَبِّي حَسَنَ بِهِ الَّذِي يَتَوَجَّهُ بِهِ وَهُوَ الَّذِي يُظْهِرُ بِالْحَقِّ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تم وضعه هنا بسبب الإشارة إلى الكتاب المقدس في العدد </w:t>
      </w:r>
      <w:r>
        <w:rPr>
          <w:szCs w:val="24"/>
          <w:lang w:val="en"/>
        </w:rPr>
        <w:t>8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8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م يكن لديك أي أمل في أن يكون الكتاب المقدس مصدر إلهام ل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ل هو رحمة من ربك ، لذلك لا يكون أبدا المساعد للكف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28.8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كِنْ لَا يَقْدِرُونَكَ عَنْ بَشَائِرِ اللَّهِ إِذْ أُنْقِذَتْ إِلَيْكَ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َلَكِنْ يَدْعُونَ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إِنْسَانً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إِلَى رَبِّكَ وَلَا يَكُونُوا مِنَ الَّذِينَ يُسْكِرُونَ شُرَاكً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28.88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لا تبكي على أي إله آخر مع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يوجد إله ينقذ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ل شيء سوف يهلك حفظ وجه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ه هو الأمر ، وسيتم إرجاعه إلي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.5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ايوب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عياط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.68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٦</w:t>
      </w:r>
      <w:r>
        <w:rPr>
          <w:sz w:val="22"/>
          <w:sz w:val="22"/>
          <w:szCs w:val="22"/>
          <w:rtl w:val="true"/>
          <w:lang w:val="en"/>
        </w:rPr>
        <w:t xml:space="preserve">ـ </w:t>
      </w:r>
      <w:r>
        <w:rPr>
          <w:sz w:val="22"/>
          <w:sz w:val="22"/>
          <w:szCs w:val="22"/>
          <w:lang w:val="en"/>
        </w:rPr>
        <w:t>٧</w:t>
      </w:r>
      <w:r>
        <w:rPr>
          <w:sz w:val="22"/>
          <w:sz w:val="22"/>
          <w:szCs w:val="22"/>
          <w:rtl w:val="true"/>
          <w:lang w:val="en"/>
        </w:rPr>
        <w:t xml:space="preserve"> ورفعن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عه وجلسنا معه في الأماكن السماوية في المسيح يسوع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( </w:t>
      </w:r>
      <w:r>
        <w:rPr>
          <w:sz w:val="22"/>
          <w:sz w:val="22"/>
          <w:szCs w:val="22"/>
          <w:vertAlign w:val="superscript"/>
          <w:lang w:val="en-AU"/>
        </w:rPr>
        <w:t>٧</w:t>
      </w:r>
      <w:r>
        <w:rPr>
          <w:sz w:val="22"/>
          <w:szCs w:val="22"/>
          <w:vertAlign w:val="superscript"/>
          <w:rtl w:val="true"/>
          <w:lang w:val="en-AU"/>
        </w:rPr>
        <w:t>)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حيث أنه في العصور القادمة قد يظهر غنى لا حد له من نعمته في اللطف تجاهنا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5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جعلتهم ملكا وكهنة لإلهنا ، وأنهم يملكون على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نظر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ا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6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8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نظر الى اقاصي الارض ويرى كل شيء تحت الس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يناك رأيت مادتي غير مشو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كتابك مكتوب ، كل واحد منهم ، الأيام التي تشكلت بالنسبة لي ، عندما لم يكن هناك أي م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قول لموسى ارحم من ارحمه واشفق 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رسالة إلى العبرانيين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ذلك ، بما أننا محاطون بسحابة كبيرة من الشهود ، فلنضع كل وزنا جانبا ، والخطية التي تتمسك بها عن كثب ، ودعنا نجتاز مع التحمل السباق الذي يسبقنا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ليل قد مض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يوم في متناول الي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ا دعونا نخرج أعمال الظلام ونضع على درع الن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إ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لوقا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14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جميع سكان الأرض لا يمثلون شيئا ، ويفعل حسب مشيئته بين مضيف السماء وبين سكان الأ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ا أحد يستطيع أن يمد يده أو يقول ل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ماذا فعلت؟</w:t>
      </w:r>
      <w:r>
        <w:rPr>
          <w:sz w:val="22"/>
          <w:szCs w:val="22"/>
          <w:rtl w:val="true"/>
          <w:lang w:val="en-AU"/>
        </w:rPr>
        <w:t>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سوف يهلكون ، ولكنك ستبق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يرتد الجميع مثل الثو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تغيرهم مثل رداء ، وسوف يزولون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عودة الغبار إلى الأرض كما كانت ، وتعود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لسورة هو إشارة مباشرة إلى الإيمان والاضطهاد موسى من فرعون والربط بين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عمالق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تحت هامان كمرجع القبلية المباشرة لل</w:t>
      </w:r>
      <w:r>
        <w:rPr>
          <w:szCs w:val="24"/>
          <w:rtl w:val="true"/>
        </w:rPr>
        <w:t>اعر</w:t>
      </w:r>
      <w:r>
        <w:rPr>
          <w:szCs w:val="24"/>
          <w:rtl w:val="true"/>
          <w:lang w:bidi="ar-MA"/>
        </w:rPr>
        <w:t>ا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 من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عمالق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صاعدا إلى زمن النبي، مشيرا أيضا إلى</w:t>
      </w:r>
      <w:r>
        <w:rPr>
          <w:szCs w:val="24"/>
          <w:rtl w:val="true"/>
        </w:rPr>
        <w:t xml:space="preserve"> </w:t>
      </w:r>
      <w:r>
        <w:rPr>
          <w:szCs w:val="24"/>
        </w:rPr>
        <w:t>S15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آل</w:t>
      </w:r>
      <w:r>
        <w:rPr>
          <w:i/>
          <w:i/>
          <w:iCs/>
          <w:szCs w:val="24"/>
          <w:rtl w:val="true"/>
        </w:rPr>
        <w:t> </w:t>
      </w:r>
      <w:r>
        <w:rPr>
          <w:rStyle w:val="Spelle"/>
          <w:i/>
          <w:i/>
          <w:iCs/>
          <w:szCs w:val="24"/>
          <w:rtl w:val="true"/>
        </w:rPr>
        <w:t>الحج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 اضطهاد المختارين في مكة تحت النب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2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قص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20.html" TargetMode="External"/><Relationship Id="rId4" Type="http://schemas.openxmlformats.org/officeDocument/2006/relationships/hyperlink" Target="http://arabic.ccg.org/weblibs/study-papers/q020.html" TargetMode="External"/><Relationship Id="rId5" Type="http://schemas.openxmlformats.org/officeDocument/2006/relationships/hyperlink" Target="http://arabic.ccg.org/weblibs/study-papers/q020.html" TargetMode="External"/><Relationship Id="rId6" Type="http://schemas.openxmlformats.org/officeDocument/2006/relationships/hyperlink" Target="http://arabic.ccg.org/weblibs/study-papers/q020.html" TargetMode="External"/><Relationship Id="rId7" Type="http://schemas.openxmlformats.org/officeDocument/2006/relationships/hyperlink" Target="http://arabic.ccg.org/weblibs/study-papers/q020.html" TargetMode="External"/><Relationship Id="rId8" Type="http://schemas.openxmlformats.org/officeDocument/2006/relationships/hyperlink" Target="http://arabic.ccg.org/weblibs/study-papers/q020.html" TargetMode="External"/><Relationship Id="rId9" Type="http://schemas.openxmlformats.org/officeDocument/2006/relationships/hyperlink" Target="http://arabic.ccg.org/weblibs/study-papers/q020.html" TargetMode="External"/><Relationship Id="rId10" Type="http://schemas.openxmlformats.org/officeDocument/2006/relationships/hyperlink" Target="http://arabic.ccg.org/weblibs/study-papers/q017.html" TargetMode="External"/><Relationship Id="rId11" Type="http://schemas.openxmlformats.org/officeDocument/2006/relationships/hyperlink" Target="http://arabic.ccg.org/weblibs/study-papers/q017.html" TargetMode="External"/><Relationship Id="rId12" Type="http://schemas.openxmlformats.org/officeDocument/2006/relationships/hyperlink" Target="http://arabic.ccg.org/weblibs/study-papers/q021.html" TargetMode="External"/><Relationship Id="rId13" Type="http://schemas.openxmlformats.org/officeDocument/2006/relationships/hyperlink" Target="http://arabic.ccg.org/weblibs/study-papers/q020.html" TargetMode="External"/><Relationship Id="rId14" Type="http://schemas.openxmlformats.org/officeDocument/2006/relationships/hyperlink" Target="http://arabic.ccg.org/weblibs/study-papers/q021.html" TargetMode="External"/><Relationship Id="rId15" Type="http://schemas.openxmlformats.org/officeDocument/2006/relationships/hyperlink" Target="http://arabic.ccg.org/weblibs/study-papers/q020.html" TargetMode="External"/><Relationship Id="rId16" Type="http://schemas.openxmlformats.org/officeDocument/2006/relationships/hyperlink" Target="http://arabic.ccg.org/weblibs/study-papers/q017.html" TargetMode="External"/><Relationship Id="rId17" Type="http://schemas.openxmlformats.org/officeDocument/2006/relationships/hyperlink" Target="http://arabic.ccg.org/weblibs/study-papers/q017.html" TargetMode="External"/><Relationship Id="rId18" Type="http://schemas.openxmlformats.org/officeDocument/2006/relationships/hyperlink" Target="http://arabic.ccg.org/weblibs/study-papers/q020.html" TargetMode="External"/><Relationship Id="rId19" Type="http://schemas.openxmlformats.org/officeDocument/2006/relationships/hyperlink" Target="http://arabic.ccg.org/weblibs/study-papers/q021.html" TargetMode="External"/><Relationship Id="rId20" Type="http://schemas.openxmlformats.org/officeDocument/2006/relationships/hyperlink" Target="http://arabic.ccg.org/weblibs/study-papers/q021.html" TargetMode="External"/><Relationship Id="rId21" Type="http://schemas.openxmlformats.org/officeDocument/2006/relationships/hyperlink" Target="http://www.ccg.org/weblibs/study-papers/q017.html" TargetMode="External"/><Relationship Id="rId22" Type="http://schemas.openxmlformats.org/officeDocument/2006/relationships/hyperlink" Target="http://arabic.ccg.org/weblibs/study-papers/q021.html" TargetMode="External"/><Relationship Id="rId23" Type="http://schemas.openxmlformats.org/officeDocument/2006/relationships/hyperlink" Target="http://arabic.ccg.org/weblibs/study-papers/q021.html" TargetMode="External"/><Relationship Id="rId24" Type="http://schemas.openxmlformats.org/officeDocument/2006/relationships/hyperlink" Target="http://arabic.ccg.org/weblibs/study-papers/q020.html" TargetMode="External"/><Relationship Id="rId25" Type="http://schemas.openxmlformats.org/officeDocument/2006/relationships/hyperlink" Target="http://arabic.ccg.org/weblibs/study-papers/q020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40:00Z</dcterms:created>
  <dc:creator>Wade Cox,  Alan Brach</dc:creator>
  <dc:description/>
  <dc:language>en-US</dc:language>
  <cp:lastModifiedBy>Jean Alphonse Armand</cp:lastModifiedBy>
  <cp:lastPrinted>2003-03-01T10:05:00Z</cp:lastPrinted>
  <dcterms:modified xsi:type="dcterms:W3CDTF">2018-04-23T00:40:00Z</dcterms:modified>
  <cp:revision>2</cp:revision>
  <dc:subject/>
  <dc:title>[Q028] التعليق على القرآن الكريم: السورة 28 القصص</dc:title>
</cp:coreProperties>
</file>