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36"/>
          <w:szCs w:val="36"/>
        </w:rPr>
      </w:pP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en-US"/>
        </w:rPr>
        <w:t>P052</w:t>
      </w:r>
    </w:p>
    <w:p>
      <w:pPr>
        <w:pStyle w:val="Heading3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Heading3"/>
        <w:ind w:left="0" w:right="317" w:hanging="0"/>
        <w:jc w:val="center"/>
        <w:rPr/>
      </w:pPr>
      <w:r>
        <w:rPr>
          <w:rtl w:val="true"/>
        </w:rPr>
      </w:r>
    </w:p>
    <w:p>
      <w:pPr>
        <w:pStyle w:val="Heading3"/>
        <w:ind w:left="0" w:right="317" w:hanging="0"/>
        <w:jc w:val="center"/>
        <w:rPr/>
      </w:pPr>
      <w:r>
        <w:rPr>
          <w:rtl w:val="true"/>
        </w:rPr>
      </w:r>
    </w:p>
    <w:p>
      <w:pPr>
        <w:pStyle w:val="Heading3"/>
        <w:ind w:left="0" w:right="317" w:hanging="0"/>
        <w:jc w:val="center"/>
        <w:rPr/>
      </w:pPr>
      <w:r>
        <w:rPr>
          <w:rtl w:val="true"/>
        </w:rPr>
      </w:r>
    </w:p>
    <w:p>
      <w:pPr>
        <w:pStyle w:val="Heading3"/>
        <w:ind w:left="0" w:right="317" w:hanging="0"/>
        <w:jc w:val="center"/>
        <w:rPr/>
      </w:pPr>
      <w:r>
        <w:rPr>
          <w:rtl w:val="true"/>
        </w:rPr>
      </w:r>
    </w:p>
    <w:p>
      <w:pPr>
        <w:pStyle w:val="Heading3"/>
        <w:ind w:left="0" w:right="317" w:hanging="0"/>
        <w:jc w:val="center"/>
        <w:rPr/>
      </w:pP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دية</w:t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20"/>
        </w:rPr>
      </w:pPr>
      <w:r>
        <w:rPr>
          <w:rFonts w:cs="Simplified Arabic;Times New Roman"/>
          <w:b/>
          <w:bCs/>
          <w:sz w:val="20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sz w:val="20"/>
        </w:rPr>
      </w:pPr>
      <w:r>
        <w:rPr>
          <w:rFonts w:cs="Simplified Arabic;Times New Roman"/>
          <w:sz w:val="20"/>
          <w:rtl w:val="true"/>
        </w:rPr>
        <w:t>(</w:t>
      </w:r>
      <w:r>
        <w:rPr>
          <w:rFonts w:cs="Simplified Arabic;Times New Roman"/>
          <w:sz w:val="20"/>
          <w:sz w:val="20"/>
          <w:rtl w:val="true"/>
        </w:rPr>
        <w:t>طبع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;Times New Roman"/>
          <w:sz w:val="20"/>
        </w:rPr>
        <w:t>2.1</w:t>
      </w:r>
      <w:r>
        <w:rPr>
          <w:rFonts w:cs="Simplified Arabic;Times New Roman"/>
          <w:sz w:val="20"/>
          <w:rtl w:val="true"/>
        </w:rPr>
        <w:t xml:space="preserve"> </w:t>
      </w:r>
      <w:r>
        <w:rPr>
          <w:rFonts w:cs="Simplified Arabic;Times New Roman"/>
          <w:sz w:val="20"/>
        </w:rPr>
        <w:t>19940903</w:t>
      </w:r>
      <w:r>
        <w:rPr>
          <w:rFonts w:cs="Simplified Arabic;Times New Roman"/>
          <w:sz w:val="20"/>
          <w:rtl w:val="true"/>
        </w:rPr>
        <w:t>-</w:t>
      </w:r>
      <w:r>
        <w:rPr>
          <w:rFonts w:cs="Simplified Arabic;Times New Roman"/>
          <w:sz w:val="20"/>
        </w:rPr>
        <w:t>19980505</w:t>
      </w:r>
      <w:r>
        <w:rPr>
          <w:rFonts w:cs="Simplified Arabic;Times New Roman"/>
          <w:sz w:val="20"/>
          <w:rtl w:val="true"/>
        </w:rPr>
        <w:t>-</w:t>
      </w:r>
      <w:r>
        <w:rPr>
          <w:rFonts w:cs="Simplified Arabic;Times New Roman"/>
          <w:sz w:val="20"/>
        </w:rPr>
        <w:t>20070626</w:t>
      </w:r>
      <w:r>
        <w:rPr>
          <w:rFonts w:cs="Simplified Arabic;Times New Roman"/>
          <w:sz w:val="20"/>
          <w:rtl w:val="true"/>
        </w:rPr>
        <w:t>)</w:t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i/>
          <w:i/>
          <w:iCs/>
          <w:sz w:val="20"/>
        </w:rPr>
      </w:pPr>
      <w:r>
        <w:rPr>
          <w:rFonts w:cs="Simplified Arabic;Times New Roman"/>
          <w:b/>
          <w:bCs/>
          <w:i/>
          <w:iCs/>
          <w:sz w:val="20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i/>
          <w:i/>
          <w:iCs/>
          <w:sz w:val="20"/>
          <w:szCs w:val="24"/>
        </w:rPr>
      </w:pPr>
      <w:r>
        <w:rPr>
          <w:rFonts w:cs="Simplified Arabic;Times New Roman"/>
          <w:b/>
          <w:bCs/>
          <w:i/>
          <w:iCs/>
          <w:sz w:val="20"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هذ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ورق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تَتعاملُ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ع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مذاهب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تَتعلّقُ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بالأقدار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ودَعو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له</w:t>
      </w:r>
      <w:r>
        <w:rPr>
          <w:rFonts w:cs="Simplified Arabic;Times New Roman"/>
          <w:b/>
          <w:bCs/>
          <w:i/>
          <w:iCs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توب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والتحويل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ُشوّفان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لِك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َكُونا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شرطاً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إلى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معمودي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ويَتْلِ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أيضاً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ف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حيا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مسيحي</w:t>
      </w:r>
      <w:r>
        <w:rPr>
          <w:rFonts w:cs="Simplified Arabic;Times New Roman"/>
          <w:b/>
          <w:bCs/>
          <w:i/>
          <w:iCs/>
          <w:szCs w:val="24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Cs/>
          <w:i/>
          <w:iCs/>
          <w:szCs w:val="24"/>
          <w:rtl w:val="true"/>
        </w:rPr>
      </w:r>
    </w:p>
    <w:p>
      <w:pPr>
        <w:pStyle w:val="Heading4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 w:ascii="Arial" w:hAnsi="Arial"/>
          <w:sz w:val="22"/>
          <w:szCs w:val="28"/>
        </w:rPr>
        <w:t xml:space="preserve">E-mail: </w:t>
      </w:r>
      <w:r>
        <w:rPr>
          <w:rStyle w:val="InternetLink"/>
          <w:rFonts w:cs="Traditional Arabic;Times New Roman"/>
          <w:sz w:val="22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1994, 1998, </w:t>
      </w:r>
      <w:r>
        <w:rPr>
          <w:rFonts w:cs="Traditional Arabic;Times New Roman"/>
          <w:b/>
          <w:szCs w:val="28"/>
        </w:rPr>
        <w:t>2007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و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لمعمود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مذاه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ت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تَتعلّق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بالأقدار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ُخُ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سا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فَهْ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قافية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اديم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ْخ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قُول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ثم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دي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و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تَرجَ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هْجَ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ئ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حْمُول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شْتَقّ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يب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حرّر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دف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دّ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ك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نسح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ّخذ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عْرِ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رف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شل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َل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mniscien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َعونَ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احتِ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د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َتب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ت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بْدأ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وار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فْهَ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: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ل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ثا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تَ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فْهم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ُور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كُو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وَفَّر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ُخُ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ي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َ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ِلْ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ي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دْعَ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رض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دس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طابق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ِ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ر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َ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َع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ّر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ّ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ن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ن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: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توب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والتحوي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نسان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َيْ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طلّ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سلّق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دم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مُوت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:3,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رس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َ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دأ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ي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12,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َدث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Tiberi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دأ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ي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سلّ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ي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وا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ذ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7,1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1,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ئ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ثم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صْبَ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ِّ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تِ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ح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غاز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َ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بْ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ائ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سَيْطَر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ظرو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حيطان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رك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اجه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ث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َ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لّم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ق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لْط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ّ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ْع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س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ُيّ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س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ب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رس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ئ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وب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فَهْ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وب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ي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ه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دْعَ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ر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م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َدَ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َبّ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مد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worthlessnes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آث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و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و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ث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ُ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ص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ا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زي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3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ظ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س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زمو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3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3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شغ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بات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ال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ضطه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فْع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ي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ُترَف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باطأ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غْض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زي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م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بّخ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نوبِ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ّض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iniquiti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السم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ُّ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م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َافونَ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زي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ات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خ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َ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خ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َافونَ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ْر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رَن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ذكّ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بار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تّج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ئ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حق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عدّ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وكَ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ي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ْ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ب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اك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ا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صّ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يمي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اغ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حار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ذنب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د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ا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صّ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ُ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ؤسّ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كارَك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ب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ُ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ؤسّس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ط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: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ْ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أْس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س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اغ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تما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ذْه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تطي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َغَلُّ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كلُ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odo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حّ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مل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رتِ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ذ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متَدّ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اهِ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لي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َ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ئ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سْمَ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أه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odo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دي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1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لسل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قَدَّر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حداث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حل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ل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ُخُ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َ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ِد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د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فْشل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ْع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ضْعَ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ختَاَ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ع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ْل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ض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ختا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رْج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َمَّ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ْخ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is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جْلَ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ْش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ه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ر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طب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ف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rinitari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رِ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ل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ِ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نتخبين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لم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د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مُوت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كُو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رقي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Gehenn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ُواجه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ختيا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5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نْد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ُوتون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قد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ف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ك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:3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: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تن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َحبّ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َك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ف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: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تن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ت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زيت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علّقا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: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يس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ةَ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سّ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مي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د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حْد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ْرِ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َعْ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0: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ْش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عْ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ط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َرْ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44,57,6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ضِ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ر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َ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ظّمة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حل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ب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معمود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نِح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ابع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حيائ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م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َ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ذْهب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عْم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عمّد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ب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لّم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َعم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مر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ُم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ح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عمو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َشَاوُ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ع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ِ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نْد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ُعَمَّد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ستطي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ُخُ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3,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ط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يص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مْنَ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ب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ُكّ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همّ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ي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د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در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4,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َك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عمّ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نار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علّ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ئ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وْصُ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نَ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جا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لب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َيّ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ِمْتِ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دْخ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د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نَ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ضِع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د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تدّ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مل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طْل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ش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رد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دْخ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ستلم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ِ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ابط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ح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ْبط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رْبَط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رْبط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رْبَط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طل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تُطلَ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قُو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وافق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ئ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سْألون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ْمُ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تَجَ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ِ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شاور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َم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مْنَ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شتغ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عَامُ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سْح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صرّ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دث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د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ُواص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َمُ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ُحُف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ل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مْن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مود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ئ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ع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بي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ّ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فور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ر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كل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: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سْ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ف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7: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55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58:1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7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نظّ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اء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6:2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ر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توب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مستمر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َجِ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تقدّم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َنَوات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Ephesu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ُعِي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َدَ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َذْ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قطتْ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َعمَ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َمِل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د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ergamu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ُعِي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َدَ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hyatira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ُرتد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َ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ُعِي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َدَ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ئُ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ْبّ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عْ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جيء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حبُّ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وبّخ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ُعاقبُ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طْلب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Laodicean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حم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نْد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تخبين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6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:1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َضع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ك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ء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ّ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َيَسْم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ُ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د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نقِ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illed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ephili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كُو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بَا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في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َتصرّف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َعَامُ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ُتِ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ُد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دْعَ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ُعِ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طي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ص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َكُ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ُمَثَّ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عمودية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دي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نْ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مال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ب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ديد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َا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بْعَث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َد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ُترجمو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ةَ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ئِ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َ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ّض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ولِ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ُمثّل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ُ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ت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َ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صالحة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ر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َلْقِ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التوبة و المعمود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317" w:right="317" w:hanging="0"/>
      <w:jc w:val="center"/>
      <w:outlineLvl w:val="2"/>
    </w:pPr>
    <w:rPr>
      <w:rFonts w:cs="Simplified Arabic;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3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5:19:00Z</dcterms:created>
  <dc:creator>Wade Cox</dc:creator>
  <dc:description/>
  <dc:language>en-US</dc:language>
  <cp:lastModifiedBy>Denise</cp:lastModifiedBy>
  <cp:lastPrinted>2003-03-01T10:05:00Z</cp:lastPrinted>
  <dcterms:modified xsi:type="dcterms:W3CDTF">2009-06-28T05:19:00Z</dcterms:modified>
  <cp:revision>3</cp:revision>
  <dc:subject/>
  <dc:title>title</dc:title>
</cp:coreProperties>
</file>