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left"/>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left"/>
        <w:rPr>
          <w:rFonts w:ascii="Microsoft Sans Serif" w:hAnsi="Microsoft Sans Serif" w:cs="Microsoft Sans Serif"/>
          <w:color w:val="000000"/>
          <w:sz w:val="27"/>
          <w:szCs w:val="27"/>
          <w:lang w:eastAsia="fr-FR" w:bidi="ar-MA"/>
        </w:rPr>
      </w:pPr>
      <w:r>
        <w:rPr>
          <w:rFonts w:ascii="Microsoft Sans Serif" w:hAnsi="Microsoft Sans Serif" w:cs="Microsoft Sans Serif"/>
          <w:b/>
          <w:b/>
          <w:bCs/>
          <w:color w:val="000000"/>
          <w:sz w:val="27"/>
          <w:sz w:val="27"/>
          <w:szCs w:val="27"/>
          <w:rtl w:val="true"/>
          <w:lang w:eastAsia="fr-FR"/>
        </w:rPr>
        <w:t xml:space="preserve">رقم </w:t>
      </w:r>
      <w:r>
        <w:rPr>
          <w:rFonts w:cs="Microsoft Sans Serif" w:ascii="Microsoft Sans Serif" w:hAnsi="Microsoft Sans Serif"/>
          <w:b/>
          <w:bCs/>
          <w:color w:val="000000"/>
          <w:sz w:val="27"/>
          <w:szCs w:val="27"/>
          <w:lang w:eastAsia="fr-FR"/>
        </w:rPr>
        <w:t>237</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72"/>
          <w:szCs w:val="72"/>
          <w:lang w:eastAsia="fr-FR" w:bidi="ar-MA"/>
        </w:rPr>
      </w:pPr>
      <w:r>
        <w:rPr>
          <w:rFonts w:ascii="Microsoft Sans Serif" w:hAnsi="Microsoft Sans Serif" w:cs="Microsoft Sans Serif"/>
          <w:color w:val="000000"/>
          <w:sz w:val="72"/>
          <w:sz w:val="72"/>
          <w:szCs w:val="72"/>
          <w:rtl w:val="true"/>
          <w:lang w:eastAsia="fr-FR"/>
        </w:rPr>
        <w:t>المسيح الإله و</w:t>
      </w:r>
      <w:r>
        <w:rPr>
          <w:rFonts w:ascii="Microsoft Sans Serif" w:hAnsi="Microsoft Sans Serif" w:cs="Microsoft Sans Serif"/>
          <w:color w:val="000000"/>
          <w:sz w:val="72"/>
          <w:sz w:val="72"/>
          <w:szCs w:val="72"/>
          <w:rtl w:val="true"/>
          <w:lang w:eastAsia="fr-FR"/>
        </w:rPr>
        <w:t xml:space="preserve"> </w:t>
      </w:r>
      <w:r>
        <w:rPr>
          <w:rFonts w:ascii="Microsoft Sans Serif" w:hAnsi="Microsoft Sans Serif" w:cs="Microsoft Sans Serif"/>
          <w:color w:val="000000"/>
          <w:sz w:val="72"/>
          <w:sz w:val="72"/>
          <w:szCs w:val="72"/>
          <w:rtl w:val="true"/>
          <w:lang w:eastAsia="fr-FR"/>
        </w:rPr>
        <w:t>صورة الله غير المنظور</w:t>
      </w:r>
    </w:p>
    <w:p>
      <w:pPr>
        <w:pStyle w:val="Normal"/>
        <w:bidi w:val="1"/>
        <w:spacing w:before="100" w:after="100"/>
        <w:ind w:left="0" w:right="0" w:hanging="0"/>
        <w:jc w:val="center"/>
        <w:rPr>
          <w:rFonts w:ascii="Microsoft Sans Serif" w:hAnsi="Microsoft Sans Serif" w:cs="Microsoft Sans Serif"/>
          <w:color w:val="000000"/>
          <w:sz w:val="27"/>
          <w:szCs w:val="27"/>
          <w:lang w:eastAsia="fr-FR" w:bidi="ar-MA"/>
        </w:rPr>
      </w:pPr>
      <w:r>
        <w:rPr>
          <w:rFonts w:cs="Microsoft Sans Serif" w:ascii="Microsoft Sans Serif" w:hAnsi="Microsoft Sans Serif"/>
          <w:color w:val="000000"/>
          <w:sz w:val="27"/>
          <w:szCs w:val="27"/>
          <w:rtl w:val="true"/>
          <w:lang w:eastAsia="fr-FR" w:bidi="ar-MA"/>
        </w:rPr>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16"/>
          <w:szCs w:val="16"/>
          <w:rtl w:val="true"/>
          <w:lang w:eastAsia="fr-FR"/>
        </w:rPr>
        <w:t>(</w:t>
      </w:r>
      <w:r>
        <w:rPr>
          <w:rFonts w:ascii="Microsoft Sans Serif" w:hAnsi="Microsoft Sans Serif" w:cs="Microsoft Sans Serif"/>
          <w:color w:val="000000"/>
          <w:sz w:val="16"/>
          <w:sz w:val="16"/>
          <w:szCs w:val="16"/>
          <w:rtl w:val="true"/>
          <w:lang w:eastAsia="fr-FR"/>
        </w:rPr>
        <w:t xml:space="preserve">طبعة </w:t>
      </w:r>
      <w:r>
        <w:rPr>
          <w:rFonts w:cs="Microsoft Sans Serif" w:ascii="Microsoft Sans Serif" w:hAnsi="Microsoft Sans Serif"/>
          <w:color w:val="000000"/>
          <w:sz w:val="16"/>
          <w:szCs w:val="16"/>
          <w:lang w:eastAsia="fr-FR"/>
        </w:rPr>
        <w:t>2.0</w:t>
      </w:r>
      <w:r>
        <w:rPr>
          <w:rFonts w:cs="Microsoft Sans Serif" w:ascii="Microsoft Sans Serif" w:hAnsi="Microsoft Sans Serif"/>
          <w:color w:val="000000"/>
          <w:sz w:val="16"/>
          <w:szCs w:val="16"/>
          <w:rtl w:val="true"/>
          <w:lang w:eastAsia="fr-FR"/>
        </w:rPr>
        <w:t xml:space="preserve"> </w:t>
      </w:r>
      <w:r>
        <w:rPr>
          <w:rFonts w:cs="Microsoft Sans Serif" w:ascii="Microsoft Sans Serif" w:hAnsi="Microsoft Sans Serif"/>
          <w:color w:val="000000"/>
          <w:sz w:val="16"/>
          <w:szCs w:val="16"/>
          <w:lang w:eastAsia="fr-FR"/>
        </w:rPr>
        <w:t>19980209</w:t>
      </w:r>
      <w:r>
        <w:rPr>
          <w:rFonts w:cs="Microsoft Sans Serif" w:ascii="Microsoft Sans Serif" w:hAnsi="Microsoft Sans Serif"/>
          <w:color w:val="000000"/>
          <w:sz w:val="16"/>
          <w:szCs w:val="16"/>
          <w:rtl w:val="true"/>
          <w:lang w:eastAsia="fr-FR"/>
        </w:rPr>
        <w:t>-</w:t>
      </w:r>
      <w:r>
        <w:rPr>
          <w:rFonts w:cs="Microsoft Sans Serif" w:ascii="Microsoft Sans Serif" w:hAnsi="Microsoft Sans Serif"/>
          <w:color w:val="000000"/>
          <w:sz w:val="16"/>
          <w:szCs w:val="16"/>
          <w:lang w:eastAsia="fr-FR"/>
        </w:rPr>
        <w:t>20090906</w:t>
      </w:r>
      <w:r>
        <w:rPr>
          <w:rFonts w:cs="Microsoft Sans Serif" w:ascii="Microsoft Sans Serif" w:hAnsi="Microsoft Sans Serif"/>
          <w:color w:val="000000"/>
          <w:sz w:val="16"/>
          <w:szCs w:val="16"/>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360" w:right="300" w:hanging="0"/>
        <w:jc w:val="both"/>
        <w:rPr/>
      </w:pPr>
      <w:r>
        <w:rPr>
          <w:rFonts w:ascii="Microsoft Sans Serif" w:hAnsi="Microsoft Sans Serif" w:cs="Microsoft Sans Serif"/>
          <w:color w:val="000000"/>
          <w:sz w:val="27"/>
          <w:sz w:val="27"/>
          <w:szCs w:val="27"/>
          <w:rtl w:val="true"/>
          <w:lang w:eastAsia="fr-FR"/>
        </w:rPr>
        <w:t>تم الانتهاء من هذا العمل</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نوك أي أي </w:t>
      </w:r>
      <w:r>
        <w:rPr>
          <w:rFonts w:ascii="Microsoft Sans Serif" w:hAnsi="Microsoft Sans Serif" w:cs="Microsoft Sans Serif"/>
          <w:color w:val="000000"/>
          <w:sz w:val="27"/>
          <w:sz w:val="27"/>
          <w:szCs w:val="27"/>
          <w:rtl w:val="true"/>
          <w:lang w:eastAsia="fr-FR"/>
        </w:rPr>
        <w:t>منذ بعض الوقت، وهو مساهمة كبيرة في دراسة اللاهوت من اللاهو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ا تتعامل مع عدد من الكتاب المقدس دي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عانيه التي تدل على طبيعة الله الموحدين</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يتم وضع علاقة يسوع المسيح لله وهيكل مفهوم الإله المسيح في المنظور الصح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تم فحص وجهات نظر أخرى</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نوتشي</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اهوتية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u w:val="single"/>
          <w:rtl w:val="true"/>
          <w:lang w:eastAsia="fr-FR"/>
        </w:rPr>
        <w:t>الصوت</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Web"/>
        <w:bidi w:val="1"/>
        <w:ind w:left="0" w:right="0" w:hanging="0"/>
        <w:jc w:val="left"/>
        <w:rPr>
          <w:rFonts w:ascii="Microsoft Sans Serif" w:hAnsi="Microsoft Sans Serif" w:cs="Microsoft Sans Serif"/>
          <w:color w:val="000000"/>
          <w:sz w:val="27"/>
          <w:szCs w:val="24"/>
          <w:lang w:val="fr-FR" w:eastAsia="fr-FR" w:bidi="ar-MA"/>
        </w:rPr>
      </w:pPr>
      <w:r>
        <w:rPr>
          <w:rFonts w:cs="Microsoft Sans Serif" w:ascii="Microsoft Sans Serif" w:hAnsi="Microsoft Sans Serif"/>
          <w:color w:val="000000"/>
          <w:sz w:val="27"/>
          <w:szCs w:val="24"/>
          <w:rtl w:val="true"/>
          <w:lang w:val="fr-FR" w:eastAsia="fr-FR" w:bidi="ar-MA"/>
        </w:rPr>
      </w:r>
    </w:p>
    <w:p>
      <w:pPr>
        <w:pStyle w:val="Normal"/>
        <w:bidi w:val="1"/>
        <w:ind w:left="360" w:right="31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bidi w:val="1"/>
        <w:ind w:left="0" w:right="31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Microsoft Sans Serif"/>
          <w:b/>
          <w:b/>
          <w:szCs w:val="24"/>
        </w:rPr>
      </w:pPr>
      <w:r>
        <w:rPr>
          <w:rFonts w:cs="Microsoft Sans Serif" w:ascii="Carleton" w:hAnsi="Carleton"/>
          <w:b/>
          <w:szCs w:val="24"/>
        </w:rPr>
        <w:t>Christian Churches of God</w:t>
      </w:r>
    </w:p>
    <w:p>
      <w:pPr>
        <w:pStyle w:val="Heading2"/>
        <w:bidi w:val="1"/>
        <w:ind w:left="0" w:right="47" w:hanging="0"/>
        <w:jc w:val="center"/>
        <w:rPr>
          <w:rFonts w:cs="Microsoft Sans Serif"/>
          <w:sz w:val="20"/>
        </w:rPr>
      </w:pPr>
      <w:r>
        <w:rPr>
          <w:rFonts w:cs="Microsoft Sans Serif"/>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sz w:val="20"/>
          <w:szCs w:val="24"/>
        </w:rPr>
      </w:pPr>
      <w:r>
        <w:rPr>
          <w:rFonts w:cs="Microsoft Sans Serif" w:ascii="Microsoft Sans Serif" w:hAnsi="Microsoft Sans Serif"/>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Style w:val="InternetLink"/>
          <w:rFonts w:ascii="Microsoft Sans Serif" w:hAnsi="Microsoft Sans Serif" w:cs="Microsoft Sans Serif"/>
          <w:szCs w:val="24"/>
        </w:rPr>
      </w:pPr>
      <w:r>
        <w:rPr>
          <w:rFonts w:cs="Microsoft Sans Serif" w:ascii="Microsoft Sans Serif" w:hAnsi="Microsoft Sans Serif"/>
          <w:szCs w:val="24"/>
        </w:rPr>
        <w:t xml:space="preserve">E-mail: </w:t>
      </w:r>
      <w:hyperlink r:id="rId2">
        <w:r>
          <w:rPr>
            <w:rStyle w:val="InternetLink"/>
            <w:rFonts w:cs="Microsoft Sans Serif" w:ascii="Microsoft Sans Serif" w:hAnsi="Microsoft Sans Serif"/>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Style w:val="InternetLink"/>
          <w:rFonts w:ascii="Microsoft Sans Serif" w:hAnsi="Microsoft Sans Serif" w:cs="Microsoft Sans Serif"/>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b/>
        </w:rPr>
        <w:t>Published 1998 (ed. 2009) with permission of Concordant Publishing Concern</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2</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Microsoft Sans Serif" w:hAnsi="Microsoft Sans Serif" w:cs="Microsoft Sans Serif"/>
          <w:i/>
          <w:i/>
          <w:iCs/>
          <w:szCs w:val="24"/>
          <w:lang w:bidi="ar-MA"/>
        </w:rPr>
      </w:pPr>
      <w:r>
        <w:rPr>
          <w:rFonts w:ascii="Microsoft Sans Serif" w:hAnsi="Microsoft Sans Serif" w:cs="Microsoft Sans Serif"/>
          <w:i/>
          <w:i/>
          <w:iCs/>
          <w:szCs w:val="24"/>
          <w:rtl w:val="true"/>
          <w:lang w:bidi="ar-MA"/>
        </w:rPr>
        <w:t xml:space="preserve">ترجمة  </w:t>
      </w:r>
      <w:r>
        <w:rPr>
          <w:rFonts w:cs="Microsoft Sans Serif" w:ascii="Microsoft Sans Serif" w:hAnsi="Microsoft Sans Serif"/>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i/>
          <w:i/>
          <w:iCs/>
          <w:szCs w:val="24"/>
          <w:lang w:bidi="ar-MA"/>
        </w:rPr>
      </w:pPr>
      <w:r>
        <w:rPr>
          <w:rFonts w:cs="Microsoft Sans Serif" w:ascii="Microsoft Sans Serif" w:hAnsi="Microsoft Sans Serif"/>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bidi w:val="1"/>
        <w:spacing w:before="100" w:after="100"/>
        <w:ind w:left="0" w:right="0" w:hanging="0"/>
        <w:jc w:val="both"/>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bookmarkStart w:id="0" w:name="OLE_LINK6"/>
      <w:bookmarkStart w:id="1" w:name="OLE_LINK5"/>
      <w:bookmarkEnd w:id="0"/>
      <w:bookmarkEnd w:id="1"/>
      <w:r>
        <w:rPr>
          <w:rFonts w:ascii="Microsoft Sans Serif" w:hAnsi="Microsoft Sans Serif" w:cs="Microsoft Sans Serif"/>
          <w:color w:val="000000"/>
          <w:sz w:val="27"/>
          <w:sz w:val="27"/>
          <w:szCs w:val="27"/>
          <w:rtl w:val="true"/>
          <w:lang w:eastAsia="fr-FR"/>
        </w:rPr>
        <w:t>المسيح الإله و</w:t>
      </w:r>
      <w:r>
        <w:rPr>
          <w:rFonts w:ascii="Microsoft Sans Serif" w:hAnsi="Microsoft Sans Serif" w:cs="Microsoft Sans Serif"/>
          <w:color w:val="000000"/>
          <w:sz w:val="27"/>
          <w:sz w:val="27"/>
          <w:szCs w:val="27"/>
          <w:rtl w:val="true"/>
          <w:lang w:eastAsia="fr-FR" w:bidi="ar-MA"/>
        </w:rPr>
        <w:t xml:space="preserve"> </w:t>
      </w:r>
      <w:r>
        <w:rPr>
          <w:rFonts w:ascii="Microsoft Sans Serif" w:hAnsi="Microsoft Sans Serif" w:cs="Microsoft Sans Serif"/>
          <w:color w:val="000000"/>
          <w:sz w:val="32"/>
          <w:sz w:val="32"/>
          <w:szCs w:val="32"/>
          <w:rtl w:val="true"/>
          <w:lang w:eastAsia="fr-FR"/>
        </w:rPr>
        <w:t>صورة الله غير المنظور</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bookmarkStart w:id="2" w:name="OLE_LINK6"/>
      <w:bookmarkStart w:id="3" w:name="OLE_LINK5"/>
      <w:bookmarkEnd w:id="2"/>
      <w:bookmarkEnd w:id="3"/>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ملاحظ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نوصي بأن الناس يستمعون إ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u w:val="single"/>
          <w:rtl w:val="true"/>
          <w:lang w:eastAsia="fr-FR"/>
        </w:rPr>
        <w:t>الصو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متعلقة بهذه الورقة، كما أنه من المهم لفهم النص ومكانه في اللاهو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بالنسبة لنا هناك إله واحد، الآب، من بينهم جميعا هو، ونحن بالنسبة له، والرب واحد، يسوع المسيح، الذي به كل شيء على ما، ونحن من خلاله</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و </w:t>
      </w:r>
      <w:r>
        <w:rPr>
          <w:rFonts w:cs="Microsoft Sans Serif" w:ascii="Microsoft Sans Serif" w:hAnsi="Microsoft Sans Serif"/>
          <w:color w:val="000000"/>
          <w:sz w:val="27"/>
          <w:szCs w:val="27"/>
          <w:lang w:eastAsia="fr-FR"/>
        </w:rPr>
        <w:t>08:0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نا هنا تعريف دقيق ومختصر رائع للعلاقة التي نحن إلى الله والمحافظة للرب، والتي، بدورها، يلقي كثيرا من الضوء على العلاقة كل منهما لبعضهما البعض</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ضع لفترة وجيزة، والله 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صد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جو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جميع؛ المسيح 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قنا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لجميع، وبالتالي وجدت دائ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تم أبدا قلنا أن يأت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مسيح، ولك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واقع، يؤكد المسيح أنه هو نفسه خرج من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8:4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ل شيء على ما من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11:3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الله لا يتعامل معنا إ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سيح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دأ إنشا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بن الله ونفذ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ه نفس المكان في الفداء</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ا يوجد تعارض، ل، في حين أن الابن كما صورة الآب، يحق ليتم استدعاؤها الله والحصول على شرف نفس الأب، ولكن هو نفسه يصر على أن والده هو أكبر من ك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0:29</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في استقبال كل ما كان له من وا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انت حياته جدا هدي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5:26</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وعاش من قبل الأ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06:5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عل مشيئة الآب، وليس ب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سعى المجد للآب، وليس ب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واحدا مع الآب، والمطلوب أن التلاميذ قد تصبح</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ن أن الوحد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7:2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حيث كان هو نفسه في كل شي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آ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ناحية أخرى، وقال انه هو السبيل الوحيد للآب، الوسيلة الوحيدة من خلالهم نتمكن من معرف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تالي، في حين أن مصادر في جميع الله الآب، ويتم توجيه كل ذلك من خلال ا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ا ليست سوى التشبث من قبل ارتباطا وثيقا باللغة الدقيق من الأوامر المقدسة أننا قد نأمل في الحصول على تصور واضح للعلاقة الأب إلى الاب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قد إصرار رنين من الكتاب المقدس أنه لا يوجد سوى إله واحد تقويض بمهارة من قبل التدريس السائدة بشأن ألوهي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ثالو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عندما كنا التحقيق في العلاقة بين الأعضاء الثلاثة في</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ثالوث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بعضها البعض، والتقينا من قبل عبارات لا معنى لها وغير مفهومة، وكذلك غير دين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تتم كتابة الكتاب المقدس أنه ينبغي لنا أن نعرف الله ومسيحه، وأنه من الأهمية بمكان أن نعطي كل مكان لتعيين له في الأوامر المقدس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المسيح الإله مقارنة مع</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وحي من الله يأتي إلينا من خلال اثنين من أنظارنا، والحواس السلي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لقي رسالة من خلال أعيننا أو آذان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ستمع إليها أو قراءة ننظر إلى الصفحات الخاصة ب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سمع أنه شرح أو ندرس المعرض في شكل مكتو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سيح هو الوحي الله الح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ندما ينظر هو وسمعنا ونسمع ها مطلق الإله الذين يمثل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آذاننا لا ينظرون إلى غير مسمو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أعيننا لا عرض غير مرئ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المسيح، وعلى صورة الله وكما كلمة الله، ونحن نرى ونسمع صاحب الشبه أقوال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كتاب المقدس يؤكد لنا أن الله بالتأكيد هو غير مرئي وغير مسمو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ذا ينطبق، بطبيعة الحال، إلا أن الإله المطلق، وليس لأولئك الذين ما يسمى بالمعنى الثانو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التأكيد لا ينطبق على ابن الله، لأنه هو صورة الله غير المنظو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عقيد </w:t>
      </w:r>
      <w:r>
        <w:rPr>
          <w:rFonts w:cs="Microsoft Sans Serif" w:ascii="Microsoft Sans Serif" w:hAnsi="Microsoft Sans Serif"/>
          <w:color w:val="000000"/>
          <w:sz w:val="27"/>
          <w:szCs w:val="27"/>
          <w:lang w:eastAsia="fr-FR"/>
        </w:rPr>
        <w:t>1:1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ول، في الكتابة إلى تيموثاوس، بشأن دعوته الكريمة الخاصة، رشقات نارية للخروج الى الحمد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آن وملك دهور، وغير قابل للفسا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غير مرئ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وحده، والحكمة، ويكون الشرف والمجد لدهور من دهو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آمين</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تيم</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1:1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وسى، كما قيل لنا، يعتبر أكبر من ثروات اللوم المسيح من كنوز مص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الإيمان ترك مصر، وليس الخوف من غضب الملك، لأنه قوي، ورؤ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غير مرئية</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عب </w:t>
      </w:r>
      <w:r>
        <w:rPr>
          <w:rFonts w:cs="Microsoft Sans Serif" w:ascii="Microsoft Sans Serif" w:hAnsi="Microsoft Sans Serif"/>
          <w:color w:val="000000"/>
          <w:sz w:val="27"/>
          <w:szCs w:val="27"/>
          <w:lang w:eastAsia="fr-FR"/>
        </w:rPr>
        <w:t>11:26</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7</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ليس هناك إشارة إلى أن هذا الاحتجاب هو بسبب العجز الإنس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صحيح أن يقتصر جدا رؤية الإنس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 لا يغطي سوى مجموعة صغي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ن المحتمل أن بعض الحيوانات الدنيا نرى المزيد وأبعد من الإنسا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خفي هو واحد من الضروريات للإله المط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الرو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يتخلل الكو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لحظة نسعى لتصور نحن له انقباض وانكماش له إلى نسب الإنسان ويفقد تجاوز، والتي هي حصرية للمط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حن يجب ان لا نراه، في بالمعنى الحرف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ثل موسى، وسنرى غير مرئية، بمعنى مجازي</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سائل المقدمة لهذا هو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تما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غير مرئية، ليس فقط في ما يتعلق القوى حاضر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المهم، إذا أردنا أن نقدر الجزء الذي يلعب في المسيح صاحب الوحي</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مكن أن تنتج العديد من المقاطع التي يبدو أنها تتعارض مع الخفي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ناك تفسيران، التي تغطي معظم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للرجال لا يفهم أي لغة غير الإنس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التالي الرق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ستخدم بحرية، والتي يتم التعامل الله كرج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رد باستمرار انه سمات الإنسان ومؤثثة مع مختلف أعضاء الجسم البشر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ا رسل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وجه</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18:1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قرأ من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عيو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ز </w:t>
      </w:r>
      <w:r>
        <w:rPr>
          <w:rFonts w:cs="Microsoft Sans Serif" w:ascii="Microsoft Sans Serif" w:hAnsi="Microsoft Sans Serif"/>
          <w:color w:val="000000"/>
          <w:sz w:val="27"/>
          <w:szCs w:val="27"/>
          <w:lang w:eastAsia="fr-FR"/>
        </w:rPr>
        <w:t>11:4</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صاحب</w:t>
      </w:r>
      <w:r>
        <w:rPr>
          <w:rFonts w:ascii="Microsoft Sans Serif" w:hAnsi="Microsoft Sans Serif" w:cs="Microsoft Sans Serif"/>
          <w:i/>
          <w:i/>
          <w:iCs/>
          <w:color w:val="000000"/>
          <w:sz w:val="27"/>
          <w:sz w:val="27"/>
          <w:szCs w:val="27"/>
          <w:rtl w:val="true"/>
          <w:lang w:eastAsia="fr-FR"/>
        </w:rPr>
        <w:t>الأذني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ز </w:t>
      </w:r>
      <w:r>
        <w:rPr>
          <w:rFonts w:cs="Microsoft Sans Serif" w:ascii="Microsoft Sans Serif" w:hAnsi="Microsoft Sans Serif"/>
          <w:color w:val="000000"/>
          <w:sz w:val="27"/>
          <w:szCs w:val="27"/>
          <w:lang w:eastAsia="fr-FR"/>
        </w:rPr>
        <w:t>18:6</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فم</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تث </w:t>
      </w:r>
      <w:r>
        <w:rPr>
          <w:rFonts w:cs="Microsoft Sans Serif" w:ascii="Microsoft Sans Serif" w:hAnsi="Microsoft Sans Serif"/>
          <w:color w:val="000000"/>
          <w:sz w:val="27"/>
          <w:szCs w:val="27"/>
          <w:lang w:eastAsia="fr-FR"/>
        </w:rPr>
        <w:t>8:3</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شفاه</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يوب </w:t>
      </w:r>
      <w:r>
        <w:rPr>
          <w:rFonts w:cs="Microsoft Sans Serif" w:ascii="Microsoft Sans Serif" w:hAnsi="Microsoft Sans Serif"/>
          <w:color w:val="000000"/>
          <w:sz w:val="27"/>
          <w:szCs w:val="27"/>
          <w:lang w:eastAsia="fr-FR"/>
        </w:rPr>
        <w:t>11:5</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أسلحة</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إشعياء </w:t>
      </w:r>
      <w:r>
        <w:rPr>
          <w:rFonts w:cs="Microsoft Sans Serif" w:ascii="Microsoft Sans Serif" w:hAnsi="Microsoft Sans Serif"/>
          <w:color w:val="000000"/>
          <w:sz w:val="27"/>
          <w:szCs w:val="27"/>
          <w:lang w:eastAsia="fr-FR"/>
        </w:rPr>
        <w:t>62:8</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د</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ز </w:t>
      </w:r>
      <w:r>
        <w:rPr>
          <w:rFonts w:cs="Microsoft Sans Serif" w:ascii="Microsoft Sans Serif" w:hAnsi="Microsoft Sans Serif"/>
          <w:color w:val="000000"/>
          <w:sz w:val="27"/>
          <w:szCs w:val="27"/>
          <w:lang w:eastAsia="fr-FR"/>
        </w:rPr>
        <w:t>08:06</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قدم</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إشعياء </w:t>
      </w:r>
      <w:r>
        <w:rPr>
          <w:rFonts w:cs="Microsoft Sans Serif" w:ascii="Microsoft Sans Serif" w:hAnsi="Microsoft Sans Serif"/>
          <w:color w:val="000000"/>
          <w:sz w:val="27"/>
          <w:szCs w:val="27"/>
          <w:lang w:eastAsia="fr-FR"/>
        </w:rPr>
        <w:t>60</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1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اضافة الى هذا وأعطى المشاعر الإنسانية، والجهل، وصفات أخرى كثيرة التي انسنة له حتى نتمكن من فهم 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على صورة الله</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ي بعض الحالات، ومع ذلك، ويمثله صور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أى الله آدم في الحديقة، إبراهي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جه يشوع</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ه في خيمته، موسى اجتمع له على الجبل، له في مدينة أريح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ت هذه، ملموسة الحرفي، المادة، مرة وضوحا منه الذي هو صورة وكلم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أوا في الواقع ظهوره وسمع صو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ذا، ويقول ربنا، ليس من الممكن من الآ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5:3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وجه ربنا عندما فيليب تود أن تظهر الأب، له ل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هد هو الذي شهد لي الآب</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4: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ثم يذهب إلى أن يثبت أنه ليس فقط صورة، ولكن كلم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أنا لا أتحدث عن نفسي</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أنا في الآب والآب في البيانا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ي حالات قليلة لدينا كل من الابن والأب ومرئية في نفس الوق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يحدث فقط في الرؤ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الرؤية افتتاح كبير من العرش في الوحي، وينظر المسيح بوصف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Lambkin</w:t>
      </w:r>
      <w:r>
        <w:rPr>
          <w:rFonts w:ascii="Microsoft Sans Serif" w:hAnsi="Microsoft Sans Serif" w:cs="Microsoft Sans Serif"/>
          <w:color w:val="000000"/>
          <w:sz w:val="27"/>
          <w:sz w:val="27"/>
          <w:szCs w:val="27"/>
          <w:rtl w:val="true"/>
          <w:lang w:eastAsia="fr-FR"/>
        </w:rPr>
        <w:t>، بينما هناك آخر من يجلس على العرش</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د نكون على يقين من أن هذه ليست حرف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هو الرؤ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ن يكون المسيح تحولت فعلا إلى حيوان، ولن العليا أن تتحول إلى رجل أغسط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يست مصنوعة من أشياء ملموسة الرؤ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م، في الأساس، وهو مشهد الذي لا وجود له كبير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عندما كان الرجال إعداد عبادة إله غير مرئية، فإنها عادة ما جعل صورة لتمثي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هي واحدة من التهم ضد الإنسان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ن تتحلل الصور الخاصة بهم إلى مستوى الإله الخاصة أو أق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1:2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هى بالتالي القانون جميع الصور المحفورة، وإسرائيل، وكقاعدة عامة، وأبقت واضحة من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هذا على نطاق واسع، يكاد يكون عالميا، والرغبة في الحصول على بعض ملموسة، والتمثيل المرئي من الله وليس من الخطأ في حد ذا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فطري، الله مزروع الشوق، والله يرضي ذلك من خلال إعطاء صورة حقيقية البشرية وكافية عن نفسه في المس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ربما لا يطالب بإصرار موضوع آخر حتى يتسنى لنا يلتصق بسرعة إلى نمط من الكلام الصح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كان لنا أن تبدأ مع المدى لاهوتية غير ديني، يمكننا أن نأمل فقط على الهبوط في الوحل الضبابية التي غارقة اللاهو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ثيل هذا هو في متناول الي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بدأ في هذا الموضوع، وهو كاتب الأخيرة يقو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على الرغم من الله هو الروح تماما وغير مرئية، ولمن لا يوجد رجل أو شهد يمكن أن نرى، ولكن لغرض إنشاء وتو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قيو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تي اقترحها العناوي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صورة الله غير المنظور ،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صورة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لغرض الخلاص وبعد مزي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حدود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نفسه تبذل اللحم و</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يننا كما لوحيد من الآ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رغم من كل هذ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قيود</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cs="Microsoft Sans Serif" w:ascii="Microsoft Sans Serif" w:hAnsi="Microsoft Sans Serif"/>
          <w:i/>
          <w:iCs/>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مائل للهي لنا، لأننا نود أن نسترعي الانتباه إلى مصطلح دين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ح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ذي هو مفتاح لنظرية طرح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و كان هذا صحيحا، فإن واحدا من أعظم العقائد في الأوامر المقدسة تكون القيود المفروضة على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لا يوجد مثل هذا التدري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دائ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مسيح،</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ذي يفرغ نفسه أو يذل 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ك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قي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ا نقل من العناوين المذكو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صورة الله جع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رئي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عطى الكلمة 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عبير،</w:t>
      </w:r>
      <w:r>
        <w:rPr>
          <w:rFonts w:ascii="Microsoft Sans Serif" w:hAnsi="Microsoft Sans Serif" w:cs="Microsoft Sans Serif"/>
          <w:color w:val="000000"/>
          <w:sz w:val="27"/>
          <w:sz w:val="27"/>
          <w:szCs w:val="27"/>
          <w:rtl w:val="true"/>
          <w:lang w:eastAsia="fr-FR"/>
        </w:rPr>
        <w:t>ونموذج</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تج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ج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دلا من فرض حدود الإلهية، فإنه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زال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قيود البشر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حد</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غامض جدا وبلا معنى أنه لا يعطينا فكرة واضح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عكس من ذلك، يتم شغل كل صورة، كلمة، مع نموذج المعن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ينبغي لنا أن اختيار كلمة واحدة لتمثيل كل ثلاثة، لقلنا أنها المنصوص عليها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وح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الله، ولكن بأي حال من الأحوال وجود قيو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من أجل توضيح أفكارنا؛ دعونا دراسة عدد قليل من الحوادث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صور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لمة في الكتاب المقد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هو صورة الله، ومنظمة الصحة العالمية تحدث كما لا يوجد انسان تحدث من أي وقت مضى، يستخدم في تضارب مع اليهو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خذ قطعة سكت من المال، بدينار، وسأ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لمن هذه الصورة والكتابة و؟</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جوابهم ك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قيص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جاب</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يكون دفع، بعد ذلك، قيصر لقيصر، والله إلى الله</w:t>
      </w:r>
      <w:r>
        <w:rPr>
          <w:rFonts w:cs="Microsoft Sans Serif" w:ascii="Microsoft Sans Serif" w:hAnsi="Microsoft Sans Serif"/>
          <w:color w:val="000000"/>
          <w:sz w:val="27"/>
          <w:szCs w:val="27"/>
          <w:rtl w:val="true"/>
          <w:lang w:eastAsia="fr-FR"/>
        </w:rPr>
        <w:t xml:space="preserve">" ( </w:t>
      </w:r>
      <w:r>
        <w:rPr>
          <w:rFonts w:ascii="Microsoft Sans Serif" w:hAnsi="Microsoft Sans Serif" w:cs="Microsoft Sans Serif"/>
          <w:color w:val="000000"/>
          <w:sz w:val="27"/>
          <w:sz w:val="27"/>
          <w:szCs w:val="27"/>
          <w:rtl w:val="true"/>
          <w:lang w:eastAsia="fr-FR"/>
        </w:rPr>
        <w:t>مات</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22:2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ت الصورة التي تريد على الارجح على القطع النقدية الحديثة، وربما يرسم تمثال نصفي الرأس أو على المعدن أو من المسافات البادئة النقش، الذي اقترح الإمبراطور إلى العق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يت القصيد من مرور يكمن في الصورة كل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سكت حقيقة أنهم كانوا يستخدمون المال عن طريق إخضاعهم روما أشارت إلى رو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وا بموجب التزامات لتلك التي ظهرت على الصورة عملاتها المعد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الصورة كانت فقط الشبه الجزئ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صنوعة من المعدن، وليس اللحم والد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لا أنها كانت، نموذج مصغر من الأص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بما تظنه ​​سوى جزء من جسده، وأنه في أكثر من بعدين بالكا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ع ذلك يرمز كل ما كان، وخصوصا ما كان لهؤلاء الذين اعتادوا على العمل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من هذا التوضيح، المقدمة من الصورة الإلهية نفسه، ونحن قد نستنتج بسهولة أن، وعلى صورة الله، وقال انه بحاج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تكون م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نفس المادة</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كما يؤكد علماء دين، وقال انه بحاج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كون من نفس الأبعاد، وتحتاج</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كشف كل مرحلة من مراحل وجود الله، لكن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جب 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يكون رمزا للعلاقة الله للبشرية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حبته، والسلطة، وحكمته، ونعم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نبغي أن يكون مرأى منه اقناع لنا مع كل ما يمكن أن نحصل من خلال رؤية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ي الوقت الذي تسعى بالتالي إلى تحديد وتقييد الفكر الدقيق التي تقع في المد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صور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دعونا نتخيل أن لا أحد المسيح ليس أكثر من هذ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تألق من مجد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الواقع دمية قيصر على العملة من عالم ربما لم يكن الكثير لننظر، ناهيك عن الإعجا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المسيح ليس تمثيل ولكن لا حياة فيه الإضاءة الواهبة للحيا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أعيننا مفتوحة، ونحن نرى له وهو يبدو على جبل، وليس مع هالة فوق رأسه، ولكن يلفها هالة من المجد، الذي هو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واقع، مجد الإله ليست ضمن نطاق البصر الإنسان، لذلك فهو تألق مجد اشعاعا من الإله الخف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عب </w:t>
      </w:r>
      <w:r>
        <w:rPr>
          <w:rFonts w:cs="Microsoft Sans Serif" w:ascii="Microsoft Sans Serif" w:hAnsi="Microsoft Sans Serif"/>
          <w:color w:val="000000"/>
          <w:sz w:val="27"/>
          <w:szCs w:val="27"/>
          <w:lang w:eastAsia="fr-FR"/>
        </w:rPr>
        <w:t>1: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هو كل ما صورة يجب أن يكون، وتمثيل مثالية من الأصل أرو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ؤية المسيح، ونحن نرى له أي إنسان لمن شهد أو يمكن أن ن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دلا من أن يضربها حتى الموت من قبل البصر، ونحن بالتأكيد سوف لو مطلق الإله، ونظرا لاننا الحياة، والقدرة على النظر إلى مجده، والموافقة، ونحن أنفسنا مشاركة من ذلك وتصبح مث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جب أن حقيقة أننا، في المقابل، أن تصبح مطابقة لصورة ابن الله يساعد قلوبنا لنفهم هذا الشبه من المسيح إلى الله تعا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بنا ليست وحدها في هذه العلاق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ن المقرر ان يكون هو بكرا كبيرة ونحن اخوانه أق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يسعى لملء خلقه مع صور لنفسه في عملية المصالحة الشام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كائن في الله لديه الرأ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أحد كان مكتوب مسبقا 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محفوظة</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ذا قد لا يناسب قص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نخلص من أجل الوصول إلى الآخر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صيرنا ليست سلب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من التشكل لاب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علينا شرف الثمينة من كونه سكت التشابهات الله مرئ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ذا هو أعلى قمة للخلاص الفردي، ومؤتمر القمة الوحي بولس الشخصي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8:2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لبس صورة</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سويليش</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آ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جب علينا ارتداء صورة السماوي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w:t>
      </w:r>
      <w:r>
        <w:rPr>
          <w:rFonts w:ascii="Microsoft Sans Serif" w:hAnsi="Microsoft Sans Serif" w:cs="Microsoft Sans Serif"/>
          <w:color w:val="000000"/>
          <w:sz w:val="27"/>
          <w:sz w:val="27"/>
          <w:szCs w:val="27"/>
          <w:rtl w:val="true"/>
          <w:lang w:eastAsia="fr-FR"/>
        </w:rPr>
        <w:t>كو</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15:4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هو عملية الآ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ع الوجه وكشف، يعكس مجد الرب، ويجري تحويلها إلى أننا نفس الصورة، من مجد إلى مجد، وحتى من قبل الرب، روح</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szCs w:val="27"/>
          <w:lang w:eastAsia="fr-FR"/>
        </w:rPr>
        <w:t>2</w:t>
      </w:r>
      <w:r>
        <w:rPr>
          <w:rFonts w:ascii="Microsoft Sans Serif" w:hAnsi="Microsoft Sans Serif" w:cs="Microsoft Sans Serif"/>
          <w:color w:val="000000"/>
          <w:sz w:val="27"/>
          <w:sz w:val="27"/>
          <w:szCs w:val="27"/>
          <w:rtl w:val="true"/>
          <w:lang w:eastAsia="fr-FR"/>
        </w:rPr>
        <w:t>كو</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3:1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يجري جددنا إلى الاعتراف، لتتفق مع صورة الشخص الذي يخلق لن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عقيد </w:t>
      </w:r>
      <w:r>
        <w:rPr>
          <w:rFonts w:cs="Microsoft Sans Serif" w:ascii="Microsoft Sans Serif" w:hAnsi="Microsoft Sans Serif"/>
          <w:color w:val="000000"/>
          <w:sz w:val="27"/>
          <w:szCs w:val="27"/>
          <w:lang w:eastAsia="fr-FR"/>
        </w:rPr>
        <w:t>3:1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ندما ابتلع الموت هذه الحياة من قبل، ثم سنقوم تألق وصورة الحبيب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جب أن يكون لنا مشاركة من هذه الكرامة معه الحفاظ على عقليتنا الضعيفة من استنتاج أن صورة الله يجب أن تكون متطابقة مع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لمنطق الحقيقي يصرون على أن يجب أن يكون في نهاية المطاف نفس صحيح واحد م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 سيؤدي في نهاية المطاف إلى امتصاص في الإله، وهو السكينة الفلسفية، والمضاربات غير مجدية لا نهاية لها، مهينة، ليس فقط للإله، ولكن لصورته، ربنا يسوع المسيحالسماح لها يكفي القول، لذلك الكمال هو العرض الذي قدمه للآب، أن نشعر بالارتياح مع أعيننا رؤية الله في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ناك عدد لا يحصى من الأصنام في العال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واحد له يخفي بنجا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ابن يكشف له وحد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 xml:space="preserve">المسيح هو </w:t>
      </w:r>
      <w:r>
        <w:rPr>
          <w:rFonts w:ascii="Microsoft Sans Serif" w:hAnsi="Microsoft Sans Serif" w:cs="Microsoft Sans Serif"/>
          <w:color w:val="000000"/>
          <w:sz w:val="32"/>
          <w:sz w:val="32"/>
          <w:szCs w:val="32"/>
          <w:rtl w:val="true"/>
          <w:lang w:eastAsia="fr-FR"/>
        </w:rPr>
        <w:t>ال</w:t>
      </w:r>
      <w:r>
        <w:rPr>
          <w:rFonts w:ascii="Microsoft Sans Serif" w:hAnsi="Microsoft Sans Serif" w:cs="Microsoft Sans Serif"/>
          <w:color w:val="000000"/>
          <w:sz w:val="32"/>
          <w:sz w:val="32"/>
          <w:szCs w:val="32"/>
          <w:rtl w:val="true"/>
          <w:lang w:eastAsia="fr-FR"/>
        </w:rPr>
        <w:t>كلمة</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في مقدمة لحساب جون، ويسمى ربن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كلمة</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باليونا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شعارات</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عمل هنا في هذا المصطلح يستخدم كتعبير مجازي يسمى التضمي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szCs w:val="27"/>
          <w:lang w:eastAsia="fr-FR"/>
        </w:rPr>
        <w:t>Hypocatastasis</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تي يفترض الشب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بنا هو مثل كلمة ينطق بها الله، الذي يكشف عن رأي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كلمة أو تعبير، المسيح يجلب الوحي من الله عن طريق الصوت، الذي يناشد آذان مخلوقا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رغم أن هذا هو أقل شأنا من وعلى النقيض من الوحي التي تقدم المسيح إلى الأفق، كما على صورة الله، ومع ذلك نجد في هذا الشكل من خطاب شهادة مهمة بشأن العلاقة بين المسيح الإله 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في الاقتراب من جون </w:t>
      </w:r>
      <w:r>
        <w:rPr>
          <w:rFonts w:cs="Microsoft Sans Serif" w:ascii="Microsoft Sans Serif" w:hAnsi="Microsoft Sans Serif"/>
          <w:color w:val="000000"/>
          <w:sz w:val="27"/>
          <w:szCs w:val="27"/>
          <w:lang w:eastAsia="fr-FR"/>
        </w:rPr>
        <w:t>1: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جب أن نأخذ موقف اولئك الذين كتب ج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ذي كان يعرف الكتب المقدسة العبرية ولمن يرغب جون لإثبات أن يسوع هو المسيح، ابن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20:3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م يبدأ مع مناقشة فلسفي مستقل، ولكنه يظهر اتصال من الابن مع كل الوحي السابق، قبل التعبير صار جسد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من لحظة حيوية بالنسبة لنا، سواء كنا تحيط هذا النص مع الضباب في الفلسفة الصوفي أو هالة من الوحي القدي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شعارات الفلسفية هي مصدر المناقشات غير مرضية، والتي تلقي بظلالها على الفكر وتتصلب قلب، وشعارات ديني يلين والمحبة وينير العقل، ومثمرة في المعرفة والتقدير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في حين أنها ليست حيوية، وسوف يكون من المفيد استخدام مصطل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تعبي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بدلا من موضوع المقطع هو التعبير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كلمة</w:t>
      </w:r>
      <w:r>
        <w:rPr>
          <w:rFonts w:cs="Microsoft Sans Serif" w:ascii="Microsoft Sans Serif" w:hAnsi="Microsoft Sans Serif"/>
          <w:color w:val="000000"/>
          <w:sz w:val="27"/>
          <w:szCs w:val="27"/>
          <w:rtl w:val="true"/>
          <w:lang w:eastAsia="fr-FR"/>
        </w:rPr>
        <w:t xml:space="preserve">" - </w:t>
      </w:r>
      <w:r>
        <w:rPr>
          <w:rFonts w:ascii="Microsoft Sans Serif" w:hAnsi="Microsoft Sans Serif" w:cs="Microsoft Sans Serif"/>
          <w:color w:val="000000"/>
          <w:sz w:val="27"/>
          <w:sz w:val="27"/>
          <w:szCs w:val="27"/>
          <w:rtl w:val="true"/>
          <w:lang w:eastAsia="fr-FR"/>
        </w:rPr>
        <w:t>وسائل مظهر صاحب أو الوح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يود أن يكون معروفا، للتحدث مع مخلوقا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ون تبدأ من خلال إدخال بنا إلى هذه الشعارات، أو كلمة، أو تعبي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بل جون كتب، وكان الله تجلى بالفعل نفسه، كما ظهر في الكتاب المقدس العبر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ون تود للاتصال آخر مع صاحب الوحي تلك التي سبقتها، لذلك فهو يقدم لنا الشخص الذي هو موضوع على حد سواء</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8"/>
          <w:szCs w:val="28"/>
          <w:rtl w:val="true"/>
          <w:lang w:eastAsia="fr-FR"/>
        </w:rPr>
        <w:t>"</w:t>
      </w:r>
      <w:r>
        <w:rPr>
          <w:rFonts w:ascii="Microsoft Sans Serif" w:hAnsi="Microsoft Sans Serif" w:cs="Microsoft Sans Serif"/>
          <w:color w:val="000000"/>
          <w:sz w:val="28"/>
          <w:sz w:val="28"/>
          <w:szCs w:val="28"/>
          <w:rtl w:val="true"/>
          <w:lang w:eastAsia="fr-FR"/>
        </w:rPr>
        <w:t>مع</w:t>
      </w:r>
      <w:r>
        <w:rPr>
          <w:rFonts w:cs="Microsoft Sans Serif" w:ascii="Microsoft Sans Serif" w:hAnsi="Microsoft Sans Serif"/>
          <w:color w:val="000000"/>
          <w:sz w:val="28"/>
          <w:szCs w:val="28"/>
          <w:rtl w:val="true"/>
          <w:lang w:eastAsia="fr-FR"/>
        </w:rPr>
        <w:t xml:space="preserve">" </w:t>
      </w:r>
      <w:r>
        <w:rPr>
          <w:rFonts w:ascii="Microsoft Sans Serif" w:hAnsi="Microsoft Sans Serif" w:cs="Microsoft Sans Serif"/>
          <w:color w:val="000000"/>
          <w:sz w:val="28"/>
          <w:sz w:val="28"/>
          <w:szCs w:val="28"/>
          <w:rtl w:val="true"/>
          <w:lang w:eastAsia="fr-FR"/>
        </w:rPr>
        <w:t xml:space="preserve">أو </w:t>
      </w:r>
      <w:r>
        <w:rPr>
          <w:rFonts w:cs="Microsoft Sans Serif" w:ascii="Microsoft Sans Serif" w:hAnsi="Microsoft Sans Serif"/>
          <w:color w:val="000000"/>
          <w:sz w:val="28"/>
          <w:szCs w:val="28"/>
          <w:rtl w:val="true"/>
          <w:lang w:eastAsia="fr-FR"/>
        </w:rPr>
        <w:t>"</w:t>
      </w:r>
      <w:r>
        <w:rPr>
          <w:rFonts w:ascii="Microsoft Sans Serif" w:hAnsi="Microsoft Sans Serif" w:cs="Microsoft Sans Serif"/>
          <w:color w:val="000000"/>
          <w:sz w:val="28"/>
          <w:sz w:val="28"/>
          <w:szCs w:val="28"/>
          <w:rtl w:val="true"/>
          <w:lang w:eastAsia="fr-FR"/>
        </w:rPr>
        <w:t>نحو</w:t>
      </w:r>
      <w:r>
        <w:rPr>
          <w:rFonts w:cs="Microsoft Sans Serif" w:ascii="Microsoft Sans Serif" w:hAnsi="Microsoft Sans Serif"/>
          <w:color w:val="000000"/>
          <w:sz w:val="28"/>
          <w:szCs w:val="28"/>
          <w:rtl w:val="true"/>
          <w:lang w:eastAsia="fr-FR"/>
        </w:rPr>
        <w:t>"</w:t>
      </w:r>
      <w:r>
        <w:rPr>
          <w:rFonts w:ascii="Microsoft Sans Serif" w:hAnsi="Microsoft Sans Serif" w:cs="Microsoft Sans Serif"/>
          <w:color w:val="000000"/>
          <w:sz w:val="28"/>
          <w:sz w:val="28"/>
          <w:szCs w:val="28"/>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التقديم المعتادة من </w:t>
      </w:r>
      <w:r>
        <w:rPr>
          <w:rFonts w:cs="Microsoft Sans Serif" w:ascii="Microsoft Sans Serif" w:hAnsi="Microsoft Sans Serif"/>
          <w:color w:val="000000"/>
          <w:sz w:val="27"/>
          <w:szCs w:val="27"/>
          <w:lang w:eastAsia="fr-FR"/>
        </w:rPr>
        <w:t>1: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جون هو غير مفهو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كلمة ك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وكان الكلم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يس الوح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التعم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مكن لكائن واحد يك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يان واحد ينطوي على الاختلاف، وهوية أخرى</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ضا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دل عادة القرب وتكوين الجمعي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ذا هو الفكر عادة ما توجد في التعبي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ع الله</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نقترح أن تظهر، مع ذلك، أن هذا ليس هو الحال في مقدمة لإنجيل يوح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 ليس من التعبير أن كان بالقرب من الله أو بالاشتراك مع الله، ولكنها موجه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ح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الآية الثالثة من الفصل الثالث عشر يحدث نفس العبا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ذلك هو عكس</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كلمة جاء من عند الله، وذه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حو</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لعل أفضل طريقة للحصول على تصور دقيق للقوة من هذه العبارة هو دراسة الأحداث في أشكاله ال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تبين القائمة أدناه كل مرور حيث اليونانية عبار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طن الايجابيات</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lang w:eastAsia="fr-FR"/>
        </w:rPr>
        <w:t>Theon</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حد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تجدر الإشارة إلى أنه قد تم تقديم عاد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حو</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معظم الحالات فإنه من المستحيل أن تكون بدي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صعوبة في جعله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ناشئ من حقيقة أنه في اللغة الإنجليزية، قد نتحدث في أي عمل، مثل الصلاة، كما</w:t>
      </w:r>
      <w:r>
        <w:rPr>
          <w:rFonts w:ascii="Microsoft Sans Serif" w:hAnsi="Microsoft Sans Serif" w:cs="Microsoft Sans Serif"/>
          <w:i/>
          <w:i/>
          <w:iCs/>
          <w:color w:val="000000"/>
          <w:sz w:val="27"/>
          <w:sz w:val="27"/>
          <w:szCs w:val="27"/>
          <w:rtl w:val="true"/>
          <w:lang w:eastAsia="fr-FR"/>
        </w:rPr>
        <w:t>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ولكن نحن لسنا معتادين على الحديث ع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ونها 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ح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يوحنا </w:t>
      </w:r>
      <w:r>
        <w:rPr>
          <w:rFonts w:cs="Microsoft Sans Serif" w:ascii="Microsoft Sans Serif" w:hAnsi="Microsoft Sans Serif"/>
          <w:color w:val="000000"/>
          <w:sz w:val="20"/>
          <w:lang w:eastAsia="fr-FR"/>
        </w:rPr>
        <w:t>1:1</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كان الكلمة مع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كان </w:t>
      </w:r>
      <w:r>
        <w:rPr>
          <w:rFonts w:cs="Microsoft Sans Serif" w:ascii="Microsoft Sans Serif" w:hAnsi="Microsoft Sans Serif"/>
          <w:color w:val="000000"/>
          <w:sz w:val="20"/>
          <w:lang w:eastAsia="fr-FR"/>
        </w:rPr>
        <w:t>1:02</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في البدء عند الله</w:t>
      </w:r>
      <w:r>
        <w:rPr>
          <w:rFonts w:cs="Microsoft Sans Serif" w:ascii="Microsoft Sans Serif" w:hAnsi="Microsoft Sans Serif"/>
          <w:color w:val="000000"/>
          <w:sz w:val="20"/>
          <w:rtl w:val="true"/>
          <w:lang w:eastAsia="fr-FR"/>
        </w:rPr>
        <w:t>.</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و</w:t>
      </w:r>
      <w:r>
        <w:rPr>
          <w:rFonts w:cs="Microsoft Sans Serif" w:ascii="Microsoft Sans Serif" w:hAnsi="Microsoft Sans Serif"/>
          <w:color w:val="000000"/>
          <w:sz w:val="20"/>
          <w:lang w:eastAsia="fr-FR"/>
        </w:rPr>
        <w:t>13:03</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وتأتي من</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الله، وتوجه الى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أعمال </w:t>
      </w:r>
      <w:r>
        <w:rPr>
          <w:rFonts w:cs="Microsoft Sans Serif" w:ascii="Microsoft Sans Serif" w:hAnsi="Microsoft Sans Serif"/>
          <w:color w:val="000000"/>
          <w:sz w:val="20"/>
          <w:lang w:eastAsia="fr-FR"/>
        </w:rPr>
        <w:t>4:24</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رفعها حتى صوتهم الى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وقدم الصلاة </w:t>
      </w:r>
      <w:r>
        <w:rPr>
          <w:rFonts w:cs="Microsoft Sans Serif" w:ascii="Microsoft Sans Serif" w:hAnsi="Microsoft Sans Serif"/>
          <w:color w:val="000000"/>
          <w:sz w:val="20"/>
          <w:lang w:eastAsia="fr-FR"/>
        </w:rPr>
        <w:t>12:05</w:t>
      </w:r>
      <w:r>
        <w:rPr>
          <w:rFonts w:cs="Microsoft Sans Serif" w:ascii="Microsoft Sans Serif" w:hAnsi="Microsoft Sans Serif"/>
          <w:color w:val="000000"/>
          <w:sz w:val="20"/>
          <w:rtl w:val="true"/>
          <w:lang w:eastAsia="fr-FR"/>
        </w:rPr>
        <w:t xml:space="preserve"> ... </w:t>
      </w:r>
      <w:r>
        <w:rPr>
          <w:rFonts w:ascii="Microsoft Sans Serif" w:hAnsi="Microsoft Sans Serif" w:cs="Microsoft Sans Serif"/>
          <w:color w:val="000000"/>
          <w:sz w:val="20"/>
          <w:sz w:val="20"/>
          <w:rtl w:val="true"/>
          <w:lang w:eastAsia="fr-FR"/>
        </w:rPr>
        <w:t>فقال له الله</w:t>
      </w:r>
      <w:r>
        <w:rPr>
          <w:rFonts w:cs="Microsoft Sans Serif" w:ascii="Microsoft Sans Serif" w:hAnsi="Microsoft Sans Serif"/>
          <w:color w:val="000000"/>
          <w:sz w:val="20"/>
          <w:rtl w:val="true"/>
          <w:lang w:eastAsia="fr-FR"/>
        </w:rPr>
        <w:t>.</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24:16</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لضمير بلا عثرة من نحو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05:01</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لدينا سلام مع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10:01</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قلبي الرغبة والصلاة الى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15:17</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في تلك الأشياء التي تخص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15:30</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نسعى جاهدين جنبا إلى جنب مع لي في صلاتك الى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2</w:t>
      </w:r>
      <w:r>
        <w:rPr>
          <w:rFonts w:ascii="Microsoft Sans Serif" w:hAnsi="Microsoft Sans Serif" w:cs="Microsoft Sans Serif"/>
          <w:color w:val="000000"/>
          <w:sz w:val="20"/>
          <w:sz w:val="20"/>
          <w:rtl w:val="true"/>
          <w:lang w:eastAsia="fr-FR"/>
        </w:rPr>
        <w:t>كور</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03:04</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ثقة مثل هذه ونحن</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نحو الله</w:t>
      </w:r>
      <w:r>
        <w:rPr>
          <w:rFonts w:cs="Microsoft Sans Serif" w:ascii="Microsoft Sans Serif" w:hAnsi="Microsoft Sans Serif"/>
          <w:color w:val="000000"/>
          <w:sz w:val="20"/>
          <w:rtl w:val="true"/>
          <w:lang w:eastAsia="fr-FR"/>
        </w:rPr>
        <w:t>:</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13:07</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آن أدعو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فيل</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04:06</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سمحوا أن تقدم الطلبات الخاص المعروف 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1TH. 01:08</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إيمانك إلى نحو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01:09</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تحول لك من الله</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الأصنام</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عب</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2:17</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ل</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الكهنة في الأمور المتعلقة ب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5</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1</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كل الكهنة</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في الأمور المتعلقة ب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ل يو</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3:21</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بعد ذلك أننا الثقة نحو 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تم القبض القس </w:t>
      </w:r>
      <w:r>
        <w:rPr>
          <w:rFonts w:cs="Microsoft Sans Serif" w:ascii="Microsoft Sans Serif" w:hAnsi="Microsoft Sans Serif"/>
          <w:color w:val="000000"/>
          <w:sz w:val="20"/>
          <w:lang w:eastAsia="fr-FR"/>
        </w:rPr>
        <w:t>12:05</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والطفل لها حتى</w:t>
      </w:r>
      <w:r>
        <w:rPr>
          <w:rFonts w:ascii="Microsoft Sans Serif" w:hAnsi="Microsoft Sans Serif" w:cs="Microsoft Sans Serif"/>
          <w:color w:val="000000"/>
          <w:sz w:val="20"/>
          <w:sz w:val="20"/>
          <w:rtl w:val="true"/>
          <w:lang w:eastAsia="fr-FR"/>
        </w:rPr>
        <w:t xml:space="preserve"> </w:t>
      </w:r>
      <w:r>
        <w:rPr>
          <w:rFonts w:ascii="Microsoft Sans Serif" w:hAnsi="Microsoft Sans Serif" w:cs="Microsoft Sans Serif"/>
          <w:color w:val="000000"/>
          <w:sz w:val="20"/>
          <w:sz w:val="20"/>
          <w:rtl w:val="true"/>
          <w:lang w:eastAsia="fr-FR"/>
        </w:rPr>
        <w:t>الله</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13:06</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فتح فمه في التجديف ضد الله</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اللغة الإنجليزي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ع</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ي الأكثر تنوعا من حروف العطف</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تم استخدامه لتقديم </w:t>
      </w:r>
      <w:r>
        <w:rPr>
          <w:rFonts w:cs="Microsoft Sans Serif" w:ascii="Microsoft Sans Serif" w:hAnsi="Microsoft Sans Serif"/>
          <w:color w:val="000000"/>
          <w:sz w:val="27"/>
          <w:szCs w:val="27"/>
          <w:lang w:eastAsia="fr-FR"/>
        </w:rPr>
        <w:t>13</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حروف الجر اليونانية المختلف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لها معان مختلفة مث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ح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ه، إ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لخارج،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حول، 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i/>
          <w:i/>
          <w:iCs/>
          <w:color w:val="000000"/>
          <w:sz w:val="27"/>
          <w:sz w:val="27"/>
          <w:szCs w:val="27"/>
          <w:rtl w:val="true"/>
          <w:lang w:eastAsia="fr-FR"/>
        </w:rPr>
        <w:t>ضد، ع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ا الى جانب ذلك،</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على حس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سوى خمسة حروف العطف، والتي نادرا ما تستخدم، لا يطالب به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ها</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ه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نتهت، يصل، بدلا من، قب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راء</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نا لا تتكئ على أي من الصعب جد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دينا في الإصدارات حتى نتأكد من معنى الأصلي الذي يكمن وراء ذلك</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ي النسخة المصرح</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يجابيا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وتعطى </w:t>
      </w:r>
      <w:r>
        <w:rPr>
          <w:rFonts w:cs="Microsoft Sans Serif" w:ascii="Microsoft Sans Serif" w:hAnsi="Microsoft Sans Serif"/>
          <w:color w:val="000000"/>
          <w:sz w:val="27"/>
          <w:szCs w:val="27"/>
          <w:lang w:eastAsia="fr-FR"/>
        </w:rPr>
        <w:t>35</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اختلافات، وعلى النحو التال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نحو، في محاولة لل، تحقيقا لهذه الغاية، أن، أ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يجوز أ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يمكن، لأ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قيام به، لتعطي، حتى، على أن مقارنة حتى اقترب منه، في، ضد، من قبل، من قبل، حيث، مع، مع، داخل، في، بين، بين، والأشياء التي تنتمي حتى تلك الأشياء التي تخص، حتى الأشياء التي تتعلق، في الأمور المتعلقة، عن، ظروف، كافية ل، ما أحد ضد هاث، وفقا ل، ل، لما قصد، بسب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ل</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ندما تستخدم مع الفع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ان، هو،</w:t>
      </w:r>
      <w:r>
        <w:rPr>
          <w:rFonts w:ascii="Microsoft Sans Serif" w:hAnsi="Microsoft Sans Serif" w:cs="Microsoft Sans Serif"/>
          <w:color w:val="000000"/>
          <w:sz w:val="27"/>
          <w:sz w:val="27"/>
          <w:szCs w:val="27"/>
          <w:rtl w:val="true"/>
          <w:lang w:eastAsia="fr-FR"/>
        </w:rPr>
        <w:t>وما إلى ذلك، فإن الاتجاه هو تقدي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ايجابيات</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ع</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اللغة الإنجليزية، ولكن عادة ما يترجم ذلك</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حت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أنه يشير إلى حركة نحو كائ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هذا الفصل نفسه جون يرى يسوع القادم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بمعزل</w:t>
      </w:r>
      <w:r>
        <w:rPr>
          <w:rFonts w:ascii="Microsoft Sans Serif" w:hAnsi="Microsoft Sans Serif" w:cs="Microsoft Sans Serif"/>
          <w:color w:val="000000"/>
          <w:sz w:val="27"/>
          <w:sz w:val="27"/>
          <w:szCs w:val="27"/>
          <w:rtl w:val="true"/>
          <w:lang w:eastAsia="fr-FR"/>
        </w:rPr>
        <w:t xml:space="preserve">عنه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29</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أندرو جلبت سيم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رأى يسوع المسيح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42</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ناثانيل القادم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له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4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وقت لاحق وتحدث في كثير من الأحيان من الذها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آب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3:1</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4:12</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8</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6:10</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17</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ذهب الر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آب لذلك كان التعبي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لا نستطيع أن نرى هذا الانجراف، على الرغم من لغتنا لا يستطيعون التعبير عن ذلك؟</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يقول لنا أن التعبير ك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لا يبدو تتناسب مع الفكر الذي يحمل الكلمة، ولكن إذا قرأنا أن التعبير ك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ح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بمعنى أنه أشار إليه، لأنها تساعدنا على رؤية أن الفكر الحقيقي هو ليس القرب من الله والعبارة ولكن الاخراج الآخرين تجاه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يس هذا فقط ما المقصود تعبير لتحقيقه؟</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باختصا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تعبي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مصطلح شامل يضم جميع تلك المظاهر الله الذي الزميلة العبرية مع العناوين المختلفة، مثل إلوهيم ويهوه، وإلواه ياه، و</w:t>
      </w:r>
      <w:r>
        <w:rPr>
          <w:rFonts w:ascii="Microsoft Sans Serif" w:hAnsi="Microsoft Sans Serif" w:cs="Microsoft Sans Serif"/>
          <w:color w:val="000000"/>
          <w:sz w:val="27"/>
          <w:sz w:val="27"/>
          <w:szCs w:val="27"/>
          <w:rtl w:val="true"/>
          <w:lang w:eastAsia="fr-FR"/>
        </w:rPr>
        <w:t>شاداي</w:t>
      </w:r>
      <w:r>
        <w:rPr>
          <w:rFonts w:ascii="Microsoft Sans Serif" w:hAnsi="Microsoft Sans Serif" w:cs="Microsoft Sans Serif"/>
          <w:color w:val="000000"/>
          <w:sz w:val="27"/>
          <w:sz w:val="27"/>
          <w:szCs w:val="27"/>
          <w:rtl w:val="true"/>
          <w:lang w:eastAsia="fr-FR"/>
        </w:rPr>
        <w:t>، أدون وأدوناي، والكائن الحي الذي يعترف لأن الله مرئية ومسموعة من السجل المكتوب الذي جون، وزيرا للختان، يجب الاستئناف، عند الكتابة إلى زملائه المتديني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كان جون وزير للخت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غلاطية </w:t>
      </w:r>
      <w:r>
        <w:rPr>
          <w:rFonts w:cs="Microsoft Sans Serif" w:ascii="Microsoft Sans Serif" w:hAnsi="Microsoft Sans Serif"/>
          <w:color w:val="000000"/>
          <w:sz w:val="27"/>
          <w:szCs w:val="27"/>
          <w:lang w:eastAsia="fr-FR"/>
        </w:rPr>
        <w:t>2: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تب لليهو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هدف هذا العرض لردم الهوة بين الوحي السابقة في الكتاب المقدس العبرية وتجسد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كلمة صار جسد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عتبر هذا شعارات، أو التعبير عن الله، في</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إله إسرائيل في العصور القدي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أفعال هي في الماض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ث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لم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ان نح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حن لا نعتذر عن استخدام هذا الضام ه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يونان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ايجابيا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دائما هذا المعنى، ويتم تغيير فقط في الترجمة لتتوافق مع لغة الإنجليز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مكن استخراج القليل جدا من الأهمية الحيوية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ا حتى 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حو</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ذا ما يفسر العلاقة من شعارات إلى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كان الله الكلمة</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له نفس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غير مرئ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د ننظر إليه أو الاستماع لمن دون نتيج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طريقة الوحيدة التي يمكن أن تكتشف الاتجاه، والذي هو، هو الاستماع إلى كلمته، وشعار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على الخط بيننا وبين الله</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عندما تحولت إبراهيم أذنه إلى الرب، وقال انه لا يصغي للإله، ولكن لكلم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عندما سمع آدم له في الحديقة، التعبير الله الذي اختبأ</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ذلك كان عندما رأى إشعياء مجده، ومظهر من مظاهر المسيح، الذي أشار له إلى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عهد القديم</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الله واضحة للشعب العبرية، صوتها هز جبل سيناء، وشعارات، وكلمة، والتعبي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لذلك، كما يقو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كلمة</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إن الله، والذي تم التعرف عليها من خلال كتاباتهم المقدسة، الذي ظهر الى البطاركه وسكن في خيمة ومعبد</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كان اللوغوس</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في الماض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نه لم يكن الإله، ولكن تعبير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هو غير مرئي، وكان مرئ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روح، فهو على ما يبدو رج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أن الخبز</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مث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جسد المسيح، ومثل ذلك الإله غير محسو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قدر ما يعود إلى الوحي لدينا اي ك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شخص الذي أشا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نحو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إلوهي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جمع</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خلق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بصيغة المفرد</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سماوات والأرض، أي خلق نشأت في ش، على كل الحياة وضوء جاء من خلال ا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آن انه يصبح الجسد</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جون لا تسعى لإثبات الهوية للكلمة مع الإله لا يدنى من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عنوان جد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شعارات،</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الحرمان من افتراض من هذا القبي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شعر بالقلق لتحديد المسيح مع الله كشف للشعب العبرية في كتبهم المقدس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يرغب في إظهار أن الله يستخدم نفس الوسيط الذي كان قد استخدم من قبل في تعامله مع شعبه الأرض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لله الذي ظهر لآدم، لهابيل، إلى نوح، إلى إبراهيم، ليعقوب، لصموئيل لداود وجميع الأنبياء وتأتي الآن في الجسد لإنهاء الوحي كان قد بدأ</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صورة الله</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مسيح يظهر في أشكال كثي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ذهب من خلال العديد من التحول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إهانته وكان في شكل العبد، على الرغم من انه لم يكن يوما في عبود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مجرد مظهر من الرقي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خدمت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ان نحو الله أن لابن؛</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ان ذلك من</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خاد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طاعته أبدا أعمى أو القسر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دائما ذكية وح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جبل وتحولت بحيث أصبحت الملابس صاحب جدا اشعاعا مع تألق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خذ شكلا خاصا في طريقه إلى عمواس، بحيث ينظر تلاميذه الخاصة أي دليل مرئي من هوي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المهم أن نلاحظ أن أيا من هذه الأشكال التي تحدث خلال فترة وجوده على الأرض كانت في شك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له</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رغم من أن الصورة وكلمة الله، وهو الذي كان لا، في ذلك الوقت، لذلك واض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 xml:space="preserve">فيلبي </w:t>
      </w:r>
      <w:r>
        <w:rPr>
          <w:rFonts w:cs="Microsoft Sans Serif" w:ascii="Microsoft Sans Serif" w:hAnsi="Microsoft Sans Serif"/>
          <w:color w:val="000000"/>
          <w:sz w:val="28"/>
          <w:szCs w:val="28"/>
          <w:lang w:eastAsia="fr-FR"/>
        </w:rPr>
        <w:t>2:5</w:t>
      </w:r>
      <w:r>
        <w:rPr>
          <w:rFonts w:cs="Microsoft Sans Serif" w:ascii="Microsoft Sans Serif" w:hAnsi="Microsoft Sans Serif"/>
          <w:color w:val="000000"/>
          <w:sz w:val="28"/>
          <w:szCs w:val="28"/>
          <w:rtl w:val="true"/>
          <w:lang w:eastAsia="fr-FR"/>
        </w:rPr>
        <w:t>-</w:t>
      </w:r>
      <w:r>
        <w:rPr>
          <w:rFonts w:cs="Microsoft Sans Serif" w:ascii="Microsoft Sans Serif" w:hAnsi="Microsoft Sans Serif"/>
          <w:color w:val="000000"/>
          <w:sz w:val="28"/>
          <w:szCs w:val="28"/>
          <w:lang w:eastAsia="fr-FR"/>
        </w:rPr>
        <w:t>8</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تم ذلك، أن المسيح كان في السابق في شكل واضح في الله مرور المهم التعامل مع سلوك المؤم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rtl w:val="true"/>
          <w:lang w:eastAsia="fr-FR"/>
        </w:rPr>
        <w:t>"</w:t>
      </w:r>
      <w:r>
        <w:rPr>
          <w:rFonts w:ascii="Microsoft Sans Serif" w:hAnsi="Microsoft Sans Serif" w:cs="Microsoft Sans Serif"/>
          <w:color w:val="000000"/>
          <w:rtl w:val="true"/>
          <w:lang w:eastAsia="fr-FR"/>
        </w:rPr>
        <w:t>لندع هذا التصرف يكون فيكم، والذي هو في المسيح يسوع أيضا، الذي، أن يكون بطبيعتها في شكل الله، ترى من لا نهب لتكون على قدم المساواة مع الله، ومع ذلك يفرغ نفسه، آخذا صورة عبد، القادمة لتكون في شبه الإنسانية، و، كونها وجدت في أزياء كإنسان، وهو الذي يذل نفسه، ليصبح مطيعا حتى الموت ، وحتى موت الصليب</w:t>
      </w:r>
      <w:r>
        <w:rPr>
          <w:rFonts w:ascii="Microsoft Sans Serif" w:hAnsi="Microsoft Sans Serif" w:cs="Microsoft Sans Serif"/>
          <w:color w:val="000000"/>
          <w:rtl w:val="true"/>
          <w:lang w:eastAsia="fr-FR"/>
        </w:rPr>
        <w:t xml:space="preserve"> </w:t>
      </w:r>
      <w:r>
        <w:rPr>
          <w:rFonts w:cs="Microsoft Sans Serif" w:ascii="Microsoft Sans Serif" w:hAnsi="Microsoft Sans Serif"/>
          <w:color w:val="000000"/>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فيلبي </w:t>
      </w:r>
      <w:r>
        <w:rPr>
          <w:rFonts w:cs="Microsoft Sans Serif" w:ascii="Microsoft Sans Serif" w:hAnsi="Microsoft Sans Serif"/>
          <w:color w:val="000000"/>
          <w:sz w:val="27"/>
          <w:szCs w:val="27"/>
          <w:lang w:eastAsia="fr-FR"/>
        </w:rPr>
        <w:t>2: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8</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لقد كان تأثير المذاهب الحاضر بقوة في محاولة من اللاهوتيين الأرثوذكس كثيرة لإعطاء 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ك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همية خاصة واستثنائية في هذا المقط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واقع الأمر فإن العقيدة نيقية آخر قليلا من بالتخلي عن 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ك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استبدا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جوهر</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أو</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homoousion</w:t>
      </w:r>
      <w:r>
        <w:rPr>
          <w:rFonts w:ascii="Microsoft Sans Serif" w:hAnsi="Microsoft Sans Serif" w:cs="Microsoft Sans Serif"/>
          <w:i/>
          <w:i/>
          <w:iCs/>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ثل العقارات،</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إضافة عبارات أخرى مؤك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موذج يشير إلى المظهر الخارج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صرون أنه يجب أن يتضمن جوهر الداخ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أجريت أنفسنا مع هذا الرأي التقليدي، على الرغم من الأدلة ضده متطابق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قاطع التالية تشكل أدلة ديني</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morphê</w:t>
      </w:r>
      <w:r>
        <w:rPr>
          <w:rFonts w:ascii="Microsoft Sans Serif" w:hAnsi="Microsoft Sans Serif" w:cs="Microsoft Sans Serif"/>
          <w:b/>
          <w:b/>
          <w:bCs/>
          <w:i/>
          <w:i/>
          <w:iCs/>
          <w:color w:val="000000"/>
          <w:sz w:val="27"/>
          <w:sz w:val="27"/>
          <w:szCs w:val="27"/>
          <w:rtl w:val="true"/>
          <w:lang w:eastAsia="fr-FR"/>
        </w:rPr>
        <w:t>،</w:t>
      </w:r>
      <w:r>
        <w:rPr>
          <w:rFonts w:ascii="Microsoft Sans Serif" w:hAnsi="Microsoft Sans Serif" w:cs="Microsoft Sans Serif"/>
          <w:b/>
          <w:b/>
          <w:bCs/>
          <w:i/>
          <w:i/>
          <w:iCs/>
          <w:color w:val="000000"/>
          <w:sz w:val="27"/>
          <w:sz w:val="27"/>
          <w:szCs w:val="27"/>
          <w:rtl w:val="true"/>
          <w:lang w:eastAsia="fr-FR"/>
        </w:rPr>
        <w:t> </w:t>
      </w:r>
      <w:r>
        <w:rPr>
          <w:rFonts w:ascii="Microsoft Sans Serif" w:hAnsi="Microsoft Sans Serif" w:cs="Microsoft Sans Serif"/>
          <w:b/>
          <w:b/>
          <w:bCs/>
          <w:i/>
          <w:i/>
          <w:iCs/>
          <w:color w:val="000000"/>
          <w:sz w:val="27"/>
          <w:sz w:val="27"/>
          <w:rtl w:val="true"/>
          <w:lang w:eastAsia="fr-FR"/>
        </w:rPr>
        <w:t> </w:t>
      </w:r>
      <w:r>
        <w:rPr>
          <w:rFonts w:ascii="Microsoft Sans Serif" w:hAnsi="Microsoft Sans Serif" w:cs="Microsoft Sans Serif"/>
          <w:b/>
          <w:b/>
          <w:bCs/>
          <w:color w:val="000000"/>
          <w:rtl w:val="true"/>
          <w:lang w:eastAsia="fr-FR"/>
        </w:rPr>
        <w:t>شكل</w:t>
      </w:r>
    </w:p>
    <w:p>
      <w:pPr>
        <w:pStyle w:val="Normal"/>
        <w:bidi w:val="1"/>
        <w:spacing w:before="120" w:after="100"/>
        <w:ind w:left="1080" w:right="2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عضو الكنيست</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16:12</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تجلى عليه في شكل مختلف لاثنين منهم</w:t>
      </w:r>
    </w:p>
    <w:p>
      <w:pPr>
        <w:pStyle w:val="Normal"/>
        <w:bidi w:val="1"/>
        <w:spacing w:before="120" w:after="100"/>
        <w:ind w:left="1080" w:right="2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الأستاذ أن يكون متلازما </w:t>
      </w:r>
      <w:r>
        <w:rPr>
          <w:rFonts w:cs="Microsoft Sans Serif" w:ascii="Microsoft Sans Serif" w:hAnsi="Microsoft Sans Serif"/>
          <w:color w:val="000000"/>
          <w:sz w:val="20"/>
          <w:lang w:eastAsia="fr-FR"/>
        </w:rPr>
        <w:t>02:06</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في شكل الله</w:t>
      </w:r>
    </w:p>
    <w:p>
      <w:pPr>
        <w:pStyle w:val="Normal"/>
        <w:bidi w:val="1"/>
        <w:spacing w:before="120" w:after="100"/>
        <w:ind w:left="1080" w:right="2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02:07</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تأخذ شكل من الرقيق</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2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morphoõ</w:t>
      </w:r>
      <w:r>
        <w:rPr>
          <w:rFonts w:ascii="Microsoft Sans Serif" w:hAnsi="Microsoft Sans Serif" w:cs="Microsoft Sans Serif"/>
          <w:b/>
          <w:b/>
          <w:bCs/>
          <w:i/>
          <w:i/>
          <w:iCs/>
          <w:color w:val="000000"/>
          <w:sz w:val="27"/>
          <w:sz w:val="27"/>
          <w:szCs w:val="27"/>
          <w:rtl w:val="true"/>
          <w:lang w:eastAsia="fr-FR"/>
        </w:rPr>
        <w:t>،</w:t>
      </w:r>
      <w:r>
        <w:rPr>
          <w:rFonts w:ascii="Microsoft Sans Serif" w:hAnsi="Microsoft Sans Serif" w:cs="Microsoft Sans Serif"/>
          <w:b/>
          <w:b/>
          <w:bCs/>
          <w:i/>
          <w:i/>
          <w:iCs/>
          <w:color w:val="000000"/>
          <w:sz w:val="27"/>
          <w:sz w:val="27"/>
          <w:rtl w:val="true"/>
          <w:lang w:eastAsia="fr-FR"/>
        </w:rPr>
        <w:t> </w:t>
      </w:r>
      <w:r>
        <w:rPr>
          <w:rFonts w:ascii="Microsoft Sans Serif" w:hAnsi="Microsoft Sans Serif" w:cs="Microsoft Sans Serif"/>
          <w:b/>
          <w:b/>
          <w:bCs/>
          <w:color w:val="000000"/>
          <w:sz w:val="27"/>
          <w:sz w:val="27"/>
          <w:szCs w:val="27"/>
          <w:rtl w:val="true"/>
          <w:lang w:eastAsia="fr-FR"/>
        </w:rPr>
        <w:t>شكل</w:t>
      </w:r>
    </w:p>
    <w:p>
      <w:pPr>
        <w:pStyle w:val="Normal"/>
        <w:bidi w:val="1"/>
        <w:spacing w:before="120" w:after="100"/>
        <w:ind w:left="1080" w:right="2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يمكن تشكيل جورجيا </w:t>
      </w:r>
      <w:r>
        <w:rPr>
          <w:rFonts w:cs="Microsoft Sans Serif" w:ascii="Microsoft Sans Serif" w:hAnsi="Microsoft Sans Serif"/>
          <w:color w:val="000000"/>
          <w:sz w:val="20"/>
          <w:lang w:eastAsia="fr-FR"/>
        </w:rPr>
        <w:t>04:19</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حتى المسيح فيكم</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20" w:hanging="0"/>
        <w:jc w:val="center"/>
        <w:rPr>
          <w:rFonts w:ascii="Microsoft Sans Serif" w:hAnsi="Microsoft Sans Serif" w:cs="Microsoft Sans Serif"/>
          <w:color w:val="000000"/>
          <w:sz w:val="27"/>
          <w:szCs w:val="27"/>
          <w:lang w:eastAsia="fr-FR"/>
        </w:rPr>
      </w:pPr>
      <w:r>
        <w:rPr>
          <w:rFonts w:ascii="Microsoft Sans Serif" w:hAnsi="Microsoft Sans Serif" w:cs="Microsoft Sans Serif"/>
          <w:b/>
          <w:b/>
          <w:bCs/>
          <w:i/>
          <w:i/>
          <w:iCs/>
          <w:color w:val="000000"/>
          <w:sz w:val="27"/>
          <w:sz w:val="27"/>
          <w:szCs w:val="27"/>
          <w:rtl w:val="true"/>
          <w:lang w:eastAsia="fr-FR"/>
        </w:rPr>
        <w:t>مورفوسيس،</w:t>
      </w:r>
      <w:r>
        <w:rPr>
          <w:rFonts w:ascii="Microsoft Sans Serif" w:hAnsi="Microsoft Sans Serif" w:cs="Microsoft Sans Serif"/>
          <w:b/>
          <w:b/>
          <w:bCs/>
          <w:i/>
          <w:i/>
          <w:iCs/>
          <w:color w:val="000000"/>
          <w:sz w:val="27"/>
          <w:sz w:val="27"/>
          <w:rtl w:val="true"/>
          <w:lang w:eastAsia="fr-FR"/>
        </w:rPr>
        <w:t> </w:t>
      </w:r>
      <w:r>
        <w:rPr>
          <w:rFonts w:cs="Microsoft Sans Serif" w:ascii="Microsoft Sans Serif" w:hAnsi="Microsoft Sans Serif"/>
          <w:b/>
          <w:bCs/>
          <w:color w:val="000000"/>
          <w:sz w:val="27"/>
          <w:szCs w:val="27"/>
          <w:lang w:eastAsia="fr-FR"/>
        </w:rPr>
        <w:t>FORMING</w:t>
      </w:r>
    </w:p>
    <w:p>
      <w:pPr>
        <w:pStyle w:val="Normal"/>
        <w:bidi w:val="1"/>
        <w:spacing w:before="120" w:after="100"/>
        <w:ind w:left="1080" w:right="2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ريال عماني</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2:20</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وجود شكل من أشكال المعرفة والحقيقة في القانون</w:t>
      </w:r>
    </w:p>
    <w:p>
      <w:pPr>
        <w:pStyle w:val="Normal"/>
        <w:bidi w:val="1"/>
        <w:spacing w:before="120" w:after="100"/>
        <w:ind w:left="1080" w:right="2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2</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تي</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03:05</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وجود شكل من أشكال التقوى، نافيا وسعها حتى الآن</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ترك النص فيلبي من النظر، واحد فقط من هذه المقاطع سوف تسمح للفكرة الشعبية الت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ك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هو جوهري وأساسي، وهو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يدل على الطبيعة الداخل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غلاطية بول يتحدث بالتأكيد من عمل النعمة إلى الداخل، لا مجرد نسخة في الخارج</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طلوب هو أن نرى المسيح شكل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ذا المقطع راض عنا، في وقت واحد؛ أن 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ك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عني أكثر مما يصيب الع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شلت أن نلاحظ أن يتم نقل هذا المعنى من كلم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ليس عن طريق الفع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نموذج</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ودها هو ضد الافتراض لدي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لن تكون هناك حاجة وإذا النموذج نفسه يعني عملا الداخل</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ذا يثبت أن إيجابي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في</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غائب عن معناه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الحوادث الأخرى مفيدة للغاية وموحية، لفي كل حالة هناك تناقض قرر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ر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مان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2:20</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كلم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شك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ستخدم لعكس الواق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يهود لم تمتلك في الواقع والحقيقة المعرفة في القان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كل ما كان الشكل الخارج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جب أن هذا الاستخدام للكلمة أن تكون قاطعة، ومع ذلك فهو لا أكثر من ذلك من وصف بولس من الرجال ف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أيام الأخير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ذين لديه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شك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التقو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حتى الآن ينكر قوتها</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وإذا كان هذ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نموذج</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يست سطحية، تفتقر إلى نعمة الداخل المقابلة، فإنه بالتأكيد لن يكون خاليا من السلط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اذا يمكن أن يكون أكثر حسما من هذه التناقضات اثن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ي كل شكل هو على النقيض من الواق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توافق مع ما هو داخ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علينا أن ندرك أن النسب ربنا من صورة الله إلى شكل من أشكال عبدا ليست فقط تغيير الشكل الذي تعرض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جبل المقدسة تحولت و</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szCs w:val="27"/>
          <w:lang w:eastAsia="fr-FR"/>
        </w:rPr>
        <w:t>metamorphoõ</w:t>
      </w:r>
      <w:r>
        <w:rPr>
          <w:rFonts w:ascii="Microsoft Sans Serif" w:hAnsi="Microsoft Sans Serif" w:cs="Microsoft Sans Serif"/>
          <w:i/>
          <w:i/>
          <w:iCs/>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مات </w:t>
      </w:r>
      <w:r>
        <w:rPr>
          <w:rFonts w:cs="Microsoft Sans Serif" w:ascii="Microsoft Sans Serif" w:hAnsi="Microsoft Sans Serif"/>
          <w:color w:val="000000"/>
          <w:sz w:val="27"/>
          <w:szCs w:val="27"/>
          <w:lang w:eastAsia="fr-FR"/>
        </w:rPr>
        <w:t>17:02</w:t>
      </w:r>
      <w:r>
        <w:rPr>
          <w:rFonts w:ascii="Microsoft Sans Serif" w:hAnsi="Microsoft Sans Serif" w:cs="Microsoft Sans Serif"/>
          <w:color w:val="000000"/>
          <w:sz w:val="27"/>
          <w:sz w:val="27"/>
          <w:szCs w:val="27"/>
          <w:rtl w:val="true"/>
          <w:lang w:eastAsia="fr-FR"/>
        </w:rPr>
        <w:t xml:space="preserve">؛ مارك </w:t>
      </w:r>
      <w:r>
        <w:rPr>
          <w:rFonts w:cs="Microsoft Sans Serif" w:ascii="Microsoft Sans Serif" w:hAnsi="Microsoft Sans Serif"/>
          <w:color w:val="000000"/>
          <w:sz w:val="27"/>
          <w:szCs w:val="27"/>
          <w:lang w:eastAsia="fr-FR"/>
        </w:rPr>
        <w:t>9: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عد قيامته وتجلى في شكل مختلف لاثنين منه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ارك </w:t>
      </w:r>
      <w:r>
        <w:rPr>
          <w:rFonts w:cs="Microsoft Sans Serif" w:ascii="Microsoft Sans Serif" w:hAnsi="Microsoft Sans Serif"/>
          <w:color w:val="000000"/>
          <w:sz w:val="27"/>
          <w:szCs w:val="27"/>
          <w:lang w:eastAsia="fr-FR"/>
        </w:rPr>
        <w:t>16:1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ناك دراسة متأنية لهذه الحوادث تؤدي إلى الاقتناع بأن هناك أي تغيير جوهري فيه في هذه المناسب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شرق وجهه وثيابه بيضاء أصبح بمثابة الضوء، ولكن لم يكن هناك مؤشر على أقل تعديل إلى الداخل عندما تحولت و</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بعد قيامته من بين الأموات، كان ينظر اليه من قبل مريم المجد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من الواضح ان نفس في المظهر وقبل وفاته، لأنها معترف بها في نهاية المطاف له على الرغم من أنها لم تكن تتوقع أن تراه على قيد الحيا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يفترض انه عندما رافق اثنين من التوابع إلى عمواس، وهي مختلف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شكل</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هذا الغرض في اليد لم يكن هناك ضرورة لله إجراء أي تغيير أساسي ف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طبيع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و صاحب الجوه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ما كان يحتاجه مظهر التي لن تعترف</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الواقع، فإنها اخترقت جزئيا تمويه له، لقلوبهم لتلك التي وردت جاءت من داخل له، والتي فشلت في الشكل الخارجي يؤث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لغرضنا يكفي الإصرار على أن لا يقتصر ربنا لهذين الشكلين من الذي يتحدث الرسول في فيلب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أن ظهر في شكل عبدا تحولت مؤقتا وقبل بعض تلاميذه في خضم وزارته، وقال انه يفترض شكل غير عادي بعد قيام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نحن قد يصرون على أن ظهوره في المجد لاحقة، مثل أعمى شاول الطرسوسي، وتسببت في سقوط الرسول الحبيب لفي قدميه في عداد الموتى، لا تزال أشكال مختلفة، تتناسب مع أمجاده جدي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ن المؤكد انه لم يعد في شكل العب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شف في مستقبله واستثمارها مع نموذج تمشيا مع القوة وعظمة إمبراطوريته العالم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لكن واحدة أكثر قوع ما زال قائ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م العثور على هذا في حد ذاته مرو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لوهلة الأولى يبدو متناقضا مع كل ما تعلمناه بشأن المعنى الحقيقي ل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ك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ربنا أخذ شكل العب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حن أن نفهم أن أصبح خادما فقط في المظهر، وليس في واقع الأم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اتفق الجميع على أن المسيح هو عبد المثال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م يكن مجرد الملبس في زي الخدمة، ولكن خد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هو نفسه يؤكد لنا أ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ابن للبشرية جاء، لا يمكن أن تتحقق، ولكن تعمل على</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20:28</w:t>
      </w:r>
      <w:r>
        <w:rPr>
          <w:rFonts w:ascii="Microsoft Sans Serif" w:hAnsi="Microsoft Sans Serif" w:cs="Microsoft Sans Serif"/>
          <w:color w:val="000000"/>
          <w:sz w:val="27"/>
          <w:sz w:val="27"/>
          <w:szCs w:val="27"/>
          <w:rtl w:val="true"/>
          <w:lang w:eastAsia="fr-FR"/>
        </w:rPr>
        <w:t xml:space="preserve">؛ مارك </w:t>
      </w:r>
      <w:r>
        <w:rPr>
          <w:rFonts w:cs="Microsoft Sans Serif" w:ascii="Microsoft Sans Serif" w:hAnsi="Microsoft Sans Serif"/>
          <w:color w:val="000000"/>
          <w:sz w:val="27"/>
          <w:szCs w:val="27"/>
          <w:lang w:eastAsia="fr-FR"/>
        </w:rPr>
        <w:t>10:4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ول يعطيه عنو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خادم الختان</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رو </w:t>
      </w:r>
      <w:r>
        <w:rPr>
          <w:rFonts w:cs="Microsoft Sans Serif" w:ascii="Microsoft Sans Serif" w:hAnsi="Microsoft Sans Serif"/>
          <w:color w:val="000000"/>
          <w:sz w:val="27"/>
          <w:szCs w:val="27"/>
          <w:lang w:eastAsia="fr-FR"/>
        </w:rPr>
        <w:t>15:0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أن يكون هناك شك في أن المسيح هو عبد الله والعليا من الرجا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ثم لماذا نفترض مجر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شك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w:t>
      </w:r>
      <w:r>
        <w:rPr>
          <w:rFonts w:ascii="Microsoft Sans Serif" w:hAnsi="Microsoft Sans Serif" w:cs="Microsoft Sans Serif"/>
          <w:i/>
          <w:i/>
          <w:iCs/>
          <w:color w:val="000000"/>
          <w:sz w:val="27"/>
          <w:sz w:val="27"/>
          <w:szCs w:val="27"/>
          <w:rtl w:val="true"/>
          <w:lang w:eastAsia="fr-FR"/>
        </w:rPr>
        <w:t>خاد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عادة ما يترجم ذلك</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الحل بسي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لا أنه لم يتخذ شك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عب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لكن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رقيق</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مراجعين إدراج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عبدا</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الهامش ب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ا هو هذا التمييز تافه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تم الاحتفاظ في جميع أنحاء الكتاب المقدس اليونا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أي مكان آخر في الحوادث أكثر من مائة وعشرين من العبيد كلم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دولوس</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تطبيقه من أي وقت مضى لرب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عبدا خارجيا، وليس جوهر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ظهر على اعتبار أنه رقيق، لكنه لم يكن في عبود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توصيف بلده الرق أبدا الحقيقية ل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إن العبد ليست على علم ما تقوم به ربه</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5:1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له ذكاء، والخدمة التطوع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علاوة على ذلك، فإن عبار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رقيق</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قل بكثير من ما كان يشير حق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حتى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خادم</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تعامل مع أي شيء أكثر من عم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قول لنا من هو خاد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واقع الأمر، فإن الجميع يتفقون على أن خدمته ك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ن عبدا من غير أن 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إذا ك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نموذج</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إلى واقع الداخل، كان ينبغي أن ظهر كاب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إذا ما طبقنا هذه العبارة دليل على منطقيا، يجب علينا أن نعترف بأن، في الواقع، الآن، أعلى بكثير عبدا، وبالتالي، عندما كان في صورة الله، وقال انه يجب أن يكون بعيدا، بعيدا فوق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لكن إذا هو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ك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يفترض</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ي كل حالة لغرض الوحي الإلهي، وكلها واضح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يس من وظيفة المسيح لعرض نفسه، ولكن للكشف ع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وضع هذه المسألة بصراحة، كان صورة الله ليس مؤشرا إلى الخارج ما كان هو نفسه، ولكن التمثيل من الله تعا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نموذج</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غير محله إذا كنا يعني ببساطة أن ظهوره الخارجية يتسق مع جوهر الداخ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ذا لن تحتاج حتى إلى أن يذك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جرد استخدام مصطلح</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نموذج</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نبغي أن يكون كافيا لإثبات أن وظاهريا يبدو أن 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تألفت تمجيد له، وليس في كونها فعلا هذا الآخر، ولكن في وجود مظهر مرئية المناسبة إلى الإ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علاوة على ذلك، تماما كما مرور فيلبي لا يعطي جميع أشكال والذي بدا أنه بعد تجسده، لذلك لا يشير لنا إلى جميع أشكال الذي تولى قبل إفراغ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اضافة الى الظهور في صورة الله كما ظهر في شكل رجل ورسول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فيلبي نحن مدعوون للنظر في مظاهر صاحب أعلى وأدنى صاحب، لهذه وحدها التي دعا إليها النص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تم مناقشة هذا كدت أصاب بالشلل من افتراض أن المسيح كان واحد استقر قبل المتجسد شكل من الأشكال، وشكل واحد ثابت على الأرض، ونموذج واحد غير قابل للتغيير في القيا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يتناقض مع الحقائق</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8"/>
          <w:szCs w:val="28"/>
          <w:rtl w:val="true"/>
          <w:lang w:eastAsia="fr-FR"/>
        </w:rPr>
        <w:t>"</w:t>
      </w:r>
      <w:r>
        <w:rPr>
          <w:rFonts w:ascii="Microsoft Sans Serif" w:hAnsi="Microsoft Sans Serif" w:cs="Microsoft Sans Serif"/>
          <w:color w:val="000000"/>
          <w:sz w:val="28"/>
          <w:sz w:val="28"/>
          <w:szCs w:val="28"/>
          <w:rtl w:val="true"/>
          <w:lang w:eastAsia="fr-FR"/>
        </w:rPr>
        <w:t>بطبيعتها</w:t>
      </w:r>
      <w:r>
        <w:rPr>
          <w:rFonts w:cs="Microsoft Sans Serif" w:ascii="Microsoft Sans Serif" w:hAnsi="Microsoft Sans Serif"/>
          <w:color w:val="000000"/>
          <w:sz w:val="28"/>
          <w:szCs w:val="28"/>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قوة 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تأص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مستخدمة هنا ليست أن النموذج كان الداخل لكن هذا المظهر الخارج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نتم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إليه عن طريق الح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ظهوره في صورة الله قبل أن يولد في بيت لحم لا غير لائق ولكن كان من قبل السلط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ثم، كانت هناك أوقات عندما كان مظهره الخارجي أصبح مثل الآلة، وكان قدر الله في مثل أعين الرجال كما كان من الممكن أن تصبح لم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ذروة ما قبل المتجسد المجد، الذي قال انه ينحدر من على الصليب الرجي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من الواضح أنه، عندما كان في صورة الله، وأقرب إلى مفهوم أولئك الذين، بطريقة ما استتر، وجعل له م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جوه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جدا من الإله، الذين يرغبون، في الواقع، للتعرف عليه مع الله له، إلا فيما يتعلق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خص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ه في ذلك الوقت، كان ذلك محطة السامية له، أنه لم يكن خطأ على الإطلاق بالنسبة له لتولي المساواة مع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هذا البيان بشأن المساواة مع الله، ومع ذلك، لا تحدد له مع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يميزه عن الله تعا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و كان، من حيث الجوهر، عن أن هذا الشكل المشار إليها، يمكن في مسألة النهب واحد منهم ومثل غير وار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لا يمكن أن تسلب 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كان هذا النموذج كان لا مبرر لها من جانب المحكمة العليا، إذا كانت أفعاله غير المصرح به، إذا كان هو الذي لم يكن الوحي من الإله، ثم وقال انه كان أعظم الغاصب ضمن نطاق الخلق</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هناك ما هو أكثر بكثير من مجرد تمييز م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خص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ين الله والذي كان في مستوا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غم ذلك، في المظهر، وعلى قدم المساواة، أن المساواة تعتمد اعتمادا كليا على حقيقة أن النموذج كان فقط في المظهر، وغير مرئية واقع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قد أغلق نظرائهم في المستقبل، لأن المسيح هو أن ثيابا مع المجد الذي كان له في الماض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لا تظهر إلا في الله، ولكن سوف يمارس كل قوة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بعد كل هذا التحقيق نعود إلى بسيطة، وهذا يعني، الطبيعية من الكلمات السه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شكل الله المادية والتمثيل المرئي للإله الروحي غير مرئ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م يره أحد من أي وقت مضى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18</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لأنه غير مرئ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عقيد </w:t>
      </w:r>
      <w:r>
        <w:rPr>
          <w:rFonts w:cs="Microsoft Sans Serif" w:ascii="Microsoft Sans Serif" w:hAnsi="Microsoft Sans Serif"/>
          <w:color w:val="000000"/>
          <w:sz w:val="27"/>
          <w:szCs w:val="27"/>
          <w:lang w:eastAsia="fr-FR"/>
        </w:rPr>
        <w:t>1:1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كولوسي ابن الله وازم الرابط اللازمة مع خلق لأنه هو صور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فيلبي لدينا نفس الفكر مع اختلاف طفيف فقط، لتتناسب مع السيا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شكل وصورة نداء للع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بعد نحو من بو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ون يناشد الأذن، لأنه يدعو 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شعارا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و كلم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كل حالة المسيح هو وسيط من الله والبش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آذان لا تسمع الإنسان الله والإنسان لا يمكن أن عيون تراه، ولكنها يمكن الاستماع إلى كلمة المعيشة وإدراك الصورة والشك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نموذج، ومع ذلك، لم يكن وسيلة الاتصال، ولكن الأدلة من تمجي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ندما رأى إشعياء الرب تعالى والرقي على عرشه المجيد، مع جميع المصاحبة للإله، طغت عليه من قبل جلالة السمو فظيعة و</w:t>
      </w:r>
      <w:r>
        <w:rPr>
          <w:rFonts w:ascii="Microsoft Sans Serif" w:hAnsi="Microsoft Sans Serif" w:cs="Microsoft Sans Serif"/>
          <w:color w:val="000000"/>
          <w:sz w:val="27"/>
          <w:sz w:val="27"/>
          <w:szCs w:val="27"/>
          <w:rtl w:val="true"/>
          <w:lang w:eastAsia="fr-FR"/>
        </w:rPr>
        <w:t>رائعة</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الجالس على العرش</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رغم من انه كان النبي العظيم الذي وبخ إخفاقات شعبه، وأذل تماما من قبل على مرأى ويصرخ في فزع</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شهدت عيناي الملك، الرب القدي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lang w:eastAsia="fr-FR"/>
        </w:rPr>
        <w:t>6: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تمثيل رأى صورة الر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النموذج الذي رأى مجد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عجوبة بالنسبة لنا أن نستشف هذا هو</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أن لا يتم التصرف فيها هذا واحد المجيدة لاستغلال هذا المجد لأغراضه الخاص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لدي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قل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وكذلك شكل الإله، وكانت ميالة الى تخلي ذلك، تفريغ نفسه من ذلك، وتأخذ شكل العبد من أجل الكشف عن المحبة الله اعمق الأكثر أبعد من ذلك</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وسيط بين الله والانسان</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مجد فريد من يسوع المسيح وسيط 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وكثيرا ما تحجب البشرية الثانية وتفسيرات المحرز في الدفاع ع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إله والمسيح</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كتابه بعنو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0"/>
          <w:sz w:val="20"/>
          <w:rtl w:val="true"/>
          <w:lang w:eastAsia="fr-FR"/>
        </w:rPr>
        <w:t>الرب من السما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السير روبرت أندرسون يقو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معنا، ولذلك، فإن المسألة هي واحدة محددة وبسيطة، وهي ما إذا كان المسيح هو الله أو رجل فقط</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يحدد هذا البيان ولا يوضح هذا الموضوع، لأدلة وفيرة على كلا الجانب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علاوة على ذلك، فإن هذا الإعلان يتجاهل مكانة خاصة المسيح، كما أن العلاقة الإلهية بين الله والانس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كتاب المقدس هي مؤكد بشأن عمله الوساط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قا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هناك</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1</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و</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1</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سيط الله والبشر، رجل، يسوع المسيح </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تيم</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2: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أن أولئك الذين يتخذون له إما إله أو المطلقة الإنسان مجرد القيام بذلك عن طريق تجنب هذه الحقيقة وجميع التفسيرات الإلهية من تلك العلاقات من خلال المسيح الذي يسد الهوة بيننا وبين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المسيح وضع فريد</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جميع القديسين نعتقد أنه، في بعض المعنى، المسيح هو الوسيط بين الله والإنس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ض حملوه ليكون الإله المطلق، ومع ذلك يضطر للاعتراف بعض القيو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عل الآخرين له مجرد رجل، بعد أكثر من جميع الرجال الآخر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نادرا ما مكانه الصحيح محددة بوضو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حل يكمن في الحقيقة العظيمة التي هي فريدة من نوعها ربنا، تماما على عكس أي شخصية أخرى في الك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حن لسنا بحاجة لإحداث حلا وسطا بين وجهات النظر المتعارضة بشأن اليه، على حد سواء على خطأ، على الرغم من كل يحتوي على عناصر من الحقيق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نا لا تسمح لمثل هذه التفسيرات يحرمنا من وسيط، ونحن بحاجة المس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مفتاح الدستور الحالي صاحب بسيط جد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مشتق من مصدرين متميز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وحه مباشرة من الله، على عكس أي رجل 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سمه، ومع ذلك، هو الإنسان بحت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وحه، والذي هو الوعي الناتج عن هذا المزيج، هو شيء لا مثيل لها، وقادرة على بالتواصل المباشر مع الروح العليا، والتنازل إلى حالة من الرجال الفاسدين بشري</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نقطة نود أن الصحافة هي هذه، وهذا الشبه من المسيح إلى الله، بدلا من إدراج له في ما يسمى 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اهوت</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هو في حد ذاته أكبر دليل مرضية انه ليس العل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شيء يشبه نفسه، إلا في الشكل البلاغي</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شبه يختفي في الهو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لا يمكن أن تقتصر على هذ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خص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للسيد المسيح والله على حد سواء بغض النظر ع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خص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المسيح العلاقة الى الله</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معرفة الله 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هدف</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العقل البشري، ودرس واحد من الخلق والوحي، والهدف من كل أشكال الحياة والخب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د نتعلم قليلا من صفاته من خلال أعماله، ولكن الوحي الكامل</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له لا يأتي إلا من خلال كلم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ه نرى ابنه ورؤيته ها نحن الآ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4: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نحن التعرف على المسيح، ونصل الى معرف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عادة ما يتم منهمكين القديسين مع المسيح في علاقته أنفسهم وللبشرية والمخلص والر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ن المؤمل أن جميع الذين قرأوا هذه السطور على دراية بنعمته نيابة عنهم ونحن على استعداد للدخول في عالم أعلى علاقته ربه، والأ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ذا هو موضوع هذا التأم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كشف الله عن طريق المسيح من خلال سلسلة من التشابهات والتناقض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وسيط بين البشر والله، الذي يقدم لنا الإله بحيث يمكن إدراك حواسنا 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أعيننا نرى الله في صورته مرئ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آذاننا سماع الله من خلال كلمته المتجس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في نفس الوقت، فإننا ندرك فرق شاسع بينهما، لأن الله هو مصدر كل شيء، في حين أن المسيح هو قناة عالم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كل معرفة نسبية، وهي نتيجة التناقضات نسب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اذا يمكن أن يكون أعلى أو مفيدة أكثر من دراسة متأنية لهما أكثر الشخصيات تعالى في الك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الغريب القول، فإنه عادة ما يكون أسهل بكثير لمعرفة أمرين من واحد، إذا كان يمكن أن تكون ذات صلة كل منهما لل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المستحيل عمليا لدراسة الله وبصرف النظر عن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حاولت من قبل اللاهوت الملابس له مع سمات فلسفية، مثل القدرة الكليه وبانتشار، ولكن من دون نتائج عم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من المستحيل أن تتعلم الكثير من ربنا وبصرف النظر عن علاقته ب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طريقة الأكثر ربحية هو النظر في بعضهم البعض</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دراستنا يقع بطبيعة الحال الى قسمين، الشبه والتبا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لم تكن الابن مثل الآب، فكيف نرى الآب ب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و لم يكن على الإطلاق على عكس الأب، فإنها تكون متطابقة، والابن سيكون غامض مثل واحد هو المقصود ان يكشف</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كتبه وسيط يطالب أن يكون على حد سواء وتختلف مماث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كان الله غير مرئي، يجب أن تكون واضحة ا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لا يمكن أن يسمع الله، يجب أن تكون مسموعة الكل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في كلتا الحالتين يجب أن يكون البصر والصوت مثل الله سوف تنتج على حواسنا إذا كانت وضمن مجموعة من الكليات لدين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مسيح هو صورة والتعبير عن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دون أي تفكير، وروح العقل عاقل يخلص إلى أن، ولهذا فهو لا الإله 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تمثال المسيح عالية تصل في جبال الأنديز ليس المسيح نفسه، على الرغم من ما يسمى بشكل صحي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سيح من جبال الانديز</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كتب الوسيط مطالب أن يكون ربنا الله من نفوسنا، وهو مظهر من مظاهر الإله من حيث ضمن نطاق فهمنا، في مشاهد وأصوات تناسب حواس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ويجب علينا أن نرى الله</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i/>
          <w:iCs/>
          <w:color w:val="000000"/>
          <w:sz w:val="27"/>
          <w:rtl w:val="true"/>
          <w:lang w:eastAsia="fr-FR"/>
        </w:rPr>
        <w:t> </w:t>
      </w:r>
      <w:r>
        <w:rPr>
          <w:rFonts w:ascii="Microsoft Sans Serif" w:hAnsi="Microsoft Sans Serif" w:cs="Microsoft Sans Serif"/>
          <w:i/>
          <w:i/>
          <w:iCs/>
          <w:color w:val="000000"/>
          <w:sz w:val="27"/>
          <w:sz w:val="27"/>
          <w:szCs w:val="27"/>
          <w:rtl w:val="true"/>
          <w:lang w:eastAsia="fr-FR"/>
        </w:rPr>
        <w:t>يجب أن نسمع الله</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ذا هو المستحيل تما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تحقق ذلك نسبيا في وسيط واح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ه نر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 نفس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قط، ولكن الله تعا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خلاله نس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 كلمات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لكن وا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التي من شأنها أن الرجال لا تسعى إلى ربط بهرج لمج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مكن لأكبر العار أن يكون له من الكشف عن نفسه، أن يتكلم كلماته، على طاعة مشيئته الخاصة، ورغم أن هذه هي أساسيات ل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رغم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ثل</w:t>
      </w:r>
      <w:r>
        <w:rPr>
          <w:rFonts w:ascii="Microsoft Sans Serif" w:hAnsi="Microsoft Sans Serif" w:cs="Microsoft Sans Serif"/>
          <w:color w:val="000000"/>
          <w:sz w:val="27"/>
          <w:sz w:val="27"/>
          <w:szCs w:val="27"/>
          <w:rtl w:val="true"/>
          <w:lang w:eastAsia="fr-FR"/>
        </w:rPr>
        <w:t>الإله، صاحب الامتياز الأساسية تكمن في محو الذات والخضوع لربه، والأ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يس مجرد رجل أو الإله المطلق، ولكن وسيط بينهم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ابن الله</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بين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بن الله، والمسيح هذا اللقب تشترك مع الآخرين، الذين، إلى حد ما أكثر تقييدا، لها علاقة مماثلة إلى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بنوة، في الشرق، وفي الكتاب المقدس، هو موقف أنذرت الشبه والكرا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د لا تشبه طفل وا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فترض ان ابن ليتبع خطى وا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جوز له أن يكون حتى الطفل، لبنوة يعني في بعض الأحيان لا يزيد اعتماد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حن أبناء الله بالإيمان، مهما كانت أعمالنا قد يك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لكن فقط أولئك الذين ينقادون بروح الله، هم أبناء 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8:1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واقع،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بنو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تم تطبيقها على مظاهر مستقبلنا نحن عندما سيتم مسيطر عليها من قبل روح الله، ويكون مثل المسيح في سلوكن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يطلق على الكائنات الروحية أو رسل أبناء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بالنظر إلى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آله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من مزمور </w:t>
      </w:r>
      <w:r>
        <w:rPr>
          <w:rFonts w:cs="Microsoft Sans Serif" w:ascii="Microsoft Sans Serif" w:hAnsi="Microsoft Sans Serif"/>
          <w:color w:val="000000"/>
          <w:sz w:val="27"/>
          <w:szCs w:val="27"/>
          <w:lang w:eastAsia="fr-FR"/>
        </w:rPr>
        <w:t>8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ذا اللقب أيض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سمى تحديدا الشيطان والقادمة منها في الوظيف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6</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2: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صاح أنها ابتهاجا لإنشاء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يوب </w:t>
      </w:r>
      <w:r>
        <w:rPr>
          <w:rFonts w:cs="Microsoft Sans Serif" w:ascii="Microsoft Sans Serif" w:hAnsi="Microsoft Sans Serif"/>
          <w:color w:val="000000"/>
          <w:sz w:val="27"/>
          <w:szCs w:val="27"/>
          <w:lang w:eastAsia="fr-FR"/>
        </w:rPr>
        <w:t>38:7</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م يولدوا هؤلاء الأبناء ولكن خلق</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يتم تطبيق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اب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على البشر في مجموعة متنوعة من الطر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يسمى آدم ابن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لوقا </w:t>
      </w:r>
      <w:r>
        <w:rPr>
          <w:rFonts w:cs="Microsoft Sans Serif" w:ascii="Microsoft Sans Serif" w:hAnsi="Microsoft Sans Serif"/>
          <w:color w:val="000000"/>
          <w:sz w:val="27"/>
          <w:szCs w:val="27"/>
          <w:lang w:eastAsia="fr-FR"/>
        </w:rPr>
        <w:t>3:38</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لأنه جاء مباشرة من يديه، وحصل كرامات الإلهية على الأرض</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إسرائيل كدولة تسمى بهذا اللقب للدلالة على سيادتها خاصة بين الدو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هوشع </w:t>
      </w:r>
      <w:r>
        <w:rPr>
          <w:rFonts w:cs="Microsoft Sans Serif" w:ascii="Microsoft Sans Serif" w:hAnsi="Microsoft Sans Serif"/>
          <w:color w:val="000000"/>
          <w:sz w:val="27"/>
          <w:szCs w:val="27"/>
          <w:lang w:eastAsia="fr-FR"/>
        </w:rPr>
        <w:t>1:10</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1: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لقى تعليمات موسى أن يقول لفرعون</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ابني، بلدي بكر، هو إسرائي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مثلا</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4:2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لله يعطيهم مكان الشرف لأنها له، وتلقى صاحب القانون، وسوف تكون مليئة روح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من الواضح، من هذه الحالات، أن البنوة الإلهية لا تنطوي على مطلق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نوة هو شخصية مأخوذة من العلاقات الإنسا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الشرق ويشرف ابنا، وخاصة البكر، قبل كل شيء غيرها في الأسر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كان الرجل لا يوجد لديه طفل قد وعد باعتماد ابن لمواصلة كرامات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من مخلوقاته كما ترتبط الله له في هذا بطريقة بارزة تدعو أبنائ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هذه هناك واحد فقط البك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لا يزال رقما محدد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ذلك لا يعني بالضرورة أن كا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ول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أو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ت هناك العديد من أبناء الله قبل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جي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رج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هو أول في إشارة إلى الخلق والوحيد في ما يتعلق جي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تحت هذا العنوان المسيح يأتي في اتصال مع عالم الرو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بحث من خلال حسابات ربنا حياة وعلما وأقر عدد المرات عالم الغيب سبحانه أن يكون ابن الله، عندما كان الرجال، وحتى تلاميذه، في حاجة إلى الوحي خاصة أنها قد فهم أن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16:1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ستخدم الشيطان هذا العنو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إذا كنت ابن الله </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مت </w:t>
      </w:r>
      <w:r>
        <w:rPr>
          <w:rFonts w:cs="Microsoft Sans Serif" w:ascii="Microsoft Sans Serif" w:hAnsi="Microsoft Sans Serif"/>
          <w:color w:val="000000"/>
          <w:sz w:val="27"/>
          <w:szCs w:val="27"/>
          <w:lang w:eastAsia="fr-FR"/>
        </w:rPr>
        <w:t>4:3</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6</w:t>
      </w:r>
      <w:r>
        <w:rPr>
          <w:rFonts w:ascii="Microsoft Sans Serif" w:hAnsi="Microsoft Sans Serif" w:cs="Microsoft Sans Serif"/>
          <w:color w:val="000000"/>
          <w:sz w:val="27"/>
          <w:sz w:val="27"/>
          <w:szCs w:val="27"/>
          <w:rtl w:val="true"/>
          <w:lang w:eastAsia="fr-FR"/>
        </w:rPr>
        <w:t xml:space="preserve">، لوقا </w:t>
      </w:r>
      <w:r>
        <w:rPr>
          <w:rFonts w:cs="Microsoft Sans Serif" w:ascii="Microsoft Sans Serif" w:hAnsi="Microsoft Sans Serif"/>
          <w:color w:val="000000"/>
          <w:sz w:val="27"/>
          <w:szCs w:val="27"/>
          <w:lang w:eastAsia="fr-FR"/>
        </w:rPr>
        <w:t>4: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كى شياطين</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ب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نت تأتي هنا لعذاب لنا قبل بداية الموس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8:2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أرواح النجسة، سجد له كلما اجتماعها غير الرسمي له، له وبكى قائلا ا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أن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هي ابن الله</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مرقس </w:t>
      </w:r>
      <w:r>
        <w:rPr>
          <w:rFonts w:cs="Microsoft Sans Serif" w:ascii="Microsoft Sans Serif" w:hAnsi="Microsoft Sans Serif"/>
          <w:color w:val="000000"/>
          <w:sz w:val="27"/>
          <w:szCs w:val="27"/>
          <w:lang w:eastAsia="fr-FR"/>
        </w:rPr>
        <w:t>3:1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اء الشياطين تخرج من كثيرين وهي تصرخ وتقول أ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أن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نت المسيح ابن الله</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لوقا </w:t>
      </w:r>
      <w:r>
        <w:rPr>
          <w:rFonts w:cs="Microsoft Sans Serif" w:ascii="Microsoft Sans Serif" w:hAnsi="Microsoft Sans Serif"/>
          <w:color w:val="000000"/>
          <w:sz w:val="27"/>
          <w:szCs w:val="27"/>
          <w:lang w:eastAsia="fr-FR"/>
        </w:rPr>
        <w:t>4:41</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الابن للآب</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ي المشرق ابنا لها مكان عالية في المحبة من أب، أكثر بكثير مما كانت عليه في الغر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الحال خاصة عندما يكون هناك واحد فق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مما لا شك فيه الله جلبت هذا عن من أجل إعطاء تعبير الإنسان إلى المودة بنفسه لابن محبت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عقيد </w:t>
      </w:r>
      <w:r>
        <w:rPr>
          <w:rFonts w:cs="Microsoft Sans Serif" w:ascii="Microsoft Sans Serif" w:hAnsi="Microsoft Sans Serif"/>
          <w:color w:val="000000"/>
          <w:sz w:val="27"/>
          <w:szCs w:val="27"/>
          <w:lang w:eastAsia="fr-FR"/>
        </w:rPr>
        <w:t>1:1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قد فقدنا قوة هذا بيننا عندما نقسم محبتنا بالتساوي بين أطفالنا، أو لديك حيوان أليف خاصة بين الأصغر س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كثر من ذلك، فإن كلمة جد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بن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نقل فكر نطاق أوسع بكثير وأكثر ثراء في الشر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شمل اللطف وثيقة الوفاق بين الأب وابنه، لدرجة يمكن أن شعوب الشرق يقو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أنت ابني لا</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نهم مجرد يعني أن واحدا من الأسرة، على الرغم من ذريتهم، لا يشبه والده وغير متعاطف مع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السبب في كثير من الاحيان يستخدم المصطلح في الابن شخص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بن العناد ليس ابنا للجودة، ولكن الشخص الذي يمتلك تلك الصفة إلى حد ملحوظ</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ذنت الاصدا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أطفا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يخلط بين الرق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فسس </w:t>
      </w:r>
      <w:r>
        <w:rPr>
          <w:rFonts w:cs="Microsoft Sans Serif" w:ascii="Microsoft Sans Serif" w:hAnsi="Microsoft Sans Serif"/>
          <w:color w:val="000000"/>
          <w:sz w:val="27"/>
          <w:szCs w:val="27"/>
          <w:lang w:eastAsia="fr-FR"/>
        </w:rPr>
        <w:t>2: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د يكون ابن الله واحدا تلو اعتماد، ولكن لا يحق له أن يسمى ابنه ما لم يتفق مع شخصيته التي والد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وجه نداء الى المركز الابن خاصة في المحبة الأب من ربنا عندما خاطب حشود في رسالة له بشأن الجبلية المملك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7: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رجل هو ما هناك من بينكم منهم ابنه سوف يطلب الخبز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ن تدخر وقال انه سيتم تسليمه</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شيء قريبة جدا من التي يمكن القيام به لابنة، ولكن ليس على الابن في تلك الأراض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بن ديه عادة الأفضلية في الغذاء</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المسيح،</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ما التنفيذي الله، يتلقى مجد عظيم من الله لماذا 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لكن، كما 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اب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ديه علاقة أقرب بكثير وأحب إلى الأب، ويتم إعطاء الشرف السامي لما ان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هو</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يس من الضروري أن ابنه يجب 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س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بقي له من أجل أن يكون بنك الاحتياطي الفيدرال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هو بدلا المدللة بسبب علاق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صحيح حتى بين الرجال الأشرا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من أي مكان أكثر من الحقيقية في العلاقات بين الله وحبيبته، لجميع الآخرين ليست سوى أرقام ضعيفة من مكانه وجزء</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الابن الحبيب</w:t>
      </w:r>
    </w:p>
    <w:p>
      <w:pPr>
        <w:pStyle w:val="Normal"/>
        <w:bidi w:val="1"/>
        <w:spacing w:before="100" w:after="100"/>
        <w:ind w:left="0" w:right="0" w:hanging="0"/>
        <w:jc w:val="both"/>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حبيب</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ا تستخدم أبدا ربنا إلا في شخصيته ك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اب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والده فق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حت عنوان المسيح أبدا ووصف الحبيب، كما أنه لا يطبق عليه كرب أو المعل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اب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لمحبة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عقيد </w:t>
      </w:r>
      <w:r>
        <w:rPr>
          <w:rFonts w:cs="Microsoft Sans Serif" w:ascii="Microsoft Sans Serif" w:hAnsi="Microsoft Sans Serif"/>
          <w:color w:val="000000"/>
          <w:sz w:val="27"/>
          <w:szCs w:val="27"/>
          <w:lang w:eastAsia="fr-FR"/>
        </w:rPr>
        <w:t>1:1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هو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حضن</w:t>
      </w:r>
      <w:r>
        <w:rPr>
          <w:rFonts w:ascii="Microsoft Sans Serif" w:hAnsi="Microsoft Sans Serif" w:cs="Microsoft Sans Serif"/>
          <w:color w:val="000000"/>
          <w:sz w:val="27"/>
          <w:sz w:val="27"/>
          <w:szCs w:val="27"/>
          <w:rtl w:val="true"/>
          <w:lang w:eastAsia="fr-FR"/>
        </w:rPr>
        <w:t xml:space="preserve">الآ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1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أعرب عن محبة الله لنا في هبة الابن الوحيد انجب 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3:1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قال لنا إن الآب 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م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والاب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3:3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حين، 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اسق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نح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برر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ي د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مسيح،</w:t>
      </w:r>
      <w:r>
        <w:rPr>
          <w:rFonts w:ascii="Microsoft Sans Serif" w:hAnsi="Microsoft Sans Serif" w:cs="Microsoft Sans Serif"/>
          <w:color w:val="000000"/>
          <w:sz w:val="27"/>
          <w:sz w:val="27"/>
          <w:szCs w:val="27"/>
          <w:rtl w:val="true"/>
          <w:lang w:eastAsia="fr-FR"/>
        </w:rPr>
        <w:t>كما ه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أعدا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نا 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صالح</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خلال وفاة 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اب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5:1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ان الابن الذي أحبنا وبذل نفسه لأجلن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غلاطية </w:t>
      </w:r>
      <w:r>
        <w:rPr>
          <w:rFonts w:cs="Microsoft Sans Serif" w:ascii="Microsoft Sans Serif" w:hAnsi="Microsoft Sans Serif"/>
          <w:color w:val="000000"/>
          <w:sz w:val="27"/>
          <w:szCs w:val="27"/>
          <w:lang w:eastAsia="fr-FR"/>
        </w:rPr>
        <w:t>2:20</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رح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رتبط مع ابنه، والحبي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عندما تعمد فتح السماوات، وصوت خرج من سماء من أجل إدخال المسيح لشعب إسرائي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ارك </w:t>
      </w:r>
      <w:r>
        <w:rPr>
          <w:rFonts w:cs="Microsoft Sans Serif" w:ascii="Microsoft Sans Serif" w:hAnsi="Microsoft Sans Serif"/>
          <w:color w:val="000000"/>
          <w:sz w:val="27"/>
          <w:szCs w:val="27"/>
          <w:lang w:eastAsia="fr-FR"/>
        </w:rPr>
        <w:t>1:1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هكذا، في البداية، تم الرد على السؤال كثيرا ما يتكر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ن هو المسيح؟</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إنه ليس فقط ابن داود، ولكن اب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 لأنه هو ابنه، وهو المحبوب، وصا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رحة</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ليست الاستحسان أو الثناء على الخدمة التي يقوم بها، ولكن الحنان والتعلق بسبب العلاقة والمود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احدة من مآسي اللاهوت هو استخدام هذا اللقب في ما يسمى 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ثالوث</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أعطينا أن نفهم أن ك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شخص</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هذا الترتيب هو مساوي وغير مشت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يا كان ربنا قد تكون تحت أسماء أخرى، وهو بالتأكيد ليس المشارك متساوية مع الابن، ولا يمكن مشتق هذه واح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تساوي الابن مع وا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ادة، قد نشأت عنه من وا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ذا يجب أن يكون هناك ثالوث، يمكن أن الابن ليس لها دور في ذلك، على سبيل أنها شخصيات على علاقة غير متوافقة تماما مع تلك التي، بحكم الضرورة، يجب أن تحكم ألوهية الثالو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عبار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ه، اب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التدمير الذات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قد يكون كذلك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آب، والاب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 في الثالوث، ونحن نتعامل فقط مع مطلق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في الكتاب المقدس يسمى ابن الله الوحيد في النسبية وليس في وجه الاطلاق</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8"/>
          <w:szCs w:val="28"/>
          <w:rtl w:val="true"/>
          <w:lang w:eastAsia="fr-FR"/>
        </w:rPr>
        <w:t>"</w:t>
      </w:r>
      <w:r>
        <w:rPr>
          <w:rFonts w:ascii="Microsoft Sans Serif" w:hAnsi="Microsoft Sans Serif" w:cs="Microsoft Sans Serif"/>
          <w:color w:val="000000"/>
          <w:sz w:val="28"/>
          <w:sz w:val="28"/>
          <w:szCs w:val="28"/>
          <w:rtl w:val="true"/>
          <w:lang w:eastAsia="fr-FR"/>
        </w:rPr>
        <w:t>الفن انت ابني</w:t>
      </w:r>
      <w:r>
        <w:rPr>
          <w:rFonts w:cs="Microsoft Sans Serif" w:ascii="Microsoft Sans Serif" w:hAnsi="Microsoft Sans Serif"/>
          <w:color w:val="000000"/>
          <w:sz w:val="28"/>
          <w:szCs w:val="28"/>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مجد المسيح العلاقة الى الله كما الابن هو حجب كثيرا من المطالبات التدريس التثلي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وحدة الآب والابن ليست في حدانيه الجوهر</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أو الجوه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لكن في طاعة الابن المحب</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مشيئة الآ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و</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أنا قادمة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ملخص التمرير هو مكتوب بشأن البيانات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قيام خاصتك الإرادة، يا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عب </w:t>
      </w:r>
      <w:r>
        <w:rPr>
          <w:rFonts w:cs="Microsoft Sans Serif" w:ascii="Microsoft Sans Serif" w:hAnsi="Microsoft Sans Serif"/>
          <w:color w:val="000000"/>
          <w:sz w:val="27"/>
          <w:szCs w:val="27"/>
          <w:lang w:eastAsia="fr-FR"/>
        </w:rPr>
        <w:t>10:7</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يجب علينا الابتعاد عن العقائد للإنسان من أجل أن نقدر مثل هذا المرور كما العبرانيين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ابن هو رئيس لتوجيه منهم العبراني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مجاده من حيث صلتها المملكة ومباركتهم، هو موضوع كبير من رسالة بولس الرسو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دءا مجموعة رائعة تظهر علاقته بالله، وأعطى مكانا أفضل من الملائكة، والشخصيات العظيمة في التاريخ جميع العبر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اضاف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في هذه الأيام الأخيرة م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تحدث لنا في ا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ت عملي الفني ا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 اليوم اليك انج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سأكون له للأب، وهو يك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rtl w:val="true"/>
          <w:lang w:eastAsia="fr-FR"/>
        </w:rPr>
        <w:t>لي ابنا ل</w:t>
      </w:r>
      <w:r>
        <w:rPr>
          <w:rFonts w:cs="Microsoft Sans Serif" w:ascii="Microsoft Sans Serif" w:hAnsi="Microsoft Sans Serif"/>
          <w:color w:val="000000"/>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عب </w:t>
      </w:r>
      <w:r>
        <w:rPr>
          <w:rFonts w:cs="Microsoft Sans Serif" w:ascii="Microsoft Sans Serif" w:hAnsi="Microsoft Sans Serif"/>
          <w:color w:val="000000"/>
          <w:sz w:val="27"/>
          <w:szCs w:val="27"/>
          <w:lang w:eastAsia="fr-FR"/>
        </w:rPr>
        <w:t>1:2</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تحدث عن رؤية الشمس، ولكن غيبته من وراء الحزمة الرائع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بالتالي فإن الابن هو تألق الله غير المنظو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عب </w:t>
      </w:r>
      <w:r>
        <w:rPr>
          <w:rFonts w:cs="Microsoft Sans Serif" w:ascii="Microsoft Sans Serif" w:hAnsi="Microsoft Sans Serif"/>
          <w:color w:val="000000"/>
          <w:sz w:val="27"/>
          <w:szCs w:val="27"/>
          <w:lang w:eastAsia="fr-FR"/>
        </w:rPr>
        <w:t>1: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المجد الذي تملأ الهيكل عربون وجو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يتنازل لتحمل بعض الأحرف فيما يتعلق مخلوقاته من أجل الكشف عن نفسه ل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حتى مع الأب، وهو لا يستطيع أن يعرف إلا من خلال الابن</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راج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4:9</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1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نقطة معينة في العبرانيين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مقدمة ابن الله، ليس عن طريق الخلق، ولكن عن طريق</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وهو ابنه الوحيد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ز </w:t>
      </w:r>
      <w:r>
        <w:rPr>
          <w:rFonts w:cs="Microsoft Sans Serif" w:ascii="Microsoft Sans Serif" w:hAnsi="Microsoft Sans Serif"/>
          <w:color w:val="000000"/>
          <w:sz w:val="27"/>
          <w:szCs w:val="27"/>
          <w:lang w:eastAsia="fr-FR"/>
        </w:rPr>
        <w:t>02:07</w:t>
      </w:r>
      <w:r>
        <w:rPr>
          <w:rFonts w:ascii="Microsoft Sans Serif" w:hAnsi="Microsoft Sans Serif" w:cs="Microsoft Sans Serif"/>
          <w:color w:val="000000"/>
          <w:sz w:val="27"/>
          <w:sz w:val="27"/>
          <w:szCs w:val="27"/>
          <w:rtl w:val="true"/>
          <w:lang w:eastAsia="fr-FR"/>
        </w:rPr>
        <w:t xml:space="preserve">؛ مات </w:t>
      </w:r>
      <w:r>
        <w:rPr>
          <w:rFonts w:cs="Microsoft Sans Serif" w:ascii="Microsoft Sans Serif" w:hAnsi="Microsoft Sans Serif"/>
          <w:color w:val="000000"/>
          <w:sz w:val="27"/>
          <w:szCs w:val="27"/>
          <w:lang w:eastAsia="fr-FR"/>
        </w:rPr>
        <w:t>1:23</w:t>
      </w:r>
      <w:r>
        <w:rPr>
          <w:rFonts w:ascii="Microsoft Sans Serif" w:hAnsi="Microsoft Sans Serif" w:cs="Microsoft Sans Serif"/>
          <w:color w:val="000000"/>
          <w:sz w:val="27"/>
          <w:sz w:val="27"/>
          <w:szCs w:val="27"/>
          <w:rtl w:val="true"/>
          <w:lang w:eastAsia="fr-FR"/>
        </w:rPr>
        <w:t xml:space="preserve">؛ لوقا </w:t>
      </w:r>
      <w:r>
        <w:rPr>
          <w:rFonts w:cs="Microsoft Sans Serif" w:ascii="Microsoft Sans Serif" w:hAnsi="Microsoft Sans Serif"/>
          <w:color w:val="000000"/>
          <w:sz w:val="27"/>
          <w:szCs w:val="27"/>
          <w:lang w:eastAsia="fr-FR"/>
        </w:rPr>
        <w:t>1:32</w:t>
      </w:r>
      <w:r>
        <w:rPr>
          <w:rFonts w:ascii="Microsoft Sans Serif" w:hAnsi="Microsoft Sans Serif" w:cs="Microsoft Sans Serif"/>
          <w:color w:val="000000"/>
          <w:sz w:val="27"/>
          <w:sz w:val="27"/>
          <w:szCs w:val="27"/>
          <w:rtl w:val="true"/>
          <w:lang w:eastAsia="fr-FR"/>
        </w:rPr>
        <w:t xml:space="preserve">، يوحنا </w:t>
      </w:r>
      <w:r>
        <w:rPr>
          <w:rFonts w:cs="Microsoft Sans Serif" w:ascii="Microsoft Sans Serif" w:hAnsi="Microsoft Sans Serif"/>
          <w:color w:val="000000"/>
          <w:sz w:val="27"/>
          <w:szCs w:val="27"/>
          <w:lang w:eastAsia="fr-FR"/>
        </w:rPr>
        <w:t>1:1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هذا النحو هو مطلق وتركيب أفضل للتواصل قلب الله للإنس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نا تكريمه في وضوح الفكر وصدق القلب لنشاطه المؤمنين وموقف مطيعا كابن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تكملة للإله</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أمس الحاجة لفهم مواضيع مث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ألوهية المسيح</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المفردات متطابق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ذنت الاصدا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المنقحة إلى حد أق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بدقة بحيث توفق بين الكلمات الأساسية أنه من الحماقة أن نتوقع وضوح عن استخدامهاوبالنظر إلى التوافق</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شروط خاصة تستخدم، وليس لتوضيح، ولكن لإظهار مصدر الارتبا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يستخدم بحرية 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اهوت</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المصطلحات التي ينبغي التمييز</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عدد قليل جدا من الذين يستخدمون مصطل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إله</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اهوت</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إلهي</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اهوت</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يمكن أن تعطي تعاريف منهم بالضبط بما فيه الكفاية للحفاظ على متميز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theios</w:t>
      </w:r>
      <w:r>
        <w:rPr>
          <w:rFonts w:ascii="Microsoft Sans Serif" w:hAnsi="Microsoft Sans Serif" w:cs="Microsoft Sans Serif"/>
          <w:b/>
          <w:b/>
          <w:bCs/>
          <w:i/>
          <w:i/>
          <w:iCs/>
          <w:color w:val="000000"/>
          <w:sz w:val="27"/>
          <w:sz w:val="27"/>
          <w:szCs w:val="27"/>
          <w:rtl w:val="true"/>
          <w:lang w:eastAsia="fr-FR"/>
        </w:rPr>
        <w:t>، صفة</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يعمل </w:t>
      </w:r>
      <w:r>
        <w:rPr>
          <w:rFonts w:cs="Microsoft Sans Serif" w:ascii="Microsoft Sans Serif" w:hAnsi="Microsoft Sans Serif"/>
          <w:color w:val="000000"/>
          <w:sz w:val="20"/>
          <w:lang w:eastAsia="fr-FR"/>
        </w:rPr>
        <w:t>17:29</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ربوبية هو أن مثل</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ILA</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ذهب أو الفضة أو الحجر</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2</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حيوان أليف</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 xml:space="preserve">ووفقا </w:t>
      </w:r>
      <w:r>
        <w:rPr>
          <w:rFonts w:cs="Microsoft Sans Serif" w:ascii="Microsoft Sans Serif" w:hAnsi="Microsoft Sans Serif"/>
          <w:color w:val="000000"/>
          <w:sz w:val="20"/>
          <w:lang w:eastAsia="fr-FR"/>
        </w:rPr>
        <w:t>1:3</w:t>
      </w:r>
      <w:r>
        <w:rPr>
          <w:rFonts w:ascii="Microsoft Sans Serif" w:hAnsi="Microsoft Sans Serif" w:cs="Microsoft Sans Serif"/>
          <w:color w:val="000000"/>
          <w:sz w:val="20"/>
          <w:sz w:val="20"/>
          <w:lang w:eastAsia="fr-FR"/>
        </w:rPr>
        <w:t>،</w:t>
      </w:r>
      <w:r>
        <w:rPr>
          <w:rFonts w:cs="Microsoft Sans Serif" w:ascii="Microsoft Sans Serif" w:hAnsi="Microsoft Sans Serif"/>
          <w:color w:val="000000"/>
          <w:sz w:val="20"/>
          <w:lang w:eastAsia="fr-FR"/>
        </w:rPr>
        <w:t>4</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كقوة الإلهية نظرا لهاث</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ILA</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لنا أنه من خلال هذه انتم قد</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يكون شركاء في</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الإلهية</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الطبيعة</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theiotês</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1:20</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قوته الأبدية والربوبية؛</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theotês</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العقيد </w:t>
      </w:r>
      <w:r>
        <w:rPr>
          <w:rFonts w:cs="Microsoft Sans Serif" w:ascii="Microsoft Sans Serif" w:hAnsi="Microsoft Sans Serif"/>
          <w:color w:val="000000"/>
          <w:sz w:val="20"/>
          <w:lang w:eastAsia="fr-FR"/>
        </w:rPr>
        <w:t>2:9</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به دويليث جميع</w:t>
      </w:r>
      <w:r>
        <w:rPr>
          <w:rFonts w:ascii="Microsoft Sans Serif" w:hAnsi="Microsoft Sans Serif" w:cs="Microsoft Sans Serif"/>
          <w:color w:val="000000"/>
          <w:sz w:val="20"/>
          <w:sz w:val="20"/>
          <w:rtl w:val="true"/>
          <w:lang w:eastAsia="fr-FR"/>
        </w:rPr>
        <w:t xml:space="preserve"> </w:t>
      </w:r>
      <w:r>
        <w:rPr>
          <w:rFonts w:ascii="Microsoft Sans Serif" w:hAnsi="Microsoft Sans Serif" w:cs="Microsoft Sans Serif"/>
          <w:color w:val="000000"/>
          <w:sz w:val="20"/>
          <w:sz w:val="20"/>
          <w:rtl w:val="true"/>
          <w:lang w:eastAsia="fr-FR"/>
        </w:rPr>
        <w:t>من اللاهوت جسديا</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كشف التحليل الدقيق والتحقيق حقيقة أن اللغة الإنجليزية تمتلك حكمه وثيق لكل من هذه الكلمات اليونا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نا شروط</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إله الألوه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كذلك</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إلهية</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نظرا لأهمية هذا الموضوع من الأعلى، يبدو غير مبرر لاستخدام واحد أو مضللة غامضة، مجمع عفا عليها الزمن لجميع الكلمات الثلاث اليونانية عندما كانت باستمرار تعبيرات اللغة الإنجليزية المناسبة المستخدمة في الأدب اللاهوتي</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سنقدم الآن الأداءات متطابقة من هذه الكلمات في سياقاتها، حتى يتسنى للجميع قد يحكم بنفسه من مدى ملاءمته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theios</w:t>
      </w:r>
      <w:r>
        <w:rPr>
          <w:rFonts w:ascii="Microsoft Sans Serif" w:hAnsi="Microsoft Sans Serif" w:cs="Microsoft Sans Serif"/>
          <w:b/>
          <w:b/>
          <w:bCs/>
          <w:i/>
          <w:i/>
          <w:iCs/>
          <w:color w:val="000000"/>
          <w:sz w:val="27"/>
          <w:sz w:val="27"/>
          <w:szCs w:val="27"/>
          <w:rtl w:val="true"/>
          <w:lang w:eastAsia="fr-FR"/>
        </w:rPr>
        <w:t>،</w:t>
      </w:r>
      <w:r>
        <w:rPr>
          <w:rFonts w:ascii="Microsoft Sans Serif" w:hAnsi="Microsoft Sans Serif" w:cs="Microsoft Sans Serif"/>
          <w:b/>
          <w:b/>
          <w:bCs/>
          <w:i/>
          <w:i/>
          <w:iCs/>
          <w:color w:val="000000"/>
          <w:sz w:val="27"/>
          <w:sz w:val="27"/>
          <w:rtl w:val="true"/>
          <w:lang w:eastAsia="fr-FR"/>
        </w:rPr>
        <w:t> </w:t>
      </w:r>
      <w:r>
        <w:rPr>
          <w:rFonts w:ascii="Microsoft Sans Serif" w:hAnsi="Microsoft Sans Serif" w:cs="Microsoft Sans Serif"/>
          <w:b/>
          <w:b/>
          <w:bCs/>
          <w:color w:val="000000"/>
          <w:sz w:val="27"/>
          <w:sz w:val="27"/>
          <w:szCs w:val="27"/>
          <w:rtl w:val="true"/>
          <w:lang w:eastAsia="fr-FR"/>
        </w:rPr>
        <w:t>الإلهية</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 xml:space="preserve">يعمل </w:t>
      </w:r>
      <w:r>
        <w:rPr>
          <w:rFonts w:cs="Microsoft Sans Serif" w:ascii="Microsoft Sans Serif" w:hAnsi="Microsoft Sans Serif"/>
          <w:color w:val="000000"/>
          <w:sz w:val="20"/>
          <w:lang w:eastAsia="fr-FR"/>
        </w:rPr>
        <w:t>17:29</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نحن لا يجب ان يكون</w:t>
      </w:r>
      <w:r>
        <w:rPr>
          <w:rFonts w:ascii="Microsoft Sans Serif" w:hAnsi="Microsoft Sans Serif" w:cs="Microsoft Sans Serif"/>
          <w:color w:val="000000"/>
          <w:sz w:val="20"/>
          <w:sz w:val="20"/>
          <w:rtl w:val="true"/>
          <w:lang w:eastAsia="fr-FR"/>
        </w:rPr>
        <w:t xml:space="preserve"> </w:t>
      </w:r>
      <w:r>
        <w:rPr>
          <w:rFonts w:ascii="Microsoft Sans Serif" w:hAnsi="Microsoft Sans Serif" w:cs="Microsoft Sans Serif"/>
          <w:color w:val="000000"/>
          <w:sz w:val="20"/>
          <w:sz w:val="20"/>
          <w:rtl w:val="true"/>
          <w:lang w:eastAsia="fr-FR"/>
        </w:rPr>
        <w:t>أن</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الإلهي</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هو مثل الذهب، أو الفضة، أو الحجر</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lang w:eastAsia="fr-FR"/>
        </w:rPr>
        <w:t>2</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حيوان أليف</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1:3</w:t>
      </w:r>
      <w:r>
        <w:rPr>
          <w:rFonts w:ascii="Microsoft Sans Serif" w:hAnsi="Microsoft Sans Serif" w:cs="Microsoft Sans Serif"/>
          <w:color w:val="000000"/>
          <w:sz w:val="20"/>
          <w:sz w:val="20"/>
          <w:lang w:eastAsia="fr-FR"/>
        </w:rPr>
        <w:t>،</w:t>
      </w:r>
      <w:r>
        <w:rPr>
          <w:rFonts w:cs="Microsoft Sans Serif" w:ascii="Microsoft Sans Serif" w:hAnsi="Microsoft Sans Serif"/>
          <w:color w:val="000000"/>
          <w:sz w:val="20"/>
          <w:lang w:eastAsia="fr-FR"/>
        </w:rPr>
        <w:t>4</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لديه لذلك كل من السلطة الإلهية</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قدمت لنا</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أنه من خلال هذه قد يصبحوا مشاركين في الطبيعة الإلهية</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theiotês</w:t>
      </w:r>
      <w:r>
        <w:rPr>
          <w:rFonts w:ascii="Microsoft Sans Serif" w:hAnsi="Microsoft Sans Serif" w:cs="Microsoft Sans Serif"/>
          <w:b/>
          <w:b/>
          <w:bCs/>
          <w:i/>
          <w:i/>
          <w:iCs/>
          <w:color w:val="000000"/>
          <w:sz w:val="27"/>
          <w:sz w:val="27"/>
          <w:szCs w:val="27"/>
          <w:rtl w:val="true"/>
          <w:lang w:eastAsia="fr-FR"/>
        </w:rPr>
        <w:t>،</w:t>
      </w:r>
      <w:r>
        <w:rPr>
          <w:rFonts w:ascii="Microsoft Sans Serif" w:hAnsi="Microsoft Sans Serif" w:cs="Microsoft Sans Serif"/>
          <w:b/>
          <w:b/>
          <w:bCs/>
          <w:i/>
          <w:i/>
          <w:iCs/>
          <w:color w:val="000000"/>
          <w:sz w:val="27"/>
          <w:sz w:val="27"/>
          <w:rtl w:val="true"/>
          <w:lang w:eastAsia="fr-FR"/>
        </w:rPr>
        <w:t> </w:t>
      </w:r>
      <w:r>
        <w:rPr>
          <w:rFonts w:ascii="Microsoft Sans Serif" w:hAnsi="Microsoft Sans Serif" w:cs="Microsoft Sans Serif"/>
          <w:b/>
          <w:b/>
          <w:bCs/>
          <w:color w:val="000000"/>
          <w:sz w:val="27"/>
          <w:sz w:val="27"/>
          <w:szCs w:val="27"/>
          <w:rtl w:val="true"/>
          <w:lang w:eastAsia="fr-FR"/>
        </w:rPr>
        <w:t>الألوهية</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1:20</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لصفاته غير مرئية</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واصفا من خلق العالم، ويجري القبض عليه إنجازاته، وكذلك قدرته غير محسوس و</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الألوهية</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b/>
          <w:bCs/>
          <w:i/>
          <w:iCs/>
          <w:color w:val="000000"/>
          <w:sz w:val="27"/>
          <w:szCs w:val="27"/>
          <w:lang w:eastAsia="fr-FR"/>
        </w:rPr>
        <w:t>theotês</w:t>
      </w:r>
      <w:r>
        <w:rPr>
          <w:rFonts w:ascii="Microsoft Sans Serif" w:hAnsi="Microsoft Sans Serif" w:cs="Microsoft Sans Serif"/>
          <w:b/>
          <w:b/>
          <w:bCs/>
          <w:i/>
          <w:i/>
          <w:iCs/>
          <w:color w:val="000000"/>
          <w:sz w:val="27"/>
          <w:sz w:val="27"/>
          <w:szCs w:val="27"/>
          <w:rtl w:val="true"/>
          <w:lang w:eastAsia="fr-FR"/>
        </w:rPr>
        <w:t>،</w:t>
      </w:r>
      <w:r>
        <w:rPr>
          <w:rFonts w:ascii="Microsoft Sans Serif" w:hAnsi="Microsoft Sans Serif" w:cs="Microsoft Sans Serif"/>
          <w:b/>
          <w:b/>
          <w:bCs/>
          <w:i/>
          <w:i/>
          <w:iCs/>
          <w:color w:val="000000"/>
          <w:sz w:val="27"/>
          <w:sz w:val="27"/>
          <w:rtl w:val="true"/>
          <w:lang w:eastAsia="fr-FR"/>
        </w:rPr>
        <w:t> </w:t>
      </w:r>
      <w:r>
        <w:rPr>
          <w:rFonts w:ascii="Microsoft Sans Serif" w:hAnsi="Microsoft Sans Serif" w:cs="Microsoft Sans Serif"/>
          <w:b/>
          <w:b/>
          <w:bCs/>
          <w:color w:val="000000"/>
          <w:sz w:val="27"/>
          <w:sz w:val="27"/>
          <w:szCs w:val="27"/>
          <w:rtl w:val="true"/>
          <w:lang w:eastAsia="fr-FR"/>
        </w:rPr>
        <w:t>ألوهية</w:t>
      </w:r>
    </w:p>
    <w:p>
      <w:pPr>
        <w:pStyle w:val="Normal"/>
        <w:bidi w:val="1"/>
        <w:spacing w:before="120" w:after="100"/>
        <w:ind w:left="108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0"/>
          <w:sz w:val="20"/>
          <w:rtl w:val="true"/>
          <w:lang w:eastAsia="fr-FR"/>
        </w:rPr>
        <w:t>غال</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02:09</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المسيح، وترى أن فيه تكملة كاملة من مسكن الإله هو جسدي</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في معن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إله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صفة، يمكن أن يكون هناك ش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مكن استخدامه للسلطة، من الطبيعة، من وجوه العبادة، حتى الأصنام، والتي من المفترض أن تك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ث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لك التي هي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م يكن بول التحدث إلى الأثينيين ع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اهوت</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التي لم يسمعو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لم يسمع من ذلك ب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عترض على الركائز من الحجر، وتماثيل يحدثه مع المعادن الثمينة، والتي كانوا يعتقدون الله تشبه أو الإله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الأمور ليست</w:t>
      </w:r>
      <w:r>
        <w:rPr>
          <w:rFonts w:ascii="Microsoft Sans Serif" w:hAnsi="Microsoft Sans Serif" w:cs="Microsoft Sans Serif"/>
          <w:i/>
          <w:i/>
          <w:iCs/>
          <w:color w:val="000000"/>
          <w:sz w:val="27"/>
          <w:sz w:val="27"/>
          <w:szCs w:val="27"/>
          <w:rtl w:val="true"/>
          <w:lang w:eastAsia="fr-FR"/>
        </w:rPr>
        <w:t>مثل الله</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هي ليس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لهية</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بشكل خاص يناسب الإنجليزية 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اهوت</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إلى السياق الروم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ناك نطاق واسع حول هذا الموضوع الذي يمنح بشكل جيد مع لمحات من الله نصل في الخ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ه نتعلم من قوته غير محسوس والألوه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كل مكان في الطبيعة هي الأدلة من سمات فوق طاقة البشر، وراء القوى و</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ن مخلوقا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رى اللاهوت في الطبيعة والإله في الوح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هي القوة التي تعطي لاستخدام الإلهية هذه الكلم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نا عدم استخدامها في أي معنى آخ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الكلمة الثالث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إله</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خصيصا أمامنا في اعتباراتنا الحا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وع واحدة كافية لإصلاح معناه بشكل واض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تي تزود مدة حاجة ماسة في هذه المناقش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ذلك</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نطبق على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تم تطبيقه على الإله لمن هو مكم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قدر ما يتعلق الأمر من الوحي نفسه، الإله يحتاج مكمل، صورة، كلمة ل، الوسيط، لجعل نفسه معروف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سيح هو تكملة كان مستوفيا هذه الوظائف بالكام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كملة كاملة من الإله يسكن فيه في شكل الجس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مسيح ليس تكملة ل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تشارك في الكشف عن نفسه ان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تصرف ل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يطلق على هذا الآخ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إله</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مقاب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ع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قول بأن ملء الإله يسكن في الإله هو ليس فقط ولكن أيضا غير ديني إهانة للروح العقل السلي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خارج المسيح هناك 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داخل منه هو تكملة لهذا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غرض الوحي، بقدر ما نشعر بالقلق حواسنا، هو أن المسيح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من وظيفته لتبين لنا الآ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مع ذلك، في القيام بذلك، وقال انه يميز نفسه من الله له، وهو مصطلح الواردة هنا خاصة الذين ينتمون لنفسه وحد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سوف تساعد إلى حد كبير لنا إذا كنا تقصر أيضا مصطل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إله</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إله ربنا يسوع المسيح، والامتناع عن تطبيقه على ربن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سيتبين من هذا أنه غير مناسب على الإطلاق لدعوة المسي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سماوية</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ذلك يعني عدم وجود أكثر من مثل الله، والتي، في بعض التدبير، يميز كل أعماله، ويمكن استخدامها في أي من العمليات وصفاته</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كان في الواقع الإلهي، ولكن في شعور متفوقة بذلك للآخرين أن يحمل صفة يديه وقدميه إلى مستوى بدلا من تمجيد له لفي 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بالمثل، كان هناك الألوهية في أعماله كل شيء، ولكن هنا أيضا، وهو يفوق أفضل ما ينقل من هذا المصطل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كتاب المقدس استخدام هذا المصطلح لتلك التي ينظر إليها في الخلق، وبصرف النظر عن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من ثم يتم إدخال الارتباك بسهولة عن طريق التحدث ع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ألوهية المس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على المدى</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theotês</w:t>
      </w:r>
      <w:r>
        <w:rPr>
          <w:rFonts w:ascii="Microsoft Sans Serif" w:hAnsi="Microsoft Sans Serif" w:cs="Microsoft Sans Serif"/>
          <w:i/>
          <w:i/>
          <w:iCs/>
          <w:color w:val="000000"/>
          <w:sz w:val="27"/>
          <w:sz w:val="27"/>
          <w:szCs w:val="27"/>
          <w:rtl w:val="true"/>
          <w:lang w:eastAsia="fr-FR"/>
        </w:rPr>
        <w:t>، ألوه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مع ذلك، يستخدم من قبل الله في التعبير عن العلاقة بينه وبين المسيح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يدعي لنفسه وينكر أنه لابن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ذلك هو المصطلح مستوحاة من الإشارة إلى أن التمييز بينه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w:t>
      </w:r>
      <w:r>
        <w:rPr>
          <w:rFonts w:ascii="Microsoft Sans Serif" w:hAnsi="Microsoft Sans Serif" w:cs="Microsoft Sans Serif"/>
          <w:i/>
          <w:i/>
          <w:iCs/>
          <w:color w:val="000000"/>
          <w:sz w:val="27"/>
          <w:sz w:val="27"/>
          <w:szCs w:val="27"/>
          <w:rtl w:val="true"/>
          <w:lang w:eastAsia="fr-FR"/>
        </w:rPr>
        <w:t>الملأ الأع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امتلاء</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تكملة ل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سكن جسدي في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و كان كذلك الإله، ثم سيكون لدينا تأكيد عديمة الفائدة التي تكملة للإله يسكن في الإله، ونحن نأخذ بعيدا عن سبب وجود المسيح، مما جعله متطابقا مع الله له، وعدم استخدام حقيقي في الوحي من الإ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تكملة</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 xml:space="preserve">عنو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تكمل</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المسيح لأنه يجلب كل 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محافظي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إنجاز</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كن تم اختبأ المرحلة النهائية من قصد الله من العالم المسيحي، حتى أن إنشاء إدارة لجلب الملايين من الكائنات الحية إلى حيز الوجود، وليس للسعادة الخاصة بهم أو مجد الله، ولكن لعذابهم الذي لا ينتهي وصمة عار أبدية ل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أن يعتمد على أي فلسفة من المذاهب المسيحيه يؤدي إلى اليأس والجن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حتى عندما يتم الموت لانهاء كل شيء، وليس النسيان جوهرة في تاج الله، وليس اعتذار منطقي لإنشاء</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عقل والوحي الطلب أن الله سبحانه، أن يعاني تتلق تفسيرا مرضيا، و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تكتم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ليس حطم تاج الكون الجهود للإله وتدخل مسيحه</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لعل أكبر كنز المسلوبة التي تم القديسين هو المصالحة للجمي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بالضبط تقريبا نفس الكلمات كما تستخدم هنا في كولوسي </w:t>
      </w:r>
      <w:r>
        <w:rPr>
          <w:rFonts w:cs="Microsoft Sans Serif" w:ascii="Microsoft Sans Serif" w:hAnsi="Microsoft Sans Serif"/>
          <w:color w:val="000000"/>
          <w:sz w:val="27"/>
          <w:szCs w:val="27"/>
          <w:lang w:eastAsia="fr-FR"/>
        </w:rPr>
        <w:t>2:09</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وتستخدم لإدخال هذه الحقيقة المجيدة في </w:t>
      </w:r>
      <w:r>
        <w:rPr>
          <w:rFonts w:cs="Microsoft Sans Serif" w:ascii="Microsoft Sans Serif" w:hAnsi="Microsoft Sans Serif"/>
          <w:color w:val="000000"/>
          <w:sz w:val="27"/>
          <w:szCs w:val="27"/>
          <w:lang w:eastAsia="fr-FR"/>
        </w:rPr>
        <w:t>1:1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20</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 في جميع ويجوز له أن يصبح الأول، وترى أن تكملة كامل المسرات ليسكن فيه، ومن خلاله إلى جميع التوفيق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ومن لأنه هو متمم الله أن يوفق الجمي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إذا لم التوفيق بين كل شيء، فإن جميع لن يكون كاملا وانه ليس المتمم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تم رفض كامل قو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كملا</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و الامتلاء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ن قبل ما يقرب من كل قديس الذي يحمل اسم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رؤ فقط بقايا صغيرة لنعترف له مكملا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هو جوهرة قيمة أكثر بكثير من أي جوهرة في أي الإكليل من أي ملك من الأرض</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تقاليد الرجال</w:t>
      </w:r>
    </w:p>
    <w:p>
      <w:pPr>
        <w:pStyle w:val="Normal"/>
        <w:bidi w:val="1"/>
        <w:spacing w:before="100" w:after="100"/>
        <w:ind w:left="0" w:right="0" w:hanging="0"/>
        <w:jc w:val="both"/>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ألوهية المسيح</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عبارة لنا، التي أدلى بها الرجل، وتهدف إلى تمجيد المسيح، ولكن استخدامها بوصفها الشعار توجيه الاتهام الى كل الذين لن ترضخ للقول الرج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عتبر الموز الفاكهة من الجهل والتقليد، وعدد قليل من الذين يستخدمونه أو الذين يسعون إلى فرضه على الآخرين قادرون على إعطاء فكرة دقيقة عن ما ينق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ستخدمة في المعارضة إلى الخطأ الذي يجعل المسيح مجرد رجل، قد يتم التغاضي عن ذلك مؤقتا، ولكن كبيان الإيجابي للأديان هو من يتفق مع الكتاب المقدس، مجرد اختراع الإنسان، دون أي ادعاء على إيماننا، ومدمرة لل فهم واضح لأمجاد الله والمس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قوة التثليث يكمن في افتراض ساذج ذاك الذي يرفض ذلك يجب أن تذهب بالضرورة إلى الطرف المقابل، ويكون موح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 يؤخذ كأمر مسلم به أنه إذا كان ابن الله ليست، في كل شيء، وشارك في المساواة مع الآب، وقال انه يجب أن يكون بالضرورة إلا من سلالة آد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حكم الكتاب المقدس وبالتالي من تماما، لفي صفحاتها ليس نص واحد لأي موقف</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سيح هو صورة الله فيه، والرجل المخلص، كلمة الله ومخلص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يخضع لإله، ولكن رب الخليقة كل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م أمجاد فريدة المسيح يحجب من كلا الجانبين من هذا الجدل، مما اضطره إلى كل أحد الطرفين أو الآخر، عندما قال انه ينتمي بين، ويمكن أن يضع يده على كل من الله والإنسا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اس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وحدي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يست غير ديني، وبعض الذين يدعون أنه قد لا تتحلل المسيح إلى مستوى البشر، ولكن يصر الوحيد الذي لا يوجد سو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إله واح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الكتاب المقدس يعلن بشكل قاط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الآن بعد أن يمثلها منظمة ذات العقيدة التي ترفض عمليا خارق، فإنه ليس في كل تنطبق على أولئك الذين يعتقدون في التوحيد حتى الآن لا اسحب مخلصنا انخفاضا من يكرم صاحب عا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من المؤسف أن تعبير ديني الذي هو يجب أن تصبح رمزا للالكثير مما هو ليس م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التثليث هو المصطلح الذي لا مكان له في المفردات الله، سواء في القصد أو الواق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تم الاحتفاظ بعناية رقم ثلاثة من جميع السياقات التي تهم الإ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ترى أن فكر الثالوث غير موجودة من وحي الله ومشتق منه إلا من خلال عملية الاستدلال، وقد وجد ذلك ضروريا، ليس فقط لدعم ذلك، ولكن باستمرار لحراسة الدعم ل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إضافة إلى ذلك تم استثمار الكلمة مع قدسية الخرافية، بحيث يكون أقدس من الكتاب المقدس أنفسهم</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تثليث تقع، وليس على الكلام من الله، الذي له وحده يمكن أن كشفت ذلك، ولكن بناء على اجماع المذاهب الإنجيلية لل، وسذاجة من الرجال جيد وتعلمت وتكري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من المهم ان لا حجة لالثالوث يبدو مرضيا لأولئك الذين اقتراح ذل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أنها كلها تقريبا تقع مرة أخرى على حقيقة أنه قد ساد منذ ذلك الحين الرجال لم تعد تعتمد على الاتصال الحيوي مع كلمة الله المكتوبة، والاستعاضة عن ذلك الصيغ المختصرة التي يمكن أن يتمتم من قبل أي كافر، والتي أصبحت العمود الفقري للالاسمية و المرتد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مسيحي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الأصوليون بجرأة ودعم حسن الحظ تعاليم كلمة الله بشأن الخ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فيما يتعلق الإيمان في الإله، والرجال 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تطورت من الكتاب المقدس</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تناشد أكثر بكثير منهم من النص المقدس 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مكن أن نفهم كيف يمكن لرجل عاقل لا يمكن أن نرى الله في الطبيعة، في حين أنهم هم أنفسهم لا تعطي كلمته المكان العليا في اللاهو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ري أبطال الكتاب المقدس، وهي تشمل شعوريا في ذلك اعترف المذاهب والتفسيرات الشعب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سمحوا الأصوليين والإنجيليين تعلن صراحة أن عقيدتهم ليست ضرورية، ولكن فقط كلمة الله هي الأساسية، وأنها سوف كسر الحاجز الذي يعيق نعمة الله الأكثر وفر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الله أبو المسيح</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فروق بين الإله المطلق والنسبي وتكثر في الكتاب المقد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نبا إلى جنب مع التشابهات للإعجاب هي التناقضات مؤك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ض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هذه الأخيرة حد ذاتها ضرورية لمظاهر التشابه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مكن أن الوسيط الذي هو غير مرئي وغير مسموع لا توس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أن يكون العكس الله له في هذه المتتاليات اللازمة للإله المط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عليا لا يعرف الإله فوق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ابن يقر باستمرار أن لديه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مجد المسيح ليفعل مشيئة 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ما هو اكثر روعة في كلماته كل من نبذ كبير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ا ارادتي، ولكن ذين</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ان من الممكن أن قال الله له نفس الشي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بل على العكس تما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أن يتم خارج إرادة الله وانه قدم المس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ألوهية الله هو من أساسيات الأساس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 يكمن وراء كل حقيقة ويعاني من نقص في كل خطأ</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حيل من هو المرحلة الأولى من فساد الإنس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عرفة الله، الرجال لا تمجد أو تشكر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والله</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1:21</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هذا هو مصدر كل تدهور العقلية والأخلاق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ا يقتصر هذا الفشل الأساسي في الكافر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 يبطل اللاهوت بكثير ويظلم أذهان العديد من القديسي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نها ليست مجرد الاعتقاد في ألوهية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قليل الذكاء عاقل أن ينكر أن هناك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ع ذلك قليلة، إن وجدت، للبشرية نعترف تماما كل ما هو مضمر في تمجيد</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له، ف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ي الاعتراف مطلق الإله من الله أبو ربنا يسوع المس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تم تأسيس ألوهية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علاقة</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له الله ليس 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الذي، في بالمعنى المطلق،</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عط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هو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الذ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تلق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يست كذل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مكن لأحد أن يعطي أي شيء الله لم تكن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تلقى كل شيء من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علن بول هذه الحقيقة الأساسية لفلاسفة أثي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لا هو حضر يد الإنسان، كما لو تتطلب أي شيء، لأنه يعطي نفسه لجميع أشكال الحياة والتنفس وجميع</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أعمال </w:t>
      </w:r>
      <w:r>
        <w:rPr>
          <w:rFonts w:cs="Microsoft Sans Serif" w:ascii="Microsoft Sans Serif" w:hAnsi="Microsoft Sans Serif"/>
          <w:color w:val="000000"/>
          <w:sz w:val="27"/>
          <w:szCs w:val="27"/>
          <w:lang w:eastAsia="fr-FR"/>
        </w:rPr>
        <w:t>17:2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المرس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بع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عليا</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هو ليس الموضو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رادته لا تقه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ا يرضخ لإرادة 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في هذه المواقف النسبية التي الإله المطلق يكشف عن نفسه في الكتاب المقدس</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له لا 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العل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ستدمر ألوهيته وينبغي أن نعترف متفوق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أحد لديه الله مطلق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الله الابن في الشعور، خاصة النسب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صرخة له،</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rtl w:val="true"/>
          <w:lang w:eastAsia="fr-FR"/>
        </w:rPr>
        <w:t>"</w:t>
      </w:r>
      <w:r>
        <w:rPr>
          <w:rFonts w:ascii="Microsoft Sans Serif" w:hAnsi="Microsoft Sans Serif" w:cs="Microsoft Sans Serif"/>
          <w:color w:val="000000"/>
          <w:rtl w:val="true"/>
          <w:lang w:eastAsia="fr-FR"/>
        </w:rPr>
        <w:t>يا إلهي، يا إلهي، لماذا انت</w:t>
      </w:r>
      <w:r>
        <w:rPr>
          <w:rFonts w:ascii="Microsoft Sans Serif" w:hAnsi="Microsoft Sans Serif" w:cs="Microsoft Sans Serif"/>
          <w:color w:val="000000"/>
          <w:rtl w:val="true"/>
          <w:lang w:eastAsia="fr-FR"/>
        </w:rPr>
        <w:t xml:space="preserve"> </w:t>
      </w:r>
      <w:r>
        <w:rPr>
          <w:rFonts w:ascii="Microsoft Sans Serif" w:hAnsi="Microsoft Sans Serif" w:cs="Microsoft Sans Serif"/>
          <w:color w:val="000000"/>
          <w:rtl w:val="true"/>
          <w:lang w:eastAsia="fr-FR"/>
        </w:rPr>
        <w:t>يتخلى عني؟</w:t>
      </w:r>
      <w:r>
        <w:rPr>
          <w:rFonts w:cs="Microsoft Sans Serif" w:ascii="Microsoft Sans Serif" w:hAnsi="Microsoft Sans Serif"/>
          <w:color w:val="000000"/>
          <w:rtl w:val="true"/>
          <w:lang w:eastAsia="fr-FR"/>
        </w:rPr>
        <w:t>"</w:t>
      </w:r>
      <w:r>
        <w:rPr>
          <w:rFonts w:cs="Microsoft Sans Serif" w:ascii="Microsoft Sans Serif" w:hAnsi="Microsoft Sans Serif"/>
          <w:color w:val="000000"/>
          <w:sz w:val="27"/>
          <w:rtl w:val="true"/>
          <w:lang w:eastAsia="fr-FR"/>
        </w:rPr>
        <w:t>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27:4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ا يمكن أبدا أن يكون قد جاء من الله وناش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لللا أناشد العليا أعلى سلط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ا يمكن أن يترك بلا حول ولا قوة لأعدائه من جانب 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م يستطع تعاني من الموت الذي أعقب هذه الصرخة الحزن، لأنه هو حياة الأرواح التي الإطلا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رغم من أن المسيح يظهر الله في طرق حيوية كثيرة، وهناك نقطة واضحة على النقيض بينه وبين الله عنه، وخصوصا على الجلجل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مكن الإله المطلق لا يعترف أو نناشد إلها 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هذا هو مفخرة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ه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له نفسه لا يوجد لديه اكثر روعة من لق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أب والله ربنا يسوع المسيح</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يكون من الله المسيح هو مجد من أعظم إنجازا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يكون المعروفة باسم الأب لابنه هو أعمق رغبة قلب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ربنا يسوع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يس المجهول العظيم، الخالق وغير محب المشغل قبل كل شيء، ولكن الله الذي كشف قلبه من خلال وسيط،</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نقاذ من يشاء والتوفيق بين جميع ل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إله واحد، من خلال الإذلال والعار له، وكذلك حكمه المجيدة، سوف يعيد سبع مرات ما يبدو قد فقدت تما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مناسبات عدة، تبدأ بول رسالة بولس الرسول مع هذا، على أكمل وجه وأرقى من العناوين في كل من الإله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و </w:t>
      </w:r>
      <w:r>
        <w:rPr>
          <w:rFonts w:cs="Microsoft Sans Serif" w:ascii="Microsoft Sans Serif" w:hAnsi="Microsoft Sans Serif"/>
          <w:color w:val="000000"/>
          <w:sz w:val="27"/>
          <w:szCs w:val="27"/>
          <w:lang w:eastAsia="fr-FR"/>
        </w:rPr>
        <w:t>1:3</w:t>
      </w:r>
      <w:r>
        <w:rPr>
          <w:rFonts w:ascii="Microsoft Sans Serif" w:hAnsi="Microsoft Sans Serif" w:cs="Microsoft Sans Serif"/>
          <w:color w:val="000000"/>
          <w:sz w:val="27"/>
          <w:sz w:val="27"/>
          <w:szCs w:val="27"/>
          <w:rtl w:val="true"/>
          <w:lang w:eastAsia="fr-FR"/>
        </w:rPr>
        <w: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أفسس </w:t>
      </w:r>
      <w:r>
        <w:rPr>
          <w:rFonts w:cs="Microsoft Sans Serif" w:ascii="Microsoft Sans Serif" w:hAnsi="Microsoft Sans Serif"/>
          <w:color w:val="000000"/>
          <w:sz w:val="27"/>
          <w:szCs w:val="27"/>
          <w:lang w:eastAsia="fr-FR"/>
        </w:rPr>
        <w:t>1:3</w:t>
      </w:r>
      <w:r>
        <w:rPr>
          <w:rFonts w:ascii="Microsoft Sans Serif" w:hAnsi="Microsoft Sans Serif" w:cs="Microsoft Sans Serif"/>
          <w:color w:val="000000"/>
          <w:sz w:val="27"/>
          <w:sz w:val="27"/>
          <w:szCs w:val="27"/>
          <w:rtl w:val="true"/>
          <w:lang w:eastAsia="fr-FR"/>
        </w:rPr>
        <w:t xml:space="preserve">؛ العقيد </w:t>
      </w:r>
      <w:r>
        <w:rPr>
          <w:rFonts w:cs="Microsoft Sans Serif" w:ascii="Microsoft Sans Serif" w:hAnsi="Microsoft Sans Serif"/>
          <w:color w:val="000000"/>
          <w:sz w:val="27"/>
          <w:szCs w:val="27"/>
          <w:lang w:eastAsia="fr-FR"/>
        </w:rPr>
        <w:t>1: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ها ثراء والنفاسه الذي يناشد جميع الذين يرغبون في النظر فيما وراء السعادة الخاصة واستمتع النعم التي ربنا يسوع المسيح جلبت الى الله وأبينا</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ي الجماع له مع تلاميذه ربنا المشار باستمرار إلى الله وآخر، وليس 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كنه ليس فقط إقامة علاقة بين الله وتلاميذه، وما يرتبط بها من نفسه معهم في ذلك، ولكن تحدث على وجه التحديد من واحد الذي كان محكم له، الذي هو الاحتجاج في الصلاة، الذي هو المشهود في عيد الشك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نحتاج إلى يفاجأ أنه ينبغي لمحة عن هذه العلاقة نظرا نادر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ينبغي لنا أن ينزعج من أي وقت مضى وقد رفع الحجاب، حتى نتمكن من الدخول في الزمالة الحميمة بين الآب وحبيبت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من الملفت للنظر أن نلاحظ أن التناقض بين المسيح والله كان أشد في الأزمتين في وزارته، وعندما بدا أن عمله قد باءت بالفش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رفضه من قبل كفرناحوم بالارتياح ومشاعره من قبل تقاعده للنظر في النية الإله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عترف بأن فشله الظاهر ما هو إلا مرحلة من مراحل النجاح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حتى انه المشهود له الرب الآب من السماء والأرض، لأن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ختبأ</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رسالة من الحكمة والذكاء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11:25</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ما يبدو، كانوا يعملون في أغراض الصلي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م الكشف عن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م إخفاء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يف رائع أن نرى المسيح الشكر للآب لهذا الفشل الواضح في مسيرته الدنيو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على استعداد لتفشل إذا كان في منتهى السعادة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قد تم الإله، لا يمكن أن يكون قد فشلت</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تم العثور على أكمل وجه من الاعتماد على العرض المسيح على الله وأبيه في صلاته لتلاميذ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أخذ مكان المستحيل تماما لإله في تقديم نفسه وجميع أعماله إلى وال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ا نفترض للحظة المكان المساوا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سلطته هو هدي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7: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تي ينفذها لجنة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7: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نه لا يمجد نفسه، ولكن الله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7:0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فعل عمل، وليس بلده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7:0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تم تعريف وحدة القائمة بين الابن والأب في الآية </w:t>
      </w:r>
      <w:r>
        <w:rPr>
          <w:rFonts w:cs="Microsoft Sans Serif" w:ascii="Microsoft Sans Serif" w:hAnsi="Microsoft Sans Serif"/>
          <w:color w:val="000000"/>
          <w:sz w:val="27"/>
          <w:szCs w:val="27"/>
          <w:lang w:eastAsia="fr-FR"/>
        </w:rPr>
        <w:t>2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ما يتعلق رغبته في الوحدانية لتلاميذ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هو وحدة الروح والمجتمع والمصالح التي اتسمت بها التلاميذ في وقت مبك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يس هناك فكر الهو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طوال هذه الصلاة الرائعة نسمع المتواضع، عريضة تعتمد لابن وعبد لمن هو اع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وز لنا ابدا ان يحجب أهمية هذه العلاقة المجيدة بين المسيح والله الآب وصاحب</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مصدر والقناة</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أن الموضوع الكبير الذ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ذ يكشف عن حالة من الله الآب وربنا يسوع المسيح، ويعرف علاقتها الكون عن طريق اثنين من حروف العطف</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شيء على 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شيء على 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رب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قراءة بالتالي نحن، </w:t>
      </w:r>
      <w:r>
        <w:rPr>
          <w:rFonts w:cs="Microsoft Sans Serif" w:ascii="Microsoft Sans Serif" w:hAnsi="Microsoft Sans Serif"/>
          <w:color w:val="000000"/>
          <w:sz w:val="27"/>
          <w:szCs w:val="27"/>
          <w:lang w:eastAsia="fr-FR"/>
        </w:rPr>
        <w:t>08:06</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بالنسبة لنا هناك إله واحد، الآب، من بينهم جميعا هو، ونحن بالنسبة له، والرب واحد، يسوع المسيح، الذي به كل شيء على ما، ونحن من خلاله</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كور</w:t>
      </w:r>
      <w:r>
        <w:rPr>
          <w:rFonts w:cs="Microsoft Sans Serif" w:ascii="Microsoft Sans Serif" w:hAnsi="Microsoft Sans Serif"/>
          <w:color w:val="000000"/>
          <w:sz w:val="27"/>
          <w:szCs w:val="27"/>
          <w:rtl w:val="true"/>
          <w:lang w:eastAsia="fr-FR"/>
        </w:rPr>
        <w:t>. ).</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لى النقيض هنا هو حاد وواض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هو المفتاح إلى الدور الذي تقوم به المسيح في سياق دهو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شي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نشأ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ه أ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 xml:space="preserve"> </w:t>
      </w:r>
      <w:r>
        <w:rPr>
          <w:rFonts w:ascii="Microsoft Sans Serif" w:hAnsi="Microsoft Sans Serif" w:cs="Microsoft Sans Serif"/>
          <w:i/>
          <w:i/>
          <w:iCs/>
          <w:color w:val="000000"/>
          <w:sz w:val="27"/>
          <w:sz w:val="27"/>
          <w:szCs w:val="27"/>
          <w:rtl w:val="true"/>
          <w:lang w:eastAsia="fr-FR"/>
        </w:rPr>
        <w:t>إل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رغم انه هو الاصل والدخول ف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أتي ك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szCs w:val="27"/>
          <w:rtl w:val="true"/>
          <w:lang w:eastAsia="fr-FR"/>
        </w:rPr>
        <w:t>الله، من البداية إلى النها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القناة، وليس المصدر أو كائن من كل شيء</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ل هو دليل على الوحي الإلهي أن الكتاب المقدس دائما الحفاظ على هذه النقط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صحيح المسيح في كل افتراضات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تم أبدا قلنا أن يأت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مسيح، ولك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واقع، يؤكد المسيح أنه هو نفسه خرج من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8:4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ل شيء على ما من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11:3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الله لا يتعامل معنا إ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سيحه</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بالتالي، في حين أن مصادر في جميع الله الآب، ويتم توجيه كل ذلك من خلال ا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ا ليست سوى التشبث من قبل ارتباطا وثيقا باللغة الدقيق من الأوامر المقدسة أننا قد نأمل في الحصول على تصور واضح للعلاقة الأب إلى الاب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إصدار المشترك، ومع ذلك، يضلل علينا في هذا الشأ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فصل الأول من حساب جون نقرأ أ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قد أجريت جميع الأمو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تي كتبه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3</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مرة أخرى،</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جعلت العال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قب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1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في كلتا الحالتين ينبغي أن يكو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شعارات، أو كلمة، والله 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وسيل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جعل كل شيء، لا يمثل سببا كافيا في المقام الأو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تم أبدا تعيين المسيح عليها كمصدر مط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ثل هذا الدور هو المدمرة للمهمته كوسي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ا بدعة وفقا لأع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أدى ذلك إلى الارتباك العقائدي تشكل السحب اللاهوت المسيح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رفضنا ذلك قبل أن تتحول إلى الخرافة لتكون مقبولة على حساب المعنى والتعق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بيتر، في التصدي إسرائيل زملائه في يوم العنصرة، جزم أن القوى والمعجزات والعلامات الناجمة خلال وزارة المسيح، أجريت من قبل ال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مسي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عمال </w:t>
      </w:r>
      <w:r>
        <w:rPr>
          <w:rFonts w:cs="Microsoft Sans Serif" w:ascii="Microsoft Sans Serif" w:hAnsi="Microsoft Sans Serif"/>
          <w:color w:val="000000"/>
          <w:sz w:val="27"/>
          <w:szCs w:val="27"/>
          <w:lang w:eastAsia="fr-FR"/>
        </w:rPr>
        <w:t>2:22</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تماما كما المعجزات في وقت لاحق وعلامات جاء لتمري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ل الرس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عمال </w:t>
      </w:r>
      <w:r>
        <w:rPr>
          <w:rFonts w:cs="Microsoft Sans Serif" w:ascii="Microsoft Sans Serif" w:hAnsi="Microsoft Sans Serif"/>
          <w:color w:val="000000"/>
          <w:sz w:val="27"/>
          <w:szCs w:val="27"/>
          <w:lang w:eastAsia="fr-FR"/>
        </w:rPr>
        <w:t>2:43</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راءة مرة أخرى ونحن ان شاء الله الحكم على الأشياء الخفية للبشري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يسوع المسيح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مية </w:t>
      </w:r>
      <w:r>
        <w:rPr>
          <w:rFonts w:cs="Microsoft Sans Serif" w:ascii="Microsoft Sans Serif" w:hAnsi="Microsoft Sans Serif"/>
          <w:color w:val="000000"/>
          <w:sz w:val="27"/>
          <w:szCs w:val="27"/>
          <w:lang w:eastAsia="fr-FR"/>
        </w:rPr>
        <w:t>2:16</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ي تقديم الحقيقة العظيمة لجنة التوفيق، والرسول بولس يضع الضغط خاصة على حقيقة أنها ه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له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و </w:t>
      </w:r>
      <w:r>
        <w:rPr>
          <w:rFonts w:cs="Microsoft Sans Serif" w:ascii="Microsoft Sans Serif" w:hAnsi="Microsoft Sans Serif"/>
          <w:color w:val="000000"/>
          <w:sz w:val="27"/>
          <w:szCs w:val="27"/>
          <w:lang w:eastAsia="fr-FR"/>
        </w:rPr>
        <w:t>05:18</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أنه 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بن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رو </w:t>
      </w:r>
      <w:r>
        <w:rPr>
          <w:rFonts w:cs="Microsoft Sans Serif" w:ascii="Microsoft Sans Serif" w:hAnsi="Microsoft Sans Serif"/>
          <w:color w:val="000000"/>
          <w:sz w:val="27"/>
          <w:szCs w:val="27"/>
          <w:lang w:eastAsia="fr-FR"/>
        </w:rPr>
        <w:t>5:10</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11</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و </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5:1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مثل، يتم توجيه الإنجاز العظيم الذي حققته المصالحة لجمي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بالذي هو ابن محبة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عقيد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13</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0</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نحن بحاجة الى ان الخلاص هو الإصرار على أ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نفسه هو مخلصنا</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rtl w:val="true"/>
          <w:lang w:eastAsia="fr-FR"/>
        </w:rPr>
        <w:t>(</w:t>
      </w:r>
      <w:r>
        <w:rPr>
          <w:rFonts w:ascii="Microsoft Sans Serif" w:hAnsi="Microsoft Sans Serif" w:cs="Microsoft Sans Serif"/>
          <w:i/>
          <w:i/>
          <w:iCs/>
          <w:color w:val="000000"/>
          <w:sz w:val="27"/>
          <w:sz w:val="27"/>
          <w:szCs w:val="27"/>
          <w:rtl w:val="true"/>
          <w:lang w:eastAsia="fr-FR"/>
        </w:rPr>
        <w:t>راجع</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تيم </w:t>
      </w:r>
      <w:r>
        <w:rPr>
          <w:rFonts w:cs="Microsoft Sans Serif" w:ascii="Microsoft Sans Serif" w:hAnsi="Microsoft Sans Serif"/>
          <w:color w:val="000000"/>
          <w:sz w:val="27"/>
          <w:szCs w:val="27"/>
          <w:lang w:eastAsia="fr-FR"/>
        </w:rPr>
        <w:t>1:1</w:t>
      </w:r>
      <w:r>
        <w:rPr>
          <w:rFonts w:ascii="Microsoft Sans Serif" w:hAnsi="Microsoft Sans Serif" w:cs="Microsoft Sans Serif"/>
          <w:color w:val="000000"/>
          <w:sz w:val="27"/>
          <w:sz w:val="27"/>
          <w:szCs w:val="27"/>
          <w:rtl w:val="true"/>
          <w:lang w:eastAsia="fr-FR"/>
        </w:rPr>
        <w:t>؛</w:t>
      </w:r>
      <w:r>
        <w:rPr>
          <w:rFonts w:cs="Microsoft Sans Serif" w:ascii="Microsoft Sans Serif" w:hAnsi="Microsoft Sans Serif"/>
          <w:color w:val="000000"/>
          <w:sz w:val="27"/>
          <w:szCs w:val="27"/>
          <w:rtl w:val="true"/>
          <w:lang w:eastAsia="fr-FR"/>
        </w:rPr>
        <w:t xml:space="preserve">. </w:t>
      </w:r>
      <w:r>
        <w:rPr>
          <w:rFonts w:cs="Microsoft Sans Serif" w:ascii="Microsoft Sans Serif" w:hAnsi="Microsoft Sans Serif"/>
          <w:color w:val="000000"/>
          <w:sz w:val="27"/>
          <w:szCs w:val="27"/>
          <w:lang w:eastAsia="fr-FR"/>
        </w:rPr>
        <w:t>4:1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لا يدخر ابن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شتغل من النجا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حبيبت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ف </w:t>
      </w:r>
      <w:r>
        <w:rPr>
          <w:rFonts w:cs="Microsoft Sans Serif" w:ascii="Microsoft Sans Serif" w:hAnsi="Microsoft Sans Serif"/>
          <w:color w:val="000000"/>
          <w:sz w:val="27"/>
          <w:szCs w:val="27"/>
          <w:lang w:eastAsia="fr-FR"/>
        </w:rPr>
        <w:t>1:6</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ينطبق الشيء نفسه على الخلق</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جميع إنشاؤها من خلال الابن</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هذا ما يؤكده أعلى الكشف بشأن المسيح، رسالة بولس الرسول في كولوسي بول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تالي فإنه</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1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7</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الذي هو صورة الله غير المنظور، بكر كل خليق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ه خلق الاشياء كلها، والتي هي في السماء، والتي هي في الأرض، ما يرى وغير مرئية، سواء كانت عروشا ام سيادات، أو إمارات، أو القوى</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خلق كل شيء</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قب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سلم، وعليه</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هو قبل كل شيء، 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قب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كل شيء 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تتكون</w:t>
      </w:r>
      <w:r>
        <w:rPr>
          <w:rFonts w:ascii="Microsoft Sans Serif" w:hAnsi="Microsoft Sans Serif" w:cs="Microsoft Sans Serif"/>
          <w:i/>
          <w:i/>
          <w:iCs/>
          <w:color w:val="000000"/>
          <w:sz w:val="27"/>
          <w:sz w:val="27"/>
          <w:szCs w:val="27"/>
          <w:rtl w:val="true"/>
          <w:lang w:eastAsia="fr-FR"/>
        </w:rPr>
        <w:t xml:space="preserve"> </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كم اكتساب الوضوح والاتساق إذا كان لنا أن تترجم، كما في أماكن أخرى،</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خلق كل ما له، ويتم إنشاء جمي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ه، والذي هو قبل كل شيء، وجميع وتماسكه</w:t>
      </w:r>
      <w:r>
        <w:rPr>
          <w:rFonts w:ascii="Microsoft Sans Serif" w:hAnsi="Microsoft Sans Serif" w:cs="Microsoft Sans Serif"/>
          <w:i/>
          <w:i/>
          <w:iCs/>
          <w:color w:val="000000"/>
          <w:sz w:val="27"/>
          <w:sz w:val="27"/>
          <w:szCs w:val="27"/>
          <w:rtl w:val="true"/>
          <w:lang w:eastAsia="fr-FR"/>
        </w:rPr>
        <w:t>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ما أعرب في مكان آخر، وهو الأصل الله الخلاق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قس </w:t>
      </w:r>
      <w:r>
        <w:rPr>
          <w:rFonts w:cs="Microsoft Sans Serif" w:ascii="Microsoft Sans Serif" w:hAnsi="Microsoft Sans Serif"/>
          <w:color w:val="000000"/>
          <w:sz w:val="27"/>
          <w:szCs w:val="27"/>
          <w:lang w:eastAsia="fr-FR"/>
        </w:rPr>
        <w:t>3:14</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أو كما</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يجعلها، بداية من خلق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تم طرح المزيد من الضوء لا يزال على</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مسيح في اليهود </w:t>
      </w:r>
      <w:r>
        <w:rPr>
          <w:rFonts w:cs="Microsoft Sans Serif" w:ascii="Microsoft Sans Serif" w:hAnsi="Microsoft Sans Serif"/>
          <w:color w:val="000000"/>
          <w:sz w:val="27"/>
          <w:szCs w:val="27"/>
          <w:lang w:eastAsia="fr-FR"/>
        </w:rPr>
        <w:t>1:2</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حيث قدم كقنا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جعل منهم دهور، والوقت بحيث وكذلك يتم جلب المادة والقوة في العالم من خلا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ليس في كل هذه المعرفة هو هناك</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كما الحيوية وكل هذا هو تقديرنا للأمجاد إلهنا ومسيحه، يجب علينا ألا ننسى تذكير بولس في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ورنثوس </w:t>
      </w:r>
      <w:r>
        <w:rPr>
          <w:rFonts w:cs="Microsoft Sans Serif" w:ascii="Microsoft Sans Serif" w:hAnsi="Microsoft Sans Serif"/>
          <w:color w:val="000000"/>
          <w:sz w:val="27"/>
          <w:szCs w:val="27"/>
          <w:lang w:eastAsia="fr-FR"/>
        </w:rPr>
        <w:t>8</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حيث انه يجعل الأولى هذ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على المسيح بين الله واضح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نفث المعرف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حتى، ولكن الحب يبن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إذا كان هناك من افتراض أن تعرف أي شيء، لا يعرف انه حتى الآن وفقا لأنه يجب أن يعرف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و </w:t>
      </w:r>
      <w:r>
        <w:rPr>
          <w:rFonts w:cs="Microsoft Sans Serif" w:ascii="Microsoft Sans Serif" w:hAnsi="Microsoft Sans Serif"/>
          <w:color w:val="000000"/>
          <w:sz w:val="27"/>
          <w:szCs w:val="27"/>
          <w:lang w:eastAsia="fr-FR"/>
        </w:rPr>
        <w:t>8:1</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ليوم، أيضا، يبدو أن هناك عدد قليل جدا من الذين لديهم بعض المعرفة المشار إليها ه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كان كورينثيانز هذه يعرف أنه لا يوجد سوى إله واحد، من بينه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جمي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بما في ذلك التضحيات المعبود</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ضمائرهم لن يكون ازعجت عنهم أنهم قد أكل هذه التضحيا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الحب الحقيقي النظر الآخرين، الذين لا يعرفون هذا، ونشعر بالانزعاج إذا رأوا منا القيام بأي شيء، والتي يبدو أن يتعارض مع إراد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معظمنا ليس من المرجح أن يكون تناول الطعام التضحيات التي قدمت للأصنام، ولكننا قد تفعل أشياء مث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كسر السبت</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العمل يوم السبت أو الأحد</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نظر في كثير من القديسين التي تسيء إلى الله وخلافا لكلم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عتبر البعض حتى البيان أن كل شيء من الله، بدعة خطيرة الأسوأ من ذلك، أكثر من أي خطيئة أخرى</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دعونا نكون حذرين لئلا تصبح معرفتنا حجر عثرة للضعفاء في الإيمان، وتحمل مع ذلك الذي من المقرر أن عدم النضج والش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نا أبدا إظهار روح كاذبة ومسيئة، والتي هي السمة المميزة للخطأ</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نا نضع حتى مع أولئك الذين يسعون إلى محو أمجاد الله أكبر من صفحات كلم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صرف النظر عن نعمته وسنكون مذنبين من الشيء نفس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دعونا نصلي من اجل ان سلوكنا سيكون مثل لكسب بعض النظر وقبول الحقيقة أعمق له، لأنه قد جعل من السهل في كلمته أنه في الوقت الحاضر، فهو ليس نقل هذه المعرفة للجميع</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حتى الآن، لأنفسنا، ونحن الابتهاج في ضوء ذلك العظيم الذي كان قد منح تكرمت بالنسبة لن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شيء على 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له، وكل شيء على م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ن خلا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ابن، ربنا يسوع المسيح</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لا إرادتي</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الله يعمل في الكون اتفاق مع محام من إرادت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فسس </w:t>
      </w:r>
      <w:r>
        <w:rPr>
          <w:rFonts w:cs="Microsoft Sans Serif" w:ascii="Microsoft Sans Serif" w:hAnsi="Microsoft Sans Serif"/>
          <w:color w:val="000000"/>
          <w:sz w:val="27"/>
          <w:szCs w:val="27"/>
          <w:lang w:eastAsia="fr-FR"/>
        </w:rPr>
        <w:t>1:01</w:t>
      </w:r>
      <w:r>
        <w:rPr>
          <w:rFonts w:cs="Microsoft Sans Serif" w:ascii="Microsoft Sans Serif" w:hAnsi="Microsoft Sans Serif"/>
          <w:color w:val="000000"/>
          <w:sz w:val="27"/>
          <w:lang w:eastAsia="fr-FR"/>
        </w:rPr>
        <w:t>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م يقل لنا أحد من هذا حتى انه يكشف عن سر المسيح، وانه هو لترأس الكون في دهر النهائ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غض النظر عن ذلك الوحي هو جيدا اقترب منه لا يصد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ما هي فقط نعتقد الوعد، وانه سيجلب الفوضى الحالية إلى نهايتها وإخضاع كافة لحكم مسيحه، وأننا يمكن ترفيه عن الفكر أن الارتباك الحالي والعمل بها قص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ناك الكثير الذي يبدو غير قابل للشفاء تماما ويعارض مشيئة الله التي لا نميل إلى الاعتقاد بأن يجري تشغيلها من قبل الشيطان الكون في المعارضة إلى نيت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إنه من الأهمية بمكان أننا لا تفوت قوة الكلم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حام</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ن العال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ل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تماشى مع إراد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ذلك</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ي اتفاق م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حام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إراد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حكمة الله وانه يستخدم المعارضة لارادته تعالى كشف للعمل على نيته المخف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وى الشر تتعارض مع مشيئته، ومع ذلك فهي وضع نهاية لديه في الرأ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رجال يمكنهم تخيل أن تتحدى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أسوأ من أي وقت مضى الجريمة التي ارتكبوها ضده صلب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ذلك بالتأكيد يتعارض مع مشيئ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وفقا لصاحب محدد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حام</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دلا من عرقلة تقدم هدفه انها ساعدت على أنها لا عمل آخر قام به من أي وقت مض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حتى مع كل المعارضة الأخرى لإراد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يتفق على مشورته، واستخدامها لتحقيق هدف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علينا ان نلاحظ ان المسيح هو النشط فقط على الجانب الإيجابي من قصد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صرفاته تتفق مع إرادة الله كشف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شيطان وجميع التأثيرات التي تتدفق منه تقديم الجانب السلب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ستيفائهم المحامي الله من تحمل إراد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سيح يفعل ذلك إلا عن طريق مطابقة تماما لذل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التالي، في أن مستقبل دهر دهور، هو نفي الشيطان والمسيح توج رئيس كل الخ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ثم ارادة الله ومشيئته من المحامي لن تكون متميزة</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هدفه لم تعد تحتاج المعارضة لأجل تحقيق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ظل سيادة الرحمن ابن الله، والشر لم يعد أمرا أساسيا لصاحب الوح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بعد ذلك وصيته ينبغي القيام ب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لا بد من التحقيق حاضرنا أن نرى أن المسيح لا ارتباط فعلي مع قصد الله الأساس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أنه يعلم منه، لكنه لا يعتزم ذلك أو وضعه موضع التنفيذ</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حادث واحد في وزارته جعل هذا واضح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ندما المدن التي كان قد تم القيام به من الأعمال الأكثر كرته القوية لم يتوبوا، وليس بخيبة أمل، ولكن الله يعبد، وقال</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أنا أشادوا اليك، الأب، رب السماء والأرض، وهذا انت</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ذه الأشياء من حكيم وذكي، وانت دوست الكشف عنها للقص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عم، الأب، وترى أن هكذا أصبح فرحة أمام اليك</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11:25</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م ربنا لا تخفي كلماته من الشع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في مشيئة الله في جعلها معروف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حين يكشف، يخفي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عملون مضادة لبعضها البعض</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سيح لا يغير اساليبه لتتوافق مع عمليات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اذعن والعبادات، ولكن لا تزال تتصرف وفقا لإرادة الله كشفت، وليس تشغيل مشورته أو ن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هذه المسألة هو المسيح نشطة على جانب واحد فقط من عمليات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احدة من الحقائق أكثر إثارة للدهشة ومفيدة بشأن المسيح هو الزهد المطلق من إراد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كائن الوحيد الذي يمكن الإنسان يمكن الوثوق بها للعمل في الاتفاق مع تخلت بمحض إرادته تماما الحق في القيام بذلك</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نه لم تنفذ مشيئته الخاص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صحيح انه كان دائما تقريبا في وئام تام مع إرادة الله، بحيث لم يكن هناك اشتبا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حتى مع ذلك، إرادة الرب نشأت في الله، وليس في نفس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طوال خدمته الأرضية ربنا أبدا اقترح أن يتبع إرادت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مهمته لتحقيق إرادة 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قال عند الدخول في العال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و</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ا قادمة</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لقيام الإرادة خاصتك، يا الله</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عبرانيين </w:t>
      </w:r>
      <w:r>
        <w:rPr>
          <w:rFonts w:cs="Microsoft Sans Serif" w:ascii="Microsoft Sans Serif" w:hAnsi="Microsoft Sans Serif"/>
          <w:color w:val="000000"/>
          <w:sz w:val="27"/>
          <w:szCs w:val="27"/>
          <w:lang w:eastAsia="fr-FR"/>
        </w:rPr>
        <w:t>10: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واحد من أمجاده الرحم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دعونا لا يقف عائقا أمام ذلك، من خلال جعله أن متطابقة مع الإله في هذا الصد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ذا لم نفعل وسوف تختف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مكن المسيح من الله أن تصور مع إرادة القوة المساواة مع الآ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حتى الآن، من سمات جميع المميزة للإله، ما هو أكثر من مجرد إرادة قاطعة الأسمنت المسلح؟</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إذا كان هناك أ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جوه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تي تشكل ألوهية، لا بد من تحديد حد كبير يتألف من</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ا ارادتي، ولكن ذي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الذي يكشف فلاش إلقاء الضوء على العلاقة القائمة بين ارادة المسيح ورب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من هو على النقيض من غطرسة جاهل من الرجال أغبياء الذين يبكو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أريد ما أريد عندما أريد ذلك</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مسيح يعترف أن هناك مجالا لواحد فقط العليا سوف في الكون الذي يعمل وفقا لمشورة الله سوف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أفسس </w:t>
      </w:r>
      <w:r>
        <w:rPr>
          <w:rFonts w:cs="Microsoft Sans Serif" w:ascii="Microsoft Sans Serif" w:hAnsi="Microsoft Sans Serif"/>
          <w:color w:val="000000"/>
          <w:sz w:val="27"/>
          <w:szCs w:val="27"/>
          <w:lang w:eastAsia="fr-FR"/>
        </w:rPr>
        <w:t>1:1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يصر على أن مشيئته الخاصة ليست العل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عندما يجد نفسه خارج تمشيا مع إرادة الله، والانحناء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هذا الفعل واحد وقال انه يجعل موقف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كما الإلهي والممثل التنفيذي، إرادته تزامنت مع الإله، ولكن، عندما دعا تعاني والمخلص، لإخضاع إرادته الخاصة لإرادة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امتلاك إرادة ليست سمة خاصة ل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بما يمتلك كل ومن مخلوقات الله الحية من درجة معينة من الارا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أيا منها لا يمكن تنفيذ إرادتهم إلا في التدبير الذي تتفق هذه وا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نية ال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لله هو المنتصر في نهاية المطاف مطلقة و</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 لم المرؤوسين نفسه إلى 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الذي ينسجم مع إرادته الإلهية الغرض هو مثل الله، ولكن ليس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حقيقة أنه يعطي لآخر هو دليل ايجابي على ان ارادته ليست ذات سيادة</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دليل قاطع على أن المسيح لم يدعي لنفسه اتجاه الشؤون، حتى في وزارته، وجدت في تأكيداته المتكررة بأنه ل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ك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بمحض إرادته متابع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قا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أنا لا تسعى مشيئتي</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5:30</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واليهود الذين شككوا بلد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مسوح ليس في نفسه الإله الذي يقرر مسار التاريخ</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الشخص الذي ينفذ المراسيم منه لمن هو الإرادة العل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مرة أخرى تحتج لهم، وقا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لقد نزل من السماء، وليس أنني ينبغي أن تفعل إرادتي </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06:38</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أن لديه إرادة بلده، مستقلة عن الله، هو واضح من النصوص المذكورة سابق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ه كان دائما جيدا حتى في وئام مع والده أنهم عمليا واحد في العمل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جاء ذلك الوقت، ومع ذلك، عندما إرادة الابن لم يتزامن مع إرادة أبي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نظرا للمعاناة العليا للصليب، انكمش روحه الظهر، ويمكن أن ترضخ إرادته ل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من هنا صرخته المرير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أب، إذا كان القصد خاصتك، تحمل جانبا من هذه الكأس البيانات</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لوقا </w:t>
      </w:r>
      <w:r>
        <w:rPr>
          <w:rFonts w:cs="Microsoft Sans Serif" w:ascii="Microsoft Sans Serif" w:hAnsi="Microsoft Sans Serif"/>
          <w:color w:val="000000"/>
          <w:sz w:val="27"/>
          <w:szCs w:val="27"/>
          <w:lang w:eastAsia="fr-FR"/>
        </w:rPr>
        <w:t>22:42</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قال انه لا يريد يلات فظيعة التي تكمن في المسار الذي أعد الله لقدمي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يرتعد في الارهاب في ظل الظلام الذي ينبغي له فصل من الشركة مع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كان خارج إرادة أبيه</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حد منهم يجب أن تسف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هو في هذه الأزمة التي نراها بكل وضوح الخليج واسعة بين مشيئة الله و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لله لا يمكن أن يقول،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ا ارادتي</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و وأسفرت، كل خططه قد فشل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د سقط فإن الغرض الأساسي من الخ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جب أن يضحي، أو الخطيئة وانتزاع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عتمد آمال الكون في هذه المرحلة على عدم المرونة من إرادة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توقع من جميع خلق يتوقف أيضا على ليونة عن إرادة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ا مجرد الضرورة التي ينبغي أن تسفر الابن كما أن الآب يجب أن يكون مصر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جد الله هو عزمه عديم المقاوم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جد الابن الخضوع 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كيف لنا أن نعرف عدد قليل من استيراد الجبارة التي صرخة الذاتي الأضواء</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لا ارادتي، ولكن ذين</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في جميع الأوقات، وهذا هو مجد المس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بل تجسده، خلال حياته الأرضية، في مجد القيامة، في إخضاع صاحب النهائي في الدخول، وتعطي دائما لإرادة أخر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ل هذه هي وظيفة مناسبة للإله المطلق؟</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فإنه لا يمكن أن يك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علاوة على ذلك، عندما، مرة واحدة في حياته، يجد نفسه بالعرض إرادة الله، فهل تأكيد إرادته، والله لن يفع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م يفع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رة الوحيدة التي رغب في التصرف بشكل مستقل عن الله، وغمرت مشيئته، وفضل والد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المانح والمتلقي</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ترتبط الله والمسيح لبعضها البعض كما المانح والمتلق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أعطاه الكلمات الفعلية وتحدث، وروح جدا مع الذي قال انه تلفظ عليهم، والتوابع التي فاز قوته وعرشه ومجد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ها هدايا 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ه م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الإله المطلق لا تتلقى مثل هذه الهدايا، لأنه هو نفسه المالك ومصدر للجمي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منح</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لأننا الله يعودون فقط أو ما هو الاعتراف بالفعل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مسيح، ومع ذلك، يمكن الحصول علي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مجده المناسبة، فيما يتعلق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بدو أن التصريحات التي سقطت من لسان المسيح، وعفوية كما لو أنها نشأت من تفكيره الخاص حتى وهم الصادرة من فم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أن كانت مستوحاة من الناحية متفوق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تحدث عند الآخرين، 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سجل</w:t>
      </w:r>
      <w:r>
        <w:rPr>
          <w:rFonts w:ascii="Microsoft Sans Serif" w:hAnsi="Microsoft Sans Serif" w:cs="Microsoft Sans Serif"/>
          <w:color w:val="000000"/>
          <w:sz w:val="27"/>
          <w:sz w:val="27"/>
          <w:szCs w:val="27"/>
          <w:rtl w:val="true"/>
          <w:lang w:eastAsia="fr-FR"/>
        </w:rPr>
        <w:t>استلهم عادة من كلماتهم</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في حالته الكلمات نفسها هي هبة الله له، ومن خلاله إلى تلاميذ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لا صياغة فلسفة الحياة ونقله إلى أتباع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لديه النظرة الإلهية، وتحدث كما لم يتحدث الرجل الآخر أي وقت مضى، لأن كلماته كانت هدية من فو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قال ان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تصريحات التي يمتلك أنت منحتني اعطيتهم اياها</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7: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مرة أخرى،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لقد قدمت لهم كلمة خاصتك</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7:14</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حصل كل من تلاميذه كهدية م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لا يدعي للفوز بها من قبل سلطاته من الإقنا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ي الواقع، لم يكن لديه أي وتوقع أن يتبعوه إلا إذا والده قد أعطاهم 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6:3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ونها هدية من الأب، لم تكن تعتمد على حمايته وحدها، وإنما على والد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0:2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توسطي الصلاة، في الفصل السابع عشر من جون، هو الكامل من الإشارات إلى أولئك الذين الآب أعطا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تي يتلقونها</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الحيا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7: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انه يظهر اسم الله له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آية </w:t>
      </w:r>
      <w:r>
        <w:rPr>
          <w:rFonts w:cs="Microsoft Sans Serif" w:ascii="Microsoft Sans Serif" w:hAnsi="Microsoft Sans Serif"/>
          <w:color w:val="000000"/>
          <w:sz w:val="27"/>
          <w:szCs w:val="27"/>
          <w:lang w:eastAsia="fr-FR"/>
        </w:rPr>
        <w:t>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أنها لا تزال على والد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آية </w:t>
      </w:r>
      <w:r>
        <w:rPr>
          <w:rFonts w:cs="Microsoft Sans Serif" w:ascii="Microsoft Sans Serif" w:hAnsi="Microsoft Sans Serif"/>
          <w:color w:val="000000"/>
          <w:sz w:val="27"/>
          <w:szCs w:val="27"/>
          <w:lang w:eastAsia="fr-FR"/>
        </w:rPr>
        <w:t>9</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قال انه الاحتفاظ به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آية </w:t>
      </w:r>
      <w:r>
        <w:rPr>
          <w:rFonts w:cs="Microsoft Sans Serif" w:ascii="Microsoft Sans Serif" w:hAnsi="Microsoft Sans Serif"/>
          <w:color w:val="000000"/>
          <w:sz w:val="27"/>
          <w:szCs w:val="27"/>
          <w:lang w:eastAsia="fr-FR"/>
        </w:rPr>
        <w:t>1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كان المسيح حراسة لهم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آية </w:t>
      </w:r>
      <w:r>
        <w:rPr>
          <w:rFonts w:cs="Microsoft Sans Serif" w:ascii="Microsoft Sans Serif" w:hAnsi="Microsoft Sans Serif"/>
          <w:color w:val="000000"/>
          <w:sz w:val="27"/>
          <w:szCs w:val="27"/>
          <w:lang w:eastAsia="fr-FR"/>
        </w:rPr>
        <w:t>1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لا يجوز لهم ها مجد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الآية </w:t>
      </w:r>
      <w:r>
        <w:rPr>
          <w:rFonts w:cs="Microsoft Sans Serif" w:ascii="Microsoft Sans Serif" w:hAnsi="Microsoft Sans Serif"/>
          <w:color w:val="000000"/>
          <w:sz w:val="27"/>
          <w:szCs w:val="27"/>
          <w:lang w:eastAsia="fr-FR"/>
        </w:rPr>
        <w:t>24</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والحك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ظر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إلى الاب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ه ليس من حقه الأصي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ذي ينتمي إلى الإله المطلق</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يتم تفويض إلى المسيح بسبب إنسانيت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5:22</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6</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7</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ل سلطة حكومية هو صاحب كهدية أيض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28:18</w:t>
      </w:r>
      <w:r>
        <w:rPr>
          <w:rFonts w:ascii="Microsoft Sans Serif" w:hAnsi="Microsoft Sans Serif" w:cs="Microsoft Sans Serif"/>
          <w:color w:val="000000"/>
          <w:sz w:val="27"/>
          <w:sz w:val="27"/>
          <w:szCs w:val="27"/>
          <w:rtl w:val="true"/>
          <w:lang w:eastAsia="fr-FR"/>
        </w:rPr>
        <w:t xml:space="preserve">، يوحنا </w:t>
      </w:r>
      <w:r>
        <w:rPr>
          <w:rFonts w:cs="Microsoft Sans Serif" w:ascii="Microsoft Sans Serif" w:hAnsi="Microsoft Sans Serif"/>
          <w:color w:val="000000"/>
          <w:sz w:val="27"/>
          <w:szCs w:val="27"/>
          <w:lang w:eastAsia="fr-FR"/>
        </w:rPr>
        <w:t>17: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فإن الله يعطيه الرب عرش داود أبي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لوقا </w:t>
      </w:r>
      <w:r>
        <w:rPr>
          <w:rFonts w:cs="Microsoft Sans Serif" w:ascii="Microsoft Sans Serif" w:hAnsi="Microsoft Sans Serif"/>
          <w:color w:val="000000"/>
          <w:sz w:val="27"/>
          <w:szCs w:val="27"/>
          <w:lang w:eastAsia="fr-FR"/>
        </w:rPr>
        <w:t>1:3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ل أمجاد التي أصبحت الآن صاحب ويأتي في المستقبل من له يد الآب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7:22</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24</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بط </w:t>
      </w:r>
      <w:r>
        <w:rPr>
          <w:rFonts w:cs="Microsoft Sans Serif" w:ascii="Microsoft Sans Serif" w:hAnsi="Microsoft Sans Serif"/>
          <w:color w:val="000000"/>
          <w:sz w:val="27"/>
          <w:szCs w:val="27"/>
          <w:lang w:eastAsia="fr-FR"/>
        </w:rPr>
        <w:t>1:21</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ل هذا يمثل له كما كبيرا</w:t>
      </w:r>
      <w:r>
        <w:rPr>
          <w:rFonts w:ascii="Microsoft Sans Serif" w:hAnsi="Microsoft Sans Serif" w:cs="Microsoft Sans Serif"/>
          <w:i/>
          <w:i/>
          <w:iCs/>
          <w:color w:val="000000"/>
          <w:sz w:val="27"/>
          <w:sz w:val="27"/>
          <w:szCs w:val="27"/>
          <w:rtl w:val="true"/>
          <w:lang w:eastAsia="fr-FR"/>
        </w:rPr>
        <w:t>مستلم</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له هو مسرف في هدايا لابن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لم يكن قاتمة مجده في أقل درج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تعطي</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له مكانه الحقيقي كما العظيم</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طي</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الصلاة التي قال انه يدرس تلاميذه نقل لهم موقفه تجاه إرادة ال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متى </w:t>
      </w:r>
      <w:r>
        <w:rPr>
          <w:rFonts w:cs="Microsoft Sans Serif" w:ascii="Microsoft Sans Serif" w:hAnsi="Microsoft Sans Serif"/>
          <w:color w:val="000000"/>
          <w:sz w:val="27"/>
          <w:szCs w:val="27"/>
          <w:lang w:eastAsia="fr-FR"/>
        </w:rPr>
        <w:t>6:10</w:t>
      </w:r>
      <w:r>
        <w:rPr>
          <w:rFonts w:ascii="Microsoft Sans Serif" w:hAnsi="Microsoft Sans Serif" w:cs="Microsoft Sans Serif"/>
          <w:color w:val="000000"/>
          <w:sz w:val="27"/>
          <w:sz w:val="27"/>
          <w:szCs w:val="27"/>
          <w:rtl w:val="true"/>
          <w:lang w:eastAsia="fr-FR"/>
        </w:rPr>
        <w:t xml:space="preserve">، لوقا </w:t>
      </w:r>
      <w:r>
        <w:rPr>
          <w:rFonts w:cs="Microsoft Sans Serif" w:ascii="Microsoft Sans Serif" w:hAnsi="Microsoft Sans Serif"/>
          <w:color w:val="000000"/>
          <w:sz w:val="27"/>
          <w:szCs w:val="27"/>
          <w:lang w:eastAsia="fr-FR"/>
        </w:rPr>
        <w:t>11:2</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لا أطلب من الآب لتساعد على تحقيق إرادته الخاص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تلاميذ، وبالمثل، هي لا إرادة خاصة بها، ولكن أن يقدم إلى مشيئة الله والسعي الوفاء ب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ربنا لم يسع قط لوضع إرادته الخاصة على تلاميذ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طالبا الطاعة لنفسه فقط كما كان طاع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عين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جاء، وليس باسمه، بل باسم الله وصاحب الآ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من وظيفته لطمس نفسه، بحيث، في نهاية المطاف، سوف تخضع جميع مباشرة إلى مشيئة الله، دون تدخل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سيتم اعترض ينبغي علينا أن نميز بين المسيح المتجسد قبل ومسيرته الدنيوية، فضلا عن أمجاده في الحاضر والمستقب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و أصر عادة أن صاحب</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i/>
          <w:iCs/>
          <w:color w:val="000000"/>
          <w:sz w:val="27"/>
          <w:szCs w:val="27"/>
          <w:lang w:eastAsia="fr-FR"/>
        </w:rPr>
        <w:t>kenõsis</w:t>
      </w:r>
      <w:r>
        <w:rPr>
          <w:rFonts w:ascii="Microsoft Sans Serif" w:hAnsi="Microsoft Sans Serif" w:cs="Microsoft Sans Serif"/>
          <w:i/>
          <w:i/>
          <w:iCs/>
          <w:color w:val="000000"/>
          <w:sz w:val="27"/>
          <w:sz w:val="27"/>
          <w:szCs w:val="27"/>
          <w:rtl w:val="true"/>
          <w:lang w:eastAsia="fr-FR"/>
        </w:rPr>
        <w:t>،</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و تفريغ، سوف يشرح الخضوع له، بينما على الأرض</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مكن تسوية مسألة ببساطة جدا ومرضية من خلال تحديد العلاقة تقريره النهائي الى الله بعد دهور في الماض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سوف تستعيد ثم مكانه الكاملة في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ثالوث</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ومغادرة المكان من الخضوع لسيادة الإ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بل على العكس تماما هو الصحيح</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قل من ذلك هو كشف اتمام المجيد، صاحب المركز الأخير في الكون بشكل واضح وبالتأكيد المعلن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ابن سيكون أيض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موضو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إلى الله، جنبا إلى جنب مع بقية الكون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1</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كو </w:t>
      </w:r>
      <w:r>
        <w:rPr>
          <w:rFonts w:cs="Microsoft Sans Serif" w:ascii="Microsoft Sans Serif" w:hAnsi="Microsoft Sans Serif"/>
          <w:color w:val="000000"/>
          <w:sz w:val="27"/>
          <w:szCs w:val="27"/>
          <w:lang w:eastAsia="fr-FR"/>
        </w:rPr>
        <w:t>15:28</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i/>
          <w:i/>
          <w:iCs/>
          <w:color w:val="000000"/>
          <w:sz w:val="27"/>
          <w:sz w:val="27"/>
          <w:szCs w:val="27"/>
          <w:rtl w:val="true"/>
          <w:lang w:eastAsia="fr-FR"/>
        </w:rPr>
        <w:t>إخضاع</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هو أعلى، والمجد النهائي للابن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خلال دهور الماضيين وسوف تمارس السلطة والنفوذ، بحيث سيكون ربوات تابعين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سيكون سلطان الكو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ال انه من إخضاع جميع مخلوقات الله تعا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القيام بذلك ويعمل مثل الله، وانه يستخدم قوة وصلاحيات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 حين قال أنه لا يتم ودعا ال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عندما يكون لديه أنجزه وقال انه لا عودة إلى حالة من الإله المطلق، ونظرية التثليث يجب الإصرار، لكنه استقال وظائف جدا التي تخص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يتخلى عن عرشه طواع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يتنازل عن سلطته على الخلق، ويأخذ مكان المرؤوس</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فقد قيل أن هذا ينطبق فقط على خضوع عم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لكن الحقيقة هي أن يتم الانتهاء من عمله وسيطا في ذلك الوقت</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يس الملك ولا كاه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يس النبي من ذلك</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تم استيفاء جميع مساعي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ا تتلاشى في الدخول، لأنه قد تم إنجاز هدف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إخضاع هو شخصية بحت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دعا المسيح، ولك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الابن</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ابن</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نفس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أيضا يخضع</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تعرض كل شيء إلى الله، وقال انه ينضم إلى الشركة من المواضيع من اجل ان الله قد يكون الكل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ل شيء</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الذي، إضافة إلى بقية الكون، ويجعل التعرض للعالمية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32"/>
          <w:sz w:val="32"/>
          <w:szCs w:val="32"/>
          <w:rtl w:val="true"/>
          <w:lang w:eastAsia="fr-FR"/>
        </w:rPr>
        <w:t>المرسل والمرسلة لل</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يرسل الإله، ولكن لا يتم إرسا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يتم إرسال ابنه، ويرسل أبدا أبي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ه العلاقة هي الأساسي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نها ليست ترتيبا مؤقت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موجودا طوال فترة</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وح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تم عكس هذه الوظائف</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إله هو دائما المرسل، والابن هو دائما واحد المرسلة</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هذا هو العلاقة الأساسية أو الأساسية، التي تضيء وتعكس أمجاد لكل منهم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إن الإله لا يكون من هذا القبيل إذا كان بعث</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لمسيح يكون شيء إذا لم أرسل من قبل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لا يمكننا أن نتصور للإله المطلق إرساله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ن هو هناك لترسل 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له الحق أن أقول له أن يذهب من مكان إلى آخر؟</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ذي لديه الحكمة أن يقرر مكان وجوده بالنسبة 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وكيف يمكن يطيع، لأنها ترى انه موجود في كل مكان؟</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واحدة من</w:t>
      </w:r>
      <w:r>
        <w:rPr>
          <w:rFonts w:ascii="Microsoft Sans Serif" w:hAnsi="Microsoft Sans Serif" w:cs="Microsoft Sans Serif"/>
          <w:color w:val="000000"/>
          <w:sz w:val="27"/>
          <w:sz w:val="27"/>
          <w:szCs w:val="27"/>
          <w:rtl w:val="true"/>
          <w:lang w:eastAsia="fr-FR"/>
        </w:rPr>
        <w:t xml:space="preserve">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حقا</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ربنا يصر على أن العبد ليس أكبر من ربه، لا هو أكبر من الرسول الذي أرس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13:16</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حد أرسلت هو دائما أدنى مرتبة من الشخص الذي يرسل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د يكون هناك اتفاق متبادل بين متساوين، ولكن مساواتهم يختفي عندما يذهب بالتالي في طاعة الاوامر المعطاة من قبل الطرف الآخر</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جاء الابن ليفعل مشيئة الآب الذ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أرس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له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6:38</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39</w:t>
      </w:r>
      <w:r>
        <w:rPr>
          <w:rFonts w:ascii="Microsoft Sans Serif" w:hAnsi="Microsoft Sans Serif" w:cs="Microsoft Sans Serif"/>
          <w:color w:val="000000"/>
          <w:sz w:val="27"/>
          <w:sz w:val="27"/>
          <w:szCs w:val="27"/>
          <w:lang w:eastAsia="fr-FR"/>
        </w:rPr>
        <w:t>،</w:t>
      </w:r>
      <w:r>
        <w:rPr>
          <w:rFonts w:cs="Microsoft Sans Serif" w:ascii="Microsoft Sans Serif" w:hAnsi="Microsoft Sans Serif"/>
          <w:color w:val="000000"/>
          <w:sz w:val="27"/>
          <w:szCs w:val="27"/>
          <w:lang w:eastAsia="fr-FR"/>
        </w:rPr>
        <w:t>4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كان طعامه جدا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4:34</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أكد رئيس لأساس الاستئناف الذي تقدم به للشعب</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قال لهم، </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i/>
          <w:i/>
          <w:iCs/>
          <w:color w:val="000000"/>
          <w:sz w:val="27"/>
          <w:sz w:val="27"/>
          <w:szCs w:val="27"/>
          <w:rtl w:val="true"/>
          <w:lang w:eastAsia="fr-FR"/>
        </w:rPr>
        <w:t>أنا</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يمكن أن تفعل شيئا من نفس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فقا السمع وأنا أنا الحكم، ورأيي هو مجرد، ورؤية أنني لا تسعى إرادتي، ولكن مشيئة الذ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رس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بيانات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5:3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ا يمكن أن مطلق الإل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أرسل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من جانب آخ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حيث يذهب يذهب، دون عائق أو عرقلة، اذا كان قد نتحدث عنه في هذا السبيل، لأنه موجود في كل مكان</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يرسل، ولكن لا يتم إرسال</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ا يمكن اللجان، ولكن يتم تكليف، لأنه ليس هناك من له سلطة تفويض 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فيما يتعلق الإله، المسيح ليس هو المرسل، ولكن أرسل</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خطاب ربنا لليهود، وعندما طلب علامة، تكرر اعتماده على إرادة الله الذ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أرسل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ب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قال لهم</w:t>
      </w:r>
      <w:r>
        <w:rPr>
          <w:rFonts w:cs="Microsoft Sans Serif" w:ascii="Microsoft Sans Serif" w:hAnsi="Microsoft Sans Serif"/>
          <w:color w:val="000000"/>
          <w:sz w:val="27"/>
          <w:szCs w:val="27"/>
          <w:rtl w:val="true"/>
          <w:lang w:eastAsia="fr-FR"/>
        </w:rPr>
        <w:t>: "</w:t>
      </w:r>
      <w:r>
        <w:rPr>
          <w:rFonts w:ascii="Microsoft Sans Serif" w:hAnsi="Microsoft Sans Serif" w:cs="Microsoft Sans Serif"/>
          <w:color w:val="000000"/>
          <w:sz w:val="27"/>
          <w:sz w:val="27"/>
          <w:szCs w:val="27"/>
          <w:rtl w:val="true"/>
          <w:lang w:eastAsia="fr-FR"/>
        </w:rPr>
        <w:t>لقد نزل من السماء، وليس أنني ينبغي أن تفعل إرادتي، ولكن مشيئة الذ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رسل</w:t>
      </w:r>
      <w:r>
        <w:rPr>
          <w:rFonts w:ascii="Microsoft Sans Serif" w:hAnsi="Microsoft Sans Serif" w:cs="Microsoft Sans Serif"/>
          <w:color w:val="000000"/>
          <w:sz w:val="27"/>
          <w:sz w:val="27"/>
          <w:rtl w:val="true"/>
          <w:lang w:eastAsia="fr-FR"/>
        </w:rPr>
        <w:t> </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البيانات</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آن هذه هي مشيئة الآب الذ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يرسل</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 xml:space="preserve">البيانات، أن جميع الذي قال انه قد أعطي لي، من ذلك أرجو أن تفقد شيئا، لكنني يجب أن رفعته في اليوم الأخير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يوحنا </w:t>
      </w:r>
      <w:r>
        <w:rPr>
          <w:rFonts w:cs="Microsoft Sans Serif" w:ascii="Microsoft Sans Serif" w:hAnsi="Microsoft Sans Serif"/>
          <w:color w:val="000000"/>
          <w:sz w:val="27"/>
          <w:szCs w:val="27"/>
          <w:lang w:eastAsia="fr-FR"/>
        </w:rPr>
        <w:t>6:38</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szCs w:val="27"/>
          <w:lang w:eastAsia="fr-FR"/>
        </w:rPr>
        <w:t>40</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كان تماما خسف إرادته في كل ما فع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قد شغل تماما مع إرادة الل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8"/>
          <w:sz w:val="28"/>
          <w:szCs w:val="28"/>
          <w:rtl w:val="true"/>
          <w:lang w:eastAsia="fr-FR"/>
        </w:rPr>
        <w:t>أساسيات الإله</w:t>
      </w:r>
    </w:p>
    <w:p>
      <w:pPr>
        <w:pStyle w:val="Normal"/>
        <w:bidi w:val="1"/>
        <w:spacing w:before="100" w:after="100"/>
        <w:ind w:left="0" w:right="0" w:hanging="0"/>
        <w:jc w:val="both"/>
        <w:rPr/>
      </w:pPr>
      <w:r>
        <w:rPr>
          <w:rFonts w:ascii="Microsoft Sans Serif" w:hAnsi="Microsoft Sans Serif" w:cs="Microsoft Sans Serif"/>
          <w:color w:val="000000"/>
          <w:sz w:val="27"/>
          <w:sz w:val="27"/>
          <w:szCs w:val="27"/>
          <w:rtl w:val="true"/>
          <w:lang w:eastAsia="fr-FR"/>
        </w:rPr>
        <w:t xml:space="preserve">وغالبا ما تستخدم 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جوه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 xml:space="preserve">في المنطق حول ما يسمى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لاهوت</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 xml:space="preserve">، وكلمة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الأساسية</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هو أكثر وضوحا بكثي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قد تم النظر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عديد من هذه الضروريات، وفي كل حالة الإله الأعلى وتمتلك لهم ربنا يسوع المسيح ل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 xml:space="preserve">ومن ثم فهو ليس </w:t>
      </w:r>
      <w:r>
        <w:rPr>
          <w:rFonts w:cs="Microsoft Sans Serif" w:ascii="Microsoft Sans Serif" w:hAnsi="Microsoft Sans Serif"/>
          <w:color w:val="000000"/>
          <w:sz w:val="27"/>
          <w:szCs w:val="27"/>
          <w:rtl w:val="true"/>
          <w:lang w:eastAsia="fr-FR"/>
        </w:rPr>
        <w:t>"</w:t>
      </w:r>
      <w:r>
        <w:rPr>
          <w:rFonts w:ascii="Microsoft Sans Serif" w:hAnsi="Microsoft Sans Serif" w:cs="Microsoft Sans Serif"/>
          <w:color w:val="000000"/>
          <w:sz w:val="27"/>
          <w:sz w:val="27"/>
          <w:szCs w:val="27"/>
          <w:rtl w:val="true"/>
          <w:lang w:eastAsia="fr-FR"/>
        </w:rPr>
        <w:t>واحدة من حيث الجوهر</w:t>
      </w:r>
      <w:r>
        <w:rPr>
          <w:rFonts w:cs="Microsoft Sans Serif" w:ascii="Microsoft Sans Serif" w:hAnsi="Microsoft Sans Serif"/>
          <w:color w:val="000000"/>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ع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ه الله، الذي كان يخدم ويعبد</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القناة، ولكن ليس المصدر</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لديه الإرادة ولكن يخضع لأع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هو مستلم من أحد فوق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وارسل هو وبتكليف من رئيس أعلى</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يا من هذه متوافق مع الإله</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لعليا لا يوجد لديه الله، يعبد لا شيء، جميع المصادر، يخضع لإرادة أخرى لا، ويعطي ويرسل، ولكن لا يمكن تكليف، لأنه</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هو</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color w:val="000000"/>
          <w:sz w:val="27"/>
          <w:sz w:val="27"/>
          <w:szCs w:val="27"/>
          <w:rtl w:val="true"/>
          <w:lang w:eastAsia="fr-FR"/>
        </w:rPr>
        <w:t>الأعلى، وأنه لا إله فوقه</w:t>
      </w:r>
      <w:r>
        <w:rPr>
          <w:rFonts w:cs="Microsoft Sans Serif" w:ascii="Microsoft Sans Serif" w:hAnsi="Microsoft Sans Serif"/>
          <w:color w:val="000000"/>
          <w:sz w:val="27"/>
          <w:szCs w:val="27"/>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ascii="Microsoft Sans Serif" w:hAnsi="Microsoft Sans Serif" w:cs="Microsoft Sans Serif"/>
          <w:color w:val="000000"/>
          <w:sz w:val="27"/>
          <w:sz w:val="27"/>
          <w:szCs w:val="27"/>
          <w:rtl w:val="true"/>
          <w:lang w:eastAsia="fr-FR"/>
        </w:rPr>
        <w:t>حقيقة أن لدينا يعشق المخلص ويزعم آخر، وانه ليس هو السبب الأول، أنه يخضع لإرادة الله، وانه يتلقى كل من والده وانه هو</w:t>
      </w:r>
      <w:r>
        <w:rPr>
          <w:rFonts w:ascii="Microsoft Sans Serif" w:hAnsi="Microsoft Sans Serif" w:cs="Microsoft Sans Serif"/>
          <w:color w:val="000000"/>
          <w:sz w:val="27"/>
          <w:sz w:val="27"/>
          <w:szCs w:val="27"/>
          <w:rtl w:val="true"/>
          <w:lang w:eastAsia="fr-FR"/>
        </w:rPr>
        <w:t xml:space="preserve"> </w:t>
      </w:r>
      <w:r>
        <w:rPr>
          <w:rFonts w:ascii="Microsoft Sans Serif" w:hAnsi="Microsoft Sans Serif" w:cs="Microsoft Sans Serif"/>
          <w:color w:val="000000"/>
          <w:sz w:val="27"/>
          <w:sz w:val="27"/>
          <w:szCs w:val="27"/>
          <w:rtl w:val="true"/>
          <w:lang w:eastAsia="fr-FR"/>
        </w:rPr>
        <w:t>مع السلطة بواسطته، لا خافت مجده من قبل شعاع واحد، ل</w:t>
      </w:r>
      <w:r>
        <w:rPr>
          <w:rFonts w:ascii="Microsoft Sans Serif" w:hAnsi="Microsoft Sans Serif" w:cs="Microsoft Sans Serif"/>
          <w:i/>
          <w:i/>
          <w:iCs/>
          <w:color w:val="000000"/>
          <w:sz w:val="27"/>
          <w:sz w:val="27"/>
          <w:szCs w:val="27"/>
          <w:rtl w:val="true"/>
          <w:lang w:eastAsia="fr-FR"/>
        </w:rPr>
        <w:t>هذه أمجاده</w:t>
      </w:r>
      <w:r>
        <w:rPr>
          <w:rFonts w:cs="Microsoft Sans Serif" w:ascii="Microsoft Sans Serif" w:hAnsi="Microsoft Sans Serif"/>
          <w:i/>
          <w:iCs/>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يس منافس الله، ولكن صاحب مفش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انه ليس سيده، ولكن لدينا وسيط</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جد الله في الوحي الذاتي</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مجد المسيح تكمن في الزهد عن النفس</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بعد انتهاء كل أعماله ، ثم الابن أن تخضع، وليس العليا</w:t>
      </w:r>
      <w:r>
        <w:rPr>
          <w:rFonts w:cs="Microsoft Sans Serif" w:ascii="Microsoft Sans Serif" w:hAnsi="Microsoft Sans Serif"/>
          <w:color w:val="000000"/>
          <w:sz w:val="27"/>
          <w:szCs w:val="27"/>
          <w:rtl w:val="true"/>
          <w:lang w:eastAsia="fr-FR"/>
        </w:rPr>
        <w:t>.</w:t>
      </w:r>
      <w:r>
        <w:rPr>
          <w:rFonts w:cs="Microsoft Sans Serif" w:ascii="Microsoft Sans Serif" w:hAnsi="Microsoft Sans Serif"/>
          <w:color w:val="000000"/>
          <w:sz w:val="27"/>
          <w:rtl w:val="true"/>
          <w:lang w:eastAsia="fr-FR"/>
        </w:rPr>
        <w:t> </w:t>
      </w:r>
      <w:r>
        <w:rPr>
          <w:rFonts w:ascii="Microsoft Sans Serif" w:hAnsi="Microsoft Sans Serif" w:cs="Microsoft Sans Serif"/>
          <w:color w:val="000000"/>
          <w:sz w:val="27"/>
          <w:sz w:val="27"/>
          <w:szCs w:val="27"/>
          <w:rtl w:val="true"/>
          <w:lang w:eastAsia="fr-FR"/>
        </w:rPr>
        <w:t>أبعد من متناول تلسكوب الإيمان يجد له الأول، وليس في متفوقا على الإله، أو في تقاسم السيادة له، ولكن في إخضاع مثل سيجعل الله كل شيء في</w:t>
      </w:r>
      <w:r>
        <w:rPr>
          <w:rFonts w:ascii="Microsoft Sans Serif" w:hAnsi="Microsoft Sans Serif" w:cs="Microsoft Sans Serif"/>
          <w:color w:val="000000"/>
          <w:sz w:val="27"/>
          <w:sz w:val="27"/>
          <w:rtl w:val="true"/>
          <w:lang w:eastAsia="fr-FR"/>
        </w:rPr>
        <w:t> </w:t>
      </w:r>
      <w:r>
        <w:rPr>
          <w:rFonts w:ascii="Microsoft Sans Serif" w:hAnsi="Microsoft Sans Serif" w:cs="Microsoft Sans Serif"/>
          <w:i/>
          <w:i/>
          <w:iCs/>
          <w:color w:val="000000"/>
          <w:sz w:val="27"/>
          <w:sz w:val="27"/>
          <w:szCs w:val="27"/>
          <w:rtl w:val="true"/>
          <w:lang w:eastAsia="fr-FR"/>
        </w:rPr>
        <w:t>كل شيء</w:t>
      </w:r>
      <w:r>
        <w:rPr>
          <w:rFonts w:cs="Microsoft Sans Serif" w:ascii="Microsoft Sans Serif" w:hAnsi="Microsoft Sans Serif"/>
          <w:i/>
          <w:iCs/>
          <w:color w:val="000000"/>
          <w:sz w:val="27"/>
          <w:szCs w:val="27"/>
          <w:rtl w:val="true"/>
          <w:lang w:eastAsia="fr-FR"/>
        </w:rPr>
        <w:t>.</w:t>
      </w:r>
    </w:p>
    <w:p>
      <w:pPr>
        <w:pStyle w:val="Normal"/>
        <w:bidi w:val="1"/>
        <w:spacing w:before="100" w:after="100"/>
        <w:ind w:left="0" w:right="0" w:hanging="0"/>
        <w:jc w:val="right"/>
        <w:rPr>
          <w:rFonts w:ascii="Microsoft Sans Serif" w:hAnsi="Microsoft Sans Serif" w:cs="Microsoft Sans Serif"/>
          <w:color w:val="000000"/>
          <w:sz w:val="27"/>
          <w:szCs w:val="27"/>
          <w:lang w:eastAsia="fr-FR"/>
        </w:rPr>
      </w:pPr>
      <w:r>
        <w:rPr>
          <w:rFonts w:ascii="Microsoft Sans Serif" w:hAnsi="Microsoft Sans Serif" w:cs="Microsoft Sans Serif"/>
          <w:b/>
          <w:b/>
          <w:bCs/>
          <w:color w:val="000000"/>
          <w:sz w:val="32"/>
          <w:sz w:val="32"/>
          <w:szCs w:val="32"/>
          <w:rtl w:val="true"/>
          <w:lang w:eastAsia="fr-FR"/>
        </w:rPr>
        <w:t>س</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مسيح الاله و صورة الله غير المنظو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مسيح الاله و صورة الله غير المنظور</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31</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2Char">
    <w:name w:val="Heading 2 Char"/>
    <w:basedOn w:val="DefaultParagraphFont"/>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0:13:00Z</dcterms:created>
  <dc:creator>Wade Cox tr 2012</dc:creator>
  <dc:description/>
  <cp:keywords/>
  <dc:language>en-US</dc:language>
  <cp:lastModifiedBy>Denise</cp:lastModifiedBy>
  <cp:lastPrinted>2003-03-01T10:05:00Z</cp:lastPrinted>
  <dcterms:modified xsi:type="dcterms:W3CDTF">2012-12-29T00:13:00Z</dcterms:modified>
  <cp:revision>2</cp:revision>
  <dc:subject/>
  <dc:title>[237] المسيح الإله و صورة الله غير المنظور</dc:title>
</cp:coreProperties>
</file>