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ascii="Calibri" w:hAnsi="Calibri" w:cs="Calibri"/>
          <w:b w:val="false"/>
          <w:b w:val="false"/>
          <w:bCs/>
          <w:sz w:val="24"/>
          <w:sz w:val="24"/>
          <w:szCs w:val="24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  <w:t> </w:t>
      </w:r>
    </w:p>
    <w:p>
      <w:pPr>
        <w:pStyle w:val="NormalWeb"/>
        <w:jc w:val="right"/>
        <w:rPr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040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رقم</w:t>
      </w:r>
      <w:r>
        <w:rPr>
          <w:rFonts w:ascii="Arial" w:hAnsi="Arial" w:cs="Arial"/>
          <w:b/>
          <w:b/>
          <w:bCs/>
          <w:sz w:val="27"/>
          <w:sz w:val="27"/>
          <w:szCs w:val="27"/>
        </w:rPr>
        <w:t xml:space="preserve"> </w:t>
      </w:r>
    </w:p>
    <w:p>
      <w:pPr>
        <w:pStyle w:val="Normal"/>
        <w:bidi w:val="1"/>
        <w:ind w:left="0" w:right="317" w:hanging="0"/>
        <w:jc w:val="center"/>
        <w:rPr>
          <w:rFonts w:ascii="Calibri" w:hAnsi="Calibri" w:cs="Calibri"/>
          <w:bCs/>
          <w:sz w:val="32"/>
          <w:szCs w:val="32"/>
          <w:lang w:bidi="ar-MA"/>
        </w:rPr>
      </w:pPr>
      <w:r>
        <w:rPr>
          <w:rFonts w:cs="Calibri" w:ascii="Calibri" w:hAnsi="Calibri"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317" w:hanging="0"/>
        <w:jc w:val="center"/>
        <w:rPr>
          <w:rFonts w:ascii="Calibri" w:hAnsi="Calibri" w:cs="Calibri"/>
          <w:bCs/>
          <w:sz w:val="32"/>
          <w:szCs w:val="32"/>
          <w:lang w:bidi="ar-MA"/>
        </w:rPr>
      </w:pPr>
      <w:r>
        <w:rPr>
          <w:rFonts w:cs="Calibri" w:ascii="Calibri" w:hAnsi="Calibri"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317" w:hanging="0"/>
        <w:jc w:val="center"/>
        <w:rPr>
          <w:rFonts w:ascii="Calibri" w:hAnsi="Calibri" w:cs="Calibri"/>
          <w:bCs/>
          <w:sz w:val="32"/>
          <w:szCs w:val="32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>التطويبات</w:t>
      </w:r>
    </w:p>
    <w:p>
      <w:pPr>
        <w:pStyle w:val="Normal"/>
        <w:bidi w:val="1"/>
        <w:ind w:left="0" w:right="317" w:hanging="0"/>
        <w:jc w:val="center"/>
        <w:rPr>
          <w:rFonts w:ascii="Calibri" w:hAnsi="Calibri" w:cs="Calibri"/>
          <w:bCs/>
          <w:sz w:val="32"/>
          <w:szCs w:val="32"/>
          <w:lang w:bidi="ar-MA"/>
        </w:rPr>
      </w:pPr>
      <w:r>
        <w:rPr>
          <w:rFonts w:cs="Calibri" w:ascii="Calibri" w:hAnsi="Calibri"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317" w:hanging="0"/>
        <w:jc w:val="center"/>
        <w:rPr>
          <w:rFonts w:ascii="Calibri" w:hAnsi="Calibri" w:cs="Calibri"/>
          <w:b/>
          <w:b/>
          <w:sz w:val="16"/>
          <w:szCs w:val="16"/>
          <w:lang w:bidi="ar-MA"/>
        </w:rPr>
      </w:pPr>
      <w:r>
        <w:rPr>
          <w:rFonts w:cs="Calibri" w:ascii="Calibri" w:hAnsi="Calibri"/>
          <w:b/>
          <w:sz w:val="16"/>
          <w:szCs w:val="16"/>
          <w:rtl w:val="true"/>
          <w:lang w:bidi="ar-MA"/>
        </w:rPr>
        <w:t>(</w:t>
      </w:r>
      <w:r>
        <w:rPr>
          <w:rFonts w:ascii="Calibri" w:hAnsi="Calibri" w:cs="Calibri"/>
          <w:b/>
          <w:b/>
          <w:sz w:val="16"/>
          <w:sz w:val="16"/>
          <w:szCs w:val="16"/>
          <w:rtl w:val="true"/>
          <w:lang w:bidi="ar-MA"/>
        </w:rPr>
        <w:t xml:space="preserve">الطبعة </w:t>
      </w:r>
      <w:r>
        <w:rPr>
          <w:rFonts w:cs="Calibri" w:ascii="Calibri" w:hAnsi="Calibri"/>
          <w:b/>
          <w:sz w:val="16"/>
          <w:szCs w:val="16"/>
          <w:lang w:bidi="ar-MA"/>
        </w:rPr>
        <w:t>3.0</w:t>
      </w:r>
      <w:r>
        <w:rPr>
          <w:rFonts w:cs="Calibri" w:ascii="Calibri" w:hAnsi="Calibri"/>
          <w:b/>
          <w:sz w:val="16"/>
          <w:szCs w:val="16"/>
          <w:rtl w:val="true"/>
          <w:lang w:bidi="ar-MA"/>
        </w:rPr>
        <w:t xml:space="preserve"> </w:t>
      </w:r>
      <w:r>
        <w:rPr>
          <w:rFonts w:cs="Calibri" w:ascii="Calibri" w:hAnsi="Calibri"/>
          <w:b/>
          <w:sz w:val="16"/>
          <w:szCs w:val="16"/>
          <w:lang w:bidi="ar-MA"/>
        </w:rPr>
        <w:t>19940702</w:t>
      </w:r>
      <w:r>
        <w:rPr>
          <w:rFonts w:cs="Calibri" w:ascii="Calibri" w:hAnsi="Calibri"/>
          <w:b/>
          <w:sz w:val="16"/>
          <w:szCs w:val="16"/>
          <w:rtl w:val="true"/>
          <w:lang w:bidi="ar-MA"/>
        </w:rPr>
        <w:t>-</w:t>
      </w:r>
      <w:r>
        <w:rPr>
          <w:rFonts w:cs="Calibri" w:ascii="Calibri" w:hAnsi="Calibri"/>
          <w:b/>
          <w:sz w:val="16"/>
          <w:szCs w:val="16"/>
          <w:lang w:bidi="ar-MA"/>
        </w:rPr>
        <w:t>19991127</w:t>
      </w:r>
      <w:r>
        <w:rPr>
          <w:rFonts w:cs="Calibri" w:ascii="Calibri" w:hAnsi="Calibri"/>
          <w:b/>
          <w:sz w:val="16"/>
          <w:szCs w:val="16"/>
          <w:rtl w:val="true"/>
          <w:lang w:bidi="ar-MA"/>
        </w:rPr>
        <w:t>-</w:t>
      </w:r>
      <w:r>
        <w:rPr>
          <w:rFonts w:cs="Calibri" w:ascii="Calibri" w:hAnsi="Calibri"/>
          <w:b/>
          <w:sz w:val="16"/>
          <w:szCs w:val="16"/>
          <w:lang w:bidi="ar-MA"/>
        </w:rPr>
        <w:t>20070202</w:t>
      </w:r>
      <w:r>
        <w:rPr>
          <w:rFonts w:cs="Calibri" w:ascii="Calibri" w:hAnsi="Calibri"/>
          <w:b/>
          <w:sz w:val="16"/>
          <w:szCs w:val="16"/>
          <w:rtl w:val="true"/>
          <w:lang w:bidi="ar-MA"/>
        </w:rPr>
        <w:t>)</w:t>
      </w:r>
    </w:p>
    <w:p>
      <w:pPr>
        <w:pStyle w:val="Normal"/>
        <w:bidi w:val="1"/>
        <w:ind w:left="0" w:right="317" w:hanging="0"/>
        <w:jc w:val="left"/>
        <w:rPr>
          <w:rFonts w:ascii="Calibri" w:hAnsi="Calibri" w:cs="Calibri"/>
          <w:b/>
          <w:b/>
          <w:szCs w:val="24"/>
          <w:lang w:bidi="ar-MA"/>
        </w:rPr>
      </w:pPr>
      <w:r>
        <w:rPr>
          <w:rFonts w:cs="Calibri" w:ascii="Calibri" w:hAnsi="Calibri"/>
          <w:b/>
          <w:szCs w:val="24"/>
          <w:rtl w:val="true"/>
          <w:lang w:bidi="ar-MA"/>
        </w:rPr>
        <w:t> </w:t>
      </w:r>
    </w:p>
    <w:p>
      <w:pPr>
        <w:pStyle w:val="Normal"/>
        <w:bidi w:val="1"/>
        <w:ind w:left="0" w:right="317" w:hanging="0"/>
        <w:jc w:val="left"/>
        <w:rPr>
          <w:rFonts w:ascii="Calibri" w:hAnsi="Calibri" w:cs="Calibri"/>
          <w:b/>
          <w:b/>
          <w:szCs w:val="24"/>
          <w:lang w:bidi="ar-MA"/>
        </w:rPr>
      </w:pPr>
      <w:r>
        <w:rPr>
          <w:rFonts w:ascii="Calibri" w:hAnsi="Calibri" w:cs="Calibri"/>
          <w:b/>
          <w:b/>
          <w:szCs w:val="24"/>
          <w:rtl w:val="true"/>
          <w:lang w:bidi="ar-MA"/>
        </w:rPr>
        <w:t>تبحث هذه الورقة في السعادة ومعناها</w:t>
      </w:r>
      <w:r>
        <w:rPr>
          <w:rFonts w:cs="Calibri" w:ascii="Calibri" w:hAnsi="Calibri"/>
          <w:b/>
          <w:szCs w:val="24"/>
          <w:rtl w:val="true"/>
          <w:lang w:bidi="ar-MA"/>
        </w:rPr>
        <w:t xml:space="preserve">. </w:t>
      </w:r>
      <w:r>
        <w:rPr>
          <w:rFonts w:ascii="Calibri" w:hAnsi="Calibri" w:cs="Calibri"/>
          <w:b/>
          <w:b/>
          <w:szCs w:val="24"/>
          <w:rtl w:val="true"/>
          <w:lang w:bidi="ar-MA"/>
        </w:rPr>
        <w:t>يتم فحص كل من التطويبات في النظام</w:t>
      </w:r>
      <w:r>
        <w:rPr>
          <w:rFonts w:cs="Calibri" w:ascii="Calibri" w:hAnsi="Calibri"/>
          <w:b/>
          <w:szCs w:val="24"/>
          <w:rtl w:val="true"/>
          <w:lang w:bidi="ar-MA"/>
        </w:rPr>
        <w:t xml:space="preserve">. </w:t>
      </w:r>
      <w:r>
        <w:rPr>
          <w:rFonts w:ascii="Calibri" w:hAnsi="Calibri" w:cs="Calibri"/>
          <w:b/>
          <w:b/>
          <w:szCs w:val="24"/>
          <w:rtl w:val="true"/>
          <w:lang w:bidi="ar-MA"/>
        </w:rPr>
        <w:t>كما يتم النظر دقة والثروة صحة أو الرخاء الإنجيل</w:t>
      </w:r>
      <w:r>
        <w:rPr>
          <w:rFonts w:cs="Calibri" w:ascii="Calibri" w:hAnsi="Calibri"/>
          <w:b/>
          <w:szCs w:val="24"/>
          <w:rtl w:val="true"/>
          <w:lang w:bidi="ar-MA"/>
        </w:rPr>
        <w:t xml:space="preserve">. </w:t>
      </w:r>
      <w:r>
        <w:rPr>
          <w:rFonts w:ascii="Calibri" w:hAnsi="Calibri" w:cs="Calibri"/>
          <w:b/>
          <w:b/>
          <w:szCs w:val="24"/>
          <w:rtl w:val="true"/>
          <w:lang w:bidi="ar-MA"/>
        </w:rPr>
        <w:t>وتناقش أيضا مكان للكنيسة في تطبيق الإمامة</w:t>
      </w:r>
      <w:r>
        <w:rPr>
          <w:rFonts w:cs="Calibri" w:ascii="Calibri" w:hAnsi="Calibri"/>
          <w:b/>
          <w:szCs w:val="24"/>
          <w:rtl w:val="true"/>
          <w:lang w:bidi="ar-MA"/>
        </w:rPr>
        <w:t>.</w:t>
      </w:r>
    </w:p>
    <w:p>
      <w:pPr>
        <w:pStyle w:val="Normal"/>
        <w:bidi w:val="1"/>
        <w:ind w:left="0" w:right="317" w:hanging="0"/>
        <w:jc w:val="left"/>
        <w:rPr>
          <w:rFonts w:ascii="Calibri" w:hAnsi="Calibri" w:cs="Calibri"/>
          <w:b/>
          <w:b/>
          <w:szCs w:val="24"/>
          <w:lang w:bidi="ar-MA"/>
        </w:rPr>
      </w:pPr>
      <w:r>
        <w:rPr>
          <w:rFonts w:cs="Calibri" w:ascii="Calibri" w:hAnsi="Calibri"/>
          <w:b/>
          <w:szCs w:val="24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ascii="Calibri" w:hAnsi="Calibri" w:cs="Calibri"/>
          <w:b/>
          <w:b/>
          <w:szCs w:val="24"/>
          <w:lang w:bidi="ar-MA"/>
        </w:rPr>
      </w:pPr>
      <w:r>
        <w:rPr>
          <w:rFonts w:cs="Calibri" w:ascii="Calibri" w:hAnsi="Calibri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Calibri" w:ascii="Calibri" w:hAnsi="Calibri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E-mail: </w:t>
      </w:r>
      <w:r>
        <w:rPr>
          <w:rStyle w:val="InternetLink"/>
          <w:rFonts w:cs="Calibri" w:ascii="Calibri" w:hAnsi="Calibri"/>
          <w:b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  <w:lang w:bidi="ar-MA"/>
        </w:rPr>
      </w:pPr>
      <w:r>
        <w:rPr>
          <w:rFonts w:cs="Calibri" w:ascii="Calibri" w:hAnsi="Calibri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  <w:t>(</w:t>
      </w:r>
      <w:r>
        <w:rPr>
          <w:rFonts w:cs="Calibri" w:ascii="Calibri" w:hAnsi="Calibri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4"/>
        </w:rPr>
        <w:t></w:t>
      </w:r>
      <w:r>
        <w:rPr>
          <w:rFonts w:cs="Calibri" w:ascii="Calibri" w:hAnsi="Calibri"/>
          <w:b/>
          <w:position w:val="-2"/>
          <w:szCs w:val="24"/>
        </w:rPr>
        <w:t xml:space="preserve"> </w:t>
      </w:r>
      <w:r>
        <w:rPr>
          <w:b/>
        </w:rPr>
        <w:t>1994, 1996, 1999, 2007</w:t>
      </w:r>
      <w:r>
        <w:rPr>
          <w:rFonts w:cs="Calibri" w:ascii="Calibri" w:hAnsi="Calibri"/>
          <w:b/>
          <w:szCs w:val="24"/>
        </w:rPr>
        <w:t xml:space="preserve"> Wade Cox</w:t>
      </w:r>
      <w:r>
        <w:rPr>
          <w:rFonts w:cs="Calibri" w:ascii="Calibri" w:hAnsi="Calibri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  <w:rtl w:val="true"/>
        </w:rPr>
        <w:t>(</w:t>
      </w:r>
      <w:r>
        <w:rPr>
          <w:rFonts w:cs="Calibri" w:ascii="Calibri" w:hAnsi="Calibri"/>
          <w:bCs/>
          <w:sz w:val="20"/>
        </w:rPr>
        <w:t>TR  20</w:t>
      </w:r>
      <w:r>
        <w:rPr>
          <w:rFonts w:cs="Calibri" w:ascii="Calibri" w:hAnsi="Calibri"/>
          <w:bCs/>
          <w:sz w:val="20"/>
          <w:lang w:val="fr-FR"/>
        </w:rPr>
        <w:t>15</w:t>
      </w:r>
      <w:r>
        <w:rPr>
          <w:rFonts w:cs="Calibri" w:ascii="Calibri" w:hAnsi="Calibri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cs="Calibri"/>
          <w:b/>
          <w:b/>
          <w:szCs w:val="24"/>
          <w:rtl w:val="true"/>
        </w:rPr>
        <w:t>هذه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قالة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يمك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َنْ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َنْسخَ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بحرية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ُوزّعَ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بشرط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نها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ُنسخ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كليةً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بلا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عديلاتُ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حذف</w:t>
      </w:r>
      <w:r>
        <w:rPr>
          <w:rFonts w:cs="Calibri" w:ascii="Calibri" w:hAnsi="Calibri"/>
          <w:b/>
          <w:szCs w:val="24"/>
          <w:rtl w:val="true"/>
        </w:rPr>
        <w:t xml:space="preserve">. </w:t>
      </w:r>
      <w:r>
        <w:rPr>
          <w:rFonts w:cs="Calibri"/>
          <w:b/>
          <w:b/>
          <w:szCs w:val="24"/>
          <w:rtl w:val="true"/>
        </w:rPr>
        <w:t>إسم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نّاشرِ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عنوانه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إنذار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حقوق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طبع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يَجِبُ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َنْ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َكُونَ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مُتضمّنة</w:t>
      </w:r>
      <w:r>
        <w:rPr>
          <w:rFonts w:cs="Calibri" w:ascii="Calibri" w:hAnsi="Calibri"/>
          <w:b/>
          <w:szCs w:val="24"/>
          <w:rtl w:val="true"/>
        </w:rPr>
        <w:t xml:space="preserve">. </w:t>
      </w:r>
      <w:r>
        <w:rPr>
          <w:rFonts w:cs="Calibri"/>
          <w:b/>
          <w:b/>
          <w:szCs w:val="24"/>
          <w:rtl w:val="true"/>
        </w:rPr>
        <w:t>لا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جمع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ى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مصاريف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م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ستلمي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للنسخِ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ُوَزَّعةِ</w:t>
      </w:r>
      <w:r>
        <w:rPr>
          <w:rFonts w:cs="Calibri" w:ascii="Calibri" w:hAnsi="Calibri"/>
          <w:b/>
          <w:szCs w:val="24"/>
          <w:rtl w:val="true"/>
        </w:rPr>
        <w:t xml:space="preserve">. </w:t>
      </w:r>
      <w:r>
        <w:rPr>
          <w:rFonts w:cs="Calibri"/>
          <w:b/>
          <w:b/>
          <w:szCs w:val="24"/>
          <w:rtl w:val="true"/>
        </w:rPr>
        <w:t>يمك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تستخدم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قتباسات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مختصرة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في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قالات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هامة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أو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المراجعات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بدون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خَرْق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حقوق</w:t>
      </w:r>
      <w:r>
        <w:rPr>
          <w:rFonts w:ascii="Calibri" w:hAnsi="Calibri" w:cs="Calibri"/>
          <w:b/>
          <w:b/>
          <w:szCs w:val="24"/>
          <w:rtl w:val="true"/>
        </w:rPr>
        <w:t xml:space="preserve"> </w:t>
      </w:r>
      <w:r>
        <w:rPr>
          <w:rFonts w:cs="Calibri"/>
          <w:b/>
          <w:b/>
          <w:szCs w:val="24"/>
          <w:rtl w:val="true"/>
        </w:rPr>
        <w:t>نشرِ</w:t>
      </w:r>
      <w:r>
        <w:rPr>
          <w:rFonts w:cs="Calibri" w:ascii="Calibri" w:hAnsi="Calibri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ascii="Calibri" w:hAnsi="Calibri" w:cs="Calibri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Calibri" w:ascii="Calibri" w:hAnsi="Calibri"/>
          <w:b/>
          <w:szCs w:val="24"/>
          <w:rtl w:val="true"/>
        </w:rPr>
        <w:br/>
      </w:r>
      <w:r>
        <w:rPr>
          <w:rStyle w:val="InternetLink"/>
          <w:rFonts w:cs="Calibri" w:ascii="Calibri" w:hAnsi="Calibri"/>
          <w:b/>
          <w:szCs w:val="24"/>
        </w:rPr>
        <w:t>http://www.logon.org</w:t>
      </w:r>
      <w:r>
        <w:rPr>
          <w:rFonts w:cs="Calibri" w:ascii="Calibri" w:hAnsi="Calibri"/>
          <w:b/>
          <w:szCs w:val="24"/>
        </w:rPr>
        <w:t xml:space="preserve"> and </w:t>
      </w:r>
      <w:r>
        <w:rPr>
          <w:rStyle w:val="InternetLink"/>
          <w:rFonts w:cs="Calibri" w:ascii="Calibri" w:hAnsi="Calibri"/>
          <w:b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rtl w:val="true"/>
        </w:rPr>
      </w:r>
      <w:r>
        <w:br w:type="page"/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طويبات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طويب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ب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د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ط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ا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أث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ى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طويب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بريك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نيست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شعب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ؤخ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موذ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وجي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إج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خا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صف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طري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عيف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شغ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بادئ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نج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عف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غ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ر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ر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ي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خلا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ر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طويب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و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ؤ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شو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ب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ل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ل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اميذ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فت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م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لم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ئل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«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مساك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رو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ك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ما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"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حزانى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عز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ودعاء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رث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جي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طا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شبع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رحماء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رحم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أنق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ل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اي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صانع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ا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دع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1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عرض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اضطه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سب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'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اك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ك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ماو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1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لع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ي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طردون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نط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و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و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ساب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فرح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بتهجو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جر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ظ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ماوات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عرض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اضطه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ب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ك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ك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كنيس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كز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تلاميذ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حد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لح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3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س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ل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عم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ي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لوح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ي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لق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د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قد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4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؟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ي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ضو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خفى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1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ف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راج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ضعو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كيا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ار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ط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و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ي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1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ليضئ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ور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ك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ر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مال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إعط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بي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ماو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ت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ظ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مع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ش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س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وضع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ي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غير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قس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جله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حد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سل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سا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دد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و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7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2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ظن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ئ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ق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م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أنبياء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ئ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نق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ك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حق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ز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م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أ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زولا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ر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قط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ق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حد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صا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ك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دع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صغ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ك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ماو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ف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ع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ه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دع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ظي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ك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ماو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2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جاو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ر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فريس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خل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ك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ماو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ني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رو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رس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قا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ط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ختلف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ريس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حفا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ان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ان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لاح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سب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د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قال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جت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ي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وا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ي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جت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علت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ب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تطبيق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اض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خدم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نائ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ج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حتفا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انب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واني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س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ج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حفا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ان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خ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ثا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د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تا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بق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س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د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طبق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رص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ط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ظ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جت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ن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7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عد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وج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1:1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ط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د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0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رور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بقى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د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ل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ط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ب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وصا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7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اقش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اسب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ابق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ي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أ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د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وجات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ن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ش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تد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رائ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رق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لاب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37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38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ظ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قة</w:t>
      </w:r>
      <w:hyperlink r:id="rId2"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وصي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أولى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 xml:space="preserve">: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خطيئ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شيطان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(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رقم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lang w:val="en-AU" w:bidi="ar-MA"/>
          </w:rPr>
          <w:t>153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)</w:t>
        </w:r>
      </w:hyperlink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ج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مل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ق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ف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بق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ا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د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يك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أ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د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ا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ي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بيح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كف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ب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ح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ف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مله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تخ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ا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جت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ب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نا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ث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ترال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ظ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غرب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م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تعد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وج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مجتمع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فع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ظ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د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زوج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د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ظ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ديد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تخ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ث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ف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ض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إن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إظه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بي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ابت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ط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فاوت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جت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شر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أ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تمع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تق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ط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باش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دمر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و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ظ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ع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شتائ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ف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ث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ظ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قالة</w:t>
      </w:r>
      <w:hyperlink r:id="rId3"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بركات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واللعنات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(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رقم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lang w:val="en-AU" w:bidi="ar-MA"/>
          </w:rPr>
          <w:t>75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)</w:t>
        </w:r>
      </w:hyperlink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جا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ق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ف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ي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ملا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س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03:2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نس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جول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طف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ع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ح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ولن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ز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لب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ل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ك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قو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س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ا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كت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س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10:35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قي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غرا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د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نظ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جت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شر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إر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ب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ط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نس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ندر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ع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ص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ر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قع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مساك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رو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ك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مو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ناق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ضح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ت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ر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ك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مو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ر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ف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ش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نم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ي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بسا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ق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ائ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ق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ع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خفا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و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ي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ط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ضح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نفس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جارن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و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-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ري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ختي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خض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لحت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ات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شع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بد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ر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ت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ات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د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تخ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ه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رب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باش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نج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ا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ح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رو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ير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مت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ا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ختل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ني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ر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ح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خ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نج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-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لس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او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طيئ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خ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او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مار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او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طيئ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امان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ع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ياط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ي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ع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تخل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س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يش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ظ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ظ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يطا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ايمونيز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أمرا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وك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ث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تراك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00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مر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ا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ه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ه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ا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ق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اث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سب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ور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ضط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ري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ال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عل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ض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حاج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اع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رحم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عب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نائ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ص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اب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طباء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ت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نج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ح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روب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ه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از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ضم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را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ساع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طيئ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او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لاف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حب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ول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نقاذ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فاه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طعمه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لب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خاطر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حيات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يص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ف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وا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ي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ط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ح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الح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خص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اف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ح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قدا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ض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الي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ات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فاهيت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لح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شع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ول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اهتم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ح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بعض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اخو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عب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رف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ف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اقع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اص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حيات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اص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بعض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ر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د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نائ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ر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ا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قد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ضائ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ك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ط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رف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وا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ي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ائف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حاف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اش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ؤ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فه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خ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ض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ر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ث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ه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ضى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م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خو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ب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ا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يد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وق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شك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ط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ر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ه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ظ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ض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ب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عق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هل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أث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وك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ض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و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و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خفض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ع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ق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ري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ال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خري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و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طقت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خ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ات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ائد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غب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حزانى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عز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فه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داد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داد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ا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قد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زاء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اس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د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يء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زقي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ك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صو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وس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فه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زقي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ئل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ن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شرك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زقي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رخ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ذ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ص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ظ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ئل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س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ري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لاد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ين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م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ا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د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"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صغرى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ت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تجا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وا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لي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واج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ما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اح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ذ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د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اب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ا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ا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انب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ذهب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وقف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جان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ذ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حا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سرائ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تف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لائك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ت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ي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د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اب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ا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انب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«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ين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وض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ا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با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ئ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أو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ظائ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تك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" 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لآخر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ذن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ي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اء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ضربوا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ين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خ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ظه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فقة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ذ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ر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وان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با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طف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غ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نس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لام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قدس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أ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يوخ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م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ي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«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جس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يت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ملأ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تلى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خرجو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"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هب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ه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ين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ي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ضربو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ك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حده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قط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ه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كيت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​​س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ب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م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بق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سرائ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ف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غض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صت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؟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 </w:t>
      </w:r>
      <w:r>
        <w:rPr>
          <w:rFonts w:cs="Arial" w:ascii="Calibri" w:hAnsi="Calibri"/>
          <w:b/>
          <w:szCs w:val="24"/>
          <w:lang w:val="en-AU" w:bidi="ar-MA"/>
        </w:rPr>
        <w:t>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ن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سرائ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هو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ظ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د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يئ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د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دي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يئ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ظلم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و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'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هم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. </w:t>
      </w:r>
      <w:r>
        <w:rPr>
          <w:rFonts w:cs="Arial" w:ascii="Calibri" w:hAnsi="Calibri"/>
          <w:b/>
          <w:szCs w:val="24"/>
          <w:lang w:val="en-AU" w:bidi="ar-MA"/>
        </w:rPr>
        <w:t>1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نس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ي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خ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ؤسف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ف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ما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ؤوس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. "</w:t>
      </w:r>
      <w:r>
        <w:rPr>
          <w:rFonts w:cs="Arial" w:ascii="Calibri" w:hAnsi="Calibri"/>
          <w:b/>
          <w:szCs w:val="24"/>
          <w:lang w:val="en-AU" w:bidi="ar-MA"/>
        </w:rPr>
        <w:t>1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اب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ا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انب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اد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م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ع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ك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مرن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".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ل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توي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تخ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غ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ائد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سف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عب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ا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رت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دا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نف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عداء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كاء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و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غ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ه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ولئ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ز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و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ت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نس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أطفا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سا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عف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ترالي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ثا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ديم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كبتي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سيف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ي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د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ر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واح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ي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ط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ف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ؤل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ي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يد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ج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رائح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ريه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ف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م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ميره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همت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حذ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عب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ك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أج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طف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وت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ب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ظوظ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ز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نف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عد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بكاء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نشاط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ش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ب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شاط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ق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ع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أ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ر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ب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يائ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خرو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دع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و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-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و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ل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ب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نائ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ب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آبائه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م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تقا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ص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ر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أك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اج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لح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شكل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رت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ج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أ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د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عب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لف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تم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ق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ثن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وق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رت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همت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ار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دود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ث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ط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اض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تراخ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ات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لث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و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ودع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رث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اق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ذ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ال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ديع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ليما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ع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داعة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!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دا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عف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س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لي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و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و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خص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يا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عيف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نف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ريق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أ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ب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أكيد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قائد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خد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سلح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خد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وقف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خد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ط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ق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رم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ر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ع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ع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لاي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تحد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عب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ورنت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ع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ير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معن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دهش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شرو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إ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ف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ح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تا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غف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لم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فعل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د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تيف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جمو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و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ظ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ؤ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ملك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حص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ح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أ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طويب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اضي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ورنت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ت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ص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ك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حد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ري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حد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دا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اث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دا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أ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فس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خوان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غ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تك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لس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لائك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اخ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ونغ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صن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ن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ظه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ظاه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اد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لق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ارغ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بسا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نو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انجينج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حد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يما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ق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يء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ورنت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حد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و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بو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ر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عرف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حد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يم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حري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با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ح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ي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ضل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عط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لاحي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ؤل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ب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دا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-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بعض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ط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شك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قيق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ر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يف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وجيه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بعض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ب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ط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دا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أت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إ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ث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دود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غ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عف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ف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أ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ختبار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هم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ربوب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لئ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ع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ختب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تخا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ر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طئ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ف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رفو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فع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ح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ظم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ب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صا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ى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ه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لب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كر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ك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دا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شك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و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ض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بع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لو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ى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ع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انب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واجه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خوانه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رع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جتماع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ثرواته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كنيس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ضح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ش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ظ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بعض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ستط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طو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ق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سيد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تعطى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عطيت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لك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سل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ج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باح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ض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رش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ؤ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26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28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cs="Arial" w:ascii="Calibri" w:hAnsi="Calibri"/>
          <w:b/>
          <w:szCs w:val="24"/>
          <w:lang w:val="en-AU" w:bidi="ar-MA"/>
        </w:rPr>
        <w:t>2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سب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بيعت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خض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لحت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ات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خ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طو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ظ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رت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ح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أ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ؤ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حتياج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خر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ب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ب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ستبا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حتياج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خر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س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متد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حتياج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خ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ري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إ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وق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ص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رو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ح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ص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تا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ل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ته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يت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ر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ب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إظه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هت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هد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ش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وق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د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مات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رو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سأ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سأ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يء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أ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دا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ق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أ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رك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د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ف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فظ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يص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قذ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س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س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س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ريق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ولئ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تمد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ت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خ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رو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تفش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ه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طاف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سرائ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اد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يا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ن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يا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ر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ضب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ع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تائ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فعلون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د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حرير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عط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رص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قياد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ق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دا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ص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ا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انات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ف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ؤ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ي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طو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فهو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ح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ت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hyperlink r:id="rId4"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صحف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سبع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أختام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(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رقم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lang w:val="en-AU" w:bidi="ar-MA"/>
          </w:rPr>
          <w:t>140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)</w:t>
        </w:r>
      </w:hyperlink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hyperlink r:id="rId5"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أبواق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سبع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(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رقم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lang w:val="en-AU" w:bidi="ar-MA"/>
          </w:rPr>
          <w:t>141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)</w:t>
        </w:r>
      </w:hyperlink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بح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أ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ش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ليم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د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ط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ت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ت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دف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باش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طويب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ت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حد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تيج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ش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فا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ظمى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و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ظم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ن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ريب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نفسك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ج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صا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hyperlink r:id="rId6"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راجع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أوراق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قانون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له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(</w:t>
        </w:r>
        <w:r>
          <w:rPr>
            <w:rStyle w:val="InternetLink"/>
            <w:rFonts w:cs="Arial" w:ascii="Calibri" w:hAnsi="Calibri"/>
            <w:b/>
            <w:szCs w:val="24"/>
            <w:lang w:val="en-AU" w:bidi="ar-MA"/>
          </w:rPr>
          <w:t>L1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)</w:t>
        </w:r>
      </w:hyperlink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لس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ق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5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ق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63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ط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اط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-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ظ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و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قوا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د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إله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ت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ريج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سب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قي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فرض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طويب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س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ه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د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ائ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داع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غ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خض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صال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ات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ساع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سب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ي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اط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جم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د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ح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صاح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ا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ر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ج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يا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رم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ي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مجموع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جريب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او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دف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ش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طويب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ذهان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ص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غ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هو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ت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ضا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ر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أ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ب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جاع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ت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ب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س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ترت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قتح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ام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ضطه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ين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اط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ث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ار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إل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ائف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اط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ه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ط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داع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ضطه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ام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تيج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اضطه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طر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ي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داع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غ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يذ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ر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لئ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فق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ا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ام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ماو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ظه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تع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ض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دخ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ريب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دم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وحات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د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ج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هاي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رك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شه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ؤل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فس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لب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صو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ر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دمر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رك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قرا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اص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تله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معن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د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أ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با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جر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شو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قت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ؤل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م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استف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قا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ع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اص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دف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ش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فا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طويب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قتل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مرأ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طف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لايي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دم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وكب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تن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بل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ع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ط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لغ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نجليز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تده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ض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بي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ر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م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عب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ش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تظ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ليو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ائ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علا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ان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طو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ني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قاعد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ل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روب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ت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ر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ظي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ق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ار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تيج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ن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ش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غ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مج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ص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صر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اج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عب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صلي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طه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ق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همج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بل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لق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قد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لم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الث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هل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سبا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اي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ن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ج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ياس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سيط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ح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س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ش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رك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ؤل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فو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اد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لاأخلاق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هواته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سرحي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ته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طموحات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دم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فس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وكب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لودع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رث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خ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اد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يا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تدخ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ط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ص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ختار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24:22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ح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راح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خت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ب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و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ا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واق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رور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رو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ث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ض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وب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م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خ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ب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ف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رب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ؤ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تال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ويله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جا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م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م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ا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وق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خ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ف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طوق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قو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ستسل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قو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!"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قع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نسان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دلو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اص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خن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بط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وت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ر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اتي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عا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طلق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ؤذ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صف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د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جا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طلا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ا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إنقا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ؤل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بق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ا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دام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ه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يء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ب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س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طلا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نفس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تمر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غب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اب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ي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طا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ر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غ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ط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معر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زم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1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د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فاه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تلئ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تخ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جته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ع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طش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أكل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دن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أكل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غذ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بغ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ق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hyperlink r:id="rId7"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روح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قدس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(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رقم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lang w:val="en-AU" w:bidi="ar-MA"/>
          </w:rPr>
          <w:t>117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)</w:t>
        </w:r>
      </w:hyperlink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hyperlink r:id="rId8"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ثمر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روح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قدس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(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رقم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lang w:val="en-AU" w:bidi="ar-MA"/>
          </w:rPr>
          <w:t>146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)</w:t>
        </w:r>
      </w:hyperlink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عل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طويب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عبئ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ر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ورنت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3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صو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وض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و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أخ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كا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طويب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شك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فتا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دف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رت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ص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ضو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ب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ص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و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أم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ث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ل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ر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ع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ز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غ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كون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ث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فه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ص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دع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cs="Arial" w:ascii="Calibri" w:hAnsi="Calibri"/>
          <w:b/>
          <w:szCs w:val="24"/>
          <w:lang w:val="en-AU" w:bidi="ar-MA"/>
        </w:rPr>
        <w:t>30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ل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د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عو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ين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ث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ئ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3:14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م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03:1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ور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O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طفا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زو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ين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ث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ئل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ج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هي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ب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ل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فهم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ت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اض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ص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ح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ش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تخ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33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ست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ض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ئ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28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32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7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21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ت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يل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س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اض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ل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خ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ح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ه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فخ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غر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همت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ت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تيف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عل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-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ت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و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ت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تيف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!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ال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طا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6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ق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شم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و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طيئ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طيئ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طل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ظ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عق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ختار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ق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ب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مدا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ظ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وا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ضع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حو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:15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:2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cs="Arial" w:ascii="Calibri" w:hAnsi="Calibri"/>
          <w:b/>
          <w:szCs w:val="24"/>
          <w:lang w:val="en-AU" w:bidi="ar-MA"/>
        </w:rPr>
        <w:t>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....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cs="Arial" w:ascii="Calibri" w:hAnsi="Calibri"/>
          <w:b/>
          <w:szCs w:val="24"/>
          <w:lang w:val="en-AU" w:bidi="ar-MA"/>
        </w:rPr>
        <w:t>10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؛</w:t>
      </w:r>
      <w:r>
        <w:rPr>
          <w:rFonts w:cs="Arial" w:ascii="Calibri" w:hAnsi="Calibri"/>
          <w:b/>
          <w:szCs w:val="24"/>
          <w:rtl w:val="true"/>
          <w:lang w:val="en-AU" w:bidi="ar-MA"/>
        </w:rPr>
        <w:t>: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يط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: </w:t>
      </w:r>
      <w:r>
        <w:rPr>
          <w:rFonts w:cs="Arial" w:ascii="Calibri" w:hAnsi="Calibri"/>
          <w:b/>
          <w:szCs w:val="24"/>
          <w:lang w:val="en-AU" w:bidi="ar-MA"/>
        </w:rPr>
        <w:t>14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و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أ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ف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ح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و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ط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م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25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خطئ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ذهان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طيئ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فع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ر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ياس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قو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ق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فه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خيف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ف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رص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ب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خطيئ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ث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ح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ستغ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تو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فك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اص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ائ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عل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ديث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رص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خطا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جاو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ضى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ؤ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ؤ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حم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د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ح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وا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تعط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طويب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د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وص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غ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ص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ه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فا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تا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ضح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وي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حاج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د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خض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خض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غر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اعتم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عتم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ش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ن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عل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ك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سم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ا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صاب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خسائ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حص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قو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رج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ش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خ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ب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ولئ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عو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س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صد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8:28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غب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ام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رحماء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ك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كري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ئل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9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ك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صد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حك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حيح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حسا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رح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خي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قيق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ط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رحم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] </w:t>
      </w:r>
      <w:r>
        <w:rPr>
          <w:rFonts w:cs="Arial" w:ascii="Calibri" w:hAnsi="Calibri"/>
          <w:b/>
          <w:szCs w:val="24"/>
          <w:lang w:val="en-AU" w:bidi="ar-MA"/>
        </w:rPr>
        <w:t>10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ظلم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م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يتي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غري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قراء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د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يئ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بتك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لب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.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ر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نائ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لوث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حفا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يم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ائ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اص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م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اي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ختلف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د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يما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د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أر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أيت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فقر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حيح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اب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شخا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0:34</w:t>
      </w:r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جان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وثنيو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أ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تر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خ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إ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حك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رو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وك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غ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ش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ب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جتماع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ك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1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1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فض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صغاء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حو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ني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د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ذا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مع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1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عل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لوب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ص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ئ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مع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ي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كل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ح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ب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ابق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ض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ظ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1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عوت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سمع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صفو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مع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مع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بك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سليم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خ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تعط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ج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ك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07:1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بعث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وب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رف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ك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ك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هجور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يئ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ذهاب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ح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قفر</w:t>
      </w:r>
      <w:r>
        <w:rPr>
          <w:rFonts w:cs="Arial" w:ascii="Calibri" w:hAnsi="Calibri"/>
          <w:b/>
          <w:szCs w:val="24"/>
          <w:rtl w:val="true"/>
          <w:lang w:val="en-AU" w:bidi="ar-MA"/>
        </w:rPr>
        <w:t>".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ر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ح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اب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صغ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كر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cs="Arial" w:ascii="Calibri" w:hAnsi="Calibri"/>
          <w:b/>
          <w:szCs w:val="24"/>
          <w:rtl w:val="true"/>
          <w:lang w:val="en-AU" w:bidi="ar-MA"/>
        </w:rPr>
        <w:t>-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ئل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2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«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ك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ر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هي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ي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ظيم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ي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ض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ظ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ك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أع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هي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س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رشلي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فتدع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رشل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ي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ؤمني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ك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ي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نس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جائ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ل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وار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وظف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نا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نس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ع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غ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وار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ي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م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بن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لعب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وارع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ك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جي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ق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ع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يا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إ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ض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جيب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ي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نود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بد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تح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جا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تحي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لا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إبراه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جا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حراء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ف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ستعد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إنش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لف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عل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إقا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ك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التال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إ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سأ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دا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رح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رت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ا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طري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دل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اد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أنق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اي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ري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ظه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ف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م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ب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ص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ق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در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قي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ح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ن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ت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ول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ج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نس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اد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ه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ض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cs="Arial" w:ascii="Calibri" w:hAnsi="Calibri"/>
          <w:b/>
          <w:szCs w:val="24"/>
          <w:lang w:val="en-AU" w:bidi="ar-MA"/>
        </w:rPr>
        <w:t>1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cs="Arial" w:ascii="Calibri" w:hAnsi="Calibri"/>
          <w:b/>
          <w:szCs w:val="24"/>
          <w:lang w:val="en-AU" w:bidi="ar-MA"/>
        </w:rPr>
        <w:t>6:1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فه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ول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وح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عب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أ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د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رؤ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تط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ريق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حق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يا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نحق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مييز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غب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اب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صانع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ا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طل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ن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سي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تعب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ج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ا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ح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وك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وح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وك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تفا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ظ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وح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لاث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ؤساء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وح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ميع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رج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ضيف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خض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رادت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شتر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ر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ش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سل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غ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ح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عو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ظ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تباد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شيئ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تب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غ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ح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عام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ف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شيئ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آ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سل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[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إنجا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م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]"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04:3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ض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ساس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نس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وح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يء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بث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ج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ع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ز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س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ؤوسن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جع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ز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فس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4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لوث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د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لو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نف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ري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يتارينيز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ق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أث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ثليث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طف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انع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ل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إظه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ي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ص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انع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ام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ي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شاكل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نظ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رو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تطل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لق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ض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فس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خوان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بغ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قو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قي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ش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س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خ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ر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ر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ظ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هيئ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ر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ب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خت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دخ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م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ل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شيئ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أعي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و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ض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ص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ن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ئف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وك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ع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-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خج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عي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سد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فوز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ط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ز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ق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ن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ليل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عف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سد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اط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ت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أ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قي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ضع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وق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ي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خض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د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رف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م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وك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ضي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د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خ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ح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ش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دا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ث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يوان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تنسخ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كث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تلى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حرق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نائ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ت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وك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شغ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ذ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شر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م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ز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غ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ذلك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ث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س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ح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ح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ل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باق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وله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ع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رتكب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د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ظائ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س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غب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ثامن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عرض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اضطه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ك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ماو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شه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تيف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ع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تيف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حد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ل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ع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ي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انتهاء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ص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ض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بش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نان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ف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07:51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ن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س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غ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ختو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قلو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آذا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رف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ت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ل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شع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رف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عل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دي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بر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فع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ركات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بياء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تقد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دي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فع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دث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سرائ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ئ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ن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بياء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ستماع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تيف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ئ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غ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2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31</w:t>
      </w:r>
      <w:r>
        <w:rPr>
          <w:rFonts w:ascii="Calibri" w:hAnsi="Calibri" w:cs="Arial"/>
          <w:b/>
          <w:b/>
          <w:szCs w:val="24"/>
          <w:lang w:val="en-AU" w:bidi="ar-MA"/>
        </w:rPr>
        <w:t>،</w:t>
      </w:r>
      <w:r>
        <w:rPr>
          <w:rFonts w:cs="Arial" w:ascii="Calibri" w:hAnsi="Calibri"/>
          <w:b/>
          <w:szCs w:val="24"/>
          <w:lang w:val="en-AU" w:bidi="ar-MA"/>
        </w:rPr>
        <w:t>3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وق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11:50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أ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ع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ريسيين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ب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ضطهد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باؤ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ت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ص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ظمه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ط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ضطهد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ضطهد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ب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كلم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س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تعرض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اضطها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تل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ب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مجي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تيف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ن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ت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ق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لائك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فظ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"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م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س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07:53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دا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فريس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هود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بق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م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ش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سنا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تيف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يئ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أ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ظر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ر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فتتا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ماو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ب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ون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غط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ذا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يح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و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مي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ر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و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رو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ر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دي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دأ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ج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ه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دائ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م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م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او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ين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رجم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تفانو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صل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فضل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قب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ح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ث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كبت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صرخ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صو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حمل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طيئ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ه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"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ف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ا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ت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ف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ا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تل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ضع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عاط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م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اه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ريس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شرف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طلوب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ج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اق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الإعد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ظ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هود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دو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ا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فتي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ابو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دوب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ا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ت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تيف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ي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لقي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ج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م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ح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ر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رم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ج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و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ساس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اه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ح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اق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ت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ت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تيف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ذ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ما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قيق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ط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فهو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ليمليسن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م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س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صي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ت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ت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ريء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هاي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ب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اسع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قرأ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وب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لع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ي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طردون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نط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و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ور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سابي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خص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ور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ضطه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تخب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تن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تخ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لئ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زع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نائ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ج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دا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هود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ضطه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م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ز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روتستانت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كنائ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ؤل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يي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ذلك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ار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ئيس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دع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نائ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ضطه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تخ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رف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د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شع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66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5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</w:t>
      </w:r>
      <w:r>
        <w:rPr>
          <w:rFonts w:cs="Arial" w:ascii="Calibri" w:hAnsi="Calibri"/>
          <w:b/>
          <w:szCs w:val="24"/>
          <w:rtl w:val="true"/>
          <w:lang w:val="en-AU"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مع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تعش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مت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خوان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بغضي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لق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روج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ج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سم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'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عو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حانه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شه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رحك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'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طر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ع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. 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قع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ف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ختار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ن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يهود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لئ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تقد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فعل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روف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حاو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وض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نتخ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و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ت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شع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زع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صف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هنوت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ما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رمي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وت؟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ت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قال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ب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اثوث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ف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شخاص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م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و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لئ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لع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ث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رف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يد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عتقد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صالح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تطيع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فا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هتم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جس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دا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م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lang w:val="en-AU" w:bidi="ar-MA"/>
        </w:rPr>
        <w:t>8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: </w:t>
      </w:r>
      <w:r>
        <w:rPr>
          <w:rFonts w:cs="Arial" w:ascii="Calibri" w:hAnsi="Calibri"/>
          <w:b/>
          <w:szCs w:val="24"/>
          <w:lang w:val="en-AU" w:bidi="ar-MA"/>
        </w:rPr>
        <w:t>7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)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فهو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أ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عد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د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و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ري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بق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ن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نب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بيع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اق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ق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ك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ظا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قنا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ن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ح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شبي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ش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جو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فين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ول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ضو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ذه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كان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إ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حر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ا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شغي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و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حر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ئيس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ر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ؤل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سا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ت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و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وربين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وق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اع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شبي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ص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طة؛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ط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ضو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شاط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د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بدأ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حر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صب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شغيلي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ث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ر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ين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ابح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اخ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ر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بي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ط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و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د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زور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سا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يئ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ديد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مث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ت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جهت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رون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ر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تا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تب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تم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حص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سخت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مو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حرق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تاباتنا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د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ع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ع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ش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هي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ب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صحيح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سرع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حفاظ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بت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لب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باها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شنق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حرق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ح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ذ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شياء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زيائ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ب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ث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طاووس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ي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ل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حص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و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شياء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ل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جد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ته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مثاب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يم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cs="Arial" w:ascii="Calibri" w:hAnsi="Calibri"/>
          <w:b/>
          <w:szCs w:val="24"/>
          <w:rtl w:val="true"/>
          <w:lang w:val="en-AU" w:bidi="ar-MA"/>
        </w:rPr>
        <w:t>(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ظر</w:t>
      </w:r>
      <w:hyperlink r:id="rId9"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مقال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دور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وصي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رابع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في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كنائس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محافظ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على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سبت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تاريخي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له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(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رقم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lang w:val="en-AU" w:bidi="ar-MA"/>
          </w:rPr>
          <w:t>170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)</w:t>
        </w:r>
      </w:hyperlink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</w:t>
      </w:r>
      <w:hyperlink r:id="rId10"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مقال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توزيع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عام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للكنائس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محافظة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على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السبت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(</w:t>
        </w:r>
        <w:r>
          <w:rPr>
            <w:rStyle w:val="InternetLink"/>
            <w:rFonts w:ascii="Calibri" w:hAnsi="Calibri" w:cs="Arial"/>
            <w:b/>
            <w:b/>
            <w:szCs w:val="24"/>
            <w:rtl w:val="true"/>
            <w:lang w:val="en-AU" w:bidi="ar-MA"/>
          </w:rPr>
          <w:t>رقم</w:t>
        </w:r>
        <w:r>
          <w:rPr>
            <w:rStyle w:val="InternetLink"/>
            <w:rFonts w:ascii="Calibri" w:hAnsi="Calibri" w:eastAsia="Calibri" w:cs="Calibri"/>
            <w:b/>
            <w:b/>
            <w:szCs w:val="24"/>
            <w:rtl w:val="true"/>
            <w:lang w:val="en-AU" w:bidi="ar-MA"/>
          </w:rPr>
          <w:t xml:space="preserve"> </w:t>
        </w:r>
        <w:r>
          <w:rPr>
            <w:rStyle w:val="InternetLink"/>
            <w:rFonts w:cs="Arial" w:ascii="Calibri" w:hAnsi="Calibri"/>
            <w:b/>
            <w:szCs w:val="24"/>
            <w:lang w:val="en-AU" w:bidi="ar-MA"/>
          </w:rPr>
          <w:t>122</w:t>
        </w:r>
        <w:r>
          <w:rPr>
            <w:rStyle w:val="InternetLink"/>
            <w:rFonts w:cs="Arial" w:ascii="Calibri" w:hAnsi="Calibri"/>
            <w:b/>
            <w:szCs w:val="24"/>
            <w:rtl w:val="true"/>
            <w:lang w:val="en-AU" w:bidi="ar-MA"/>
          </w:rPr>
          <w:t>)</w:t>
        </w:r>
      </w:hyperlink>
      <w:r>
        <w:rPr>
          <w:rFonts w:cs="Arial" w:ascii="Calibri" w:hAnsi="Calibri"/>
          <w:b/>
          <w:szCs w:val="24"/>
          <w:rtl w:val="true"/>
          <w:lang w:val="en-AU"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طالب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د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نا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خروج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طيئ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ث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حي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د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طا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م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ذلك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إ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صبح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ويل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قبل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يغف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ني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م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خو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ب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غي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شرو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خطا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شف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معمود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ام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نيس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منتخب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ي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cs="Arial" w:ascii="Calibri" w:hAnsi="Calibri"/>
          <w:b/>
          <w:szCs w:val="24"/>
          <w:rtl w:val="true"/>
          <w:lang w:val="en-AU" w:bidi="ar-MA"/>
        </w:rPr>
        <w:t>: "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فرح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بتهج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جرك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ظي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م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طردو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نبي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قبلكم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ذ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ض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ضطهدونكم</w:t>
      </w:r>
      <w:r>
        <w:rPr>
          <w:rFonts w:cs="Arial" w:ascii="Calibri" w:hAnsi="Calibri"/>
          <w:b/>
          <w:szCs w:val="24"/>
          <w:rtl w:val="true"/>
          <w:lang w:val="en-AU" w:bidi="ar-MA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ح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اضطها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و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ك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اخلن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جته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لق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ي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ك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ل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ر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ن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سو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و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و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ا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عب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نتش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إنجيل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ختا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ستخد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كثر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م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عظيم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عا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خز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قوياء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دع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ضعف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لقاعد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ضعيف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عض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اع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بعض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واء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كن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دعا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تر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ذ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شرط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وص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ق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و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دس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ياس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ل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ط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عاد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يف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مكن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خضاع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صلحت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ات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سبي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ل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شركائ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كنيسة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لئ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أسر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ولئ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دي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أطفال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آباء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أولئ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ذي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حده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تعد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حدها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عائل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طة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خلا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رو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احد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مسيح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يق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نا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في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تابه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تطويبات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كيف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وصول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هناك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كيفية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قيام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بمهامه</w:t>
      </w:r>
      <w:r>
        <w:rPr>
          <w:rFonts w:cs="Arial" w:ascii="Calibri" w:hAnsi="Calibri"/>
          <w:b/>
          <w:szCs w:val="24"/>
          <w:rtl w:val="true"/>
          <w:lang w:val="en-AU" w:bidi="ar-MA"/>
        </w:rPr>
        <w:t xml:space="preserve">.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نح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مدعوو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ليس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ضعف،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ولكن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إلى</w:t>
      </w:r>
      <w:r>
        <w:rPr>
          <w:rFonts w:ascii="Calibri" w:hAnsi="Calibri" w:eastAsia="Calibri" w:cs="Calibri"/>
          <w:b/>
          <w:b/>
          <w:szCs w:val="24"/>
          <w:rtl w:val="true"/>
          <w:lang w:val="en-AU" w:bidi="ar-MA"/>
        </w:rPr>
        <w:t xml:space="preserve"> </w:t>
      </w:r>
      <w:r>
        <w:rPr>
          <w:rFonts w:ascii="Calibri" w:hAnsi="Calibri" w:cs="Arial"/>
          <w:b/>
          <w:b/>
          <w:szCs w:val="24"/>
          <w:rtl w:val="true"/>
          <w:lang w:val="en-AU" w:bidi="ar-MA"/>
        </w:rPr>
        <w:t>السلطة</w:t>
      </w:r>
      <w:r>
        <w:rPr>
          <w:rFonts w:cs="Arial" w:ascii="Calibri" w:hAnsi="Calibri"/>
          <w:b/>
          <w:szCs w:val="24"/>
          <w:rtl w:val="true"/>
          <w:lang w:val="en-AU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szCs w:val="24"/>
          <w:lang w:val="en-AU" w:bidi="ar-MA"/>
        </w:rPr>
      </w:pPr>
      <w:r>
        <w:rPr>
          <w:rFonts w:cs="Arial" w:ascii="Calibri" w:hAnsi="Calibri"/>
          <w:b/>
          <w:szCs w:val="24"/>
          <w:rtl w:val="true"/>
          <w:lang w:val="en-AU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333333"/>
          <w:szCs w:val="24"/>
          <w:lang w:val="en-AU" w:bidi="ar-MA"/>
        </w:rPr>
      </w:pPr>
      <w:r>
        <w:rPr>
          <w:rFonts w:cs="Microsoft Sans Serif" w:ascii="Microsoft Sans Serif" w:hAnsi="Microsoft Sans Serif"/>
          <w:b/>
          <w:bCs/>
          <w:color w:val="333333"/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right"/>
        <w:rPr>
          <w:rFonts w:ascii="MS Mincho;ＭＳ 明朝" w:hAnsi="MS Mincho;ＭＳ 明朝" w:eastAsia="MS Mincho;ＭＳ 明朝" w:cs="MS Mincho;ＭＳ 明朝"/>
          <w:b/>
          <w:b/>
          <w:bCs/>
        </w:rPr>
      </w:pPr>
      <w:r>
        <w:rPr>
          <w:rFonts w:eastAsia="MS Mincho;ＭＳ 明朝" w:cs="MS Mincho;ＭＳ 明朝" w:ascii="MS Mincho;ＭＳ 明朝" w:hAnsi="MS Mincho;ＭＳ 明朝"/>
          <w:b/>
          <w:bCs/>
          <w:rtl w:val="true"/>
        </w:rPr>
        <w:t>❑</w:t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تطويبا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p153.html" TargetMode="External"/><Relationship Id="rId3" Type="http://schemas.openxmlformats.org/officeDocument/2006/relationships/hyperlink" Target="http://arabic.ccg.org/weblibs/study-papers/p075.html" TargetMode="External"/><Relationship Id="rId4" Type="http://schemas.openxmlformats.org/officeDocument/2006/relationships/hyperlink" Target="http://arabic.ccg.org/weblibs/study-papers/p140.html" TargetMode="External"/><Relationship Id="rId5" Type="http://schemas.openxmlformats.org/officeDocument/2006/relationships/hyperlink" Target="http://arabic.ccg.org/weblibs/study-papers/p141.html" TargetMode="External"/><Relationship Id="rId6" Type="http://schemas.openxmlformats.org/officeDocument/2006/relationships/hyperlink" Target="http://arabic.ccg.org/weblibs/study-papers/L1.html" TargetMode="External"/><Relationship Id="rId7" Type="http://schemas.openxmlformats.org/officeDocument/2006/relationships/hyperlink" Target="http://arabic.ccg.org/weblibs/study-papers/p117.html" TargetMode="External"/><Relationship Id="rId8" Type="http://schemas.openxmlformats.org/officeDocument/2006/relationships/hyperlink" Target="http://arabic.ccg.org/weblibs/study-papers/p146.html" TargetMode="External"/><Relationship Id="rId9" Type="http://schemas.openxmlformats.org/officeDocument/2006/relationships/hyperlink" Target="http://arabic.ccg.org/weblibs/study-papers/p170.html" TargetMode="External"/><Relationship Id="rId10" Type="http://schemas.openxmlformats.org/officeDocument/2006/relationships/hyperlink" Target="http://arabic.ccg.org/weblibs/study-papers/p122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11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5-07-23T13:15:00Z</dcterms:modified>
  <cp:revision>3</cp:revision>
  <dc:subject/>
  <dc:title>التطويبات [040]</dc:title>
</cp:coreProperties>
</file>