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sz w:val="28"/>
          <w:szCs w:val="28"/>
          <w:lang w:bidi="ar-MA"/>
        </w:rPr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  <w:lang w:bidi="ar-MA"/>
        </w:rPr>
        <w:t>كنائس الله 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2"/>
          <w:szCs w:val="32"/>
          <w:lang w:bidi="ar-MA"/>
        </w:rPr>
      </w:pPr>
      <w:r>
        <w:rPr>
          <w:rFonts w:ascii="Arial" w:hAnsi="Arial"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ascii="Arial" w:hAnsi="Arial"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 w:ascii="Arial" w:hAnsi="Arial"/>
          <w:b/>
          <w:bCs/>
          <w:sz w:val="32"/>
          <w:szCs w:val="32"/>
          <w:lang w:bidi="ar-MA"/>
        </w:rPr>
        <w:t>30</w:t>
      </w:r>
      <w:r>
        <w:rPr>
          <w:rFonts w:cs="Arabic Transparent;Times New Roman" w:ascii="Arial" w:hAnsi="Arial"/>
          <w:b/>
          <w:bCs/>
          <w:sz w:val="32"/>
          <w:szCs w:val="32"/>
          <w:rtl w:val="true"/>
          <w:lang w:bidi="ar-MA"/>
        </w:rPr>
        <w:t xml:space="preserve"> (</w:t>
      </w:r>
      <w:r>
        <w:rPr>
          <w:rFonts w:ascii="Arial" w:hAnsi="Arial"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 w:ascii="Arial" w:hAnsi="Arial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 w:ascii="Arial" w:hAnsi="Arial"/>
          <w:b/>
          <w:bCs/>
          <w:sz w:val="32"/>
          <w:szCs w:val="32"/>
          <w:lang w:bidi="ar-MA"/>
        </w:rPr>
        <w:t>113</w:t>
      </w:r>
      <w:r>
        <w:rPr>
          <w:rFonts w:cs="Arabic Transparent;Times New Roman" w:ascii="Arial" w:hAnsi="Arial"/>
          <w:b/>
          <w:bCs/>
          <w:sz w:val="32"/>
          <w:szCs w:val="32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val="en-AU"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val="en-AU"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32"/>
          <w:szCs w:val="32"/>
          <w:lang w:val="en-AU"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  <w:lang w:val="en-AU" w:bidi="ar-MA"/>
        </w:rPr>
      </w:pP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bidi="ar-MA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1.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2002081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sz w:val="20"/>
          <w:lang w:bidi="ar-MA"/>
        </w:rPr>
        <w:t>2002081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0"/>
          <w:lang w:val="en-AU" w:bidi="ar-MA"/>
        </w:rPr>
      </w:pPr>
      <w:r>
        <w:rPr>
          <w:rFonts w:cs="Traditional Arabic;Times New Roman" w:ascii="Arial" w:hAnsi="Arial"/>
          <w:b/>
          <w:bCs/>
          <w:sz w:val="20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val="en-AU"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إن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غرض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ورق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تُحلّ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مث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32"/>
          <w:szCs w:val="32"/>
          <w:lang w:bidi="ar-MA"/>
        </w:rPr>
        <w:t>30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ب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تُحفّز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قارئ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لإعتِق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بعم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َ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حياتِها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كتوب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ب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يَتمنّ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جَعْ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قارئ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يَسْأ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سئل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وث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صلةَ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Carleton" w:hAnsi="Carleton"/>
          <w:b/>
          <w:bCs/>
          <w:sz w:val="32"/>
          <w:szCs w:val="32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bCs/>
          <w:sz w:val="24"/>
          <w:szCs w:val="24"/>
        </w:rPr>
      </w:pPr>
      <w:r>
        <w:rPr>
          <w:rFonts w:cs="Traditional Arabic;Times New Roman"/>
          <w:bCs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b/>
          <w:b/>
          <w:bCs/>
          <w:szCs w:val="24"/>
        </w:rPr>
      </w:pPr>
      <w:r>
        <w:rPr>
          <w:rFonts w:cs="Traditional Arabic;Times New Roman" w:ascii="Arial" w:hAnsi="Arial"/>
          <w:b/>
          <w:bCs/>
          <w:szCs w:val="24"/>
        </w:rPr>
        <w:t xml:space="preserve">E-mail: </w:t>
      </w:r>
      <w:r>
        <w:rPr>
          <w:rStyle w:val="InternetLink"/>
          <w:rFonts w:cs="Traditional Arabic;Times New Roman"/>
          <w:b/>
          <w:bCs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bCs/>
          <w:szCs w:val="24"/>
          <w:rtl w:val="true"/>
        </w:rPr>
        <w:t>(</w:t>
      </w:r>
      <w:r>
        <w:rPr>
          <w:rFonts w:cs="Traditional Arabic;Times New Roman"/>
          <w:b/>
          <w:bCs/>
          <w:szCs w:val="24"/>
        </w:rPr>
        <w:t xml:space="preserve">Copyright </w:t>
      </w:r>
      <w:r>
        <w:rPr>
          <w:rFonts w:eastAsia="Symbol" w:cs="Symbol" w:ascii="Symbol" w:hAnsi="Symbol"/>
          <w:b/>
          <w:bCs/>
          <w:position w:val="-2"/>
          <w:szCs w:val="24"/>
        </w:rPr>
        <w:t></w:t>
      </w:r>
      <w:r>
        <w:rPr>
          <w:rFonts w:cs="Traditional Arabic;Times New Roman"/>
          <w:b/>
          <w:bCs/>
          <w:position w:val="-2"/>
          <w:szCs w:val="24"/>
        </w:rPr>
        <w:t xml:space="preserve"> </w:t>
      </w:r>
      <w:r>
        <w:rPr>
          <w:rFonts w:cs="Traditional Arabic;Times New Roman"/>
          <w:b/>
          <w:bCs/>
          <w:szCs w:val="24"/>
        </w:rPr>
        <w:t>2000 Storm Cox, ed.  Wade Cox</w:t>
      </w:r>
      <w:r>
        <w:rPr>
          <w:rFonts w:cs="Traditional Arabic;Times New Roman"/>
          <w:b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. 2010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</w:rPr>
      </w:pP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ورق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ُنْسَخ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وتُوزّع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مجهّز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مَنْسُوخ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جموع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عديل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حذوفاتِ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وعن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ناش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والمُلاحظ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حفو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حقوق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يُتضمّنا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هم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ُفْرَض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مست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نسخ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ُوَزَّعةِ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قص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ُجسّ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قال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والمراجع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حرج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خَرْ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حقوق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/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مك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عثر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نترني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  <w:lang w:val="en-US" w:bidi="ar-MA"/>
        </w:rPr>
        <w:t>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32"/>
          <w:szCs w:val="32"/>
        </w:rPr>
      </w:pPr>
      <w:r>
        <w:rPr>
          <w:rFonts w:cs="Traditional Arabic;Times New Roman" w:ascii="Monotype Corsiva" w:hAnsi="Monotype Corsiva"/>
          <w:b/>
          <w:bCs/>
          <w:sz w:val="32"/>
          <w:szCs w:val="32"/>
          <w:rtl w:val="true"/>
        </w:rPr>
        <w:br/>
      </w:r>
      <w:r>
        <w:rPr>
          <w:rStyle w:val="InternetLink"/>
          <w:rFonts w:cs="Traditional Arabic;Times New Roman"/>
          <w:bCs/>
          <w:sz w:val="32"/>
          <w:szCs w:val="32"/>
        </w:rPr>
        <w:t>http://www.logon.org</w:t>
      </w:r>
      <w:r>
        <w:rPr>
          <w:rFonts w:cs="Traditional Arabic;Times New Roman" w:ascii="Arial" w:hAnsi="Arial"/>
          <w:bCs/>
          <w:sz w:val="32"/>
          <w:szCs w:val="32"/>
        </w:rPr>
        <w:t xml:space="preserve"> and </w:t>
      </w:r>
      <w:r>
        <w:rPr>
          <w:rStyle w:val="InternetLink"/>
          <w:rFonts w:cs="Traditional Arabic;Times New Roman"/>
          <w:bCs/>
          <w:sz w:val="32"/>
          <w:szCs w:val="32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30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إمرأ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طا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ث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31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رج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هانة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طا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ث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30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30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و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ق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ج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إتّجا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أْخذ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بْد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توب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معمودية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جو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30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اكي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وراكل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علن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رهَق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رهَق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ضعفَ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هْ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3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لّ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كمة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عرف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قدّس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4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َعد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سم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تَنْزلَ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َمع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بضاتِ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غلق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ي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ساء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سّس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ه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رضِ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س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بن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ْرفُ</w:t>
      </w:r>
      <w:r>
        <w:rPr>
          <w:rFonts w:cs="Traditional Arabic;Times New Roman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بْد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ح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ي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إدرا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ي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قدي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قي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تجة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ذنب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إهْ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قدّس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جْع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طئون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ي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قُود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لذّذ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ع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ستقبلَ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ب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عَيْ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َمْحَ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تج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رو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ظهرَ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بع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دة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نس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كَس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ثروة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تيق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عَمَ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نْ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ئ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صدقاءَ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َفْه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ج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َغير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حبّ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افس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فر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كاف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إعتراف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ْ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رق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رو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ث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س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خدمات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ْ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دَفْ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فواتير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طف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تَدَبّ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غرباء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تحمّ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يَاْد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قُو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ِيش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ْ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يّ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طفال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عْمَ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شدّة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ْ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80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سب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ئلتَ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جدّ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لْب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ل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اليةَ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م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شْر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ثي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إجهاد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تع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َخْ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طفا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طلة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تزامات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لْب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زوج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جوهر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اليةَ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حبَّه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ؤون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م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َعل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إنجِ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ِدة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شغ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إسبو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حتَرق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اجاتُ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ص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ق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ئيس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رْك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بكةَ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نْت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شْعر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ص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ئل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ياضية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ْس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م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يا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ئ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عْرِ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ك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إعتِقاد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سْأ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س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ياة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و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َف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َحَبَّ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- 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س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ْتَ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ك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ْرفُ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اي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غرقُن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ثرو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كْ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واط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خور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ماق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نب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علّمُ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شْع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ِ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ظيف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تعلّ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ِيش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شْع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شْع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رّر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َ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شْعر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َتذرّ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جاهل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فضل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ياد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صُوم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هم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تاج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ئلتي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َص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إشار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س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ج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ب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ث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5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دقاً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لْجأ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وجّه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س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ب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قذني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ث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ْمَل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عَمّ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علّمُ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سئ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جْل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د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قِراءة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قان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شوّف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ْمَل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ؤْذَى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ذر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ح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لائك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خبر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َل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ت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ام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تقدُ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خبر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ست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ّبت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ختلف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خبر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إعْ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فقر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مَل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ختلف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خبر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يَجي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انية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تق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ختلف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خبر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بَحْ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ا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قَ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ق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هم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ئ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ختلف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خبر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صَوْ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ِ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قرب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قرب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خبر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ذِ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رْغب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َدْر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م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ا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تَأْك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ذا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يدا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ستط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فَش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تقد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جْعل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تقدُ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6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ضي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مات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وبّخ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جد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عَمّ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قيقة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إي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ور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افي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إخْ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أنّ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خْل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شياء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إخْ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ْتَ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ِمايت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دية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بْ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َغْس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نوبِ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ْ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وق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ِيش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آخ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َده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أ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إعجوب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ابعِ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ُقتَن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قيقة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عش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قدّ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تَحتج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و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نما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لمة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تحسّ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ثالي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قْط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ُخيّطون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ظهر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نْزع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قان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إدْ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تحة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ور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له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صدق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تم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لّم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ر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و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ا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قْت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َغتص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جْعل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سان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جْعل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قدّم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7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ئ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سْأ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ك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حرمْ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مُوتُ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8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طو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كذب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ط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روات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ذّ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غذ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رور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ي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9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َحْرمَك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رأ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َسْرقَ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تجد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هَي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قُول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جل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شْع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ْ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خداع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د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إيذائ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َعْم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ّ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د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اص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ا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ف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َل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َخ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زو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م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م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صديق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حا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ثر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ْغ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ق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كْذب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سيط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نَام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ستيقظ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أْكل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ْمل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شْر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ضْح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نَتذكّ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عبن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ذْه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زما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دْرس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نتظ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أ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صلّ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كث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ِ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شوّش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قيق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ائع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ض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ام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شياء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ضَّرُ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عتَب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طريق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س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ج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ط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لق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فسد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تحم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طر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حبّ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به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حَبَّت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ر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كْ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اسِ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فْه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ا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طْل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َوْ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دَفع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ج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نَم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فْه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َلْق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فْه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هت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لاعب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دين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َأ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قرة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ب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ُق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ب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َبز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آْ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ِ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ائع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َعْ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غذ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رض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جب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عام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عرضْ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م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درِك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قَارن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ك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مْش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طري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طيور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ضغو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منظ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جتم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نع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عي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إقتنائي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0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ف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دِه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لْعن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ذن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حْمُولَ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ْم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قُو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َعْرف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تقد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تق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ف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اد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دِ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ستغ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واق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تواضع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فك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ُخْتَلِف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كم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ْعل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ُحسّ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ض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درت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غُفْ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َف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ْعل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يّ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حْس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ث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ّ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طْبخ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ك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صلّ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قد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َكْسُور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رْقص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دُور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رْس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خَّ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آْ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ختُ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سبّ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تَ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طفالِ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هداي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و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ْ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در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عَ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آخرين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آخر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حتاجانِن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توقّ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ساعد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تاج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1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لْعن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بائَه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بار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هاتَهم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2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يون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اص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يس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غْسُو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ذارتِهم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3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يونَهم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ف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رْفعُ</w:t>
      </w:r>
      <w:r>
        <w:rPr>
          <w:rFonts w:cs="Traditional Arabic;Times New Roman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4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سن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وف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ن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كاكين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إلتِ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فقر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رضِ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بشرية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ْلب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نظّفَني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قن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خرى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قنع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كانِ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ْرض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ا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َلْق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إغْ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أفك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طْل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طْل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يج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قدّ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لبا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اء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ُّ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بُّ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إ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أ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أ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طف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خ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وكب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لّمة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يس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بيض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آسيو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ه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َ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طّ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َ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لو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ملك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صْ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ط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غيتو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َيس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َ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ج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مسؤو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َ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ائز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إفتِ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جا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هم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كث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ميصِك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مَ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قْر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ُتُ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غذّين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ط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سْ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علّم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قيقة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أْخ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ض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وم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ِ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5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تن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نتان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ط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"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ط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بْكونَ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ش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اضيةُ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قُو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raditional Arabic;Times New Roman"/>
          <w:b/>
          <w:bCs/>
          <w:sz w:val="32"/>
          <w:szCs w:val="32"/>
          <w:rtl w:val="true"/>
        </w:rPr>
        <w:t>"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6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قاحل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اءِ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قُو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raditional Arabic;Times New Roman"/>
          <w:b/>
          <w:bCs/>
          <w:sz w:val="32"/>
          <w:szCs w:val="32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ُقن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ث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إِنّ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قتنع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روري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دّ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سمَكَ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جي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ْم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ط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بز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يوم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إغف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تجاوزات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غْ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طيئ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ُدْ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إغر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سلّ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رِّ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ملكة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قو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;Times New Roman"/>
          <w:b/>
          <w:bCs/>
          <w:sz w:val="32"/>
          <w:szCs w:val="32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ئ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سّال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ح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جوه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ُطَ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وسيرس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هو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مّ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ع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خْب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بز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ك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هرب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يس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حا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دْف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ش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زعِج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ب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باح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شياء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اتِ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عَيْش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و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معة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صا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به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إ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صْرف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تب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قيق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ص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ُ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عْرِ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حا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ص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ش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ريد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س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حا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َك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ِ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ن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عتق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قير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حبُّ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صبح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حبّ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صبحُ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7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خْد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ب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َحتق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طَاع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يَخت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غُرب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اد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َك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عقبان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8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ش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ي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فْهمُ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19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ِس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ماءِ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خرة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بحر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ذراء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ي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عظ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َأيت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ق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فح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فتوحة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م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قَر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تاب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سْأ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ح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ض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واض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شفّ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تط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فَهْ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لم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دخّل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حْ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ج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ْح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عر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ك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َك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بهج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َ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ر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بْ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َلْق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قتر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أن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دْخ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تص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ديقتُك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ُع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ان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د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وم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د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ديقة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ب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تُحار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حِمايت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يجاب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تَوفير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ح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يوان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نباتات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ض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حنتِ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ش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إ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قُود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ُ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افل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ذْه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ستَع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اني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تعم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انية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توقّف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كْسرُ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تحوّ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حوّ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صوّ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ْ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خَلْق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دف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تُشرّ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دايا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ج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فْهمَ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فَهْ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فْه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جل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كْ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إعجوب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غز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ضي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ون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خْ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طاقة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لَ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سافر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شرّ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شي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ي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س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جْعل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فض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ي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ْعل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ْعل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تر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ْعل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تر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َلْق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كثرَ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0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ر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زانيةِ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أْك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تَمْس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مَّه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َقُو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َم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طئ</w:t>
      </w:r>
      <w:r>
        <w:rPr>
          <w:rFonts w:cs="Traditional Arabic;Times New Roman"/>
          <w:b/>
          <w:bCs/>
          <w:sz w:val="32"/>
          <w:szCs w:val="32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1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ش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رتعدُ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تط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َحَمُّل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2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a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صب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لكاً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/>
          <w:bCs/>
          <w:sz w:val="32"/>
          <w:szCs w:val="32"/>
        </w:rPr>
        <w:t>a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مْلُو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غذاء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3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كر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صب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ز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ز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شيقتَها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فْه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حي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ُوفّ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فُو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معرك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رّ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مْس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م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َق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َم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اطئ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"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نُصب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لوك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مْلأ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غذاء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ُصب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ُكّ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بيت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بْ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ن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هدف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زو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يَحبّ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أخير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يُصبح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ال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قف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ْ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جَعْ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تغيّ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سَيْطَرَة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ساس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كامل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ياتِن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ن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اهر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زاني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دينية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فض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َوْ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ري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اصِ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4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ش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غيرة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ك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ك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5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قوياء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زوّد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ذائ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يف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6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خر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ائلين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ْعل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وت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حدرات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7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لكةُ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زْحف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تبة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8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أْخ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ديك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ص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لوك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زوّ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عائل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سو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تشكّك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حا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قوياء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جت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ذكياء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عب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ز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مْل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َش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محصو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سا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جاز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بْ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وت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ا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مل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ّ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َتُجْر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َدّ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رُ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لك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عْرِ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زْحف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حا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ْل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ضد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ذِ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جباتَ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تْر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لتقط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د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تجو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صورِ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زو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ركتْ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ستم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بوء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نَحتر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حذير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ست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فرع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جفاف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ْ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لم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ث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صدقاً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ض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ذائ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ان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نج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سؤوليات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تُ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حْملُك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29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ش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طوتِهم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هلهم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30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قد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حوش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يّ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31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َه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نز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ه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امل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عْ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وحّد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ُنجز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دوار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خ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ا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يقافه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ُحار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يو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يط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كا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عركةِ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حتاج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مُحَارَب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زْح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يو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َرْب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زْح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و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نْفَ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و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مْ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بسّط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يشَه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ْ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سلح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حْ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طّ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ي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تطو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َع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عف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قوي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شترك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مهم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شتركة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32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حمق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رْف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ك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بتك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شرّ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د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مِّكِ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</w:rPr>
        <w:t>33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روائ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تج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لي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لحّةِ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ضْغ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د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تج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نف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ُنت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ض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ل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زاعاً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  <w:t>[</w:t>
      </w:r>
      <w:r>
        <w:rPr>
          <w:rFonts w:cs="Traditional Arabic;Times New Roman"/>
          <w:b/>
          <w:bCs/>
          <w:sz w:val="32"/>
          <w:szCs w:val="32"/>
        </w:rPr>
        <w:t>1</w:t>
      </w:r>
      <w:r>
        <w:rPr>
          <w:rFonts w:cs="Traditional Arabic;Times New Roman"/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كّ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تصرّفُ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ر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ز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ا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دْعُو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سأ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غْضابأن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يذائ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ع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نّاء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ستم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تّا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شي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جدا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خفية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زيّ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جيئ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يَعط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صريح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ارغةَ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لئ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و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يادت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ْملُت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أج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زهو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خْ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أشي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حتَج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ِ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ِنْ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حب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حبّانِنا</w:t>
      </w:r>
      <w:r>
        <w:rPr>
          <w:rFonts w:cs="Traditional Arabic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  <w:t>[</w:t>
      </w:r>
      <w:r>
        <w:rPr>
          <w:rFonts w:cs="Traditional Arabic;Times New Roman"/>
          <w:b/>
          <w:bCs/>
          <w:szCs w:val="24"/>
        </w:rPr>
        <w:t>1</w:t>
      </w:r>
      <w:r>
        <w:rPr>
          <w:rFonts w:cs="Traditional Arabic;Times New Roman"/>
          <w:b/>
          <w:bCs/>
          <w:szCs w:val="24"/>
          <w:rtl w:val="true"/>
        </w:rPr>
        <w:t xml:space="preserve">] </w:t>
      </w:r>
      <w:r>
        <w:rPr>
          <w:rFonts w:cs="Traditional Arabic;Times New Roman"/>
          <w:b/>
          <w:b/>
          <w:bCs/>
          <w:szCs w:val="24"/>
          <w:rtl w:val="true"/>
        </w:rPr>
        <w:t>الإنجيل</w:t>
      </w:r>
      <w:r>
        <w:rPr>
          <w:rFonts w:cs="Traditional Arabic;Times New Roman"/>
          <w:b/>
          <w:bCs/>
          <w:szCs w:val="24"/>
          <w:rtl w:val="true"/>
        </w:rPr>
        <w:t xml:space="preserve">: </w:t>
      </w:r>
      <w:r>
        <w:rPr>
          <w:rFonts w:cs="Traditional Arabic;Times New Roman"/>
          <w:b/>
          <w:b/>
          <w:bCs/>
          <w:szCs w:val="24"/>
          <w:rtl w:val="true"/>
        </w:rPr>
        <w:t>النسخ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Cs w:val="24"/>
          <w:rtl w:val="true"/>
        </w:rPr>
        <w:t>القياس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Cs w:val="24"/>
          <w:rtl w:val="true"/>
        </w:rPr>
        <w:t>الإنجليزية</w:t>
      </w:r>
      <w:r>
        <w:rPr>
          <w:rFonts w:cs="Traditional Arabic;Times New Roman"/>
          <w:b/>
          <w:bCs/>
          <w:szCs w:val="24"/>
          <w:rtl w:val="true"/>
        </w:rPr>
        <w:t xml:space="preserve">. </w:t>
      </w:r>
      <w:r>
        <w:rPr>
          <w:rFonts w:cs="Traditional Arabic;Times New Roman"/>
          <w:b/>
          <w:bCs/>
          <w:szCs w:val="24"/>
        </w:rPr>
        <w:t>2001</w:t>
      </w:r>
      <w:r>
        <w:rPr>
          <w:rFonts w:cs="Traditional Arabic;Times New Roman"/>
          <w:b/>
          <w:bCs/>
          <w:szCs w:val="24"/>
          <w:rtl w:val="true"/>
        </w:rPr>
        <w:t xml:space="preserve"> (</w:t>
      </w:r>
      <w:r>
        <w:rPr>
          <w:rFonts w:cs="Traditional Arabic;Times New Roman"/>
          <w:b/>
          <w:b/>
          <w:bCs/>
          <w:szCs w:val="24"/>
          <w:rtl w:val="true"/>
        </w:rPr>
        <w:t>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;Times New Roman"/>
          <w:b/>
          <w:bCs/>
          <w:szCs w:val="24"/>
        </w:rPr>
        <w:t>29:27</w:t>
      </w:r>
      <w:r>
        <w:rPr>
          <w:rFonts w:cs="Traditional Arabic;Times New Roman"/>
          <w:b/>
          <w:bCs/>
          <w:szCs w:val="24"/>
          <w:rtl w:val="true"/>
        </w:rPr>
        <w:t>-</w:t>
      </w:r>
      <w:r>
        <w:rPr>
          <w:rFonts w:cs="Traditional Arabic;Times New Roman"/>
          <w:b/>
          <w:bCs/>
          <w:szCs w:val="24"/>
        </w:rPr>
        <w:t>30:33</w:t>
      </w:r>
      <w:r>
        <w:rPr>
          <w:rFonts w:cs="Traditional Arabic;Times New Roman"/>
          <w:b/>
          <w:bCs/>
          <w:szCs w:val="24"/>
          <w:rtl w:val="true"/>
        </w:rPr>
        <w:t xml:space="preserve">). </w:t>
      </w:r>
      <w:r>
        <w:rPr>
          <w:rFonts w:cs="Traditional Arabic;Times New Roman"/>
          <w:b/>
          <w:b/>
          <w:bCs/>
          <w:szCs w:val="24"/>
          <w:rtl w:val="true"/>
        </w:rPr>
        <w:t>ناشر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Cs w:val="24"/>
          <w:rtl w:val="true"/>
        </w:rPr>
        <w:t>الأخبارِ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;Times New Roman"/>
          <w:b/>
          <w:b/>
          <w:bCs/>
          <w:szCs w:val="24"/>
          <w:rtl w:val="true"/>
        </w:rPr>
        <w:t>الجيدينِ</w:t>
      </w:r>
      <w:r>
        <w:rPr>
          <w:rFonts w:cs="Traditional Arabic;Times New Roman"/>
          <w:b/>
          <w:bCs/>
          <w:szCs w:val="24"/>
          <w:rtl w:val="true"/>
        </w:rPr>
        <w:t xml:space="preserve">: </w:t>
      </w:r>
      <w:r>
        <w:rPr>
          <w:rFonts w:cs="Traditional Arabic;Times New Roman"/>
          <w:b/>
          <w:b/>
          <w:bCs/>
          <w:szCs w:val="24"/>
          <w:rtl w:val="true"/>
        </w:rPr>
        <w:t>ويتو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Traditional Arabic;Times New Roman"/>
        <w:b/>
        <w:b/>
        <w:bCs/>
        <w:sz w:val="20"/>
        <w:lang w:val="en-US" w:bidi="ar-MA"/>
      </w:rPr>
    </w:pP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الامثال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Cs/>
        <w:sz w:val="20"/>
        <w:lang w:val="en-US" w:bidi="ar-MA"/>
      </w:rPr>
      <w:t>30</w:t>
    </w:r>
  </w:p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jc w:val="right"/>
      <w:rPr>
        <w:rFonts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/>
        <w:b/>
        <w:bCs/>
        <w:i/>
        <w:sz w:val="18"/>
        <w:szCs w:val="18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Quotes1">
    <w:name w:val="quotes"/>
    <w:basedOn w:val="Normal"/>
    <w:qFormat/>
    <w:pPr>
      <w:widowControl/>
      <w:spacing w:before="100" w:after="100"/>
      <w:jc w:val="left"/>
    </w:pPr>
    <w:rPr>
      <w:szCs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44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12-04T19:29:00Z</dcterms:modified>
  <cp:revision>4</cp:revision>
  <dc:subject/>
  <dc:title>title</dc:title>
</cp:coreProperties>
</file>