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b w:val="false"/>
          <w:b w:val="false"/>
          <w:bCs/>
          <w:szCs w:val="32"/>
        </w:rPr>
      </w:pPr>
      <w:r>
        <w:rPr>
          <w:b w:val="false"/>
          <w:b w:val="false"/>
          <w:bCs/>
          <w:szCs w:val="32"/>
          <w:rtl w:val="true"/>
        </w:rPr>
        <w:t>كنائس الله المسيحية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[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CB3</w:t>
      </w:r>
      <w:r>
        <w:rPr>
          <w:rFonts w:cs="Arial" w:ascii="Arial" w:hAnsi="Arial"/>
          <w:b/>
          <w:sz w:val="28"/>
          <w:szCs w:val="28"/>
        </w:rPr>
        <w:t xml:space="preserve">  ]</w:t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ما هو الرّوح القدس ؟</w:t>
      </w:r>
    </w:p>
    <w:p>
      <w:pPr>
        <w:pStyle w:val="TITLE"/>
        <w:ind w:left="-90" w:right="-133" w:hanging="0"/>
        <w:rPr>
          <w:b w:val="false"/>
          <w:b w:val="false"/>
          <w:bCs/>
          <w:sz w:val="36"/>
          <w:szCs w:val="36"/>
          <w:lang w:bidi="ar-MA"/>
        </w:rPr>
      </w:pPr>
      <w:r>
        <w:rPr>
          <w:b w:val="false"/>
          <w:bCs/>
          <w:sz w:val="36"/>
          <w:szCs w:val="36"/>
          <w:lang w:bidi="ar-M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</w:rPr>
      </w:r>
    </w:p>
    <w:p>
      <w:pPr>
        <w:pStyle w:val="Normal"/>
        <w:jc w:val="right"/>
        <w:rPr/>
      </w:pPr>
      <w:r>
        <w:rPr>
          <w:b/>
          <w:bCs/>
          <w:szCs w:val="24"/>
          <w:lang w:bidi="ar-MA"/>
        </w:rPr>
        <w:t xml:space="preserve">( </w:t>
      </w:r>
      <w:r>
        <w:rPr>
          <w:b/>
          <w:b/>
          <w:bCs/>
          <w:szCs w:val="24"/>
          <w:rtl w:val="true"/>
          <w:lang w:bidi="ar-MA"/>
        </w:rPr>
        <w:t xml:space="preserve">طبعة </w:t>
      </w:r>
      <w:r>
        <w:rPr>
          <w:b/>
          <w:bCs/>
          <w:szCs w:val="24"/>
          <w:lang w:bidi="ar-MA"/>
        </w:rPr>
        <w:t>2.0</w:t>
      </w:r>
      <w:r>
        <w:rPr>
          <w:b/>
          <w:bCs/>
          <w:szCs w:val="24"/>
          <w:rtl w:val="true"/>
          <w:lang w:bidi="ar-MA"/>
        </w:rPr>
        <w:t xml:space="preserve"> </w:t>
      </w:r>
      <w:r>
        <w:rPr>
          <w:b/>
          <w:bCs/>
          <w:szCs w:val="24"/>
          <w:lang w:bidi="ar-MA"/>
        </w:rPr>
        <w:t>20021102</w:t>
      </w:r>
      <w:r>
        <w:rPr>
          <w:b/>
          <w:bCs/>
          <w:szCs w:val="24"/>
          <w:rtl w:val="true"/>
          <w:lang w:bidi="ar-MA"/>
        </w:rPr>
        <w:t>-</w:t>
      </w:r>
      <w:r>
        <w:rPr>
          <w:b/>
          <w:bCs/>
          <w:szCs w:val="24"/>
          <w:lang w:bidi="ar-MA"/>
        </w:rPr>
        <w:t>20061227</w:t>
      </w:r>
      <w:r>
        <w:rPr>
          <w:b/>
          <w:bCs/>
          <w:szCs w:val="24"/>
          <w:lang w:bidi="ar-MA"/>
        </w:rPr>
        <w:t xml:space="preserve"> )</w:t>
      </w:r>
    </w:p>
    <w:p>
      <w:pPr>
        <w:pStyle w:val="Normal"/>
        <w:jc w:val="right"/>
        <w:rPr>
          <w:b/>
          <w:b/>
          <w:bCs/>
          <w:szCs w:val="24"/>
          <w:lang w:bidi="ar-MA"/>
        </w:rPr>
      </w:pPr>
      <w:r>
        <w:rPr>
          <w:b/>
          <w:bCs/>
          <w:szCs w:val="24"/>
          <w:lang w:bidi="ar-MA"/>
        </w:rPr>
      </w:r>
    </w:p>
    <w:p>
      <w:pPr>
        <w:pStyle w:val="Normal"/>
        <w:jc w:val="right"/>
        <w:rPr>
          <w:b/>
          <w:b/>
          <w:bCs/>
          <w:szCs w:val="24"/>
          <w:lang w:bidi="ar-MA"/>
        </w:rPr>
      </w:pPr>
      <w:r>
        <w:rPr>
          <w:b/>
          <w:bCs/>
          <w:szCs w:val="24"/>
          <w:lang w:bidi="ar-MA"/>
        </w:rPr>
      </w:r>
    </w:p>
    <w:p>
      <w:pPr>
        <w:pStyle w:val="Normal"/>
        <w:jc w:val="right"/>
        <w:rPr/>
      </w:pPr>
      <w:r>
        <w:rPr>
          <w:b/>
          <w:b/>
          <w:bCs/>
          <w:szCs w:val="24"/>
          <w:rtl w:val="true"/>
          <w:lang w:bidi="ar-MA"/>
        </w:rPr>
        <w:t xml:space="preserve">الرّوح القدس هو قوّة اللّه و ليس كائن منفصل أو شخص </w:t>
      </w:r>
      <w:r>
        <w:rPr>
          <w:b/>
          <w:bCs/>
          <w:szCs w:val="24"/>
          <w:rtl w:val="true"/>
          <w:lang w:bidi="ar-MA"/>
        </w:rPr>
        <w:t xml:space="preserve">. </w:t>
      </w:r>
      <w:r>
        <w:rPr>
          <w:b/>
          <w:b/>
          <w:bCs/>
          <w:szCs w:val="24"/>
          <w:rtl w:val="true"/>
          <w:lang w:bidi="ar-MA"/>
        </w:rPr>
        <w:t>إنّها الوس</w:t>
      </w:r>
      <w:r>
        <w:rPr>
          <w:b/>
          <w:b/>
          <w:bCs/>
          <w:szCs w:val="24"/>
          <w:rtl w:val="true"/>
          <w:lang w:bidi="ar-MA"/>
        </w:rPr>
        <w:t>يلة</w:t>
      </w:r>
      <w:r>
        <w:rPr>
          <w:b/>
          <w:b/>
          <w:bCs/>
          <w:szCs w:val="24"/>
          <w:rtl w:val="true"/>
          <w:lang w:bidi="ar-MA"/>
        </w:rPr>
        <w:t xml:space="preserve"> الّتي بها يمكن أن نعرف إلهًا حقيقيًّا و ابنه يسوع </w:t>
      </w:r>
      <w:r>
        <w:rPr>
          <w:b/>
          <w:bCs/>
          <w:szCs w:val="24"/>
          <w:rtl w:val="true"/>
          <w:lang w:bidi="ar-MA"/>
        </w:rPr>
        <w:t xml:space="preserve">. </w:t>
      </w:r>
      <w:r>
        <w:rPr>
          <w:b/>
          <w:b/>
          <w:bCs/>
          <w:szCs w:val="24"/>
          <w:rtl w:val="true"/>
          <w:lang w:bidi="ar-MA"/>
        </w:rPr>
        <w:t>لذا هو أيضًا الوس</w:t>
      </w:r>
      <w:r>
        <w:rPr>
          <w:b/>
          <w:b/>
          <w:bCs/>
          <w:szCs w:val="24"/>
          <w:rtl w:val="true"/>
          <w:lang w:bidi="ar-MA"/>
        </w:rPr>
        <w:t>يلة</w:t>
      </w:r>
      <w:r>
        <w:rPr>
          <w:b/>
          <w:b/>
          <w:bCs/>
          <w:szCs w:val="24"/>
          <w:rtl w:val="true"/>
          <w:lang w:bidi="ar-MA"/>
        </w:rPr>
        <w:t xml:space="preserve"> الّتي بها نصبح أبناء اللّه من إحياء الموتى</w:t>
      </w:r>
      <w:r>
        <w:rPr>
          <w:b/>
          <w:bCs/>
          <w:szCs w:val="24"/>
          <w:lang w:bidi="ar-MA"/>
        </w:rPr>
        <w:t>.</w:t>
      </w:r>
    </w:p>
    <w:p>
      <w:pPr>
        <w:pStyle w:val="Normal"/>
        <w:ind w:left="360" w:right="317" w:hanging="0"/>
        <w:rPr>
          <w:b/>
          <w:b/>
          <w:bCs/>
          <w:sz w:val="28"/>
          <w:szCs w:val="28"/>
          <w:lang w:val="en-US" w:bidi="ar-MA"/>
        </w:rPr>
      </w:pPr>
      <w:r>
        <w:rPr>
          <w:b/>
          <w:bCs/>
          <w:sz w:val="28"/>
          <w:szCs w:val="28"/>
          <w:lang w:val="en-US" w:bidi="ar-MA"/>
        </w:rPr>
      </w:r>
    </w:p>
    <w:p>
      <w:pPr>
        <w:pStyle w:val="Normal"/>
        <w:ind w:left="360" w:right="317" w:hanging="0"/>
        <w:rPr>
          <w:sz w:val="28"/>
          <w:szCs w:val="28"/>
          <w:lang w:val="en-US" w:bidi="ar-MA"/>
        </w:rPr>
      </w:pPr>
      <w:r>
        <w:rPr>
          <w:sz w:val="28"/>
          <w:szCs w:val="28"/>
          <w:lang w:val="en-US" w:bidi="ar-MA"/>
        </w:rPr>
      </w:r>
    </w:p>
    <w:p>
      <w:pPr>
        <w:pStyle w:val="Normal"/>
        <w:ind w:left="360" w:right="3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47" w:hanging="0"/>
        <w:rPr/>
      </w:pPr>
      <w:r>
        <w:rPr/>
        <w:t>Christian Churches of God</w:t>
      </w:r>
    </w:p>
    <w:p>
      <w:pPr>
        <w:pStyle w:val="Heading2"/>
        <w:ind w:right="47" w:hanging="0"/>
        <w:rPr>
          <w:szCs w:val="28"/>
        </w:rPr>
      </w:pPr>
      <w:r>
        <w:rPr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E-mail: </w:t>
      </w:r>
      <w:r>
        <w:rPr>
          <w:rStyle w:val="InternetLink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2, 2006 Christian Churches of God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Monotype Corsiva" w:ascii="Monotype Corsiva" w:hAnsi="Monotype Corsiva"/>
          <w:sz w:val="28"/>
          <w:szCs w:val="28"/>
        </w:rPr>
        <w:br/>
      </w:r>
      <w:r>
        <w:rPr>
          <w:rStyle w:val="InternetLink"/>
          <w:sz w:val="22"/>
          <w:szCs w:val="28"/>
        </w:rPr>
        <w:t>http://www.logon.org</w:t>
      </w:r>
      <w:r>
        <w:rPr>
          <w:rFonts w:cs="Arial" w:ascii="Arial" w:hAnsi="Arial"/>
          <w:sz w:val="22"/>
          <w:szCs w:val="28"/>
        </w:rPr>
        <w:t xml:space="preserve"> and </w:t>
      </w:r>
      <w:r>
        <w:rPr>
          <w:rStyle w:val="InternetLink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ما هو الرّوح القدس ؟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لفهم 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الرّوح القد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يجب أن نعرف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أولا الا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حقيقيًّ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ه </w:t>
      </w:r>
      <w:r>
        <w:rPr>
          <w:b/>
          <w:bCs/>
          <w:sz w:val="32"/>
          <w:szCs w:val="32"/>
          <w:rtl w:val="true"/>
          <w:lang w:bidi="ar-M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و ابنه يسوع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من الإنجيل سنرى كيف الأب و الابن مربوطين أو متّ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ن 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خلال الرّوح القدس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سنرى أن اللّه يعطي روحه للنّاس أيضًا</w:t>
      </w:r>
      <w:r>
        <w:rPr>
          <w:b/>
          <w:bCs/>
          <w:sz w:val="32"/>
          <w:szCs w:val="32"/>
          <w:lang w:bidi="ar-MA"/>
        </w:rPr>
        <w:t>.</w:t>
      </w:r>
      <w:r>
        <w:rPr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رّوح ليس شخصًا أو كائنًا منفصلاً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بعض يقول أنّ اللّه مكوّنًا من ثلاثة أجزاء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هذه الأجزاء يُقَال أ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تكون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أ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الابن و الرّوح القدس و تُسَمَّى الثّالوث المقدّس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هذا التّدريس خطأ و تمامًا زائف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كشف الكتاب المقدّس أن اللّه واحد و ليس ثلاثة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ث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6:4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إف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4:6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رّوح القدس هو روح اللّه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روم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8:14</w:t>
      </w:r>
      <w:r>
        <w:rPr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عطينا اللّه روحه حتّى يمكن أن نعرفه و ننمو للكون أكثر مثله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Cs/>
          <w:sz w:val="32"/>
          <w:szCs w:val="32"/>
          <w:lang w:bidi="ar-MA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1:3</w:t>
      </w:r>
      <w:r>
        <w:rPr>
          <w:b/>
          <w:bCs/>
          <w:sz w:val="32"/>
          <w:szCs w:val="32"/>
          <w:rtl w:val="true"/>
          <w:lang w:bidi="ar-MA"/>
        </w:rPr>
        <w:t>-</w:t>
      </w:r>
      <w:r>
        <w:rPr>
          <w:b/>
          <w:bCs/>
          <w:sz w:val="32"/>
          <w:szCs w:val="32"/>
          <w:lang w:bidi="ar-MA"/>
        </w:rPr>
        <w:t>4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Cs/>
          <w:sz w:val="32"/>
          <w:szCs w:val="32"/>
          <w:lang w:bidi="ar-MA"/>
        </w:rPr>
        <w:t>.</w:t>
      </w: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أعمال الرّوح القدس في قلوبنا و عقولنا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إنّه لا شيئ ليكون خائف من، بينما </w:t>
      </w:r>
      <w:r>
        <w:rPr>
          <w:b/>
          <w:bCs/>
          <w:sz w:val="32"/>
          <w:szCs w:val="32"/>
          <w:rtl w:val="true"/>
          <w:lang w:bidi="ar-MA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b/>
          <w:bCs/>
          <w:sz w:val="32"/>
          <w:szCs w:val="32"/>
          <w:rtl w:val="true"/>
          <w:lang w:bidi="ar-M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لا يعطينا اللّه روح خوف، لكنّ للسّلطة و الحبّ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Cs/>
          <w:sz w:val="32"/>
          <w:szCs w:val="32"/>
          <w:lang w:bidi="ar-MA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1:7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رّوح القدس يُسَمَّى المساعد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15:26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ساعدنا أن نفهم الإنجيل و أشياء اللّه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علّمنا الحقيقة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14:16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lang w:bidi="ar-MA"/>
        </w:rPr>
        <w:t>17</w:t>
      </w:r>
      <w:r>
        <w:rPr>
          <w:b/>
          <w:b/>
          <w:bCs/>
          <w:sz w:val="32"/>
          <w:sz w:val="32"/>
          <w:szCs w:val="32"/>
          <w:lang w:bidi="ar-MA"/>
        </w:rPr>
        <w:t>،</w:t>
      </w:r>
      <w:r>
        <w:rPr>
          <w:b/>
          <w:bCs/>
          <w:sz w:val="32"/>
          <w:szCs w:val="32"/>
          <w:lang w:bidi="ar-MA"/>
        </w:rPr>
        <w:t>26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 </w:t>
      </w:r>
      <w:r>
        <w:rPr>
          <w:b/>
          <w:bCs/>
          <w:sz w:val="32"/>
          <w:szCs w:val="32"/>
          <w:lang w:bidi="ar-MA"/>
        </w:rPr>
        <w:t>16:13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</w:t>
      </w:r>
      <w:r>
        <w:rPr>
          <w:b/>
          <w:bCs/>
          <w:sz w:val="32"/>
          <w:szCs w:val="32"/>
          <w:lang w:bidi="ar-MA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4:6</w:t>
      </w:r>
      <w:r>
        <w:rPr>
          <w:b/>
          <w:bCs/>
          <w:sz w:val="32"/>
          <w:szCs w:val="32"/>
          <w:rtl w:val="true"/>
          <w:lang w:bidi="ar-MA"/>
        </w:rPr>
        <w:t xml:space="preserve">; </w:t>
      </w:r>
      <w:r>
        <w:rPr>
          <w:b/>
          <w:bCs/>
          <w:sz w:val="32"/>
          <w:szCs w:val="32"/>
          <w:lang w:bidi="ar-MA"/>
        </w:rPr>
        <w:t>5:6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عرف كلّ الأشياء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Cs/>
          <w:sz w:val="32"/>
          <w:szCs w:val="32"/>
          <w:lang w:bidi="ar-MA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كور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2:10</w:t>
      </w:r>
      <w:r>
        <w:rPr>
          <w:b/>
          <w:bCs/>
          <w:sz w:val="32"/>
          <w:szCs w:val="32"/>
          <w:rtl w:val="true"/>
          <w:lang w:bidi="ar-MA"/>
        </w:rPr>
        <w:t>-</w:t>
      </w:r>
      <w:r>
        <w:rPr>
          <w:b/>
          <w:bCs/>
          <w:sz w:val="32"/>
          <w:szCs w:val="32"/>
          <w:lang w:bidi="ar-MA"/>
        </w:rPr>
        <w:t>11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رّوح القدس هو الوسائل الّتي بها نصبح أبناء اللّه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غلا 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4:6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lang w:bidi="ar-MA"/>
        </w:rPr>
        <w:t>7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، روم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8:14</w:t>
      </w:r>
      <w:r>
        <w:rPr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ساعدنا المسيح، يعلّمنا و يواسي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خلال الرّوح القدس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في الواقع هذه قوّة اللّه تعيش فينا و في المسيح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جيء من اللّه ثمّ إلينا خلال المسيح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إنّه مثل قوّة ترسمنا إلى اللّه خلال المسيح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عبر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7:25</w:t>
      </w:r>
      <w:r>
        <w:rPr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إنّه غير مرئيّ</w:t>
      </w:r>
      <w:r>
        <w:rPr>
          <w:b/>
          <w:bCs/>
          <w:sz w:val="32"/>
          <w:szCs w:val="32"/>
          <w:lang w:bidi="ar-MA"/>
        </w:rPr>
        <w:t>.</w:t>
      </w: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رّوح سيكلّمنا بلسان عندما نكون في ورطة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سيضع الأفكار في عقلنا و كلماتنا في فمنا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رّوح قادر أن يتكلّم خلالنا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10:19</w:t>
      </w:r>
      <w:r>
        <w:rPr>
          <w:b/>
          <w:bCs/>
          <w:sz w:val="32"/>
          <w:szCs w:val="32"/>
          <w:rtl w:val="true"/>
          <w:lang w:bidi="ar-MA"/>
        </w:rPr>
        <w:t>-</w:t>
      </w:r>
      <w:r>
        <w:rPr>
          <w:b/>
          <w:bCs/>
          <w:sz w:val="32"/>
          <w:szCs w:val="32"/>
          <w:lang w:bidi="ar-MA"/>
        </w:rPr>
        <w:t>20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Cs/>
          <w:sz w:val="32"/>
          <w:szCs w:val="32"/>
          <w:lang w:bidi="ar-MA"/>
        </w:rPr>
        <w:t>.</w:t>
      </w: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عطي اللّه الرّوح القدس لهؤلاء الّذين يسألون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11:9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lang w:bidi="ar-MA"/>
        </w:rPr>
        <w:t>13</w:t>
      </w:r>
      <w:r>
        <w:rPr>
          <w:b/>
          <w:bCs/>
          <w:sz w:val="32"/>
          <w:szCs w:val="32"/>
          <w:rtl w:val="true"/>
          <w:lang w:bidi="ar-MA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، لكنّ، يجب أن نكون راغ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ن أن نطيعه لتلقّيه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عيش الرّوح في هؤلاء الّذين يدوّنون أوامر اللّه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Cs/>
          <w:sz w:val="32"/>
          <w:szCs w:val="32"/>
          <w:lang w:bidi="ar-MA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3:24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الأعمال  </w:t>
      </w:r>
      <w:r>
        <w:rPr>
          <w:b/>
          <w:bCs/>
          <w:sz w:val="32"/>
          <w:szCs w:val="32"/>
          <w:lang w:bidi="ar-MA"/>
        </w:rPr>
        <w:t>5:32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Cs/>
          <w:sz w:val="32"/>
          <w:szCs w:val="32"/>
          <w:lang w:bidi="ar-MA"/>
        </w:rPr>
        <w:t>.</w:t>
      </w: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عندما نتوب عن آثامنا و عُمِّدْنَا نتلقّى الرّوح القدس فينا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28:19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الأعمال  </w:t>
      </w:r>
      <w:r>
        <w:rPr>
          <w:b/>
          <w:bCs/>
          <w:sz w:val="32"/>
          <w:szCs w:val="32"/>
          <w:lang w:bidi="ar-MA"/>
        </w:rPr>
        <w:t>2:38</w:t>
      </w:r>
      <w:r>
        <w:rPr>
          <w:b/>
          <w:bCs/>
          <w:sz w:val="32"/>
          <w:szCs w:val="32"/>
          <w:rtl w:val="true"/>
          <w:lang w:bidi="ar-MA"/>
        </w:rPr>
        <w:t xml:space="preserve"> 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لإظهارنا الّذي هذا يحدث، أحد وزراء اللّه يجدون رأس الشّخص المعمّد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أيدي الوزير لا تعطينا الرّوح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هو رجل و ليس لديه أيّ سلطة ملكته لعمل هذا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عني أنه يطلب من اللّه أن يعطي ذلك الشّخص الرّوح فقط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من التّعميد نبدأ رحلةً جديدةً بعيش الطّريقة الّتي بها عمل المسيح</w:t>
      </w:r>
      <w:r>
        <w:rPr>
          <w:b/>
          <w:bCs/>
          <w:sz w:val="32"/>
          <w:szCs w:val="32"/>
          <w:lang w:bidi="ar-MA"/>
        </w:rPr>
        <w:t>.</w:t>
      </w: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كمسيحيّين يجب أن نعيش المسيح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طّريقة و الحوار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ك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عاشوا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نعرف أنهم راعوا حرمة السّبت المقدّس و الولائم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أعمال  </w:t>
      </w:r>
      <w:r>
        <w:rPr>
          <w:b/>
          <w:bCs/>
          <w:sz w:val="32"/>
          <w:szCs w:val="32"/>
          <w:lang w:bidi="ar-MA"/>
        </w:rPr>
        <w:t>2:1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 </w:t>
      </w:r>
      <w:r>
        <w:rPr>
          <w:b/>
          <w:bCs/>
          <w:sz w:val="32"/>
          <w:szCs w:val="32"/>
          <w:lang w:bidi="ar-MA"/>
        </w:rPr>
        <w:t>20:6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</w:t>
      </w:r>
      <w:r>
        <w:rPr>
          <w:b/>
          <w:bCs/>
          <w:sz w:val="32"/>
          <w:szCs w:val="32"/>
          <w:lang w:bidi="ar-MA"/>
        </w:rPr>
        <w:t>27:9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lang w:bidi="ar-MA"/>
        </w:rPr>
        <w:t>2:16</w:t>
      </w:r>
      <w:r>
        <w:rPr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كسُلِّمَ العهد القديم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إنّه غير كافي أن فقط تعرف ما يقوله اللّه في الإنجيل، يجب أن نعمل كلّ أوامر اللّه ذلك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عندما يكون لدينا روح اللّه و نعيش الطّريقة الّتي بها الّذي يأمره، نبدأ في إظهار ثمار الرّوح القدس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مكن أن نقرأ عن هؤلاء في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غلاط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lang w:bidi="ar-MA"/>
        </w:rPr>
        <w:t>5:22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lang w:bidi="ar-MA"/>
        </w:rPr>
        <w:t>23</w:t>
      </w:r>
      <w:r>
        <w:rPr>
          <w:b/>
          <w:bCs/>
          <w:sz w:val="32"/>
          <w:szCs w:val="32"/>
          <w:rtl w:val="true"/>
          <w:lang w:bidi="ar-MA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حبّ هو الفاكهة الرّئيسيّة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Cs/>
          <w:sz w:val="32"/>
          <w:szCs w:val="32"/>
          <w:lang w:bidi="ar-MA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كور 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13:13</w:t>
      </w:r>
      <w:r>
        <w:rPr>
          <w:b/>
          <w:bCs/>
          <w:sz w:val="32"/>
          <w:szCs w:val="32"/>
          <w:rtl w:val="true"/>
          <w:lang w:bidi="ar-MA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لكنه كلّ البدايات بالحقيقة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17:17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لا نتلقّى الرّوح بعمل الأعمال الجيّدة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لكننا مازلنا نجب على أن يعمل الأعمال الجيّدة و يطيع قوانين اللّه حتّى مع الرّوح القدس الموجود فينا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ج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2:14</w:t>
      </w:r>
      <w:r>
        <w:rPr>
          <w:b/>
          <w:bCs/>
          <w:sz w:val="32"/>
          <w:szCs w:val="32"/>
          <w:rtl w:val="true"/>
          <w:lang w:bidi="ar-MA"/>
        </w:rPr>
        <w:t>-</w:t>
      </w:r>
      <w:r>
        <w:rPr>
          <w:b/>
          <w:bCs/>
          <w:sz w:val="32"/>
          <w:szCs w:val="32"/>
          <w:lang w:bidi="ar-MA"/>
        </w:rPr>
        <w:t>18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في الحقيقة، مع الرّوح القدس فينا سنريد عمل الأعمال الجيّدة و إطاعة اللّه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إذا كنّا صغارًا جدًّا لنُعَمَّد، الرّوح القدس مازال سيعتني بنا حتّى 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بالغ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إذا لدينا تصديق الآباء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لكننا يجب أن نطيع آباءنا في الرّبّ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إف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6:1</w:t>
      </w:r>
      <w:r>
        <w:rPr>
          <w:b/>
          <w:bCs/>
          <w:sz w:val="32"/>
          <w:szCs w:val="32"/>
          <w:rtl w:val="true"/>
          <w:lang w:bidi="ar-MA"/>
        </w:rPr>
        <w:t>-</w:t>
      </w:r>
      <w:r>
        <w:rPr>
          <w:b/>
          <w:bCs/>
          <w:sz w:val="32"/>
          <w:szCs w:val="32"/>
          <w:lang w:bidi="ar-MA"/>
        </w:rPr>
        <w:t>2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قال المسيح أنه كان في اللّه و اللّه فيه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17:21</w:t>
      </w:r>
      <w:r>
        <w:rPr>
          <w:b/>
          <w:bCs/>
          <w:sz w:val="32"/>
          <w:szCs w:val="32"/>
          <w:rtl w:val="true"/>
          <w:lang w:bidi="ar-MA"/>
        </w:rPr>
        <w:t>-</w:t>
      </w:r>
      <w:r>
        <w:rPr>
          <w:b/>
          <w:bCs/>
          <w:sz w:val="32"/>
          <w:szCs w:val="32"/>
          <w:lang w:bidi="ar-MA"/>
        </w:rPr>
        <w:t>23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هذا يمكن أن يحدث فقط مع الرّوح القدس اللّه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لذا عندما يكون لدينا الرّوح القدس، اللّه فينا و المسيح فينا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Cs/>
          <w:sz w:val="32"/>
          <w:szCs w:val="32"/>
          <w:lang w:bidi="ar-MA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4:13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ذلك هو كيف اللّه يعتزم أن يكون بشكل عامّ، يوم واحد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إف 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4:6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</w:t>
      </w:r>
      <w:r>
        <w:rPr>
          <w:b/>
          <w:bCs/>
          <w:sz w:val="32"/>
          <w:szCs w:val="32"/>
          <w:lang w:bidi="ar-MA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كور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15:28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لكنّ سوف جميعًا نكون في ذلك الوقت بيينجز الرّوح و لم يعد ناس البشر</w:t>
      </w:r>
      <w:r>
        <w:rPr>
          <w:b/>
          <w:bCs/>
          <w:sz w:val="32"/>
          <w:szCs w:val="32"/>
          <w:lang w:bidi="ar-MA"/>
        </w:rPr>
        <w:t>.</w:t>
      </w: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رّوح القدس هو الرّابطة الّتي توحّدنا الكلّ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تذكّر، الرّوح القدس ليس شيئ ما الّذي يمكن أن نشعر به أو يلمس بأيدينا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نعرف إذا كان موجودًا أو ليس، مما يستمرّ في عقولنا و كيف نتصرّف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غلا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5:16</w:t>
      </w:r>
      <w:r>
        <w:rPr>
          <w:b/>
          <w:bCs/>
          <w:sz w:val="32"/>
          <w:szCs w:val="32"/>
          <w:rtl w:val="true"/>
          <w:lang w:bidi="ar-MA"/>
        </w:rPr>
        <w:t>-</w:t>
      </w:r>
      <w:r>
        <w:rPr>
          <w:b/>
          <w:bCs/>
          <w:sz w:val="32"/>
          <w:szCs w:val="32"/>
          <w:lang w:bidi="ar-MA"/>
        </w:rPr>
        <w:t>18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متلاك الرّوح يعني أننا يمكن أن نتكلّم مع اللّه في الصّلاة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عندما نصلّي أننا ينبغي أن نصلّي للأبٍ، لكنّ دائمًا طلب الأشياء باسم ابنه يسوع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6:6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، </w:t>
      </w:r>
      <w:r>
        <w:rPr>
          <w:b/>
          <w:bCs/>
          <w:sz w:val="32"/>
          <w:szCs w:val="32"/>
          <w:lang w:bidi="ar-MA"/>
        </w:rPr>
        <w:t>9</w:t>
      </w:r>
      <w:r>
        <w:rPr>
          <w:b/>
          <w:bCs/>
          <w:sz w:val="32"/>
          <w:szCs w:val="32"/>
          <w:rtl w:val="true"/>
          <w:lang w:bidi="ar-MA"/>
        </w:rPr>
        <w:t>-</w:t>
      </w:r>
      <w:r>
        <w:rPr>
          <w:b/>
          <w:bCs/>
          <w:sz w:val="32"/>
          <w:szCs w:val="32"/>
          <w:lang w:bidi="ar-MA"/>
        </w:rPr>
        <w:t>13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، 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11:12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آن يمكن أن نذهب و نتكلّم مع اللّه الأب مباشرة خلال الرّوح القدس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جب أن نعبد اللّه بالقلب و الحقيقة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4:24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إذا لا نعرف ماذا نصلّي ل، الرّوح القدس يساعدنا بالصّلاة من أجلنا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هو عُمِلَ بهذا الّذي يشعر أنّ ليس هناك كلمات لوصفه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روم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8:26</w:t>
      </w:r>
      <w:r>
        <w:rPr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دائمًا يعرف اللّه ماذا في قلوبنا و عقولنا، لذا يعرف ما يقوله الرّوح لنا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فقط سيطلب الأشياء المنسجمة مع مشيئة اللّه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روم</w:t>
      </w:r>
      <w:r>
        <w:rPr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b/>
          <w:bCs/>
          <w:sz w:val="32"/>
          <w:szCs w:val="32"/>
          <w:lang w:bidi="ar-MA"/>
        </w:rPr>
        <w:t>8:27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Cs/>
          <w:sz w:val="32"/>
          <w:szCs w:val="32"/>
          <w:lang w:bidi="ar-MA"/>
        </w:rPr>
        <w:t>.</w:t>
      </w: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مسيح يفكّر ماذا الأب مثل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يعمل و يتكلّم بلسان اللّه لأنّ لديه الرّوح القدس اللّه يقيم فيه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3:34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لكنّ ليس نفس الكائن كإله حقيقيّ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هو كائن منفصل و هو خُلِقَ من قبل الأبٍ و أُرْسِلَ هنا للكون رجلاً لوقت قصير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5:23</w:t>
      </w:r>
      <w:r>
        <w:rPr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كلا الأبٍ و الابن يتواجدان كبيينجز منفصل، لكنهم يُقَال أنهما يكونوا واحدًا لأنهم يتقاسمون نفس الطّبيعة خلال الرّوح القدس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قال المسيح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إذا قد رأيتني قد رأيت الأبً </w:t>
      </w:r>
      <w:r>
        <w:rPr>
          <w:b/>
          <w:bCs/>
          <w:sz w:val="32"/>
          <w:szCs w:val="32"/>
          <w:rtl w:val="true"/>
          <w:lang w:bidi="ar-M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Cs/>
          <w:sz w:val="32"/>
          <w:szCs w:val="32"/>
          <w:lang w:bidi="ar-MA"/>
        </w:rPr>
        <w:t>14:9</w:t>
      </w:r>
      <w:r>
        <w:rPr>
          <w:b/>
          <w:bCs/>
          <w:sz w:val="32"/>
          <w:szCs w:val="32"/>
          <w:rtl w:val="true"/>
          <w:lang w:bidi="ar-MA"/>
        </w:rPr>
        <w:t>)</w:t>
      </w:r>
      <w:r>
        <w:rPr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نضمّ الرّوح القدس إلينا معًا لتشكيل معبد الإل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 xml:space="preserve">كو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3:16</w:t>
      </w:r>
      <w:r>
        <w:rPr>
          <w:b/>
          <w:bCs/>
          <w:sz w:val="32"/>
          <w:szCs w:val="32"/>
          <w:rtl w:val="true"/>
        </w:rPr>
        <w:t xml:space="preserve">; </w:t>
      </w:r>
      <w:r>
        <w:rPr>
          <w:b/>
          <w:bCs/>
          <w:sz w:val="32"/>
          <w:szCs w:val="32"/>
        </w:rPr>
        <w:t>6:19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ينادينا اللّه في السّماء للعمل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هو ليس لأننا خاصّون أو جيّدون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يعطي الرّوح كلّنا بعض الهديّة الخاصّة أو موهبة، لذا يمكن أن نعمل معًا مثل جسم واحد مباشرةً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يئة مكوّنة من أجزاء كثير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لّ من أجزاء الجسم، مثل الأذرع، الأرجل، العيون و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آذان، تعمل معًا بكلّ الأجزاء الأخر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شيئ يعمل بشكل مستقلّ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ذا نحتاج لمساعدة بعضهم البعض في عمل الكنيسة بالحبّ و السّلطة من الرّوح القدس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 يمكن أن ندخل السّماء إ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إذا كنّا مو</w:t>
      </w:r>
      <w:r>
        <w:rPr>
          <w:b/>
          <w:b/>
          <w:bCs/>
          <w:sz w:val="32"/>
          <w:sz w:val="32"/>
          <w:szCs w:val="32"/>
          <w:rtl w:val="true"/>
        </w:rPr>
        <w:t>ل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ثاني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يحدث عندما نُعَمَّد و نتلقّى الرّوح القدس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ثمّ نحن روح وليد و أسلوب حياتنا القديم يُقَال أن يكون ميّت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3: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هؤلاء شخصيًّا لا يمكن أن يسرّوا اللّ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لذا إذا لدينا الرّوح القدس فينا، نخصّ المسيح و يعيش فينا و حياة اللّه فينا نفس الطّريق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روم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8: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لذا الرّوح يعطينا حياة جديد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نحن بشريّون حتّى الآن، لكننا نُبَدَّل باستمرار للأفضل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نلتزم بصورة المسيح الّذي هو صورة اللّ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نحن نُحَوَّل خلال الرّوح القدس لنكون أكثر امتيازًا و مقدّسين، مثل اللّ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 التّعميد لم نكن لنرجع إلى أسلوب حياتنا القدي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ف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4: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رشدنا الرّوح القدس بالإظهار نحن ما يريده اللّه منّ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هو ثمّ يساعدنا نحقّق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سنريد سرور اللّ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إنّه مثلما نُعْطَى قلب جديد و عقل جدي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جسامنا مازالت تنظر نفس الشيء، لكنّ أفكارنا و تغيير الأفعال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سيتركنا الرّوح إذا عدنا للذّن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ما نُعْطَى الرّوح، نبدأ في معرفة أكثر عن إله حقيقيّ و خطّته لن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لكنّ إذا بدأنا الذّنب، نبدأ في فقد بعض من الأشياء الرّائعة عرفنا بالفع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/>
          <w:bCs/>
          <w:sz w:val="32"/>
          <w:sz w:val="32"/>
          <w:szCs w:val="32"/>
          <w:rtl w:val="true"/>
        </w:rPr>
        <w:t>تي</w:t>
      </w:r>
      <w:r>
        <w:rPr>
          <w:b/>
          <w:b/>
          <w:bCs/>
          <w:sz w:val="32"/>
          <w:sz w:val="32"/>
          <w:szCs w:val="32"/>
          <w:rtl w:val="true"/>
        </w:rPr>
        <w:t>مو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:1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ما نفكّر و يعمل أشياء ذلك اللّه لن يحبّ، نعرف أنّ الرّوح ينسحب منّ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اللّه أنه لم يكن من الممكن أن يتركنا أبدًا أو يتخلّى عنّا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ث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31:8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6:13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اش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42:16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13: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كنّ الرّوح يمكن أن يُرْوَى أو حَزِنَ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>تسالونيكي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5:19</w:t>
      </w:r>
      <w:r>
        <w:rPr>
          <w:b/>
          <w:b/>
          <w:bCs/>
          <w:sz w:val="32"/>
          <w:sz w:val="32"/>
          <w:szCs w:val="32"/>
          <w:rtl w:val="true"/>
        </w:rPr>
        <w:t xml:space="preserve">، إف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4: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ّوح هو الوس</w:t>
      </w:r>
      <w:r>
        <w:rPr>
          <w:b/>
          <w:b/>
          <w:bCs/>
          <w:sz w:val="32"/>
          <w:sz w:val="32"/>
          <w:szCs w:val="32"/>
          <w:rtl w:val="true"/>
        </w:rPr>
        <w:t>ل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ّتي بها نعبد اللّ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:3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لذا الرّوح ليس اللّه و لا نعبد الرّوح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نعبد يسوع بالصّلاة ل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عرفنا أن يسوع هو ابن اللّه، اللّه فينا و نحن فيه خلال روح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4:15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عب العهد القديم عرف أيضًا عن روح اللّ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ان لديهم وجود ملاك ي</w:t>
      </w:r>
      <w:r>
        <w:rPr>
          <w:b/>
          <w:b/>
          <w:bCs/>
          <w:sz w:val="32"/>
          <w:sz w:val="32"/>
          <w:szCs w:val="32"/>
          <w:rtl w:val="true"/>
        </w:rPr>
        <w:t>ه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رفوا أنّه كان ليس إله حقيقيّ الّذي تكلّم معهم مباشرة و من رأو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بينما نعرف، هذا آنجيل لوجود اللّه الّذي كان مع موسى و إسرائيل في الصّحراء كان حديثًا مولود كيسوع الرجل البشريّ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نظر الورق الّذي هو يسوع ؟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سيب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لّ الأنبياء زِيرُوا بروح اللّه في الأحلام أو الأحلام، أو تُكُلِّمَ بالرّوح الّذي كان خلال ملاك ي</w:t>
      </w:r>
      <w:r>
        <w:rPr>
          <w:b/>
          <w:b/>
          <w:bCs/>
          <w:sz w:val="32"/>
          <w:sz w:val="32"/>
          <w:szCs w:val="32"/>
          <w:rtl w:val="true"/>
        </w:rPr>
        <w:t>ه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جاء الرّبّ إلى إبراهام في رؤ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:1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 xml:space="preserve">، الرّبّ نادى </w:t>
      </w:r>
      <w:r>
        <w:rPr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و مري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12:6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 xml:space="preserve">، روح اللّه جاء على بالاا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24:2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>، الرّبّ نادى إلى صم</w:t>
      </w:r>
      <w:r>
        <w:rPr>
          <w:b/>
          <w:b/>
          <w:bCs/>
          <w:sz w:val="32"/>
          <w:sz w:val="32"/>
          <w:szCs w:val="32"/>
          <w:rtl w:val="true"/>
        </w:rPr>
        <w:t>وئ</w:t>
      </w:r>
      <w:r>
        <w:rPr>
          <w:b/>
          <w:b/>
          <w:bCs/>
          <w:sz w:val="32"/>
          <w:sz w:val="32"/>
          <w:szCs w:val="32"/>
          <w:rtl w:val="true"/>
        </w:rPr>
        <w:t xml:space="preserve">ي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>ص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صل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 xml:space="preserve">، أشعياء رأى حلمًا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1:1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 xml:space="preserve">، كلمة الرّبّ جاءت إلى </w:t>
      </w:r>
      <w:r>
        <w:rPr>
          <w:b/>
          <w:b/>
          <w:bCs/>
          <w:sz w:val="32"/>
          <w:sz w:val="32"/>
          <w:szCs w:val="32"/>
          <w:rtl w:val="true"/>
        </w:rPr>
        <w:t>ار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ر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14:14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 xml:space="preserve">، حزقيال رأى أحلام اللّ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:1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 xml:space="preserve">، دنيال تلقّى رؤيةً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دا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2:19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 xml:space="preserve">، و لذا هو كان مع كلّ الأنبياء من قديم </w:t>
      </w:r>
      <w:r>
        <w:rPr>
          <w:b/>
          <w:bCs/>
          <w:sz w:val="32"/>
          <w:szCs w:val="32"/>
          <w:rtl w:val="true"/>
        </w:rPr>
        <w:t xml:space="preserve">. ( </w:t>
      </w:r>
      <w:r>
        <w:rPr>
          <w:b/>
          <w:b/>
          <w:bCs/>
          <w:sz w:val="32"/>
          <w:sz w:val="32"/>
          <w:szCs w:val="32"/>
          <w:rtl w:val="true"/>
        </w:rPr>
        <w:t xml:space="preserve">انظر أيضًا </w:t>
      </w:r>
      <w:r>
        <w:rPr>
          <w:b/>
          <w:b/>
          <w:bCs/>
          <w:sz w:val="32"/>
          <w:sz w:val="32"/>
          <w:szCs w:val="32"/>
          <w:rtl w:val="true"/>
        </w:rPr>
        <w:t>عب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1: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</w:rPr>
        <w:t>2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20:2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تكلّم الإنجيل عن روح آخر أيضًا في الرّجل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إنّه روح مختلف إلى روح اللّه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 xml:space="preserve">إنّه مثل نفسن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إنّها هديّة حياة من اللّ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>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2:1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يخصّ اللّ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:3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ا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:11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</w:rPr>
        <w:t>27:3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ام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20:27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ما نموت روح الرّجل يتركنا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46:4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يعود إلى اللّ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2:7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ما جعل اللّه آدم الّذي تنفّسه في فتحات أنفه إكسير الحياة، و الرّجل أصبح روحًا حيًّا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:7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 xml:space="preserve">كو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5:45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ذا هذا الرّوح في الرّجل ليس روحًا يعيش في الجنّة بعد أن نموت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يقول الكتاب المقدّس أنّ الرّجل أصبح روحًا حيًّا أو شخصً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يمكن أن يموت هذا الرّوح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20:18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ما يتكلّم الإنجيل عن الرّوح يتكلّم عن حياة الجسم فعلاً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يمكن أن يعني الرّوح المخلوق، أو رجل أو حيا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لا الحيوانات و الرّجل يموتون نفس الموت، لكنّ الرّجل سيعيش ثاني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ذا روح الرّجل هو ما يجعلنا مختلفين عن الحيوانات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ا يمكن أن نرى روح الرّجل بعد الآن من يمكن أن نرى نفسن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لكننا يمكن أن نشعر بنفسنا إذا نفخنا في يدن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بنفس الطّريقة الّتي بها لا يمكن أن نرى روح اللّه، لكننا نشعر بوجوده فينا، لأننا نريد إطاعة اللّ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روح اللّه مثل نسيم أو ريح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3:8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في بنفس الطّريقة الّتي بها هو مثل النّفس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كّر في كيف الرّيح تملأ أشرعة المركب الشّراعيّ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ساعد دفع القارب في الاتّجاه الصّحيح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يمكن ان نقول أن عندما تكون قلوبنا و عقولنا ممتلئةً بالرّوح القدس نحن أيضًا شُورِكْنَا أيضًا الاتّجاه الصّحيح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رّوح القدس هو القوّة الدّافعة الّتي تساعدنا أن نعيش طريق اللّه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عندما كان يسوع يموت على الوتد الّذي أطلقه إلى أبيه في الجنّ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ب في آي أيديك يرتكب روح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ما قال هذا مات النّفس و مات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23:46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لذا هذا سيكون نفس الرّوح الّذي عند كلّ النّاس الّذي يعود إلى اللّه في الموت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يضع حياته في أيدي أبي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رف يسوع أن إذا هو كان على وشك أن يعيش ثانية بعد موته البشريّ، الأب فقط يمكن أن يعطيه حياة جديد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لذا من جانب لآخر اللّه الرّوح القدس المرفوع يسوع من الموتى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: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) .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بنفس الطّريقة الّتي بها نحن سنُرْفَع من الموتى للعيشة ثان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روم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8:1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مل يسوع ما أراد الأبٌ أن يعمله هو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2:49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أنه يمكن أن يعمل لا شيئ بدون الأبٍ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5:30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مثل وجود اللّه لأنه تكلّم بلسان اللّه و حمل سلطة اللّ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خلال حكمة المسيح الرّوح القدس كان قادر أن تعلّم تلاميذه أشياء كثيرة عن اللّه و عن الأشياء للحدوث في المستقبل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كنّ بدون الرّوح القدس، تلاميذ المسيح و نحن اليوم لم يكن من الممكن أن يفهم هذه الأشياء تمامًا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رّوح القدس هو قوّة اللّه، الّذي وعد المسيح أن يرسله إلينا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6:7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قبل أن يترك يسوع حواريّيه للمرّة الأخيرة للعودة إلى أبي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عمال  </w:t>
      </w:r>
      <w:r>
        <w:rPr>
          <w:b/>
          <w:bCs/>
          <w:sz w:val="32"/>
          <w:szCs w:val="32"/>
        </w:rPr>
        <w:t>1: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>، أخبرهم ألا يتركوا ا</w:t>
      </w:r>
      <w:r>
        <w:rPr>
          <w:b/>
          <w:b/>
          <w:bCs/>
          <w:sz w:val="32"/>
          <w:sz w:val="32"/>
          <w:szCs w:val="32"/>
          <w:rtl w:val="true"/>
        </w:rPr>
        <w:t>وروشليم</w:t>
      </w:r>
      <w:r>
        <w:rPr>
          <w:b/>
          <w:b/>
          <w:bCs/>
          <w:sz w:val="32"/>
          <w:sz w:val="32"/>
          <w:szCs w:val="32"/>
          <w:rtl w:val="true"/>
        </w:rPr>
        <w:t xml:space="preserve">، لكنّ لانتظار وعد الأبٍ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صلّى للأبٍ لإعطاءهم مساعد آخر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4:1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يخبرهم أنهم سيتلقّون الرّوح القدس من الأبٍ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5:26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كانت هذه طريقته من يقول هو سوف حتّى الآن يكون معهم لأنّ سيكون لديهم روح اللّه مثلما فعل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لذا عندما تُجُمِّعُوا معًا لعيد عيد الحصاد، معظم الشّيء الرّائع حدث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هناك صوت الرّيح العظيمة و لسان النّار المجلسة على كلّ منه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هم مُلِئُوا بالرّوح القدس و بدءوا في التّكلّم في اللّغات المختلفة الكثير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عمال  </w:t>
      </w:r>
      <w:r>
        <w:rPr>
          <w:b/>
          <w:bCs/>
          <w:sz w:val="32"/>
          <w:szCs w:val="32"/>
        </w:rPr>
        <w:t>2: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) . </w:t>
      </w:r>
      <w:r>
        <w:rPr>
          <w:b/>
          <w:b/>
          <w:bCs/>
          <w:sz w:val="32"/>
          <w:sz w:val="32"/>
          <w:szCs w:val="32"/>
          <w:rtl w:val="true"/>
        </w:rPr>
        <w:t xml:space="preserve">فقط كان هذا رمز للسلطة أنهم الآن ق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م يضررهم الحريق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سيعلّمهم الرّوح عن الأشياء في المستقبل، مثل المسيح مباشرةً قد عمل عندما كان معهم شخصيًّا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4:26</w:t>
      </w:r>
      <w:r>
        <w:rPr>
          <w:b/>
          <w:bCs/>
          <w:sz w:val="32"/>
          <w:szCs w:val="32"/>
          <w:rtl w:val="true"/>
        </w:rPr>
        <w:t xml:space="preserve">; </w:t>
      </w:r>
      <w:r>
        <w:rPr>
          <w:b/>
          <w:bCs/>
          <w:sz w:val="32"/>
          <w:szCs w:val="32"/>
        </w:rPr>
        <w:t>16:13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خلال المسيح الرّوح القدس سيساعدهم أن يكونوا أقوياء في الدّيانة و لإنشاء كنيسة اللّ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يجب علينا أن نستمرّ في هذا العمل الآن حتّى يعود المسيح لتأجيل هذا الكوكب المرتّ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ّ نحن جميعًا سنطيع قوانين اللّه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</w:r>
    <w:r>
      <w:rPr>
        <w:i/>
        <w:i/>
        <w:rtl w:val="true"/>
      </w:rPr>
      <w:t>ما هو الروح القدس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2"/>
    </w:pPr>
    <w:rPr>
      <w:rFonts w:ascii="Carleton" w:hAnsi="Carleton" w:cs="Carleto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3:53:00Z</dcterms:created>
  <dc:creator>Wade Cox</dc:creator>
  <dc:description/>
  <dc:language>en-US</dc:language>
  <cp:lastModifiedBy>Denise</cp:lastModifiedBy>
  <cp:lastPrinted>2003-03-01T10:05:00Z</cp:lastPrinted>
  <dcterms:modified xsi:type="dcterms:W3CDTF">2009-06-03T03:53:00Z</dcterms:modified>
  <cp:revision>2</cp:revision>
  <dc:subject/>
  <dc:title>title</dc:title>
</cp:coreProperties>
</file>