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Heading3"/>
        <w:ind w:left="0" w:right="0" w:hanging="0"/>
        <w:jc w:val="left"/>
        <w:rPr/>
      </w:pPr>
      <w:r>
        <w:rPr/>
        <w:t>P214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en-US"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عز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تكفير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20"/>
          <w:szCs w:val="36"/>
        </w:rPr>
      </w:pPr>
      <w:r>
        <w:rPr>
          <w:rFonts w:cs="Simplified Arabic;Times New Roman"/>
          <w:b/>
          <w:bCs/>
          <w:sz w:val="20"/>
          <w:szCs w:val="36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sz w:val="20"/>
        </w:rPr>
      </w:pPr>
      <w:r>
        <w:rPr>
          <w:rFonts w:cs="Traditional Arabic;Times New Roman"/>
          <w:sz w:val="20"/>
          <w:rtl w:val="true"/>
        </w:rPr>
        <w:t>(</w:t>
      </w:r>
      <w:r>
        <w:rPr>
          <w:rFonts w:cs="Traditional Arabic;Times New Roman"/>
          <w:sz w:val="20"/>
          <w:sz w:val="20"/>
          <w:rtl w:val="true"/>
        </w:rPr>
        <w:t>طبعة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;Times New Roman"/>
          <w:sz w:val="20"/>
        </w:rPr>
        <w:t>1.1</w:t>
      </w:r>
      <w:r>
        <w:rPr>
          <w:rFonts w:cs="Traditional Arabic;Times New Roman"/>
          <w:sz w:val="20"/>
          <w:rtl w:val="true"/>
        </w:rPr>
        <w:t xml:space="preserve"> </w:t>
      </w:r>
      <w:r>
        <w:rPr>
          <w:rFonts w:cs="Traditional Arabic;Times New Roman"/>
          <w:sz w:val="20"/>
        </w:rPr>
        <w:t>19970911</w:t>
      </w:r>
      <w:r>
        <w:rPr>
          <w:rFonts w:cs="Traditional Arabic;Times New Roman"/>
          <w:sz w:val="20"/>
          <w:rtl w:val="true"/>
        </w:rPr>
        <w:t>-</w:t>
      </w:r>
      <w:r>
        <w:rPr>
          <w:rFonts w:cs="Traditional Arabic;Times New Roman"/>
          <w:sz w:val="20"/>
        </w:rPr>
        <w:t>19970913</w:t>
      </w:r>
      <w:r>
        <w:rPr>
          <w:rFonts w:cs="Traditional Arabic;Times New Roman"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 w:val="20"/>
        </w:rPr>
      </w:pPr>
      <w:r>
        <w:rPr>
          <w:rFonts w:cs="Traditional Arabic;Times New Roman"/>
          <w:sz w:val="20"/>
          <w:rtl w:val="true"/>
        </w:rPr>
      </w:r>
    </w:p>
    <w:p>
      <w:pPr>
        <w:pStyle w:val="Normal"/>
        <w:bidi w:val="1"/>
        <w:ind w:left="0" w:right="317" w:hanging="0"/>
        <w:jc w:val="left"/>
        <w:rPr/>
      </w:pP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إنّ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أهميةَ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عنزات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تكفير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يُشوّشُ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أغ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أحي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الاس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عزاز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َبْنيُ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أَ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ُسَ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إستعمالُ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سوءُ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أغ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أحيان</w:t>
      </w:r>
      <w:r>
        <w:rPr>
          <w:rFonts w:cs="Simplified Arabic;Times New Roman"/>
          <w:i/>
          <w:iCs/>
          <w:sz w:val="28"/>
          <w:szCs w:val="28"/>
          <w:rtl w:val="true"/>
        </w:rPr>
        <w:t xml:space="preserve">.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هنا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تفس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طو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م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ِنْ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رمزيّة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ذ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يَنْجمُ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إسرائ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قدي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يُوْجَدُ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ُجَسَّ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نصوص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فترات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مختلفةِ</w:t>
      </w:r>
      <w:r>
        <w:rPr>
          <w:rFonts w:cs="Simplified Arabic;Times New Roman"/>
          <w:i/>
          <w:iCs/>
          <w:sz w:val="28"/>
          <w:szCs w:val="28"/>
          <w:rtl w:val="true"/>
        </w:rPr>
        <w:t xml:space="preserve">.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رمزيّة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مَفْحُوصةُ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ه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قتِ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مسيحي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وطرفِ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i/>
          <w:i/>
          <w:iCs/>
          <w:sz w:val="28"/>
          <w:sz w:val="28"/>
          <w:szCs w:val="28"/>
          <w:rtl w:val="true"/>
        </w:rPr>
        <w:t>التيبولوجيا</w:t>
      </w:r>
      <w:r>
        <w:rPr>
          <w:rFonts w:cs="Simplified Arabic;Times New Roman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i/>
          <w:i/>
          <w:iCs/>
          <w:sz w:val="28"/>
          <w:szCs w:val="28"/>
        </w:rPr>
      </w:pPr>
      <w:r>
        <w:rPr>
          <w:rFonts w:cs="Simplified Arabic;Times New Roman"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i/>
          <w:i/>
          <w:iCs/>
          <w:sz w:val="28"/>
          <w:szCs w:val="28"/>
        </w:rPr>
      </w:pPr>
      <w:r>
        <w:rPr>
          <w:rFonts w:cs="Simplified Arabic;Times New Roman"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i/>
          <w:i/>
          <w:iCs/>
          <w:sz w:val="28"/>
          <w:szCs w:val="28"/>
        </w:rPr>
      </w:pPr>
      <w:r>
        <w:rPr>
          <w:rFonts w:cs="Traditional Arabic;Times New Roman"/>
          <w:i/>
          <w:iCs/>
          <w:sz w:val="28"/>
          <w:szCs w:val="28"/>
          <w:rtl w:val="true"/>
        </w:rPr>
      </w:r>
    </w:p>
    <w:p>
      <w:pPr>
        <w:pStyle w:val="Heading4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9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ز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تكفي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للتكفير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ا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ضح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ْح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قْ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تو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ور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قّ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ط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رو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ُرْبَ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نَّ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ّ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لقلّو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كْسُو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غْس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م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بي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ت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قدّم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خت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ت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ب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د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قد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تَرْ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ت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بيت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قْت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أْخذُ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ف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حتر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بُخ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لو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َ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جْلب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ُخ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ُخ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غط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ا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ْشّ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صب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قا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رْش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صب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قْت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ا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جْل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ي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ْشّ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اوزا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ظيف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o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رج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عائلت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خْر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رْش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صب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طهّرُ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قدّس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ظب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صَالَح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ذب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عت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اوز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ِع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ُرسلو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َد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ُو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ؤث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هتماما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ْكُون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ْ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ب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تْرك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غْس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ظْه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ناس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تر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ب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غْس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ُغس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سك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ئذ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ل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ا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سكر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ترق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ود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حم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وث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رن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غْس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غسّ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سك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ص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واح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ك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الكاه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طهي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را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ص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واح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اه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دْهن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كر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ز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ت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ب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لجأ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مذبح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ه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ْم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2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2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و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ص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واح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َ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ط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صَ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قْط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ه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ط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ه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لو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كن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ص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راح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رواحُ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س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حتف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ّبت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ص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قْطَ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نشاطات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كرّس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اط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ضحيا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ُحّي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ِج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ر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ف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ئ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ر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خذ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خ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ن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ت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ضمّ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ن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سْم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ع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Semyaz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مز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كْ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صَوَّ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1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ظْه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د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ائ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غ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Ulansey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غا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thraic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سف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8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ث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وا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ص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م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د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ائ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زاز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شيط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ي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اقِ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ّ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نو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ليد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كِس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نز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كر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ُعِ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از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ْبط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اقِط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ُو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تِ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Rashi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ncino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:8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ncin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ئ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(' </w:t>
      </w:r>
      <w:r>
        <w:rPr>
          <w:rFonts w:cs="Traditional Arabic;Times New Roman"/>
          <w:b/>
          <w:bCs/>
          <w:sz w:val="28"/>
          <w:szCs w:val="28"/>
        </w:rPr>
        <w:t>Azaz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8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مسّ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شتَق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8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صلّ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ي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يَاْد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و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س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Cs/>
          <w:sz w:val="28"/>
          <w:szCs w:val="28"/>
        </w:rPr>
        <w:t>Rash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ح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حد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ضّ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ح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ذِف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ذ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حد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ضو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ك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ْن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ز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ضْر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ت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تب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achmanid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irk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عا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ُصّ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ط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م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ص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س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ْلَ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جأ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ِ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ز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نا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س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دُخ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037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ل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ظلا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ا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0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mma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06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مي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(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07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جه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من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زاز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َ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شيطا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يسارِ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ك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ه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ث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هِ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ت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د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ْخَ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ِ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ّ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صر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ح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ن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emyaz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Cs/>
          <w:sz w:val="28"/>
          <w:szCs w:val="28"/>
        </w:rPr>
        <w:t>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Cs/>
          <w:sz w:val="28"/>
          <w:szCs w:val="28"/>
        </w:rPr>
        <w:t>emyaza (hzhYmv</w:t>
      </w:r>
      <w:r>
        <w:rPr>
          <w:rFonts w:cs="Traditional Arabic;Times New Roman"/>
          <w:b/>
          <w:bCs/>
          <w:sz w:val="28"/>
          <w:szCs w:val="28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. Knib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Cs/>
          <w:sz w:val="28"/>
          <w:szCs w:val="28"/>
        </w:rPr>
        <w:t>No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sraelitischen Personnanamen im Rahme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emeinsemitischen Namengebung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توتغا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f. Knib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ب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mv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Shem (svh</w:t>
      </w:r>
      <w:r>
        <w:rPr>
          <w:rFonts w:cs="Traditional Arabic;Times New Roman"/>
          <w:b/>
          <w:bCs/>
          <w:sz w:val="28"/>
          <w:szCs w:val="28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و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ل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Hashe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huma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م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emyaz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Asa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َدَّ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ينو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thiop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ن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.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emyaz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د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حوظ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ك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nibb Ethiop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فسَ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Knib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She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ك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ك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اض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د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emyaz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ع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ز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حْمُو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ي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صا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ز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ع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اقِط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ز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ْحَ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ْر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ه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بو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ئ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ْرَ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rag. 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ن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وب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,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خطّ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مسّ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عَ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rag. 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طّ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eg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ب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odd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توت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3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مسّ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و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سؤ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قو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She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ث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عم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ج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ل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ر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اب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َخ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ن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وم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رتَبَ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ل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آه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كّد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ستع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اس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ذْكُ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ِ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مِ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ّ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حرت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جَاوُ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س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ؤ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ك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She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ر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تق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ط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هوت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ق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لط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فس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يّ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س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ض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ت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ِ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دل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ق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ح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ز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ج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:2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ncin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ُلاحظات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ل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س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مث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ائ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فْح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عَام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ضوع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فْح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ثنائ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رمزيّة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Bullinge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و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شير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ضمّ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نائ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زاز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ب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ر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ر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ُوز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ِ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ل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ف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ْ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ش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تو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ك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نوّع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6:1,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8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4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2: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تين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َ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:1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َ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:8,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2:1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َ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:1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َ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1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: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2:17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َ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4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7:22,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2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8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0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3:1,9,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4:1,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5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7:1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َ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:1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4:33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َ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5:1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8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ياز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اق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Bulling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ياز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احظ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14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عْ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ِ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أْمُو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ظْ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6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رِ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ْلَ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kara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ي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ضي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Onk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ي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Vulgat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ullinge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قّ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َسات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َس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vv. 3,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,23,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ullinger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ْ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مز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قا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م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ستَ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صف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و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ظُهُ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2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ْم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ل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ب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ل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لاب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ط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رو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ُرْبَ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نَّ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ّ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لقلّو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كْسُو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غْس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طان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سيط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ث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باء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ظي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نائ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هِ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ْه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كُ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اب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ّ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Verm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جليز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ثن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8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م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ثاء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بيتِه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كف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ه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وسّط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ّ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ب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تَعم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قْ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eg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ب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3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3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Cs/>
          <w:sz w:val="28"/>
          <w:szCs w:val="28"/>
        </w:rPr>
        <w:t>Joseph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pi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.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eg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ب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3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1.4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rtaxerx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جّ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تَب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ج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اق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بو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نبياء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مر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زا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التُ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ُتِ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ه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rtaxerx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كسان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ُحُ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هتف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4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ت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قدّم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خت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ت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ب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داء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رج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عو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ِ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ز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صّ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ق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79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مَيَّز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رّ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ز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ز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از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تمسّ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ميّز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لأخض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مْ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ج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ِ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ncino Chuma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خت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ت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خت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Aza'zel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ا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humash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Cs/>
          <w:sz w:val="28"/>
          <w:szCs w:val="28"/>
        </w:rPr>
        <w:t>Hashe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قد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تَرْ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ت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ْعَد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Ur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Thummi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ئ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:3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عج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ّ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ز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سي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ا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َ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يّ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Hashe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قدّم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ن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يّ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وقَ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she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ز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رْس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حْمُو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رم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l'Azazel lzazl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ا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z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l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ئ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حْمُو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لط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ncin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. 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0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ي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سف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ncin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ج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افق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عَارَض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صّصُ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79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طل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ميّ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ختل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خاط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خصي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مّ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79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aza'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79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غاد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79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' </w:t>
      </w:r>
      <w:r>
        <w:rPr>
          <w:rFonts w:cs="Traditional Arabic;Times New Roman"/>
          <w:b/>
          <w:bCs/>
          <w:sz w:val="28"/>
          <w:szCs w:val="28"/>
        </w:rPr>
        <w:t>ez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e 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ك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8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' </w:t>
      </w:r>
      <w:r>
        <w:rPr>
          <w:rFonts w:cs="Traditional Arabic;Times New Roman"/>
          <w:b/>
          <w:bCs/>
          <w:sz w:val="28"/>
          <w:szCs w:val="28"/>
        </w:rPr>
        <w:t>azaz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جاع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صلّ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قْو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م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ات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واني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تمسّ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وَحَّد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' </w:t>
      </w:r>
      <w:r>
        <w:rPr>
          <w:rFonts w:cs="Traditional Arabic;Times New Roman"/>
          <w:b/>
          <w:bCs/>
          <w:sz w:val="28"/>
          <w:szCs w:val="28"/>
        </w:rPr>
        <w:t>az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ذ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س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َفَ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تِف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ُقُو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ز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يد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َا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تد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Uz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غز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ص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اهِ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ه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يد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إِسْتِمْر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يد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يد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Soncin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يد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غ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e'uzz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َا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َ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ذ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lep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ر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in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سْري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ر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طو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e'uzza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Uzz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و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عيي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صنع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Ved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ِل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h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د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Uzzal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ذ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ُرك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قَو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ات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قو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Al'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د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قّ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ئ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كّ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ضمّ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غ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l'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ضّ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عم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يا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ر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نز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ر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:3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ظّف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ْحَ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ضْ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سي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sav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67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يح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sawlatsaw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يح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ي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تَل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كوليتان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2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ُ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ضمّ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ائ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ً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شو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مْ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ماءِ</w:t>
      </w:r>
      <w:r>
        <w:rPr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sael la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Azazel lzaz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Knib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thiop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ن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سف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sa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nib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thiop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ن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sa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thiop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نا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Aza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Knib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س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غيي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زل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غي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ئ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ز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غي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ك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ح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غي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زل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ابه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زلت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thiop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ن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رُجُ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جس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argu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ا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uda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ر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ف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ب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قدام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ْ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فْت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شق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ر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uda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رْ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v ,b 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اد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غط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ظلام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رك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غط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ء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ْذَ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ّب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v , b 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عل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س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طّ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ق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ّ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ِهم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ْ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nib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ز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لاحَظ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ستَعم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ح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ّة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uda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حْم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illm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شتق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ارل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uda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argu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ا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ّ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يد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lik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س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شت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عرج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رح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ع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ا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حْمُو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nib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ْ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قو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ن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Targu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شتَ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ه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كَّ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و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ح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جَوُّ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فع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صو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و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و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َّ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د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ح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عاق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sa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emyaz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م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ت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ك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ورا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و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مسّ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توس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رْس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ط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لاحظ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نت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حْمُ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وَاص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ض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صّ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79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79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8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سي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ع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سي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كل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el lz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تِ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ِف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Uz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غْز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ز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ِفاء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تعدّدة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  <w:t xml:space="preserve">: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أجوب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تعدّد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م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قَوّ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ات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س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ائي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ائ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دّ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ا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سديد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صالح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ِرا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ب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ني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رأ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ُلِ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ج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: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َلْق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ت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كند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tolemy Philometo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rec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حم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ulership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غ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ث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anterbur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ْب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ح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نت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Millennialis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hilias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عِ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ز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َ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ُكُ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ت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أْخذ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فس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ر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َ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ح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رح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ضو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ّ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كْشَ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شِ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ضمّ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ي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ه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تها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مّ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ْع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طلَق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f. Bullinge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ف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د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يط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هِ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ع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. 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rag. 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frag. 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eg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ب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ه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ح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:1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5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ra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طّ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طّ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ز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:3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نث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ي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ي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ت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ِك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جَوّ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ز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ط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صي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فر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: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34:1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:4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: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1:2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'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س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ظ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8:1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ضعا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اف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ل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و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قو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و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Bulling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احظ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ج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هو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يّ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ْن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واجه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ْع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ب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فر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ستم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ح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ي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د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omniscienc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اط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0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بيت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قْت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ف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حتر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بُخ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لو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َ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جْلب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يل</w:t>
      </w:r>
      <w:r>
        <w:rPr>
          <w:rFonts w:cs="Traditional Arabic;Times New Roman"/>
          <w:b/>
          <w:bCs/>
          <w:sz w:val="28"/>
          <w:szCs w:val="28"/>
          <w:rtl w:val="true"/>
        </w:rPr>
        <w:t>: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ِذ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اس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ضَاْ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ب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1,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ulling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1,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ب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ذكّ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تِ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م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م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قاذ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ِ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مود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زْ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َّ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j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مود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ؤ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مز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ث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ُخ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ُخ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غط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ا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rFonts w:cs="Traditional Arabic;Times New Roman"/>
          <w:b/>
          <w:bCs/>
          <w:sz w:val="28"/>
          <w:szCs w:val="28"/>
          <w:rtl w:val="true"/>
        </w:rPr>
        <w:t>: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وت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يائ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ْشّ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صب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قا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رْش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صب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تل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ق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ْت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ق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سلسل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ج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طلب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سُوخ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ُ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صد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م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ج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اهي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ُس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ْلَ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ّ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قْت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ا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جْل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ي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ْشّ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نظب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اوزا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ذ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ظيف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رج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حق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عّ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6:20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o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رج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عائلت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خْر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رْش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صب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طهّرُ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قدّس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س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ْض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دم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ال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سائل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2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صَالَح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ذب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عت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اوز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ِع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ُرسلو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َد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ُو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rFonts w:cs="Traditional Arabic;Times New Roman"/>
          <w:b/>
          <w:bCs/>
          <w:sz w:val="28"/>
          <w:szCs w:val="28"/>
          <w:rtl w:val="true"/>
        </w:rPr>
        <w:t>: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ج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حي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ث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م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ت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م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س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مث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ل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وح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ك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نظّ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عا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اس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ختَب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ِي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ب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وا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ناق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لّ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ي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:4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ق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لح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َعث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خِ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ئا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ل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ف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ّ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زاز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سَيَتّجه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i/>
          <w:iCs/>
          <w:sz w:val="32"/>
          <w:szCs w:val="32"/>
        </w:rPr>
        <w:t>1,000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سنة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للنظام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ألفي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وصالح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بعده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ؤث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ْكُون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ْ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3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ْكُو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طع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ط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خْتَلَط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جَوّ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كني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ِه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ه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ر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وْعُود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خضَع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ل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ilg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تح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طّ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ل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2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2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ب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تْرك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غْس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ظْه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ناس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تر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ب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غْس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ُغس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اء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سك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ئذ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ل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ا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سكر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ترق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ود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حم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وث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urn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غْس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غسّ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سكر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لاب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ق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هلك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ؤْتَم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ج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طلّ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ِسْتِحْم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ف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مود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طل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فرص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وب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ط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ف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د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د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ذن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1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ا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َم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ي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ه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ضْ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ط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ن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ْم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عم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حم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ُود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ز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نائ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ْط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ص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ث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ز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س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ذْ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3:2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1:3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ط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ص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و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مال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ضمّ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را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طل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ا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ص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بر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:3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دا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ضِ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خلّ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بتِ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وْضُو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ص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ق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ulling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Cs/>
          <w:sz w:val="28"/>
          <w:szCs w:val="28"/>
        </w:rPr>
        <w:t>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جاس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َتْ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بَرَّ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ف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س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اوز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ه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2,26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ulling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5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د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ي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َالَ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عو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ري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ط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ُط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ش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ُه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لخش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ب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ّ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رم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ز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ل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و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ي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طه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طَهّ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ما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حْك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سا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و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ضع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عيد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:2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ذلك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َحْدث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سيح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نتظر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والمضيّف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سَيُصالحا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ال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و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ا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ظام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ف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ر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ي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0:1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2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ص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واح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اد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ojourn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ك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الكاه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طهي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را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ص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واح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اه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دْهن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كر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ز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ت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ب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لجأ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مذبح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ه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دْ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مزي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م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ْط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عم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مز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َن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ل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اط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سلس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إعتِن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ثال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omniscien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ي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تحمّ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عزازل  و التكفي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ascii="Arial" w:hAnsi="Arial" w:cs="Traditional Arabic;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3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4:03:00Z</dcterms:created>
  <dc:creator>Wade Cox</dc:creator>
  <dc:description/>
  <dc:language>en-US</dc:language>
  <cp:lastModifiedBy>Denise</cp:lastModifiedBy>
  <cp:lastPrinted>2003-03-01T10:05:00Z</cp:lastPrinted>
  <dcterms:modified xsi:type="dcterms:W3CDTF">2009-06-28T04:04:00Z</dcterms:modified>
  <cp:revision>3</cp:revision>
  <dc:subject/>
  <dc:title>title</dc:title>
</cp:coreProperties>
</file>