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43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43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زخرف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71225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71225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هذه هي الرابعة من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س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ور حاء ميم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سبع التي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تتعامل مع الإيمان وخدام الله وأهدافهم وأهدافهم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خرف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الزخرف </w:t>
      </w:r>
      <w:r>
        <w:rPr>
          <w:szCs w:val="24"/>
          <w:rtl w:val="true"/>
          <w:lang w:val="en"/>
        </w:rPr>
        <w:t xml:space="preserve">أو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حلي الذهبية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أو الزين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تسمى أيضًا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حلي الذهبية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من كلمة تعني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حلي الذهبية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في العدد </w:t>
      </w:r>
      <w:r>
        <w:rPr>
          <w:szCs w:val="24"/>
          <w:lang w:val="en"/>
        </w:rPr>
        <w:t>35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تشير هذه إلى الكافرين الذين يبحثون عن ثروات هذا العالم مثل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 xml:space="preserve">الأبواب من الفضة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الحلي الذهبية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دون جدو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هذه رابع سور حاء ميم 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ور المكتوبة في المجموعة ا</w:t>
      </w:r>
      <w:r>
        <w:rPr>
          <w:szCs w:val="24"/>
          <w:rtl w:val="true"/>
          <w:lang w:val="en"/>
        </w:rPr>
        <w:t>لوسط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ور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إنه يشير إلى الكتاب المقدس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يتلخص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هن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يصبح سهلًا للعرب كقرآ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تُترجم هذه الكلمة على أنها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محاضرة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، حيث توضح أن الكتب المقدسة تُعرَف كقرآن للعرب بالعربية حتى يفهمو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ع ذلك ، سوف يفهم فقط من تسمى كما تظهر النصوص مرارا وتكرار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حديث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ئمة يدعون أن الكتاب المقدس قد فقدت وتشير بنود فقط على القرآن الكريم الذي هو زائف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هاجم النص التعاليم الزائفة للعرب الوثنيين وفشلهم في اتباع الكتاب المقد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عزز النبي أدوار موسى ويسوع ، المسيا ، الذي أعطى قوانين ووصايا الله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63</w:t>
      </w:r>
      <w:r>
        <w:rPr>
          <w:szCs w:val="24"/>
          <w:rtl w:val="true"/>
          <w:lang w:val="en"/>
        </w:rPr>
        <w:t>).   </w:t>
      </w:r>
      <w:r>
        <w:rPr>
          <w:szCs w:val="24"/>
          <w:rtl w:val="true"/>
          <w:lang w:val="en"/>
        </w:rPr>
        <w:t xml:space="preserve">كما يكر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81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ن الشخص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عنو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ليس لديه اب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معنى الإنجاب ، في أن المسيا كان أحد الخلق الذي ولدته أمينة إلهية كما نرى في السور السابقة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ح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وَالْكِتَابِ الْمُبِينِ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إِنَّا جَعَلْنَاهُ قُرْآناً عَرَبِيّاً لَعَلَّكُمْ تَعْقِلُون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وَإِنَّهُ فِي أُمِّ الْكِتَابِ لَدَيْنَا لَعَلِيٌّ حَكِيمٌ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 م</w:t>
      </w:r>
      <w:r>
        <w:rPr>
          <w:szCs w:val="24"/>
          <w:rtl w:val="true"/>
          <w:lang w:val="en"/>
        </w:rPr>
        <w:t>ت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30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3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) 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ومزور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3.40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  <w:r>
        <w:rPr>
          <w:color w:val="FF0000"/>
          <w:szCs w:val="24"/>
          <w:rtl w:val="true"/>
          <w:lang w:val="en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FF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يضاً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ند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1.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إشعياء </w:t>
      </w:r>
      <w:r>
        <w:rPr>
          <w:szCs w:val="24"/>
          <w:lang w:val="en"/>
        </w:rPr>
        <w:t>42: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  </w:t>
      </w:r>
      <w:r>
        <w:rPr>
          <w:szCs w:val="24"/>
          <w:lang w:val="en"/>
        </w:rPr>
        <w:t>41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ريمة هو الرب ، والصالح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بنا ر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حني اجلالا الى الهيكل المقدس وشكر اسمك لحبك الصامد وامنتك ، لأنك قد رفعت فوق كل شيء اسمك وكلم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ابقاهم وافعلوا لان ذلك يكون حكمتكم وفهمكم في عيون الشعوب الذين حين يسمعون كل هذه الفرائض يقولو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ن المؤكد ان هذه الامة العظيمة شعب حكيم وفهم</w:t>
      </w:r>
      <w:r>
        <w:rPr>
          <w:sz w:val="22"/>
          <w:szCs w:val="22"/>
          <w:rtl w:val="true"/>
          <w:lang w:val="en-AU"/>
        </w:rPr>
        <w:t>. '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يعطي حك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فمه تعال المعرفة والف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ذن فنحن نرى أن الله أرسل الأنبياء إلى الرجال القدامى وتجاهلهم أو سخر منهم أو ما هو أسوأ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أَفَنَضْرِبُ عَنكُمْ الذِّكْرَ صَفْحاً أَنْ كُنتُمْ قَوْماً مُسْرِفِي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وَكَمْ أَرْسَلْنَا مِنْ نَبِيٍّ فِي الأَوَّلِينَ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وَمَا يَأْتِيهِمْ مِنْ نَبِيٍّ إِلاَّ كَانُوا بِهِ يَسْتَهْزِئُون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فَأَهْلَكْنَا أَشَدَّ مِنْهُمْ بَطْشاً وَمَضَى مَثَلُ الأَوَّلِينَ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 أيضاً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مصير الرسل الاثني عشر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  <w:lang w:val="en"/>
          </w:rPr>
          <w:t>1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ب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أخبار الساعة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0.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</w:hyperlink>
      <w:hyperlink r:id="rId8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</w:hyperlink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800080"/>
          <w:szCs w:val="24"/>
        </w:rPr>
        <w:t>10</w:t>
      </w:r>
      <w:r>
        <w:rPr>
          <w:rStyle w:val="InternetLink"/>
          <w:i/>
          <w:iCs/>
          <w:color w:val="80008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</w:rPr>
        <w:t xml:space="preserve"> </w:t>
      </w:r>
      <w:r>
        <w:rPr>
          <w:rStyle w:val="InternetLink"/>
          <w:i/>
          <w:iCs/>
          <w:color w:val="800080"/>
          <w:szCs w:val="24"/>
        </w:rPr>
        <w:t>Q010</w:t>
      </w:r>
      <w:r>
        <w:rPr>
          <w:rStyle w:val="InternetLink"/>
          <w:i/>
          <w:iCs/>
          <w:color w:val="800080"/>
          <w:szCs w:val="24"/>
          <w:rtl w:val="true"/>
        </w:rPr>
        <w:t>)</w:t>
      </w:r>
      <w:r>
        <w:rPr>
          <w:szCs w:val="24"/>
          <w:shd w:fill="D9D9D9" w:val="clear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زر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لان آبائنا اغضبوا اله السموات دفعهم ليد نبوخذناصّر ملك بابل الكلدانيين الذين دمروا هذا البيت ونقلوا الشعب الى باب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مع ذلك كانوا عصاة وتمرّدوا عليك وألقوا ناموسكم وراء ظهورهم وقتلوا انبياءكم الذين حذرهم من اجل ان يعيدوا اليك وهم قد ارتكبوا قدرا كبيرا من الكف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5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فتقد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ى السيف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فتسجد للذبح لانك حينما اتصلت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جب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ما تكلمت ، أنت لم تستمع ، ولكنك فعلت ما هو شرير في عيني واخترت ما لم أكن فرحة ف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جاءت علي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صيبة فجأ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لحظة سيتم كسره إلى ما وراء الشف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نقذ الملك من قبل جيشه العظي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تم تسليم المحارب من خلال قوته العظي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0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آن هذه الأشياء حدثت لهم كمثال ، لكنهم كُتِبوا لتعليماتنا ، الذين جاءوا نهاية الأزم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>وَلَئِنْ سَأَلْتَهُمْ مَنْ خَلَقَ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َ لَيَقُولُنَّ خَلَقَهُنَّ الْعَزِيزُ الْعَلِيمُ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7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رب الجنود اله اسرائي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متوجد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لى الكروبيم انت انت وحدك من ممالك الارض كلها انت وح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صنعت السماء و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آه يا ​​غنى الثروات والحكمة ومعرفة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يف هي غير قابل للبحث وأحكامه وكيف غامضة طرقه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3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من عرف فكر الرب او من كان 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مشير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vertAlign w:val="superscript"/>
          <w:lang w:val="en-AU"/>
        </w:rPr>
        <w:t>٣٥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َو من اعطى لهِ هديةٌ لئلا يُدف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ومن خلاله ومنه كل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ه المجد 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الَّذِي جَعَلَ لَكُمْ الأَرْضَ مَهْداً وَجَعَلَ لَكُمْ فِيهَا سُبُلاً لَعَلَّكُمْ تَهْتَدُونَ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صنع من رجل واحد كل امة بشرية ليعيش على كل وجه الارض وقد حدد الفترات المخصصة وحدود مسك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فرّهم الرب من هناك على وجه كل الارض فتركوا من بنيان المدين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سمي اسمها بابل لانه هناك ارتبك لسان كل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من هناك فرقهم الرب على وجه كل الا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الَّذِي نَزَّلَ مِنْ السَّمَاءِ مَاءً بِقَدَرٍ فَأَنشَرْنَا بِهِ بَلْدَةً مَيْتاً كَذَلِكَ تُخْرَجُونَ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ما الذي لم يتركه من دون شاهد لانه فعل خيرا بموتك من السماء ومواسم مثمرة يرضي قلوبكم طعاما وسرور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خفف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أخاديدها بكثافة ، لتستقر حوافها ، وتخفيفها مع الاستحمام ، ومباركة نمو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يعدم موتي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جسادهم ترتف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من يسكن في التراب ، مستيقظًا ويغني فرحًا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لأن الندى هو ندى من النور ، وتلد الأرض الأ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1: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 الذي جعلني أرى الكثير من المتاعب والكوارث ستحيي مرة أخر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أعماق الأرض سوف تحضرني ثان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مطر يجلب حياة جديدة بعد أن جفت الأرض وتعتبر ميت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طريقة مماثلة سيعطينا الله حياة جديدة بعد موتن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الَّذِي خَلَقَ الأَزْوَاجَ كُلَّهَا وَجَعَلَ لَكُمْ مِنْ الْفُلْكِ وَالأَنْعَامِ مَا تَرْكَبُونَ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لِتَسْتَوُوا عَلَى ظُهُورِهِ ثُمَّ تَذْكُرُوا نِعْمَةَ رَبِّكُمْ إِذَا اسْتَوَيْتُمْ عَلَيْهِ وَتَقُولُوا سُبْحانَ الَّذِي سَخَّرَ لَنَا هَذَا وَمَا كُنَّا لَهُ مُقْرِنِينَ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وَإِنَّا إِلَى رَبِّنَا لَمُنقَلِبُونَ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ذكرهم وأنثى خلقهم ، وباركهم وسميهم مان عندما خلق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من كل حي من جميع جسدك تدخل اثنين من كل نوع الى التابوت ليبقيا حيا مع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أن يكون من الذكور والإناث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باركهم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قال لهم الله</w:t>
      </w:r>
      <w:r>
        <w:rPr>
          <w:sz w:val="22"/>
          <w:szCs w:val="22"/>
          <w:rtl w:val="true"/>
          <w:lang w:val="en-AU"/>
        </w:rPr>
        <w:t>: «</w:t>
      </w:r>
      <w:r>
        <w:rPr>
          <w:sz w:val="22"/>
          <w:sz w:val="22"/>
          <w:szCs w:val="22"/>
          <w:rtl w:val="true"/>
          <w:lang w:val="en-AU"/>
        </w:rPr>
        <w:t>كن مثمرا وتكبروا وملأوا الأرض وأخضعوها ، وسجدوا على أسماك البحر وعلى طيور السماء وعلى كل كائن حي يتحرك على الأرض</w:t>
      </w:r>
      <w:r>
        <w:rPr>
          <w:sz w:val="22"/>
          <w:szCs w:val="22"/>
          <w:rtl w:val="true"/>
          <w:lang w:val="en-AU"/>
        </w:rPr>
        <w:t>»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مت في الليل وانا وقليل من الناس مع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م أخبر أحداً ما وضعه إلهي في قلبي لأقوم به من أجل القد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كن هناك حيوان معي ولكني استقل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زل بعض إلى البحر في السفن ، والقيام بأعمال تجارية في المياه العظي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دعوهم يشكرون الرب على محبته الصامدة ، لأعماله الرائعة لأبناء الإنسان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3:4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ناد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سوع بصوت عظيم وقا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color w:val="000000"/>
          <w:sz w:val="22"/>
          <w:sz w:val="22"/>
          <w:szCs w:val="22"/>
          <w:rtl w:val="true"/>
          <w:lang w:val="en-AU"/>
        </w:rPr>
        <w:t>يا ابتاه في يديك استودع روحي</w:t>
      </w:r>
      <w:r>
        <w:rPr>
          <w:color w:val="000000"/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بعد أن قال هذا تنفسه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رجوع إلى سفر الجامع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9.40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جَعَلُوا لَهُ مِنْ عِبَادِهِ جُزْءاً إِنَّ الإِنسَانَ لَكَفُورٌ مُبِينٌ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م تبادلوا الحقيقة عن الله من أجل كذبة وعبدوا وخدموا المخلوق بدلاً من الخالق ، المبارك إلى الأبد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رفضوا الانصياع ولم يدركوا العجائب التي أدوها بينهم ، لكنهم شدّدوا رقابهم وعيّنوا قائداً للعودة إلى العبودية في مص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كنك إن شاء الله مستعد أن يغفر لك ، رحيمًا ورحيمًا ، بطيئًا في الغضب ويكثر في الحب الصامد ، ولا يتخلى عن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كولوسي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٨</w:t>
      </w:r>
      <w:r>
        <w:rPr>
          <w:sz w:val="22"/>
          <w:sz w:val="22"/>
          <w:szCs w:val="22"/>
          <w:rtl w:val="true"/>
          <w:lang w:val="en"/>
        </w:rPr>
        <w:t xml:space="preserve">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ترك أحدًا غير مؤهلاً لك ، ويصر على الزهد وعبادة الملائكة ، متجهاً بالتفصيل حول الرؤى ، ينفخ من دون عقل بعقله الحسي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أَمْ اتَّخَذَ مِمَّا يَخْلُقُ بَنَاتٍ وَأَصْفَاكُمْ بِالْبَنِينَ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 يوما حين جاء بنو الله ليقدموا انفسهم امام الرب وجاء الشيطان بينهم ايض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رة اخرى كان يوم يأتي فيه بنو الله ليقدموا انفسهم امام الرب والشيطان ايضا جاء بينهم ليقدم نفسه امام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يوب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غنّى نجوم الصباح معاً وراح جميع أبناء الله يصرخون فرحاً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2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ذا ، الأطفال هم تراث من الرب ، ثمرة الرحم مكافأ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2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طوبى للرجل الذي يملأ جعبته معهم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لا يخجل عندما يتكلم مع اعدائه في البواب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د يكون أبناؤنا في شبابهم كأنهم نباتات كاملة ، وبناتنا مثل أعمدة ركنية مقطعة لبناء هيك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أمر الله وتم إنشاء المضيف الملائكي من قبل فيات الإله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وجد جنس بين المضيف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نهم جميع الهيئات الروح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قد ألحقت البشرية قيمة أقل على الإناث لأنها لا تتمتع بنفس القوة التي يتمتع بها الذكور وهي أكثر ضعفاً في المعركة أو في الظروف الصع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أمر ليس كذلك مع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إِذَا بُشِّرَ أَحَدُهُمْ بِمَا ضَرَبَ لِلرَّحْمَنِ مَثَلاً ظَلَّ وَجْهُهُ مُسْوَدّاً وَهُوَ كَظِيمٌ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أَوَمَنْ يُنَشَّأُ فِي الْحِلْيَةِ وَهُوَ فِي الْخِصَامِ غَيْرُ مُبِينٍ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حذروا ان تتصرفوا فاسدين بصنع صورة منحوتة لانفسكم في شكل اي شخصية تشبه ذكرا او انث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شبه كل حيوان موجود على الارض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طيور التي تطير في الهواء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دعوا ان يكونوا حكماء اصبحوا اغبي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تبادلوا مجد الله الخالق لصور تشبه الانسان البشري والطيور والحيوانات والادوات الزاحف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صنامهم هي الفضة والذهب ، وعمل الأيدي البشر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هم افواه لكن لا يتكلم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يون ، ولكن لا أر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هم آذان ولا يسمع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وف ، ولكن لا رائح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هم يدا لكنهم لا يشعر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م ، ولكن لا تمش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م لا يصدرون صوتًا في حنجرت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نقضوا بعد كلا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رغ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در ان يربح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و ينجيه لانه فارغ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>وَجَعَلُوا الْمَلائِكَةَ</w:t>
      </w:r>
      <w:r>
        <w:rPr>
          <w:rtl w:val="true"/>
        </w:rPr>
        <w:t xml:space="preserve"> </w:t>
      </w:r>
      <w:r>
        <w:rPr>
          <w:rtl w:val="true"/>
        </w:rPr>
        <w:t xml:space="preserve">الَّذِينَ هُمْ عِبَادُ الرَّحْمَنِ إِنَاثاً أَشَهِدُوا خَلْقَهُمْ سَتُكْتَبُ شَهَادَتُهُمْ وَيُسْأَلُونَ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يوب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3.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ل هم ليسوا جميعًا أرواحًا خادمة مرسلة للخدمة من أجل الذين يرثون الخلاص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سل الله ملاكه واغلق افواه الاسد ولم يضرني لانه قد وجد امامه بلا لو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يضا امامك يا ملك لم أؤذ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مزامي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ركوا الرب يا ملائكته ، أيها الأقوياء الذين يفعلون كلمته ، إطاعة صوت كلمته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لاحظ التعليقات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3.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قَالُوا لَوْ شَاءَ الرَّحْمَنُ مَا عَبَدْنَاهُمْ مَا لَهُمْ بِذَلِكَ مِنْ عِلْمٍ إِنْ هُمْ إِلاَّ يَخْرُصُونَ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0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دعو السماء والارض ليشهدوا عليكم اليوم الذي وضعته امامكم موتا وحياة ومباركة ولع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اختر الحياة ، التي قد تعيشها أنت ونسلك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شو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ن كان الشر في عينيك ليخدم الرب فاختار هذا اليوم الذي تخدم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ل الآلهة التي عمل آباؤكم في المنطقة وراء النهر ام آلهة الاموريين الذين في ارضكم تسكن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كن بالنسبة لي ولمنزلي سنخدم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ا انا واقف عند الباب واقر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سمع أحد صوتي وفتح الباب ، فسأذهب إليه وأكل معه ، وهو مع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انظر أيضا سورة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آل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لهذه العناوين العديدة</w:t>
      </w:r>
      <w:r>
        <w:rPr>
          <w:szCs w:val="24"/>
          <w:rtl w:val="true"/>
          <w:lang w:val="en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) </w:t>
      </w:r>
      <w:r>
        <w:rPr>
          <w:rtl w:val="true"/>
        </w:rPr>
        <w:t xml:space="preserve">أَمْ آتَيْنَاهُمْ كِتَاباً مِنْ قَبْلِهِ فَهُمْ بِهِ مُسْتَمْسِكُونَ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بَلْ قَالُوا إِنَّا وَجَدْنَا آبَاءَنَا عَلَى أُمَّةٍ وَإِنَّا عَلَى آثَارِهِمْ مُهْتَدُونَ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وَكَذَلِكَ مَا أَرْسَلْنَا مِنْ قَبْلِكَ فِي قَرْيَةٍ مِنْ نَذِيرٍ إِلاَّ قَالَ مُتْرَفُوهَا إِنَّا وَجَدْنَا آبَاءَنَا عَلَى أُمَّةٍ وَإِنَّا عَلَى آثَارِهِمْ مُقْتَدُونَ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قَالَ أَوَلَوْ جِئْتُكُمْ بِأَهْدَى مِمَّا وَجَدْتُمْ عَلَيْهِ آبَاءَكُمْ قَالُوا إِنَّا بِمَا أُرْسِلْتُمْ بِهِ كَافِرُونَ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فَانتَقَمْنَا مِنْهُمْ فَانظُرْ كَيْفَ كَانَ عَاقِبَةُ الْمُكَذِّبِينَ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رجع إلى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خبار ال</w:t>
      </w:r>
      <w:r>
        <w:rPr>
          <w:szCs w:val="24"/>
          <w:rtl w:val="true"/>
        </w:rPr>
        <w:t>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0.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</w:hyperlink>
      <w:hyperlink r:id="rId12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</w:hyperlink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800080"/>
          <w:szCs w:val="24"/>
        </w:rPr>
        <w:t>10</w:t>
      </w:r>
      <w:r>
        <w:rPr>
          <w:rStyle w:val="InternetLink"/>
          <w:i/>
          <w:iCs/>
          <w:color w:val="80008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</w:rPr>
        <w:t xml:space="preserve"> </w:t>
      </w:r>
      <w:r>
        <w:rPr>
          <w:rStyle w:val="InternetLink"/>
          <w:i/>
          <w:iCs/>
          <w:color w:val="800080"/>
          <w:szCs w:val="24"/>
        </w:rPr>
        <w:t>Q010</w:t>
      </w:r>
      <w:r>
        <w:rPr>
          <w:rStyle w:val="InternetLink"/>
          <w:i/>
          <w:iCs/>
          <w:color w:val="80008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انظر أيضا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65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3.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ندكم طريق جيد لرفض الوصية من الله ليثبت تقليد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قد دمرهم الله كما قال ، لأنهم رفضوا الانتباه إلى تحذيرات الأنبياء المرسلين إليهم وإصلاح طرقهم الشرير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م فقط ذهبوا في تقاليد أجدادهم الذين لم يعرفوا أفضل وعبدوا آلهة الأمم من حو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حتفظ المشركون في مكة بتقاليدهم ورفضوا وصايا الله والإيمان وشهادة موسى والمسيح والأنبياء</w:t>
      </w:r>
      <w:r>
        <w:rPr>
          <w:szCs w:val="24"/>
          <w:rtl w:val="true"/>
          <w:lang w:val="en"/>
        </w:rPr>
        <w:t>.</w:t>
      </w:r>
      <w:r>
        <w:rPr>
          <w:szCs w:val="24"/>
          <w:rtl w:val="true"/>
          <w:lang w:val="en"/>
        </w:rPr>
        <w:t>لذلك يتم تحذيرهم مرة أخرى وإذا لم يتوبوا فسوف يتم تدمير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4"/>
          <w:lang w:val="en"/>
        </w:rPr>
      </w:pPr>
      <w:r>
        <w:rPr>
          <w:b/>
          <w:bCs/>
          <w:sz w:val="28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إِذْ قَالَ إِبْرَاهِيمُ لأَبِيهِ وَقَوْمِهِ إِنَّنِي بَرَاءٌ مِمَّا تَعْبُدُونَ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إِلاَّ الَّذِي فَطَرَنِي فَإِنَّهُ سَيَهْدِينِ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وَجَعَلَهَا كَلِمَةً بَاقِيَةً فِي عَقِبِهِ لَعَلَّهُمْ يَرْجِعُونَ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بَلْ مَتَّعْتُ هَؤُلاءِ وَآبَاءَهُمْ حَتَّى جَاءَهُمْ الْحَقُّ وَرَسُولٌ مُبِينٌ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وَلَمَّا جَاءَهُمْ الْحَقُّ قَالُوا هَذَا سِحْرٌ وَإِنَّا بِهِ كَافِرُونَ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بار الساعة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10.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</w:hyperlink>
      <w:hyperlink r:id="rId15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</w:hyperlink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800080"/>
          <w:szCs w:val="24"/>
        </w:rPr>
        <w:t>10</w:t>
      </w:r>
      <w:r>
        <w:rPr>
          <w:rStyle w:val="InternetLink"/>
          <w:i/>
          <w:iCs/>
          <w:color w:val="80008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</w:rPr>
        <w:t xml:space="preserve"> </w:t>
      </w:r>
      <w:r>
        <w:rPr>
          <w:rStyle w:val="InternetLink"/>
          <w:i/>
          <w:iCs/>
          <w:color w:val="800080"/>
          <w:szCs w:val="24"/>
        </w:rPr>
        <w:t>Q010</w:t>
      </w:r>
      <w:r>
        <w:rPr>
          <w:rStyle w:val="InternetLink"/>
          <w:i/>
          <w:iCs/>
          <w:color w:val="800080"/>
          <w:szCs w:val="24"/>
          <w:rtl w:val="true"/>
        </w:rPr>
        <w:t>)</w:t>
      </w:r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ذا جميع النفوس ل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وح الأب وكذلك روح الابن هي لي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لنفس التي تخطئ ت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8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 هذا هو الله ، إلهنا إلى الأبد و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يرشدنا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ي اخترته لكي يسلم اولاده وعائلته من بعده ليحفظوا طريق الرب بالعدل والعدل ليجلب الرب الى ابراهيم ما وعده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لوق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 اذا لم يسمع موسى والانبياء فلن يقتنعوا ان كان احد ينهض من الا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نحميا </w:t>
      </w:r>
      <w:r>
        <w:rPr>
          <w:szCs w:val="24"/>
          <w:lang w:val="en"/>
        </w:rPr>
        <w:t>9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2.49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قَالُوا لَوْلا نُزِّلَ هَذَا الْقُرْآنُ عَلَى رَجُلٍ مِنْ الْقَرْيَتَيْنِ عَظِيمٍ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أَهُمْ يَقْسِمُونَ رَحْمَةَ رَبِّكَ نَحْنُ قَسَمْنَا بَيْنَهُمْ مَعِيشَتَهُمْ فِي الْحَيَاةِ الدُّنْيَا وَرَفَعْنَا بَعْضَهُمْ فَوْقَ بَعْضٍ دَرَجَاتٍ لِيَتَّخِذَ بَعْضُهُمْ بَعْضاً سُخْرِيّاً وَرَحْمَةُ رَبِّكَ خَيْرٌ مِمَّا يَجْمَعُونَ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دانيال </w:t>
      </w:r>
      <w:r>
        <w:rPr>
          <w:szCs w:val="24"/>
          <w:lang w:val="en"/>
        </w:rPr>
        <w:t>4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.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قول لموسى انا ارحم من ارحمه واكون شفقة عنده رح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شكر الرب لانه صالح لان حبه الراسخ يدوم الى الا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يثق في ثرواته يسقط لكن الصديقين يزدهرون كالورقة الخضر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ضع ثقتك في الأمراء ، في ابن الإنسان ، الذي لا يوجد خلاص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لَوْلا أَنْ يَكُونَ النَّاسُ أُمَّةً وَاحِدَةً لَجَعَلْنَا لِمَنْ يَكْفُرُ بِالرَّحْمَنِ لِبُيُوتِهِمْ سُقُفاً مِنْ فَضَّةٍ وَمَعَارِجَ عَلَيْهَا يَظْهَرُونَ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وَلِبُيُوتِهِمْ أَبْوَاباً وَسُرُراً عَلَيْهَا يَتَّكِئُونَ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وَزُخْرُفاً وَإِنْ كُلُّ ذَلِكَ لَمَّا مَتَاعُ الْحَيَاةِ الدُّنْيَا وَالآخِرَةُ عِنْدَ رَبِّكَ لِلْمُتَّقِينَ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.8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قال لهم احترزوا واكونوا على راسك من كل طمع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لان حياة المرء لا تكون في وفرة ممتلكا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هذ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لضجر اللحظي الضعيف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حضر لنا ثقلًا أبديًا للمجد فوق كل المقارنة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ما لا ننظر إلى الأشياء التي نراها ولكن للأشياء غير المرئ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لأشياء التي ينظر إليها هي عابرة ، ولكن الأشياء التي هي غير مرئية 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ا تدع تزينك خارجيًا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تجديل الشعر ووض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المجوهرات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هبي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، أو الملابس التي ترتديه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-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اجعل التزين هو الشخص المخفي للقلب بجمال لا يقاوم الروح اللطيفة والهادئة ، والتي في نظر الله ثمينة جد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هنا نرى أن الشياطين مسموح لهم بالاستيلاء على نفوذ أولئك الذين كفرو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قارن أيضا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ور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بهذه الطريقة قد يتم حفظها في إعادة تدريب القيامة الثا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مَنْ يَعْشُ عَنْ ذِكْرِ الرَّحْمَنِ نُقَيِّضْ لَهُ شَيْطَاناً فَهُوَ لَهُ قَرِينٌ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 xml:space="preserve">وَإِنَّهُمْ لَيَصُدُّونَهُمْ عَنْ السَّبِيلِ وَيَحْسَبُونَ أَنَّهُمْ مُهْتَدُونَ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 xml:space="preserve">حَتَّى إِذَا جَاءَنَا قَالَ يَا لَيْتَ بَيْنِي وَبَيْنَكَ بُعْدَ الْمَشْرِقَيْنِ فَبِئْسَ الْقَرِينُ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 xml:space="preserve">وَلَنْ يَنفَعَكُمْ الْيَوْمَ إِذْ ظَلَمْتُمْ أَنَّكُمْ فِي الْعَذَابِ مُشْتَرِكُونَ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حالتهم إله هذا العالم قد أعمى عقول غير المؤمنين ، لمنعهم من رؤية ضوء إنجيل مجد المسيح ، الذي هو صورة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تي سرت فيها مرة واحدة ، بعد مجرى هذا العالم ، تبعت أمير قوة الهواء ، الروح التي تعمل الآن في أبناء المعص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-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ناك طريقة تبدو صحيحة للرجل لكن نهايتها هي طريق ال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أَفَأَنْتَ تُسْمِعُ الصُّمَّ أَوْ تَهْدِي الْعُمْيَ وَمَنْ كَانَ فِي ضَلالٍ مُبِينٍ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ذهب وقل لهذا الشع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حافظ على السمع و لا تف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ستمر في رؤيتك ، لكنك لا تتصور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رقس </w:t>
      </w:r>
      <w:r>
        <w:rPr>
          <w:sz w:val="22"/>
          <w:szCs w:val="22"/>
          <w:lang w:val="en"/>
        </w:rPr>
        <w:t>4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حتى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نهم قد يرون بالفعل ولكن لا ينظرون ، وربما نسمع ولكن لا نفهم ، لئلا ينبغي أن يتحولوا ويغفروا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فَإِمَّا نَذْهَبَنَّ بِكَ فَإِنَّا مِنْهُمْ مُنْتَقِمُونَ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 xml:space="preserve">أَوْ نُرِيَنَّكَ الَّذِي وَعَدْنَاهُمْ فَإِنَّا عَلَيْهِمْ مُقْتَدِرُونَ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رب ، إله الانتقام ، يا إله الانتقام ، تلمع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م يا قضاة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داد للفخر ما يستحقونه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اننا نعرفه من قال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ثأر ل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نا ساجع</w:t>
      </w:r>
      <w:r>
        <w:rPr>
          <w:sz w:val="22"/>
          <w:szCs w:val="22"/>
          <w:rtl w:val="true"/>
          <w:lang w:val="en-AU"/>
        </w:rPr>
        <w:t>." </w:t>
      </w:r>
      <w:r>
        <w:rPr>
          <w:sz w:val="22"/>
          <w:sz w:val="22"/>
          <w:szCs w:val="22"/>
          <w:rtl w:val="true"/>
          <w:lang w:val="en-AU"/>
        </w:rPr>
        <w:t xml:space="preserve">ومرة أخرى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سوف يحكم الرب على شعبه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:3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ثأر هو ل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وتعويض وقت زلاله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يوم مصيبتهم في متناول اليد ، ويأتي عذابهم بسرع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فَاسْتَمْسِكْ بِالَّذِي أُوحِيَ إِلَيْكَ إِنَّكَ عَلَى صِرَاطٍ مُسْتَقِيمٍ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 xml:space="preserve">وَإِنَّهُ لَذِكْرٌ لَكَ وَلِقَوْمِكَ وَسَوْفَ تُسْأَلُونَ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ختبر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ل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مسك بسرعة ما هو ج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منعوا من كل شر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فيلبي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من صلاتي أن حبك قد تكثر أكثر وأكثر، مع المعرفة وكل فهم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تى تتمكنوا من الموافقة على ما هو ممتاز، وهكذا تكون نقية وبلا لوم لليوم المسيح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متلأ مع ثمر البر الذي يأتي من خلال يسوع المسيح ، إلى مجد وحمد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كولوسي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سلك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طريقة جديرة بالرب ، ترضيه تمامًا ، حاملين ثمارًا في كل عمل صالح ويتزايدون في معرفة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اسْأَلْ مَنْ أَرْسَلْنَا مِنْ قَبْلِكَ مِنْ رُسُلِنَا أَجَعَلْنَا مِنْ دُونِ الرَّحْمَنِ آلِهَةً يُعْبَدُونَ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سار اخنوخ مع الله بعدما ولد متوشالح </w:t>
      </w:r>
      <w:r>
        <w:rPr>
          <w:sz w:val="22"/>
          <w:szCs w:val="22"/>
          <w:lang w:val="en-GB"/>
        </w:rPr>
        <w:t>30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نة وله بنون وبن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ذه هي أجيال نو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ان نوح رجلاً بارًا ، بلا لوم في جي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ار نوح مع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ما كان ابرام ابن تسع وتسعين سنة ظهر الرب لابرام وقال له انا الله القد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مشوا قبلي وكونوا بلا لوم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كون لك آلهة اخرى امام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وجد إله غريب بين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أن لا تنحني لإله أجنب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tl w:val="true"/>
        </w:rPr>
        <w:t xml:space="preserve">وَلَقَدْ أَرْسَلْنَا مُوسَى بِآيَاتِنَا إِلَى فِرْعَوْنَ وَمَلَئِهِ فَقَالَ إِنِّي رَسُولُ رَبِّ الْعَالَمِينَ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 xml:space="preserve">فَلَمَّا جَاءَهُمْ بِآيَاتِنَا إِذَا هُمْ مِنْهَا يَضْحَكُونَ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 xml:space="preserve">وَمَا نُرِيهِمْ مِنْ آيَةٍ إِلاَّ هِيَ أَكْبَرُ مِنْ أُخْتِهَا وَأَخَذْنَاهُمْ بِالْعَذَابِ لَعَلَّهُمْ يَرْجِعُونَ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موسى متى رجعت الى مصر انظر انك تفعل امام فرعون جميع المعجزات التي وضعتها في قوت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كني اقسى قلبه حتى لا يدع الناس تذه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ذهب موسى وهرون الى فرعون وفعلا كما امر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رون هبط الى قدامه امام فرعون وعبيده فصارت ثعبا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دَعَا فِرْعَوْنُ الْحُكَمَاءَ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وَالسَّحَرِينَ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 فَفَعَلَ هَؤُلاَءُ الْمَسِيحُونَ مِنَ الْمَصْرِيِّينَ بِفَنَاتِهِ السَّريِر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كل واحد يلقي بموظف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موظفي هارون ابتلعوا موظفي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قَالُوا يَا أَيُّهَا السَّاحِرُ ادْعُ لَنَا رَبَّكَ بِمَا عَهِدَ عِنْدَكَ إِنَّنَا لَمُهْتَدُونَ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 xml:space="preserve">فَلَمَّا كَشَفْنَا عَنْهُمْ الْعَذَابَ إِذَا هُمْ يَنكُثُونَ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قال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غدا</w:t>
      </w:r>
      <w:r>
        <w:rPr>
          <w:sz w:val="22"/>
          <w:szCs w:val="22"/>
          <w:rtl w:val="true"/>
          <w:lang w:val="en-AU"/>
        </w:rPr>
        <w:t>." </w:t>
      </w:r>
      <w:r>
        <w:rPr>
          <w:sz w:val="22"/>
          <w:sz w:val="22"/>
          <w:szCs w:val="22"/>
          <w:rtl w:val="true"/>
          <w:lang w:val="en-AU"/>
        </w:rPr>
        <w:t>قال موسى</w:t>
      </w:r>
      <w:r>
        <w:rPr>
          <w:sz w:val="22"/>
          <w:szCs w:val="22"/>
          <w:rtl w:val="true"/>
          <w:lang w:val="en-AU"/>
        </w:rPr>
        <w:t>: " </w:t>
      </w:r>
      <w:r>
        <w:rPr>
          <w:sz w:val="22"/>
          <w:sz w:val="22"/>
          <w:szCs w:val="22"/>
          <w:rtl w:val="true"/>
          <w:lang w:val="en-AU"/>
        </w:rPr>
        <w:t>كَمْ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َقُولُ لِكَيْ تَعْلَمَ أَنَّهُ لَا يَقْدِرُ أَحَدٌ كَالرَّبِّ إِلهِنَ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تَخْرُجُ الْكُنْتُونَ مِنْكُمْ وَبَيْتَكَ وَعَبِدِكَ وَشَعْبَكَ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 تُرَكْنُ نهر النيل</w:t>
      </w:r>
      <w:r>
        <w:rPr>
          <w:sz w:val="22"/>
          <w:szCs w:val="22"/>
          <w:rtl w:val="true"/>
          <w:lang w:val="en-AU"/>
        </w:rPr>
        <w:t>."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خرج موسى وهرون من لدن فرعون وصرخ موسى الى الرب عن الضفادع كما اتفق مع فرع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فعل الرب حسب قول موس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وفي الضفادع في البيوت ، الأفنية ، والحقو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جمعواهم في اموات واغتصبت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رأى فرعون ان هناك راحة خفف قلبه ولم يسمع لهم كما تكلم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نَادَى فِرْعَوْنُ فِي قَوْمِهِ قَالَ يَا قَوْمِ أَلَيْسَ لِي مُلْكُ مِصْرَ وَهَذِهِ الأَنْهَارُ تَجْرِي مِنْ تَحْتِي أَفَلا تُبْصِرُونَ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حكم مصر من قبل فرعون لأن الله وضعه في هذا الموقف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دانيال </w:t>
      </w:r>
      <w:r>
        <w:rPr>
          <w:szCs w:val="24"/>
          <w:lang w:val="en"/>
        </w:rPr>
        <w:t>4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.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أَمْ أَنَا خَيْرٌ مِنْ هَذَا الَّذِي هُوَ مَهِينٌ وَلا يَكَادُ يُبِينُ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حماقة الله أحكم من الناس ، وضعف الله أقوى من الرج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هنا نرى قائد قاعدة ينظر إلى الرسول من الله سبحانه وتعالى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فَلَوْلا أُلْقِيَ عَلَيْهِ أَسْوِرَةٌ مِنْ ذَهَبٍ أَوْ جَاءَ مَعَهُ الْمَلائِكَةُ مُقْتَرِنِينَ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4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يسوع ما لم ترى آيات وعجائب فلن تصد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معجزات وقعت في وسطهم ولم يكن لها تأثير علي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رادوا رؤية موسى برفقة ملائكة بجانب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فَاسْتَخَفَّ قَوْمَهُ فَأَطَاعُوهُ إِنَّهُمْ كَانُوا قَوْماً فَاسِقِينَ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 xml:space="preserve">فَلَمَّا آسَفُونَا انتَقَمْنَا مِنْهُمْ فَأَغْرَقْنَاهُمْ أَجْمَعِينَ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 xml:space="preserve">فَجَعَلْنَاهُمْ سَلَفاً وَمَثَلاً لِلآخِرِينَ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10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ند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3.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ركبات فرعون ومضيفه ألقي به في البحر وضربوا به في البحر الاحم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tl w:val="true"/>
        </w:rPr>
        <w:t xml:space="preserve">وَلَمَّا ضُرِبَ ابْنُ مَرْيَمَ مَثَلاً إِذَا قَوْمُكَ مِنْهُ يَصِدُّونَ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لوقا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9.34</w:t>
      </w:r>
      <w:r>
        <w:rPr>
          <w:szCs w:val="24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مرق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بتدأ يوم السبت في المجمع في المجمع وكان كثيرون يسمعونه يذهلون قائلين اين صنع هذا الرجل هذ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ا هي الحكمة الممنوحة ل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يف يتم تنفيذ هذه الأعمال القوية من قبل يدي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يس هذا النجار اب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مري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شقيق يعقو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ويوش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يهوذا وسيم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أليست أخواته هنا معنا؟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وأخذوا يهاجمون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َقَالَ لَهُمْ يَسُوعُ</w:t>
      </w:r>
      <w:r>
        <w:rPr>
          <w:sz w:val="22"/>
          <w:szCs w:val="22"/>
          <w:rtl w:val="true"/>
          <w:lang w:val="en-GB"/>
        </w:rPr>
        <w:t>: «</w:t>
      </w:r>
      <w:r>
        <w:rPr>
          <w:sz w:val="22"/>
          <w:sz w:val="22"/>
          <w:szCs w:val="22"/>
          <w:rtl w:val="true"/>
          <w:lang w:val="en-GB"/>
        </w:rPr>
        <w:t>النَّبِيُّ لَا يَكُونُ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بِغُرُورٍ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ِلاَّ فِي مَوْتِهِ وَمِنْ أَقَارِبِهِ وَبَيْتِهِ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ه هي الحياة الابدية ان يعرفوك انت الاله الحقيقي وحدك ويسوع المسيح الذي ارسل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tl w:val="true"/>
        </w:rPr>
        <w:t xml:space="preserve">وَقَالُوا أَآلِهَتُنَا خَيْرٌ أَمْ هُوَ مَا ضَرَبُوهُ لَكَ إِلاَّ جَدَلاً بَلْ هُمْ قَوْمٌ خَصِمُونَ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 xml:space="preserve">إِنْ هُوَ إِلاَّ عَبْدٌ أَنْعَمْنَا عَلَيْهِ وَجَعَلْنَاهُ مَثَلاً لِبَنِي إِسْرَائِيلَ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هكذا احب الله العالم حتى بذل ابنه الوحيد لكي لا يهلك كل من يؤمن به بل تكون له الحياة الابد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لم يرسل الله ابنه الى العالم ليدين العالم بل ليخلص به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 </w:t>
      </w:r>
      <w:r>
        <w:rPr>
          <w:sz w:val="22"/>
          <w:sz w:val="22"/>
          <w:szCs w:val="22"/>
          <w:rtl w:val="true"/>
          <w:lang w:val="en-AU"/>
        </w:rPr>
        <w:t>فاجاب سمعان بطرس قائلا انت هو المسيح ابن الله ال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1:27</w:t>
      </w:r>
      <w:r>
        <w:rPr>
          <w:sz w:val="22"/>
          <w:szCs w:val="22"/>
          <w:rtl w:val="true"/>
          <w:lang w:val="en"/>
        </w:rPr>
        <w:t xml:space="preserve"> " </w:t>
      </w:r>
      <w:r>
        <w:rPr>
          <w:sz w:val="22"/>
          <w:sz w:val="22"/>
          <w:szCs w:val="22"/>
          <w:rtl w:val="true"/>
          <w:lang w:val="en-AU"/>
        </w:rPr>
        <w:t>قالت له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نعم ، يا رب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ا أؤمن أنك أنت المسيح ابن الله الذي يأتي إلى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 ير الله الله في اي وق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ابن الوحيد الذي هو في حضن الآب، وقال انه قد أعل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عنه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 </w:t>
      </w:r>
      <w:r>
        <w:rPr>
          <w:i/>
          <w:iCs/>
          <w:color w:val="808080"/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جاب يسوع انا هو الطريق والحق والحياة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لا يأتي احد الى الآب الا ب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أعمال </w:t>
      </w:r>
      <w:r>
        <w:rPr>
          <w:szCs w:val="24"/>
          <w:lang w:val="en"/>
        </w:rPr>
        <w:t>4:1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"/>
        </w:rPr>
        <w:t>42.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جميع الكائنات التي ولدها الله سبحانه وتعالى مسرورة لتكون عبيد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م يفضلون أن يكونوا عبيد للبر لأنهم يريدون خدمة الله بكل إخلاص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ضع المسيح المعيار بالنسبة لنا من خلال كونه مطيع حتى المو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عطينا الله كل شيء جيد ويهتم بنا بطريقة رائع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ونه عبدا لله الرحمن بهاء رائع هو نع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لَوْ نَشَاءُ لَجَعَلْنَا مِنْكُمْ مَلائِكَةً فِي الأَرْضِ يَخْلُفُونَ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ل هم ليسوا جميعًا أرواحًا خادمة مرسلة للخدمة من أجل الذين يرثون الخلاص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1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سوف يأمر ملائكته فيما يتعلق بك لحراسة لكم في جميع الطرق الخاصة ب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قوم الملائكة بواجباتهم المخصصة لفائدة المختار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مختارون لديهم دور يلعبونه لإنقاذ خلاصهم بالخوف والارتعاش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وَإِنَّهُ لَعِلْمٌ لِلسَّاعَةِ فَلا تَمْتَرُنَّ بِهَا وَاتَّبِعُونِي هَذَا صِرَاطٌ مُسْتَقِيمٌ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3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ذلك اليوم او تلك الساعة لا يعلم احد ولا الملائكة في السماء ولا الابن بل الا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تكل على الرب بكل قلبك ولا تتكئ على تفهم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ي جميع طرقك اقر به ، وسيجعل طريقك مستقيم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كن حكيما في اعينك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خاف الرب وابتعد عن الش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ك ان كنت ستعيش حسب الجسد فستموت ولكن ان امسكت باعمال الجسد فستحي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جميع الذين يقودهم روح الله هم ابناء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يها الاخو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نخرط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تقليدوني وابقوا اعينكم على الذين يسلكون حسب المثال الذي عندكم في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نت صارتم مقلدين منا ومن الرب لانك استقبلت الكلمة في ضيق شديد بفرح الروح القد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لا يَصُدَّنَّكُمْ الشَّيْطَانُ إِنَّهُ لَكُمْ عَدُوٌّ مُبِينٌ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ر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3.3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نخد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شيط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نا لسنا جاهلين بتصاميم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ن واعياً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 يقظ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خصم الخاص بك الشيطان يجول حول مثل أسد طافوا ، البحث عن شخص يلت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حضروا انفسكم 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اوم الشيطان، و سوف يهرب من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لَمَّا جَاءَ عِيسَى بِالْبَيِّنَاتِ قَالَ قَدْ جِئْتُكُمْ بِالْحِكْمَةِ وَلأُبَيِّنَ لَكُمْ بَعْضَ الَّذِي تَخْتَلِفُونَ فِيهِ فَاتَّقُوا اللَّهَ وَأَطِيعُونِ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 xml:space="preserve">إِنَّ اللَّهَ هُوَ رَبِّي وَرَبُّكُمْ فَاعْبُدُوهُ هَذَا صِرَاطٌ مُسْتَقِيمٌ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4"/>
          <w:lang w:val="en"/>
        </w:rPr>
      </w:pPr>
      <w:r>
        <w:rPr>
          <w:b/>
          <w:bCs/>
          <w:sz w:val="28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إشعياء </w:t>
      </w:r>
      <w:r>
        <w:rPr>
          <w:szCs w:val="24"/>
          <w:lang w:val="en"/>
        </w:rPr>
        <w:t>42: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 </w:t>
      </w:r>
      <w:r>
        <w:rPr>
          <w:szCs w:val="24"/>
          <w:lang w:val="en"/>
        </w:rPr>
        <w:t>41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 م</w:t>
      </w:r>
      <w:r>
        <w:rPr>
          <w:szCs w:val="24"/>
          <w:rtl w:val="true"/>
          <w:lang w:val="en"/>
        </w:rPr>
        <w:t>ت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30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22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سمع يا اسرائيل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الرب الهنا الرب هو واح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جاب يسوع وقال اهم ما سمع يا اسرائي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رب الهنا الرب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تحب الرب الهك من كل قلبك ومن كل نفسك ومن كل نفس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بكل ذهنك وبكل قوتك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ا يسوع لا تتشبث بي لاني لم اصعد الى الآب بع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بل اذهب الى اخوتي واقول لهم انا اصعد الى ابي وابيكم الى اله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إلهك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 يسوع انا هو الطريق والحق والحيا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 يأتي احد الى الآب الا ب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هاية الأمر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سمع الجمي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تق الله واحفظ وصاياه ، لأن هذا هو واجب الإنسان ك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َنَّ اللهَ يُحْضِرُ كُلَّ صُكْرٍ فِي الْحُكْمِ ، بِكُلِّ شَيْءٍ خَيْرٌ ، سَواءٌ خَيْرٌ أَوْ شَرٌ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فَاخْتَلَفَ الأَحْزَابُ مِنْ بَيْنِهِمْ فَوَيْلٌ لِلَّذِينَ ظَلَمُوا مِنْ عَذَابِ يَوْمٍ أَلِيمٍ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 xml:space="preserve">هَلْ يَنظُرُونَ إِلاَّ السَّاعَةَ أَنْ تَأْتِيَهُمْ بَغْتَةً وَهُمْ لا يَشْعُرُونَ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1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جب أن يكون هناك فصائل بينكم من أجل أن يتم التعرف على أولئك الذين هم أصيل بين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خرجوا منا لكنهم لم يكونوا م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هم لو كانوا منا ، لكانوا يستمرون مع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هم خرجوا ، قد يصبحون واضحين بأنهم ليسوا جميعهم م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3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متجاوزين يجب تدميرها تماما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ستقبل الاشرار سيقط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3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يف يتم تدميرها في لحظة ، جرفتها تماما من قبل الرعب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يل لان يوم الرب قري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ما الدمار من سبحانه وتعالى سيأتي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الأَخِلاَّءُ يَوْمَئِذٍ بَعْضُهُمْ لِبَعْضٍ عَدُوٌّ إِلاَّ الْمُتَّقِينَ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 xml:space="preserve">يَا عِبَادِ لا خَوْفٌ عَلَيْكُمْ الْيَوْمَ وَلا أَنْتُمْ تَحْزَنُونَ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 xml:space="preserve">الَّذِينَ آمَنُوا بِآيَاتِنَا وَكَانُوا مُسْلِمِينَ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 xml:space="preserve">ادْخُلُوا الْجَنَّةَ أَنْتُمْ وَأَزْوَاجُكُمْ تُحْبَرُونَ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 xml:space="preserve">يُطَافُ عَلَيْهِمْ بِصِحَافٍ مِنْ ذَهَبٍ وَأَكْوَابٍ وَفِيهَا مَا تَشْتَهِيهِ الأَنفُسُ وَتَلَذُّ الأَعْيُنُ وَأَنْتُمْ فِيهَا خَالِدُونَ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 xml:space="preserve">وَتِلْكَ الْجَنَّةُ الَّتِي أُورِثْتُمُوهَا بِمَا كُنتُمْ تَعْمَلُونَ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 xml:space="preserve">لَكُمْ فِيهَا فَاكِهَةٌ كَثِيرَةٌ مِنْهَا تَأْكُلُونَ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.31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يجازي كل واحد حسب أعماله</w:t>
      </w:r>
      <w:r>
        <w:rPr>
          <w:sz w:val="22"/>
          <w:szCs w:val="22"/>
          <w:rtl w:val="true"/>
          <w:lang w:val="en-GB"/>
        </w:rPr>
        <w:t>: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ولئك الذين بصبر في العمل الصالح يطلبون المجد و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الشرف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خلود، وقال انه يعطي حياة ا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مسح كل دمعة من اعينهم ولا يكون الموت ايضا ولا يكون الحداد ولا البكاء ولا الالم بعد ان ماتت الاشياء الاول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إِنَّ الْمُجْرِمِينَ فِي عَذَابِ جَهَنَّمَ خَالِدُونَ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 xml:space="preserve">لا يُفَتَّرُ عَنْهُمْ وَهُمْ فِيهِ مُبْلِسُونَ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 xml:space="preserve">وَمَا ظَلَمْنَاهُمْ وَلَكِنْ كَانُوا هُمْ الظَّالِمِينَ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 xml:space="preserve">وَنَادَوْا يَا مَالِكُ لِيَقْضِ عَلَيْنَا رَبُّكَ قَالَ إِنَّكُمْ مَاكِثُونَ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 xml:space="preserve">لَقَدْ جِئْنَاكُمْ بِالْحَقِّ وَلَكِنَّ أَكْثَرَكُمْ لِلْحَقِّ كَارِهُونَ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 xml:space="preserve">أَمْ أَبْرَمُوا أَمْراً فَإِنَّا مُبْرِمُونَ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 xml:space="preserve">أَمْ يَحْسَبُونَ أَنَّا لا نَسْمَعُ سِرَّهُمْ وَنَجْوَاهُمْ بَلَى وَرُسُلُنَا لَدَيْهِمْ يَكْتُبُونَ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مام الرب ، لأنه يأتي للحكم على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يحكم على العالم بالبر والشعوب بالإنصا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سوف يرفضون الاستماع إلى الحقيقة ويتحولون إلى الأساط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أشرار يخطط ضد الصدّيق ويلصق أسنانه علي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 الرب يضحك على الأشرار ، لأنه يرى أن يومه قاد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حزقيال 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3.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 ، 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نظر في</w:t>
      </w:r>
      <w:r>
        <w:rPr>
          <w:szCs w:val="24"/>
          <w:rtl w:val="true"/>
          <w:lang w:val="en"/>
        </w:rPr>
        <w:t xml:space="preserve"> 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5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قُلْ إِنْ كَانَ لِلرَّحْمَنِ وَلَدٌ فَأَنَا أَوَّلُ الْعَابِدِينَ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ثم يقولون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ولكن لا يوجد اب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وهو زائف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مت إضافة هذا النص من قب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علماء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حديثي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 يتعارض مباشرة مع القرآن والأسفار المقدس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دحض والآثار المترتبة على ذلك هو أن المشركين يدعون أن المضيف تحت الله عليه أن ينجب أن يكون الله أبن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كن القرآن يقول بوضوح إن الله يخلق العائل بالوصية الإله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يوب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>سُبْحَانَ رَبِّ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رَبِّ الْعَرْشِ عَمَّا يَصِفُونَ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نا اعلم ان الرب اعظم من جميع الآلهة لانه خلص الشعب من تحت يد المصريين حين تعاملوا معهم بغر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ك انت يا رب اعظم على كل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عالى فوق كل الآله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3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عرفوا أنك وحدك ، واسمه هو الرب ، هي أعلى على جميع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ذي جعل السماء والأرض ، والبحر ، وكل ما هو فيها ، الذي يحافظ على الإيمان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>فَذَرْهُمْ</w:t>
      </w:r>
      <w:r>
        <w:rPr>
          <w:rtl w:val="true"/>
        </w:rPr>
        <w:t xml:space="preserve"> </w:t>
      </w:r>
      <w:r>
        <w:rPr>
          <w:rtl w:val="true"/>
        </w:rPr>
        <w:t xml:space="preserve">يَخُوضُوا وَيَلْعَبُوا حَتَّى يُلاقُوا يَوْمَهُمْ الَّذِي يُوعَدُونَ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ثير يطهرون انفسهم ويجعلوا انفسهم ابيضين ويحسنون الاشرار يخطئ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ا يفهم أيا من الأشرار ، بل سيفهم الحكيم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. </w:t>
      </w:r>
      <w:r>
        <w:rPr>
          <w:rStyle w:val="Spelle"/>
          <w:sz w:val="22"/>
          <w:sz w:val="22"/>
          <w:szCs w:val="22"/>
          <w:rtl w:val="true"/>
          <w:lang w:val="en-AU"/>
        </w:rPr>
        <w:t>وم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زال فاعل الشر يعمل الشر والصرامة لا تزال قذرة وما زال الصدّيقون يمينون والقدوس ما زال مقدس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vertAlign w:val="superscript"/>
          <w:rtl w:val="true"/>
          <w:lang w:val="en-AU"/>
        </w:rPr>
        <w:t> </w:t>
      </w:r>
      <w:r>
        <w:rPr>
          <w:color w:val="000000"/>
          <w:sz w:val="22"/>
          <w:sz w:val="22"/>
          <w:szCs w:val="22"/>
          <w:rtl w:val="true"/>
          <w:lang w:val="en-AU"/>
        </w:rPr>
        <w:t>هوذا انا قادم عاجلا واحضر معي مكافأتي</w:t>
      </w:r>
      <w:r>
        <w:rPr>
          <w:color w:val="000000"/>
          <w:sz w:val="22"/>
          <w:szCs w:val="22"/>
          <w:rtl w:val="true"/>
          <w:lang w:val="en-AU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AU"/>
        </w:rPr>
        <w:t>، لسداد كل واحد على ما فعله</w:t>
      </w:r>
      <w:r>
        <w:rPr>
          <w:color w:val="000000"/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هُوَ الَّذِي فِي السَّمَاءِ إِلَهٌ وَفِي الأَرْضِ إِلَهٌ وَهُوَ الْحَكِيمُ الْعَلِيمُ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وَتَبَارَكَ الَّذِي لَهُ مُلْكُ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مَا بَيْنَهُمَا وَعِنْدَهُ عِلْمُ السَّاعَةِ وَإِلَيْهِ تُرْجَعُونَ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11</w:t>
      </w:r>
      <w:r>
        <w:rPr>
          <w:szCs w:val="24"/>
          <w:rtl w:val="true"/>
          <w:lang w:val="en"/>
        </w:rPr>
        <w:t> </w:t>
      </w:r>
      <w:hyperlink r:id="rId2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خبار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28</w:t>
      </w:r>
      <w:r>
        <w:rPr>
          <w:szCs w:val="24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28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2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جميع سكان الأرض لا يمثلون شيئا ، ويفعل حسب مشيئته بين مضيف السماء وبين سكان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ا أحد يستطيع أن يمد يده أو يقول ل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ماذا فعلت؟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6: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ذ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سيعرض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ي الوقت المناسب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من هو الملك المبارك الوحيد ، ملك الملوك ورب الأرباب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ذلك اليوم والساعة لا يعلم احد ولا ملائكة السماء ولا الابن الا الآ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سفر الجامع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9.40</w:t>
      </w:r>
      <w:r>
        <w:rPr>
          <w:szCs w:val="24"/>
          <w:rtl w:val="true"/>
          <w:lang w:val="en"/>
        </w:rPr>
        <w:t> </w:t>
      </w:r>
      <w:hyperlink r:id="rId3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لا يَمْلِكُ الَّذِينَ يَدْعُونَ مِنْ دُونِهِ الشَّفَاعَةَ إِلاَّ مَنْ شَهِدَ بِالْحَقِّ وَهُمْ يَعْلَمُونَ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هذا البيان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إنقاذ لذ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حتم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شاهد بالحق وهم يعلمو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هو المسيح الذي أرسله ليكون شاهدا على الحقيق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اشعياء </w:t>
      </w:r>
      <w:r>
        <w:rPr>
          <w:szCs w:val="24"/>
          <w:lang w:val="en"/>
        </w:rPr>
        <w:t>59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عمال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4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من الاية</w:t>
      </w:r>
      <w:r>
        <w:rPr>
          <w:szCs w:val="24"/>
          <w:lang w:val="en"/>
        </w:rPr>
        <w:t>42.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سورة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رومي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لى الايات</w:t>
      </w:r>
      <w:r>
        <w:rPr>
          <w:szCs w:val="24"/>
          <w:lang w:val="en"/>
        </w:rPr>
        <w:t>43.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وق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ذبح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لشياطين الذين ليسوا آلهة للآلهة التي ل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عرفوه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بدا لآلهة جديدة جاءت حديثا لم يخفها آبائ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ولئك الذين يدفعون عن الأوثان باطلة تخلى عن أملهم في الحب الصام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لَئِنْ سَأَلْتَهُمْ مَنْ خَلَقَهُمْ لَيَقُولُنَّ اللَّهُ فَأَنَّى يُؤْفَكُونَ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 xml:space="preserve">وَقِيلِهِ يَا رَبِّ إِنَّ هَؤُلاءِ قَوْمٌ لا يُؤْمِنُونَ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 xml:space="preserve">فَاصْفَحْ عَنْهُمْ وَقُلْ سَلامٌ فَسَوْفَ يَعْلَمُونَ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ذكرهم وأنثى خلقهم ، وباركهم وسميهم مان عندما خلق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حترز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يها الاخوة لئلا يكونوا في احدكم قلبا شريرا غير مؤمن مما يجعلكم تسقطون عن الله ال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الرسول إلى أهل رومية </w:t>
      </w:r>
      <w:r>
        <w:rPr>
          <w:sz w:val="22"/>
          <w:szCs w:val="22"/>
          <w:lang w:val="en"/>
        </w:rPr>
        <w:t>12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ذا كان ذلك ممكنا ، بقدر ما يعتمد عليك ، يعيش بسلام مع ا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رسالة إلى العبرانيين </w:t>
      </w:r>
      <w:r>
        <w:rPr>
          <w:sz w:val="22"/>
          <w:sz w:val="22"/>
          <w:szCs w:val="22"/>
          <w:lang w:val="en"/>
        </w:rPr>
        <w:t>١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٤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سعى إلى السلام مع الجميع ، وإلى القداسة التي بدونها لن يرى أحد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:3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 يعلّم كل واح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قريب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ل اخاه قائل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عرف الرب لانهم جميعا يعلمونني من الاقل منهم الى الأعظم يقول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َنِّي أَغْفِرُ إِثْمَهُمْ وَأَنَا أَذْكُرُ ذَلِكَتِهَا لَا يَكُونُونَ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 يعلّمون كل واح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قريب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ل واحد اخيه قائلين اعلموا الرب لانهم جميعا يعلمونني من الاقل منهم الى الاعظ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وف نعيد تدريب المضيف البشري بالكامل الذي عاش في القيامة الثانية وسيعطى كل الذين لا يفهمون والذين هم في صراع فهم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even" r:id="rId31"/>
      <w:headerReference w:type="default" r:id="rId32"/>
      <w:headerReference w:type="first" r:id="rId3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4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زخر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30.html" TargetMode="External"/><Relationship Id="rId3" Type="http://schemas.openxmlformats.org/officeDocument/2006/relationships/hyperlink" Target="http://www.ccg.org/weblibs/study-papers/q030.html" TargetMode="External"/><Relationship Id="rId4" Type="http://schemas.openxmlformats.org/officeDocument/2006/relationships/hyperlink" Target="http://arabic.ccg.org/weblibs/study-papers/Q030.html" TargetMode="External"/><Relationship Id="rId5" Type="http://schemas.openxmlformats.org/officeDocument/2006/relationships/hyperlink" Target="http://arabic.ccg.org/weblibs/study-papers/Q033.html" TargetMode="External"/><Relationship Id="rId6" Type="http://schemas.openxmlformats.org/officeDocument/2006/relationships/hyperlink" Target="http://arabic.ccg.org/weblibs/study-papers/p122b.html" TargetMode="External"/><Relationship Id="rId7" Type="http://schemas.openxmlformats.org/officeDocument/2006/relationships/hyperlink" Target="http://www.ccg.org/weblibs/study-papers/q010.html" TargetMode="External"/><Relationship Id="rId8" Type="http://schemas.openxmlformats.org/officeDocument/2006/relationships/hyperlink" Target="http://arabic.ccg.org/weblibs/study-papers/Q010.html" TargetMode="External"/><Relationship Id="rId9" Type="http://schemas.openxmlformats.org/officeDocument/2006/relationships/hyperlink" Target="http://www.ccg.org/weblibs/study-papers/q010.html" TargetMode="External"/><Relationship Id="rId10" Type="http://schemas.openxmlformats.org/officeDocument/2006/relationships/hyperlink" Target="http://arabic.ccg.org/weblibs/study-papers/Q019.html" TargetMode="External"/><Relationship Id="rId11" Type="http://schemas.openxmlformats.org/officeDocument/2006/relationships/hyperlink" Target="http://www.ccg.org/weblibs/study-papers/q010.html" TargetMode="External"/><Relationship Id="rId12" Type="http://schemas.openxmlformats.org/officeDocument/2006/relationships/hyperlink" Target="http://www.ccg.org/weblibs/study-papers/q010.html" TargetMode="External"/><Relationship Id="rId13" Type="http://schemas.openxmlformats.org/officeDocument/2006/relationships/hyperlink" Target="http://arabic.ccg.org/weblibs/study-papers/Q010.html" TargetMode="External"/><Relationship Id="rId14" Type="http://schemas.openxmlformats.org/officeDocument/2006/relationships/hyperlink" Target="http://arabic.ccg.org/weblibs/study-papers/Q010.html" TargetMode="External"/><Relationship Id="rId15" Type="http://schemas.openxmlformats.org/officeDocument/2006/relationships/hyperlink" Target="http://www.ccg.org/weblibs/study-papers/q010.html" TargetMode="External"/><Relationship Id="rId16" Type="http://schemas.openxmlformats.org/officeDocument/2006/relationships/hyperlink" Target="http://www.ccg.org/weblibs/study-papers/q010.html" TargetMode="External"/><Relationship Id="rId17" Type="http://schemas.openxmlformats.org/officeDocument/2006/relationships/hyperlink" Target="http://arabic.ccg.org/weblibs/study-papers/Q022.html" TargetMode="External"/><Relationship Id="rId18" Type="http://schemas.openxmlformats.org/officeDocument/2006/relationships/hyperlink" Target="http://arabic.ccg.org/weblibs/study-papers/Q018.html" TargetMode="External"/><Relationship Id="rId19" Type="http://schemas.openxmlformats.org/officeDocument/2006/relationships/hyperlink" Target="http://arabic.ccg.org/weblibs/study-papers/Q020.html" TargetMode="External"/><Relationship Id="rId20" Type="http://schemas.openxmlformats.org/officeDocument/2006/relationships/hyperlink" Target="http://arabic.ccg.org/weblibs/study-papers/Q019.html" TargetMode="External"/><Relationship Id="rId21" Type="http://schemas.openxmlformats.org/officeDocument/2006/relationships/hyperlink" Target="http://arabic.ccg.org/weblibs/study-papers/Q030.html" TargetMode="External"/><Relationship Id="rId22" Type="http://schemas.openxmlformats.org/officeDocument/2006/relationships/hyperlink" Target="http://www.ccg.org/weblibs/study-papers/q030.html" TargetMode="External"/><Relationship Id="rId23" Type="http://schemas.openxmlformats.org/officeDocument/2006/relationships/hyperlink" Target="http://www.ccg.org/weblibs/study-papers/q030.html" TargetMode="External"/><Relationship Id="rId24" Type="http://schemas.openxmlformats.org/officeDocument/2006/relationships/hyperlink" Target="http://arabic.ccg.org/weblibs/study-papers/Q018.html" TargetMode="External"/><Relationship Id="rId25" Type="http://schemas.openxmlformats.org/officeDocument/2006/relationships/hyperlink" Target="http://arabic.ccg.org/weblibs/study-papers/Q017.html" TargetMode="External"/><Relationship Id="rId26" Type="http://schemas.openxmlformats.org/officeDocument/2006/relationships/hyperlink" Target="http://arabic.ccg.org/weblibs/study-papers/Q017.html" TargetMode="External"/><Relationship Id="rId27" Type="http://schemas.openxmlformats.org/officeDocument/2006/relationships/hyperlink" Target="http://www.ccg.org/weblibs/study-papers/q030.html" TargetMode="External"/><Relationship Id="rId28" Type="http://schemas.openxmlformats.org/officeDocument/2006/relationships/hyperlink" Target="http://www.ccg.org/weblibs/study-papers/q030.html" TargetMode="External"/><Relationship Id="rId29" Type="http://schemas.openxmlformats.org/officeDocument/2006/relationships/hyperlink" Target="http://arabic.ccg.org/weblibs/study-papers/Q030.html" TargetMode="External"/><Relationship Id="rId30" Type="http://schemas.openxmlformats.org/officeDocument/2006/relationships/hyperlink" Target="http://arabic.ccg.org/weblibs/study-papers/Q019.html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8:41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2-13T18:48:00Z</dcterms:modified>
  <cp:revision>11</cp:revision>
  <dc:subject/>
  <dc:title>[Q043] التعليق على القرآن الكريم: السورة 43 الزخرف</dc:title>
</cp:coreProperties>
</file>