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Carleton" w:hAnsi="Carleton" w:cs="Arabic Transparent;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rtl w:val="true"/>
        </w:rPr>
        <w:t xml:space="preserve">                                                     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28"/>
          <w:szCs w:val="28"/>
        </w:rPr>
      </w:pPr>
      <w:r>
        <w:rPr>
          <w:rFonts w:cs="Arabic Transparent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Arabic Transparent;Times New Roman"/>
          <w:b/>
          <w:bCs/>
          <w:sz w:val="28"/>
          <w:szCs w:val="28"/>
          <w:lang w:bidi="ar-MA"/>
        </w:rPr>
        <w:t>222</w:t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</w:rPr>
      </w:pPr>
      <w:r>
        <w:rPr>
          <w:rStyle w:val="Appleconvertedspace"/>
          <w:rFonts w:cs="Arabic Transparent;Times New Roman" w:ascii="Arial" w:hAnsi="Arial"/>
          <w:b/>
          <w:bCs/>
          <w:sz w:val="28"/>
          <w:szCs w:val="28"/>
          <w:rtl w:val="true"/>
        </w:rPr>
        <w:t> </w:t>
      </w:r>
      <w:r>
        <w:rPr>
          <w:rFonts w:cs="Arabic Transparent;Times New Roman"/>
          <w:sz w:val="28"/>
          <w:szCs w:val="28"/>
          <w:rtl w:val="true"/>
        </w:rPr>
        <w:t> </w:t>
      </w:r>
      <w:r>
        <w:rPr>
          <w:rFonts w:cs="Arabic Transparent;Times New Roman"/>
          <w:sz w:val="28"/>
          <w:szCs w:val="28"/>
          <w:rtl w:val="true"/>
        </w:rPr>
        <w:br/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العجل الذهبي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 w:val="15"/>
          <w:szCs w:val="15"/>
          <w:rtl w:val="true"/>
        </w:rPr>
        <w:t>(</w:t>
      </w:r>
      <w:r>
        <w:rPr>
          <w:color w:val="000000"/>
          <w:sz w:val="15"/>
          <w:sz w:val="15"/>
          <w:szCs w:val="15"/>
          <w:rtl w:val="true"/>
        </w:rPr>
        <w:t xml:space="preserve">الطبعة </w:t>
      </w:r>
      <w:r>
        <w:rPr>
          <w:color w:val="000000"/>
          <w:sz w:val="15"/>
          <w:szCs w:val="15"/>
        </w:rPr>
        <w:t>4.0</w:t>
      </w:r>
      <w:r>
        <w:rPr>
          <w:color w:val="000000"/>
          <w:sz w:val="15"/>
          <w:szCs w:val="15"/>
          <w:rtl w:val="true"/>
        </w:rPr>
        <w:t xml:space="preserve"> </w:t>
      </w:r>
      <w:r>
        <w:rPr>
          <w:color w:val="000000"/>
          <w:sz w:val="15"/>
          <w:szCs w:val="15"/>
        </w:rPr>
        <w:t>19970916</w:t>
      </w:r>
      <w:r>
        <w:rPr>
          <w:color w:val="000000"/>
          <w:sz w:val="15"/>
          <w:szCs w:val="15"/>
          <w:rtl w:val="true"/>
        </w:rPr>
        <w:t>-</w:t>
      </w:r>
      <w:r>
        <w:rPr>
          <w:color w:val="000000"/>
          <w:sz w:val="15"/>
          <w:szCs w:val="15"/>
        </w:rPr>
        <w:t>20001212</w:t>
      </w:r>
      <w:r>
        <w:rPr>
          <w:color w:val="000000"/>
          <w:sz w:val="15"/>
          <w:szCs w:val="15"/>
          <w:rtl w:val="true"/>
        </w:rPr>
        <w:t>-</w:t>
      </w:r>
      <w:r>
        <w:rPr>
          <w:color w:val="000000"/>
          <w:sz w:val="15"/>
          <w:szCs w:val="15"/>
        </w:rPr>
        <w:t>20080705</w:t>
      </w:r>
      <w:r>
        <w:rPr>
          <w:color w:val="000000"/>
          <w:sz w:val="15"/>
          <w:szCs w:val="15"/>
          <w:rtl w:val="true"/>
        </w:rPr>
        <w:t>)</w:t>
      </w: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spacing w:before="100" w:after="100"/>
        <w:ind w:left="720" w:right="0" w:hanging="0"/>
        <w:jc w:val="center"/>
        <w:rPr/>
      </w:pPr>
      <w:r>
        <w:rPr>
          <w:b/>
          <w:b/>
          <w:bCs/>
          <w:color w:val="000000"/>
          <w:szCs w:val="24"/>
          <w:rtl w:val="true"/>
        </w:rPr>
        <w:t>معظم الناس يعرفون من رمز للعجل الذهبي الذي أدلى به آرون لإسرائيل عندما كان موسى على الجبل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معظم ، ومع ذلك ، لا أفهم ما العجل أو ما وقفت لانها الجمعيات ثم مع إسرائيل ، وأهمية ما العجل وكان لهيكل الدينية في الشرق الأوسط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>وكان العجل ليس وثن بسيطة على عجل</w:t>
      </w:r>
      <w:r>
        <w:rPr>
          <w:b/>
          <w:bCs/>
          <w:color w:val="000000"/>
          <w:szCs w:val="24"/>
          <w:rtl w:val="true"/>
        </w:rPr>
        <w:t>. </w:t>
      </w:r>
      <w:r>
        <w:rPr>
          <w:b/>
          <w:b/>
          <w:bCs/>
          <w:color w:val="000000"/>
          <w:szCs w:val="24"/>
          <w:rtl w:val="true"/>
        </w:rPr>
        <w:t xml:space="preserve">كان رمزا للنظام العبادة التي كان لاختراق إسرائيل وتدمير النظام الديني </w:t>
      </w:r>
      <w:r>
        <w:rPr>
          <w:b/>
          <w:b/>
          <w:bCs/>
          <w:color w:val="000000"/>
          <w:szCs w:val="24"/>
          <w:rtl w:val="true"/>
          <w:lang w:bidi="ar-MA"/>
        </w:rPr>
        <w:t>ل</w:t>
      </w:r>
      <w:r>
        <w:rPr>
          <w:b/>
          <w:b/>
          <w:bCs/>
          <w:color w:val="000000"/>
          <w:szCs w:val="24"/>
          <w:rtl w:val="true"/>
        </w:rPr>
        <w:t>يهوذا</w:t>
      </w:r>
      <w:r>
        <w:rPr>
          <w:b/>
          <w:bCs/>
          <w:color w:val="000000"/>
          <w:szCs w:val="24"/>
          <w:rtl w:val="true"/>
        </w:rPr>
        <w:t>. </w:t>
        <w:br/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  <w:br/>
      </w:r>
      <w:r>
        <w:rPr>
          <w:rFonts w:cs="Arabic Transparent;Times New Roman"/>
          <w:sz w:val="28"/>
          <w:szCs w:val="28"/>
          <w:rtl w:val="true"/>
        </w:rPr>
        <w:t> </w:t>
        <w:br/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Times New Roman"/>
          <w:b/>
          <w:b/>
          <w:sz w:val="28"/>
          <w:szCs w:val="28"/>
        </w:rPr>
      </w:pPr>
      <w:r>
        <w:rPr>
          <w:rFonts w:cs="Arabic Transparent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Arabic Transparent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  <w:t>(</w:t>
      </w:r>
      <w:r>
        <w:rPr>
          <w:rFonts w:cs="Arabic Transparent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Arabic Transparent;Times New Roman"/>
          <w:b/>
          <w:position w:val="-2"/>
          <w:sz w:val="28"/>
          <w:szCs w:val="28"/>
        </w:rPr>
        <w:t xml:space="preserve"> </w:t>
      </w:r>
      <w:r>
        <w:rPr>
          <w:rFonts w:cs="Arabic Transparent;Times New Roman"/>
          <w:b/>
          <w:sz w:val="28"/>
          <w:szCs w:val="28"/>
        </w:rPr>
        <w:t>1997, 1998, 2000, 2008  Wade Cox</w:t>
      </w:r>
      <w:r>
        <w:rPr>
          <w:rFonts w:cs="Arabic Transparent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2"/>
          <w:szCs w:val="22"/>
        </w:rPr>
      </w:pPr>
      <w:r>
        <w:rPr>
          <w:rFonts w:cs="Arabic Transparent;Times New Roman"/>
          <w:bCs/>
          <w:sz w:val="22"/>
          <w:szCs w:val="22"/>
          <w:rtl w:val="true"/>
        </w:rPr>
        <w:t>(</w:t>
      </w:r>
      <w:r>
        <w:rPr>
          <w:rFonts w:cs="Arabic Transparent;Times New Roman"/>
          <w:bCs/>
          <w:sz w:val="22"/>
          <w:szCs w:val="22"/>
        </w:rPr>
        <w:t>TR  2011</w:t>
      </w:r>
      <w:r>
        <w:rPr>
          <w:rFonts w:cs="Arabic Transparent;Times New Roman"/>
          <w:bCs/>
          <w:sz w:val="22"/>
          <w:szCs w:val="22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;Times New Roman" w:ascii="Arial" w:hAnsi="Arial"/>
          <w:i/>
          <w:iCs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i/>
          <w:i/>
          <w:iCs/>
          <w:sz w:val="28"/>
          <w:szCs w:val="28"/>
          <w:lang w:bidi="ar-MA"/>
        </w:rPr>
      </w:pPr>
      <w:r>
        <w:rPr>
          <w:rFonts w:cs="Arabic Transparent;Times New Roman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ascii="Arial" w:hAnsi="Arial" w:cs="Arabic Transparent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sz w:val="28"/>
          <w:szCs w:val="28"/>
        </w:rPr>
        <w:t>http://www.logon.org</w:t>
      </w:r>
      <w:r>
        <w:rPr>
          <w:rFonts w:cs="Arabic Transparent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</w:rPr>
        <w:t>العجل الذهب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غرق نشاطا عندما كان موسى على الجبل في انتظار الحصول على الحقوق من المسيح ، لأن وجود الله ووقع في معسكر إسرائيل التي كانت ذات مغزى عميق لبنية الدينية لإسرائ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لعثور على قصة موسى والقانون في سفر الخرو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سلسل الساق تبدأ في الفصل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 الناس عندما رأى الناس أن موسى تأخر لينزل من الجبل ، وضعوا لهارون ، وقال 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حتى تتيح لنا آلهة ، الذي يقوم نقطعه قبل لنا ، وهذا موسى ، الرجل الذي جلب لنا للخروج من أرض مصر ، ونحن لا نعرف ما أصبح له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لهم هارو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زع خواتم من الذهب التي في آذان نسائكم وأبناؤكم والخاص بناتهم ، وتقديمهم لللي</w:t>
      </w:r>
      <w:r>
        <w:rPr>
          <w:sz w:val="28"/>
          <w:szCs w:val="28"/>
          <w:rtl w:val="true"/>
        </w:rPr>
        <w:t>. "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 لجميع الناس اقلعت الخواتم من الذهب التي كانت في آذانهم ، ونقلتهم إلى ها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صل على الميدالية الذهبية في أيديهم ، وذلك مع الطراز أداة بعملية نقشه ، وجعلت عجل المنصهر ؛ 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هذه آلهتك يا إسرائيل الذين اصعدكم من أرض مص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وقالو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ى هارون عندما رأيت هذا ، قبل أن مذبحا ، وجعل هارون وقال الاعلان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لغد يجب أن يكون وليمة للرب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ردوا في وقت مبكر يوم الغد ، وقدم محرقات وذبائح سلامة جلب ، وجلس الشعب للأكل والشراب ، وانتفض للع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 ثمة عدد من المقترح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 هو أنه ، في غياب موسى ، ونما الشعب لا يهد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ن قائدهم كانوا من اليسار إلى الأجهزة الخاصة بهم ، ولم نفهم حقا أن علاقتهما كانت مباشرة للقوانين والله مع 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هو نوع من المسيح يجري بعيدا عن جبل 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رف الكهنة بناء على طلب من الناس ، الذين عادوا إلى نظام العبادة أو انهم فهموا ان اخترقوا مجتمعهم في وقت سابق من 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صنع العجل المنصهرة من رموز الأقراط التي كانوا يرتدون في آذا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شار إلى هذه على أنها آل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 الآلهة التي جمعت بينهما حتى خارج 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تم تقديم هذا النص في صيغة المفرد من الكتبة في نحمي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هو إله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كما أنه يشير إلى العجل واحد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ن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9: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ع ذلك ، كان في صيغة الجمع كما كانت ممثلة للآلهة في الأقراط ، وكذلك في ربلة ال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ذا لأنها تجعل العجل؟ لماذا لا أسد أو دب أو الظباء ؟ لماذا كان ذلك في ربلة الساق وليس ثورا أو بقرة؟ الأجوبة هي التي يمكن العثور عليها في رمزيته الدينية للعبادة الآل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حن نتعامل مع رمزية للإله القمر الذي كان رمزا من قرنيه مقلوبة في ربلة ال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 يتم العثور على هذه الابواق مقلوبة في ربلة الساق ، وكقاعدة عامة ، في الحيوانات المرباة تنضج جيدا لأنه يتم اعدا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دوا في ربلة الساق ويمثل الهلال في الأفق ، كما يظهر بعض فترة ما بعد فازيس الحقيقي للتراب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ا تم هذا الهلال في الأذنين وكذلك دائرة مستديرة كاملة ، وهو ما يمثل كل من الشمس والقمر ونجمة الصباح في الروعة وذلك كجزء من نظام الثالوث يعبد في مصر وبلاد ما بين النهرين في شما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 ما كان من المفهوم في وقت لاحق 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ابلي النظ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ضوا في وقت مبكر لاستقبال الشمس المشرقة ، وقدم التضحيات أي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سوا لتناول الطعام والشراب وانتفض للع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رة تدل على الاعياد الطقوسية من أنظمة وث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موسى يسهرون على الجبل أربعين يوما وأربعين لي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هذا رمزا للاليوبيلات اربعين ان المسيح هو أن يكون بعيدا من الأول إلى المجيء الث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مز هذا فترة طويلة في هذا الرق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سيح كما استبق مغادرته على طول هذه الخطو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و </w:t>
      </w:r>
      <w:r>
        <w:rPr>
          <w:sz w:val="28"/>
          <w:szCs w:val="28"/>
        </w:rPr>
        <w:t>19: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 </w:t>
      </w:r>
      <w:r>
        <w:rPr>
          <w:sz w:val="28"/>
          <w:szCs w:val="28"/>
        </w:rPr>
        <w:t>4:2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مصطلحات الت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ذه الآلهة يجب قطعه قبل لنا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كان هذا المفهوم باعتباره رمزا واضحا لوجود الإلهي ، كما في كل ثنية ث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كذا نرى الفرق بين عبادة الإله الواحد الحقيقي الذي هو غير مرئي والذين لا يوجد انسان على الاطلاق أو في أي وقت يمكن أن نرى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: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يم </w:t>
      </w:r>
      <w:r>
        <w:rPr>
          <w:sz w:val="28"/>
          <w:szCs w:val="28"/>
        </w:rPr>
        <w:t>6: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ليس رجل لم يسمع أحد صوت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05: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التي يرمز لها بالاشتراك في القمر الجديد وجود واضح للإله القمر كما لوحظ الهلال في الأف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كان هذا المفهوم ونجم ريمفان إله أو ريف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عمال </w:t>
      </w:r>
      <w:r>
        <w:rPr>
          <w:sz w:val="28"/>
          <w:szCs w:val="28"/>
        </w:rPr>
        <w:t>07: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كثر العوامل الثابتة في ثنية اسرائيلي على مر القرون ، وخصوصا منذ السبي البابلي ، وحتى بعد تشكيل لكنيسة العهد 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 هارو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غدا يجب أن يكون وليمة للرب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حاول استخدام ممارسات وثنية لعبادة 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عمال يقتبس عاموس </w:t>
      </w:r>
      <w:r>
        <w:rPr>
          <w:sz w:val="28"/>
          <w:szCs w:val="28"/>
        </w:rPr>
        <w:t>5: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ظهار ان اسرائيل ، والآن يهوذا ، كان دائما المشر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اموس </w:t>
      </w:r>
      <w:r>
        <w:rPr>
          <w:sz w:val="28"/>
          <w:szCs w:val="28"/>
        </w:rPr>
        <w:t>5: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 xml:space="preserve">هل تجلب لي ذبائح وقرابين أربعين عاما في البرية يا بيت إسرائيل؟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ب عليك أن يستغرق ساكوث ملككم ، وكيوان الخاص نجم إله والصور الخاصة بك والتي قمت بها ل أنفسكم ،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ذلك فإنني سوف يأخذك الى المنفى خارج دمش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يقول الرب ، واسمه هو الله القدي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ت ع م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وط ساكوث و كايوان يتم تقديمها في ت ع م ، وعقدت لتسمية معروفة الآلهة الآشو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ثناء وجوده في البرية ، وكانت اسرائيل قد وجود علاقة مباشرة مع الله النقي التي لا تتطلب التضح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رميا </w:t>
      </w:r>
      <w:r>
        <w:rPr>
          <w:sz w:val="28"/>
          <w:szCs w:val="28"/>
        </w:rPr>
        <w:t>2: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هوس </w:t>
      </w:r>
      <w:r>
        <w:rPr>
          <w:sz w:val="28"/>
          <w:szCs w:val="28"/>
        </w:rPr>
        <w:t>2: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09: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يعقد طن متري بحلول الأخض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تاب المقدس بين السط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يصبح نصها مقصورات الملك الخا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س اتش دي </w:t>
      </w:r>
      <w:r>
        <w:rPr>
          <w:sz w:val="28"/>
          <w:szCs w:val="28"/>
        </w:rPr>
        <w:t>55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44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كي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35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صورك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67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نج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35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آلهتك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وهي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إن مصطلح كيون مشتق في الواقع من إس إتش دي </w:t>
      </w:r>
      <w:r>
        <w:rPr>
          <w:sz w:val="28"/>
          <w:szCs w:val="28"/>
        </w:rPr>
        <w:t>35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و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ضوحا ك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الوقوف منتصبا ، وبالتالي تمثال وبالتالي صنما أو القض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تى يومنا هذا ، ونجم ريمفان إله أو كايوان شيون أو يقف على العلم الإسرائيلي ونجمة داود ، وهو ليس 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ين هلال الوقوف على راية الإسلام أيضا ، ترمز النجمة صباح هذا الكوكب ، الذي هو إله هذا العال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: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من الجدير بالملاحظة أن شروط </w:t>
      </w:r>
      <w:r>
        <w:rPr>
          <w:sz w:val="28"/>
          <w:sz w:val="28"/>
          <w:szCs w:val="28"/>
          <w:rtl w:val="true"/>
        </w:rPr>
        <w:t>كا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كي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ريمفان</w:t>
      </w:r>
      <w:r>
        <w:rPr>
          <w:sz w:val="28"/>
          <w:sz w:val="28"/>
          <w:szCs w:val="28"/>
          <w:rtl w:val="true"/>
        </w:rPr>
        <w:t xml:space="preserve"> يفهم أن تكون قابلة للتبديل من العهد الجديد والعهد 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سبعي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 إكس إك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جعل النص خيمة مولوك ونجم الهكم </w:t>
      </w:r>
      <w:r>
        <w:rPr>
          <w:sz w:val="28"/>
          <w:sz w:val="28"/>
          <w:szCs w:val="28"/>
          <w:rtl w:val="true"/>
        </w:rPr>
        <w:t xml:space="preserve">رايفان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' </w:t>
      </w:r>
      <w:r>
        <w:rPr>
          <w:sz w:val="28"/>
          <w:sz w:val="28"/>
          <w:szCs w:val="28"/>
          <w:rtl w:val="true"/>
        </w:rPr>
        <w:t>رايفان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راجع الترجمة برنتون للفي إل إكس إكس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ديه البيشيتا مالكولم الأجل و</w:t>
      </w:r>
      <w:r>
        <w:rPr>
          <w:sz w:val="28"/>
          <w:sz w:val="28"/>
          <w:szCs w:val="28"/>
          <w:rtl w:val="true"/>
        </w:rPr>
        <w:t>تشيون</w:t>
      </w:r>
      <w:r>
        <w:rPr>
          <w:sz w:val="28"/>
          <w:sz w:val="28"/>
          <w:szCs w:val="28"/>
          <w:rtl w:val="true"/>
        </w:rPr>
        <w:t xml:space="preserve"> في </w:t>
      </w:r>
      <w:r>
        <w:rPr>
          <w:sz w:val="28"/>
          <w:szCs w:val="28"/>
        </w:rPr>
        <w:t>5: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 عليك القيام خيمة الصنم الخاص مالكولم و</w:t>
      </w:r>
      <w:r>
        <w:rPr>
          <w:sz w:val="28"/>
          <w:sz w:val="28"/>
          <w:szCs w:val="28"/>
          <w:rtl w:val="true"/>
        </w:rPr>
        <w:t>تشيون</w:t>
      </w:r>
      <w:r>
        <w:rPr>
          <w:sz w:val="28"/>
          <w:sz w:val="28"/>
          <w:szCs w:val="28"/>
          <w:rtl w:val="true"/>
        </w:rPr>
        <w:t xml:space="preserve"> ، والنجم الذي قمت به إلها لأنفس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ولوخ ومالكولم هم نفس الإ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تالي كان من المفهوم المسكن أو أن يكون ل</w:t>
      </w:r>
      <w:r>
        <w:rPr>
          <w:sz w:val="28"/>
          <w:sz w:val="28"/>
          <w:szCs w:val="28"/>
          <w:rtl w:val="true"/>
        </w:rPr>
        <w:t>سوكوث</w:t>
      </w:r>
      <w:r>
        <w:rPr>
          <w:sz w:val="28"/>
          <w:sz w:val="28"/>
          <w:szCs w:val="28"/>
          <w:rtl w:val="true"/>
        </w:rPr>
        <w:t xml:space="preserve"> مولوك وكان النجم من </w:t>
      </w:r>
      <w:r>
        <w:rPr>
          <w:sz w:val="28"/>
          <w:sz w:val="28"/>
          <w:szCs w:val="28"/>
          <w:rtl w:val="true"/>
        </w:rPr>
        <w:t>رايفان</w:t>
      </w:r>
      <w:r>
        <w:rPr>
          <w:sz w:val="28"/>
          <w:sz w:val="28"/>
          <w:szCs w:val="28"/>
          <w:rtl w:val="true"/>
        </w:rPr>
        <w:t xml:space="preserve"> كما في الترجمة السبعينية لل، أو مالكوم و</w:t>
      </w:r>
      <w:r>
        <w:rPr>
          <w:sz w:val="28"/>
          <w:sz w:val="28"/>
          <w:szCs w:val="28"/>
          <w:rtl w:val="true"/>
        </w:rPr>
        <w:t>تشيون</w:t>
      </w:r>
      <w:r>
        <w:rPr>
          <w:sz w:val="28"/>
          <w:sz w:val="28"/>
          <w:szCs w:val="28"/>
          <w:rtl w:val="true"/>
        </w:rPr>
        <w:t xml:space="preserve"> من الآرام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الترجمة لمسه في هذا البيشيت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نحن نتعامل مع طقوس الخصوبة مولوك ونظام </w:t>
      </w:r>
      <w:r>
        <w:rPr>
          <w:sz w:val="28"/>
          <w:sz w:val="28"/>
          <w:szCs w:val="28"/>
          <w:rtl w:val="true"/>
        </w:rPr>
        <w:t>راي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عزز هذا النظام الخصوبة اسرائيلي وثنية من سفر الخروج ، عن طريق الملوك ، ووقت عاموس ، والحق بعد السبي إلى زمن ال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تعليق </w:t>
      </w:r>
      <w:r>
        <w:rPr>
          <w:sz w:val="28"/>
          <w:sz w:val="28"/>
          <w:szCs w:val="28"/>
          <w:rtl w:val="true"/>
        </w:rPr>
        <w:t>سونسينو</w:t>
      </w:r>
      <w:r>
        <w:rPr>
          <w:sz w:val="28"/>
          <w:sz w:val="28"/>
          <w:szCs w:val="28"/>
          <w:rtl w:val="true"/>
        </w:rPr>
        <w:t xml:space="preserve"> الجانبين في تحديد هوية من الآلهة كما </w:t>
      </w:r>
      <w:r>
        <w:rPr>
          <w:sz w:val="28"/>
          <w:sz w:val="28"/>
          <w:szCs w:val="28"/>
          <w:rtl w:val="true"/>
        </w:rPr>
        <w:t>سيكوث</w:t>
      </w:r>
      <w:r>
        <w:rPr>
          <w:sz w:val="28"/>
          <w:sz w:val="28"/>
          <w:szCs w:val="28"/>
          <w:rtl w:val="true"/>
        </w:rPr>
        <w:t xml:space="preserve"> الآشورية و</w:t>
      </w:r>
      <w:r>
        <w:rPr>
          <w:sz w:val="28"/>
          <w:sz w:val="28"/>
          <w:szCs w:val="28"/>
          <w:rtl w:val="true"/>
        </w:rPr>
        <w:t>كايوان</w:t>
      </w:r>
      <w:r>
        <w:rPr>
          <w:sz w:val="28"/>
          <w:sz w:val="28"/>
          <w:szCs w:val="28"/>
          <w:rtl w:val="true"/>
        </w:rPr>
        <w:t xml:space="preserve"> ، وهذا الأخير هو ز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مكن للكشك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ك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ألوهية المرتبطة مولوخ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 إكس إك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 أن مفهوم الإله القمر ، وكشك هو رمز للكتمان على القمر الجديد عندما يكون القمر يدخل جناحها وأخفى ه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م المراقبة لاحظ عندما يظهر الإله وهذا يتضح من الهلال والقرون مقلوبة من ال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ذا السبب ، وعلى ما تمليه التقاليد ، تم إدخال مراقبة الهلال إلى التق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حن الآن نعرف على وجه اليقين أن المعرفة القدماء بشأن مراحل القمر كان مستحقا ، وأنه لا يوجد أدنى شك أن لديهم القدرة على تدبير من هذا القبيل مع تسلسل دقة مطل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م دقة عرض المتعمد والوث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 نسج على نفس الرموز ونفس وثنية في نسيج الحياة الدينية اليهو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قبة الهلال هو مجرد تمثيل آخر للإله القمر سين ونظام الخصوبة التي يقوم بها في الأسماء والأشكال المختلفة نجد من مكان إلى م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خطيئة أيضا </w:t>
      </w:r>
      <w:r>
        <w:rPr>
          <w:sz w:val="28"/>
          <w:sz w:val="28"/>
          <w:szCs w:val="28"/>
          <w:rtl w:val="true"/>
        </w:rPr>
        <w:t>انزو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نينار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م نرام سين ، وقد اتخذ من قبل أحد خلف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رو</w:t>
      </w:r>
      <w:r>
        <w:rPr>
          <w:sz w:val="28"/>
          <w:sz w:val="28"/>
          <w:szCs w:val="28"/>
          <w:rtl w:val="true"/>
        </w:rPr>
        <w:t xml:space="preserve"> القرب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رج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سي </w:t>
      </w:r>
      <w:r>
        <w:rPr>
          <w:sz w:val="28"/>
          <w:szCs w:val="28"/>
        </w:rPr>
        <w:t>26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هو ابن </w:t>
      </w:r>
      <w:r>
        <w:rPr>
          <w:sz w:val="28"/>
          <w:sz w:val="28"/>
          <w:szCs w:val="28"/>
          <w:rtl w:val="true"/>
        </w:rPr>
        <w:t>مانيشتوسو</w:t>
      </w:r>
      <w:r>
        <w:rPr>
          <w:sz w:val="28"/>
          <w:sz w:val="28"/>
          <w:szCs w:val="28"/>
          <w:rtl w:val="true"/>
        </w:rPr>
        <w:t xml:space="preserve"> ، الذي حكم </w:t>
      </w:r>
      <w:r>
        <w:rPr>
          <w:sz w:val="28"/>
          <w:szCs w:val="28"/>
        </w:rPr>
        <w:t>25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زا انتصاراته إلى إيا ، إله من الهاوية ، وسيد الحكمة ، على الرغم من انه يحمل اسم إله القمر س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 يكن مصدر تأليه للإله س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سلالات في مؤله جميع اور نفسها تحت اسم س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ي بر ، الخطيئة ، والخطيئة ، أمل ، </w:t>
      </w:r>
      <w:r>
        <w:rPr>
          <w:sz w:val="28"/>
          <w:sz w:val="28"/>
          <w:szCs w:val="28"/>
          <w:rtl w:val="true"/>
        </w:rPr>
        <w:t>جيميل</w:t>
      </w:r>
      <w:r>
        <w:rPr>
          <w:sz w:val="28"/>
          <w:sz w:val="28"/>
          <w:szCs w:val="28"/>
          <w:rtl w:val="true"/>
        </w:rPr>
        <w:t xml:space="preserve"> الخطيئة ، شو سين ، آي بي آي ال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زيمة اور من العيلاميين شهد تأسيس سلالة اسن هناك من اشبي </w:t>
      </w:r>
      <w:r>
        <w:rPr>
          <w:sz w:val="28"/>
          <w:sz w:val="28"/>
          <w:szCs w:val="28"/>
          <w:rtl w:val="true"/>
          <w:lang w:bidi="ar-MA"/>
        </w:rPr>
        <w:t xml:space="preserve">اير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2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كان يرمز للإله القمر سين من الثور ، وكان كموش من الموآبيين و </w:t>
      </w:r>
      <w:r>
        <w:rPr>
          <w:sz w:val="28"/>
          <w:sz w:val="28"/>
          <w:szCs w:val="28"/>
          <w:rtl w:val="true"/>
        </w:rPr>
        <w:t>ميلكوم</w:t>
      </w:r>
      <w:r>
        <w:rPr>
          <w:sz w:val="28"/>
          <w:sz w:val="28"/>
          <w:szCs w:val="28"/>
          <w:rtl w:val="true"/>
        </w:rPr>
        <w:t xml:space="preserve"> بني ع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يعبد على نطاق واسع من قبل جميع القب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كان الكنعانيون تحت الهيمنة الآشورية البابلية من </w:t>
      </w:r>
      <w:r>
        <w:rPr>
          <w:sz w:val="28"/>
          <w:szCs w:val="28"/>
        </w:rPr>
        <w:t>220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 ، انظر موسوعة الدين و الأخل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بل الميلاد الى </w:t>
      </w:r>
      <w:r>
        <w:rPr>
          <w:sz w:val="28"/>
          <w:szCs w:val="28"/>
        </w:rPr>
        <w:t>170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ى من قبل حوالي عام </w:t>
      </w:r>
      <w:r>
        <w:rPr>
          <w:sz w:val="28"/>
          <w:szCs w:val="28"/>
        </w:rPr>
        <w:t>1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 الميلاد ، وكان تأثيرها لا يزال كبيرا لدرجة أن أجريت جميع المراسلات مع مصر وفرعون في بابل ، واسم لإله القمر سين شكلت الأساس لسيناء أسماء كنعانية وبرية س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ي آر إي ، المجلد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اعتبر من جهة الخطيئة في قضية أو الإغماء بتخشب الجنون عند الأطفال </w:t>
      </w:r>
      <w:r>
        <w:rPr>
          <w:sz w:val="28"/>
          <w:szCs w:val="28"/>
          <w:rtl w:val="true"/>
        </w:rPr>
        <w:t xml:space="preserve">-- </w:t>
      </w:r>
      <w:r>
        <w:rPr>
          <w:sz w:val="28"/>
          <w:sz w:val="28"/>
          <w:szCs w:val="28"/>
          <w:rtl w:val="true"/>
        </w:rPr>
        <w:t xml:space="preserve">وبالتالي ، يرتبط جنون مع هذا الإ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ان يعبد أيضا الخطيئة ، إله القمر حران ، 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سيميل</w:t>
      </w:r>
      <w:r>
        <w:rPr>
          <w:sz w:val="28"/>
          <w:sz w:val="28"/>
          <w:szCs w:val="28"/>
          <w:rtl w:val="true"/>
        </w:rPr>
        <w:t xml:space="preserve"> عند سفح جبل امانو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المجلد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كانت خطيئة البعل من حران المذكورة في المراسلات في وقت </w:t>
      </w:r>
      <w:r>
        <w:rPr>
          <w:sz w:val="28"/>
          <w:sz w:val="28"/>
          <w:szCs w:val="28"/>
          <w:rtl w:val="true"/>
        </w:rPr>
        <w:t>سيناشريب</w:t>
      </w:r>
      <w:r>
        <w:rPr>
          <w:sz w:val="28"/>
          <w:sz w:val="28"/>
          <w:szCs w:val="28"/>
          <w:rtl w:val="true"/>
        </w:rPr>
        <w:t xml:space="preserve"> ، أسرحدون وآشور بانيب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كد سرجو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إعفاء من الضرائب التي يتمتع حران بأنها مدينة الخطيئ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ابونيداس</w:t>
      </w:r>
      <w:r>
        <w:rPr>
          <w:sz w:val="28"/>
          <w:sz w:val="28"/>
          <w:szCs w:val="28"/>
          <w:rtl w:val="true"/>
        </w:rPr>
        <w:t xml:space="preserve"> ، آخر ملوك باب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وتم إعادة بناء معبد سين في ح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خطيئة أصبح تحديدها مع </w:t>
      </w:r>
      <w:r>
        <w:rPr>
          <w:sz w:val="28"/>
          <w:szCs w:val="28"/>
        </w:rPr>
        <w:t>Be'el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شامين لل مالك السماءمن الهيمنة السورية في حران الجمع بين الإله السوري مع إله القمر القد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م تحديد هذا الإله زيوس مع الإغريق من فينيقيا وتدمر وغيرها تتمتع رعايتهم ، وانتشرت من بلاد ما بين النهرين في أرمي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النهاية ، أصبح تحديدها مع أنو رب السماء باب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المجلد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في اقرب وقت من الأوق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والي </w:t>
      </w:r>
      <w:r>
        <w:rPr>
          <w:sz w:val="28"/>
          <w:szCs w:val="28"/>
        </w:rPr>
        <w:t>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كانت هناك مشكلة من الثلاثيات إنليل ، وأنو إن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م تشكيل ثالوث الثاني من أور ، والقمر إله أور ، اوتو ، أحد إله سيبار ، ونانا ، إلهة </w:t>
      </w:r>
      <w:r>
        <w:rPr>
          <w:sz w:val="28"/>
          <w:sz w:val="28"/>
          <w:szCs w:val="28"/>
          <w:rtl w:val="true"/>
        </w:rPr>
        <w:t>اير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مكن تحديد إله القمر اور مع ال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مية على المدى بيل المستمدة من بعل كان يستخدم للسامية بين البابلية في نفس الشعور كما انه كان يستخدم من قبل سامية أخرى ، وبالإضافة إلى ذلك ، استعمل مثل الماجستير أو الر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 نفس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طوائف من شمش وسين وجود صفقة مع وعبادة الشمس والق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أصبح ثالوث الثاني المشار إليه أعلاه يعرف الخطيئة ، وشمش وعشت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 كما سين ، شمش وأدد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حيث حتى منتصف الألف الثاني قبل الميلاد ، كانت الخطيئة ألوهية الابتدائية في كل من أور وفي ح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خطيئة هو إله مهتف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لمة أو الكلام الإلهي المرتبطة المسيح وجدت بين السومريين والبابليين في وقت مب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لكن شماش ابنه يحمل هذا الجانب أيض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وكذلك راجع ، المجلد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7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ما يعتبر شماش شقيق عش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ش يصبح الإلهية العليا الق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 ، فإن مفهوم هنا في الضربات النظام البابلي في مفاهيم راسخة في المسيح في الكتاب المقد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شتار هو ابرز الآلهة الإناث في البانتيون الآشورية البابلية ، واستيعاب كل مكان آخ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كان بصفتها ملكة السماء تعود الى العصور القديمة البع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ي الزهرة ويظهر </w:t>
      </w:r>
      <w:r>
        <w:rPr>
          <w:sz w:val="28"/>
          <w:sz w:val="28"/>
          <w:szCs w:val="28"/>
          <w:rtl w:val="true"/>
        </w:rPr>
        <w:t>اش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 عيد الفصح في أنجلو ساكس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نانا </w:t>
      </w:r>
      <w:r>
        <w:rPr>
          <w:sz w:val="28"/>
          <w:sz w:val="28"/>
          <w:szCs w:val="28"/>
          <w:rtl w:val="true"/>
        </w:rPr>
        <w:t>انون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ي ربة الخصوبة ويعبد في كل م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 ابنة الخطيئة وكذلك أن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تبط ايضا انها مع سيري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 إلهة الجنس وتخصص سمات نينليل و</w:t>
      </w:r>
      <w:r>
        <w:rPr>
          <w:sz w:val="28"/>
          <w:sz w:val="28"/>
          <w:szCs w:val="28"/>
          <w:rtl w:val="true"/>
        </w:rPr>
        <w:t>دامكينا</w:t>
      </w:r>
      <w:r>
        <w:rPr>
          <w:sz w:val="28"/>
          <w:sz w:val="28"/>
          <w:szCs w:val="28"/>
          <w:rtl w:val="true"/>
        </w:rPr>
        <w:t xml:space="preserve"> وابنة والخطيئة ، وأصل لها من الانحرافات ويمثلها البغاء المع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رتبط الأسد ، وعادة رمزا للشمش ، معها ، كما هو حما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في هذا التسلسل ، ثم صارت مرتبطة أو </w:t>
      </w:r>
      <w:r>
        <w:rPr>
          <w:sz w:val="28"/>
          <w:sz w:val="28"/>
          <w:szCs w:val="28"/>
          <w:rtl w:val="true"/>
          <w:lang w:bidi="ar-MA"/>
        </w:rPr>
        <w:t>دوموزي</w:t>
      </w:r>
      <w:r>
        <w:rPr>
          <w:sz w:val="28"/>
          <w:sz w:val="28"/>
          <w:szCs w:val="28"/>
          <w:rtl w:val="true"/>
        </w:rPr>
        <w:t xml:space="preserve"> تموز ، كما جاء ب من حياة جديدة في طقوس الر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 الاسم الخطيئة جاء الى الانجليزية القديمة كمفهوم من العدوان ضد قوانين 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صدر عليه من الأصل </w:t>
      </w:r>
      <w:r>
        <w:rPr>
          <w:sz w:val="28"/>
          <w:sz w:val="28"/>
          <w:szCs w:val="28"/>
          <w:rtl w:val="true"/>
        </w:rPr>
        <w:t>سانجو</w:t>
      </w:r>
      <w:r>
        <w:rPr>
          <w:sz w:val="28"/>
          <w:sz w:val="28"/>
          <w:szCs w:val="28"/>
          <w:rtl w:val="true"/>
        </w:rPr>
        <w:t xml:space="preserve"> كما </w:t>
      </w:r>
      <w:r>
        <w:rPr>
          <w:sz w:val="28"/>
          <w:sz w:val="28"/>
          <w:szCs w:val="28"/>
          <w:rtl w:val="true"/>
        </w:rPr>
        <w:t>سيندي</w:t>
      </w:r>
      <w:r>
        <w:rPr>
          <w:sz w:val="28"/>
          <w:sz w:val="28"/>
          <w:szCs w:val="28"/>
          <w:rtl w:val="true"/>
        </w:rPr>
        <w:t xml:space="preserve"> الفريزية في عمره ، وأصبح مسبار في الوسط الهولند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قاموس اكسفورد والعالمي ، ص </w:t>
      </w:r>
      <w:r>
        <w:rPr>
          <w:sz w:val="28"/>
          <w:szCs w:val="28"/>
        </w:rPr>
        <w:t>18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ان مرتبطا مع الدول الأجنبية وجيبا في العدوان ضد قوانين 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ل العرب الكلمة إلى الصين باعتبارها امبراطورية سين ، ويبدو أن </w:t>
      </w:r>
      <w:r>
        <w:rPr>
          <w:sz w:val="28"/>
          <w:sz w:val="28"/>
          <w:szCs w:val="28"/>
          <w:rtl w:val="true"/>
        </w:rPr>
        <w:t>سينيم</w:t>
      </w:r>
      <w:r>
        <w:rPr>
          <w:sz w:val="28"/>
          <w:sz w:val="28"/>
          <w:szCs w:val="28"/>
          <w:rtl w:val="true"/>
        </w:rPr>
        <w:t xml:space="preserve"> كان يفهم على أنه أرض الشرق الأقصى في العبر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آرام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نيم</w:t>
      </w:r>
      <w:r>
        <w:rPr>
          <w:sz w:val="28"/>
          <w:sz w:val="28"/>
          <w:szCs w:val="28"/>
          <w:rtl w:val="true"/>
        </w:rPr>
        <w:t xml:space="preserve"> إس إتش دي </w:t>
      </w:r>
      <w:r>
        <w:rPr>
          <w:sz w:val="28"/>
          <w:szCs w:val="28"/>
        </w:rPr>
        <w:t>55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55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راجع عيسى </w:t>
      </w:r>
      <w:r>
        <w:rPr>
          <w:sz w:val="28"/>
          <w:szCs w:val="28"/>
        </w:rPr>
        <w:t>49:12</w:t>
      </w:r>
      <w:r>
        <w:rPr>
          <w:sz w:val="28"/>
          <w:szCs w:val="28"/>
          <w:rtl w:val="true"/>
        </w:rPr>
        <w:t xml:space="preserve">. . ). </w:t>
      </w:r>
      <w:r>
        <w:rPr>
          <w:sz w:val="28"/>
          <w:sz w:val="28"/>
          <w:szCs w:val="28"/>
          <w:rtl w:val="true"/>
        </w:rPr>
        <w:t>ربما جاء هذا من مفهوم القمر والشمس المشرقة مع النجم صباح عشتار ، وليس من الاساطير الصي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تيان الإله العليا الصينية السم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شتار ، والهة فينوس نجمة المساء كما كانت إلهة الحب الجن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 فينوس الهة مثل نجمة الصباح كانت الهة الح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 حين كان هناك تنوع كبير من الأسماء الطقوسية في النظام البابلي ، كان هناك فعلا تشابه وظيفة مركزية الطقوسية وليس هذا المفهوم بسه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لديهم ثالوث المزدوجة ، التي نراها 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فهوم سبعة كان من أقرب الأوقات السومرية ط مين وخمس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ثنين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قيق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تخلل هذه الفكرة من رمزية دينية من الكتاب المقدس ومركبات واثنان من خمسة ثم خمسة وبناء نظام جديد في الكتاب المقدس ، والتي يتم تحديدها لتحل محل اللغة السومرية البابلية 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حة دراسية علمانية يعتبر هذا التطور الثقا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كتاب المقدس تعتبره مسألة الروحي للتفوق من إله الكتاب المقدس على مدى تراجع المضيف ، والتي يمثلها النظام الباب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مزية هذا النظام المحيطة العجل في سيناء ، كما سلف من الخطيئة ، والعلاقات في النظام أقرب الذبيحه وأكثرها بدائية تستخدم أيضا المعبد وعبادة الدعارة على مستوى واسع النط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هو السبب الذي كان مرتبطا مع احتفالات العجل 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من الاحتجاج ، وإله القمر سين ويمثلها في ربلة الساق ، لجأت جوانب ثلاثة أضعاف أو من الثالوث هو وذر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تم استخدام مصطلحات تتعلق قرون العجل بواسطة </w:t>
      </w:r>
      <w:r>
        <w:rPr>
          <w:sz w:val="28"/>
          <w:sz w:val="28"/>
          <w:szCs w:val="28"/>
          <w:rtl w:val="true"/>
        </w:rPr>
        <w:t>كباليستيك</w:t>
      </w:r>
      <w:r>
        <w:rPr>
          <w:sz w:val="28"/>
          <w:sz w:val="28"/>
          <w:szCs w:val="28"/>
          <w:rtl w:val="true"/>
        </w:rPr>
        <w:t xml:space="preserve"> اليهودية حتى اليوم ، أي في القرون مقلوبة للهلال في الأفق في </w:t>
      </w:r>
      <w:r>
        <w:rPr>
          <w:sz w:val="28"/>
          <w:sz w:val="28"/>
          <w:szCs w:val="28"/>
          <w:rtl w:val="true"/>
        </w:rPr>
        <w:t>فازي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المصطلح هو في حد ذاته كذبة ، كما </w:t>
      </w:r>
      <w:r>
        <w:rPr>
          <w:sz w:val="28"/>
          <w:sz w:val="28"/>
          <w:szCs w:val="28"/>
          <w:rtl w:val="true"/>
        </w:rPr>
        <w:t>فازيس</w:t>
      </w:r>
      <w:r>
        <w:rPr>
          <w:sz w:val="28"/>
          <w:sz w:val="28"/>
          <w:szCs w:val="28"/>
          <w:rtl w:val="true"/>
        </w:rPr>
        <w:t xml:space="preserve"> جانب آخر ، ألا وهو القمر الجديد في قدرته الظلام الكا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التالي فإن مصطلح مراحل القمر ، ويجري بالتزامن أربعة من القمر الجديد ، إلى الربع الأول ، البدر ، الربع الاخير والعودة الى </w:t>
      </w:r>
      <w:r>
        <w:rPr>
          <w:sz w:val="28"/>
          <w:sz w:val="28"/>
          <w:szCs w:val="28"/>
          <w:rtl w:val="true"/>
        </w:rPr>
        <w:t>فازيس</w:t>
      </w:r>
      <w:r>
        <w:rPr>
          <w:sz w:val="28"/>
          <w:sz w:val="28"/>
          <w:szCs w:val="28"/>
          <w:rtl w:val="true"/>
        </w:rPr>
        <w:t xml:space="preserve"> أو بالاشتر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 المراحل تحكم أيضا المد الربيع وتتف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مزية من بداية شهر باعتباره يمثل القمر أخفى رجل الله الذي لم تشهد ولا يمكن أن نرى أي وقت مض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المفهوم من بداية شهر مشتق المستخدمة في التنمية البشرية المستدامة من </w:t>
      </w:r>
      <w:r>
        <w:rPr>
          <w:sz w:val="28"/>
          <w:szCs w:val="28"/>
        </w:rPr>
        <w:t>2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23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أن أرفق كما هو الحال في الغرفة ، لتحدق ، أو لدخول غرفة مطلع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من جديد سائق براون بريجز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يسينيوس</w:t>
      </w:r>
      <w:r>
        <w:rPr>
          <w:sz w:val="28"/>
          <w:sz w:val="28"/>
          <w:szCs w:val="28"/>
          <w:rtl w:val="true"/>
        </w:rPr>
        <w:t xml:space="preserve"> المعجم يحتوي على معنى مصطلح من محاصرته ، أرفق ، اخفاء ، ستارة تخفي شخص ، غرفة ، بيت أو خيمة واخفاء شخ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مكن أن يعني المحيطة شخ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حزقي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1: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 يعني معبد أو غرفة قب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إضافات ل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فحة من المعج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كما في حاشية طبعة </w:t>
      </w:r>
      <w:r>
        <w:rPr>
          <w:sz w:val="28"/>
          <w:szCs w:val="28"/>
        </w:rPr>
        <w:t>19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عامل مع إس إتش دي </w:t>
      </w:r>
      <w:r>
        <w:rPr>
          <w:sz w:val="28"/>
          <w:szCs w:val="28"/>
        </w:rPr>
        <w:t>2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شادار</w:t>
      </w:r>
      <w:r>
        <w:rPr>
          <w:sz w:val="28"/>
          <w:sz w:val="28"/>
          <w:szCs w:val="28"/>
          <w:rtl w:val="true"/>
        </w:rPr>
        <w:t xml:space="preserve"> ، يدل بوضوح على أن مفهوم غرفة قبري وعقدت لتكون أفضل وأوضح من السريانية للذهاب نحو ، تحيط ، ح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أت أن من غير المؤكد ما اذا كان مشتق من غرفة مفهوم المحيطة أو من الث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في وراء ستار أو إخفائها أو تقصر ، والرا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خفي نفسه الالتزام أو البقاء أو البقاء و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 الاثيوبيه الالتزام أو الاسه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خدام العبرية وغيرها من المراجع ، وتبين ان هذا المفهوم هو لاخفاء ما وراء الستار وهذا هو جذر الوزراء وبناء على القمر 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استخدم هذا الجانب في المعبد ، الأمر الذي أخفى الله وراء الحجاب داخل قدس الأقداس </w:t>
      </w:r>
      <w:r>
        <w:rPr>
          <w:sz w:val="28"/>
          <w:szCs w:val="28"/>
          <w:rtl w:val="true"/>
        </w:rPr>
        <w:t xml:space="preserve">-- </w:t>
      </w:r>
      <w:r>
        <w:rPr>
          <w:sz w:val="28"/>
          <w:sz w:val="28"/>
          <w:szCs w:val="28"/>
          <w:rtl w:val="true"/>
        </w:rPr>
        <w:t>حتى تم الكشف عليه من قبل المس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ت أشهر معدودة من است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 اسماء الاشهر البابلية عن نفسها المستمدة من أقدم المف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 المهم أن نلاحظ أن المفاهيم المنحرفة والقمر الجديد لعبادة الإله مولوخ من بين </w:t>
      </w:r>
      <w:r>
        <w:rPr>
          <w:sz w:val="28"/>
          <w:sz w:val="28"/>
          <w:szCs w:val="28"/>
          <w:rtl w:val="true"/>
        </w:rPr>
        <w:t>ثالاسوكراسي</w:t>
      </w:r>
      <w:r>
        <w:rPr>
          <w:sz w:val="28"/>
          <w:sz w:val="28"/>
          <w:szCs w:val="28"/>
          <w:rtl w:val="true"/>
        </w:rPr>
        <w:t xml:space="preserve"> البونية الناطقة اللوردات بأكمله أو البحر ، وحتى في وقت مبكر من أيام المينوي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نوتور هو يعبد نفسه وبالطريقة نفسها كما مولوخ إله أو مالك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هو عبادة الثور نقلها إلى هلال وتشارك التضحية البشر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فريزر الغصن الذهبي ، ماكميلان برس ، </w:t>
      </w:r>
      <w:r>
        <w:rPr>
          <w:sz w:val="28"/>
          <w:szCs w:val="28"/>
        </w:rPr>
        <w:t>19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باعة ، والرابع ، ص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نظم هذا النظام على دورة لمدة ثماني سنوات تحديدها من دورات الق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الأولمبياد أصغر وحدة في منظومة الق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عهد الملوك لمدة ثمان سنوات 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 القمر الجديد من السنة الثامنة في المظلم من القمر ، وبحثت في السماء بحثا عن علامات حول ما إذا كان ينبغي الاستمرار في 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ث هذا بين اليونانيين وبخاصة في اسبرط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ص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كانت تعرف قديما هذه القيود ومحدودية الملكية دوريان بين الآخر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ان معروفا بشكل صحيح نظام القمر قدي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القيد لمدة ثماني سنوات في مؤسسة الملكية القدي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نظام الولايات المتحدة الأمريكية الحالي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 النظام من النجوم والملكية القديمة ، من بين السكان الأصليين وحتى استرال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يلة مارا تتصل حتى النجوم هبوط معنويات لاثنين من العدائية ، والد وابنه ، الذي يعيش في السماء ، وتأتي في بعض الأحيان الى ضرر على 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هذه القبيلة ، وموقف الرجل الطب وراثي صارما في سطر من رجال الطوطم نجم السقو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ص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 العجل أيضا رمزا للخصوبة في الديانات طبيعة الشرق الأدنى 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أدرجت هذه الرموز في الاعياد من اسرائيل يربعام عن اثنين من العج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و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: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هوس </w:t>
      </w:r>
      <w:r>
        <w:rPr>
          <w:sz w:val="28"/>
          <w:szCs w:val="28"/>
        </w:rPr>
        <w:t>8: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 إف إن 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كتاب المشروح أكسفورد آر إس في ، ص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ت العبادة في خيمة مولوك أو كموش سائدة في ذلك الوقت للخروج ، ونحن نرى من نصيحة بلعام الموآبيين إلى الإدلاء حجر عثرة لبني إسرائ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ولوتش العجل التي ترأسها أو مالكوم ومينوتور كل التضحيات البشرية المع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ابه وعبادة مينوتور من الكريتيين إلى أن هذه الممارسة قرطاج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 xml:space="preserve">يوحي بأن قد يكون عبادة المرتبطة أسماء مينوس ومينوتور للتأثر بقوة من قبل أن من بعل سام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ص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 وضع هذا النظام في حين كان بعيدا موسى مع 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طريقة نفسها ، فإن هذا النظام لا تستقيم في غياب المس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زوح </w:t>
      </w:r>
      <w:r>
        <w:rPr>
          <w:sz w:val="28"/>
          <w:szCs w:val="28"/>
        </w:rPr>
        <w:t>32: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الرب لموس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ذهب الى الأسفل ، لشعبكم ، الذي كنت أحضر للخروج من أرض مصر ، وتلف نفسها ؛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وا جانبا بسرعة عن الطريق التي أوصيتهم ، وقد جعلوا لأنفسهم عجلا مسبوكا ، وسجدوا لها انها وضحت لها ، وقال</w:t>
      </w:r>
      <w:r>
        <w:rPr>
          <w:sz w:val="28"/>
          <w:szCs w:val="28"/>
          <w:rtl w:val="true"/>
        </w:rPr>
        <w:t xml:space="preserve">: ' </w:t>
      </w:r>
      <w:r>
        <w:rPr>
          <w:sz w:val="28"/>
          <w:sz w:val="28"/>
          <w:szCs w:val="28"/>
          <w:rtl w:val="true"/>
        </w:rPr>
        <w:t xml:space="preserve">هذه آلهتك يا إسرائيل الذين اصعدكم من ارض مصر 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الرب ل موس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رأيت هذا الشعب ، وها هو شعب صلب الرقبة ؛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آن ولذلك اسمحوا لي وحده ، أن غضبي قد تحرق الساخنة ضدهم ، وأنا قد تستهلك منها ، ولكن من الذي سوف يجعل منه أمة عظيمة 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ت إسرائيل شعب صلب الرقبة الذي لن يغادر هذا طيدة وث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جت أنها نظام الخصوبة وعبادة القمر في نسيج بالرمزية الدينية إلى النقطة التي كانت مورط بها ، حتى اليوم ، كما سن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 تم اختبار موسى هنا من قبل الله لمعرفة ما إذا كان يستح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جديرا وانه لم يكن الذاتي الصالح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 لكن موسى الرب إلهه ، 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يا رب ، لماذا الغضب خاصتك حرق الساخنة ضد شعبك ، الذي يمتلك أنت جلبت اليها للخروج من أرض مصر بقوة عظيمة وبيد الاقوياء ؟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اذا يجب أن يقول المصريون ، </w:t>
      </w:r>
      <w:r>
        <w:rPr>
          <w:sz w:val="28"/>
          <w:szCs w:val="28"/>
          <w:rtl w:val="true"/>
        </w:rPr>
        <w:t xml:space="preserve">` </w:t>
      </w:r>
      <w:r>
        <w:rPr>
          <w:sz w:val="28"/>
          <w:sz w:val="28"/>
          <w:szCs w:val="28"/>
          <w:rtl w:val="true"/>
        </w:rPr>
        <w:t>بقصد فعل الشر تقديمهم إيابا ، لأذبح لهم في الجبال ، وتستهلك منها من على وجه الأرض؟ تشغيل خاصتك من غضب عنيفة ، والتوبة من هذا الشر ضد خاصتك 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ذكر إبراهيم وإسحق وإسرائيل ، عبيدك ، الذي أقسم شكيت ذين الذاتية ، وشكيت نقول لهم ، 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أنا سوف تتضاعف نسلك كنجوم السماء ، وجميع هذه الأرض التي وعدت سوف أعطي لنسلك ، وأنهم يرثون لأنها من أي وقت مضى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 الرب على الشر الذي كان يعتقد أن تفعله لشعب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 موسى اختب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له ، من خلال المسيح ، ل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ال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غيير موقفه في التعامل معهم من خلال الظروف التي أملت الآن وثنية لها ، كما كان سيفعل مرات عديدة في القرون التي تلت 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غييرات في السلوك لا فند المعرفه 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ولت وموسى ، ونزل من الجبل مع الجداول اثنين من الشهادة في يديه ، والجداول التي كانت مكتوبة على كلا الجانبين ، بل على جانب واحد ومن ناحية أخرى كانت مكتوبة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 وكانت جداول أعمال الله ، والكتابة كانت كتابة الله ، المحفورة على الجداول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لاحظ هنا أن موسى نزل مع قرصين مكتوبة على كلا الجانبين ، نفذت في كل 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هذا الجانب من القانون ليرمز لها طبيعة شا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أيضا ازدواجية النصوص وعلاقتها العهد التأكيد 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رى جانبين من جوانب العهد ، واثنين من جوانب الأمة واثنين من جوانب القانون وخطة الخل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أهم من ذلك ، وصول فإننا نرى اثنين من المسيحين الذين كانوا أكثر من شخص واحد </w:t>
      </w:r>
      <w:r>
        <w:rPr>
          <w:sz w:val="28"/>
          <w:szCs w:val="28"/>
          <w:rtl w:val="true"/>
        </w:rPr>
        <w:t xml:space="preserve">-- </w:t>
      </w:r>
      <w:r>
        <w:rPr>
          <w:sz w:val="28"/>
          <w:sz w:val="28"/>
          <w:szCs w:val="28"/>
          <w:rtl w:val="true"/>
        </w:rPr>
        <w:t>المسيح هارون والمسيح من اسرائ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 المرة الأولى التي نزل موسى كان لكهنوت ، والذي تقدس كرست نفسها في الواقع من خلال تصرفاتهم كما سن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ال انه عندما سمع يشوع صوت الشعب وهم يصيحون ولموسى ، و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ناك ضجيج الحرب في المخيم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كنه 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إنه ليس صوت يصرخ من أجل النصر أو على صوت صراخ هزيمة ، ولكن صوت الغناء الذي أسمع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جرد وصوله بالقرب من المخيم ورأى العجل والرقص ، وغضب موسى حرق الساخنة ، وألقى بها في الجداول من يديه وكسرت لهم عند سفح الجبل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قى موسى هنا أقراص باستمرار لأنه تم كسر العهد ، وبالتالي ، أنشئ رمزية في السلط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لمة عن ضجيج الحرب هو </w:t>
      </w:r>
      <w:r>
        <w:rPr>
          <w:sz w:val="28"/>
          <w:sz w:val="28"/>
          <w:szCs w:val="28"/>
          <w:rtl w:val="true"/>
        </w:rPr>
        <w:t>ميلش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44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يرتبط هذا إلى جذر ل </w:t>
      </w:r>
      <w:r>
        <w:rPr>
          <w:sz w:val="28"/>
          <w:sz w:val="28"/>
          <w:szCs w:val="28"/>
          <w:rtl w:val="true"/>
        </w:rPr>
        <w:t>ميلكاون</w:t>
      </w:r>
      <w:r>
        <w:rPr>
          <w:sz w:val="28"/>
          <w:sz w:val="28"/>
          <w:szCs w:val="28"/>
          <w:rtl w:val="true"/>
        </w:rPr>
        <w:t xml:space="preserve"> أو </w:t>
      </w:r>
      <w:r>
        <w:rPr>
          <w:sz w:val="28"/>
          <w:sz w:val="28"/>
          <w:szCs w:val="28"/>
          <w:rtl w:val="true"/>
        </w:rPr>
        <w:t>مل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44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ي ع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لمة عن الغناء و البكاء أو الصراخ هو نفس النموذج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60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60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ويجري الأشكال الإيجابية والسلبية</w:t>
      </w:r>
      <w:r>
        <w:rPr>
          <w:sz w:val="28"/>
          <w:sz w:val="28"/>
          <w:szCs w:val="28"/>
          <w:rtl w:val="true"/>
        </w:rPr>
        <w:t xml:space="preserve"> ا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، ليشهدوا الخ كانت الاضطرابات التي شهدتها البلاد </w:t>
      </w:r>
      <w:r>
        <w:rPr>
          <w:sz w:val="28"/>
          <w:sz w:val="28"/>
          <w:szCs w:val="28"/>
          <w:rtl w:val="true"/>
        </w:rPr>
        <w:t>ملكام</w:t>
      </w:r>
      <w:r>
        <w:rPr>
          <w:sz w:val="28"/>
          <w:sz w:val="28"/>
          <w:szCs w:val="28"/>
          <w:rtl w:val="true"/>
        </w:rPr>
        <w:t xml:space="preserve"> الشاهد ضد اسرائ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انه اتخذ العجل التي قطعتها ، وأحرق بالنار ، وأرض لمسحوق ، وأنها منتشرة على الماء ، وجعل شعب إسرائيل يشرب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 كانت هذه العملية بمثابة اخت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 آثار ما بعد وفقا للتواطؤ والذنب في أذهان 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موسى لهارو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ماذا فعل هذا الشعب القيام به لأنك جلبت خطيئة كبرى عليها؟ 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موسى سؤالا مباشرا للرئيس الكهنة الذي قاد الشعب في ضلال شرو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 مكتوب 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نت لا تتبع عدد وافر لفعل الش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: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نا ، قام على الفور هارون بالضب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ما استجابة ها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عيد وهارون 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ونا لا غضب الرب حرق الساخنة بلدي ، كنت أعرف الناس ، التي تم تعيينها على أنها ال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 قالوا 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صنع لنا آلهة </w:t>
      </w:r>
      <w:r>
        <w:rPr>
          <w:sz w:val="28"/>
          <w:szCs w:val="28"/>
          <w:rtl w:val="true"/>
        </w:rPr>
        <w:t xml:space="preserve">` </w:t>
      </w:r>
      <w:r>
        <w:rPr>
          <w:sz w:val="28"/>
          <w:sz w:val="28"/>
          <w:szCs w:val="28"/>
          <w:rtl w:val="true"/>
        </w:rPr>
        <w:t xml:space="preserve">، الذي يقوم نقطعه قبل لنا وأما موسى هذا الرجل الذي جلب لنا للخروج من أرض مصر ، ونحن لا نعرف ما أصبح له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ت 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عونا </w:t>
      </w:r>
      <w:r>
        <w:rPr>
          <w:sz w:val="28"/>
          <w:szCs w:val="28"/>
          <w:rtl w:val="true"/>
        </w:rPr>
        <w:t xml:space="preserve">` </w:t>
      </w:r>
      <w:r>
        <w:rPr>
          <w:sz w:val="28"/>
          <w:sz w:val="28"/>
          <w:szCs w:val="28"/>
          <w:rtl w:val="true"/>
        </w:rPr>
        <w:t xml:space="preserve">أي الذين لديهم الذهب خلعه 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؛ حتى يتمكنوا أعطاه لي ، وأنا رمى بها في النار ، وهناك خرج هذا العجل 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 هارون انه ليس حقا ذنب له ، وكان يفعل إلا ما يطلب 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فقط وضع الذهب في النار وخرج هذا العجل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يجب ان يكون معجزة ح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كهنوت وكان العذر نفسه لعدة ق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فعت الأمة في الوقت الجزاء ومرة أخرى ولكن لا تزال لا تعلم يفعل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كهنوت كله يعرف أن التقويم هو خاطئ ويجب تصحيحه حتى الآن أنهم لا يفعلون شيئ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ندما رأى موسى أن الشعب قد كسر فضفاض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رون سمحت لهم كسر فضفاضة ، لخزيهم بين أعدائ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من شعب لكسر فضفاضة خزيهم؟ كان من قوانين الله ومن الحق في الت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وقف موسى في باب المحلة ، 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من هو على الجانب الرب؟ تعال لي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تجمع جميع أبناء لاوي وضعوا 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 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كذا قال الرب إله إسرائيل ،</w:t>
      </w:r>
      <w:r>
        <w:rPr>
          <w:sz w:val="28"/>
          <w:szCs w:val="28"/>
          <w:rtl w:val="true"/>
        </w:rPr>
        <w:t xml:space="preserve">` </w:t>
      </w:r>
      <w:r>
        <w:rPr>
          <w:sz w:val="28"/>
          <w:sz w:val="28"/>
          <w:szCs w:val="28"/>
          <w:rtl w:val="true"/>
        </w:rPr>
        <w:t xml:space="preserve">ضع كل رجل سيفه على جنبه ، وتذهب جيئة وذهابا من باب إلى باب في جميع أنحاء المخيم ويذبح كل رجل شقيقه ورفيقه كل رجل ، كل رجل وجاره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 لاوي لم بحسب قول موسى ، وهناك تراجع للشعب في ذلك اليوم نحو ثلاثة آلاف رج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موس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واليوم لديك رسامة أنفسكم لخدمة الرب ، كل واحد على حساب ابنه وشقيقه ، وانه قد تضفي نعمة عليكم هذا اليوم 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خدام موسى الكهنوت الموالية لقتل خائن الكهن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 هو التنسيق عن طريق الانتقاء الذاتي للاللاو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من حقيقة أنها وقفت جانبا من الخطأ وقفت للرب الذي كان على مر الكهن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وا ذلك على حساب إخوانهم وأبنائهم وأس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 أيضا يكون المباركة المنتخب في المس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هذا المفهوم هنا أيضا إلى أن ثلاثة آلاف رجل وكان الوقوع في عملية التقديس في الكهن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تم ذلك من عيد العنصرة في الكنيسة ، حيث عمد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يوم 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توا على العالم ، وأثيرت في كهنوت ملكى صادق كأمة من الملوك والكه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ؤيا </w:t>
      </w:r>
      <w:r>
        <w:rPr>
          <w:sz w:val="28"/>
          <w:szCs w:val="28"/>
        </w:rPr>
        <w:t>5: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32: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في الغد وقال موسى للشع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د أخطأ خطيئة عظيمة أنت وأنا الآن سوف أذهب إلى ال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بما أستطيع أن تكفير عن خطيئتك 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بق هذه العودة الصعود من حزمة الموجة كما المسيح ، والصعود للتكفير عن ال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ت الخطيئة اعطاء القانون في سيناء ، تقليديا في عيد العنصرة ، والتي تمثل حصاد الكني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الخطيئة هنا إس إتش دي </w:t>
      </w:r>
      <w:r>
        <w:rPr>
          <w:sz w:val="28"/>
          <w:szCs w:val="28"/>
        </w:rPr>
        <w:t>2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 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و ، ت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 تفوت ، وبالتالي الى الخطيئة ، والاستدلال على عدم التنازل ، وبالتالي للتكفير ، وكذلك للت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2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تا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 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قات أي دبليو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ي دبلي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عني جريمة أو التضحية من أجل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32: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ذا عاد موسى للرب ، و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لأسف ، هذا الشعب قد أخطأ خطيئة كبرى ، بل جعلت لأنفسهم آلهة من 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كن الآن ، اذا انت الذبول يغفر خطاياهم </w:t>
      </w:r>
      <w:r>
        <w:rPr>
          <w:sz w:val="28"/>
          <w:szCs w:val="28"/>
          <w:rtl w:val="true"/>
        </w:rPr>
        <w:t xml:space="preserve">-- </w:t>
      </w:r>
      <w:r>
        <w:rPr>
          <w:sz w:val="28"/>
          <w:sz w:val="28"/>
          <w:szCs w:val="28"/>
          <w:rtl w:val="true"/>
        </w:rPr>
        <w:t xml:space="preserve">وإذا لم يكن ، وصمة عار لي ، وأدعو لك ، من الكتاب الذي خاصتك انت يمتلك مكتوبة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 الرب قال لموس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 قد اخطأ ضدي ، وأنا معه لطخة من كت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كن تذهب الآن ، وقيادة الشعب إلى المكان الذي تحدثت لك ؛ هوذا ملاكي يذهب قبل على الرغم من ذلك ، في ذلك اليوم ، عندما أزور ، وأنا سوف يزور خطيئتهم عليهم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 أرسل الطاعون على الناس ، لأن جعلوا العجل الذي أدلى هارون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ر إس ف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ضت موسى نفسه كبديل ، كما فعل المس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ار موسى نحو المسيح من خلال أفعاله 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مل مسألة المتبقية في كتاب الحياة هو واحد من الطاعة والراغبين الذاتي الوحي من الله ، على أساس 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سل الرب على الشعب الطاعون بسبب ثنية للنظام في ربلة الساق ، والتي كانوا قد جعل لهم ها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 العثور على هذه العملية للإكراه من الكهنوت في ثنية للنظام العجل للخصوبة ، وهيكل الآلهة من الدول ، وحتى الي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ا تتخلل هيكل تقويم ورمزيته الدينية يهو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الانحراف بهم من قانون السبب تم تدميرها في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هذا الدمار والمكرسة من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 إي أنهم تقويم منحرفة تقوم على حساب تحديد من الشهر السابع ، وليس في الشهر الأول كما أمرهم 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 احتسابها من أي وقت مضى ، الأمر الذي لا يحتفظ القمر الجديد بشكل 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تى قرون من إله القمر في كثير من الأحيان الماضي جي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لك اليوم أيضا ، فإن هذا النظام عن طريق التقليد ومنحرفة ، في الواقع ، أكثر من ذلك مع مرور ال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ونا نلقي نظرة على المفاهيم الكامنة في إله القمر والعجل الذه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 اسم إله القمر سامية في ال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علاقة الشمس القمر وأصبح في وقت لاحق شمس وأحد الإناث ، و الق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 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القمر الذكور في اللغة العر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فهوم العبرية في حما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إتش دي </w:t>
      </w:r>
      <w:r>
        <w:rPr>
          <w:sz w:val="28"/>
          <w:szCs w:val="28"/>
        </w:rPr>
        <w:t>19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 لجعل الضوضاء الصاخبة أو الاضطراب ، وبالتالي الح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هو أصل الكلمة الإنجليزية همه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الاسم القمر ، وبصورة خاصة ، شمس حرم أحد يتم العثور بين دول من أصل عبراني والبو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م العثور على اسم من بين الظلام ؛ العتمة ، كما </w:t>
      </w:r>
      <w:r>
        <w:rPr>
          <w:sz w:val="28"/>
          <w:sz w:val="28"/>
          <w:szCs w:val="28"/>
          <w:rtl w:val="true"/>
        </w:rPr>
        <w:t>ميليسيانس</w:t>
      </w:r>
      <w:r>
        <w:rPr>
          <w:sz w:val="28"/>
          <w:sz w:val="28"/>
          <w:szCs w:val="28"/>
          <w:rtl w:val="true"/>
        </w:rPr>
        <w:t xml:space="preserve"> شاموس ومشتق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م مالكولم أو </w:t>
      </w:r>
      <w:r>
        <w:rPr>
          <w:sz w:val="28"/>
          <w:sz w:val="28"/>
          <w:szCs w:val="28"/>
          <w:rtl w:val="true"/>
        </w:rPr>
        <w:t xml:space="preserve">مالكومب </w:t>
      </w:r>
      <w:r>
        <w:rPr>
          <w:sz w:val="28"/>
          <w:sz w:val="28"/>
          <w:szCs w:val="28"/>
          <w:rtl w:val="true"/>
        </w:rPr>
        <w:t>لا تزال سائدة أيضا فيما بي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يس من قبيل المصادفة أن جيمس الاسم لا يظهر في النصوص العبرية أو اليونانية من العهد الجديد او العهد 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 لا وجود 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 عرضه في النسخة الإنكليزية من الكتاب المقدس من قبل مترجمين باللغة الإنجلي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م على الأرجح لإرضاء غرور الملك في ذلك الوقت ، جيمس ستيوارت انكلتر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في كل مرة في العهد الجديد ، وجيمس هو في الواق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اكو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جي دي </w:t>
      </w:r>
      <w:r>
        <w:rPr>
          <w:sz w:val="28"/>
          <w:szCs w:val="28"/>
        </w:rPr>
        <w:t>23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ا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جي دي </w:t>
      </w:r>
      <w:r>
        <w:rPr>
          <w:sz w:val="28"/>
          <w:szCs w:val="28"/>
        </w:rPr>
        <w:t>23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 ببساطة يعقوب ، وبالتالي يعقوب</w:t>
      </w:r>
      <w:r>
        <w:rPr>
          <w:sz w:val="28"/>
          <w:szCs w:val="28"/>
          <w:rtl w:val="true"/>
        </w:rPr>
        <w:t xml:space="preserve">. ' </w:t>
      </w:r>
      <w:r>
        <w:rPr>
          <w:sz w:val="28"/>
          <w:sz w:val="28"/>
          <w:szCs w:val="28"/>
          <w:rtl w:val="true"/>
        </w:rPr>
        <w:t xml:space="preserve">مفهوم </w:t>
      </w:r>
      <w:r>
        <w:rPr>
          <w:sz w:val="28"/>
          <w:sz w:val="28"/>
          <w:szCs w:val="28"/>
          <w:rtl w:val="true"/>
        </w:rPr>
        <w:t xml:space="preserve">اياما </w:t>
      </w:r>
      <w:r>
        <w:rPr>
          <w:sz w:val="28"/>
          <w:sz w:val="28"/>
          <w:szCs w:val="28"/>
          <w:rtl w:val="true"/>
        </w:rPr>
        <w:t xml:space="preserve"> مشتق من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;</w:t>
      </w:r>
      <w:r>
        <w:rPr>
          <w:sz w:val="28"/>
          <w:sz w:val="28"/>
          <w:szCs w:val="28"/>
          <w:rtl w:val="true"/>
          <w:lang w:bidi="ar-MA"/>
        </w:rPr>
        <w:t>كيومبي</w:t>
      </w:r>
      <w:r>
        <w:rPr>
          <w:sz w:val="28"/>
          <w:sz w:val="28"/>
          <w:szCs w:val="28"/>
          <w:rtl w:val="true"/>
        </w:rPr>
        <w:t xml:space="preserve"> ، لعلاج ، وبالتالي للشفاء أو جعل 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يء نفسه يحدث في إل إكس إك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جاءت أسماء في الظلام ؛ العتمة ، </w:t>
      </w:r>
      <w:r>
        <w:rPr>
          <w:sz w:val="28"/>
          <w:sz w:val="28"/>
          <w:szCs w:val="28"/>
          <w:rtl w:val="true"/>
        </w:rPr>
        <w:t>ميليسيانس</w:t>
      </w:r>
      <w:r>
        <w:rPr>
          <w:sz w:val="28"/>
          <w:sz w:val="28"/>
          <w:szCs w:val="28"/>
          <w:rtl w:val="true"/>
        </w:rPr>
        <w:t xml:space="preserve"> من المج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المجوس أو درويدس محشوش وجاء الى مصر حيث أنهم طوروا وأسرار اللغة الهيروغليفية المص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ذهبوا من هناك الى اسبانيا بين </w:t>
      </w:r>
      <w:r>
        <w:rPr>
          <w:sz w:val="28"/>
          <w:sz w:val="28"/>
          <w:szCs w:val="28"/>
          <w:rtl w:val="true"/>
        </w:rPr>
        <w:t>كاديليا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وا محتجزين التي انضمت الى الظلام ؛ العتمة ، </w:t>
      </w:r>
      <w:r>
        <w:rPr>
          <w:sz w:val="28"/>
          <w:sz w:val="28"/>
          <w:szCs w:val="28"/>
          <w:rtl w:val="true"/>
        </w:rPr>
        <w:t>ميليسيانس</w:t>
      </w:r>
      <w:r>
        <w:rPr>
          <w:sz w:val="28"/>
          <w:sz w:val="28"/>
          <w:szCs w:val="28"/>
          <w:rtl w:val="true"/>
        </w:rPr>
        <w:t xml:space="preserve"> في اسبانيا من </w:t>
      </w:r>
      <w:r>
        <w:rPr>
          <w:sz w:val="28"/>
          <w:sz w:val="28"/>
          <w:szCs w:val="28"/>
          <w:rtl w:val="true"/>
        </w:rPr>
        <w:t>كاديليانس</w:t>
      </w:r>
      <w:r>
        <w:rPr>
          <w:sz w:val="28"/>
          <w:sz w:val="28"/>
          <w:szCs w:val="28"/>
          <w:rtl w:val="true"/>
        </w:rPr>
        <w:t xml:space="preserve"> وذهب معهم الى ايرلند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نظر </w:t>
      </w:r>
      <w:r>
        <w:rPr>
          <w:sz w:val="28"/>
          <w:sz w:val="28"/>
          <w:szCs w:val="28"/>
          <w:rtl w:val="true"/>
        </w:rPr>
        <w:t>ماكيكيوكيكان</w:t>
      </w:r>
      <w:r>
        <w:rPr>
          <w:sz w:val="28"/>
          <w:sz w:val="28"/>
          <w:szCs w:val="28"/>
          <w:rtl w:val="true"/>
        </w:rPr>
        <w:t xml:space="preserve"> وميتشل ، تاريخ ايرلندا ، </w:t>
      </w:r>
      <w:r>
        <w:rPr>
          <w:sz w:val="28"/>
          <w:sz w:val="28"/>
          <w:szCs w:val="28"/>
          <w:rtl w:val="true"/>
        </w:rPr>
        <w:t>سادليار</w:t>
      </w:r>
      <w:r>
        <w:rPr>
          <w:sz w:val="28"/>
          <w:sz w:val="28"/>
          <w:szCs w:val="28"/>
          <w:rtl w:val="true"/>
        </w:rPr>
        <w:t xml:space="preserve"> وشركاه ، نيويورك ، </w:t>
      </w:r>
      <w:r>
        <w:rPr>
          <w:sz w:val="28"/>
          <w:szCs w:val="28"/>
        </w:rPr>
        <w:t>18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بدو أن المفاهيم قد تأتي م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ع ذلك ، يبدو أنها غيرت التقويم إلى سنة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 من اثني عشر شهرا ، مع فترة نصف شهرية من تسعة وعشرين وثلاثين يوما على التوا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بدو أنها قد بدأت في شهر في اليوم السادس للقمر ، وكان لها دورة الثلاثين س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ليني ، والسادس عشر ،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عدها من قبل ليا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يصر ، السادس ، </w:t>
      </w:r>
      <w:r>
        <w:rPr>
          <w:sz w:val="28"/>
          <w:szCs w:val="28"/>
        </w:rPr>
        <w:t>18.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قحم شهر ثلاثين يوما مرة كل سنتين ونص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نهاية كل خمس سنوات ، كان هناك اتفاق كامل في التقاويم الشمسية والقمرية والتضحيات التي قدمت كل خمس سنو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ديودوروس و</w:t>
      </w:r>
      <w:r>
        <w:rPr>
          <w:sz w:val="28"/>
          <w:sz w:val="28"/>
          <w:szCs w:val="28"/>
          <w:rtl w:val="true"/>
        </w:rPr>
        <w:t>جوليان</w:t>
      </w:r>
      <w:r>
        <w:rPr>
          <w:sz w:val="28"/>
          <w:sz w:val="28"/>
          <w:szCs w:val="28"/>
          <w:rtl w:val="true"/>
        </w:rPr>
        <w:t xml:space="preserve"> 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الدين والأخلا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ي آر إ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المجلد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من نا </w:t>
      </w:r>
      <w:r>
        <w:rPr>
          <w:sz w:val="28"/>
          <w:sz w:val="28"/>
          <w:szCs w:val="28"/>
          <w:rtl w:val="true"/>
        </w:rPr>
        <w:t>سالتير</w:t>
      </w:r>
      <w:r>
        <w:rPr>
          <w:sz w:val="28"/>
          <w:sz w:val="28"/>
          <w:szCs w:val="28"/>
          <w:rtl w:val="true"/>
        </w:rPr>
        <w:t xml:space="preserve"> ران ، وكان من المتوقع لكل شخص في ايرلندا القديمة لمعرفة يوم من أيام الأشهر الشمسية ، وعمر القمر ، وتدفق من المد والجزر ، ويوم من أيام الأسب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موسوعة الدين و الأخلاق ، 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آثار النظام سلتيك القديمة ، التي عملت على تحويل وجدت محفوظة في السنوات القمرية والشمسية في بريتاني و</w:t>
      </w:r>
      <w:r>
        <w:rPr>
          <w:sz w:val="28"/>
          <w:sz w:val="28"/>
          <w:szCs w:val="28"/>
          <w:rtl w:val="true"/>
        </w:rPr>
        <w:t>اموريكان</w:t>
      </w:r>
      <w:r>
        <w:rPr>
          <w:sz w:val="28"/>
          <w:sz w:val="28"/>
          <w:szCs w:val="28"/>
          <w:rtl w:val="true"/>
        </w:rPr>
        <w:t xml:space="preserve"> في ويل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بلاد الغال إله </w:t>
      </w:r>
      <w:r>
        <w:rPr>
          <w:sz w:val="28"/>
          <w:sz w:val="28"/>
          <w:szCs w:val="28"/>
          <w:rtl w:val="true"/>
        </w:rPr>
        <w:t>بيلينوس</w:t>
      </w:r>
      <w:r>
        <w:rPr>
          <w:sz w:val="28"/>
          <w:sz w:val="28"/>
          <w:szCs w:val="28"/>
          <w:rtl w:val="true"/>
        </w:rPr>
        <w:t xml:space="preserve"> كان استيعابهم لأبولو و المعالج بدلا من إله الشم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بيل وتكوين الجمعيات </w:t>
      </w:r>
      <w:r>
        <w:rPr>
          <w:sz w:val="28"/>
          <w:sz w:val="28"/>
          <w:szCs w:val="28"/>
          <w:rtl w:val="true"/>
        </w:rPr>
        <w:t>بيلينوس</w:t>
      </w:r>
      <w:r>
        <w:rPr>
          <w:sz w:val="28"/>
          <w:sz w:val="28"/>
          <w:szCs w:val="28"/>
          <w:rtl w:val="true"/>
        </w:rPr>
        <w:t xml:space="preserve"> يبدو واضح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ور من عبادة الشمس والقمر والنجوم ليست شائعة بشكل رهيب ، ولكن موجو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نظام سلتيك تصدر كل شهرين من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يتم ثلاثين يوما تليها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بنفس الطريقة التي تم العثور بين اليه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تاب اينوك تعترف سنويا ستة أشهر ثلاثين يوما وستة أشهر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ينوخ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: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جالينوس سجلات اليهود لديها نظام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ما التي تصدر كل شهرين قبل ملاحظاته في القرن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 w:val="28"/>
          <w:szCs w:val="28"/>
          <w:rtl w:val="true"/>
        </w:rPr>
        <w:t>شورير</w:t>
      </w:r>
      <w:r>
        <w:rPr>
          <w:sz w:val="28"/>
          <w:sz w:val="28"/>
          <w:szCs w:val="28"/>
          <w:rtl w:val="true"/>
        </w:rPr>
        <w:t xml:space="preserve"> ، وتاريخ الشعب اليهودي في عصر السيد المسيح ، المجلد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آ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590</w:t>
      </w:r>
      <w:r>
        <w:rPr>
          <w:sz w:val="28"/>
          <w:szCs w:val="28"/>
          <w:rtl w:val="true"/>
        </w:rPr>
        <w:t xml:space="preserve">. . -- 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ثل مصر ، كانت المعرفة الفلكية في الجزر البريطانية واسعة قدي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تونهنج يبدو أنه قد تم بناؤها على ارتفاع الشمس في الانقلاب الصيفي ، ولكن الرماة تقام في كورنوال وهلة الأولى قد بنيت على أساس ارتفاع حلزونية من الثريا صباح مايو </w:t>
      </w:r>
      <w:r>
        <w:rPr>
          <w:sz w:val="28"/>
          <w:szCs w:val="28"/>
        </w:rPr>
        <w:t>1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 الميلاد تقريب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ي آر إي ، المرجع نفسه ، ص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عرفة في وقت الخروج على الأقل متقدمة مثل 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صريون لا يمكن أن تحسب فقط الشهر بدقة ، فإنها يمكن أن يحسب أيضا دورة </w:t>
      </w:r>
      <w:r>
        <w:rPr>
          <w:sz w:val="28"/>
          <w:sz w:val="28"/>
          <w:szCs w:val="28"/>
          <w:rtl w:val="true"/>
        </w:rPr>
        <w:t>سوثيك</w:t>
      </w:r>
      <w:r>
        <w:rPr>
          <w:sz w:val="28"/>
          <w:sz w:val="28"/>
          <w:szCs w:val="28"/>
          <w:rtl w:val="true"/>
        </w:rPr>
        <w:t xml:space="preserve"> وارتفاع حلزونية الشعرى ، قرون قبل الخر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 شمس وجدت في اللغة العر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س هي إلهة الشمس ويؤن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ه القمر القمر هو الم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عر يذهب على النحو 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س من العار لأحد أن يكون المؤنث ولا أي شيء ليتفاخرون عن القمر ليكون الم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ستمد هذا على ما يبدو الذكورة للإله القمر من نضارة سقي ، وبالتالي ، قوة النمو ليالي الصحراء باردة قبل حرارة 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صرية والبابلية نظم يبدو أن تطبيق مفهوم أيضا من شفاء لل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م </w:t>
      </w:r>
      <w:r>
        <w:rPr>
          <w:sz w:val="28"/>
          <w:sz w:val="28"/>
          <w:szCs w:val="28"/>
          <w:rtl w:val="true"/>
        </w:rPr>
        <w:t>جامبيرس</w:t>
      </w:r>
      <w:r>
        <w:rPr>
          <w:sz w:val="28"/>
          <w:sz w:val="28"/>
          <w:szCs w:val="28"/>
          <w:rtl w:val="true"/>
        </w:rPr>
        <w:t xml:space="preserve"> الكاهن المص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إس جي دي </w:t>
      </w:r>
      <w:r>
        <w:rPr>
          <w:sz w:val="28"/>
          <w:szCs w:val="28"/>
        </w:rPr>
        <w:t>23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بدو أن لهما صلة بهذا المفهوم أي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ستخدام الأسماء على أساس القمر يمتد في كتاب اينوك ، حيث تعطى الملاك المسؤول عن مسار القمر 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سي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رهيف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 w:val="28"/>
          <w:szCs w:val="28"/>
          <w:rtl w:val="true"/>
        </w:rPr>
        <w:t>كنيب</w:t>
      </w:r>
      <w:r>
        <w:rPr>
          <w:sz w:val="28"/>
          <w:sz w:val="28"/>
          <w:szCs w:val="28"/>
          <w:rtl w:val="true"/>
        </w:rPr>
        <w:t xml:space="preserve"> ، كتاب الاثيوبيه اينوك ، المجلد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على المدى فجر الله أو القمر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MA"/>
        </w:rPr>
        <w:t>شوريمب</w:t>
      </w:r>
      <w:r>
        <w:rPr>
          <w:sz w:val="28"/>
          <w:sz w:val="28"/>
          <w:szCs w:val="28"/>
          <w:rtl w:val="true"/>
        </w:rPr>
        <w:t xml:space="preserve"> أو ربما </w:t>
      </w:r>
      <w:r>
        <w:rPr>
          <w:sz w:val="28"/>
          <w:sz w:val="28"/>
          <w:szCs w:val="28"/>
          <w:rtl w:val="true"/>
          <w:lang w:bidi="ar-MA"/>
        </w:rPr>
        <w:t>شوري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ير مؤك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مس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MA"/>
        </w:rPr>
        <w:t>سامسي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جري الملاك خامس عشر السابقة </w:t>
      </w:r>
      <w:r>
        <w:rPr>
          <w:sz w:val="28"/>
          <w:sz w:val="28"/>
          <w:szCs w:val="28"/>
          <w:rtl w:val="true"/>
          <w:lang w:bidi="ar-MA"/>
        </w:rPr>
        <w:t>شاريل</w:t>
      </w:r>
      <w:r>
        <w:rPr>
          <w:sz w:val="28"/>
          <w:sz w:val="28"/>
          <w:szCs w:val="28"/>
          <w:rtl w:val="true"/>
        </w:rPr>
        <w:t xml:space="preserve"> كما فجر الله أو ربما القمر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نيب</w:t>
      </w:r>
      <w:r>
        <w:rPr>
          <w:sz w:val="28"/>
          <w:sz w:val="28"/>
          <w:szCs w:val="28"/>
          <w:rtl w:val="true"/>
        </w:rPr>
        <w:t xml:space="preserve"> ، المرجع نفسه ، ص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ب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لمفاهيم وجدت في النص في سفر الخروج حيث انتفض الشعب في وقت مبك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قبل الفج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تضحية وال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تخدام اليونانية </w:t>
      </w:r>
      <w:r>
        <w:rPr>
          <w:sz w:val="28"/>
          <w:sz w:val="28"/>
          <w:szCs w:val="28"/>
          <w:rtl w:val="true"/>
        </w:rPr>
        <w:t>ساريناس</w:t>
      </w:r>
      <w:r>
        <w:rPr>
          <w:sz w:val="28"/>
          <w:sz w:val="28"/>
          <w:szCs w:val="28"/>
          <w:rtl w:val="true"/>
        </w:rPr>
        <w:t xml:space="preserve"> عن الملاك من نظام القمر ، والذي هو كما  ، مشكلة أخرى للعلماء التعامل مع النصوص ثاني معبد في وقت مت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، في القرآ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سورة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ا ت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يتعامل مع حلقة من ال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ينتج يجري 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ميري الذي يؤثر في صنع العجل 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ا نرى انجليزيه لنظام القمر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شمس كما ينسب إلى هذا يجري بال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فسير هو أن جبريل كان على الأرض المقدسة ، وهذا يجري رمى بعض من ذلك في صب في ربلة ال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قرآن الكريم يحمل العجل لديها القدرة على جعل الصوت وكأنه خو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ترجمة بيكثال و، ص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د يكون هذا من التدف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نظم تسخين الثور مولوك أو مالكوم ومينوتور للتضحية من أجل الإنسان ، والتي قد تكون في داخلها في بعض الح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ها ليست بأي حال من الواضح من هو على السمي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ترجمة داود ، ص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رقم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اسم يبدو أن لهما صلة مفاهيم القمر والشمس المرتبطة بنظام ربلة ال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تم استخدامه في القرآن ، كما لو أنه يؤخذ من المسلم به أن القارئ سوف نعرف على سبيل بالط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س هناك شك في أن يتم تحديد يجري حصرا مع العجل الذه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 النظام البابلي ، وكان مع نظام تحديد الخصوبة لشمش إله الشمس ، شقيق عشتار إلهة الخص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شمش تجسيد للضوء والبر وكانت القدرة على تقديم مهتفو النبو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دروري ، قاموس التصوف والغيبيات و ، ص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عبد البابليين عشتار عشتار أو فينوس و، نجمة الصب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مز إلى قرون اثنين من القمر عند غروب الشمس ، وكذلك شروق الشمس في الأفق مع نجمة الصباح ، ونظام سواء في السلم والح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نحن نعلم انه عندما أسرحدو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هزم البابلية والعيلامية التمرد ، وضعت واحدا من أبنائه ، شمش شو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وكين</w:t>
      </w:r>
      <w:r>
        <w:rPr>
          <w:sz w:val="28"/>
          <w:sz w:val="28"/>
          <w:szCs w:val="28"/>
          <w:rtl w:val="true"/>
        </w:rPr>
        <w:t xml:space="preserve"> على عرش بابل وأعاد الكهنة والمعابد هن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بن الآخر اشوربانيبال قد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لميل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ك آش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ما ارتبط شمش مع اختتام ارك في ملحمة جلجامش وراء التحرير نا </w:t>
      </w:r>
      <w:r>
        <w:rPr>
          <w:sz w:val="28"/>
          <w:sz w:val="28"/>
          <w:szCs w:val="28"/>
          <w:rtl w:val="true"/>
        </w:rPr>
        <w:t>بوش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يدا عن أي نوح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 xml:space="preserve">انظر بادج ، البابلية الحياة والتاريخ ، الطبع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دينية جمعية المسالك ، لندن ، </w:t>
      </w:r>
      <w:r>
        <w:rPr>
          <w:sz w:val="28"/>
          <w:szCs w:val="28"/>
        </w:rPr>
        <w:t>19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لخطيئة الابن البكر لإنليل ، وكان يسمى أيضا </w:t>
      </w:r>
      <w:r>
        <w:rPr>
          <w:sz w:val="28"/>
          <w:sz w:val="28"/>
          <w:szCs w:val="28"/>
          <w:rtl w:val="true"/>
          <w:lang w:bidi="ar-MA"/>
        </w:rPr>
        <w:t>انزيل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نانار</w:t>
      </w:r>
      <w:r>
        <w:rPr>
          <w:sz w:val="28"/>
          <w:sz w:val="28"/>
          <w:szCs w:val="28"/>
          <w:rtl w:val="true"/>
        </w:rPr>
        <w:t xml:space="preserve"> والأشكال المخت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علامة على طول اليوم والشهر والسنة ، وكما ورد من الشهر ، وكان رقمه الثلا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رئيس هيئة أركانه الأضرحة في أور وح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زوجته أو </w:t>
      </w:r>
      <w:r>
        <w:rPr>
          <w:sz w:val="28"/>
          <w:sz w:val="28"/>
          <w:szCs w:val="28"/>
          <w:rtl w:val="true"/>
        </w:rPr>
        <w:t>ن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ال</w:t>
      </w:r>
      <w:r>
        <w:rPr>
          <w:sz w:val="28"/>
          <w:sz w:val="28"/>
          <w:szCs w:val="28"/>
          <w:rtl w:val="true"/>
        </w:rPr>
        <w:t xml:space="preserve"> واحتجزت لتكون والدة الإله أحد ارتبط نين مار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بة بلدة 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 الخطيئة ، وعقدت لكان لها اثنا عشر طفلا من 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تاماشا ، إله الشم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سمى أيضا اوتو باب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ابن الخطيئ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ادج ، ص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هنا لدينا نظام الثالوث نراه في المصريين وإيزيس وحورس </w:t>
      </w:r>
      <w:r>
        <w:rPr>
          <w:sz w:val="28"/>
          <w:sz w:val="28"/>
          <w:szCs w:val="28"/>
          <w:rtl w:val="true"/>
        </w:rPr>
        <w:t>اوسير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ور رمزية محورية مثل ألوهية ال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 البابليين ، والشمس هو آخر ما ذكر شم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وجته أو أي آي أي </w:t>
      </w:r>
      <w:r>
        <w:rPr>
          <w:sz w:val="28"/>
          <w:sz w:val="28"/>
          <w:szCs w:val="28"/>
          <w:rtl w:val="true"/>
        </w:rPr>
        <w:t>شني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ادج ، المرجع نفسه ، ص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MA"/>
        </w:rPr>
        <w:t>دوموتزي</w:t>
      </w:r>
      <w:r>
        <w:rPr>
          <w:sz w:val="28"/>
          <w:sz w:val="28"/>
          <w:szCs w:val="28"/>
          <w:rtl w:val="true"/>
        </w:rPr>
        <w:t xml:space="preserve"> إله أو تموز يوحد سمات الآلهة شمش سنتين ونجل إ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في جزء منه إله الماء وجزئيا إله الغطاء النبا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سبق له عبادة قديمة في أوقات السومرية وكرمت بين الناس حتى فترة متأخرة جد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ادج ، المرجع نفسه ، ص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ذهب عشتار وصولا الى العالم السفلي لاعادته الى ال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ل زيارته السنوية إلى العالم السفلي ، بكت المرأة بالنسبة 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دانت هذه العادة من قبل حزقيا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حز </w:t>
      </w:r>
      <w:r>
        <w:rPr>
          <w:sz w:val="28"/>
          <w:szCs w:val="28"/>
        </w:rPr>
        <w:t>08: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كانت والدته </w:t>
      </w:r>
      <w:r>
        <w:rPr>
          <w:sz w:val="28"/>
          <w:sz w:val="28"/>
          <w:szCs w:val="28"/>
          <w:rtl w:val="true"/>
        </w:rPr>
        <w:t>سي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تين</w:t>
      </w:r>
      <w:r>
        <w:rPr>
          <w:sz w:val="28"/>
          <w:sz w:val="28"/>
          <w:szCs w:val="28"/>
          <w:rtl w:val="true"/>
        </w:rPr>
        <w:t xml:space="preserve"> وشقيق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 ، شمش متأصل في تم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 عبادة مستمرة الآن في الأشكال المخت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ندت الآلهة السومرية الأصلية ، والتي جاءت أيضا لتكون بارزة في بابل ، أو ينحدر من أنو الأب وملك الآل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بر انه بعيد جدا ان يعبد ، وبالتالي كان لا يحظى بشعبية كبيرة لدى البابل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قدت انه قد تزوج </w:t>
      </w:r>
      <w:r>
        <w:rPr>
          <w:sz w:val="28"/>
          <w:sz w:val="28"/>
          <w:szCs w:val="28"/>
          <w:rtl w:val="true"/>
        </w:rPr>
        <w:t>نينزلي</w:t>
      </w:r>
      <w:r>
        <w:rPr>
          <w:sz w:val="28"/>
          <w:sz w:val="28"/>
          <w:szCs w:val="28"/>
          <w:rtl w:val="true"/>
        </w:rPr>
        <w:t xml:space="preserve"> ، وسريته و</w:t>
      </w:r>
      <w:r>
        <w:rPr>
          <w:sz w:val="28"/>
          <w:sz w:val="28"/>
          <w:szCs w:val="28"/>
          <w:rtl w:val="true"/>
        </w:rPr>
        <w:t>نينورسا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عطيت زوجته في أوقات لاحقة وآنت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غتصبت من قبل منصبها عشتار لمن أعطى أنو اسم المقابلة لبل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 القصة التي المرايا إيزيس الذي نجح في صنع رأس يعطيها اسمه س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الإلهة نانا ابنة أنو في الممارس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ورقة تعويذ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نى الأسم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قم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ن آخ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أبا للآله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ليل ، الليل أو بيل ، إله للسا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ش في الجبال العظمى من الس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 زوجته الرئيسية نينليل الذين سمات الأم في الع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داغان الله ، الذي كان من أصل أجنبي إلى آشور ، من نظيره إن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جته أيضا اسم الأجنبي الذي كان شل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نورتا كان نجل إنليل وإله الحرب ومطار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يمثل الشمس في منتصف النه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يمثله زحل ونجم سيري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وسكو</w:t>
      </w:r>
      <w:r>
        <w:rPr>
          <w:sz w:val="28"/>
          <w:sz w:val="28"/>
          <w:szCs w:val="28"/>
          <w:rtl w:val="true"/>
        </w:rPr>
        <w:t xml:space="preserve"> ، تعرض المشاركون في التعرف أحيانا إله النار والنور مع إله سين إله الق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حدد ايضا انه مع </w:t>
      </w:r>
      <w:r>
        <w:rPr>
          <w:sz w:val="28"/>
          <w:sz w:val="28"/>
          <w:szCs w:val="28"/>
          <w:rtl w:val="true"/>
        </w:rPr>
        <w:t>شاكامونا</w:t>
      </w:r>
      <w:r>
        <w:rPr>
          <w:sz w:val="28"/>
          <w:sz w:val="28"/>
          <w:szCs w:val="28"/>
          <w:rtl w:val="true"/>
        </w:rPr>
        <w:t xml:space="preserve"> إله </w:t>
      </w:r>
      <w:r>
        <w:rPr>
          <w:sz w:val="28"/>
          <w:sz w:val="28"/>
          <w:szCs w:val="28"/>
          <w:rtl w:val="true"/>
        </w:rPr>
        <w:t>كوس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زوجته </w:t>
      </w:r>
      <w:r>
        <w:rPr>
          <w:sz w:val="28"/>
          <w:sz w:val="28"/>
          <w:szCs w:val="28"/>
          <w:rtl w:val="true"/>
        </w:rPr>
        <w:t>سادارنو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 مردوخ ، وهو ايضا نجل إيا ، مقر الأصلي من طائفته في أريد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حورس في مصر ، ممثلة انه الشمس في الصب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 فترة مبكرة وكان اختياره الإله الرئيسي لبا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إيا كان والده غزا </w:t>
      </w:r>
      <w:r>
        <w:rPr>
          <w:sz w:val="28"/>
          <w:sz w:val="28"/>
          <w:szCs w:val="28"/>
          <w:rtl w:val="true"/>
        </w:rPr>
        <w:t>مومو</w:t>
      </w:r>
      <w:r>
        <w:rPr>
          <w:sz w:val="28"/>
          <w:sz w:val="28"/>
          <w:szCs w:val="28"/>
          <w:rtl w:val="true"/>
        </w:rPr>
        <w:t xml:space="preserve"> ، غزا حتى انه </w:t>
      </w:r>
      <w:r>
        <w:rPr>
          <w:sz w:val="28"/>
          <w:sz w:val="28"/>
          <w:szCs w:val="28"/>
          <w:rtl w:val="true"/>
          <w:lang w:bidi="ar-MA"/>
        </w:rPr>
        <w:t>تي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عبان العا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 جعلت ملك الآلهة نتيجة ل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الثعب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نقاء المقدسة له وعدد عشرة ورقم هاتفه ، ونجم عنه والمشت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رئيس ضريحه في </w:t>
      </w:r>
      <w:r>
        <w:rPr>
          <w:sz w:val="28"/>
          <w:sz w:val="28"/>
          <w:szCs w:val="28"/>
          <w:rtl w:val="true"/>
        </w:rPr>
        <w:t>ايجيلا</w:t>
      </w:r>
      <w:r>
        <w:rPr>
          <w:sz w:val="28"/>
          <w:sz w:val="28"/>
          <w:szCs w:val="28"/>
          <w:rtl w:val="true"/>
        </w:rPr>
        <w:t xml:space="preserve"> في با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م تمثاله من الذهب الخالص المزين بالأحجار الكر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زوجته سامية </w:t>
      </w:r>
      <w:r>
        <w:rPr>
          <w:sz w:val="28"/>
          <w:sz w:val="28"/>
          <w:szCs w:val="28"/>
          <w:rtl w:val="true"/>
        </w:rPr>
        <w:t>ساربانيتو</w:t>
      </w:r>
      <w:r>
        <w:rPr>
          <w:sz w:val="28"/>
          <w:sz w:val="28"/>
          <w:szCs w:val="28"/>
          <w:rtl w:val="true"/>
        </w:rPr>
        <w:t xml:space="preserve"> التي تقدم الى ذ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نيت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وكان عشت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و نيني ، أو </w:t>
      </w:r>
      <w:r>
        <w:rPr>
          <w:sz w:val="28"/>
          <w:sz w:val="28"/>
          <w:szCs w:val="28"/>
          <w:rtl w:val="true"/>
        </w:rPr>
        <w:t>اين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 البابليين ابنة سين إله الق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ا مغتصبة موقف آنتو كزوجة أو محظية من أن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إلهة الحب ، ولكن في واحدة من أشكال لها عشاقها عانى الألم والمو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ادج ، المرجع نفسه ، ص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أيضا ربة المعركة ، وكانت ربة </w:t>
      </w:r>
      <w:r>
        <w:rPr>
          <w:sz w:val="28"/>
          <w:sz w:val="28"/>
          <w:szCs w:val="28"/>
          <w:rtl w:val="true"/>
        </w:rPr>
        <w:t>انونيتو</w:t>
      </w:r>
      <w:r>
        <w:rPr>
          <w:sz w:val="28"/>
          <w:sz w:val="28"/>
          <w:szCs w:val="28"/>
          <w:rtl w:val="true"/>
        </w:rPr>
        <w:t xml:space="preserve"> العق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عقدت أيضا إنها لتكون زوجة الاله آشور ، إله الحرب الآشوري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ادج ، المرجع نفسه ، ص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نها توحد كل من الثلاثيات من التسري لها مع أن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 أعلا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صبح في اللغة العربية ، شمس ، والشمس ، من الإن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الثور القمر في وقت مبكر نظم ال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الهلال رمزا له والهلال تمليها التقويم في نظامه وليس بالتزامن الحقيقي ، الذي هو رمز لإله الغ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 المعروف جيدا رمزا للإله القمر سين وبلاد ما بين الن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ولى غالبا على شكل ث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MA"/>
        </w:rPr>
        <w:t>سيركو</w:t>
      </w:r>
      <w:r>
        <w:rPr>
          <w:sz w:val="28"/>
          <w:sz w:val="28"/>
          <w:szCs w:val="28"/>
          <w:rtl w:val="true"/>
        </w:rPr>
        <w:t xml:space="preserve"> ، قاموس الرموز ، دورست ، </w:t>
      </w: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كان يعادل </w:t>
      </w:r>
      <w:r>
        <w:rPr>
          <w:sz w:val="28"/>
          <w:sz w:val="28"/>
          <w:szCs w:val="28"/>
          <w:rtl w:val="true"/>
        </w:rPr>
        <w:t>اوسيروس</w:t>
      </w:r>
      <w:r>
        <w:rPr>
          <w:sz w:val="28"/>
          <w:sz w:val="28"/>
          <w:szCs w:val="28"/>
          <w:rtl w:val="true"/>
        </w:rPr>
        <w:t xml:space="preserve"> المصري الذي كان إله القمر الذي يمثله الثور أبي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 نفسه ، انظر أي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علا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التالي رمزية المستخدمة في سيناء المصرية وبلاد ما بين النهرين والمتصلة العجل الذهبي ، الذي كان رمزا للإله الق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هذا الإله القمر سين السبب أن إسرائيل تجولت في برية سين لمدة أربعين عا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ذلك نكون قد حددت الخطيئة مع إله القمر في الثور ، وبالتالي </w:t>
      </w:r>
      <w:r>
        <w:rPr>
          <w:sz w:val="28"/>
          <w:sz w:val="28"/>
          <w:szCs w:val="28"/>
          <w:rtl w:val="true"/>
          <w:lang w:bidi="ar-MA"/>
        </w:rPr>
        <w:t>شيريل</w:t>
      </w:r>
      <w:r>
        <w:rPr>
          <w:sz w:val="28"/>
          <w:sz w:val="28"/>
          <w:szCs w:val="28"/>
          <w:rtl w:val="true"/>
        </w:rPr>
        <w:t xml:space="preserve"> أي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بما كلمة المسلسل من سلسلة ترتبط لغويا كما تقدم 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 آلهة شمس ربما يعكس النظام البابلية القديمة وما قبل ، لا تزال موجودة بين العرب حيث إله القمر القمر تسلمت من الخطي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يدية إله إس يو آر واي أي ، من ناحية أخرى ، كان الثور الشمس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قا للآشوريين ، ولدت الثور من 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رابي</w:t>
      </w:r>
      <w:r>
        <w:rPr>
          <w:sz w:val="28"/>
          <w:sz w:val="28"/>
          <w:szCs w:val="28"/>
          <w:rtl w:val="true"/>
        </w:rPr>
        <w:t xml:space="preserve"> يفسر هذا التناقض كما تنبع من الطريقة التي الطوائف القمرية والشمسية نجح بعضها البعض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 w:val="28"/>
          <w:szCs w:val="28"/>
          <w:rtl w:val="true"/>
          <w:lang w:bidi="ar-MA"/>
        </w:rPr>
        <w:t>سيرلوت</w:t>
      </w:r>
      <w:r>
        <w:rPr>
          <w:sz w:val="28"/>
          <w:sz w:val="28"/>
          <w:szCs w:val="28"/>
          <w:rtl w:val="true"/>
        </w:rPr>
        <w:t xml:space="preserve"> ، 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سبب هو في الواقع أكثر تعقيدا الناجمة عن تفسير للحروب السم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Cirlo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 هذا على النحو 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خلع الثور القمري عندما تصبح الطاقة الشمسية عبادة الشمس القديمة عبادة أكثر من الق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 قد يكون جيدا أن الثور هو أولا وقبل كل شيء رمزا القمر بسبب مساواته مع القمر شكليا بحكم التشابه من القرون من القمر الهلال ، في حين أنه يجب أن يأخذ المركز الثاني إلى رمز الشمسية للأ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ذا هو الرأي الذي عبر عنه أيضا إلياد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 w:val="28"/>
          <w:szCs w:val="28"/>
          <w:rtl w:val="true"/>
          <w:lang w:bidi="ar-MA"/>
        </w:rPr>
        <w:t>سيرلوت</w:t>
      </w:r>
      <w:r>
        <w:rPr>
          <w:sz w:val="28"/>
          <w:sz w:val="28"/>
          <w:szCs w:val="28"/>
          <w:rtl w:val="true"/>
        </w:rPr>
        <w:t xml:space="preserve"> ، المرجع نفس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يس هناك شك في أن الهلال ليس هو القمر 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ar-MA"/>
        </w:rPr>
        <w:t>سيرلوت</w:t>
      </w:r>
      <w:r>
        <w:rPr>
          <w:sz w:val="28"/>
          <w:sz w:val="28"/>
          <w:szCs w:val="28"/>
          <w:rtl w:val="true"/>
        </w:rPr>
        <w:t xml:space="preserve"> يشرح وجهة نظر التسلسل تغيير القمر حيث تشرق الشمس مرة أخرى للخروج من ظلمة الليل والهلال ينمو من القمر الجدي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ه الرمزية ذات الصلة في العصور القديمة على وجه التحديد نظم الكوني من الأس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يمثل إله القمر من قرنيه مقلوبة من العجل الثور رمزا لله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ا ليس لديها ما تفعله مع حساب دقيق للتقويم ، والتي يمكن تحديدها بالضبط هو إلى الثاني من كل شهر ، ويمكن تحديد ذلك لعدة قرون في وقت مب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صر على ان نظام المراقبة على الهلال ضمن اليهودية </w:t>
      </w:r>
      <w:r>
        <w:rPr>
          <w:sz w:val="28"/>
          <w:sz w:val="28"/>
          <w:szCs w:val="28"/>
          <w:rtl w:val="true"/>
        </w:rPr>
        <w:t>كاباليستيك</w:t>
      </w:r>
      <w:r>
        <w:rPr>
          <w:sz w:val="28"/>
          <w:sz w:val="28"/>
          <w:szCs w:val="28"/>
          <w:rtl w:val="true"/>
        </w:rPr>
        <w:t xml:space="preserve"> كجزء من الألغ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كل شهر القمر يكمل مساره نفس تنفذها الشمس في سنة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 xml:space="preserve">فهو يساهم في حد كبير في نضوج ونمو الشجيرات من الحيوانات 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سيسيرو</w:t>
      </w:r>
      <w:r>
        <w:rPr>
          <w:sz w:val="28"/>
          <w:szCs w:val="28"/>
          <w:rtl w:val="true"/>
        </w:rPr>
        <w:t>). [</w:t>
      </w:r>
      <w:r>
        <w:rPr>
          <w:sz w:val="28"/>
          <w:sz w:val="28"/>
          <w:szCs w:val="28"/>
          <w:rtl w:val="true"/>
        </w:rPr>
        <w:t>ووفقا ل</w:t>
      </w:r>
      <w:r>
        <w:rPr>
          <w:sz w:val="28"/>
          <w:sz w:val="28"/>
          <w:szCs w:val="28"/>
          <w:rtl w:val="true"/>
          <w:lang w:bidi="ar-MA"/>
        </w:rPr>
        <w:t>سيرلو</w:t>
      </w:r>
      <w:r>
        <w:rPr>
          <w:sz w:val="28"/>
          <w:szCs w:val="28"/>
          <w:rtl w:val="true"/>
        </w:rPr>
        <w:t xml:space="preserve">: ] </w:t>
      </w:r>
      <w:r>
        <w:rPr>
          <w:sz w:val="28"/>
          <w:sz w:val="28"/>
          <w:szCs w:val="28"/>
          <w:rtl w:val="true"/>
        </w:rPr>
        <w:t xml:space="preserve">وهذا يساعد على توضيح الدور الهام للآلهة عشتار ، مثل القمر ، حتحور ، </w:t>
      </w:r>
      <w:r>
        <w:rPr>
          <w:sz w:val="28"/>
          <w:sz w:val="28"/>
          <w:szCs w:val="28"/>
          <w:rtl w:val="true"/>
        </w:rPr>
        <w:t>انايتيس</w:t>
      </w:r>
      <w:r>
        <w:rPr>
          <w:sz w:val="28"/>
          <w:sz w:val="28"/>
          <w:szCs w:val="28"/>
          <w:rtl w:val="true"/>
        </w:rPr>
        <w:t xml:space="preserve"> ، أرتمي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رجل من أقرب الأوقات على بينة من العلاقة بين القمر والمد والجزر ، 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مناسبه من أكثر غموضا بين دورة القمر ودورة الفسيولوجية للمرأ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MA"/>
        </w:rPr>
        <w:t>سيرلو</w:t>
      </w:r>
      <w:r>
        <w:rPr>
          <w:sz w:val="28"/>
          <w:sz w:val="28"/>
          <w:szCs w:val="28"/>
          <w:rtl w:val="true"/>
        </w:rPr>
        <w:t xml:space="preserve"> ، المرجع نفسه ، ص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س هناك شك في أن يفهم العلاقة بين القمر والمد والجزر الجديدة ، وكان متوقعا تماما من أوقات مبك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دخلت الشك في المراقبة التي يقوم بها عناصر الغموض ، ما أصبح لاحقا الكابالا لأغراض تتعلق الطوائف الخصوبة من المصلين القمر ، بمساعدة وتحريض من أعباء تقاليد الفريسيين وخصوصا داخل منظومة الحاخ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ان هناك عدد من الاحتفالات في القمر الجديد ، وفريزر السجلات التي يتم تمثيل القمر الجديد بواسطة بقرة بين المينويون وهذا ، على ما يبدو ، ويمثل الزواج الرمزي للشمس والق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غصن الذهبي ، والرابع ، و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يليها من موا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عتبر أيضا أن مثل زوج من الشمس المجتمعات الزراعية القديمة في شرق على حد سواء ونصف الكرة الغ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يابانية بعقد القمر كما ذكر ، ولكن كما شقيق الهة الشمس ، وليس كما الق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ابليون في الأصل أخذ الأسبقية على القمر والشمس وكان وطنا والد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والسادس ،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كذا في الصباح الباكر التضحيات التي نجدها في الكتاب المقدس في سفر الخرو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تحمل وجهة النظر هذه في تسلسل المستويات في الزقورة في مدينة با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س هذا هو برج نمرود والمرتبطة إبر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لاحظ أن تتزحزح عن مستويات الشمس والزهرة والذه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أصف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التوا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 القمر على أعلى مستوى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ترافقت مع الألوان الصفراء الذهبية والفضية ورب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 الذهب الأبي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 نراه أيضا في النظام في ربلة ال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ى سبعة مستويات تتصل مرة أخرى إلى صعود الشامانية الى السماء وتظهر مرة أخرى في اليهودية </w:t>
      </w:r>
      <w:r>
        <w:rPr>
          <w:sz w:val="28"/>
          <w:sz w:val="28"/>
          <w:szCs w:val="28"/>
          <w:rtl w:val="true"/>
        </w:rPr>
        <w:t>كاباليستيك</w:t>
      </w:r>
      <w:r>
        <w:rPr>
          <w:sz w:val="28"/>
          <w:sz w:val="28"/>
          <w:szCs w:val="28"/>
          <w:rtl w:val="true"/>
        </w:rPr>
        <w:t xml:space="preserve"> والصعود للمركبة في التصوف </w:t>
      </w:r>
      <w:r>
        <w:rPr>
          <w:sz w:val="28"/>
          <w:sz w:val="28"/>
          <w:szCs w:val="28"/>
          <w:rtl w:val="true"/>
        </w:rPr>
        <w:t>ميركاباه</w:t>
      </w:r>
      <w:r>
        <w:rPr>
          <w:sz w:val="28"/>
          <w:sz w:val="28"/>
          <w:szCs w:val="28"/>
          <w:rtl w:val="true"/>
        </w:rPr>
        <w:t xml:space="preserve"> عبر قاعات سبعة من </w:t>
      </w:r>
      <w:r>
        <w:rPr>
          <w:sz w:val="28"/>
          <w:sz w:val="28"/>
          <w:szCs w:val="28"/>
          <w:rtl w:val="true"/>
          <w:lang w:bidi="ar-MA"/>
        </w:rPr>
        <w:t>هيكالوت</w:t>
      </w:r>
      <w:r>
        <w:rPr>
          <w:sz w:val="28"/>
          <w:sz w:val="28"/>
          <w:szCs w:val="28"/>
          <w:rtl w:val="true"/>
        </w:rPr>
        <w:t xml:space="preserve"> أو </w:t>
      </w:r>
      <w:r>
        <w:rPr>
          <w:sz w:val="28"/>
          <w:sz w:val="28"/>
          <w:szCs w:val="28"/>
          <w:rtl w:val="true"/>
        </w:rPr>
        <w:t>هيخ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كابلان ، التأمل والكابالا ، </w:t>
      </w:r>
      <w:r>
        <w:rPr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دروري ، قاموس التصوف والغيبيات و ، 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يليها من موا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صبع </w:t>
      </w:r>
      <w:r>
        <w:rPr>
          <w:sz w:val="28"/>
          <w:sz w:val="28"/>
          <w:szCs w:val="28"/>
          <w:rtl w:val="true"/>
        </w:rPr>
        <w:t>اشير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نحن نعرف من السجل الأثرية التي كان مرتبطا الهلال مع نظام الثالوث ، كما كان يطلق عليه في اصبع </w:t>
      </w:r>
      <w:r>
        <w:rPr>
          <w:sz w:val="28"/>
          <w:sz w:val="28"/>
          <w:szCs w:val="28"/>
          <w:rtl w:val="true"/>
        </w:rPr>
        <w:t>اشيرات</w:t>
      </w:r>
      <w:r>
        <w:rPr>
          <w:sz w:val="28"/>
          <w:sz w:val="28"/>
          <w:szCs w:val="28"/>
          <w:rtl w:val="true"/>
        </w:rPr>
        <w:t xml:space="preserve"> وكانت تستخدم كمؤشر زمنية محددة ليس في فلسطين فقط ، بل أيضا في الجيش الم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ؤية الهلال كما ظفر للالهة الاش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تقع المدينة المحصنة </w:t>
      </w:r>
      <w:r>
        <w:rPr>
          <w:sz w:val="28"/>
          <w:sz w:val="28"/>
          <w:szCs w:val="28"/>
          <w:rtl w:val="true"/>
        </w:rPr>
        <w:t>تاعناك</w:t>
      </w:r>
      <w:r>
        <w:rPr>
          <w:sz w:val="28"/>
          <w:sz w:val="28"/>
          <w:szCs w:val="28"/>
          <w:rtl w:val="true"/>
        </w:rPr>
        <w:t xml:space="preserve"> في كنعان على الطريق القديمة العسكرية المصرية من خلال كنعان إلى سور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سم هو في المصادر المصرية والآشورية وأوراسكوم تليك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كتشفت أنه ليس من المستغرب في </w:t>
      </w:r>
      <w:r>
        <w:rPr>
          <w:sz w:val="28"/>
          <w:sz w:val="28"/>
          <w:szCs w:val="28"/>
          <w:rtl w:val="true"/>
        </w:rPr>
        <w:t>تاعنيك</w:t>
      </w:r>
      <w:r>
        <w:rPr>
          <w:sz w:val="28"/>
          <w:sz w:val="28"/>
          <w:szCs w:val="28"/>
          <w:rtl w:val="true"/>
        </w:rPr>
        <w:t xml:space="preserve"> أب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كتشاف حفريات ارنست </w:t>
      </w:r>
      <w:r>
        <w:rPr>
          <w:sz w:val="28"/>
          <w:sz w:val="28"/>
          <w:szCs w:val="28"/>
          <w:rtl w:val="true"/>
        </w:rPr>
        <w:t>سيلين</w:t>
      </w:r>
      <w:r>
        <w:rPr>
          <w:sz w:val="28"/>
          <w:sz w:val="28"/>
          <w:szCs w:val="28"/>
          <w:rtl w:val="true"/>
        </w:rPr>
        <w:t xml:space="preserve"> في النقوش المسمارية لعام </w:t>
      </w:r>
      <w:r>
        <w:rPr>
          <w:sz w:val="28"/>
          <w:szCs w:val="28"/>
        </w:rPr>
        <w:t>19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ت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نادرا ما يأتي إلى النور في فلسط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أقراص ورسائل إلى ملك </w:t>
      </w:r>
      <w:r>
        <w:rPr>
          <w:sz w:val="28"/>
          <w:sz w:val="28"/>
          <w:szCs w:val="28"/>
          <w:rtl w:val="true"/>
        </w:rPr>
        <w:t>اشتارج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عناك</w:t>
      </w:r>
      <w:r>
        <w:rPr>
          <w:sz w:val="28"/>
          <w:sz w:val="28"/>
          <w:szCs w:val="28"/>
          <w:rtl w:val="true"/>
        </w:rPr>
        <w:t xml:space="preserve"> اسمه يقترن الإلهة عشتار البابلية أو عيد الفصح في الانغلوساكسو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كتب واحد من الرسائل من قبل العامة المص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لا أنه لم يكن تعليم لتقرير </w:t>
      </w:r>
      <w:r>
        <w:rPr>
          <w:sz w:val="28"/>
          <w:sz w:val="28"/>
          <w:szCs w:val="28"/>
          <w:rtl w:val="true"/>
        </w:rPr>
        <w:t>اشتارجاشير</w:t>
      </w:r>
      <w:r>
        <w:rPr>
          <w:sz w:val="28"/>
          <w:sz w:val="28"/>
          <w:szCs w:val="28"/>
          <w:rtl w:val="true"/>
        </w:rPr>
        <w:t>النموذ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ل ما </w:t>
      </w:r>
      <w:r>
        <w:rPr>
          <w:sz w:val="28"/>
          <w:sz w:val="28"/>
          <w:szCs w:val="28"/>
          <w:rtl w:val="true"/>
          <w:lang w:bidi="ar-MA"/>
        </w:rPr>
        <w:t>هيريست</w:t>
      </w:r>
      <w:r>
        <w:rPr>
          <w:sz w:val="28"/>
          <w:sz w:val="28"/>
          <w:szCs w:val="28"/>
          <w:rtl w:val="true"/>
        </w:rPr>
        <w:t xml:space="preserve"> انت تكتب لي من هناك ، وأنني قد فه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كان إصبع </w:t>
      </w:r>
      <w:r>
        <w:rPr>
          <w:sz w:val="28"/>
          <w:sz w:val="28"/>
          <w:szCs w:val="28"/>
          <w:rtl w:val="true"/>
          <w:lang w:bidi="ar-MA"/>
        </w:rPr>
        <w:t>اشتير</w:t>
      </w:r>
      <w:r>
        <w:rPr>
          <w:sz w:val="28"/>
          <w:sz w:val="28"/>
          <w:szCs w:val="28"/>
          <w:rtl w:val="true"/>
        </w:rPr>
        <w:t xml:space="preserve"> تظهر نفسها ، وأود أن يأخذوا حذرهم منه وتط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نت تفعل التقرير فقال لي علامة ومنها الأ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ريش </w:t>
      </w:r>
      <w:r>
        <w:rPr>
          <w:sz w:val="28"/>
          <w:sz w:val="28"/>
          <w:szCs w:val="28"/>
          <w:rtl w:val="true"/>
        </w:rPr>
        <w:t>زيهرين</w:t>
      </w:r>
      <w:r>
        <w:rPr>
          <w:sz w:val="28"/>
          <w:sz w:val="28"/>
          <w:szCs w:val="28"/>
          <w:rtl w:val="true"/>
        </w:rPr>
        <w:t xml:space="preserve"> ، والهلال الأحمر والثور ، آ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يمس </w:t>
      </w:r>
      <w:r>
        <w:rPr>
          <w:sz w:val="28"/>
          <w:sz w:val="28"/>
          <w:szCs w:val="28"/>
          <w:rtl w:val="true"/>
        </w:rPr>
        <w:t>كلوف</w:t>
      </w:r>
      <w:r>
        <w:rPr>
          <w:sz w:val="28"/>
          <w:sz w:val="28"/>
          <w:szCs w:val="28"/>
          <w:rtl w:val="true"/>
        </w:rPr>
        <w:t xml:space="preserve"> ، الزعرور ، نيويورك ، ص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يهرين</w:t>
      </w:r>
      <w:r>
        <w:rPr>
          <w:sz w:val="28"/>
          <w:sz w:val="28"/>
          <w:szCs w:val="28"/>
          <w:rtl w:val="true"/>
        </w:rPr>
        <w:t xml:space="preserve"> يحدد </w:t>
      </w:r>
      <w:r>
        <w:rPr>
          <w:sz w:val="28"/>
          <w:sz w:val="28"/>
          <w:szCs w:val="28"/>
          <w:rtl w:val="true"/>
          <w:lang w:bidi="ar-MA"/>
        </w:rPr>
        <w:t>اشتيرات</w:t>
      </w:r>
      <w:r>
        <w:rPr>
          <w:sz w:val="28"/>
          <w:sz w:val="28"/>
          <w:szCs w:val="28"/>
          <w:rtl w:val="true"/>
        </w:rPr>
        <w:t xml:space="preserve"> باعتبارها إلهة نجوم كنعان وما شابهه لعشتار وإنا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و يحدد النص باعتباره يشير إلى هلال مثل إصبع ، الذي يكون مرئيا في شكل هلال في نهاية الشه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 نفس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التالي المصرية العامة يشير إلى وجود تاريخ مح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ندما اصبع </w:t>
      </w:r>
      <w:r>
        <w:rPr>
          <w:sz w:val="28"/>
          <w:sz w:val="28"/>
          <w:szCs w:val="28"/>
          <w:rtl w:val="true"/>
          <w:lang w:bidi="ar-MA"/>
        </w:rPr>
        <w:t>اشتيرات</w:t>
      </w:r>
      <w:r>
        <w:rPr>
          <w:sz w:val="28"/>
          <w:sz w:val="28"/>
          <w:szCs w:val="28"/>
          <w:rtl w:val="true"/>
        </w:rPr>
        <w:t xml:space="preserve"> ، وهذا هو ، والهلال ، ويبدو والنهج فينو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MA"/>
        </w:rPr>
        <w:t>اشتير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 انه يتوقع التقر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استخدم هذا إشارة بأصابع الاتهام للالهة نجم كبير للإشارة فقط قبل أو بعد القمر الجدي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ص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 كانت جنبا إلى جن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و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و عقد نقل الثور إلى </w:t>
      </w:r>
      <w:r>
        <w:rPr>
          <w:sz w:val="28"/>
          <w:sz w:val="28"/>
          <w:szCs w:val="28"/>
          <w:rtl w:val="true"/>
        </w:rPr>
        <w:t>اوسيروس</w:t>
      </w:r>
      <w:r>
        <w:rPr>
          <w:sz w:val="28"/>
          <w:sz w:val="28"/>
          <w:szCs w:val="28"/>
          <w:rtl w:val="true"/>
        </w:rPr>
        <w:t xml:space="preserve"> رمزية ، الذي كان قديما إله الذرة وانتاج ، وذلك لوقف فريزر من تأثير بلاد ما بين الن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يزر التي تتولى اعتبر </w:t>
      </w:r>
      <w:r>
        <w:rPr>
          <w:sz w:val="28"/>
          <w:sz w:val="28"/>
          <w:szCs w:val="28"/>
          <w:rtl w:val="true"/>
        </w:rPr>
        <w:t>منيفيس</w:t>
      </w:r>
      <w:r>
        <w:rPr>
          <w:sz w:val="28"/>
          <w:sz w:val="28"/>
          <w:szCs w:val="28"/>
          <w:rtl w:val="true"/>
        </w:rPr>
        <w:t xml:space="preserve"> الثور المقدس في مصر الجديدة تجسيدا للإله الشم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رجع نفسه ، والرابع ، ص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 كان نفس المفهوم وجدت بين الكريت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فترات لمدة ثماني سنوات من دورات كريتي يبدو أكثر اتصالا دورات قمرية ، كما الأولمبياد مزدوجة في شكل القديمة للنظام تسعة عشر عا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نظر مقالة تقويم ال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قم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 xml:space="preserve">لقب الفراعنة منذ آلاف السنين كانالثور القو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 نفس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ديد الثور او العجل الذهبي مع مولوتش يأتي من ممارسة القرطاجيين ، وربما كل العالم البونية ، للتضحية أبنائهم إلى مولوتش أو مالكوم عن طريق وضعها على ذراعي التمثال البرونزي من الوحش الذي كان له رأس الثور في ربلة السا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مع قرون باعتبارها الهلال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إرجاع الأطفال إلى إطلاق النار في الجبهة وقت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قد يكون مماثلا للتقليد مينوتور في جزيرة كري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والرابع ، ص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التالي ، يمكن التعرف على المعبد مولوك مع العجل من الخطيئة في سين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ه العبادة أو غدرا من مولك كموش أو سين إله القمر والعجل الذهبي لسيناء ، كما كان يسمى مختلفة وهو ينطوي على تضحية وكذلك أكل الأطف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من رجس عند ال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قا ل</w:t>
      </w:r>
      <w:r>
        <w:rPr>
          <w:sz w:val="28"/>
          <w:sz w:val="28"/>
          <w:szCs w:val="28"/>
          <w:rtl w:val="true"/>
        </w:rPr>
        <w:t>ماكجيوكيكان</w:t>
      </w:r>
      <w:r>
        <w:rPr>
          <w:sz w:val="28"/>
          <w:sz w:val="28"/>
          <w:szCs w:val="28"/>
          <w:rtl w:val="true"/>
        </w:rPr>
        <w:t xml:space="preserve"> آبي ، وأجريت على عبادة العجل الذهبي يوم من </w:t>
      </w:r>
      <w:r>
        <w:rPr>
          <w:sz w:val="28"/>
          <w:sz w:val="28"/>
          <w:szCs w:val="28"/>
          <w:rtl w:val="true"/>
        </w:rPr>
        <w:t>ميليسيانس</w:t>
      </w:r>
      <w:r>
        <w:rPr>
          <w:sz w:val="28"/>
          <w:sz w:val="28"/>
          <w:szCs w:val="28"/>
          <w:rtl w:val="true"/>
        </w:rPr>
        <w:t xml:space="preserve"> في ايرلندا كما اللاهوت الثاني خلف شجرة البلوط المقدسة والهدال ، حتى ظهور المسيح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كجيوك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يتشل ، المرجع نفسه ، ص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 دين الله الثالوث من الآريين كانت متوطنة بين الفينيقيين والقرطاجيين ، الاغريق ، السكيثيين ، والإغريق والرو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 هو السبب وقدم الثالوث ، ودافع بشدة عن ذلك من قب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هلاك الأطفال والكلاب ، استمرت حتى تدمير قرط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فه بين القرطاجيين في عهد داريوس الأول ، والذي يعتبر من وحش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نت </w:t>
      </w:r>
      <w:r>
        <w:rPr>
          <w:sz w:val="28"/>
          <w:sz w:val="28"/>
          <w:szCs w:val="28"/>
          <w:rtl w:val="true"/>
        </w:rPr>
        <w:t>ميليسيانس</w:t>
      </w:r>
      <w:r>
        <w:rPr>
          <w:sz w:val="28"/>
          <w:sz w:val="28"/>
          <w:szCs w:val="28"/>
          <w:rtl w:val="true"/>
        </w:rPr>
        <w:t xml:space="preserve"> الايرلندي ليست وحدها في هذه التضحية ، وأكل لحوم البش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البا لأسباب سح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السجلات </w:t>
      </w:r>
      <w:r>
        <w:rPr>
          <w:sz w:val="28"/>
          <w:sz w:val="28"/>
          <w:szCs w:val="28"/>
          <w:rtl w:val="true"/>
        </w:rPr>
        <w:t>بوليبيوس</w:t>
      </w:r>
      <w:r>
        <w:rPr>
          <w:sz w:val="28"/>
          <w:sz w:val="28"/>
          <w:szCs w:val="28"/>
          <w:rtl w:val="true"/>
        </w:rPr>
        <w:t xml:space="preserve"> ، أن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إتش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  <w:lang w:bidi="ar-MA"/>
        </w:rPr>
        <w:t>هانيبال</w:t>
      </w:r>
      <w:r>
        <w:rPr>
          <w:sz w:val="28"/>
          <w:sz w:val="28"/>
          <w:szCs w:val="28"/>
          <w:rtl w:val="true"/>
        </w:rPr>
        <w:t xml:space="preserve"> رفض الاقتراح الذي قدمه له في الاغريق ، من أكل اللحم البش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 المستوطنة في الأيرلندية ، الاغريق والبريطانيين والاسبان ، السكيثيين ودول 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لوحظت الاسكتلنديين لبريطانيا من قبل جيروم ، وعندما رآهم في بلاد الغال ، أن تكون أكلة لحوم البشر في وقته ، في نهاية القرن الراب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</w:t>
      </w:r>
      <w:r>
        <w:rPr>
          <w:sz w:val="28"/>
          <w:sz w:val="28"/>
          <w:szCs w:val="28"/>
          <w:rtl w:val="true"/>
        </w:rPr>
        <w:t>ماكجيوكاكان</w:t>
      </w:r>
      <w:r>
        <w:rPr>
          <w:sz w:val="28"/>
          <w:sz w:val="28"/>
          <w:szCs w:val="28"/>
          <w:rtl w:val="true"/>
        </w:rPr>
        <w:t xml:space="preserve"> المرجع نفسه ، ص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رتبط الهلال والنجمة مع ذلك ، أن الإسلام قد توغلت حتى مع العب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نز و</w:t>
      </w:r>
      <w:r>
        <w:rPr>
          <w:sz w:val="28"/>
          <w:sz w:val="28"/>
          <w:szCs w:val="28"/>
          <w:rtl w:val="true"/>
        </w:rPr>
        <w:t>ب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اريخ من أوروبا باغان ، روتليدج ، لندن ونيويورك ،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ص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 ف</w:t>
      </w:r>
      <w:r>
        <w:rPr>
          <w:sz w:val="28"/>
          <w:szCs w:val="28"/>
          <w:rtl w:val="true"/>
        </w:rPr>
        <w:t xml:space="preserve">. ) </w:t>
      </w:r>
      <w:r>
        <w:rPr>
          <w:sz w:val="28"/>
          <w:sz w:val="28"/>
          <w:szCs w:val="28"/>
          <w:rtl w:val="true"/>
        </w:rPr>
        <w:t xml:space="preserve">علما بأن هلال ونجمة عزر الإسلام تذكر وعبادة إله القمر سين ، الذي كان قد أدرجت بالفعل عبادة ثلاث آلهة </w:t>
      </w:r>
      <w:r>
        <w:rPr>
          <w:sz w:val="28"/>
          <w:sz w:val="28"/>
          <w:szCs w:val="28"/>
          <w:rtl w:val="true"/>
          <w:lang w:bidi="ar-MA"/>
        </w:rPr>
        <w:t>علات</w:t>
      </w:r>
      <w:r>
        <w:rPr>
          <w:sz w:val="28"/>
          <w:sz w:val="28"/>
          <w:szCs w:val="28"/>
          <w:rtl w:val="true"/>
        </w:rPr>
        <w:t xml:space="preserve"> ، آل </w:t>
      </w:r>
      <w:r>
        <w:rPr>
          <w:sz w:val="28"/>
          <w:sz w:val="28"/>
          <w:szCs w:val="28"/>
          <w:rtl w:val="true"/>
        </w:rPr>
        <w:t>اوزاه</w:t>
      </w:r>
      <w:r>
        <w:rPr>
          <w:sz w:val="28"/>
          <w:sz w:val="28"/>
          <w:szCs w:val="28"/>
          <w:rtl w:val="true"/>
        </w:rPr>
        <w:t xml:space="preserve"> و المان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 نظام الثالوث المستوطنة في الآريين ، وعثر بين الكلت في أشكال مماثلة من نظام الثالوث ، والآلهة الثلاثة ، واحد منهم كان بريج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وا ونظام الثالوث جزءا من النظام نفسه من بساتين المقدسة ، وسين إله القمر الذي يعبد أتباع أي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ناثرت في بساتين المقدسة مع أحشاء الإنسان ، وحتى درويدس لن يدخل عليهم في أوقات مع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ردينيا معقلا لهذا النظام وثنية حتى القرن الحادي عشر ، وكانت رشوة القضاة على تجا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 سوف لن نترك أحدا من تمرير نسلك طريق النار لمولك ، انت سوف لا تدنس اسم إله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 أنا ال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 النظام القديم في ايرلندا ، وأكل لحوم البشر كان شائعا هناك على حد سواء ، وبين الاسكتلنديين ، الذين جاؤوا في الأصل إلى اسكتلندا عبر ايرلندا عندما كان يطلق عليه سكوت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 الأنغلو ساكسون أيضا ليست بمنأى عن 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فريات الأخيرة لل</w:t>
      </w:r>
      <w:r>
        <w:rPr>
          <w:sz w:val="28"/>
          <w:sz w:val="28"/>
          <w:szCs w:val="28"/>
          <w:rtl w:val="true"/>
        </w:rPr>
        <w:t>ميكاليثس</w:t>
      </w:r>
      <w:r>
        <w:rPr>
          <w:sz w:val="28"/>
          <w:sz w:val="28"/>
          <w:szCs w:val="28"/>
          <w:rtl w:val="true"/>
        </w:rPr>
        <w:t xml:space="preserve"> في مقاطعة سليغو تظهر المقابر الضخمة هناك آلاف لا تحصى من البشر ، يمكن أن يكون أكثر مما يحتمل تدعمها البلاد من حو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اك المئات من هذه الأنواع من مواقع الدفن على ايرلندا ، ولكن يبدو أن سليجو موقعا رئيس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علماء الآثار قد لاحظت مؤخرا أن تم حرق الدهون الشعب باستخدام أجسامهن ومن ث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 وضع أحد العلماء على مقابلة اذاعية مؤخر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فن على ما يبدو عن العيد من قبل أسرهم أو من هذا القبيل ، في وقت لاحق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ويجري في الاستنتاج الواضح أهملها ، في الوقت الحاض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كما فعل عندما </w:t>
      </w:r>
      <w:r>
        <w:rPr>
          <w:sz w:val="28"/>
          <w:sz w:val="28"/>
          <w:szCs w:val="28"/>
          <w:rtl w:val="true"/>
        </w:rPr>
        <w:t>ماكجيوكيكان</w:t>
      </w:r>
      <w:r>
        <w:rPr>
          <w:sz w:val="28"/>
          <w:sz w:val="28"/>
          <w:szCs w:val="28"/>
          <w:rtl w:val="true"/>
        </w:rPr>
        <w:t xml:space="preserve"> أشار ممارسة الدف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حقيقة هي أن تفحم البشر ومعظمهم من الاطفال في الصور للإله ، أو الحرائق ، في جميع أنحاء العالم الآرية والفينيق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تغرق الرومانية سلتيك والأمهات الفينيقية أنها مصدر فخر واعتزاز أن يتمكنوا من الراحة أطفالهم دون انفعال بينما كان يجري تفحم أنهم على قيد الحياة في اسم التقوى ، وكانت مغطاة من قبل صرخات طبل والأبوا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أيضا </w:t>
      </w:r>
      <w:r>
        <w:rPr>
          <w:sz w:val="28"/>
          <w:sz w:val="28"/>
          <w:szCs w:val="28"/>
          <w:rtl w:val="true"/>
        </w:rPr>
        <w:t>ماكجيوكيكان</w:t>
      </w:r>
      <w:r>
        <w:rPr>
          <w:sz w:val="28"/>
          <w:sz w:val="28"/>
          <w:szCs w:val="28"/>
          <w:rtl w:val="true"/>
        </w:rPr>
        <w:t xml:space="preserve"> المرجع نفسه ، ص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 العثور على الجمارك في صور وبين الفينيقيين ، واستمرت لفترة طويلة هناك ، وبين الكنعان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رى أولئك الذين لم يكن لديها أطفال منهم من الفقراء بحيث أنها لن تكون قصيرة من تضحية مناس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لقي إما الأطفال الذين احترقت في الفرن أو وضعها في تمثال لكوكب زحل ، الذي أشعلت فيها الني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عزا هزيمة قرطاج الطاغية اغاثوكليس بها إلى حقيقة أنهم ضحوا أطفال جودة الثانوية ، ويجري الأطفال من الغرباء والعبيد ، للإله في شكل زح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بالتالي ستثرنل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 من المعتاد لأطفالهم الجودة أو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ثم عرضوا حتى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فل من نوعية أول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طنين الذين قدموا أنفسهم طواعية لاسترضاء إله جريمتهم من الإهمال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اكجيوكيكان</w:t>
      </w:r>
      <w:r>
        <w:rPr>
          <w:sz w:val="28"/>
          <w:sz w:val="28"/>
          <w:szCs w:val="28"/>
          <w:rtl w:val="true"/>
        </w:rPr>
        <w:t xml:space="preserve"> ، ص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 عبادة عبادة إله القمر سين والعجل الذهبي أو مولك أو الثالوث الله ، الذي هو اشتقاق الثالوث الحديث ، هو الشكل الأكثر وحشية الإنسان الشر ، والله انها تدين ونظا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النظام هو موجود حتى اليو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اجع الصحف أصول عيد الميلاد وعيد الفص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قم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؛ و عقيدة الخطيئة الأصلية جزء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نة عد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رقم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تم التعرف على عجل الثور مع الإله القمر التي هي أبواق هلال وحظ من </w:t>
      </w:r>
      <w:r>
        <w:rPr>
          <w:sz w:val="28"/>
          <w:sz w:val="28"/>
          <w:szCs w:val="28"/>
          <w:rtl w:val="true"/>
        </w:rPr>
        <w:t>فازيس</w:t>
      </w:r>
      <w:r>
        <w:rPr>
          <w:sz w:val="28"/>
          <w:sz w:val="28"/>
          <w:szCs w:val="28"/>
          <w:rtl w:val="true"/>
        </w:rPr>
        <w:t xml:space="preserve"> كاذبة ومتغير بدلا من القمر الجديد الحقيقي للبالتزامن ، وهو ما لا يمكن قياسه والمتغير للثاني بالضب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حددت أيضا تحديد هذه الوثنية الهلال مع نجمة الصباح أو فينوس التي انجيل ، ويمثل إله هذا العالم حتى مجيء المسيح عندما قال انه سوف نفترض أن رتب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ال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2: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22:16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انت نجمة الصباح في العصور القديمة على ما يبدو كما حددت مع عبادة أدوني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والخامس ،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قد أوجب تضحية الإنسان في البذر في هذا عبادة نجمة الصبا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ريزر ، المرجع نفسه ، السابع ،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المصطلحات الواردة في اشعياء </w:t>
      </w:r>
      <w:r>
        <w:rPr>
          <w:sz w:val="28"/>
          <w:szCs w:val="28"/>
        </w:rPr>
        <w:t>14: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جوع إلى نجوم اليوم ، نجمة الصباح أو إبلي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تيني ل الفوسف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ى حامل ال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تم التعرف عليه مع النظام البابلي لأنها تشكل نواة لنظام العالم الديني على النحو المحدد في الوح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شتار ، ونجمة الصباح ، هو أيضا لوسيفر وحامل الضوء ، وسوف تؤخذ هذه الوظائف من قبل أكثر من المسيح وانتخ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ذا هو السبب في </w:t>
      </w:r>
      <w:r>
        <w:rPr>
          <w:sz w:val="28"/>
          <w:sz w:val="28"/>
          <w:szCs w:val="28"/>
          <w:rtl w:val="true"/>
        </w:rPr>
        <w:t>ماريولتري</w:t>
      </w:r>
      <w:r>
        <w:rPr>
          <w:sz w:val="28"/>
          <w:sz w:val="28"/>
          <w:szCs w:val="28"/>
          <w:rtl w:val="true"/>
        </w:rPr>
        <w:t xml:space="preserve"> هو نظام الإلهة الأم للملكة الس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كذا تم ربط كل من جوانب الثور والهلال ونجمة الصباح تماما لعبادة الأصن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ارك كل من الجوانب التضحية البشرية في وقت 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ترتبط بذلك خيمة مولوك ونجم </w:t>
      </w:r>
      <w:r>
        <w:rPr>
          <w:sz w:val="28"/>
          <w:sz w:val="28"/>
          <w:szCs w:val="28"/>
          <w:rtl w:val="true"/>
        </w:rPr>
        <w:t>رايفان</w:t>
      </w:r>
      <w:r>
        <w:rPr>
          <w:sz w:val="28"/>
          <w:sz w:val="28"/>
          <w:szCs w:val="28"/>
          <w:rtl w:val="true"/>
        </w:rPr>
        <w:t xml:space="preserve"> أو </w:t>
      </w:r>
      <w:r>
        <w:rPr>
          <w:sz w:val="28"/>
          <w:sz w:val="28"/>
          <w:szCs w:val="28"/>
          <w:rtl w:val="true"/>
        </w:rPr>
        <w:t>تشيون</w:t>
      </w:r>
      <w:r>
        <w:rPr>
          <w:sz w:val="28"/>
          <w:sz w:val="28"/>
          <w:szCs w:val="28"/>
          <w:rtl w:val="true"/>
        </w:rPr>
        <w:t xml:space="preserve"> للهلال ونجمة الصباح النظ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سيح سوف تأخذ منهم والقضاء على كل أثر للمراقبتهم من حيث صلته لنظام الكتاب المقد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ي انحراف الإجمالي للنظام الكتاب المقدس وتقويم 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مرار في تقويم هليل أو أي نظام يقوم على مراقبة الهلال ، وبالنظر إلى المعلومات المعروفة عن مغزى الهلال ومكانته في عبادة العجل النظام ، على نحو فعال على الاستمرار في نظام العبادة إن لم يكن تضحيات نشط مولوك ندد بذلك من قبل 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عجل الذهب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7:07:00Z</dcterms:created>
  <dc:creator>tr 2011 </dc:creator>
  <dc:description/>
  <cp:keywords/>
  <dc:language>en-US</dc:language>
  <cp:lastModifiedBy>Denise</cp:lastModifiedBy>
  <cp:lastPrinted>2003-03-01T10:05:00Z</cp:lastPrinted>
  <dcterms:modified xsi:type="dcterms:W3CDTF">2011-07-30T07:14:00Z</dcterms:modified>
  <cp:revision>4</cp:revision>
  <dc:subject/>
  <dc:title>[222] العجل الذهبي </dc:title>
</cp:coreProperties>
</file>