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071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cs="Arial" w:ascii="Arial" w:hAnsi="Arial"/>
          <w:bCs/>
          <w:sz w:val="28"/>
          <w:szCs w:val="28"/>
        </w:rPr>
        <w:t xml:space="preserve">: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71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نوح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505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505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هذه السورة تتعلق بوعظ النبي نوح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,2020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 w:val="28"/>
          <w:szCs w:val="28"/>
        </w:rPr>
        <w:t>TR 2022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ح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rStyle w:val="Heading3char"/>
          <w:b/>
          <w:b/>
          <w:bCs/>
          <w:szCs w:val="24"/>
        </w:rPr>
      </w:pPr>
      <w:r>
        <w:rPr>
          <w:rStyle w:val="Heading3char"/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Style w:val="Heading3char"/>
          <w:b/>
          <w:b/>
          <w:bCs/>
          <w:sz w:val="28"/>
          <w:szCs w:val="2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هذه السورة تأخذ اسمها من الموضوع الذي هو نبوءات النبي نوح وتدمير العالم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 xml:space="preserve">إنها سورة </w:t>
      </w:r>
      <w:r>
        <w:rPr>
          <w:rStyle w:val="Heading3char"/>
          <w:szCs w:val="24"/>
          <w:rtl w:val="true"/>
          <w:lang w:val="fr-FR" w:bidi="ar-MA"/>
        </w:rPr>
        <w:t>ب</w:t>
      </w:r>
      <w:r>
        <w:rPr>
          <w:rStyle w:val="Heading3char"/>
          <w:szCs w:val="24"/>
          <w:rtl w:val="true"/>
        </w:rPr>
        <w:t xml:space="preserve">كية مبكرة لإدخال الكنيسة المبكرة في </w:t>
      </w:r>
      <w:r>
        <w:rPr>
          <w:rStyle w:val="Heading3char"/>
          <w:szCs w:val="24"/>
          <w:rtl w:val="true"/>
        </w:rPr>
        <w:t>ب</w:t>
      </w:r>
      <w:r>
        <w:rPr>
          <w:rStyle w:val="Heading3char"/>
          <w:szCs w:val="24"/>
          <w:rtl w:val="true"/>
        </w:rPr>
        <w:t>كة إلى كتب الإنجيل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 w:val="24"/>
          <w:szCs w:val="24"/>
          <w:rtl w:val="true"/>
        </w:rPr>
        <w:t xml:space="preserve">إِنَّا أَرْسَلْنَا نُوحاً إِلَى قَوْمِهِ أَنْ أَنذِرْ قَوْمَكَ مِنْ قَبْلِ أَنْ يَأْتِيَهُمْ عَذَابٌ أَلِيم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َالَ يَا قَوْمِ إِنِّي لَكُمْ نَذِيرٌ مُبِين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3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هذه اجيال نو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ان نوح رجلاً صالحاً ، بلا لوم في جي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شى نوح مع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قال الله لنوح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قد عقدت العزم على إنهاء كل الجسد ، لأن الأرض مليئة بالعنف من خلال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ا انا اهلكهم بالا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 xml:space="preserve"> ـ بالإيمان نوح ، الذي حذره الله من الأحداث التي لم تُرَ بعد ، تبنى في خوف مقدس تابوتًا لإنقاذ أسر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بهذا أدان العالم وأصبح وريث البر الذي يأتي بالإيمان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م يدخر العالم القديم ، بل حفظ نوح ، واعظ البر ، مع سبعة آخرين ، عندما أتى فيضان على عالم الأشرار ؛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أَنْ اعْبُدُوا اللَّهَ وَاتَّقُوهُ وَأَطِيعُو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أجاب يسوع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هو مكتوب ،</w:t>
      </w:r>
      <w:r>
        <w:rPr>
          <w:sz w:val="22"/>
          <w:szCs w:val="22"/>
          <w:rtl w:val="true"/>
          <w:lang w:val="en"/>
        </w:rPr>
        <w:t>" "</w:t>
      </w:r>
      <w:r>
        <w:rPr>
          <w:sz w:val="22"/>
          <w:sz w:val="22"/>
          <w:szCs w:val="22"/>
          <w:rtl w:val="true"/>
          <w:lang w:val="en"/>
        </w:rPr>
        <w:t>يجب أن تعبد الرب إلهك ، وسوف تخدم فقط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6:17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يجب عليك الحفاظ بجد على وصايا الرب إلهك ، وشهاداته وفرائضه التي أمرك بها</w:t>
      </w:r>
      <w:r>
        <w:rPr>
          <w:sz w:val="22"/>
          <w:szCs w:val="22"/>
          <w:rtl w:val="true"/>
          <w:lang w:val="en"/>
        </w:rPr>
        <w:t xml:space="preserve">. 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11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إذا كنت سوف تكون حريصا على القيام بكل هذه الوصية التي أمرتك أن تفعل ، محبة الرب إلهك ، والمشي في جميع طرقه ، والتمسك ب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18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الرب إلهك بالنسبة لك نبي مثلي منكم ، من أبناء بلدك ، سوف تستمع إليه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يَغْفِرْ لَكُمْ مِنْ ذُنُوبِكُمْ وَيُؤَخِّرْكُمْ إِلَى أَجَلٍ مُسَمًّى إِنَّ أَجَلَ اللَّهِ إِذَا جَاءَ لا يُؤَخَّرُ لَوْ كُنتُمْ ت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هناك مغفرة معك ، لكي تخاف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لكل شيء هناك موسم ، ووقت لكل مادة تحت السماء</w:t>
      </w:r>
      <w:r>
        <w:rPr>
          <w:sz w:val="22"/>
          <w:szCs w:val="22"/>
          <w:rtl w:val="true"/>
          <w:lang w:val="en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٧</w:t>
      </w:r>
      <w:r>
        <w:rPr>
          <w:sz w:val="22"/>
          <w:sz w:val="22"/>
          <w:szCs w:val="22"/>
          <w:rtl w:val="true"/>
          <w:lang w:val="en"/>
        </w:rPr>
        <w:t xml:space="preserve"> قلت في قلبي ، سيحكم الله على الأبرار والأشرار ، لأنه يوجد وقت لكل أمر ولكل عمل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0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نوات حياتنا السبعين ، أو حتى بسبب قوة ثمان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بعد فترة ليست سوى الكدح والمتاع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سرعان ما ذهبوا ، ونحن تطير</w:t>
      </w:r>
      <w:r>
        <w:rPr>
          <w:sz w:val="22"/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"/>
        </w:rPr>
        <w:t>بعيد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ك لا تعرف ماذا سيأتي الغ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اهي حياتك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أنك ضباب يظهر لفترة قصيرة ثم يتلاشى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إذا ابتعد شخص شرير عن كل خطاياه التي ارتكبها وحفظ كل ما عليها من قوانين وفعل ما هو عادل وصحيح ، فإنه سيعيش بالتأكيد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يمو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قَالَ رَبِّ إِنِّي دَعَوْتُ قَوْمِي لَيْلاً وَنَ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ْ يَزِدْهُمْ دُعَائِي إِلاَّ فِ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ِي كُلَّمَا دَعَوْتُهُمْ لِتَغْفِرَ لَهُمْ جَعَلُوا أَصَابِعَهُمْ فِي آذَانِهِمْ وَاسْتَغْشَوْا ثِيَابَهُمْ وَأَصَرُّوا وَاسْتَكْبَرُوا اسْتِكْب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ِي دَعَوْتُهُمْ جِ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إِنِّي أَعْلَنتُ لَهُمْ وَأَسْرَرْتُ لَهُمْ إِسْ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نص على أن نوح كان واعظ الب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سينجز مهمته مثل كل خادم لله سبحانه وتعالى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كل مرة أتكلم ، أبكي بصوت عا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ا أعلن العنف والتدمير ، لأن كلمة الرب بالنسبة لي قد أدت إلى اللوم والسخرية طوال الي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ن إذا قلت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أتذكره أو أتكلم بعد الآن باسمه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، ثم في قلبي يصبح الأمر بمثابة نار مشتعل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أنا متعب من الإمساك به ، ولا أستطيع تح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إذا بشرت بالإنجيل ، فهذا لا يعطيني أي سبب للتباه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ضرورة وضعت على عاتق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يل لي إن كنت لا أوعظ بالإنجيل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4"/>
          <w:sz w:val="24"/>
          <w:szCs w:val="24"/>
          <w:rtl w:val="true"/>
          <w:lang w:val="en"/>
        </w:rPr>
        <w:t xml:space="preserve">ارجع إلى </w:t>
      </w:r>
      <w:r>
        <w:rPr>
          <w:sz w:val="24"/>
          <w:szCs w:val="24"/>
          <w:lang w:val="en"/>
        </w:rPr>
        <w:t>2</w:t>
      </w:r>
      <w:r>
        <w:rPr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 xml:space="preserve">اخبار الايام </w:t>
      </w:r>
      <w:r>
        <w:rPr>
          <w:sz w:val="24"/>
          <w:szCs w:val="24"/>
          <w:lang w:val="en"/>
        </w:rPr>
        <w:t>36:16</w:t>
      </w:r>
      <w:r>
        <w:rPr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>في</w:t>
      </w:r>
      <w:r>
        <w:rPr>
          <w:sz w:val="24"/>
          <w:sz w:val="24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4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4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 w:val="24"/>
            <w:szCs w:val="24"/>
            <w:rtl w:val="true"/>
            <w:lang w:val="en"/>
          </w:rPr>
          <w:t>)</w:t>
        </w:r>
      </w:hyperlink>
      <w:r>
        <w:rPr>
          <w:sz w:val="24"/>
          <w:szCs w:val="24"/>
          <w:rtl w:val="true"/>
          <w:lang w:val="en"/>
        </w:rPr>
        <w:t> </w:t>
      </w:r>
      <w:r>
        <w:rPr>
          <w:sz w:val="24"/>
          <w:sz w:val="24"/>
          <w:szCs w:val="24"/>
          <w:rtl w:val="true"/>
          <w:lang w:val="en"/>
        </w:rPr>
        <w:t xml:space="preserve">في آيات </w:t>
      </w:r>
      <w:r>
        <w:rPr>
          <w:sz w:val="24"/>
          <w:szCs w:val="24"/>
          <w:lang w:val="en"/>
        </w:rPr>
        <w:t>15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 w:val="24"/>
          <w:szCs w:val="24"/>
          <w:rtl w:val="true"/>
        </w:rPr>
        <w:t xml:space="preserve">فَقُلْتُ اسْتَغْفِرُوا رَبَّكُمْ إِنَّهُ كَانَ غَفَّار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 xml:space="preserve"> الآن توبوا على خطاياكم وانتقلوا إلى الله ، حتى تمحى خطايا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طلب الرب وهو موجو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دعوه وهو قري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رك الاشرار طريقه والانسان افكار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دعه يعود إلى الرب ، وسوف يرحمه ، وإلهنا ، لأنه سوف يعفو بغزار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يُرْسِلْ السَّمَاءَ عَلَيْكُمْ مِدْر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هوذا احمل طوفانا من الماء على الارض لتدمير كل الجسد الذي هو نفس الحياة تحت السم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ل ما على الارض يمو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ي في سبعة ايام ارسلت امطارا على الارض اربعين يوما واربعين ليلة وكل شيء حيّ انا صنعته سأمطر من وجه الا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فعل نوح كل ذلك الرب قد أمر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يُمْدِدْكُمْ بِأَمْوَالٍ وَبَنِينَ وَيَجْعَلْ لَكُمْ جَنَّاتٍ وَيَجْعَلْ لَكُمْ أَنْه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ال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حكي عن البركات التي ستأتي على الناس الذين سوف يطيعون بأمانة صوت الرب إلههم ، مع الحرص على القيام بجميع وصاياه وفرائضه التي كشفها لهم من خلال أنبيائ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مَا لَكُمْ لا تَرْجُونَ لِلَّهِ وَق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ناشد النبي هنا جيله المنحرف أن يرتفع إلى الرخاء عن طريق التحول من طرقهم الخاطئة إلى الطاعة لله سبحانه وتعالى من خلال مراقبة الوصايا والقوانين التي كشفت عنها عبيد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ا يدعو الله معظم البشر خلال هذا العصر الحالي لأنه ليس الوقت المناسب 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تم حظر عقولهم وقلوبهم ولا يمكنهم فهم الرسال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قط من يتم اختيارهم والذين يتم اختيارهم يمكن فهمهم من خلال توجيهات الروح القد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قَدْ خَلَقَكُمْ أَطْو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شكلت الأجزاء الداخلية بلدي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حيكتني سويًا في رحم أ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نا بحمدك لاني خائف ورائ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رائع اعمال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روحي تعرف ذلك جيد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م يكن مخفياً عني الإطار ، حينما صنعت في الخفاء ، نسج بعمق في أعماق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لم تسكبني مثل الحليب وتجثيني مثل الجب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لبستوني بجلد ولحم ، وربطتني مع العظام والخناق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منحتني حياة وحبًا ثابتًا وحفظت روح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 w:val="22"/>
          <w:szCs w:val="22"/>
          <w:rtl w:val="true"/>
          <w:lang w:val="en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مر الجنين بعدة مراحل قبل ولادته وهو طفل ويمر بمراحل مختلفة في نموه البدني قبل أن يصل إلى مستوى الرو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أَلَمْ تَرَوْا كَيْفَ خَلَقَ اللَّهُ سَبْعَ سَمَاوَاتٍ طِبَاق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حدث الكتاب المقدس عن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ماوات ويذكر القرآن سبع سماو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من صفح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سي سي جي 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لأسئلة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شائعة في الإسلام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5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 xml:space="preserve"> - </w:t>
      </w:r>
      <w:r>
        <w:rPr>
          <w:szCs w:val="24"/>
          <w:rtl w:val="true"/>
          <w:lang w:val="en"/>
        </w:rPr>
        <w:t xml:space="preserve">يشير مصطلح العهد الجديد إلى تصنيفات الغلاف الجوي الأساسية والبنية الشمسية والمجرية للأرض والبنية السماوية لعرش الله في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جانبي الشمال</w:t>
      </w:r>
      <w:r>
        <w:rPr>
          <w:szCs w:val="24"/>
          <w:rtl w:val="true"/>
          <w:lang w:val="en"/>
        </w:rPr>
        <w:t xml:space="preserve">". </w:t>
      </w:r>
      <w:r>
        <w:rPr>
          <w:szCs w:val="24"/>
          <w:rtl w:val="true"/>
          <w:lang w:val="en"/>
        </w:rPr>
        <w:t>إن التصنيفات السبعة للقرآن هي تطورات تميز بين الأجواء والفضاء الداخلي والخارجي والنظام الشمسي والمجرة وما إلى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جَعَلَ الْقَمَرَ فِيهِنَّ نُوراً وَجَعَلَ الشَّمْسَ سِرَاج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جعل الله النوران العظيمان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النور الأعظم لحكم النهار والضوء الأقل لحكم الليل والنج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ضبطهم الله في فسحة السماوات لإعطاء الضوء على الأرض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يحكموا في النهار والليل ، ويفصلون النور عن الظل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رأى الله أنها كانت جيد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اللَّهُ أَنْبَتَكُمْ مِنْ الأَرْضِ نَبَات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ثُمَّ يُعِيدُكُمْ فِيهَا وَيُخْرِجُكُمْ إِخْرَاج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 خلق الله الانسان على صورته وفي صورة الله خلق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ذكر وأنثى خلق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الرب الرب شكلت رجل من الغبار من الأرض وتنفس في أنفه التنفس الحياة ، وأصبح الرجل كائن ح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عرق وجهك تأكل خبزا حتى تعود الى الارض لانك قد اخذت من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نك غبار ولغبار ترج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نظر حزقيال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اية</w:t>
      </w:r>
      <w:r>
        <w:rPr>
          <w:szCs w:val="24"/>
          <w:rtl w:val="true"/>
          <w:lang w:val="en"/>
        </w:rPr>
        <w:t>.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إنجيل يوحنا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 xml:space="preserve">ـ </w:t>
      </w:r>
      <w:r>
        <w:rPr>
          <w:szCs w:val="24"/>
        </w:rPr>
        <w:t>٢٩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</w:rPr>
          <w:t>٢١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٤٧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 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-AU"/>
          </w:rPr>
          <w:t>٣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١١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اللَّهُ جَعَلَ لَكُمْ الأَرْضَ بِسَاط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تَسْلُكُوا مِنْهَا سُبُلاً فِجَاج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فرقهم</w:t>
      </w:r>
      <w:r>
        <w:rPr>
          <w:sz w:val="22"/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"/>
        </w:rPr>
        <w:t>الرب من هناك على وجه كل الارض وغادروا بناء المدين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دُعي اسمها بابل ، لأن الرب هناك خلط بين كل لغة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من هناك فرقهم الرب على وجه كل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 فهمت اتساع الا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علن إذا كنت تعرف كل شي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ين هي الطريقة التي يسكن فيها النو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أما الظلام ، فأين هو مكانه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التي يجب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 تأخذها إلى حدودها ، وأنك يجب أن تعرف الطرق المؤدية إلى منزلها؟</w:t>
      </w:r>
      <w:r>
        <w:rPr>
          <w:sz w:val="22"/>
          <w:sz w:val="22"/>
          <w:szCs w:val="22"/>
          <w:rtl w:val="true"/>
          <w:lang w:val="en"/>
        </w:rPr>
        <w:t>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8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رة أخرى ، تحدث إليهم يسوع قائلاً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أنا نور العال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تبعني فلن يمشي في الظلام ، بل سيكون له نور الحيا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6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ناك طريقة التي تبدو صحيحة للرجل ، ولكن نهايته هي الطريق إلى المو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دخل من البوابة الضيق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بوابة واسعة والطريقة سهلة تؤدي إلى الدمار ، وأولئك الذين يدخلون بها كثيرو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أن البوابة ضيقة والطريقة الصعبة التي تؤدي إلى الحياة وأولئك الذين يجدونها قليل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ذا قلنا أن لدينا زمالة معه بينما نسير في الظلام ، فإننا نكذب ولا نمارس الحقيق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قَالَ نُوحٌ رَبِّ إِنَّهُمْ عَصَوْنِي وَاتَّبَعُوا مَنْ لَمْ يَزِدْهُ مَالُهُ وَوَلَدُهُ إِلاَّ خَس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ما بالنسبة لشعبي ، فالأطفال هم مضطهدون ، والنساء تحكم عليه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ا شعبي ، الذين يقودونك يجعلونك يخطئون ، ويدمرون طريقك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صفن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فضة ولا ذهبهما يقدران ان يخلصا في يوم غضب ا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نار الغيرة ، تستهلك كل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نهاية كاملة ومفاجئة سوف يصنعها من جميع سكان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عال الآن ، أنت غني ، تبكي وتعوي على البؤس الذي يحدث ل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سدت ثرواتك وأكلت ثياب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آكل الذهب والفضة ، وسيكون تآكلهما دليلاً عليك وسيأكل لحمك كالنا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وضعت الكنز في الأيام الأخير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ها هي أجور العمال الذين يحصون حقولكم ، والتي احتفظت بها عن طريق الاحتيال ، تصرخ ضدك ، وصيحات الحصادات وصلت إلى آذان رب الجنو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عاش على الأرض في الترف والانغماس الذات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تسمين قلوبكم في يوم الذب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أدانت وقتلت الشخص البا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نه لا يقاو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ك شوهت المسك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ليست الأغنياء هم الذين يضطهدونك ، والذين يسحبونك إلى المحكمة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ليسوا هم الذين يجدفون على اسم الشرفاء الذي دعيت به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رق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 xml:space="preserve"> ولكن اهتمامات العالم وخداع الثروات ورغبات الأشياء الأخرى تدخل وتخنق الكلمة ، وهذا يثبت أنه غير مثم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مَكَرُوا مَكْراً كُب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الُوا لا تَذَرُنَّ آلِهَتَكُمْ وَلا تَذَرُنَّ وَدّاً وَلا سُوَاعاً وَلا يَغُوثَ وَيَعُوقَ وَنَسْ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دْ أَضَلُّوا كَثِيراً وَلا تَزِدْ الظَّالِمِينَ إِلاَّ ضَلا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آلهة في الآية </w:t>
      </w:r>
      <w:r>
        <w:rPr>
          <w:szCs w:val="24"/>
          <w:lang w:val="en"/>
        </w:rPr>
        <w:t>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هي آلهة العرب الوثنيين في مك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آمر القادة لإبقاء شعبهم بعيدا عن الحقيقة وتحت تأثيرهم وسيطر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حقيقة ستجعل الرجال متحررين من عبادتهم إلى آلهةهم المزعومة وقادته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س لك آلهة اخرى اما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تجعل لنفسك صورة منحوتة ، أو أي تشابه لأي شيء في السماء أعلاه ، أو في الأرض تحتها ، أو في الماء تحت الأ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صنع معي آلهة الفضة ولا تصنع لنفسك آلهة من ذه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لاويين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تحول إلى أصنام ولا تصنع لنفسك أي آلهة من المعدن المصبوب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أنا الرب إله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صنامهم مثل الفزاعات في حقل الخيار ولا يستطيعون الكل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حملوا ، لأنهم لا يستطيعون المش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تخف منهم ، لأنهم لا يستطيعون أن يفعلوا الشر ، كما أنه ليس عليهم عمل الخي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حتى لو كان إنجيلنا محجباً ، فهو محجوب لمن يموتو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 حالتهم ، أعمى إله هذا العالم أذهان الكافرين ، لمنعهم من رؤية نور إنجيل مجد المسيح ، الذي هو صورة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 xml:space="preserve"> التي مشيت فيها ذات مرة ، متتبعة طريق هذا العالم ، تتبع أمير قوة الهواء ، والروح التي تعمل الآن في أبناء العصيا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عرفون ، ولا يعرفون ، لأنه أغمض أعينهم ، بحيث لا يستطيعون رؤية ، وقلوبهم ، بحيث لا يفهمو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مِمَّا خَطِيئَاتِهِمْ أُغْرِقُوا فَأُدْخِلُوا نَاراً فَلَمْ يَجِدُوا لَهُمْ مِنْ دُونِ اللَّهِ أَنْص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مات كل الجسد الذي انتقل على الأرض ، والطيور ، والماشية ، والوحوش ، وجميع المخلوقات التي تحشد سرب على الأرض ، والبشرية جمع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ات كل شيء على الأرض الجافة التي كانت أنفها نفس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ام بمسح كل الكائنات الحية التي كانت على وجه الأرض ، الإنسان والحيوان ، وزاحفًا وطيور السم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تم تطهيرهم من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بقي نوح فقط ، وأولئك الذين كانوا معه في التابو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امتدت المياه على الارض </w:t>
      </w:r>
      <w:r>
        <w:rPr>
          <w:sz w:val="22"/>
          <w:szCs w:val="22"/>
          <w:lang w:val="en"/>
        </w:rPr>
        <w:t>15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و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له هو ملجأنا وقوتنا ، مساعدة حاضرة للغاية في ورط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ع ثقتك في الأمراء ، في ابن رجل ، الذي لا يوجد فيه الخلاص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أفضل اللجوء إلى الرب من الثقة في الإ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أفضل أن تلجأ إلى الرب من أن تثق في الأمر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قَالَ نُوحٌ رَبِّ لا تَذَرْ عَلَى الأَرْضِ مِنْ الْكَافِرِينَ دَي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كَ إِنْ تَذَرْهُمْ يُضِلُّوا عِبَادَكَ وَلا يَلِدُوا إِلاَّ فَاجِراً كَفّ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رأى نوح كل الشرور والأشرار خلال جيله ، وكان من المؤكد أنه كان سيطلب من الله أن يتخلص من كل الأشرار لأنهم لم يأتوا إلا بأشخاص مثلي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ما يذكر القرآن أن ابن نوح الرابع قد قتل هو نفس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أى الرب أن شر الإنسان كان كبيرا في الأرض ، وأن كل نية من أفكار قلبه كان الشر فقط باستم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٩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هذا شر في كل ما يجري تحت الشمس ، ويحدث نفس الحدث ل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يضا ، قلوب أولاد الإنسان مليئة بالشر ، والجنون في قلوبهم وهم يعيشون ، وبعد ذلك يذهبون إلى الموتى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قلب خادع فوق كل شيء ومري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ستطيع أن يفهم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3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المخالفين يجب ان يدمروا تمام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قطع مستقبل الأش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أمثال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٢</w:t>
      </w:r>
      <w:r>
        <w:rPr>
          <w:sz w:val="22"/>
          <w:sz w:val="22"/>
          <w:szCs w:val="22"/>
          <w:rtl w:val="true"/>
          <w:lang w:val="en"/>
        </w:rPr>
        <w:t xml:space="preserve"> ولكن الأشرار سوف ينفصلون عن الأرض ، وسوف يخرج الغادر من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24"/>
          <w:rtl w:val="true"/>
        </w:rPr>
        <w:t xml:space="preserve">رَبِّ اغْفِرْ لِي وَلِوَالِدَيَّ وَلِمَنْ دَخَلَ بَيْتِي مُؤْمِناً وَلِلْمُؤْمِنِينَ وَالْمُؤْمِنَاتِ وَلا تَزِدْ الظَّالِمِينَ إِلاَّ تَب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ستكون رغبة أي نبي أن يكون قادراً على رؤية شعبه كأتباع لله يحترمون القان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دد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 موسى هل تغار من أجل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ل كان جميع شعب الرب أنبياء ، وأن الرب يضع روحه عليهم</w:t>
      </w:r>
      <w:r>
        <w:rPr>
          <w:sz w:val="22"/>
          <w:szCs w:val="22"/>
          <w:rtl w:val="true"/>
          <w:lang w:val="en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٦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٢٩</w:t>
      </w:r>
      <w:r>
        <w:rPr>
          <w:sz w:val="22"/>
          <w:sz w:val="22"/>
          <w:szCs w:val="22"/>
          <w:rtl w:val="true"/>
          <w:lang w:val="en"/>
        </w:rPr>
        <w:t xml:space="preserve"> وقال بولس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أتمنى من الله ، أنه سواء في فترة قصيرة أو طويلة ، قد لا تصبح أنت وحدك ، بل كل من يسمعني هذا اليوم ، مثل هذه السلاسل</w:t>
      </w:r>
      <w:r>
        <w:rPr>
          <w:sz w:val="22"/>
          <w:szCs w:val="22"/>
          <w:rtl w:val="true"/>
          <w:lang w:val="en"/>
        </w:rPr>
        <w:t>"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أيها الإخوة ، إن رغبة قلبي وصلواتهم من أجل الله هي أن يخلصو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FR" w:eastAsia="fr-FR" w:bidi="ar-MA"/>
        </w:rPr>
      </w:pPr>
      <w:r>
        <w:rPr>
          <w:sz w:val="52"/>
          <w:szCs w:val="52"/>
          <w:rtl w:val="true"/>
          <w:lang w:val="fr-FR" w:eastAsia="fr-FR" w:bidi="ar-M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7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نو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1.html" TargetMode="External"/><Relationship Id="rId3" Type="http://schemas.openxmlformats.org/officeDocument/2006/relationships/hyperlink" Target="http://www.ccg.org/weblibs/study-papers/p055.html" TargetMode="External"/><Relationship Id="rId4" Type="http://schemas.openxmlformats.org/officeDocument/2006/relationships/hyperlink" Target="http://ccg.org/weblibs/study-papers/q064.html" TargetMode="External"/><Relationship Id="rId5" Type="http://schemas.openxmlformats.org/officeDocument/2006/relationships/hyperlink" Target="http://www.ccg.org/weblibs/study-papers/q021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weblibs/study-papers/q021.html" TargetMode="External"/><Relationship Id="rId9" Type="http://schemas.openxmlformats.org/officeDocument/2006/relationships/hyperlink" Target="http://ccg.org/weblibs/study-papers/q064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17:00Z</dcterms:modified>
  <cp:revision>174</cp:revision>
  <dc:subject/>
  <dc:title>[Q071] التعليق على القرآن الكريم: السورة  71 نوح</dc:title>
</cp:coreProperties>
</file>