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Cs w:val="32"/>
        </w:rPr>
      </w:pPr>
      <w:r>
        <w:rPr>
          <w:rFonts w:ascii="Microsoft Sans Serif" w:hAnsi="Microsoft Sans Serif" w:cs="Microsoft Sans Serif"/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0</w:t>
      </w:r>
      <w:r>
        <w:rPr>
          <w:rFonts w:cs="Arial" w:ascii="Arial" w:hAnsi="Arial"/>
          <w:b/>
          <w:bCs/>
          <w:szCs w:val="24"/>
          <w:lang w:eastAsia="fr-FR"/>
        </w:rPr>
        <w:t>44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44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دخان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7123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7123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 xml:space="preserve">السورة </w:t>
      </w:r>
      <w:r>
        <w:rPr>
          <w:color w:val="000000"/>
          <w:sz w:val="22"/>
          <w:szCs w:val="22"/>
          <w:lang w:eastAsia="fr-FR"/>
        </w:rPr>
        <w:t>44</w:t>
      </w:r>
      <w:r>
        <w:rPr>
          <w:color w:val="000000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هي الخامسة من سلسل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حاء ميم</w:t>
      </w:r>
      <w:r>
        <w:rPr>
          <w:color w:val="000000"/>
          <w:sz w:val="22"/>
          <w:szCs w:val="22"/>
          <w:rtl w:val="true"/>
          <w:lang w:eastAsia="fr-FR"/>
        </w:rPr>
        <w:t>.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النص يشير إلى ظروف الجفاف في مكة قبل </w:t>
      </w: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>فتح  من قبل قوات النبي والكنيسة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lang w:val="en-AU"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val="en-AU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szCs w:val="24"/>
        </w:rPr>
        <w:t>TR  2019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44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دخان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Quotes1"/>
        <w:bidi w:val="1"/>
        <w:jc w:val="both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  <w:lang w:val="en"/>
        </w:rPr>
        <w:t>الدكبا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و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لدخان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يأخذ اسمه من كلمة في الآية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لتي ورد أنها جاءت من ظروف الغبار والضباب في مكة أثناء الجفاف الذي حدث قبل فتح مكة من قبل قوات النبي والكنيسة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ما لم يكن هذا النص ليكون نبوءة لتدمير مكة بعد ذلك بسنوات عديدة وتحويل شعبها بعد ذلك ، لم يكن من الممكن كتابته في مكة قبل عدة سنوات كنص من كلمة هيم ميم المجموعة الوسطى من السور المك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و في الواقع نبوءة الأيام الأخيرة تحت الزائفة المسلمين وينطبق على عقوبة شعب مصر تحت فرعون عندما رفضوا موس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ص ص </w:t>
      </w:r>
      <w:r>
        <w:rPr>
          <w:szCs w:val="24"/>
          <w:rtl w:val="true"/>
          <w:lang w:val="en"/>
        </w:rPr>
        <w:t xml:space="preserve">.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>ف ف</w:t>
      </w:r>
      <w:r>
        <w:rPr>
          <w:szCs w:val="24"/>
          <w:rtl w:val="true"/>
          <w:lang w:val="en"/>
        </w:rPr>
        <w:t>.). </w:t>
      </w:r>
      <w:r>
        <w:rPr>
          <w:szCs w:val="24"/>
          <w:rtl w:val="true"/>
          <w:lang w:val="en"/>
        </w:rPr>
        <w:t xml:space="preserve">ثم يشير النص إلى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بني إسرائيل</w:t>
      </w:r>
      <w:r>
        <w:rPr>
          <w:szCs w:val="24"/>
          <w:rtl w:val="true"/>
          <w:lang w:val="en"/>
        </w:rPr>
        <w:t xml:space="preserve">" </w:t>
      </w:r>
      <w:r>
        <w:rPr>
          <w:szCs w:val="24"/>
          <w:rtl w:val="true"/>
          <w:lang w:val="en"/>
        </w:rPr>
        <w:t xml:space="preserve">في خلاصهم في الآية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ختيارهم كالله المختار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الآية </w:t>
      </w:r>
      <w:r>
        <w:rPr>
          <w:szCs w:val="24"/>
          <w:lang w:val="en"/>
        </w:rPr>
        <w:t>32</w:t>
      </w:r>
      <w:r>
        <w:rPr>
          <w:szCs w:val="24"/>
          <w:rtl w:val="true"/>
          <w:lang w:val="en"/>
        </w:rPr>
        <w:t>).   </w:t>
      </w:r>
      <w:r>
        <w:rPr>
          <w:szCs w:val="24"/>
          <w:rtl w:val="true"/>
          <w:lang w:val="en"/>
        </w:rPr>
        <w:t xml:space="preserve">ثم يشير النص أيضاً إلى العرب باعتبارهم أهل طوبة كخليفة للعماليكيين في الأيام الأخيرة ومصير العرب الوثنيين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انظر س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i/>
          <w:i/>
          <w:iCs/>
          <w:szCs w:val="24"/>
          <w:rtl w:val="true"/>
          <w:lang w:val="en"/>
        </w:rPr>
        <w:t>الهج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Quotes1"/>
        <w:bidi w:val="1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ح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مع ذلك لم تضعهم في رحمتكم العظيمة نهاية لهم او تركتهم لانكم انت الله رحيم ور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ريمة هو الرب ، والصالح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ربنا رحي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الْكِتَابِ الْمُبِينِ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أعتقد أنني جئت لإلغاء القانون أو الأنبياء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ا لم آت لإلغائها ولكن لإنجاز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360" w:right="0" w:hanging="360"/>
        <w:jc w:val="both"/>
        <w:rPr>
          <w:sz w:val="28"/>
          <w:szCs w:val="28"/>
        </w:rPr>
      </w:pPr>
      <w:r>
        <w:rPr>
          <w:rFonts w:cs="Georgia" w:ascii="Georgia" w:hAnsi="Georgia"/>
          <w:szCs w:val="24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ان الرب مسرورا من اجل بر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ليعظم ناموسه ويجعل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ج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إِنَّا أَنزَلْنَاهُ فِي لَيْلَةٍ مُبَارَكَةٍ إِنَّا كُنَّا مُنذِرِين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فِيهَا يُفْرَقُ كُلُّ أَمْرٍ حَكِيمٍ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أَمْراً مِنْ عِنْدِنَا إِنَّا كُنَّا مُرْسِلِي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رَحْمَةً مِنْ رَبِّكَ إِنَّهُ هُوَ السَّمِيعُ الْعَلِيمُ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يوم الذي خرج فيه آباؤكم من ارض مصر الى هذا اليوم ارسلت كل عبيدي الانبياء اليهم يوما بعد يو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هم فلم يسمعوا لي او اذهلوا اذنهم بل شدّدوا رقاب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علوا أسوأ من آبائ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اخبار الايام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6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رب اله آبائهم ارسل اليهم من رسله لانه كان يتعاطف مع شعبه وعلى مسكن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2:2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يكشف عن أشياء عميقة وخف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علم ما في الظلمة والنور يسكن م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ما مخلوق لا يخفي عن عينيه فكلهم عريان ومكشورين امام اعين الذين يجب ان نعطيهم حساب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>رَبِّ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ِ وَمَا بَيْنَهُمَا إِنْ كُنْتُمْ مُوقِنِينَ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لا إِلَهَ إِلاَّ هُوَ يُحْيِ وَيُمِيتُ رَبُّكُمْ وَرَبُّ آبَائِكُمْ الأَوَّلِينَ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بَلْ هُمْ فِي شَكٍّ يَلْعَبُونَ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وذا للرب الهك ملك السماء وسماء السموات والارض وكل ما في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ت هو الرب انت وحد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ت جنة السماء ، مع كل مضيفيها ، الأرض وكل ما فيها ، البحار وكل ما في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تحافظ عليها جميعًا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مضيف الجنة يعبد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له الذي صنع العالم وكل ما فيه هو رب السماء والارض لا يعيش في معابد صنعها انس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2:3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آن انظر انا انا هو وليس اله بجانب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قتل وأحي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أنا جرح وأشف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يس هناك ما يمكن أن يخلص من ي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 الاخبار الطيبة جاءت إلينا فقط اما الرسائل التي سمعوا فلم تفيدهم لانهم لم يوحّدوا بالايمان مع الذين اصغو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رسالة بولس إلى أهل رومية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اذا لو كان البعض غير مخلصين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ل تبديدهم يبطل امانة الله؟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فَارْتَقِبْ يَوْمَ تَأْتِي السَّمَاءُ بِدُخَانٍ مُبِينٍ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يَغْشَى النَّاسَ هَذَا عَذَابٌ أَلِيمٌ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رَبَّنَا اكْشِفْ عَنَّا الْعَذَابَ إِنَّا مُؤْمِنُونَ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ذا لا يشير إلى الأوقات في الجفاف في مك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ا يشير إلى يوم الرب وتغليف الأرض بالدخان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ظهر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جائب في السموات وعلى الارض والدم والنار وأعمدة الدخان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عط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جائب في السموات اعلاه وعلامات على الارض من اسفل ودم ونار وبخار دخ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0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تحول الشمس الى ظلمة والقمر الى دم قبل ان يأتي يوم الرب يوم عظيم ورائع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 w:val="22"/>
          <w:szCs w:val="22"/>
          <w:rtl w:val="true"/>
          <w:lang w:val="en"/>
        </w:rPr>
        <w:t>يوحن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4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له يسوع ما لم ترى آيات وعجائب فلن تصدق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أَنَّى لَهُمْ الذِّكْرَى وَقَدْ جَاءَهُمْ رَسُولٌ مُبِينٌ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ثُمَّ تَوَلَّوْا عَنْهُ وَقَالُوا مُعَلَّمٌ مَجْنُونٌ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إِنَّا كَاشِفُوا الْعَذَابِ قَلِيلاً إِنَّكُمْ عَائِدُونَ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يَوْمَ نَبْطِشُ الْبَطْشَةَ الْكُبْرَى إِنَّا مُنتَقِمُونَ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رم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 اليوم الذي خرج فيه آباؤكم من ارض مصر الى هذا اليوم ارسلت كل عبيدي الانبياء اليهم يوما بعد يو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هم فلم يسمعوا لي او اذهلوا اذنهم بل شدّدوا رقاب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فعلوا أسوأ من آبائ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اخبار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داود الرب اله آبائهم ارسل اليهم من رسله لانه كان يتعاطف مع شعبه وعلى مسكن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ما هم فكانوا يسخرون من رسل الله مستهزئين بكلامه ويسخرون من انبيائه حتى يرتفع غضب الرب على شعبه حتى لا يكون علاج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لاخي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ه ها هو يوم قادم يحترق كالفرن حين يكون جميع المتعجّر</w:t>
      </w:r>
      <w:r>
        <w:rPr>
          <w:sz w:val="22"/>
          <w:sz w:val="22"/>
          <w:szCs w:val="22"/>
          <w:rtl w:val="true"/>
          <w:lang w:val="en-AU" w:bidi="ar-MA"/>
        </w:rPr>
        <w:t>ف</w:t>
      </w:r>
      <w:r>
        <w:rPr>
          <w:sz w:val="22"/>
          <w:sz w:val="22"/>
          <w:szCs w:val="22"/>
          <w:rtl w:val="true"/>
          <w:lang w:val="en-AU"/>
        </w:rPr>
        <w:t xml:space="preserve">ين وكل </w:t>
      </w:r>
      <w:r>
        <w:rPr>
          <w:sz w:val="22"/>
          <w:sz w:val="22"/>
          <w:szCs w:val="22"/>
          <w:rtl w:val="true"/>
          <w:lang w:val="en-AU"/>
        </w:rPr>
        <w:t>ال</w:t>
      </w:r>
      <w:r>
        <w:rPr>
          <w:sz w:val="22"/>
          <w:sz w:val="22"/>
          <w:szCs w:val="22"/>
          <w:rtl w:val="true"/>
          <w:lang w:val="en-AU"/>
        </w:rPr>
        <w:t>اشر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َوْمَ الْيَوْمِ الْمَوْضِعِ يُحْرِقُهُمْ ، يَقُولُ رَبُّ الْجُنُودِ ، لِئَلاَّ يَتْركَهُمْ جَذْرًا وَلاَ فَرْحًا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وَلَقَدْ فَتَنَّا قَبْلَهُمْ قَوْمَ فِرْعَوْنَ وَجَاءَهُمْ رَسُولٌ كَرِيمٌ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أَنْ أَدُّوا إِلَيَّ عِبَادَ اللَّهِ إِنِّي لَكُمْ رَسُولٌ أَمِينٌ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 xml:space="preserve">وَأَنْ لا تَعْلُوا عَلَى اللَّهِ إِنِّي آتِيكُمْ بِسُلْطَانٍ مُبِينٍ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خروج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الرب لموسى اذهب الى فرعون وقل ل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هكذا قال الرب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طلقوا شعبي حتى يخدمون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دد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يس هكذا مع عبدي موس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ه أمين في كل بيت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فرعون من هو الرب حتى انبثع صوته ودع اسرائيل تذهب ولا اعرف الرب بل اني لا اسمح لاسرائيل ان تذه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نح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رسلت آيات وعجائب على فرعون وضد جميع مسؤوليه وضد كل شعب ارضه لانك علمت انهم تصرفوا بغرور ضد شعب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قمت بتأسيس اسمك معهم ، كما تبقى حتى يومنا هذ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إِنِّي عُذْتُ بِرَبِّي وَرَبِّكُمْ أَنْ تَرْجُمُونِ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في وقت سابق من حياته ، أراد فرعون قتل موسى لأخذه حياة مصر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 xml:space="preserve">كذلك أراد بني قريش قتل النبي ، لكنه كان تحت الحماية كما كانت كنائس الله كأبناء إسرائيل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انظر أيضاً ، </w:t>
      </w:r>
      <w:r>
        <w:rPr>
          <w:szCs w:val="24"/>
          <w:rtl w:val="true"/>
          <w:lang w:val="en"/>
        </w:rPr>
        <w:t>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ري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)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أجاب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rtl w:val="true"/>
          <w:lang w:val="en-AU"/>
        </w:rPr>
        <w:t>من جعلك أميرًا وقاضًا علينا؟ هل تقصد أن تقتلني كما قتلت المصري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ثم كان موسى خائفا ، وفكر ،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ن المؤكد أن الشيء معروف</w:t>
      </w:r>
      <w:r>
        <w:rPr>
          <w:sz w:val="22"/>
          <w:szCs w:val="22"/>
          <w:rtl w:val="true"/>
          <w:lang w:val="en-AU"/>
        </w:rPr>
        <w:t>"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لما سمع فرعون عنه سعى لقتل موس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كن موسى هرب من فرعون وبقي في أرض مدي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جلس بجانب بئ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كَانَ كَاهِنُ مِدْيَانَ سَبْعَ بَنَاتٍ ، وَجَاءُوا وَجَذَبُوا الْمَاءَ وَأَمْلَأُوا الْقَاعِدَ لِيَسْلُقُوا أَبَاهَ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</w:rPr>
        <w:t xml:space="preserve">وَإِنْ لَمْ تُؤْمِنُوا لِي فَاعْتَزِلُونِ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فَدَعَا رَبَّهُ أَنَّ هَؤُلاءِ قَوْمٌ مُجْرِمُونَ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فَأَسْرِ بِعِبَادِي لَيْلاً إِنَّكُمْ مُتَّبَعُونَ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وَاتْرُكْ الْبَحْرَ رَهْواً إِنَّهُمْ جُندٌ مُغْرَقُونَ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خروج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انه استدعى موسى وهارون ليلا وقال </w:t>
      </w:r>
      <w:r>
        <w:rPr>
          <w:sz w:val="22"/>
          <w:szCs w:val="22"/>
          <w:rtl w:val="true"/>
          <w:lang w:val="en-AU"/>
        </w:rPr>
        <w:t>"</w:t>
      </w:r>
      <w:r>
        <w:rPr>
          <w:sz w:val="22"/>
          <w:sz w:val="22"/>
          <w:szCs w:val="22"/>
          <w:rtl w:val="true"/>
          <w:lang w:val="en-AU"/>
        </w:rPr>
        <w:t>ما يصل، والخروج من بين شعبي، لك وللشعب إسرائيل، واذهبوا اعبدوا الرب كما تكلمت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3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خذ وقطعوا قطعانكم كما قلتم وذهبت واباركوا لي ايض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خروج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8 </w:t>
      </w:r>
      <w:r>
        <w:rPr>
          <w:sz w:val="22"/>
          <w:szCs w:val="22"/>
          <w:vertAlign w:val="superscript"/>
          <w:lang w:val="en-AU"/>
        </w:rPr>
        <w:t>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نا اقسم قلب فرعون فطارده فسيحصل على فرعون وكل مضيفه ويعلم المصريون اني انا الرب</w:t>
      </w:r>
      <w:r>
        <w:rPr>
          <w:sz w:val="22"/>
          <w:szCs w:val="22"/>
          <w:rtl w:val="true"/>
          <w:lang w:val="en-AU"/>
        </w:rPr>
        <w:t>. 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"/>
        </w:rPr>
        <w:t>2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مدّ موسى يده على البحر وعاد البحر الى مجراه الطبيعي حين ظهر الصبا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ما هرب المصريون اليه رمى الرب المصريين في وسط البح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ادت المياه وغطيت المركبات والفرسا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كل مضيف فرعون الذي تبعهم في البحر ، ولم يبق منهم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كَمْ تَرَكُوا مِنْ جَنَّاتٍ وَعُيُونٍ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وَزُرُوعٍ وَمَقَامٍ كَرِيمٍ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وَنَعْمَةٍ كَانُوا فِيهَا فَاكِهِينَ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كَذَلِكَ وَأَوْرَثْنَاهَا قَوْماً آخَرِينَ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فَمَا بَكَتْ عَلَيْهِمْ السَّمَاءُ وَالأَرْضُ وَمَا كَانُوا مُنظَرِينَ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وَلَقَدْ نَجَّيْنَا بَنِي إِسْرَائِيلَ مِنْ الْعَذَابِ الْمُهِينِ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 xml:space="preserve">مِنْ فِرْعَوْنَ إِنَّهُ كَانَ عَالِياً مِنْ الْمُسْرِفِينَ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قال شعب اسرائيل لهما قد ماتنا من يد الرب في ارض مصر حين جلسنا على اوعية اللحم وأكلنا طعاما كاملا لانك اخبرتنا في هذه البرية لقتل هذا التجمع كله بالجوع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دد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نحن نتذكر الأسماك التي أكلناها في مصر والتي لا تكلف شيئاً ، الخيار ، البطيخ ، الكراث ، البصل ، والث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عم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له اسرائيل هذا الشعب اختار آباؤنا وجعل الشعب عظيما اثناء وجودهم في ارض مصر وبذراع مرفوعة اخرجهم من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فتذكر انك كنت عبدا في ارض مصر ففداك الرب اله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انا اوصيك بهذا اليو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وَلَقَدْ اخْتَرْنَاهُمْ عَلَى عِلْمٍ عَلَى الْعَالَمِينَ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وَآتَيْنَاهُمْ مِنْ الآيَاتِ مَا فِيهِ بَلاءٌ مُبِينٌ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 </w:t>
      </w:r>
      <w:r>
        <w:rPr>
          <w:sz w:val="22"/>
          <w:sz w:val="22"/>
          <w:szCs w:val="22"/>
          <w:rtl w:val="true"/>
          <w:lang w:val="en-AU"/>
        </w:rPr>
        <w:t>فالآن اذا كنت تطيع صوتي وابق بعهدي فستكون حبيبي بين جميع الشعوب لان كل الارض ل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نت تكون لي مملكة كهنة وامة مقدس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ه هي الكلمات التي تتكلم بها مع شعب إسرائي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نك شعب مقدس للرب اله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قد اختار الرب إلهك أن تكون شعبًا لحيازته العزيزة ، من جميع الشعوب التي على وجه الأر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0: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ا ادعو السماء والارض ليشهدكما اليوم الذي وضعتهما امامك موتا وحياة ومباركة ولع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اختر الحياة ، التي قد تعيشها أنت ونسلك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إن ممتلكاتنا أو انعدامها ، الطريقة التي نعيش بها ، تصبح محاكمات لنا في هذه الحياة الجسد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ؤلاء المشركين كانوا ينكرون قيامة الموتى كما فع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سودايديو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Quotes1"/>
        <w:bidi w:val="1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إِنَّ هَؤُلاءِ لَيَقُولُونَ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إِنْ هِيَ إِلاَّ مَوْتَتُنَا الأُولَى وَمَا نَحْنُ بِمُنشَرِينَ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 xml:space="preserve">فَأْتُوا بِآبَائِنَا إِنْ كُنتُمْ صَادِقِينَ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ذين ينامون في تراب الارض يستيقظون بعضهم للحياة الابدية والبعض للعار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تعجب من هذا ، لمدة ساعة قادمة عندما يسمع كل الذين في القبور صو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خرجون ، الذين فعلوا الخير لقيامة الحياة ، وأولئك الذين فعلوا الشر إلى قيامة الح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أَهُمْ خَيْرٌ أَمْ قَوْمُ تُبَّعٍ وَالَّذِينَ مِنْ قَبْلِهِمْ أَهْلَكْنَاهُمْ إِنَّهُمْ كَانُوا مُجْرِمِينَ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2"/>
          <w:rtl w:val="true"/>
        </w:rPr>
        <w:t>توبة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هو اسم يطبق على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حميار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>من جنوب الجزيرة العربية باسم الملك كما كان فرعون المصريين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بالتأكيد سيدمر الأشرار لأنهم لا يلتفتون إلى تحذيرات رسلهم ويبتعدون عن الطرق الشرير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كان الخلق لغرض وهو خطة ال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4"/>
          <w:lang w:val="en"/>
        </w:rPr>
      </w:pPr>
      <w:r>
        <w:rPr>
          <w:sz w:val="28"/>
          <w:szCs w:val="24"/>
          <w:rtl w:val="true"/>
          <w:lang w:val="en"/>
        </w:rPr>
      </w:r>
    </w:p>
    <w:p>
      <w:pPr>
        <w:pStyle w:val="Quotes1"/>
        <w:bidi w:val="1"/>
        <w:jc w:val="both"/>
        <w:rPr/>
      </w:pPr>
      <w:r>
        <w:rPr>
          <w:rtl w:val="true"/>
        </w:rPr>
        <w:t>وَمَا خَلَقْنَا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الأَرْضَ وَمَا بَيْنَهُمَا لاعِبِينَ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 xml:space="preserve">مَا خَلَقْنَاهُمَا إِلاَّ بِالْحَقِّ وَلَكِنَّ أَكْثَرَهُمْ لا يَعْلَمُونَ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رأى الله كل ما صنع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وهوذا جيد جد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كان مساء وكان صباح اليوم السادس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مث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صنع الرب كل شيء من اجل غرضه حتى الاشرار ليوم الاضطرا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يوب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غنّى نجوم الصباح معاً وراح جميع أبناء الله يصرخون فرحاً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جب أن تكون مناسبة سعيدة للكائنات السماوية لسبب وجي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وا يعتقدون أن الخلق كان جيدا جدا وكان لغرض لم يتم الكشف عنها بعد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rtl w:val="true"/>
        </w:rPr>
        <w:t xml:space="preserve">إِنَّ يَوْمَ الْفَصْلِ مِيقَاتُهُمْ أَجْمَعِينَ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 xml:space="preserve">يَوْمَ لا يُغْنِي مَوْلًى عَنْ مَوْلًى شَيْئاً وَلا هُمْ يُنصَرُونَ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 xml:space="preserve">إِلاَّ مَنْ رَحِمَ اللَّهُ إِنَّهُ هُوَ الْعَزِيزُ الرَّحِيمُ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ؤ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ثم رأيت عرشا ابيض عظيما ومن كان جالسا عل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من وجوده الأرض والسماء هربت ، ولم يتم العثور على مكان 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رأيت الموتى كبيرًا وصغيرا واقفين امام العرش وفتحت الكت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ثم تم فتح كتاب آخر ، وهو كتاب الحيا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تم الحكم على القتلى بما كتب في الكتب ، وفقا لما قاموا به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َأَعْطَى الْبَحْرُ الْمَوْتِينَ الَّذِينَ فِي الْمَوْتِ ، فَأَعْطَى الْمَوْتُ وَالْهَادِيُّونَ الْمَوْتِينَ الَّذِينَ فِيهِمَا ، فَتَحَكَّمُوا كُلُّ وَاحِدٍ بِمَا فَعَلَ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vertAlign w:val="superscript"/>
          <w:lang w:val="en-AU"/>
        </w:rPr>
        <w:t>١٤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م رما الموت والهاوية في بحيرة الن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هو الموت الثاني، في بحيرة النا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 w:val="22"/>
          <w:szCs w:val="22"/>
          <w:rtl w:val="true"/>
          <w:lang w:val="en-AU"/>
        </w:rPr>
        <w:t>وإذا لم يتم العثور على اسم أي شخص مكتوب في كتاب الحياة ، ألقي به في بحيرة النار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59: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رأى أنه لا يوجد رجل ، وتساءل أنه لا يوجد أحد للتوسط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ثُمَّ أَخْرَجَ بِهِ ذَهَبُهُ وَأَعْطَاهُ بِرُّهُ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أن هناك إله واحد ، وهناك وسيط واحد بين الله والناس ، الرجل يسوع المسيح ،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براني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منذ ذلك الحين عندنا رئيس كهنة عظيم اجتاز السموات يسوع ابن الله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لنمسك باعتراف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انه ليس لنا كاهن اعظم غير قادر على ان يتعاطف مع ضعفنا بل من جميع الوجوه قد جرب كما نحن مع الخط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1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َلْنَقْتُلُ ثِقَاقَةً لِرُعْنَةِ النِّعْمَةِ فَنَحْنُ نَحْنُ رَحْمَةً وَيَجِدُونَ النِّعْمَةَ لِمُسَاعَدِينَ فِي زَمَانِ الْحَاجَة</w:t>
      </w:r>
      <w:r>
        <w:rPr>
          <w:sz w:val="22"/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زكريا 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كذا يقول رب الجنود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حكموا احكاما واظهروا اللطف والرحمة لبعضه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إِنَّ شَجَرَةَ الزَّقُّومِ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نظر أيضا سوراس السابع والثلاثون</w:t>
      </w:r>
      <w:r>
        <w:rPr>
          <w:szCs w:val="24"/>
          <w:rtl w:val="true"/>
        </w:rPr>
        <w:t xml:space="preserve">: </w:t>
      </w:r>
      <w:r>
        <w:rPr>
          <w:szCs w:val="24"/>
        </w:rPr>
        <w:t>6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szCs w:val="24"/>
          <w:rtl w:val="true"/>
        </w:rPr>
        <w:t xml:space="preserve">: </w:t>
      </w:r>
      <w:r>
        <w:rPr>
          <w:szCs w:val="24"/>
        </w:rPr>
        <w:t>5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/>
      </w:pPr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طَعَامُ الأَثِيمِ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 xml:space="preserve">كَالْمُهْلِ يَغْلِي فِي الْبُطُونِ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 xml:space="preserve">كَغَلْيِ الْحَمِيمِ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 xml:space="preserve">خُذُوهُ فَاعْتِلُوهُ إِلَى سَوَاءِ الْجَحِيمِ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 xml:space="preserve">ثُمَّ صُبُّوا فَوْقَ رَأْسِهِ مِنْ عَذَابِ الْحَمِيمِ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 xml:space="preserve">ذُقْ إِنَّكَ أَنْتَ الْعَزِيزُ الْكَرِيمُ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 xml:space="preserve">إِنَّ هَذَا مَا كُنتُمْ بِهِ تَمْتَرُونَ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"/>
        </w:rPr>
        <w:t>سيتم تطهيرها مع</w:t>
      </w:r>
      <w:r>
        <w:rPr>
          <w:sz w:val="24"/>
          <w:sz w:val="24"/>
          <w:szCs w:val="24"/>
          <w:rtl w:val="true"/>
          <w:lang w:val="en"/>
        </w:rPr>
        <w:t xml:space="preserve"> </w:t>
      </w:r>
      <w:r>
        <w:rPr>
          <w:sz w:val="24"/>
          <w:sz w:val="24"/>
          <w:szCs w:val="24"/>
          <w:rtl w:val="true"/>
          <w:lang w:val="en"/>
        </w:rPr>
        <w:t>هيسوب</w:t>
      </w:r>
      <w:r>
        <w:rPr>
          <w:sz w:val="24"/>
          <w:sz w:val="24"/>
          <w:szCs w:val="24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عطهم حسب عملهم ووفقًا لشرع أفعال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عطهم حسب عمل ايد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علهم أجورهم الواج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دان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كثيرون من الذين ينامون في تراب الارض يستيقظون بعضهم للحياة الابدية والبعض للعار والازدراء الابدي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تتعجب من هذا ، لمدة ساعة قادمة عندما يسمع كل الذين في القبور صوت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يخرجون ، الذين فعلوا الخير لقيامة الحياة ، وأولئك الذين فعلوا الشر إلى قيامة الح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لكن الله اختار ما هو غبي في العالم أن نخجل الحكماء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ختار الله ما هو ضعيف في العالم أن يخجل القوي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ختار الله ما هو منخفض ومحتقر في العالم ، حتى الأشياء التي ليست كذلك ، ليجلب شيئا لا شيء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29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حتى لا يفتخر أي إنسان بحضور ال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إِنَّ الْمُتَّقِينَ فِي مَقَامٍ أَمِينٍ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 xml:space="preserve">فِي جَنَّاتٍ وَعُيُونٍ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 xml:space="preserve">يَلْبَسُونَ مِنْ سُندُسٍ وَإِسْتَبْرَقٍ مُتَقَابِلِينَ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 xml:space="preserve">كَذَلِكَ وَزَوَّجْنَاهُمْ بِحُورٍ عِينٍ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هذا إشارة إلى عرائس المسيح في العشاء</w:t>
      </w:r>
      <w:r>
        <w:rPr>
          <w:szCs w:val="24"/>
          <w:rtl w:val="true"/>
          <w:lang w:val="en"/>
        </w:rPr>
        <w:t xml:space="preserve"> و</w:t>
      </w:r>
      <w:r>
        <w:rPr>
          <w:szCs w:val="24"/>
          <w:rtl w:val="true"/>
          <w:lang w:val="en"/>
        </w:rPr>
        <w:t xml:space="preserve"> الزواج من الحمل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 xml:space="preserve">هذا النص الذي يشير إلى عشاء الزواج من الحمل لا يشير إلى بيان المسيح في لوقا </w:t>
      </w:r>
      <w:r>
        <w:rPr>
          <w:szCs w:val="24"/>
          <w:lang w:val="en"/>
        </w:rPr>
        <w:t>20:3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حيث لا يتزوج المنتخب ولا هي في الزواج مثل الملائكة في الجن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يَدْعُونَ فِيهَا بِكُلِّ فَاكِهَةٍ آمِنِينَ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 xml:space="preserve">لا يَذُوقُونَ فِيهَا الْمَوْتَ إِلاَّ الْمَوْتَةَ الأُولَى وَوَقَاهُمْ عَذَابَ الْجَحِيمِ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 xml:space="preserve">فَضْلاً مِنْ رَبِّكَ ذَلِكَ هُوَ الْفَوْزُ الْعَظِيمُ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ثم رأيت عروش ، وكان يجلس عليهم هم أولئك الذين كانت سلطة الحكم على ارتكاب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كما رأيت أرواح أولئك الذين قطعت رؤوسهم لشهادة يسوع وكلمة الله ، وأولئك الذين لم يعبدوا الوحش أو صورته ولم يتلقوا بصماته على جباههم أو أيديه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جاءوا للحياة وملكوا مع المسيح لألف س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 يأت بقية الموتى إلى الأبد حتى انتهى ألف سن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ه هي القيامة الأول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مبارك ومقدس هو الذي يشارك في القيامة الاولى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لى مثل هذا الموت الثاني ليس له قوة ، لكنهم سيكونون كهنة الله والمسيح ، وسيملكون معه ألف سنة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7:2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والمملكة وسيادة وعظمة الممالك تحت السماء كلها تعطى لشعب القديس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كون مملكته مملكة أبدية ، وتخدمها جميع الأتباع وتطي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  <w:r>
        <w:rPr>
          <w:rtl w:val="true"/>
        </w:rPr>
        <w:t xml:space="preserve">فَإِنَّمَا يَسَّرْنَاهُ بِلِسَانِكَ لَعَلَّهُمْ يَتَذَكَّرُونَ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 xml:space="preserve">فَارْتَقِبْ إِنَّهُمْ مُرْتَقِبُونَ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: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لا أعتقد أنني جئت لإلغاء القانون أو الأنبياء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نا لم آت لإلغائها ولكن لإنجازه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2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كان الرب مسرورا من اجل بر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"/>
        </w:rPr>
        <w:t>ليعظم ناموسه ويجعله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-AU"/>
        </w:rPr>
        <w:t>مجدا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انا قادم قريباً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تمسك بسرعة ما لديك ، بحيث لا يمكن لأحد الاستيلاء على التاج الخاص بك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AU"/>
        </w:rPr>
        <w:t>ها انا قادم قريبا</w:t>
      </w:r>
      <w:r>
        <w:rPr>
          <w:sz w:val="22"/>
          <w:szCs w:val="22"/>
          <w:rtl w:val="true"/>
          <w:lang w:val="en-AU"/>
        </w:rPr>
        <w:t xml:space="preserve">. </w:t>
      </w:r>
      <w:r>
        <w:rPr>
          <w:sz w:val="22"/>
          <w:sz w:val="22"/>
          <w:szCs w:val="22"/>
          <w:rtl w:val="true"/>
          <w:lang w:val="en-AU"/>
        </w:rPr>
        <w:t>اجلب معي تعويضي عن كل واحد لاجل ما عم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وهكذا يتم تحذير العرب مرة أخرى ول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 xml:space="preserve"> يتوبو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نها الأيام الأخيرة وغضب الله سيكون عليهم قريبً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Cs w:val="22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Quotes1"/>
        <w:bidi w:val="1"/>
        <w:jc w:val="both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4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دخ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03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2-13T19:04:00Z</dcterms:modified>
  <cp:revision>5</cp:revision>
  <dc:subject/>
  <dc:title>[Q044] التعليق على القرآن الكريم: السورة 44 الدخان</dc:title>
</cp:coreProperties>
</file>