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Cs w:val="32"/>
        </w:rPr>
      </w:pPr>
      <w:r>
        <w:rPr>
          <w:rFonts w:ascii="Microsoft Sans Serif" w:hAnsi="Microsoft Sans Serif" w:cs="Microsoft Sans Serif"/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07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7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نبأ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en-GB" w:eastAsia="fr-FR"/>
        </w:rPr>
      </w:pPr>
      <w:r>
        <w:rPr>
          <w:sz w:val="22"/>
          <w:szCs w:val="22"/>
          <w:lang w:val="en-GB"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12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12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سورة </w:t>
      </w:r>
      <w:r>
        <w:rPr>
          <w:color w:val="000000"/>
          <w:sz w:val="22"/>
          <w:szCs w:val="22"/>
          <w:lang w:val="fr-FR" w:eastAsia="fr-FR"/>
        </w:rPr>
        <w:t>78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تأخذ اسمها من الأخبار السيئة في الآية </w:t>
      </w:r>
      <w:r>
        <w:rPr>
          <w:color w:val="000000"/>
          <w:sz w:val="22"/>
          <w:szCs w:val="22"/>
          <w:lang w:val="fr-FR" w:eastAsia="fr-FR"/>
        </w:rPr>
        <w:t>2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0"/>
          <w:lang w:bidi="ar-MA"/>
        </w:rPr>
      </w:pPr>
      <w:r>
        <w:rPr>
          <w:rFonts w:eastAsia="Microsoft Sans Serif" w:cs="Microsoft Sans Serif" w:ascii="Microsoft Sans Serif" w:hAnsi="Microsoft Sans Serif"/>
          <w:sz w:val="20"/>
          <w:rtl w:val="true"/>
        </w:rPr>
        <w:t xml:space="preserve"> </w:t>
      </w:r>
      <w:r>
        <w:rPr>
          <w:rFonts w:cs="Microsoft Sans Serif" w:ascii="Microsoft Sans Serif" w:hAnsi="Microsoft Sans Serif"/>
          <w:sz w:val="20"/>
          <w:rtl w:val="true"/>
        </w:rPr>
        <w:t>(</w:t>
      </w:r>
      <w:r>
        <w:rPr>
          <w:rFonts w:cs="Microsoft Sans Serif" w:ascii="Microsoft Sans Serif" w:hAnsi="Microsoft Sans Serif"/>
          <w:sz w:val="20"/>
        </w:rPr>
        <w:t>TR  2019</w:t>
      </w:r>
      <w:r>
        <w:rPr>
          <w:rFonts w:cs="Microsoft Sans Serif" w:ascii="Microsoft Sans Serif" w:hAnsi="Microsoft Sans Serif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7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نبأ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تأخذ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سمه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اسمها من الأخبار السيئة المشار إليها في الآية </w:t>
      </w:r>
      <w:r>
        <w:rPr>
          <w:szCs w:val="24"/>
        </w:rPr>
        <w:t>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إنها سورة مكية مبكرة كجزء من التصريحات الأولية بعد بدء مهمة مجلس الكنيسة ، التي هي محمد ، في عهد النب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عَمَّ يَتَسَاءَلُونَ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عَنْ النَّبَإِ الْعَظِيمِ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َّذِي هُمْ فِيهِ مُخْتَلِفُونَ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كَلاَّ سَيَعْلَمُونَ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ثُمَّ كَلاَّ سَيَعْلَمُونَ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bookmarkStart w:id="0" w:name="6"/>
      <w:bookmarkEnd w:id="0"/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مات رجل فهل سيعيش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أيام خدمتي كنت أنتظر ، حتى يأتي تجديد بلد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قول الغبي في قلبه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لا إله</w:t>
      </w:r>
      <w:r>
        <w:rPr>
          <w:sz w:val="22"/>
          <w:szCs w:val="22"/>
          <w:rtl w:val="true"/>
          <w:lang w:val="en-GB"/>
        </w:rPr>
        <w:t xml:space="preserve">." </w:t>
      </w:r>
      <w:r>
        <w:rPr>
          <w:sz w:val="22"/>
          <w:sz w:val="22"/>
          <w:szCs w:val="22"/>
          <w:rtl w:val="true"/>
          <w:lang w:val="en-GB"/>
        </w:rPr>
        <w:t>إنهم فاسدون ، يقومون بأعمال شنيع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وجد من يفعل الخ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سيقولون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ين وعد مجيئ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ذ أن غادر الآباء نائمًا ، كل الأشياء مستمرة كما كانت منذ بداية الخلق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5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ذين يقولون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دعه سريعًا ، دعه يسرع عمله حتى نرا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دع مشورة قدوس إسرائيل تقترب ، ودعها تأتي ، حتى نعرفها</w:t>
      </w:r>
      <w:r>
        <w:rPr>
          <w:sz w:val="22"/>
          <w:szCs w:val="22"/>
          <w:rtl w:val="true"/>
          <w:lang w:val="en-GB"/>
        </w:rPr>
        <w:t>!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عاموس </w:t>
      </w:r>
      <w:r>
        <w:rPr>
          <w:sz w:val="22"/>
          <w:szCs w:val="22"/>
          <w:lang w:val="en-GB"/>
        </w:rPr>
        <w:t>5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يل لك الذين يرغبون في يوم الرب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لماذا لديك يوم الرب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نه ظلام ، وليس نور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هوشع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:4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م تفلح كلمة واحدة من كل الوعود الطيبة التي قطعها الرب لبيت اسرائي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شيء جاء لتمر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بقوق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أَلَمْ نَجْعَلْ الأَرْضَ مِهَاداً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إشعياء </w:t>
      </w:r>
      <w:r>
        <w:rPr>
          <w:szCs w:val="24"/>
        </w:rPr>
        <w:t>42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7"/>
      <w:bookmarkEnd w:id="1"/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لذي انتشر على الارض فوق المياه لان حبه الصامد يدوم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متد الشمال فوق الفراغ ولا يعلق الارض على شي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bookmarkStart w:id="2" w:name="8"/>
      <w:bookmarkEnd w:id="2"/>
      <w:r>
        <w:rPr>
          <w:rtl w:val="true"/>
        </w:rPr>
        <w:t xml:space="preserve">وَالْجِبَالَ أَوْتَاداً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مشي حول صهيون ، وذهب حولها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أخبر الأبراج من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حترمي جيدًا جناحاها افكروا في قصور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علكم اقو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GB"/>
        </w:rPr>
        <w:t>ذل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ما يلي جي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تحيط الجبال أورشليم ، يحيط الرب شعبه ، من هذا الوقت إلى الأبد وإلى الأ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جبال العالية للماعز البر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صخور هي ملجأ للغرير الصخو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رفع عينيّ الى التلا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أين تأتي مساعدتي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ساعدتي تأتي من الرب الذي صنع السماء و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خَلَقْنَاكُمْ أَزْوَاجاً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كوين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خذ معك سبعة أزواج من جميع الحيوانات النظيفة ، الذكر وزميله ، وزوج من الحيوانات غير النظيفة ، الذكر وزميل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زواج من طيور السماء أيضًا ، الذكور والإناث ، للحفاظ على ذريتهم على قيد الحياة على وجه كل 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أعمال </w:t>
      </w:r>
      <w:r>
        <w:rPr>
          <w:szCs w:val="24"/>
          <w:lang w:val="en"/>
        </w:rPr>
        <w:t>17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تكوين </w:t>
      </w:r>
      <w:r>
        <w:rPr>
          <w:szCs w:val="24"/>
          <w:lang w:val="en"/>
        </w:rPr>
        <w:t>1: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جَعَلْنَا نَوْمَكُمْ سُبَاتاً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وَجَعَلْنَا اللَّيْلَ لِبَاساً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كوين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قا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يا أمراء ، يرجى العودة جانبا إلى منزل عبدك وقضاء الليل وغسل قدم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ثم قد تنهض مبكراً وتذهب في طريقك </w:t>
      </w:r>
      <w:r>
        <w:rPr>
          <w:sz w:val="22"/>
          <w:szCs w:val="22"/>
          <w:rtl w:val="true"/>
          <w:lang w:val="en-GB"/>
        </w:rPr>
        <w:t xml:space="preserve">". </w:t>
      </w:r>
      <w:r>
        <w:rPr>
          <w:sz w:val="22"/>
          <w:sz w:val="22"/>
          <w:szCs w:val="22"/>
          <w:rtl w:val="true"/>
          <w:lang w:val="en-GB"/>
        </w:rPr>
        <w:t>قالوا ،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لا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سنقضي الليل في ساحة البلدة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سلام ، سأستريح وأنام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ك وحدك ، يا رب ، اجعلني أسكن في أم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3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كنت تستلقي ، فلن تخاف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عندما تستلقي ، سيكون نومك حلو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لجامع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حلو هو نوم العامل ، سواء كان يأكل القليل أو الكثير ، ولكن المعدة الكاملة للأغنياء لن تسمح له بالنو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bookmarkStart w:id="3" w:name="11"/>
      <w:bookmarkEnd w:id="3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  <w:lang w:val="en-GB"/>
        </w:rPr>
        <w:t>5</w:t>
      </w:r>
      <w:r>
        <w:rPr>
          <w:rStyle w:val="Reftext"/>
          <w:sz w:val="22"/>
          <w:szCs w:val="22"/>
          <w:rtl w:val="true"/>
          <w:lang w:val="en-GB"/>
        </w:rPr>
        <w:t>-</w:t>
      </w:r>
      <w:r>
        <w:rPr>
          <w:rStyle w:val="Reftext"/>
          <w:sz w:val="22"/>
          <w:szCs w:val="22"/>
          <w:lang w:val="en-GB"/>
        </w:rPr>
        <w:t>6</w:t>
      </w:r>
      <w:r>
        <w:rPr>
          <w:rStyle w:val="Reftext"/>
          <w:sz w:val="22"/>
          <w:szCs w:val="22"/>
          <w:rtl w:val="true"/>
          <w:lang w:val="en-GB"/>
        </w:rPr>
        <w:t>  </w:t>
      </w:r>
      <w:r>
        <w:rPr>
          <w:rStyle w:val="Lngroup"/>
          <w:sz w:val="22"/>
          <w:sz w:val="22"/>
          <w:szCs w:val="22"/>
          <w:rtl w:val="true"/>
          <w:lang w:val="en-GB"/>
        </w:rPr>
        <w:t>انه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حافظك</w:t>
      </w:r>
      <w:r>
        <w:rPr>
          <w:rStyle w:val="Lngroup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 w:val="22"/>
          <w:szCs w:val="22"/>
          <w:rtl w:val="true"/>
          <w:lang w:val="en-GB"/>
        </w:rPr>
        <w:t>و</w:t>
      </w:r>
      <w:r>
        <w:rPr>
          <w:rStyle w:val="Indent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هو الظل الخاص بك على يدك اليمنى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  <w:lang w:val="en-GB"/>
        </w:rPr>
        <w:t>6</w:t>
      </w:r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لا تضربك الشمس في النهار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لا القمر في الليل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rStyle w:val="Indent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جب ان نعمل اعمال الذي ارسلني وهو نه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ليل ياتى عندما يكون لا احد قادر على العم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rStyle w:val="Indent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جَعَلْنَا النَّهَارَ مَعَاشاً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bookmarkStart w:id="4" w:name="12"/>
      <w:bookmarkEnd w:id="4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خرج الرجل إلى عمله وإلى عمله حتى المساء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أكل ثمرة عمل يد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تبارك وتصبح مع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بَنَيْنَا فَوْقَكُمْ سَبْعاً شِدَاداً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5" w:name="13"/>
      <w:bookmarkEnd w:id="5"/>
      <w:r>
        <w:rPr>
          <w:color w:val="141823"/>
          <w:szCs w:val="24"/>
          <w:rtl w:val="true"/>
        </w:rPr>
        <w:t>شروط الجنة الثالثة</w:t>
      </w:r>
      <w:r>
        <w:rPr>
          <w:color w:val="141823"/>
          <w:szCs w:val="24"/>
          <w:rtl w:val="true"/>
        </w:rPr>
        <w:t xml:space="preserve"> </w:t>
      </w:r>
      <w:r>
        <w:rPr>
          <w:color w:val="141823"/>
          <w:szCs w:val="24"/>
          <w:rtl w:val="true"/>
        </w:rPr>
        <w:t xml:space="preserve">، الجنة السابعة </w:t>
      </w:r>
      <w:r>
        <w:rPr>
          <w:color w:val="141823"/>
          <w:szCs w:val="24"/>
          <w:rtl w:val="true"/>
        </w:rPr>
        <w:t>(</w:t>
      </w:r>
      <w:r>
        <w:rPr>
          <w:color w:val="141823"/>
          <w:szCs w:val="24"/>
          <w:rtl w:val="true"/>
        </w:rPr>
        <w:t>القرآن</w:t>
      </w:r>
      <w:r>
        <w:rPr>
          <w:color w:val="141823"/>
          <w:szCs w:val="24"/>
          <w:rtl w:val="true"/>
        </w:rPr>
        <w:t xml:space="preserve">) </w:t>
      </w:r>
      <w:r>
        <w:rPr>
          <w:color w:val="141823"/>
          <w:szCs w:val="24"/>
          <w:rtl w:val="true"/>
        </w:rPr>
        <w:t>عامة</w:t>
      </w:r>
      <w:r>
        <w:rPr>
          <w:color w:val="141823"/>
          <w:szCs w:val="24"/>
          <w:rtl w:val="true"/>
        </w:rPr>
        <w:t>. </w:t>
      </w:r>
      <w:r>
        <w:rPr>
          <w:color w:val="141823"/>
          <w:szCs w:val="24"/>
          <w:rtl w:val="true"/>
        </w:rPr>
        <w:t xml:space="preserve">يشير مصطلح العهد الجديد إلى تصنيفات الغلاف الجوي الأساسية والبنية الشمسية والمجرية للأرض والهيكل السماوي لعرش الله في </w:t>
      </w:r>
      <w:r>
        <w:rPr>
          <w:color w:val="141823"/>
          <w:szCs w:val="24"/>
          <w:rtl w:val="true"/>
        </w:rPr>
        <w:t>"</w:t>
      </w:r>
      <w:r>
        <w:rPr>
          <w:color w:val="141823"/>
          <w:szCs w:val="24"/>
          <w:rtl w:val="true"/>
        </w:rPr>
        <w:t>جانبي الشمال</w:t>
      </w:r>
      <w:r>
        <w:rPr>
          <w:color w:val="141823"/>
          <w:szCs w:val="24"/>
          <w:rtl w:val="true"/>
        </w:rPr>
        <w:t xml:space="preserve">". </w:t>
      </w:r>
      <w:r>
        <w:rPr>
          <w:color w:val="141823"/>
          <w:szCs w:val="24"/>
          <w:rtl w:val="true"/>
        </w:rPr>
        <w:t xml:space="preserve">إن التصنيفات السبعة للقرآن هي تطورات لهذه الفروق بين الأجواء والفضاء الداخلي والخارجي والنظام الشمسي والمجرة وما إلى ذلك </w:t>
      </w:r>
      <w:r>
        <w:rPr>
          <w:color w:val="141823"/>
          <w:szCs w:val="24"/>
          <w:rtl w:val="true"/>
        </w:rPr>
        <w:t>(</w:t>
      </w:r>
      <w:r>
        <w:rPr>
          <w:color w:val="141823"/>
          <w:szCs w:val="24"/>
          <w:rtl w:val="true"/>
        </w:rPr>
        <w:t>انظر</w:t>
      </w:r>
      <w:r>
        <w:rPr>
          <w:color w:val="141823"/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أسئلة الشائعة في الإسلام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055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141823"/>
          <w:szCs w:val="24"/>
          <w:rtl w:val="true"/>
        </w:rPr>
        <w:t> 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rtl w:val="true"/>
        </w:rPr>
        <w:t xml:space="preserve">وَجَعَلْنَا سِرَاجاً وَهَّاجاً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عمل الله النوران العظيمان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النور الأعظم لحكم النهار والضوء الأقل لحكم الليل والنجو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صعوده من نهاية السماوات ودوائره إلى نهايتها وليس هناك شيء خفي عن حرار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6" w:name="14"/>
      <w:bookmarkEnd w:id="6"/>
      <w:r>
        <w:rPr>
          <w:szCs w:val="24"/>
          <w:rtl w:val="true"/>
        </w:rPr>
        <w:t> </w:t>
      </w:r>
      <w:r>
        <w:rPr>
          <w:rtl w:val="true"/>
        </w:rPr>
        <w:t xml:space="preserve">وَأَنزَلْنَا مِنْ الْمُعْصِرَاتِ مَاءً ثَجَّاجاً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لِنُخْرِجَ بِهِ حَبّاً</w:t>
      </w:r>
      <w:r>
        <w:rPr>
          <w:rtl w:val="true"/>
        </w:rPr>
        <w:t xml:space="preserve"> </w:t>
      </w:r>
      <w:r>
        <w:rPr>
          <w:rtl w:val="true"/>
        </w:rPr>
        <w:t xml:space="preserve">وَنَبَاتاً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وَجَنَّاتٍ أَلْفَافاً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شعياء </w:t>
      </w:r>
      <w:r>
        <w:rPr>
          <w:szCs w:val="24"/>
          <w:lang w:val="en"/>
        </w:rPr>
        <w:t>5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bookmarkStart w:id="7" w:name="17"/>
      <w:bookmarkEnd w:id="7"/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جلبت الارض نباتات ونباتات تزرع البذور حسب انواعها واشجار تحمل ثمارها هي بذرة كل منها حسب نوع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رأى الله أنها كانت جيد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0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يقوم المطر للبذور التي تزرع بها الأرض ، والخبز ، وإنتاج الأرض ، والتي ستكون غنية وفي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ذلك اليوم ترعى الماشية في المراعي الكبير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بيتك السامي تروي الجبا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أرض راضية عن ثمرة عم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ت تتسبب في نمو العشب لتربية الماشية والنباتات التي يزرعها الإنسان ، حتى يتمكن من إحضار الطعام من الأرض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(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vertAlign w:val="superscript"/>
          <w:rtl w:val="true"/>
          <w:lang w:val="en-GB"/>
        </w:rPr>
        <w:t>)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نبيذ لإسعاد قلب الإنسان والنفط لجعل وجهه يلمع والخبز لتقوية قلب الرج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rtl w:val="true"/>
        </w:rPr>
        <w:t xml:space="preserve">إِنَّ يَوْمَ الْفَصْلِ كَانَ مِيقَاتاً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يَوْمَ يُنفَخُ فِي الصُّورِ فَتَأْتُونَ أَفْوَاجاً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 xml:space="preserve">وَفُتِحَتْ السَّمَاءُ فَكَانَتْ أَبْوَاباً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وَسُيِّرَتْ الْجِبَالُ فَكَانَتْ سَرَاباً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 xml:space="preserve">إِنَّ جَهَنَّمَ كَانَتْ مِرْصَاداً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لِلْطَّاغِينَ مَآباً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لابِثِينَ فِيهَا أَحْقَاباً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لا يَذُوقُونَ فِيهَا بَرْداً وَلا شَرَاباً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إِلاَّ حَمِيماً وَغَسَّاقاً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جَزَاءً وِفَاقاً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إِنَّهُمْ كَانُوا لا يَرْجُونَ حِسَاباً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 xml:space="preserve">وَكَذَّبُوا بِآيَاتِنَا كِذَّاباً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 xml:space="preserve">وَكُلَّ شَيْءٍ أَحْصَيْنَاهُ كِتَاباً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فَذُوقُوا فَلَنْ نَزِيدَكُمْ إِلاَّ عَذَاباً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لا تنطقوا بالحكم قبل الوقت ، قبل أن يأتي الرب ، الذي سوف يسلط الضوء على الأشياء المخبأة الآن في الظلام ويكشف عن مقاصد القل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ثم كل واحد سوف تتلقى الثناء من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8" w:name="31"/>
      <w:bookmarkEnd w:id="8"/>
      <w:r>
        <w:rPr>
          <w:szCs w:val="24"/>
          <w:rtl w:val="true"/>
        </w:rPr>
        <w:t>راجع 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الفصل 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آيات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ثل الخراف والماعز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1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ندما يضربك الإرهاب مثل العاصفة وتأتي كارثتك مثل زوبعة ، عندما يأتي عليك الضيق والك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 w:val="22"/>
          <w:szCs w:val="22"/>
          <w:rtl w:val="true"/>
          <w:lang w:val="en-GB"/>
        </w:rPr>
        <w:t xml:space="preserve"> ماذا سيأتي عليه الفزعان الأشرار ، لكن رغبة الأبرار ستمن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0:16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من يسمعك يسمعني ، ومن يرفضك يرفضني ، ومن يرفضني يرفض من أرسلني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قضا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بعض الناس قد تسللوا دون أن يلاحظوا أحدًا والذين تم تعيينهم منذ زمن طويل لهذه الإدانة ، أيها الأشرار الذين يحرفون نعمة إلهنا إلى شهوانية وينكرون سيدنا وربنا الوحيدين يسوع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 العديد من المخادعين خرجوا إلى العالم ، أولئك الذين لا يعترفون بقدوم يسوع المسيح في الجس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ثل هذا هو المخادع والمسيح الدج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  <w:r>
        <w:rPr>
          <w:rtl w:val="true"/>
        </w:rPr>
        <w:t xml:space="preserve">إِنَّ لِلْمُتَّقِينَ مَفَازاً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 xml:space="preserve">حَدَائِقَ وَأَعْنَاباً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وَكَوَاعِبَ أَتْرَاباً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 xml:space="preserve">وَكَأْساً دِهَاقاً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لا يَسْمَعُونَ فِيهَا لَغْواً وَلا كِذَّاباً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جَزَاءً مِنْ رَبِّكَ عَطَاءً حِسَاباً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3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انه سوف يرسل ملائكته مع دعوة البوق بصوت عال ، وسوف يجمعون منتخبيه من الرياح الأربع ، من نهاية واحدة من السماء إلى الطرف الآخ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 كل واحد في رتبته الخاص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المسيح الأول ، ثم في أولئك الذين ينتمون إلى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5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، في طرفة عين ، في البوق الأخ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صوت البوق سوف يرفع الموتى ، وسنتغ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color w:val="FF0000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ث</w:t>
      </w:r>
      <w:r>
        <w:rPr>
          <w:szCs w:val="24"/>
          <w:rtl w:val="true"/>
        </w:rPr>
        <w:t>سالونيكي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9" w:name="37"/>
      <w:bookmarkEnd w:id="9"/>
      <w:r>
        <w:rPr>
          <w:szCs w:val="24"/>
          <w:rtl w:val="true"/>
        </w:rPr>
        <w:t xml:space="preserve">المختارون سيحققون الحياة الأبدية في القيامة الأولى وسيحصلون على الملائكة المقدسات لأصحابه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؛ 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سيكونون متساوين مع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isosaggelos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مدينة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لله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18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وكذلك سيكون لدى النظام الألفي البشر الذين مروا فيه ليملأوا العالم تحت ا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  <w:r>
        <w:rPr>
          <w:rtl w:val="true"/>
        </w:rPr>
        <w:t>رَبِّ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مَا بَيْنَهُمَا الرَّحْمَنِ لا يَمْلِكُونَ مِنْهُ خِطَاباً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 xml:space="preserve">يَوْمَ يَقُومُ الرُّوحُ وَالْمَلائِكَةُ صَفّاً لا يَتَكَلَّمُونَ إِلاَّ مَنْ أَذِنَ لَهُ الرَّحْمَنُ وَقَالَ صَوَاباً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اخبار ال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29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بار الايام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قا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يا رب ، يا آبائنا ، ألا أنت الله في السماء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ت تحكم على جميع ممالك الأم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يدك القوة والقوة ، بحيث لا يستطيع أحد أن يقاوم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كريمة هي الرب والصالح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ربنا رح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الذي سيعرضه في الوقت المناسب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وهو الملك المبارك والوحيد ، ملك الملوك ورب الأرباب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لديه وحده الخلود ، الذي يسكن في ضوء لا يطاق ، لم يسبق له أحد رأيت أو يمكن أن نر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ه الشرف والشرف الأبد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آم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إشعياء </w:t>
      </w:r>
      <w:r>
        <w:rPr>
          <w:szCs w:val="24"/>
          <w:lang w:val="en"/>
        </w:rPr>
        <w:t>59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0" w:name="39"/>
      <w:bookmarkEnd w:id="10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Courier New"/>
          <w:sz w:val="32"/>
        </w:rPr>
      </w:pPr>
      <w:r>
        <w:rPr>
          <w:szCs w:val="24"/>
          <w:rtl w:val="true"/>
        </w:rPr>
        <w:t> </w:t>
      </w:r>
      <w:r>
        <w:rPr>
          <w:rFonts w:cs="Courier New"/>
          <w:sz w:val="32"/>
          <w:sz w:val="32"/>
          <w:rtl w:val="true"/>
        </w:rPr>
        <w:t>ذَلِكَ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لْيَوْم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لْحَقّ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فَمَن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شَاء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تَّخَذَ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إِلَى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رَبِّهِ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مَآبً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rtl w:val="true"/>
        </w:rPr>
        <w:t>(</w:t>
      </w:r>
      <w:r>
        <w:rPr>
          <w:rFonts w:cs="Courier New"/>
          <w:sz w:val="32"/>
        </w:rPr>
        <w:t>39</w:t>
      </w:r>
      <w:r>
        <w:rPr>
          <w:rFonts w:cs="Courier New"/>
          <w:sz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Courier New"/>
          <w:sz w:val="28"/>
          <w:szCs w:val="22"/>
        </w:rPr>
      </w:pPr>
      <w:r>
        <w:rPr>
          <w:rFonts w:cs="Courier New"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إشعياء </w:t>
      </w:r>
      <w:r>
        <w:rPr>
          <w:szCs w:val="24"/>
        </w:rPr>
        <w:t>2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9.71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71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5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طلب الرب وهو موجو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دعوه وهو قريب ؛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45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تجه إلي وانقذ ، كل أطراف الأرض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لاني انا الله ولا شيء غير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Courier New"/>
          <w:sz w:val="32"/>
        </w:rPr>
      </w:pPr>
      <w:bookmarkStart w:id="11" w:name="40"/>
      <w:bookmarkEnd w:id="11"/>
      <w:r>
        <w:rPr>
          <w:szCs w:val="24"/>
          <w:rtl w:val="true"/>
        </w:rPr>
        <w:t> </w:t>
      </w:r>
      <w:r>
        <w:rPr>
          <w:rFonts w:cs="Courier New"/>
          <w:sz w:val="32"/>
          <w:sz w:val="32"/>
          <w:rtl w:val="true"/>
        </w:rPr>
        <w:t>إِنَّ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أَنذَرْنَاكُمْ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عَذَابً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قَرِيبً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يَوْمَ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يَنظُر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لْمَرْء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مَ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قَدَّمَتْ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يَدَاه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وَيَقُول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الْكَافِر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يَ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لَيْتَنِي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كُنتُ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sz w:val="32"/>
          <w:rtl w:val="true"/>
        </w:rPr>
        <w:t>تُرَابًا</w:t>
      </w:r>
      <w:r>
        <w:rPr>
          <w:sz w:val="32"/>
          <w:sz w:val="32"/>
          <w:rtl w:val="true"/>
        </w:rPr>
        <w:t xml:space="preserve"> </w:t>
      </w:r>
      <w:r>
        <w:rPr>
          <w:rFonts w:cs="Courier New"/>
          <w:sz w:val="32"/>
          <w:rtl w:val="true"/>
        </w:rPr>
        <w:t>(</w:t>
      </w:r>
      <w:r>
        <w:rPr>
          <w:rFonts w:cs="Courier New"/>
          <w:sz w:val="32"/>
        </w:rPr>
        <w:t>40</w:t>
      </w:r>
      <w:r>
        <w:rPr>
          <w:rFonts w:cs="Courier New"/>
          <w:sz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Courier New"/>
          <w:sz w:val="28"/>
          <w:szCs w:val="22"/>
        </w:rPr>
      </w:pPr>
      <w:r>
        <w:rPr>
          <w:rFonts w:cs="Courier New"/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١</w:t>
      </w:r>
      <w:r>
        <w:rPr>
          <w:sz w:val="22"/>
          <w:sz w:val="22"/>
          <w:szCs w:val="22"/>
          <w:rtl w:val="true"/>
          <w:lang w:val="en-GB"/>
        </w:rPr>
        <w:t xml:space="preserve"> ـ كونوا مطمئنين ، لن يفلت شخص شرير من العقاب ، لكن نسل الصالحين سوف يخلص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5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خطايا بعض الناس واضحة ، قبلهم قبل الحكم ، ولكن خطايا الآخرين تظهر في وقت لاح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إشعياء </w:t>
      </w:r>
      <w:r>
        <w:rPr>
          <w:szCs w:val="24"/>
          <w:lang w:val="en"/>
        </w:rPr>
        <w:t>13: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53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رة أخرى يشير عدد الآيات في سورة الأربعين إلى الحكم والحظر في الخلق والقيام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Quotes1"/>
        <w:bidi w:val="1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headerReference w:type="even" r:id="rId20"/>
      <w:headerReference w:type="default" r:id="rId21"/>
      <w:headerReference w:type="first" r:id="rId2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7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نب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8.html" TargetMode="External"/><Relationship Id="rId3" Type="http://schemas.openxmlformats.org/officeDocument/2006/relationships/hyperlink" Target="http://arabic.ccg.org/weblibs/study-papers/Q051.html" TargetMode="External"/><Relationship Id="rId4" Type="http://schemas.openxmlformats.org/officeDocument/2006/relationships/hyperlink" Target="http://arabic.ccg.org/weblibs/study-papers/Q017.html" TargetMode="External"/><Relationship Id="rId5" Type="http://schemas.openxmlformats.org/officeDocument/2006/relationships/hyperlink" Target="http://arabic.ccg.org/weblibs/study-papers/Q045.html" TargetMode="External"/><Relationship Id="rId6" Type="http://schemas.openxmlformats.org/officeDocument/2006/relationships/hyperlink" Target="http://arabic.ccg.org/weblibs/study-papers/Q051.html" TargetMode="External"/><Relationship Id="rId7" Type="http://schemas.openxmlformats.org/officeDocument/2006/relationships/hyperlink" Target="http://arabic.ccg.org/weblibs/study-papers/p055.html" TargetMode="External"/><Relationship Id="rId8" Type="http://schemas.openxmlformats.org/officeDocument/2006/relationships/hyperlink" Target="http://arabic.ccg.org/weblibs/study-papers/Q030.html" TargetMode="External"/><Relationship Id="rId9" Type="http://schemas.openxmlformats.org/officeDocument/2006/relationships/hyperlink" Target="http://arabic.ccg.org/weblibs/study-papers/Q017.html" TargetMode="External"/><Relationship Id="rId10" Type="http://schemas.openxmlformats.org/officeDocument/2006/relationships/hyperlink" Target="http://arabic.ccg.org/weblibs/study-papers/Q017.html" TargetMode="External"/><Relationship Id="rId11" Type="http://schemas.openxmlformats.org/officeDocument/2006/relationships/hyperlink" Target="http://arabic.ccg.org/weblibs/study-papers/Q011.html" TargetMode="External"/><Relationship Id="rId12" Type="http://schemas.openxmlformats.org/officeDocument/2006/relationships/hyperlink" Target="http://arabic.ccg.org/weblibs/study-papers/Q027.html" TargetMode="External"/><Relationship Id="rId13" Type="http://schemas.openxmlformats.org/officeDocument/2006/relationships/hyperlink" Target="http://arabic.ccg.org/weblibs/study-papers/p180.html" TargetMode="External"/><Relationship Id="rId14" Type="http://schemas.openxmlformats.org/officeDocument/2006/relationships/hyperlink" Target="http://arabic.ccg.org/weblibs/study-papers/Q030.html" TargetMode="External"/><Relationship Id="rId15" Type="http://schemas.openxmlformats.org/officeDocument/2006/relationships/hyperlink" Target="http://arabic.ccg.org/weblibs/study-papers/Q042.html" TargetMode="External"/><Relationship Id="rId16" Type="http://schemas.openxmlformats.org/officeDocument/2006/relationships/hyperlink" Target="http://arabic.ccg.org/weblibs/study-papers/Q019.html" TargetMode="External"/><Relationship Id="rId17" Type="http://schemas.openxmlformats.org/officeDocument/2006/relationships/hyperlink" Target="http://arabic.ccg.org/weblibs/study-papers/Q024.html" TargetMode="External"/><Relationship Id="rId18" Type="http://schemas.openxmlformats.org/officeDocument/2006/relationships/hyperlink" Target="http://arabic.ccg.org/weblibs/study-papers/Q017.html" TargetMode="External"/><Relationship Id="rId19" Type="http://schemas.openxmlformats.org/officeDocument/2006/relationships/hyperlink" Target="http://arabic.ccg.org/weblibs/study-papers/Q054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3:56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02T04:04:00Z</dcterms:modified>
  <cp:revision>15</cp:revision>
  <dc:subject/>
  <dc:title>[Q078]   التعليق على القرآن الكريم: السورة 78 النبأ</dc:title>
</cp:coreProperties>
</file>