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40"/>
          <w:szCs w:val="40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cs="Microsoft Sans Serif" w:ascii="Microsoft Sans Serif" w:hAnsi="Microsoft Sans Serif"/>
          <w:b w:val="false"/>
          <w:bCs/>
          <w:sz w:val="40"/>
          <w:szCs w:val="40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Cs/>
          <w:sz w:val="32"/>
          <w:szCs w:val="24"/>
        </w:rPr>
        <w:t>91</w:t>
      </w:r>
      <w:r>
        <w:rPr>
          <w:rFonts w:cs="Arial" w:ascii="Arial" w:hAnsi="Arial"/>
          <w:bCs/>
          <w:sz w:val="32"/>
          <w:szCs w:val="24"/>
        </w:rPr>
        <w:t xml:space="preserve"> 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91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شمس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30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 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Cs w:val="22"/>
          <w:lang w:eastAsia="fr-FR"/>
        </w:rPr>
        <w:t>91</w:t>
      </w:r>
      <w:r>
        <w:rPr>
          <w:color w:val="000000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شمس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هي البداية في الآية </w:t>
      </w:r>
      <w:r>
        <w:rPr>
          <w:color w:val="000000"/>
          <w:sz w:val="22"/>
          <w:szCs w:val="22"/>
          <w:lang w:eastAsia="fr-FR"/>
        </w:rPr>
        <w:t>1</w:t>
      </w:r>
      <w:r>
        <w:rPr>
          <w:color w:val="000000"/>
          <w:sz w:val="22"/>
          <w:szCs w:val="22"/>
          <w:rtl w:val="true"/>
          <w:lang w:eastAsia="fr-FR"/>
        </w:rPr>
        <w:t xml:space="preserve">.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سورة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بكية 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,2020 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 w:val="28"/>
          <w:szCs w:val="28"/>
        </w:rPr>
        <w:t>TR 2019 Rev 2021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MA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 xml:space="preserve"> سورة</w:t>
      </w:r>
      <w:r>
        <w:rPr>
          <w:szCs w:val="24"/>
          <w:rtl w:val="true"/>
        </w:rPr>
        <w:t> </w:t>
      </w:r>
      <w:r>
        <w:rPr>
          <w:i/>
          <w:i/>
          <w:iCs/>
          <w:szCs w:val="24"/>
          <w:rtl w:val="true"/>
        </w:rPr>
        <w:t xml:space="preserve"> الشمس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سم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الآية </w:t>
      </w: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مكن اعتبار الترجمة غير صحيحة في بيكثال حيث أن الشمس إناث وتمثل آلهة والقمر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مذك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يمثل نظام بعل وعيد الفصح في الشمس والغموض الطوائ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طبق الشروط أيضًا على الكتاب المقدس على أنه شمس الب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إنها أيضًا سورة </w:t>
      </w:r>
      <w:r>
        <w:rPr>
          <w:szCs w:val="24"/>
          <w:rtl w:val="true"/>
        </w:rPr>
        <w:t xml:space="preserve">بكية </w:t>
      </w:r>
      <w:r>
        <w:rPr>
          <w:szCs w:val="24"/>
          <w:rtl w:val="true"/>
        </w:rPr>
        <w:t>مبكرة جدًا في الشهادة الأولية للمك</w:t>
      </w:r>
      <w:r>
        <w:rPr>
          <w:szCs w:val="24"/>
          <w:rtl w:val="true"/>
        </w:rPr>
        <w:t>يين</w:t>
      </w:r>
      <w:r>
        <w:rPr>
          <w:szCs w:val="24"/>
          <w:rtl w:val="true"/>
        </w:rPr>
        <w:t xml:space="preserve"> والعرب عموم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شَّمْسِ وَضُ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قَمَرِ إِذَا تَل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نَّهَارِ إِذَا جَلاَّ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لَّيْلِ إِذَا يَغْش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color w:val="141823"/>
          <w:szCs w:val="24"/>
          <w:rtl w:val="true"/>
          <w:lang w:val="en"/>
        </w:rPr>
        <w:t xml:space="preserve">ارجع إلى عاموس </w:t>
      </w:r>
      <w:r>
        <w:rPr>
          <w:color w:val="141823"/>
          <w:szCs w:val="24"/>
          <w:lang w:val="en"/>
        </w:rPr>
        <w:t>5</w:t>
      </w:r>
      <w:r>
        <w:rPr>
          <w:color w:val="141823"/>
          <w:szCs w:val="24"/>
          <w:rtl w:val="true"/>
          <w:lang w:val="en"/>
        </w:rPr>
        <w:t xml:space="preserve">: </w:t>
      </w:r>
      <w:r>
        <w:rPr>
          <w:color w:val="141823"/>
          <w:szCs w:val="24"/>
          <w:lang w:val="en"/>
        </w:rPr>
        <w:t>8</w:t>
      </w:r>
      <w:r>
        <w:rPr>
          <w:color w:val="141823"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FF0000"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bookmarkStart w:id="0" w:name="5"/>
      <w:bookmarkEnd w:id="0"/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تشرق الشمس ، تغرب الشمس ، وتسارع إلى المكان الذي تشرق في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0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جعل القمر للاحتفال الفصو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شمس تعرف وقتها للغرو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قال الله ليكن نور في السماء منير لفصل النهار عن الليل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دعهم يكونون من أجل العلامات والفصول ، ولأيام وسنوات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م ذكر القسم بأسماء هذه الأجرام السماوية لأنها تلعب أدوارًا مهمة في بيئتنا وتوقيت أنشطتها دقيق للغاية لدرجة أنه لا يوجد شك في هذه الحقائق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شكل هذه اليقين المطلق في التوقيت أساس</w:t>
      </w:r>
      <w:r>
        <w:rPr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تقويم الله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Cs w:val="24"/>
          </w:rPr>
          <w:t>156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تكشف الشمس بضوءها ما يخفيه الليل بظلام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بالمثل ، فإن الله يجعل رؤيته معروفة للإنسا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ا يمكننا أن نعيش بدون الل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ه يحافظ على الكون بأسر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سَّمَاءِ وَمَا بَن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أَرْضِ وَمَا طَح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ومية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رميا</w:t>
      </w:r>
      <w:r>
        <w:rPr>
          <w:szCs w:val="24"/>
          <w:rtl w:val="true"/>
        </w:rPr>
        <w:t xml:space="preserve"> </w:t>
      </w:r>
      <w:r>
        <w:rPr>
          <w:szCs w:val="24"/>
        </w:rPr>
        <w:t>10: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187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ع عوارض غرفه على الميا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يصنع الغيوم مركبت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يركب على أجنحة الريح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ذي يبني غرفه العليا في السماء ويؤسس قبوته على الأرض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من ينادي بمياه البحر ويسكبها على سطح الأرض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الرب اس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8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ين كنت حين ارست اساس الارض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قلي، إذا فهم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36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لذين صنعوا السموات ، بحبهم الثابت ، إلى الأبد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لذي امتد الارض فوق المياه لان حبه الصامد يدوم الى الاب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علن السماوات مجد الله ، والسماء فوق تعلن عم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أعماله اليدوية تُرى في الأعمال التي قام به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نه يحافظ على الكون كله من خلال قو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حكمته وفهمه هو أبعد من فهمنا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مع ذلك يعتقد الرجل أنه غير موجود</w:t>
      </w:r>
      <w:r>
        <w:rPr>
          <w:szCs w:val="24"/>
          <w:rtl w:val="true"/>
        </w:rPr>
        <w:t>.</w:t>
      </w:r>
      <w:bookmarkStart w:id="1" w:name="7"/>
      <w:bookmarkEnd w:id="1"/>
      <w:r>
        <w:rPr>
          <w:szCs w:val="24"/>
          <w:rtl w:val="true"/>
        </w:rPr>
        <w:t> </w:t>
      </w:r>
      <w:r>
        <w:rPr>
          <w:szCs w:val="24"/>
          <w:rtl w:val="true"/>
        </w:rPr>
        <w:t>إنه يجعل من بآياته معروفة للإنسان حتى نمدحه ونعبده</w:t>
      </w:r>
      <w:r>
        <w:rPr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نَفْسٍ وَمَا سَو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لْهَمَهَا فُجُورَهَا وَتَقْو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قَدْ أَفْلَحَ مَنْ زَك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قَدْ خَابَ مَنْ دَس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3: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التعليق على القرآن </w:t>
        </w:r>
        <w:r>
          <w:rPr>
            <w:rStyle w:val="InternetLink"/>
            <w:i/>
            <w:iCs/>
            <w:color w:val="800080"/>
            <w:szCs w:val="24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10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سفر ال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وحي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العبرانيين </w:t>
      </w:r>
      <w:r>
        <w:rPr>
          <w:szCs w:val="24"/>
          <w:lang w:val="en"/>
        </w:rPr>
        <w:t>8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2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2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7</w:t>
      </w:r>
      <w:r>
        <w:rPr>
          <w:szCs w:val="24"/>
          <w:rtl w:val="true"/>
        </w:rPr>
        <w:t>.</w:t>
      </w:r>
      <w:r>
        <w:rPr>
          <w:szCs w:val="24"/>
          <w:rtl w:val="true"/>
          <w:lang w:val="en"/>
        </w:rPr>
        <w:t>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منحتني الحياة وحبًا ثابتًا وحفظت رعايت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لروح في الانسان هي التنفس الذي يهب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٦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هذا هو العهد الذي أبرمه معهم بعد تلك الأيام ، ويعلن الرب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سأضع شرائعي على قلوبهم ، وأكتبها في أذهانهم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فيلب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ذلك يا حبيبي ، كما كنت تطيعه دائمًا ، حتى الآن ، ليس فقط كما هو الحال في وجودي ولكن أكثر من ذلك بكثير في غيابي ، قم بإنقاذ خلاصك بالخوف والارتعاش 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خيرًا ، إذن ، أيها الإخوة ، نسأل ونحثكم في الرب يسوع ، كما تلقيت منّا كيف يجب أن تسير وترضي الله ، كما تفعلون ، أن تفعل ذلك أكثر وأكث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ث</w:t>
      </w:r>
      <w:r>
        <w:rPr>
          <w:sz w:val="22"/>
          <w:sz w:val="22"/>
          <w:szCs w:val="22"/>
          <w:rtl w:val="true"/>
          <w:lang w:val="en-GB"/>
        </w:rPr>
        <w:t>سالونيك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روي الرو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4:3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ا تحزن روح الله القدوس ، الذي كنت مختومة ليوم الفداء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> </w:t>
      </w:r>
      <w:r>
        <w:rPr>
          <w:rStyle w:val="Text"/>
          <w:sz w:val="22"/>
          <w:sz w:val="22"/>
          <w:szCs w:val="22"/>
          <w:rtl w:val="true"/>
          <w:lang w:val="en-GB"/>
        </w:rPr>
        <w:t>الشخص الذي ينتصر سيكون له هذا التراث ، وسوف أكون إلهه وسيكون ابني</w:t>
      </w:r>
      <w:r>
        <w:rPr>
          <w:rStyle w:val="Text"/>
          <w:sz w:val="22"/>
          <w:szCs w:val="22"/>
          <w:rtl w:val="true"/>
          <w:lang w:val="en-GB"/>
        </w:rPr>
        <w:t>.</w:t>
      </w:r>
      <w:r>
        <w:rPr>
          <w:rStyle w:val="Text"/>
          <w:sz w:val="22"/>
          <w:szCs w:val="22"/>
          <w:vertAlign w:val="superscript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2" w:name="11"/>
      <w:bookmarkEnd w:id="2"/>
      <w:r>
        <w:rPr>
          <w:szCs w:val="24"/>
          <w:rtl w:val="true"/>
        </w:rPr>
        <w:t>جعل الله الإنسان روحًا حية وهباه بروح يمنحه الف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الروح القدس ، الممنوح للمختارين ، يساعدهم على النمو في نعمة الله ومعرفته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خماد الروح القدس يؤدي إلى الفشل الذي يأخذ الشخص إلى القيامة الثانية لإعادة التعليم والتدريب لقيادته إلى التو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إذا لم يتوب سيواجه الموت الثاني في بحيرة الن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كَذَّبَتْ ثَمُودُ بِطَغْو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إِذْ انْبَعَثَ أَشْق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قَالَ لَهُمْ رَسُولُ اللَّهِ نَاقَةَ اللَّهِ وَسُقْي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كَذَّبُوهُ فَعَقَرُوهَا فَدَمْدَمَ عَلَيْهِمْ رَبُّهُمْ بِذَنْبِهِمْ فَسَوّ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يَخَافُ عُقْبَاهَا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من المعتقد أن قوم ثامود قد زارته ضربة رعدية عالية أعقبها زلزال كارثي هائل دفنهم في منازلهم ومباني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رسول الذي أرسل إليهم قد حذرهم من عواقب أفعالهم الشرير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لقد رفضوا تعديل سلوكهم الفاضح والعودة إلى عبادة الله الصحيحة ودمروا حيات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له لا يخاف من عواقب العقوبة التي أصدرها لأنها تستحق العقو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 xml:space="preserve">راجع الأمثال </w:t>
      </w:r>
      <w:r>
        <w:rPr>
          <w:szCs w:val="24"/>
        </w:rPr>
        <w:t>16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لأمثال </w:t>
      </w:r>
      <w:r>
        <w:rPr>
          <w:szCs w:val="24"/>
        </w:rPr>
        <w:t>11: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تي تنص على أن الأشرار لن يفلتوا من العقاب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لأن أجرة الخطيئة هي الموت ، كما هو مذكور في رومية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 والخاطئ مودع في القيامة الثانية لإعادة تثقيفه وإعادة تدريبه ليقودهم إلى التو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أولئك الذين لا يتوبون سيواجهون الموت الثاني في بحيرة النا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br w:type="textWrapping" w:clear="all"/>
      </w:r>
    </w:p>
    <w:p>
      <w:pPr>
        <w:pStyle w:val="TextBody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val="fr-FR" w:eastAsia="fr-FR" w:bidi="ar-MA"/>
        </w:rPr>
      </w:pPr>
      <w:r>
        <w:rPr>
          <w:sz w:val="56"/>
          <w:szCs w:val="56"/>
          <w:rtl w:val="true"/>
          <w:lang w:val="fr-FR" w:eastAsia="fr-FR" w:bidi="ar-MA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91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شم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character" w:styleId="Text">
    <w:name w:val="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37.html" TargetMode="External"/><Relationship Id="rId3" Type="http://schemas.openxmlformats.org/officeDocument/2006/relationships/hyperlink" Target="http://www.ccg.org/english/s/p156.html" TargetMode="External"/><Relationship Id="rId4" Type="http://schemas.openxmlformats.org/officeDocument/2006/relationships/hyperlink" Target="http://www.ccg.org/weblibs/study-papers/q016.html" TargetMode="External"/><Relationship Id="rId5" Type="http://schemas.openxmlformats.org/officeDocument/2006/relationships/hyperlink" Target="http://www.ccg.org/weblibs/study-papers/q052.html" TargetMode="External"/><Relationship Id="rId6" Type="http://schemas.openxmlformats.org/officeDocument/2006/relationships/hyperlink" Target="http://www.ccg.org/weblibs/study-papers/q010.html" TargetMode="External"/><Relationship Id="rId7" Type="http://schemas.openxmlformats.org/officeDocument/2006/relationships/hyperlink" Target="http://www.ccg.org/weblibs/study-papers/q021.html" TargetMode="External"/><Relationship Id="rId8" Type="http://schemas.openxmlformats.org/officeDocument/2006/relationships/hyperlink" Target="http://www.ccg.org/weblibs/study-papers/q023.html" TargetMode="External"/><Relationship Id="rId9" Type="http://schemas.openxmlformats.org/officeDocument/2006/relationships/hyperlink" Target="http://www.ccg.org/weblibs/study-papers/q033.html" TargetMode="External"/><Relationship Id="rId10" Type="http://schemas.openxmlformats.org/officeDocument/2006/relationships/hyperlink" Target="http://www.ccg.org/weblibs/study-papers/q041.html" TargetMode="External"/><Relationship Id="rId11" Type="http://schemas.openxmlformats.org/officeDocument/2006/relationships/hyperlink" Target="http://www.ccg.org/weblibs/study-papers/q052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8:05:00Z</dcterms:modified>
  <cp:revision>185</cp:revision>
  <dc:subject/>
  <dc:title>[Q091] التعليق على القرآن الكريم: السورة  91 الشمس</dc:title>
</cp:coreProperties>
</file>