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t>  </w:t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color w:val="000000"/>
          <w:sz w:val="27"/>
          <w:szCs w:val="24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lang w:eastAsia="fr-FR"/>
        </w:rPr>
        <w:t>093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color w:val="000000"/>
          <w:szCs w:val="24"/>
          <w:lang w:eastAsia="fr-FR"/>
        </w:rPr>
        <w:t xml:space="preserve"> </w:t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 w:val="12"/>
          <w:szCs w:val="12"/>
          <w:rtl w:val="true"/>
          <w:lang w:eastAsia="fr-FR"/>
        </w:rPr>
        <w:t> </w:t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ستعدادا لوجبة عيد الفصح في ليلة مراقبة</w:t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b/>
          <w:b/>
          <w:bCs/>
          <w:color w:val="000000"/>
          <w:sz w:val="32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 w:val="32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ascii="Microsoft Sans Serif" w:hAnsi="Microsoft Sans Serif" w:cs="Microsoft Sans Serif"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color w:val="000000"/>
          <w:sz w:val="16"/>
          <w:szCs w:val="16"/>
          <w:rtl w:val="true"/>
        </w:rPr>
        <w:t>(</w:t>
      </w:r>
      <w:r>
        <w:rPr>
          <w:rFonts w:ascii="Microsoft Sans Serif" w:hAnsi="Microsoft Sans Serif" w:cs="Microsoft Sans Serif"/>
          <w:color w:val="000000"/>
          <w:sz w:val="16"/>
          <w:sz w:val="16"/>
          <w:szCs w:val="16"/>
          <w:rtl w:val="true"/>
        </w:rPr>
        <w:t xml:space="preserve">الطبعة </w:t>
      </w:r>
      <w:r>
        <w:rPr>
          <w:rFonts w:cs="Microsoft Sans Serif" w:ascii="Microsoft Sans Serif" w:hAnsi="Microsoft Sans Serif"/>
          <w:color w:val="000000"/>
          <w:sz w:val="16"/>
          <w:szCs w:val="16"/>
        </w:rPr>
        <w:t>1.0</w:t>
      </w:r>
      <w:r>
        <w:rPr>
          <w:rFonts w:cs="Microsoft Sans Serif" w:ascii="Microsoft Sans Serif" w:hAnsi="Microsoft Sans Serif"/>
          <w:color w:val="000000"/>
          <w:sz w:val="16"/>
          <w:szCs w:val="16"/>
          <w:rtl w:val="true"/>
        </w:rPr>
        <w:t xml:space="preserve"> </w:t>
      </w:r>
      <w:r>
        <w:rPr>
          <w:rFonts w:cs="Microsoft Sans Serif" w:ascii="Microsoft Sans Serif" w:hAnsi="Microsoft Sans Serif"/>
          <w:color w:val="000000"/>
          <w:sz w:val="16"/>
          <w:szCs w:val="16"/>
        </w:rPr>
        <w:t>20020324</w:t>
      </w:r>
      <w:r>
        <w:rPr>
          <w:rFonts w:cs="Microsoft Sans Serif" w:ascii="Microsoft Sans Serif" w:hAnsi="Microsoft Sans Serif"/>
          <w:color w:val="000000"/>
          <w:sz w:val="16"/>
          <w:szCs w:val="16"/>
          <w:rtl w:val="true"/>
        </w:rPr>
        <w:t>-</w:t>
      </w:r>
      <w:r>
        <w:rPr>
          <w:rFonts w:cs="Microsoft Sans Serif" w:ascii="Microsoft Sans Serif" w:hAnsi="Microsoft Sans Serif"/>
          <w:color w:val="000000"/>
          <w:sz w:val="16"/>
          <w:szCs w:val="16"/>
        </w:rPr>
        <w:t>20020324</w:t>
      </w:r>
      <w:r>
        <w:rPr>
          <w:rFonts w:cs="Microsoft Sans Serif" w:ascii="Microsoft Sans Serif" w:hAnsi="Microsoft Sans Serif"/>
          <w:color w:val="000000"/>
          <w:sz w:val="16"/>
          <w:szCs w:val="16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16"/>
          <w:szCs w:val="24"/>
        </w:rPr>
      </w:pPr>
      <w:r>
        <w:rPr>
          <w:rFonts w:cs="Microsoft Sans Serif" w:ascii="Microsoft Sans Serif" w:hAnsi="Microsoft Sans Serif"/>
          <w:color w:val="000000"/>
          <w:sz w:val="16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وجبة عيد الفصح السنوية، عندما أعدت للوبشكل صحيح لاحظت، سوف توفر بيئة ممتازة لتعليم الأطفال وصفهم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نها فرصة جيدة للجميع من أجل تطوير فهمهم وقدرتهم على شرح أسباب إيمانهم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2 Diane Flanagan, Ed.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Cs w:val="24"/>
        </w:rPr>
        <w:t>Tr. 2015</w:t>
      </w: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ascii="Microsoft Sans Serif" w:hAnsi="Microsoft Sans Serif" w:cs="Microsoft Sans Serif"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</w:rPr>
      </w:pPr>
      <w:r>
        <w:rPr>
          <w:rFonts w:cs="Microsoft Sans Serif" w:ascii="Microsoft Sans Serif" w:hAnsi="Microsoft Sans Serif"/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ستعدادا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وجبة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يد الفصح في ليلة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مراقبة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نظرة عامة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تحضير للمراقب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بشكل صحيح عشر من الشهر الأو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أبيب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بدأ المميزين جسد المسيح أو الكنيس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ور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:2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التجمع في المكان الذي وضعت الله اسمه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سفر التثني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7/0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نحن لا يمكن أن تبقي على عيد الفصح داخل أبوابنا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جب وضع كل خمير من مساكن دائمة لدينا قبل مغادرته متوجها الى وليم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جميع أعضاء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عمودية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مع إخوانهم للحفاظ على العشاء الرباني بعد حلول الظل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ي اي ان ت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لى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عشر من الشهر الأو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لال النهار جزء من ا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شر يوما، والخدمة في ذكرى وفاة حمل تحدث ف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:0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وهذا يجري في الوقت الذي تم التضحية الحملان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تم أخذ أول من العروض السنوية الثلاثة حتى قبل الصبا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: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4:2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:1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نحن قادرون على الحصول على امتياز لتحقيق تقدم المشيئة الحرة لدينا أمام الله الآب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ا تبقى من الجزء النهار من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عشر سيتم الآن النظر في يوم من الشهر الأول في التفاصي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مهام التي يتعين إنجازها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جتمع في مساكن مؤقتة ونحن بحاجة إلى إزالة جميع المنتجات مخمر من الغرف المستأجر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ي شعارات تكريم الأصنام و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/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أو آلهة كاذبة يجب إزالة أو تغطيتها في حين أن العيد في التقد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يمكن إعادتها إلى مكانها أو التي تم اكتشافها في رحيلن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كل ما تقرر كل مجموعة للتحضير لعيد الفصح، وبعد وجبات الطعام السبت اليوم هو الاختيار الفردي، إلا أننا ليس لديهم المنتجات التي تحتوي على خمير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جب أن تحتوي وجبات الطعام الفطير منذ أردنا أن تأكل فطيرا لمدة سبعة أي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4: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ي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:1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عشر من الشهر الأول هو يوم السبت العليا، ويجري اليوم الأول من الفطير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ذه هي ليلة أن الملاك مرت على مصر وقتل بكر الانسان والحيوان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صدر إسرائيل على هذه العقوبة من قتل وأكل من لحم الضأن بينما في مساكنه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ذلك، لدينا مسؤولية لشراء وإعداد جميع المواد الغذائية قبل حلول الظل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ي اي ان ت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ن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ش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ي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لا تشتري أو تبيع في يوم السبت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عاموس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ا نفعل أي العبوديه العمل في يوم السبت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ناك متطلبات محددة لتناول وجبة عيد الفصح في ليلة مراقبة كما هو موضح أدناه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حيوان من القطيع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جبة لتشمل حيوان من القطيع، وهذا يعني المجترات الظلف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فد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ومن المقرر أن يتم طهيها في المكان الذي يضع الله اسمه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سفر التثني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جب ان يكون لتفحم وليس مرتو أو مسلوق ويجب أن تبقى أيا من لحمها حتى صباح اليو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..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في الأصل كانت لا اللحم أو العظام من الحملان يضحى في مصر أن تبقى حتى الصباح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كان كل ما كان خلفها لأن تحرق تمام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حرق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هذا من شأنه منع أي شخص استخدام أي جزء من الحملان يضحى قربانا لآلهة كاذبة أو لبناء أي كائن وثنية عبادة من الاثار فداء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ما أن الحملان تمت التضحية تماما، لذلك كان تضحية المسيح ذبيحة كامل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ب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9:1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بط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3:1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لأ كل المتطلبات وجوانب من العروض المختلف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ي حيوان نظيف من القطيع مثل لحوم البقر والضأن والماعز، وما هو مقبول يمكن أن تتحقق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ي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متفرقون في الأسر أو مجموعات صغيرة لمراقبة وجبة الفص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ذلك، يتم إعداد اللحوم يكفي بحيث يتم استهلاكها من قبل جميع الحاضرين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دم من الذبيحة كان في البداية وضعت كعلامة على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ابواب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دينا الآن دم المسيح التقديس لنا، ولنا من خلال كرست أعضائنا الأسرة غير محو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تم تقسيم لا العظ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4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9:1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مز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4:2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يوحنا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...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3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عادة ما يتم إعداد لحم الضأن بدون عظ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خطط على ما يقرب من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ونصات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غرا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ن لحم الضأن في الكبار التقدي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لى سبيل المثال لمد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شعب واحد في حاجة الى المحطة الخالية من العظم من ما يقرب من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جنيه استرليني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.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كغ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أو عن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شخصا، و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جنيه استرليني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.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كغ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فحم ف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2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ف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و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س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حميص يستغرق حوال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دقيقة للرطل الواحد أو حتى مقياس حرارة اللحوم يسج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7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سماح للحوم على الوقو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دقيقة قبل محاولة شريح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ناك وصفات مختلفة لإعداد لحم الضأن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هنا اثنين من العينات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خروف الاسترالي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شر ما يقرب من جر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غرام من هوت الإنجليزية الخردل على كامل القطعة من اللحم، رش تحرري مع إكليل الجبل، والشواء كما هو مذكور أعلاه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دهون الألحية اللحوم لأنها تطبخ ويتعين على الأفراد تقليم الدهون من حصص الخاصة بها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ي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:1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 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ي الجرار الساخن الإنجليزية الخردل المتاحة من المخزن الملكة في ليفنوورث كنساس ومخازن مماثلة في الولايات المتحد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ثوم لامب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ستخدام نقطة من سكين حاد، وجعل الشقوق الصغيرة على سطح الحم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إدراج فصوص من الثوم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سلفرد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، والضغط على فصوص عمق اللحو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فرك اللحم مع خليط من مسحوق الثوم ومسحوق البصل والملح والفلف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ستخدام حوال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لعقة صغير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ن كل التوابل ف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باوند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غ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0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غرام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ن اللح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شوي على النحو الوارد أعلاه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دهون يجب أن تكون قلصت من الحمل بعد الطهي وإلا فإن اللحوم سوف تج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أعشاب المريرة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أوعز أيضا أن يكون الأعشاب المريرة في وجب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يمكن أن يشمل الفجل المبشور الطازج، وطبق من الخضروات المريرة مثل الفجل والبقدونس والكرفس و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فطير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مأمورون أن الفطير في ليلة مراقب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للستة أيام المتبقية من وليم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ي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ن سفر الخروج نرى أن الخبز والفطير لأنهم غادروا على عج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3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في سفر التثنية يشار إليها باس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"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خبز فتن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" 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صفة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فطير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كواب طحين الاسمر سهل دقيق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صفار البيض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لاعق طعام من الزيت النباتي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لاعق كبيرة زبدة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/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لعقة صغيرة ملح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ل حليب أو ماء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إضافة الملح إلى الدقيق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تقطيع الزبدة إلى قطع صغيرة ويضاف إلى الدقيق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يضرب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صفار البيض وزيت والحليب أو الماء مع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أضف المزيج على الطحين ويقلب جيدا، ثم دلك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يقسم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العجين إلى قطع بحجم كرة الغولف و طرح رقيق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خبز في فرن معتد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س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5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حتى تكتسب اللون البني الذهب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دايل نيلسون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صفات أخرى نرى وصفات لالفطي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رقم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ر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كانت العروض الحبوب جعل الله ألا تحتوي على خميرة أو العس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ي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: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لح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ان مطلوبا من جميع العروض إلى أن المملح حتى ملح عهد الله لنا لن تكون غير موجود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يف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: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عهد الملح إلى الأبد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عدد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:1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نظر الملاحظة في الكتاب المقدس الرفيق على أرقام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:1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متعلقة العهد الملح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جميعا أن الممل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نبيذ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نحن نعرف بوضوح أننا مأمورون سنويا لتجديد العهد المعمودية لدينا مع الله تشارك في العشاء الربان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ناك نستهلكها النبيذ، الذي يرمز إلى دم المسيح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شرب أصلا حدثت العروض مع العديد من التضحيات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9:4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يف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:1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..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في المستقبل، سوف تقام التضحيات صباح اليوم مرة أخرى، ولكن على ما يبدو من حزقيا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جانب من العروض الشراب والوفاء بها، لأنها غائبة عن جوانب أخرى من العروض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يبدو أن هذا يشير إلى أن المسيح والمنتخب استوفت جميع رمزية من العروض الشراب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قيل لنا أن يذهب إلى وليمة وتناول الطعام في وجود الله العشر لدينا الحبوب والزيت والنبيذ الجديد مع ابتهاج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لمساعدة أولئك الأرامل والأيتام الذين سيكون حقا غير قادر على حضور بمفرده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تث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: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بنود الأخرى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جبة يمكن أن تشمل البنود الأخرى مثل البطاطس والخضروات والصحاري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تي الفطير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، ولكن مأمورون البنود المذكورة أعلاه أن يكون حاضرا من خلال الكتاب المقدس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ما هو الحال مع جميع جوانب الحياة، وإعداد وجبة ينطوي على التخطيط والتنظيم لأنها قد أعدت في الوقت المحدد، بحيث يمكن للجميع مشاركة من وجبة بعد حلول الظل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ي اي ان ت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ولكن في وقت مبكر بما فيه الكفاية بحيث يمكن للأطفال تعلم معنى عيد الفص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2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ليلة يراقب هي التي يجب مراعاتها من قبل أبناء إسرائيل إلى الأبد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4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يلة مشاهدة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بدأ وجبة بعد حلول الظل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ي اي ان تي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هذا هو وجبة الفص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ويشار أيضا إلى أنه في ليلة ليكون أكثر يلحظ أو ليلة مشاهد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:4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 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نظر الكتاب المقدس الرفيق مذكرة 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:4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وكذلك ورقة ليلة </w:t>
      </w:r>
      <w:hyperlink r:id="rId2">
        <w:r>
          <w:rPr>
            <w:rStyle w:val="InternetLink"/>
            <w:bCs/>
            <w:sz w:val="36"/>
            <w:sz w:val="36"/>
            <w:szCs w:val="24"/>
            <w:rtl w:val="true"/>
            <w:lang w:val="en-AU" w:bidi="ar-MA"/>
          </w:rPr>
          <w:t xml:space="preserve">التي يتعين مراعاتها الكثير </w:t>
        </w:r>
        <w:r>
          <w:rPr>
            <w:rStyle w:val="InternetLink"/>
            <w:bCs/>
            <w:sz w:val="36"/>
            <w:szCs w:val="24"/>
            <w:rtl w:val="true"/>
            <w:lang w:val="en-AU" w:bidi="ar-MA"/>
          </w:rPr>
          <w:t>(</w:t>
        </w:r>
        <w:r>
          <w:rPr>
            <w:rStyle w:val="InternetLink"/>
            <w:bCs/>
            <w:sz w:val="36"/>
            <w:sz w:val="36"/>
            <w:szCs w:val="24"/>
            <w:rtl w:val="true"/>
            <w:lang w:val="en-AU" w:bidi="ar-MA"/>
          </w:rPr>
          <w:t xml:space="preserve">رقم </w:t>
        </w:r>
        <w:r>
          <w:rPr>
            <w:rStyle w:val="InternetLink"/>
            <w:bCs/>
            <w:sz w:val="36"/>
            <w:szCs w:val="24"/>
            <w:lang w:val="en-AU" w:bidi="ar-MA"/>
          </w:rPr>
          <w:t>101</w:t>
        </w:r>
        <w:r>
          <w:rPr>
            <w:rStyle w:val="InternetLink"/>
            <w:bCs/>
            <w:sz w:val="36"/>
            <w:szCs w:val="24"/>
            <w:rtl w:val="true"/>
            <w:lang w:val="en-AU" w:bidi="ar-MA"/>
          </w:rPr>
          <w:t>)</w:t>
        </w:r>
      </w:hyperlink>
      <w:r>
        <w:rPr>
          <w:rStyle w:val="InternetLink"/>
          <w:bCs/>
          <w:color w:val="000000"/>
          <w:sz w:val="36"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ذه هي ليلة للأطفال وتلك صفهم للحضور والتعرف على خطة الله تعالى لتخليص البشرية جمعاء والمضيف الذين سقطو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قرب نهاية الوجبة طف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أو غير محول من أي عمر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سوف نسأل،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"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اذا تقصد هذه الخدم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"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؟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2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من حيث صلته وجب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جب أن أوض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1: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عنى الخروف ضحى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2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والفطي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3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الأعشاب المرير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مكن للجميع ثم تعلم واتقوا الله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:2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7:1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جميع في الغرفة يجب قفة بحيث يمكن سماع السؤال وإذا لزم الأمر أن يقرأ من الكتاب المقدس من قبل الفرد يطلبون تفسيرا للإيمان أن نعقد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ف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بط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3: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يجب على أعضاء مختلفة من مجموعة شرح الجوانب المختلفة المتعلقة بقضية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وهذا يمكن أن يتم التخطيط لها في وقت مبكر، ولكن الآخرين يمكن أن تضيف إلى النقطة التي تبذ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ذا هو بحيث يمكن للجميع التعلم في المشاركة وتعلم أن أذكر سبب إيمانه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ذا ينبغي أن يكون استعراض غير رسمي ولكن حميم، قدم بطريقة الصغار يمكن أن نفهم والتي قد تحفز التأمل على خطة الله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يحتاج يكون التركيز على التفكير والدراسة والتدريس بدلا من تشتيت المحادثات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علينا أن نستمر مع هذا التركيز على الأقل بعد منتصف الليل عندما أثبت الله العلي تاريخيا له خلاص إسرائي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مفاهيم التي ينبغي مناقشتها تشمل ولكن لا تقتصر على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: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عشاء الرباني، عيد الفصح، حزمة الترديد وأيام الفطير هي علامة إلى الأبد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خلاص هو أولا من البكر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:1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وقا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:6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)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ثم الجميع في الخاصة بهم الوقت، تسلسل، أو النظ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ور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: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جنا على عج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1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نتذكر أننا كنا عبيدا في مصر وخرجت من هذا النظام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نحن لتعكس أسبوعيا على الخروج خلال السبت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5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مز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1:1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بز الضيق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فطير إلى أن تؤك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ي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:1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4: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يفي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صيغة الرقميه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تث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 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أعشاب المرير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ثل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1: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عهد الد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8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؛ زك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:1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مرقس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لوقا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2:2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ور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أفسس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العقيد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عب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:2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ع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9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0:1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تي يحتفظ بها كل لجميع الأجيال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4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،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مراجعة حجم الخروج والواقع أن كلا من إسرائيل واللفيف اليسار معا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ما رمزية لا تشير لهذا اليوم؟ ينبغي أن ننظر نحو الخروج في المستقبل؟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شع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6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4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لدينا التقديس، والذي هو حسب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: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له الآب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خروج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1:1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بط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مسي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فسس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7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عب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0:10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3:12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ل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روح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رومية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:16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؛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تسال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2:13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إيمان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أع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6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حقيق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(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و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04:23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؛ يوحنا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7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7</w:t>
      </w:r>
      <w:r>
        <w:rPr>
          <w:rStyle w:val="InternetLink"/>
          <w:bCs/>
          <w:color w:val="000000"/>
          <w:sz w:val="36"/>
          <w:sz w:val="36"/>
          <w:szCs w:val="24"/>
          <w:u w:val="none"/>
          <w:lang w:val="en-AU" w:bidi="ar-MA"/>
        </w:rPr>
        <w:t>،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9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صيام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يوئيل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:15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الصلاة 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(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 xml:space="preserve">كور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3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: 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18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-</w:t>
      </w:r>
      <w:r>
        <w:rPr>
          <w:rStyle w:val="InternetLink"/>
          <w:bCs/>
          <w:color w:val="000000"/>
          <w:sz w:val="36"/>
          <w:szCs w:val="24"/>
          <w:u w:val="none"/>
          <w:lang w:val="en-AU" w:bidi="ar-MA"/>
        </w:rPr>
        <w:t>20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هذه ليلة من مشاهدة بحاجة إلى ملاحظتها بشكل صحيح وجميع وسوف تستفيد نتيجة لذلك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انها حقا نعمة لمعرفة وفهم، وتكون قادرة على أن تكون جزءا من خطة الإله الحقيقي واحد الفداء لكوكب الأرض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 xml:space="preserve">. </w:t>
      </w:r>
      <w:r>
        <w:rPr>
          <w:rStyle w:val="InternetLink"/>
          <w:bCs/>
          <w:color w:val="000000"/>
          <w:sz w:val="36"/>
          <w:sz w:val="36"/>
          <w:szCs w:val="24"/>
          <w:u w:val="none"/>
          <w:rtl w:val="true"/>
          <w:lang w:val="en-AU" w:bidi="ar-MA"/>
        </w:rPr>
        <w:t>دعونا نتعلم جميعا للخوف وعبادته أكثر بشكل تام وكامل</w:t>
      </w:r>
      <w:r>
        <w:rPr>
          <w:rStyle w:val="InternetLink"/>
          <w:bCs/>
          <w:color w:val="000000"/>
          <w:sz w:val="36"/>
          <w:szCs w:val="24"/>
          <w:u w:val="none"/>
          <w:rtl w:val="true"/>
          <w:lang w:val="en-AU"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bidi w:val="1"/>
        <w:ind w:left="0" w:right="317" w:hanging="0"/>
        <w:jc w:val="lef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p>
      <w:pPr>
        <w:pStyle w:val="Normal"/>
        <w:ind w:right="317" w:hanging="0"/>
        <w:rPr>
          <w:rStyle w:val="InternetLink"/>
          <w:b/>
          <w:b/>
          <w:bCs/>
          <w:color w:val="000000"/>
          <w:sz w:val="36"/>
          <w:szCs w:val="24"/>
          <w:u w:val="none"/>
          <w:lang w:val="en-AU" w:bidi="ar-MA"/>
        </w:rPr>
      </w:pPr>
      <w:r>
        <w:rPr/>
      </w:r>
    </w:p>
    <w:p>
      <w:pPr>
        <w:pStyle w:val="Normal"/>
        <w:ind w:right="317" w:hanging="0"/>
        <w:rPr>
          <w:rStyle w:val="InternetLink"/>
          <w:b/>
          <w:b/>
          <w:color w:val="000000"/>
          <w:sz w:val="36"/>
          <w:szCs w:val="24"/>
          <w:u w:val="none"/>
          <w:lang w:val="en-AU" w:bidi="ar-MA"/>
        </w:rPr>
      </w:pPr>
      <w:r>
        <w:rPr/>
      </w:r>
    </w:p>
    <w:p>
      <w:pPr>
        <w:pStyle w:val="Normal"/>
        <w:ind w:right="317" w:hanging="0"/>
        <w:rPr>
          <w:rStyle w:val="InternetLink"/>
          <w:b/>
          <w:b/>
          <w:color w:val="000000"/>
          <w:sz w:val="36"/>
          <w:szCs w:val="24"/>
          <w:u w:val="none"/>
          <w:lang w:val="en-AU" w:bidi="ar-MA"/>
        </w:rPr>
      </w:pPr>
      <w:r>
        <w:rPr>
          <w:rStyle w:val="InternetLink"/>
          <w:rFonts w:eastAsia="MS Mincho;ＭＳ 明朝" w:cs="MS Mincho;ＭＳ 明朝" w:ascii="MS Mincho;ＭＳ 明朝" w:hAnsi="MS Mincho;ＭＳ 明朝"/>
          <w:b/>
          <w:color w:val="000000"/>
          <w:sz w:val="36"/>
          <w:szCs w:val="24"/>
          <w:u w:val="none"/>
          <w:lang w:val="en-AU" w:bidi="ar-MA"/>
        </w:rPr>
        <w:t>❑</w:t>
      </w:r>
    </w:p>
    <w:p>
      <w:pPr>
        <w:pStyle w:val="Normal"/>
        <w:ind w:right="317" w:hanging="0"/>
        <w:rPr>
          <w:rStyle w:val="InternetLink"/>
          <w:b/>
          <w:b/>
          <w:bCs/>
          <w:color w:val="000000"/>
          <w:sz w:val="36"/>
          <w:szCs w:val="24"/>
          <w:u w:val="none"/>
          <w:lang w:val="en-AU" w:bidi="ar-MA"/>
        </w:rPr>
      </w:pPr>
      <w:r>
        <w:rPr/>
      </w:r>
    </w:p>
    <w:p>
      <w:pPr>
        <w:pStyle w:val="Normal"/>
        <w:ind w:right="317" w:hanging="0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/>
      </w:r>
    </w:p>
    <w:p>
      <w:pPr>
        <w:pStyle w:val="Normal"/>
        <w:bidi w:val="1"/>
        <w:ind w:left="0" w:right="317" w:hanging="0"/>
        <w:jc w:val="right"/>
        <w:rPr>
          <w:rStyle w:val="InternetLink"/>
          <w:bCs/>
          <w:color w:val="000000"/>
          <w:sz w:val="36"/>
          <w:szCs w:val="24"/>
          <w:u w:val="none"/>
          <w:lang w:val="en-AU" w:bidi="ar-MA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color w:val="000000"/>
        <w:sz w:val="18"/>
        <w:szCs w:val="18"/>
        <w:lang w:val="en-AU"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ستعدادا لوجبة عيد الفصح في ليلة المراقب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0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4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10-22T17:55:00Z</dcterms:modified>
  <cp:revision>27</cp:revision>
  <dc:subject/>
  <dc:title> استعدادا لوجبة عيد الفصح في ليلة مراقبة   [093]</dc:title>
</cp:coreProperties>
</file>