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before="0" w:after="120"/>
        <w:ind w:left="0" w:right="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/>
          <w:bCs/>
          <w:sz w:val="32"/>
          <w:sz w:val="32"/>
          <w:szCs w:val="32"/>
          <w:rtl w:val="true"/>
          <w:lang w:eastAsia="ar-SA"/>
        </w:rPr>
        <w:t>كنائس الله المسيحية</w:t>
      </w:r>
    </w:p>
    <w:p>
      <w:pPr>
        <w:pStyle w:val="Normal"/>
        <w:widowControl/>
        <w:bidi w:val="1"/>
        <w:spacing w:before="0" w:after="120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>[</w:t>
      </w:r>
      <w:r>
        <w:rPr>
          <w:b/>
          <w:bCs/>
          <w:sz w:val="32"/>
          <w:szCs w:val="32"/>
          <w:lang w:eastAsia="ar-SA"/>
        </w:rPr>
        <w:t>234</w:t>
      </w:r>
      <w:r>
        <w:rPr>
          <w:b/>
          <w:bCs/>
          <w:sz w:val="32"/>
          <w:szCs w:val="32"/>
          <w:rtl w:val="true"/>
          <w:lang w:eastAsia="ar-SA"/>
        </w:rPr>
        <w:t>]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12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0" w:after="12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bidi w:val="1"/>
        <w:spacing w:before="0" w:after="120"/>
        <w:ind w:left="360" w:right="3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spacing w:before="0" w:after="120"/>
        <w:ind w:left="360" w:right="317" w:hanging="0"/>
        <w:jc w:val="center"/>
        <w:rPr>
          <w:sz w:val="72"/>
          <w:szCs w:val="72"/>
          <w:lang w:val="en-US"/>
        </w:rPr>
      </w:pPr>
      <w:r>
        <w:rPr>
          <w:sz w:val="72"/>
          <w:sz w:val="72"/>
          <w:szCs w:val="72"/>
          <w:rtl w:val="true"/>
          <w:lang w:val="en-US"/>
        </w:rPr>
        <w:t xml:space="preserve">وادى </w:t>
      </w:r>
      <w:r>
        <w:rPr>
          <w:sz w:val="72"/>
          <w:sz w:val="72"/>
          <w:szCs w:val="72"/>
          <w:rtl w:val="true"/>
          <w:lang w:val="en-US"/>
        </w:rPr>
        <w:t xml:space="preserve">العظامِ </w:t>
      </w:r>
      <w:r>
        <w:rPr>
          <w:sz w:val="72"/>
          <w:sz w:val="72"/>
          <w:szCs w:val="72"/>
          <w:rtl w:val="true"/>
          <w:lang w:val="en-US"/>
        </w:rPr>
        <w:t>اليابسة</w:t>
      </w:r>
    </w:p>
    <w:p>
      <w:pPr>
        <w:pStyle w:val="Normal"/>
        <w:bidi w:val="1"/>
        <w:spacing w:before="0" w:after="120"/>
        <w:ind w:left="360" w:right="3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spacing w:before="0" w:after="120"/>
        <w:ind w:left="360" w:right="31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 xml:space="preserve">طبعة </w:t>
      </w:r>
      <w:r>
        <w:rPr>
          <w:sz w:val="28"/>
          <w:szCs w:val="28"/>
          <w:lang w:val="en-US"/>
        </w:rPr>
        <w:t>1.0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20060927</w:t>
      </w:r>
      <w:r>
        <w:rPr>
          <w:sz w:val="28"/>
          <w:szCs w:val="28"/>
          <w:rtl w:val="true"/>
          <w:lang w:val="en-US"/>
        </w:rPr>
        <w:t>-</w:t>
      </w:r>
      <w:r>
        <w:rPr>
          <w:sz w:val="28"/>
          <w:szCs w:val="28"/>
          <w:lang w:val="en-US"/>
        </w:rPr>
        <w:t>20060927</w:t>
      </w:r>
      <w:r>
        <w:rPr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before="0" w:after="120"/>
        <w:ind w:left="360" w:right="3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spacing w:before="0" w:after="120"/>
        <w:ind w:left="360" w:right="317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يَتكلّمُ الله خلال النبي حزقيال في </w:t>
      </w:r>
      <w:r>
        <w:rPr>
          <w:sz w:val="28"/>
          <w:sz w:val="28"/>
          <w:szCs w:val="28"/>
          <w:rtl w:val="true"/>
          <w:lang w:val="en-US"/>
        </w:rPr>
        <w:t xml:space="preserve">الاصحاح 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بالإشارة إلى </w:t>
      </w:r>
      <w:r>
        <w:rPr>
          <w:sz w:val="28"/>
          <w:sz w:val="28"/>
          <w:szCs w:val="28"/>
          <w:rtl w:val="true"/>
          <w:lang w:val="en-US"/>
        </w:rPr>
        <w:t xml:space="preserve">وادى </w:t>
      </w:r>
      <w:r>
        <w:rPr>
          <w:sz w:val="28"/>
          <w:sz w:val="28"/>
          <w:szCs w:val="28"/>
          <w:rtl w:val="true"/>
          <w:lang w:val="en-US"/>
        </w:rPr>
        <w:t xml:space="preserve">مِنْ العظامِ </w:t>
      </w:r>
      <w:r>
        <w:rPr>
          <w:sz w:val="28"/>
          <w:sz w:val="28"/>
          <w:szCs w:val="28"/>
          <w:rtl w:val="true"/>
          <w:lang w:val="en-US" w:bidi="ar-EG"/>
        </w:rPr>
        <w:t>اليابسة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Cs w:val="28"/>
          <w:rtl w:val="true"/>
          <w:lang w:val="en-US"/>
        </w:rPr>
        <w:t xml:space="preserve">  </w:t>
      </w:r>
      <w:r>
        <w:rPr>
          <w:sz w:val="28"/>
          <w:sz w:val="28"/>
          <w:szCs w:val="28"/>
          <w:rtl w:val="true"/>
          <w:lang w:val="en-US"/>
        </w:rPr>
        <w:t xml:space="preserve">هذا مفهومُ </w:t>
      </w:r>
      <w:r>
        <w:rPr>
          <w:sz w:val="28"/>
          <w:sz w:val="28"/>
          <w:szCs w:val="28"/>
          <w:rtl w:val="true"/>
          <w:lang w:val="en-US"/>
        </w:rPr>
        <w:t xml:space="preserve">على أنه </w:t>
      </w:r>
      <w:r>
        <w:rPr>
          <w:sz w:val="28"/>
          <w:sz w:val="28"/>
          <w:szCs w:val="28"/>
          <w:rtl w:val="true"/>
          <w:lang w:val="en-US"/>
        </w:rPr>
        <w:t>يَكُونَ قيامة المَوتى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على أية حال، أَيّ قيامة هو 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تى يَحْدثُ، وماذا يَعْني فيما يتعلق بإعادةِ إسرائيل؟</w:t>
      </w:r>
    </w:p>
    <w:p>
      <w:pPr>
        <w:pStyle w:val="Normal"/>
        <w:spacing w:before="0" w:after="120"/>
        <w:ind w:left="360" w:right="317" w:hanging="0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spacing w:before="0" w:after="120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/>
      </w:pPr>
      <w:r>
        <w:rPr>
          <w:b/>
        </w:rPr>
        <w:t xml:space="preserve">(Copyright 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32"/>
        </w:rPr>
        <w:t xml:space="preserve"> </w:t>
      </w:r>
      <w:r>
        <w:rPr>
          <w:b/>
        </w:rPr>
        <w:t>2006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b/>
          <w:b/>
        </w:rPr>
      </w:pPr>
      <w:r>
        <w:rPr>
          <w:b/>
        </w:rPr>
        <w:t>(Tr. 200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spacing w:before="0" w:after="120"/>
        <w:ind w:right="47" w:hanging="0"/>
        <w:jc w:val="center"/>
        <w:rPr>
          <w:rFonts w:ascii="Monotype Corsiva" w:hAnsi="Monotype Corsiva" w:cs="Monotype Corsiva"/>
          <w:sz w:val="20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ي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دى العظام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يابسة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شاط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صحاح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سفر </w:t>
      </w:r>
      <w:r>
        <w:rPr>
          <w:rFonts w:ascii="Arial" w:hAnsi="Arial" w:cs="Arial"/>
          <w:sz w:val="28"/>
          <w:sz w:val="28"/>
          <w:szCs w:val="28"/>
          <w:rtl w:val="true"/>
        </w:rPr>
        <w:t>حزقي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ئماً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سرت على أنها ت</w:t>
      </w:r>
      <w:r>
        <w:rPr>
          <w:rFonts w:ascii="Arial" w:hAnsi="Arial" w:cs="Arial"/>
          <w:sz w:val="28"/>
          <w:sz w:val="28"/>
          <w:szCs w:val="28"/>
          <w:rtl w:val="true"/>
        </w:rPr>
        <w:t>تَعَلُّق بقيامة المَوت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كلم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عملتْ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لقبور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الكلمةُ العبرية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كيبير </w:t>
      </w:r>
      <w:r>
        <w:rPr>
          <w:rFonts w:cs="Arial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كيهبير، </w:t>
      </w:r>
      <w:r>
        <w:rPr>
          <w:rFonts w:cs="Arial" w:ascii="Arial" w:hAnsi="Arial"/>
          <w:sz w:val="28"/>
          <w:szCs w:val="28"/>
        </w:rPr>
        <w:t>SHD 6913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َيستْ شي</w:t>
      </w:r>
      <w:r>
        <w:rPr>
          <w:rFonts w:ascii="Arial" w:hAnsi="Arial" w:cs="Arial"/>
          <w:sz w:val="28"/>
          <w:sz w:val="28"/>
          <w:szCs w:val="28"/>
          <w:rtl w:val="true"/>
        </w:rPr>
        <w:t>ؤ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ن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رار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ضمّنَ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رى </w:t>
      </w:r>
      <w:r>
        <w:rPr>
          <w:rFonts w:ascii="Arial" w:hAnsi="Arial" w:cs="Arial"/>
          <w:sz w:val="28"/>
          <w:sz w:val="28"/>
          <w:szCs w:val="28"/>
          <w:rtl w:val="true"/>
        </w:rPr>
        <w:t>العلماءِ أَنْ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َتضمّ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يامة، بالإضافة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ادة إلى أرضِ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وبمعنى آخ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على تر</w:t>
      </w:r>
      <w:r>
        <w:rPr>
          <w:rFonts w:ascii="Arial" w:hAnsi="Arial" w:cs="Arial"/>
          <w:sz w:val="28"/>
          <w:sz w:val="28"/>
          <w:szCs w:val="28"/>
          <w:rtl w:val="true"/>
        </w:rPr>
        <w:t>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برى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أدامات</w:t>
      </w:r>
      <w:r>
        <w:rPr>
          <w:rFonts w:cs="Arial" w:ascii="Arial" w:hAnsi="Arial"/>
          <w:sz w:val="28"/>
          <w:szCs w:val="28"/>
          <w:rtl w:val="true"/>
        </w:rPr>
        <w:t>)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سبيل المثال بولينجير،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كتاب المقدس الرفي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م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فس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َعْض الناسِ هذا النَصّ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نه يشير </w:t>
      </w:r>
      <w:r>
        <w:rPr>
          <w:rFonts w:ascii="Arial" w:hAnsi="Arial" w:cs="Arial"/>
          <w:sz w:val="28"/>
          <w:sz w:val="28"/>
          <w:szCs w:val="28"/>
          <w:rtl w:val="true"/>
        </w:rPr>
        <w:t>إلى القيامة الثانيِ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نهاي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لك </w:t>
      </w:r>
      <w:r>
        <w:rPr>
          <w:rFonts w:ascii="Arial" w:hAnsi="Arial" w:cs="Arial"/>
          <w:sz w:val="28"/>
          <w:sz w:val="28"/>
          <w:szCs w:val="28"/>
          <w:rtl w:val="true"/>
        </w:rPr>
        <w:t>الألف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ض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َصِّ فيما يتعل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اصحاحات </w:t>
      </w:r>
      <w:r>
        <w:rPr>
          <w:rFonts w:ascii="Arial" w:hAnsi="Arial" w:cs="Arial"/>
          <w:sz w:val="28"/>
          <w:sz w:val="28"/>
          <w:szCs w:val="28"/>
          <w:rtl w:val="true"/>
        </w:rPr>
        <w:t>الأخرى ل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يبين </w:t>
      </w:r>
      <w:r>
        <w:rPr>
          <w:rFonts w:ascii="Arial" w:hAnsi="Arial" w:cs="Arial"/>
          <w:sz w:val="28"/>
          <w:sz w:val="28"/>
          <w:szCs w:val="28"/>
          <w:rtl w:val="true"/>
        </w:rPr>
        <w:t>بأنّ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عامة إلى إعادةِ إسرائيل من كلا </w:t>
      </w:r>
      <w:r>
        <w:rPr>
          <w:rFonts w:ascii="Arial" w:hAnsi="Arial" w:cs="Arial"/>
          <w:sz w:val="28"/>
          <w:sz w:val="28"/>
          <w:szCs w:val="28"/>
          <w:rtl w:val="true"/>
        </w:rPr>
        <w:t>من ال</w:t>
      </w:r>
      <w:r>
        <w:rPr>
          <w:rFonts w:ascii="Arial" w:hAnsi="Arial" w:cs="Arial"/>
          <w:sz w:val="28"/>
          <w:sz w:val="28"/>
          <w:szCs w:val="28"/>
          <w:rtl w:val="true"/>
        </w:rPr>
        <w:t>إنقسامات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الى </w:t>
      </w:r>
      <w:r>
        <w:rPr>
          <w:rFonts w:ascii="Arial" w:hAnsi="Arial" w:cs="Arial"/>
          <w:sz w:val="28"/>
          <w:sz w:val="28"/>
          <w:szCs w:val="28"/>
          <w:rtl w:val="true"/>
        </w:rPr>
        <w:t>تَتضمّنُ القيامة الأولَ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اءتْ كلمةُ الرب إلى رعاة إسرائيل في حزقيال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نَصِّ فُحِصَ بالتفصيل في المقالة </w:t>
      </w:r>
      <w:hyperlink r:id="rId6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قياس الهيكل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37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برَ حزقيال للتَعَامُل مع الأممِ </w:t>
      </w:r>
      <w:r>
        <w:rPr>
          <w:rFonts w:ascii="Arial" w:hAnsi="Arial" w:cs="Arial"/>
          <w:sz w:val="28"/>
          <w:sz w:val="28"/>
          <w:szCs w:val="28"/>
          <w:rtl w:val="true"/>
        </w:rPr>
        <w:t>المحيطة ب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، وبعد ذلك بإعادةِ 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zCs w:val="28"/>
          <w:rtl w:val="true"/>
        </w:rPr>
        <w:t>اصحا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يَتكلّمُ ضدّ جبلِ </w:t>
      </w:r>
      <w:r>
        <w:rPr>
          <w:rFonts w:ascii="Arial" w:hAnsi="Arial" w:cs="Arial"/>
          <w:sz w:val="28"/>
          <w:sz w:val="28"/>
          <w:szCs w:val="28"/>
          <w:rtl w:val="true"/>
        </w:rPr>
        <w:t>سع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َو </w:t>
      </w:r>
      <w:r>
        <w:rPr>
          <w:rFonts w:ascii="Arial" w:hAnsi="Arial" w:cs="Arial"/>
          <w:sz w:val="28"/>
          <w:sz w:val="28"/>
          <w:szCs w:val="28"/>
          <w:rtl w:val="true"/>
        </w:rPr>
        <w:t>شع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دوم، ال</w:t>
      </w:r>
      <w:r>
        <w:rPr>
          <w:rFonts w:ascii="Arial" w:hAnsi="Arial" w:cs="Arial"/>
          <w:sz w:val="28"/>
          <w:sz w:val="28"/>
          <w:szCs w:val="28"/>
          <w:rtl w:val="true"/>
        </w:rPr>
        <w:t>ذين هم أبناء عيسو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ان ال</w:t>
      </w:r>
      <w:r>
        <w:rPr>
          <w:rFonts w:ascii="Arial" w:hAnsi="Arial" w:cs="Arial"/>
          <w:sz w:val="28"/>
          <w:sz w:val="28"/>
          <w:szCs w:val="28"/>
          <w:rtl w:val="true"/>
        </w:rPr>
        <w:t>إدوم</w:t>
      </w:r>
      <w:r>
        <w:rPr>
          <w:rFonts w:ascii="Arial" w:hAnsi="Arial" w:cs="Arial"/>
          <w:sz w:val="28"/>
          <w:sz w:val="28"/>
          <w:szCs w:val="28"/>
          <w:rtl w:val="true"/>
        </w:rPr>
        <w:t>ي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ِنْدَه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راهية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ابعَ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هم في الدمّ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له قرّرَ مُعَاقَبَة إدوم لأن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ابعوا إسرائيل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انت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تِ ظلمِه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هم هُزِموا مِن قِبل يهوذا تحت يوحنا هيركانوس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szCs w:val="28"/>
          <w:rtl w:val="true"/>
        </w:rPr>
        <w:t>حوّل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يهود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ختلطوا بيهوذا في اليهودية، وملوك اليهودية تحت الرومان كَانوا إدوم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ب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انَ </w:t>
      </w:r>
      <w:r>
        <w:rPr>
          <w:rFonts w:ascii="Arial" w:hAnsi="Arial" w:cs="Arial"/>
          <w:sz w:val="28"/>
          <w:sz w:val="28"/>
          <w:szCs w:val="28"/>
          <w:rtl w:val="true"/>
        </w:rPr>
        <w:t>من نس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يسو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 وقت تفرّقِ يهوذا إدوم تَحالفَ مع المتطرفي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ج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ذا في اورشلي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7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الحربَ مَع روما وسقوط الهيكل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sz w:val="28"/>
            <w:szCs w:val="28"/>
          </w:rPr>
          <w:t>298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دوم كَانَ سيَجْعل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خراب دائم ومُدنهم ما كَان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تعود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د</w:t>
      </w:r>
      <w:r>
        <w:rPr>
          <w:rFonts w:ascii="Arial" w:hAnsi="Arial" w:cs="Arial"/>
          <w:sz w:val="28"/>
          <w:sz w:val="28"/>
          <w:szCs w:val="28"/>
          <w:rtl w:val="true"/>
        </w:rPr>
        <w:t>ئ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م س</w:t>
      </w:r>
      <w:r>
        <w:rPr>
          <w:rFonts w:ascii="Arial" w:hAnsi="Arial" w:cs="Arial"/>
          <w:sz w:val="28"/>
          <w:sz w:val="28"/>
          <w:szCs w:val="28"/>
          <w:rtl w:val="true"/>
        </w:rPr>
        <w:t>يَعْرفونَ بأنّ الرب كَانَ ا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دوم أرادَ إمتِلاك بركاتِ إسرائيل ويهوذا، بالرغم من أنَّ الرب كَانَ هناك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هذه كَانت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إلى رغبةِ إد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إسترجا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قّ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كورية </w:t>
      </w:r>
      <w:r>
        <w:rPr>
          <w:rFonts w:ascii="Arial" w:hAnsi="Arial" w:cs="Arial"/>
          <w:sz w:val="28"/>
          <w:sz w:val="28"/>
          <w:szCs w:val="28"/>
          <w:rtl w:val="true"/>
        </w:rPr>
        <w:t>التي باعَ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يسو إلى يعقو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رب كَانَ هناك كشاهد، وكَانَ في الأرضِ عندما أرادوا أَخْذ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ذا، الله كَا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دين </w:t>
      </w:r>
      <w:r>
        <w:rPr>
          <w:rFonts w:ascii="Arial" w:hAnsi="Arial" w:cs="Arial"/>
          <w:sz w:val="28"/>
          <w:sz w:val="28"/>
          <w:szCs w:val="28"/>
          <w:rtl w:val="true"/>
        </w:rPr>
        <w:t>إدوم لكراهيتِهم وغضبِ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كُفْرِ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كَانَ 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يُحطّمَ إدو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عده كَانَ ذلك، عندما الأرض الكاملة تَبتهجُ، هو سَيَجْعلُ إدوم مُقفر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،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بل 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ي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ُلّ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إدوم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كان ال</w:t>
      </w:r>
      <w:r>
        <w:rPr>
          <w:rFonts w:ascii="Arial" w:hAnsi="Arial" w:cs="Arial"/>
          <w:sz w:val="28"/>
          <w:sz w:val="28"/>
          <w:szCs w:val="28"/>
          <w:rtl w:val="true"/>
        </w:rPr>
        <w:t>إدوم</w:t>
      </w:r>
      <w:r>
        <w:rPr>
          <w:rFonts w:ascii="Arial" w:hAnsi="Arial" w:cs="Arial"/>
          <w:sz w:val="28"/>
          <w:sz w:val="28"/>
          <w:szCs w:val="28"/>
          <w:rtl w:val="true"/>
        </w:rPr>
        <w:t>ي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إدوم واليهودية وفي إمبراطورياتِ </w:t>
      </w:r>
      <w:r>
        <w:rPr>
          <w:rFonts w:ascii="Arial" w:hAnsi="Arial" w:cs="Arial"/>
          <w:sz w:val="28"/>
          <w:sz w:val="28"/>
          <w:szCs w:val="28"/>
          <w:rtl w:val="true"/>
        </w:rPr>
        <w:t>فينيقية التجار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 سَيَجْعلو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فراً بينما كل الأرض </w:t>
      </w:r>
      <w:r>
        <w:rPr>
          <w:rFonts w:ascii="Arial" w:hAnsi="Arial" w:cs="Arial"/>
          <w:sz w:val="28"/>
          <w:sz w:val="28"/>
          <w:szCs w:val="28"/>
          <w:rtl w:val="true"/>
        </w:rPr>
        <w:t>تَبتهج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حتى في الإعادةِ </w:t>
      </w:r>
      <w:r>
        <w:rPr>
          <w:rFonts w:ascii="Arial" w:hAnsi="Arial" w:cs="Arial"/>
          <w:sz w:val="28"/>
          <w:sz w:val="28"/>
          <w:szCs w:val="28"/>
          <w:rtl w:val="true"/>
        </w:rPr>
        <w:t>الآتية</w:t>
      </w:r>
      <w:r>
        <w:rPr>
          <w:rFonts w:ascii="Arial" w:hAnsi="Arial" w:cs="Arial"/>
          <w:sz w:val="28"/>
          <w:sz w:val="28"/>
          <w:szCs w:val="28"/>
          <w:rtl w:val="true"/>
        </w:rPr>
        <w:t>، هم سَيَبْقونَ مُقفر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ذ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في الاصحاح </w:t>
      </w:r>
      <w:r>
        <w:rPr>
          <w:rFonts w:cs="Arial" w:ascii="Arial" w:hAnsi="Arial"/>
          <w:sz w:val="28"/>
          <w:szCs w:val="28"/>
        </w:rPr>
        <w:t>36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ة يُوجّهُ 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ردد </w:t>
      </w:r>
      <w:r>
        <w:rPr>
          <w:rFonts w:ascii="Arial" w:hAnsi="Arial" w:cs="Arial"/>
          <w:sz w:val="28"/>
          <w:sz w:val="28"/>
          <w:szCs w:val="28"/>
          <w:rtl w:val="true"/>
        </w:rPr>
        <w:t>كلماتِ أدون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ي يهو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أمم أرادتْ إدِّع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تفعات </w:t>
      </w:r>
      <w:r>
        <w:rPr>
          <w:rFonts w:ascii="Arial" w:hAnsi="Arial" w:cs="Arial"/>
          <w:sz w:val="28"/>
          <w:sz w:val="28"/>
          <w:szCs w:val="28"/>
          <w:rtl w:val="true"/>
        </w:rPr>
        <w:t>القديمةِ أَو جبالِ إسرائيل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ي وُعِد</w:t>
      </w:r>
      <w:r>
        <w:rPr>
          <w:rFonts w:ascii="Arial" w:hAnsi="Arial" w:cs="Arial"/>
          <w:sz w:val="28"/>
          <w:sz w:val="28"/>
          <w:szCs w:val="28"/>
          <w:rtl w:val="true"/>
        </w:rPr>
        <w:t>ت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ين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6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؛ تثنية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; </w:t>
      </w:r>
      <w:r>
        <w:rPr>
          <w:rFonts w:cs="Arial" w:ascii="Arial" w:hAnsi="Arial"/>
          <w:sz w:val="28"/>
          <w:szCs w:val="28"/>
        </w:rPr>
        <w:t>33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لأن الأممَ إبتلعتْ إسرائي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َعلتْها مُقفرة من كل الجهات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ُعِلت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لاك الكفرةِ وعارِ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كُلّ الناس، الله قرّرَ التَدَخُّ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نفس الشعور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نرا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َكَري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نظ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8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تعليقَ على زَكَريا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sz w:val="28"/>
            <w:szCs w:val="28"/>
          </w:rPr>
          <w:t>297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>تَكلّمَ ضدّ الأممِ الوثنيةِ التي أحاطتْ إسرائيل، بضمن ذلك إدوم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طق بالحكم عليه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8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َأَنْتَ يَا ابْنَ آدَمَ، فَتَنَبَّأْ لِجِبَالِ إِسْرَائِيلَ وَقُلْ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ا جِبَالَ إِسْرَائِيلَ اسْمَعِي كَلِمَةَ الرَّبِّ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َجْلِ أَنَّ الْعَدُوَّ قَالَ عَلَيْكُمْ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هَهْ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ِنَّ الْمُرْتَفَعَاتِ الْقَدِيمَةَ صَارَتْ لَنَا مِيرَاثًا، 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َلِذلِكَ تَنَبَّأْ وَقُلْ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َجْلِ أَنَّهُمْ قَدْ أَخْرَبُوكُمْ وَتَهَمَّمُوكُمْ مِنْ كُلِّ جَانِبٍ لِتَكُونُوا مِيرَاثًا لِبَقِيَّةِ الأُمَمِ، وَأُصْعِدْتُمْ عَلَى شِفَاهِ اللِّسَانِ، وَصِرْتُمْ مَذَمَّةَ الشَّعْبِ، </w:t>
      </w:r>
      <w:r>
        <w:rPr>
          <w:rFonts w:cs="Arial" w:ascii="Arial" w:hAnsi="Arial"/>
          <w:sz w:val="28"/>
          <w:szCs w:val="28"/>
          <w:vertAlign w:val="superscript"/>
        </w:rPr>
        <w:t>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ِذلِكَ فَاسْمَعِي يَا جِبَالَ إِسْرَائِيلَ كَلِمَةَ السَّيِّدِ الرَّبِّ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هكَذَا قَالَ السَّيِّدُ الرَّبُّ لِلْجِبَالِ وَالآكَامِ وَلِلأَنْهَارِ وَلِلأَوْدِيَةِ وَلِلْخِرَبِ الْمُقْفِرَةِ وَلِلْمُدُنِ الْمَهْجُورَةِ الَّتِي صَارَتْ لِلنَّهْبِ وَالاسْتِهْزَاءِ لِبَقِيَّةِ الأُمَمِ الَّذِينَ حَوْلَهَ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5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َجْلِ ذلِكَ 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إِنِّي فِي نَارِ غَيْرَتِي تَكَلَّمْتُ عَلَى بَقِيَّةِ الأُمَمِ وَعَلَى أَدُومَ كُلِّهَا، الَّذِينَ جَعَلُوا أَرْضِي مِيرَاثًا لَهُمْ بِفَرَحِ كُلِّ الْقَلْبِ وَبُغْضَةِ نَفْسٍ لِنَهْبِهَا غَنِيمَة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6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َتَنَبَّأْ عَلَى أَرْضِ إِسْرَائِيلَ وَقُلْ لِلْجِبَالِ وَلِلْتِّلاَلِ وَلِلأَنْهَارِ وَلِلأَوْدِيَةِ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هأَنَذَا فِي غَيْرَتِي وَفِي غَضَبِي تَكَلَّمْتُ مِنْ أَجْلِ أَنَّكُمْ حَمَلْتُمْ تَعْيِيرَ الأُمَم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ِذلِكَ 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إِنِّي رَفَعْتُ يَدِي، فَالأُمَمُ الَّذِينَ حَوْلَكُمْ هُمْ يَحْمِلُونَ تَعْيِيرَه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8</w:t>
      </w:r>
      <w:r>
        <w:rPr>
          <w:rFonts w:ascii="Arial" w:hAnsi="Arial" w:cs="Arial"/>
          <w:sz w:val="28"/>
          <w:sz w:val="28"/>
          <w:szCs w:val="28"/>
          <w:rtl w:val="true"/>
        </w:rPr>
        <w:t>أَمَّا أَنْتُمْ يَا جِبَالَ إِسْرَائِيلَ، فَإِنَّكُمْ تُنْبِتُونَ فُرُوعَكُمْ وَتُثْمِرُونَ ثَمَرَكُمْ لِشَعْبِي إِسْرَائِيلَ، لأَنَّهُ قَرِيبُ الإِتْيَا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9</w:t>
      </w:r>
      <w:r>
        <w:rPr>
          <w:rFonts w:ascii="Arial" w:hAnsi="Arial" w:cs="Arial"/>
          <w:sz w:val="28"/>
          <w:sz w:val="28"/>
          <w:szCs w:val="28"/>
          <w:rtl w:val="true"/>
        </w:rPr>
        <w:t>لأَنِّي أَنَا لَكُمْ وَأَلْتَفِتُ إِلَيْكُمْ فَتُحْرَثُونَ وَتُزْرَعُون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>وَأُكَثِّرُ النَّاسَ عَلَيْكُمْ، كُلَّ بَيْتِ إِسْرَائِيلَ بِأَجْمَعِهِ، فَتُعْمَرُ الْمُدُنُ وَتُبْنَى الْخِرَب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11</w:t>
      </w:r>
      <w:r>
        <w:rPr>
          <w:rFonts w:ascii="Arial" w:hAnsi="Arial" w:cs="Arial"/>
          <w:sz w:val="28"/>
          <w:sz w:val="28"/>
          <w:szCs w:val="28"/>
          <w:rtl w:val="true"/>
        </w:rPr>
        <w:t>وَأُكَثِّرُ عَلَيْكُمُ الإِنْسَانَ وَالْبَهِيمَةَ فَيَكْثُرُونَ وَيُثْمِرُونَ، وَأُسَكِّنُكُمْ حَسَبَ حَالَتِكُمُ الْقَدِيمَةِ، وَأُحْسِنُ إِلَيْكُمْ أَكْثَرَ مِمَّا فِي أَوَائِلِكُمْ، فَتَعْلَمُونَ أَنِّي أَنَا الرَّبّ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>أعلنَ البركاتَ على إسرائ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بال سَتَكُونُ </w:t>
      </w:r>
      <w:r>
        <w:rPr>
          <w:rFonts w:ascii="Arial" w:hAnsi="Arial" w:cs="Arial"/>
          <w:sz w:val="28"/>
          <w:sz w:val="28"/>
          <w:szCs w:val="28"/>
          <w:rtl w:val="true"/>
        </w:rPr>
        <w:t>مبارك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بنى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>اذ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رجعون </w:t>
      </w:r>
      <w:r>
        <w:rPr>
          <w:rFonts w:ascii="Arial" w:hAnsi="Arial" w:cs="Arial"/>
          <w:sz w:val="28"/>
          <w:sz w:val="28"/>
          <w:szCs w:val="28"/>
          <w:rtl w:val="true"/>
        </w:rPr>
        <w:t>للبيت قريب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فترة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szCs w:val="28"/>
          <w:rtl w:val="true"/>
        </w:rPr>
        <w:t>في الأيام الأخيرة في الإعاد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سرائيل سَتُؤهّلُ وأطفالَهم سَوْفَ لَنْ يَمُوتوا وإسرائيل لَنْ تُفْقَد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نهايةِ فترةِ </w:t>
      </w:r>
      <w:r>
        <w:rPr>
          <w:rFonts w:ascii="Arial" w:hAnsi="Arial" w:cs="Arial"/>
          <w:sz w:val="28"/>
          <w:sz w:val="28"/>
          <w:szCs w:val="28"/>
          <w:rtl w:val="true"/>
        </w:rPr>
        <w:t>الهولوكوس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ي قَتلتْ بنى 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perscript"/>
        </w:rPr>
        <w:t>12</w:t>
      </w:r>
      <w:r>
        <w:rPr>
          <w:rFonts w:ascii="Arial" w:hAnsi="Arial" w:cs="Arial"/>
          <w:sz w:val="28"/>
          <w:sz w:val="28"/>
          <w:szCs w:val="28"/>
          <w:rtl w:val="true"/>
        </w:rPr>
        <w:t>وَأُمَشِّي النَّاسَ عَلَيْكُمْ شَعْبِي إِسْرَائِيلَ، فَيَرِثُونَكَ فَتَكُونُ لَهُمْ مِيرَاثًا وَلاَ تَعُودُ بَعْدُ تُثْكِلُهُمْ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ذه الفترةِ مِنْ السلامِ سَتَرى إسرائيل لَمْ تَعُدْ تَقْتلُ الرجالَ وتَفْقدُ أطفالَ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</w:rPr>
        <w:t>1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َجْلِ أَنَّهُمْ قَالُوا لَكُمْ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أَنْتِ أَكَّالَةُ النَّاسِ وَمُثْكِلَةُ شُعُوبِك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14</w:t>
      </w:r>
      <w:r>
        <w:rPr>
          <w:rFonts w:ascii="Arial" w:hAnsi="Arial" w:cs="Arial"/>
          <w:sz w:val="28"/>
          <w:sz w:val="28"/>
          <w:szCs w:val="28"/>
          <w:rtl w:val="true"/>
        </w:rPr>
        <w:t>لِذلِكَ لَنْ تَأْكُلِي النَّاسَ بَعْدُ، وَلاَ تُثْكِلِي شُعُوبَكِ بَعْدُ، يَقُولُ السَّيِّدُ الرَّبّ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15</w:t>
      </w:r>
      <w:r>
        <w:rPr>
          <w:rFonts w:ascii="Arial" w:hAnsi="Arial" w:cs="Arial"/>
          <w:sz w:val="28"/>
          <w:sz w:val="28"/>
          <w:szCs w:val="28"/>
          <w:rtl w:val="true"/>
        </w:rPr>
        <w:t>وَلاَ أُسَمِّعُ فِيكِ مِنْ بَعْدُ تَعْيِيرَ الأُمَمِ، وَلاَ تَحْمِلِينَ تَعْيِيرَ الشُّعُوبِ بَعْدُ، وَلاَ تُعْثِرِينَ شُعُوبَكِ بَعْدُ، يَقُولُ السَّيِّدُ الرَّبُّ</w:t>
      </w:r>
      <w:r>
        <w:rPr>
          <w:rFonts w:cs="Arial" w:ascii="Arial" w:hAnsi="Arial"/>
          <w:sz w:val="28"/>
          <w:szCs w:val="28"/>
          <w:rtl w:val="true"/>
        </w:rPr>
        <w:t>»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سرائيل بعد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ف 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حْملُ لومَ الأممِ، وكهنتها سَوْف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>يُسبّبو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لتَعَثُّر بخطأِ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سرائيل عوقبتْ لإرتدادِها عندما سَكنتْ في أرضِها الخاصةِ، وفُرّقتْ بسبب ذلك الإرتدادِ وعبادةِ الأصنا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بُعثروا بين الأممِ للتقاليدِ ذاتهاِ التي آدانَ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اجلها المسيا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ذ</w:t>
      </w:r>
      <w:r>
        <w:rPr>
          <w:rFonts w:ascii="Arial" w:hAnsi="Arial" w:cs="Arial"/>
          <w:sz w:val="28"/>
          <w:sz w:val="28"/>
          <w:szCs w:val="28"/>
          <w:rtl w:val="true"/>
        </w:rPr>
        <w:t>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َتلو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فُرّقو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ينوا </w:t>
      </w:r>
      <w:r>
        <w:rPr>
          <w:rFonts w:ascii="Arial" w:hAnsi="Arial" w:cs="Arial"/>
          <w:sz w:val="28"/>
          <w:sz w:val="28"/>
          <w:szCs w:val="28"/>
          <w:rtl w:val="true"/>
        </w:rPr>
        <w:t>لتصرّفِهم وأعمالِ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صرّف يهوذا، </w:t>
      </w:r>
      <w:r>
        <w:rPr>
          <w:rFonts w:ascii="Arial" w:hAnsi="Arial" w:cs="Arial"/>
          <w:sz w:val="28"/>
          <w:sz w:val="28"/>
          <w:szCs w:val="28"/>
          <w:rtl w:val="true"/>
        </w:rPr>
        <w:t>من الآن حتى النها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كَانَ خزياً مُطلقاً، كما رَأينَا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9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الحربِ مَع روما وسقوط الهيكل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sz w:val="28"/>
            <w:szCs w:val="28"/>
          </w:rPr>
          <w:t>298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vertAlign w:val="superscript"/>
        </w:rPr>
        <w:t>16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َكَانَ إِلَيَّ كَلاَمُ الرَّبِّ قَائِلاً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cs="Arial" w:ascii="Arial" w:hAnsi="Arial"/>
          <w:sz w:val="28"/>
          <w:szCs w:val="28"/>
          <w:vertAlign w:val="superscript"/>
        </w:rPr>
        <w:t>17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 w:cs="Arial"/>
          <w:sz w:val="28"/>
          <w:sz w:val="28"/>
          <w:szCs w:val="28"/>
          <w:rtl w:val="true"/>
        </w:rPr>
        <w:t>يَا ابْنَ آدَمَ، إِنَّ بَيْتَ إِسْرَائِيلَ لَمَّا سَكَنُوا أَرْضَهُمْ نَجَّسُوهَا بِطَرِيقِهِمْ وَبِأَفْعَالِهِ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انَتْ طَرِيقُهُمْ أَمَامِي كَنَجَاسَةِ الطَّامِثِ، </w:t>
      </w:r>
      <w:r>
        <w:rPr>
          <w:rFonts w:cs="Arial" w:ascii="Arial" w:hAnsi="Arial"/>
          <w:sz w:val="28"/>
          <w:szCs w:val="28"/>
          <w:vertAlign w:val="superscript"/>
        </w:rPr>
        <w:t>18</w:t>
      </w:r>
      <w:r>
        <w:rPr>
          <w:rFonts w:ascii="Arial" w:hAnsi="Arial" w:cs="Arial"/>
          <w:sz w:val="28"/>
          <w:sz w:val="28"/>
          <w:szCs w:val="28"/>
          <w:rtl w:val="true"/>
        </w:rPr>
        <w:t>فَسَكَبْتُ غَضَبِي عَلَيْهِمْ لأَجْلِ الدَّمِ الَّذِي سَفَكُوهُ عَلَى الأَرْضِ، وَبِأَصْنَامِهِمْ نَجَّسُوهَ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19</w:t>
      </w:r>
      <w:r>
        <w:rPr>
          <w:rFonts w:ascii="Arial" w:hAnsi="Arial" w:cs="Arial"/>
          <w:sz w:val="28"/>
          <w:sz w:val="28"/>
          <w:szCs w:val="28"/>
          <w:rtl w:val="true"/>
        </w:rPr>
        <w:t>فَبَدَّدْتُهُمْ فِي الأُمَمِ فَتَذَرَّوْا فِي الأَرَاضِ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َطَرِيقِهِمْ وَأَفْعَالِهِمْ دِنْتُه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َلَمَّا جَاءُوا إِلَى الأُمَمِ حَيْثُ جَاءُوا نَجَّسُوا اسْمِي الْقُدُّوسَ، إِذْ قَالُوا لَهُمْ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هؤُلاَءِ شَعْبُ الرَّبِّ وَقَدْ خَرَجُوا مِنْ أَرْضِه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1</w:t>
      </w:r>
      <w:r>
        <w:rPr>
          <w:rFonts w:ascii="Arial" w:hAnsi="Arial" w:cs="Arial"/>
          <w:sz w:val="28"/>
          <w:sz w:val="28"/>
          <w:szCs w:val="28"/>
          <w:rtl w:val="true"/>
        </w:rPr>
        <w:t>فَتَحَنَّنْتُ عَلَى اسْمِي الْقُدُّوسِ الَّذِي نَجَّسَهُ بَيْتُ إِسْرَائِيلَ فِي الأُمَمِ حَيْثُ جَاءُو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له قرّرَ إعادة إسرائيل، لَيسَ لأجلهم، وبالرغم مِنْ بدعتِهم وتقاليدِ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عادَهم لأجل اسمه القدّ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علوه </w:t>
      </w:r>
      <w:r>
        <w:rPr>
          <w:rFonts w:ascii="Arial" w:hAnsi="Arial" w:cs="Arial"/>
          <w:sz w:val="28"/>
          <w:sz w:val="28"/>
          <w:szCs w:val="28"/>
          <w:rtl w:val="true"/>
        </w:rPr>
        <w:t>يُدنّسَ بين الأمم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الوقتِ الآن </w:t>
      </w:r>
      <w:r>
        <w:rPr>
          <w:rFonts w:ascii="Arial" w:hAnsi="Arial" w:cs="Arial"/>
          <w:sz w:val="28"/>
          <w:sz w:val="28"/>
          <w:szCs w:val="28"/>
          <w:rtl w:val="true"/>
        </w:rPr>
        <w:t>علين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سرائيل تُعادُ قبل تحويلِ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رجوع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إعادةِ كَانتْ بشكل كبير خلال أعمالِ إفرايم منذ </w:t>
      </w:r>
      <w:r>
        <w:rPr>
          <w:rFonts w:cs="Arial" w:ascii="Arial" w:hAnsi="Arial"/>
          <w:sz w:val="28"/>
          <w:szCs w:val="28"/>
        </w:rPr>
        <w:t>1916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perscript"/>
        </w:rPr>
        <w:t>22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ِذلِكَ فَقُلْ لِبَيْتِ إِسْرَائِيلَ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لَيْسَ لأَجْلِكُمْ أَنَا صَانِعٌ يَا بَيْتَ إِسْرَائِيلَ، بَلْ لأَجْلِ اسْمِي الْقُدُّوسِ الَّذِي نَجَّسْتُمُوهُ فِي الأُمَمِ حَيْثُ جِئْت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3</w:t>
      </w:r>
      <w:r>
        <w:rPr>
          <w:rFonts w:ascii="Arial" w:hAnsi="Arial" w:cs="Arial"/>
          <w:sz w:val="28"/>
          <w:sz w:val="28"/>
          <w:szCs w:val="28"/>
          <w:rtl w:val="true"/>
        </w:rPr>
        <w:t>فَأُقَدِّسُ اسْمِي الْعَظِيمَ الْمُنَجَّسَ فِي الأُمَمِ، الَّذِي نَجَّسْتُمُوهُ فِي وَسْطِهِمْ، فَتَعْلَمُ الأُمَمُ أَنِّي أَنَا الرَّبُّ، يَقُولُ السَّيِّدُ الرَّبُّ، حِينَ أَتَقَدَّسُ فِيكُمْ قُدَّامَ أَعْيُنِهِ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4</w:t>
      </w:r>
      <w:r>
        <w:rPr>
          <w:rFonts w:ascii="Arial" w:hAnsi="Arial" w:cs="Arial"/>
          <w:sz w:val="28"/>
          <w:sz w:val="28"/>
          <w:szCs w:val="28"/>
          <w:rtl w:val="true"/>
        </w:rPr>
        <w:t>وَآخُذُكُمْ مِنْ بَيْنِ الأُمَمِ وَأَجْمَعُكُمْ مِنْ جَمِيعِ الأَرَاضِي وَآتِي بِكُمْ إِلَى أَرْضِكُمْ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جميع يحدث </w:t>
      </w:r>
      <w:r>
        <w:rPr>
          <w:rFonts w:ascii="Arial" w:hAnsi="Arial" w:cs="Arial"/>
          <w:sz w:val="28"/>
          <w:sz w:val="28"/>
          <w:szCs w:val="28"/>
          <w:rtl w:val="true"/>
        </w:rPr>
        <w:t>الآن وسَيَستمرُّ ل</w:t>
      </w:r>
      <w:r>
        <w:rPr>
          <w:rFonts w:ascii="Arial" w:hAnsi="Arial" w:cs="Arial"/>
          <w:sz w:val="28"/>
          <w:sz w:val="28"/>
          <w:szCs w:val="28"/>
          <w:rtl w:val="true"/>
        </w:rPr>
        <w:t>بعض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تِ </w:t>
      </w:r>
      <w:r>
        <w:rPr>
          <w:rFonts w:ascii="Arial" w:hAnsi="Arial" w:cs="Arial"/>
          <w:sz w:val="28"/>
          <w:sz w:val="28"/>
          <w:szCs w:val="28"/>
          <w:rtl w:val="true"/>
        </w:rPr>
        <w:t>الآتى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74" w:leader="none"/>
        </w:tabs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 بعد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ُطهرون و يُعطون </w:t>
      </w:r>
      <w:r>
        <w:rPr>
          <w:rFonts w:ascii="Arial" w:hAnsi="Arial" w:cs="Arial"/>
          <w:sz w:val="28"/>
          <w:sz w:val="28"/>
          <w:szCs w:val="28"/>
          <w:rtl w:val="true"/>
        </w:rPr>
        <w:t>توبة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وّلوا في قوَّةِ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حِ </w:t>
      </w:r>
      <w:r>
        <w:rPr>
          <w:rFonts w:ascii="Arial" w:hAnsi="Arial" w:cs="Arial"/>
          <w:sz w:val="28"/>
          <w:sz w:val="28"/>
          <w:szCs w:val="28"/>
          <w:rtl w:val="true"/>
        </w:rPr>
        <w:t>القد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</w:rPr>
        <w:t>25</w:t>
      </w:r>
      <w:r>
        <w:rPr>
          <w:rFonts w:ascii="Arial" w:hAnsi="Arial" w:cs="Arial"/>
          <w:sz w:val="28"/>
          <w:sz w:val="28"/>
          <w:szCs w:val="28"/>
          <w:rtl w:val="true"/>
        </w:rPr>
        <w:t>وَأَرُشُّ عَلَيْكُمْ مَاءً طَاهِرًا فَتُطَهَّرُون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ِنْ كُلِّ نَجَاسَتِكُمْ وَمِنْ كُلِّ أَصْنَامِكُمْ أُطَهِّرُك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6</w:t>
      </w:r>
      <w:r>
        <w:rPr>
          <w:rFonts w:ascii="Arial" w:hAnsi="Arial" w:cs="Arial"/>
          <w:sz w:val="28"/>
          <w:sz w:val="28"/>
          <w:szCs w:val="28"/>
          <w:rtl w:val="true"/>
        </w:rPr>
        <w:t>وَأُعْطِيكُمْ قَلْبًا جَدِيدًا، وَأَجْعَلُ رُوحًا جَدِيدَةً فِي دَاخِلِكُمْ، وَأَنْزِعُ قَلْبَ الْحَجَرِ مِنْ لَحْمِكُمْ وَأُعْطِيكُمْ قَلْبَ لَحْمٍ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7</w:t>
      </w:r>
      <w:r>
        <w:rPr>
          <w:rFonts w:ascii="Arial" w:hAnsi="Arial" w:cs="Arial"/>
          <w:sz w:val="28"/>
          <w:sz w:val="28"/>
          <w:szCs w:val="28"/>
          <w:rtl w:val="true"/>
        </w:rPr>
        <w:t>وَأَجْعَلُ رُوحِي فِي دَاخِلِكُمْ، وَأَجْعَلُكُمْ تَسْلُكُونَ فِي فَرَائِضِي، وَتَحْفَظُونَ أَحْكَامِي وَتَعْمَلُونَ بِهَ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8</w:t>
      </w:r>
      <w:r>
        <w:rPr>
          <w:rFonts w:ascii="Arial" w:hAnsi="Arial" w:cs="Arial"/>
          <w:sz w:val="28"/>
          <w:sz w:val="28"/>
          <w:szCs w:val="28"/>
          <w:rtl w:val="true"/>
        </w:rPr>
        <w:t>وَتَسْكُنُونَ الأَرْضَ الَّتِي أَعْطَيْتُ آبَاءَكُمْ إِيَّاهَا، وَتَكُونُونَ لِي شَعْبًا وَأَنَا أَكُونُ لَكُمْ إِلهً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 w:cs="Arial"/>
          <w:sz w:val="28"/>
          <w:sz w:val="28"/>
          <w:szCs w:val="28"/>
          <w:rtl w:val="true"/>
        </w:rPr>
        <w:t>مُلاحظة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قُولُ ترجمةُ نوك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آية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>:  "</w:t>
      </w:r>
      <w:r>
        <w:rPr>
          <w:rFonts w:ascii="Arial" w:hAnsi="Arial" w:cs="Arial"/>
          <w:sz w:val="28"/>
          <w:sz w:val="28"/>
          <w:szCs w:val="28"/>
          <w:rtl w:val="true"/>
        </w:rPr>
        <w:t>وبعد</w:t>
      </w:r>
      <w:r>
        <w:rPr>
          <w:rFonts w:ascii="Arial" w:hAnsi="Arial" w:cs="Arial"/>
          <w:sz w:val="28"/>
          <w:sz w:val="28"/>
          <w:szCs w:val="28"/>
          <w:rtl w:val="true"/>
        </w:rPr>
        <w:t>ئ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َأَصْبّ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ابيع حية </w:t>
      </w:r>
      <w:r>
        <w:rPr>
          <w:rFonts w:ascii="Arial" w:hAnsi="Arial" w:cs="Arial"/>
          <w:sz w:val="28"/>
          <w:sz w:val="28"/>
          <w:szCs w:val="28"/>
          <w:rtl w:val="true"/>
        </w:rPr>
        <w:t>التي تُطهّرُ</w:t>
      </w:r>
      <w:r>
        <w:rPr>
          <w:rFonts w:ascii="Arial" w:hAnsi="Arial" w:cs="Arial"/>
          <w:sz w:val="28"/>
          <w:sz w:val="28"/>
          <w:szCs w:val="28"/>
          <w:rtl w:val="true"/>
        </w:rPr>
        <w:t>كم</w:t>
      </w:r>
      <w:r>
        <w:rPr>
          <w:rFonts w:ascii="Arial" w:hAnsi="Arial" w:cs="Arial"/>
          <w:sz w:val="28"/>
          <w:sz w:val="28"/>
          <w:szCs w:val="28"/>
          <w:rtl w:val="true"/>
        </w:rPr>
        <w:t>…</w:t>
      </w:r>
      <w:r>
        <w:rPr>
          <w:rFonts w:cs="Arial" w:ascii="Arial" w:hAnsi="Arial"/>
          <w:sz w:val="28"/>
          <w:szCs w:val="28"/>
          <w:rtl w:val="true"/>
        </w:rPr>
        <w:t>."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ُلاحظ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ليةَ التحويلَ تَتضمّنُ </w:t>
      </w:r>
      <w:r>
        <w:rPr>
          <w:rFonts w:ascii="Arial" w:hAnsi="Arial" w:cs="Arial"/>
          <w:sz w:val="28"/>
          <w:sz w:val="28"/>
          <w:szCs w:val="28"/>
          <w:rtl w:val="true"/>
        </w:rPr>
        <w:t>س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سرائيل في وصا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اموس </w:t>
      </w:r>
      <w:r>
        <w:rPr>
          <w:rFonts w:ascii="Arial" w:hAnsi="Arial" w:cs="Arial"/>
          <w:sz w:val="28"/>
          <w:sz w:val="28"/>
          <w:szCs w:val="28"/>
          <w:rtl w:val="true"/>
        </w:rPr>
        <w:t>الله، كما أعطىَ إلى السيد المسيح، وإلى موسى في سين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طاع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معنى رؤيا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سَيُطهّرُهم ويَجْعلُ الجبالَ </w:t>
      </w:r>
      <w:r>
        <w:rPr>
          <w:rFonts w:ascii="Arial" w:hAnsi="Arial" w:cs="Arial"/>
          <w:sz w:val="28"/>
          <w:sz w:val="28"/>
          <w:szCs w:val="28"/>
          <w:rtl w:val="true"/>
        </w:rPr>
        <w:t>تهبهم بركاتها ب</w:t>
      </w:r>
      <w:r>
        <w:rPr>
          <w:rFonts w:ascii="Arial" w:hAnsi="Arial" w:cs="Arial"/>
          <w:sz w:val="28"/>
          <w:sz w:val="28"/>
          <w:szCs w:val="28"/>
          <w:rtl w:val="true"/>
        </w:rPr>
        <w:t>وفر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م لَنْ يَكُونوا مُخَزّ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انيةً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المجاع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>سَيَتذكّرونَ شرَّهم وظلمَ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</w:rPr>
        <w:t>29</w:t>
      </w:r>
      <w:r>
        <w:rPr>
          <w:rFonts w:ascii="Arial" w:hAnsi="Arial" w:cs="Arial"/>
          <w:sz w:val="28"/>
          <w:sz w:val="28"/>
          <w:szCs w:val="28"/>
          <w:rtl w:val="true"/>
        </w:rPr>
        <w:t>وَأُخَلِّصُكُمْ مِنْ كُلِّ نَجَاسَاتِك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َأَدْعُو الْحِنْطَةَ وَأُكَثِّرُهَا وَلاَ أَضَعُ عَلَيْكُمْ جُوعً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0</w:t>
      </w:r>
      <w:r>
        <w:rPr>
          <w:rFonts w:ascii="Arial" w:hAnsi="Arial" w:cs="Arial"/>
          <w:sz w:val="28"/>
          <w:sz w:val="28"/>
          <w:szCs w:val="28"/>
          <w:rtl w:val="true"/>
        </w:rPr>
        <w:t>وَأُكَثِّرُ ثَمَرَ الشَّجَرِ وَغَلَّةَ الْحَقْلِ لِكَيْلاَ تَنَالُوا بَعْدُ عَارَ الْجُوعِ بَيْنَ الأُمَم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1</w:t>
      </w:r>
      <w:r>
        <w:rPr>
          <w:rFonts w:ascii="Arial" w:hAnsi="Arial" w:cs="Arial"/>
          <w:sz w:val="28"/>
          <w:sz w:val="28"/>
          <w:szCs w:val="28"/>
          <w:rtl w:val="true"/>
        </w:rPr>
        <w:t>فَتَذْكُرُونَ طُرُقَكُمُ الرَّدِيئَةَ وَأَعْمَالَكُمْ غَيْرَ الصَّالِحَةِ، وَتَمْقُتُونَ أَنْفُسَكُمْ أَمَامَ وُجُوهِكُمْ مِنْ أَجْلِ آثَامِكُمْ وَعَلَى رَجَاسَاتِكُمْ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يَقُولُ بأنّه </w:t>
      </w:r>
      <w:r>
        <w:rPr>
          <w:rFonts w:ascii="Arial" w:hAnsi="Arial" w:cs="Arial"/>
          <w:sz w:val="28"/>
          <w:sz w:val="28"/>
          <w:szCs w:val="28"/>
          <w:rtl w:val="true"/>
        </w:rPr>
        <w:t>لن يعمل م</w:t>
      </w:r>
      <w:r>
        <w:rPr>
          <w:rFonts w:ascii="Arial" w:hAnsi="Arial" w:cs="Arial"/>
          <w:sz w:val="28"/>
          <w:sz w:val="28"/>
          <w:szCs w:val="28"/>
          <w:rtl w:val="true"/>
        </w:rPr>
        <w:t>ن أجلِ إسرائيل، لكن لتَفنيدهم، ويَجْعلُهم خجلان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</w:rPr>
        <w:t>32</w:t>
      </w:r>
      <w:r>
        <w:rPr>
          <w:rFonts w:ascii="Arial" w:hAnsi="Arial" w:cs="Arial"/>
          <w:sz w:val="28"/>
          <w:sz w:val="28"/>
          <w:szCs w:val="28"/>
          <w:rtl w:val="true"/>
        </w:rPr>
        <w:t>لاَ مِنْ أَجْلِكُمْ أَنَا صَانِعٌ، يَقُولُ السَّيِّدُ الرَّبُّ، فَلْيَكُنْ مَعْلُومًا لَك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َاخْجَلُوا وَاخْزَوْا مِنْ طُرُقِكُمْ يَا بَيْتَ إِسْرَائِيل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ُ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فِي يَوْمِ تَطْهِيرِي إِيَّاكُمْ مِنْ كُلِّ آثَامِكُمْ، أُسْكِنُكُمْ فِي الْمُدُنِ، فَتُبْنَى الْخِرَب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4</w:t>
      </w:r>
      <w:r>
        <w:rPr>
          <w:rFonts w:ascii="Arial" w:hAnsi="Arial" w:cs="Arial"/>
          <w:sz w:val="28"/>
          <w:sz w:val="28"/>
          <w:szCs w:val="28"/>
          <w:rtl w:val="true"/>
        </w:rPr>
        <w:t>وَتُفْلَحُ الأَرْضُ الْخَرِبَةُ عِوَضًا عَنْ كَوْنِهَا خَرِبَةً أَمَامَ عَيْنَيْ كُلِّ عَابِرٍ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5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َيَقُولُونَ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هذِهِ الأَرْضُ الْخَرِبَةُ صَارَتْ كَجَنَّةِ عَدْنٍ، وَالْمُدُنُ الْخَرِبَةُ وَالْمُقْفِرَةُ وَالْمُنْهَدِمَةُ مُحَصَّنَةً مَعْمُورَة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6</w:t>
      </w:r>
      <w:r>
        <w:rPr>
          <w:rFonts w:ascii="Arial" w:hAnsi="Arial" w:cs="Arial"/>
          <w:sz w:val="28"/>
          <w:sz w:val="28"/>
          <w:szCs w:val="28"/>
          <w:rtl w:val="true"/>
        </w:rPr>
        <w:t>فَتَعْلَمُ الأُمَمُ الَّذِينَ تُرِكُوا حَوْلَكُمْ أَنِّي أَنَا الرَّبُّ، بَنَيْتُ الْمُنْهَدِمَةَ وَغَرَسْتُ الْمُقْفِرَة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َنَا الرَّبُّ تَكَلَّمْتُ وَسَأَفْعَل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َذَا قَالَ السَّيِّدُ الرَّبِّ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بَعْدَ هذِهِ أُطْلَبُ مِنْ بَيْتِ إِسْرَائِيلَ لأَفْعَلَ لَهُم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ُكَثِّرُهُمْ كَغَنَمِ أُنَاسٍ، </w:t>
      </w:r>
      <w:r>
        <w:rPr>
          <w:rFonts w:cs="Arial" w:ascii="Arial" w:hAnsi="Arial"/>
          <w:sz w:val="28"/>
          <w:szCs w:val="28"/>
          <w:vertAlign w:val="superscript"/>
        </w:rPr>
        <w:t>38</w:t>
      </w:r>
      <w:r>
        <w:rPr>
          <w:rFonts w:ascii="Arial" w:hAnsi="Arial" w:cs="Arial"/>
          <w:sz w:val="28"/>
          <w:sz w:val="28"/>
          <w:szCs w:val="28"/>
          <w:rtl w:val="true"/>
        </w:rPr>
        <w:t>كَغَنَمِ مَقْدِسٍ، كَغَنَمِ أُورُشَلِيمَ فِي مَوَاسِمِهَا، فَتَكُونُ الْمُدُنُ الْخَرِبَةُ مَلآنَةً غَنَمَ أُنَاسٍ، فَيَعْلَمُونَ أَنِّي أَنَا الرَّبُّ</w:t>
      </w:r>
      <w:r>
        <w:rPr>
          <w:rFonts w:cs="Arial" w:ascii="Arial" w:hAnsi="Arial"/>
          <w:sz w:val="28"/>
          <w:szCs w:val="28"/>
          <w:rtl w:val="true"/>
        </w:rPr>
        <w:t>»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أمة بعد ذلك سَتَفْهمُ بأنّ الله عَمِلَ </w:t>
      </w:r>
      <w:r>
        <w:rPr>
          <w:rFonts w:ascii="Arial" w:hAnsi="Arial" w:cs="Arial"/>
          <w:sz w:val="28"/>
          <w:sz w:val="28"/>
          <w:szCs w:val="28"/>
          <w:rtl w:val="true"/>
        </w:rPr>
        <w:t>هذ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ُد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رب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تَمْلأُ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جالِ مثل قطيع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بائح كما </w:t>
      </w:r>
      <w:r>
        <w:rPr>
          <w:rFonts w:ascii="Arial" w:hAnsi="Arial" w:cs="Arial"/>
          <w:sz w:val="28"/>
          <w:sz w:val="28"/>
          <w:szCs w:val="28"/>
          <w:rtl w:val="true"/>
        </w:rPr>
        <w:t>في اورشل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ؤلاء الناسِ سَيَكُونونَ مكرّس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له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حِ </w:t>
      </w:r>
      <w:r>
        <w:rPr>
          <w:rFonts w:ascii="Arial" w:hAnsi="Arial" w:cs="Arial"/>
          <w:sz w:val="28"/>
          <w:sz w:val="28"/>
          <w:szCs w:val="28"/>
          <w:rtl w:val="true"/>
        </w:rPr>
        <w:t>القد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سَيَتْركونَ تقاليدَهم مثل الخرقِ القذرةِ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َدُورونَ ويُمزّقونَ قلوبَ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عتمدون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ت</w:t>
      </w:r>
      <w:r>
        <w:rPr>
          <w:rFonts w:ascii="Arial" w:hAnsi="Arial" w:cs="Arial"/>
          <w:sz w:val="28"/>
          <w:sz w:val="28"/>
          <w:szCs w:val="28"/>
          <w:rtl w:val="true"/>
        </w:rPr>
        <w:t>ُحَوَّل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>َ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مرحلةَ القادمةَ للإعادةِ </w:t>
      </w:r>
      <w:r>
        <w:rPr>
          <w:rFonts w:ascii="Arial" w:hAnsi="Arial" w:cs="Arial"/>
          <w:sz w:val="28"/>
          <w:sz w:val="28"/>
          <w:szCs w:val="28"/>
          <w:rtl w:val="true"/>
        </w:rPr>
        <w:t>هى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قيامة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ت مجيئ </w:t>
      </w:r>
      <w:r>
        <w:rPr>
          <w:rFonts w:ascii="Arial" w:hAnsi="Arial" w:cs="Arial"/>
          <w:sz w:val="28"/>
          <w:sz w:val="28"/>
          <w:szCs w:val="28"/>
          <w:rtl w:val="true"/>
        </w:rPr>
        <w:t>المس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4" w:space="1" w:color="000000"/>
        </w:pBdr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يامة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قسمِ يَتعاملُ مع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موضو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ظام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ابس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يات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وا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يات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حزقيال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بوء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عظامِ اليابس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تبع التسلسل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آتى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عل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ؤ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ات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ؤال وجواب النب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تَنَبُّأ على العظام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) (</w:t>
      </w:r>
      <w:r>
        <w:rPr>
          <w:rFonts w:ascii="Arial" w:hAnsi="Arial" w:cs="Arial"/>
          <w:sz w:val="28"/>
          <w:sz w:val="28"/>
          <w:szCs w:val="28"/>
          <w:rtl w:val="true"/>
        </w:rPr>
        <w:t>عبر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لم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نبوء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ات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طاعة الن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تي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ات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ّ المرح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ال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ُكرّرُ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قم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تَنَبُّأ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روح؛ وبمعنى آخ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يُوجّهُ قوَّته الخاصة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الوقتِ الصحيح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مات النبوءة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اعة النب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تي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فس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ؤ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 يأتى </w:t>
      </w:r>
      <w:r>
        <w:rPr>
          <w:rFonts w:ascii="Arial" w:hAnsi="Arial" w:cs="Arial"/>
          <w:sz w:val="28"/>
          <w:sz w:val="28"/>
          <w:szCs w:val="28"/>
          <w:rtl w:val="true"/>
        </w:rPr>
        <w:t>سؤال وجواب يهو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ات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َتكلّمُ الرب الآن بالروح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أيضاً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;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;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;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عابير في هذه النصوص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نى </w:t>
      </w:r>
      <w:r>
        <w:rPr>
          <w:rFonts w:ascii="Arial" w:hAnsi="Arial" w:cs="Arial"/>
          <w:sz w:val="28"/>
          <w:sz w:val="28"/>
          <w:szCs w:val="28"/>
          <w:rtl w:val="true"/>
        </w:rPr>
        <w:t>سفر الرؤي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أيضاً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كتاب المقدس الرفي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لينجير مُلاحظة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8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كَانَتْ عَلَيَّ يَدُ الرَّبِّ، فَأَخْرَجَني بِرُوحِ الرَّبِّ وَأَنْزَلَنِي فِي وَسْطِ الْبُقْعَةِ وَهِيَ مَلآنَةٌ عِظَامًا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مَرَّنِي عَلَيْهَا مِنْ حَوْلِهَا وَإِذَا هِيَ كَثِيرَةٌ جِدًّا عَلَى وَجْهِ الْبُقْعَةِ، وَإِذَا هِيَ يَابِسَةٌ جِدًّ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قَالَ لِي</w:t>
      </w:r>
      <w:r>
        <w:rPr>
          <w:rFonts w:cs="Arial" w:ascii="Arial" w:hAnsi="Arial"/>
          <w:i/>
          <w:iCs/>
          <w:sz w:val="28"/>
          <w:szCs w:val="28"/>
          <w:rtl w:val="true"/>
        </w:rPr>
        <w:t>: 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َا ابْنَ آدَمَ، أَتَحْيَا هذِهِ الْعِظَامُ؟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»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قُلْتُ</w:t>
      </w:r>
      <w:r>
        <w:rPr>
          <w:rFonts w:cs="Arial" w:ascii="Arial" w:hAnsi="Arial"/>
          <w:i/>
          <w:iCs/>
          <w:sz w:val="28"/>
          <w:szCs w:val="28"/>
          <w:rtl w:val="true"/>
        </w:rPr>
        <w:t>: 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َا سَيِّدُ الرَّبُّ أَنْتَ تَعْلَم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»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قَالَ لِي</w:t>
      </w:r>
      <w:r>
        <w:rPr>
          <w:rFonts w:cs="Arial" w:ascii="Arial" w:hAnsi="Arial"/>
          <w:i/>
          <w:iCs/>
          <w:sz w:val="28"/>
          <w:szCs w:val="28"/>
          <w:rtl w:val="true"/>
        </w:rPr>
        <w:t>: 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َنَبَّأْ عَلَى هذِهِ الْعِظَامِ وَقُلْ لَه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أَيَّتُهَا الْعِظَامُ الْيَابِسَةُ، اسْمَعِي كَلِمَةَ الرَّبّ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ذَا قَالَ السَّيِّدُ الرَّبُّ لِهذِهِ الْعِظَام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أَنَذَا أُدْخِلُ فِيكُمْ رُوحًا فَتَحْيَوْن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ضَعُ عَلَيْكُمْ عَصَبًا وأَكْسِيكُمْ لَحْمًا وَأَبْسُطُ عَلَيْكُمْ جِلْدًا وَأَجْعَلُ فِيكُمْ رُوحًا، فَتَحْيَوْنَ وَتَعْلَمُونَ أَنِّي أَنَا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>».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تَنَبَّأْتُ كمَا أُمِرت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بَيْنَمَا أَنَا أَتنَبَّأُ كَانَ صَوْتٌ، وَإِذَا رَعْشٌ، فَتَقَارَبَتِ الْعِظَامُ كُلُّ عَظْمٍ إِلَى عَظْمِ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نَظَرْتُ وَإِذَا بِالْعَصَبِ وَاللَّحْمِ كَسَاهَا، وبُسِطَ الْجِلْدُ علَيْهَا مِنْ فَوْقُ، وَلَيْسَ فِيهَا رُوحٌ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قَالَ لِي</w:t>
      </w:r>
      <w:r>
        <w:rPr>
          <w:rFonts w:cs="Arial" w:ascii="Arial" w:hAnsi="Arial"/>
          <w:i/>
          <w:iCs/>
          <w:sz w:val="28"/>
          <w:szCs w:val="28"/>
          <w:rtl w:val="true"/>
        </w:rPr>
        <w:t>: 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َنَبَّأْ لِلرُّوحِ، تَنَبَّأْ يَاابْنَ آدَمَ، وَقُلْ لِلرُّوح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َلُمَّ يَا رُوحُ مِنَ الرِّيَاحِ الأَرْبَعِ وَهُبَّ عَلَى هؤُلاَءِ الْقَتْلَى لِيَحْيَوْ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»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تَنَبَّأْتُ كَمَا أَمَرَني، فَدَخَلَ فِيهِمِ الرُّوحُ، فَحَيُوا وَقَامُوا عَلَى أَقدَامِهِمْ جَيْشٌ عَظيمٌ جِدًّا جِدًّا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ُشيرُ الكلمةُ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لئك </w:t>
      </w:r>
      <w:r>
        <w:rPr>
          <w:rFonts w:ascii="Arial" w:hAnsi="Arial" w:cs="Arial"/>
          <w:sz w:val="28"/>
          <w:sz w:val="28"/>
          <w:szCs w:val="28"/>
          <w:rtl w:val="true"/>
        </w:rPr>
        <w:t>المقتول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>ِ لخدمةِ ا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المَوتى بالموتِ العَنيف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ترجمة السبعيني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رجمها </w:t>
      </w:r>
      <w:r>
        <w:rPr>
          <w:rFonts w:cs="Arial" w:ascii="Arial" w:hAnsi="Arial"/>
          <w:i/>
          <w:iCs/>
          <w:sz w:val="28"/>
          <w:szCs w:val="28"/>
        </w:rPr>
        <w:t>tous nekrous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وس نيكروس</w:t>
      </w:r>
      <w:r>
        <w:rPr>
          <w:rFonts w:cs="Arial" w:ascii="Arial" w:hAnsi="Arial"/>
          <w:i/>
          <w:iCs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هى </w:t>
      </w:r>
      <w:r>
        <w:rPr>
          <w:rFonts w:ascii="Arial" w:hAnsi="Arial" w:cs="Arial"/>
          <w:sz w:val="28"/>
          <w:sz w:val="28"/>
          <w:szCs w:val="28"/>
          <w:rtl w:val="true"/>
        </w:rPr>
        <w:t>مُتميّزُ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ِن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nekrou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يكروس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ون </w:t>
      </w:r>
      <w:r>
        <w:rPr>
          <w:rFonts w:ascii="Arial" w:hAnsi="Arial" w:cs="Arial"/>
          <w:sz w:val="28"/>
          <w:sz w:val="28"/>
          <w:szCs w:val="28"/>
          <w:rtl w:val="true"/>
        </w:rPr>
        <w:t>اداة التعري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شير </w:t>
      </w:r>
      <w:r>
        <w:rPr>
          <w:rFonts w:ascii="Arial" w:hAnsi="Arial" w:cs="Arial"/>
          <w:sz w:val="28"/>
          <w:sz w:val="28"/>
          <w:szCs w:val="28"/>
          <w:rtl w:val="true"/>
        </w:rPr>
        <w:t>إلى أولئك الذين كَان</w:t>
      </w:r>
      <w:r>
        <w:rPr>
          <w:rFonts w:ascii="Arial" w:hAnsi="Arial" w:cs="Arial"/>
          <w:sz w:val="28"/>
          <w:sz w:val="28"/>
          <w:szCs w:val="28"/>
          <w:rtl w:val="true"/>
        </w:rPr>
        <w:t>وا أحياء م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كن بهذه الطريقة، ب</w:t>
      </w:r>
      <w:r>
        <w:rPr>
          <w:rFonts w:ascii="Arial" w:hAnsi="Arial" w:cs="Arial"/>
          <w:sz w:val="28"/>
          <w:sz w:val="28"/>
          <w:szCs w:val="28"/>
          <w:rtl w:val="true"/>
        </w:rPr>
        <w:t>اداة التعري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ُشيرُ إلى الجثث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احظ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لينجير </w:t>
      </w:r>
      <w:r>
        <w:rPr>
          <w:rFonts w:ascii="Arial" w:hAnsi="Arial" w:cs="Arial"/>
          <w:sz w:val="28"/>
          <w:sz w:val="28"/>
          <w:szCs w:val="28"/>
          <w:rtl w:val="true"/>
        </w:rPr>
        <w:t>التفري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مش آية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َارنْ هذا النَصِّ إلى 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السيد المسيح يَتكلّمُ حول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متى 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3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لوق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و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2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5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ذا النَصِّ يُشيرُ إلى القيامة الأولِ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مكانِ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</w:t>
      </w:r>
      <w:r>
        <w:rPr>
          <w:rFonts w:ascii="Arial" w:hAnsi="Arial" w:cs="Arial"/>
          <w:sz w:val="28"/>
          <w:sz w:val="28"/>
          <w:szCs w:val="28"/>
          <w:rtl w:val="true"/>
        </w:rPr>
        <w:t>التدب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أيضاً إعادة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>ببعض الطرق المعجز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هايةُ الرؤي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بينت </w:t>
      </w:r>
      <w:r>
        <w:rPr>
          <w:rFonts w:ascii="Arial" w:hAnsi="Arial" w:cs="Arial"/>
          <w:sz w:val="28"/>
          <w:sz w:val="28"/>
          <w:szCs w:val="28"/>
          <w:rtl w:val="true"/>
        </w:rPr>
        <w:t>والسلسلةِ الأول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ؤلاء الناسِ </w:t>
      </w:r>
      <w:r>
        <w:rPr>
          <w:rFonts w:ascii="Arial" w:hAnsi="Arial" w:cs="Arial"/>
          <w:sz w:val="28"/>
          <w:sz w:val="28"/>
          <w:szCs w:val="28"/>
          <w:rtl w:val="true"/>
        </w:rPr>
        <w:t>هم ال</w:t>
      </w:r>
      <w:r>
        <w:rPr>
          <w:rFonts w:ascii="Arial" w:hAnsi="Arial" w:cs="Arial"/>
          <w:sz w:val="28"/>
          <w:sz w:val="28"/>
          <w:szCs w:val="28"/>
          <w:rtl w:val="true"/>
        </w:rPr>
        <w:t>مطيعون مِنْ بيتِ 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نّ الرؤيةَ تُوضّحُ الآ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ستعمال التعبير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 </w:t>
      </w:r>
      <w:r>
        <w:rPr>
          <w:rFonts w:ascii="Arial" w:hAnsi="Arial" w:cs="Arial"/>
          <w:sz w:val="28"/>
          <w:sz w:val="28"/>
          <w:szCs w:val="28"/>
          <w:rtl w:val="true"/>
        </w:rPr>
        <w:t>بي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ي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إلى الكنيسةِ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ر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ب أيضاً، ك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روح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perscript"/>
        </w:rPr>
        <w:t>11</w:t>
      </w:r>
      <w:r>
        <w:rPr>
          <w:rFonts w:ascii="Arial" w:hAnsi="Arial" w:cs="Arial"/>
          <w:sz w:val="28"/>
          <w:sz w:val="28"/>
          <w:szCs w:val="28"/>
          <w:rtl w:val="true"/>
        </w:rPr>
        <w:t>ثُمَّ قَالَ لِي</w:t>
      </w:r>
      <w:r>
        <w:rPr>
          <w:rFonts w:cs="Arial" w:ascii="Arial" w:hAnsi="Arial"/>
          <w:sz w:val="28"/>
          <w:szCs w:val="28"/>
          <w:rtl w:val="true"/>
        </w:rPr>
        <w:t>: «</w:t>
      </w:r>
      <w:r>
        <w:rPr>
          <w:rFonts w:ascii="Arial" w:hAnsi="Arial" w:cs="Arial"/>
          <w:sz w:val="28"/>
          <w:sz w:val="28"/>
          <w:szCs w:val="28"/>
          <w:rtl w:val="true"/>
        </w:rPr>
        <w:t>يَا ابْنَ آدَمَ، هذِهِ العِظَامُ هِيَ كُلُّ بَيتِ إِسْرَائِيل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َا هُمْ يَقُولُونَ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َبِسَتْ عِظَامُنَا وَهَلَكَ رَجَاؤُنَ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َدِ انْقَطَعْنَ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َعتبرونَ </w:t>
      </w:r>
      <w:r>
        <w:rPr>
          <w:rFonts w:ascii="Arial" w:hAnsi="Arial" w:cs="Arial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sz w:val="28"/>
          <w:sz w:val="28"/>
          <w:szCs w:val="28"/>
          <w:rtl w:val="true"/>
        </w:rPr>
        <w:t>هم يَقْطعونَ بالكامل لَكنَّهم لَيسوا، وهويّاتهم وأنسابهم سَتُعا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ِذلِكَ تَنَبَّأْ وَقُلْ لَه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أَنَذَا أَفتَحُ قُبُورَكُمْ وأُصْعِدُكُمْ مِنْ قُبُورِكُمْ يَا شَعْبِي، وَآتِي بِكُمْ إِلَى أَرْضِ إِسْرَائِيل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تَعْلَمُونَ أَنِّي أَنَا الرَّبُّ عِنْدَ فَتْحِي قُبُورَكُمْ وَإِصْعَادِي إِيَّاكُمْ مِنْ قُبُورِكُمْ يَا شَعْبِي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ذا العملِ الإعجوبيِ يَتطلّب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يامة مشابه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خَلْقِ آد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>ه ه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يامة مشابه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قيامة لعاز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</w:t>
      </w:r>
      <w:r>
        <w:rPr>
          <w:rFonts w:ascii="Arial" w:hAnsi="Arial" w:cs="Arial"/>
          <w:sz w:val="28"/>
          <w:sz w:val="28"/>
          <w:szCs w:val="28"/>
          <w:rtl w:val="true"/>
        </w:rPr>
        <w:t>ختار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وقت المسي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، عندما أولئك الذين جاؤوا مِنْ القبورِ عاشوا ثانية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ن </w:t>
      </w:r>
      <w:r>
        <w:rPr>
          <w:rFonts w:ascii="Arial" w:hAnsi="Arial" w:cs="Arial"/>
          <w:sz w:val="28"/>
          <w:sz w:val="28"/>
          <w:szCs w:val="28"/>
          <w:rtl w:val="true"/>
        </w:rPr>
        <w:t>ماتوا طبيعي</w:t>
      </w:r>
      <w:r>
        <w:rPr>
          <w:rFonts w:ascii="Arial" w:hAnsi="Arial" w:cs="Arial"/>
          <w:sz w:val="28"/>
          <w:sz w:val="28"/>
          <w:szCs w:val="28"/>
          <w:rtl w:val="true"/>
        </w:rPr>
        <w:t>اً</w:t>
      </w:r>
      <w:r>
        <w:rPr>
          <w:rFonts w:ascii="Arial" w:hAnsi="Arial" w:cs="Arial"/>
          <w:sz w:val="28"/>
          <w:sz w:val="28"/>
          <w:szCs w:val="28"/>
          <w:rtl w:val="true"/>
        </w:rPr>
        <w:t>، أَو قُتِلو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بع التسلسل </w:t>
      </w:r>
      <w:r>
        <w:rPr>
          <w:rFonts w:ascii="Arial" w:hAnsi="Arial" w:cs="Arial"/>
          <w:sz w:val="28"/>
          <w:sz w:val="28"/>
          <w:szCs w:val="28"/>
          <w:rtl w:val="true"/>
        </w:rPr>
        <w:t>وعدَ يهوة إلى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لنْ الفعلَ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ِدْ القيام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ِد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ادةَ في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تأثير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أَنْ يَعْرف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ر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ّ يَجيءُ وعدَ المعرف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لياً </w:t>
      </w:r>
      <w:r>
        <w:rPr>
          <w:rFonts w:ascii="Arial" w:hAnsi="Arial" w:cs="Arial"/>
          <w:sz w:val="28"/>
          <w:sz w:val="28"/>
          <w:szCs w:val="28"/>
          <w:rtl w:val="true"/>
        </w:rPr>
        <w:t>للفعلَ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دما فَتحتُ قبورَك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وَضع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أرضِكَ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اصة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مّ هم سَيَعْرفو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ُعلنُ الرب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أَجْعَلُ رُوحِي فِيكُمْ فتَحْيَوْنَ، وَأَجْعَلُكُمْ فِي أَرْضِكُمْ، فَتَعْلَمُونَ أَنِّي أنَا الرَّبُّ تَكَلَّمْتُ وَأَفْعَلُ، يَقُول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>»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تضمّنُ هنا القيامة وَضْع الروح القدس في إسرائ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، تحويل إسرائيل، كلا يهوذا وإفرايم، يتكلّمُ عن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ن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حن الآن نَرى ذلك مُوَضَّح</w:t>
      </w:r>
      <w:r>
        <w:rPr>
          <w:rFonts w:ascii="Arial" w:hAnsi="Arial" w:cs="Arial"/>
          <w:sz w:val="28"/>
          <w:sz w:val="28"/>
          <w:szCs w:val="28"/>
          <w:rtl w:val="true"/>
        </w:rPr>
        <w:t>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ا أيضاً الخروج الثانيُ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نبّأ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ه </w:t>
      </w:r>
      <w:r>
        <w:rPr>
          <w:rFonts w:ascii="Arial" w:hAnsi="Arial" w:cs="Arial"/>
          <w:sz w:val="28"/>
          <w:sz w:val="28"/>
          <w:szCs w:val="28"/>
          <w:rtl w:val="true"/>
        </w:rPr>
        <w:t>النبي أشعيا</w:t>
      </w:r>
      <w:r>
        <w:rPr>
          <w:rFonts w:ascii="Arial" w:hAnsi="Arial" w:cs="Arial"/>
          <w:sz w:val="28"/>
          <w:sz w:val="28"/>
          <w:szCs w:val="28"/>
          <w:rtl w:val="true"/>
        </w:rPr>
        <w:t>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شعياء </w:t>
      </w:r>
      <w:r>
        <w:rPr>
          <w:rFonts w:cs="Arial" w:ascii="Arial" w:hAnsi="Arial"/>
          <w:sz w:val="28"/>
          <w:szCs w:val="28"/>
        </w:rPr>
        <w:t>66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4" w:space="1" w:color="000000"/>
        </w:pBdr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ن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ع</w:t>
      </w:r>
      <w:r>
        <w:rPr>
          <w:rFonts w:ascii="Arial" w:hAnsi="Arial" w:cs="Arial"/>
          <w:sz w:val="28"/>
          <w:sz w:val="28"/>
          <w:szCs w:val="28"/>
          <w:rtl w:val="true"/>
        </w:rPr>
        <w:t>صو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َأْخُوذ</w:t>
      </w:r>
      <w:r>
        <w:rPr>
          <w:rFonts w:ascii="Arial" w:hAnsi="Arial" w:cs="Arial"/>
          <w:sz w:val="28"/>
          <w:sz w:val="28"/>
          <w:szCs w:val="28"/>
          <w:rtl w:val="true"/>
        </w:rPr>
        <w:t>ت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تَمْثيل أم</w:t>
      </w:r>
      <w:r>
        <w:rPr>
          <w:rFonts w:ascii="Arial" w:hAnsi="Arial" w:cs="Arial"/>
          <w:sz w:val="28"/>
          <w:sz w:val="28"/>
          <w:szCs w:val="28"/>
          <w:rtl w:val="true"/>
        </w:rPr>
        <w:t>ت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هوذ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سم </w:t>
      </w:r>
      <w:r>
        <w:rPr>
          <w:rFonts w:ascii="Arial" w:hAnsi="Arial" w:cs="Arial"/>
          <w:sz w:val="28"/>
          <w:sz w:val="28"/>
          <w:szCs w:val="28"/>
          <w:rtl w:val="true"/>
        </w:rPr>
        <w:t>بن</w:t>
      </w:r>
      <w:r>
        <w:rPr>
          <w:rFonts w:ascii="Arial" w:hAnsi="Arial" w:cs="Arial"/>
          <w:sz w:val="28"/>
          <w:sz w:val="28"/>
          <w:szCs w:val="28"/>
          <w:rtl w:val="true"/>
        </w:rPr>
        <w:t>يا</w:t>
      </w:r>
      <w:r>
        <w:rPr>
          <w:rFonts w:ascii="Arial" w:hAnsi="Arial" w:cs="Arial"/>
          <w:sz w:val="28"/>
          <w:sz w:val="28"/>
          <w:szCs w:val="28"/>
          <w:rtl w:val="true"/>
        </w:rPr>
        <w:t>م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سم لاوى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فراي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اسبا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شْرة </w:t>
      </w:r>
      <w:r>
        <w:rPr>
          <w:rFonts w:ascii="Arial" w:hAnsi="Arial" w:cs="Arial"/>
          <w:sz w:val="28"/>
          <w:sz w:val="28"/>
          <w:szCs w:val="28"/>
          <w:rtl w:val="true"/>
        </w:rPr>
        <w:t>مع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تان </w:t>
      </w:r>
      <w:r>
        <w:rPr>
          <w:rFonts w:ascii="Arial" w:hAnsi="Arial" w:cs="Arial"/>
          <w:sz w:val="28"/>
          <w:sz w:val="28"/>
          <w:szCs w:val="28"/>
          <w:rtl w:val="true"/>
        </w:rPr>
        <w:t>الإث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تحد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نيةً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تحاد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ُسِرَ كما رَأينَ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نبوءةِ الجمال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ِرق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10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عليق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على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سفر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زَكَريا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97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1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كَانَ إِلَيَّ كَلاَمُ الرَّبِّ قَائِلاً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6</w:t>
      </w:r>
      <w:r>
        <w:rPr>
          <w:rFonts w:cs="Arial" w:ascii="Arial" w:hAnsi="Arial"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نْتَ يَا ابْنَ آدَمَ، خُذْ لِنَفْسِكَ عَصًا وَاحِدَةً وَاكْتُبْ عَلَيْه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ِيَهُوذَا وَلِبَنِي إِسْرَائِيلَ رُفَقَائِ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خُذْ عَصًا أُخْرَى وَاكْتُبْ عَلَيْه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ِيُوسُفَ، عَصَا أَفْرَايِمَ وَكُلِّ بَيْتِ إِسْرَائِيلَ رُفَقَائِ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اقْرِنْهُمَا الْوَاحِدَةَ بِالأُخْرَى كَعَصًا وَاحِدَةٍ، فَتَصِيرَا وَاحِدَةً فِي يَدِك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إِذَا كَلَّمَكَ أَبْنَاءُ شَعْبِكَ قَائِلِين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أَمَا تُخْبِرُنَا مَا لَكَ وَهذَا؟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قُلْ لَه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أَنَذَا آخُذُ عَصَا يُوسُفَ الَّتِي فِي يَدِ أَفْرَايِمَ وَأَسْبَاطَ إِسْرَائِيلَ رُفَقَاءَهُ، وَأَضُمُّ إِلَيْهَا عَصَا يَهُوذَا، وَأَجْعَلُهُمْ عَصًا وَاحِدَةً فَيَصِيرُونَ وَاحِدَةً فِي يَدِي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َكُونُ الْعَصَوَانِ اللَّتَانِ كَتَبْتَ عَلَيْهِمَا فِي يَدِكَ أَمَامَ أَعْيُنِهِمْ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لذا، هم سَيشتَركونَ بالإئتلافِ في إتفاقيةِ واحدة، وهم سَيُؤْخَذونَ مِنْ كُلّ الأراضي التي فيها هم فُرّقو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  <w:vertAlign w:val="superscript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2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قُلْ لَه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هأَنَذَا آخُذُ بَنِي إِسْرَائِيلَ مِنْ بَيْنِ الأُمَمِ الَّتِي ذَهَبُوا إِلَيْهَا، وَأَجْمَعُهُمْ مِنْ كُلِّ نَاحِيَةٍ، وَآتِي بِهِمْ إِلَى أَرْضِهِمْ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ُصَيِّرُهُمْ أُمَّةً وَاحِدَةً فِي الأَرْضِ عَلَى جِبَالِ إِسْرَائِيلَ، وَمَلِكٌ وَاحِدٌ يَكُونُ مَلِكًا عَلَيْهِمْ كُلِّهِمْ، وَلاَ يَكُونُونَ بَعْدُ أُمَّتَيْنِ، وَلاَ يَنْقَسِمُونَ بَعْدُ إِلَى مَمْلَكَتَيْنِ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هم سَيَكُونونَ أمةَ واحدة ومملكةَ واحدة تح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كم </w:t>
      </w:r>
      <w:r>
        <w:rPr>
          <w:rFonts w:ascii="Arial" w:hAnsi="Arial" w:cs="Arial"/>
          <w:sz w:val="28"/>
          <w:sz w:val="28"/>
          <w:szCs w:val="28"/>
          <w:rtl w:val="true"/>
        </w:rPr>
        <w:t>واح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إتحاد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ف </w:t>
      </w:r>
      <w:r>
        <w:rPr>
          <w:rFonts w:ascii="Arial" w:hAnsi="Arial" w:cs="Arial"/>
          <w:sz w:val="28"/>
          <w:sz w:val="28"/>
          <w:szCs w:val="28"/>
          <w:rtl w:val="true"/>
        </w:rPr>
        <w:t>يَحْدثَ في الأيام الأخيرة في مجيئ المس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ّ هم 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طهّروا أنفس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بادةِ أصنامهم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>تقاليد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وحانيت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2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لاَ يَتَنَجَّسُونَ بَعْدُ بِأَصْنَامِهِمْ وَلاَ بِرَجَاسَاتِهِمْ وَلاَ بِشَيْءٍ مِنْ مَعَاصِيهِمْ، بَلْ أُخَلِّصُهُمْ مِنْ كُلِّ مَسَاكِنِهِمِ الَّتِي فِيهَا أَخْطَأُوا، وَأُطَهِّرُهُمْ فَيَكُونُونَ لِي شَعْبًا وَأَنَا أَكُونُ لَهُمْ إِلهًا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pBdr>
          <w:bottom w:val="single" w:sz="4" w:space="1" w:color="000000"/>
        </w:pBdr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َيَكُون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لك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 لأن داو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انَ ميتَ تقريباً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لاث ألفياتِ، نحن نَتكلّمُ عن القيامة من الواضح والمسيا، إبن </w:t>
      </w:r>
      <w:r>
        <w:rPr>
          <w:rFonts w:ascii="Arial" w:hAnsi="Arial" w:cs="Arial"/>
          <w:sz w:val="28"/>
          <w:sz w:val="28"/>
          <w:szCs w:val="28"/>
          <w:rtl w:val="true"/>
        </w:rPr>
        <w:t>دا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السيد المسيح هم سَيَتْلو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موس الله </w:t>
      </w:r>
      <w:r>
        <w:rPr>
          <w:rFonts w:ascii="Arial" w:hAnsi="Arial" w:cs="Arial"/>
          <w:sz w:val="28"/>
          <w:sz w:val="28"/>
          <w:szCs w:val="28"/>
          <w:rtl w:val="true"/>
        </w:rPr>
        <w:t>كما أعط</w:t>
      </w:r>
      <w:r>
        <w:rPr>
          <w:rFonts w:ascii="Arial" w:hAnsi="Arial" w:cs="Arial"/>
          <w:sz w:val="28"/>
          <w:sz w:val="28"/>
          <w:szCs w:val="28"/>
          <w:rtl w:val="true"/>
        </w:rPr>
        <w:t>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دَاوُدُ عَبْدِي يَكُونُ مَلِكًا عَلَيْهِمْ، وَيَكُونُ لِجَمِيعِهِمْ رَاعٍ وَاحِدٌ، فَيَسْلُكُونَ فِي أَحْكَامِي وَيَحْفَظُونَ فَرَائِضِي وَيَعْمَلُونَ بِه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يَسْكُنُونَ فِي الأَرْضِ الَّتِي أَعْطَيْتُ عَبْدِي يَعْقُوبَ إِيَّاهَا، الَّتِي سَكَنَهَا آبَاؤُكُمْ، وَيَسْكُنُونَ فِيهَا هُمْ وَبَنُوهُمْ وَبَنُو بَنِيهِمْ إِلَى الأَبَدِ، وَعَبْدِي دَاوُدُ رَئِيسٌ عَلَيْهِمْ إِلَى الأَبَدِ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اود </w:t>
      </w:r>
      <w:r>
        <w:rPr>
          <w:rFonts w:ascii="Arial" w:hAnsi="Arial" w:cs="Arial"/>
          <w:sz w:val="28"/>
          <w:sz w:val="28"/>
          <w:szCs w:val="28"/>
          <w:rtl w:val="true"/>
        </w:rPr>
        <w:t>سَيُ</w:t>
      </w:r>
      <w:r>
        <w:rPr>
          <w:rFonts w:ascii="Arial" w:hAnsi="Arial" w:cs="Arial"/>
          <w:sz w:val="28"/>
          <w:sz w:val="28"/>
          <w:szCs w:val="28"/>
          <w:rtl w:val="true"/>
        </w:rPr>
        <w:t>ق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المسيا سَيَكُونُ </w:t>
      </w:r>
      <w:r>
        <w:rPr>
          <w:rFonts w:ascii="Arial" w:hAnsi="Arial" w:cs="Arial"/>
          <w:sz w:val="28"/>
          <w:sz w:val="28"/>
          <w:szCs w:val="28"/>
          <w:rtl w:val="true"/>
        </w:rPr>
        <w:t>ربهم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تار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يَكُونونَ عائل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ود كإيلوهي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نظر 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ريا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؛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مقالة </w:t>
      </w:r>
      <w:hyperlink r:id="rId11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ختارون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كإ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ي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لوهي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هد </w:t>
      </w:r>
      <w:r>
        <w:rPr>
          <w:rFonts w:ascii="Arial" w:hAnsi="Arial" w:cs="Arial"/>
          <w:sz w:val="28"/>
          <w:sz w:val="28"/>
          <w:szCs w:val="28"/>
          <w:rtl w:val="true"/>
        </w:rPr>
        <w:t>سَيُجدّدُ إلى الأب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يهوة إسرائيل سَ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َسْكنُ مَعهم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نود </w:t>
      </w:r>
      <w:r>
        <w:rPr>
          <w:rFonts w:ascii="Arial" w:hAnsi="Arial" w:cs="Arial"/>
          <w:sz w:val="28"/>
          <w:sz w:val="28"/>
          <w:szCs w:val="28"/>
          <w:rtl w:val="true"/>
        </w:rPr>
        <w:t>سَيَكُونُ هناك خلال الروح القدس، والهيكل سَيَكُونُ المخ</w:t>
      </w:r>
      <w:r>
        <w:rPr>
          <w:rFonts w:ascii="Arial" w:hAnsi="Arial" w:cs="Arial"/>
          <w:sz w:val="28"/>
          <w:sz w:val="28"/>
          <w:szCs w:val="28"/>
          <w:rtl w:val="true"/>
        </w:rPr>
        <w:t>تار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الهيكل </w:t>
      </w:r>
      <w:r>
        <w:rPr>
          <w:rFonts w:ascii="Arial" w:hAnsi="Arial" w:cs="Arial"/>
          <w:sz w:val="28"/>
          <w:sz w:val="28"/>
          <w:szCs w:val="28"/>
          <w:rtl w:val="true"/>
        </w:rPr>
        <w:t>الماد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َيَكُونُ رمزيَ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يكل الروحيِ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نح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قْطَعُ مَعَهُمْ عَهْدَ سَلاَمٍ، فَيَكُونُ مَعَهُمْ عَهْدًا مُؤَبَّدًا، وَأُقِرُّهُمْ وَأُكَثِّرُهُمْ وَأَجْعَلُ مَقْدِسِي فِي وَسْطِهِمْ إِلَى الأَبَد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يَكُونُ مَسْكَنِي فَوْقَهُمْ، وَأَكُونُ لَهُمْ إِلهًا وَيَكُونُونَ لِي شَعْبً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تَعْلَمُ الأُمَمُ أَنِّي أَنَا الرَّبُّ مُقَدِّسُ إِسْرَائِيلَ، إِذْ يَكُونُ مَقْدِسِي فِي وَسْطِهِمْ إِلَى الأَبَدِ</w:t>
      </w:r>
      <w:r>
        <w:rPr>
          <w:rFonts w:cs="Arial" w:ascii="Arial" w:hAnsi="Arial"/>
          <w:i/>
          <w:iCs/>
          <w:sz w:val="28"/>
          <w:szCs w:val="28"/>
          <w:rtl w:val="true"/>
        </w:rPr>
        <w:t>»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أمم سَتَجيءُ إلى الأرضِ المقدّسةِ سنة بعد أخرى لعِبادَة رب الجنود، وهم سَيَعْرفونَ بأنّ الله هناك في وسطِ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ائم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ثمّ، عندما الرب بَدأَ بإسْكان إسرائ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انية</w:t>
      </w:r>
      <w:r>
        <w:rPr>
          <w:rFonts w:ascii="Arial" w:hAnsi="Arial" w:cs="Arial"/>
          <w:sz w:val="28"/>
          <w:sz w:val="28"/>
          <w:szCs w:val="28"/>
          <w:rtl w:val="true"/>
        </w:rPr>
        <w:t>، وفي عودةِ المس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مع </w:t>
      </w:r>
      <w:r>
        <w:rPr>
          <w:rFonts w:ascii="Arial" w:hAnsi="Arial" w:cs="Arial"/>
          <w:sz w:val="28"/>
          <w:sz w:val="28"/>
          <w:szCs w:val="28"/>
          <w:rtl w:val="true"/>
        </w:rPr>
        <w:t>الم</w:t>
      </w:r>
      <w:r>
        <w:rPr>
          <w:rFonts w:ascii="Arial" w:hAnsi="Arial" w:cs="Arial"/>
          <w:sz w:val="28"/>
          <w:sz w:val="28"/>
          <w:szCs w:val="28"/>
          <w:rtl w:val="true"/>
        </w:rPr>
        <w:t>ختار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حرب الألفيةِ </w:t>
      </w:r>
      <w:r>
        <w:rPr>
          <w:rFonts w:ascii="Arial" w:hAnsi="Arial" w:cs="Arial"/>
          <w:sz w:val="28"/>
          <w:sz w:val="28"/>
          <w:szCs w:val="28"/>
          <w:rtl w:val="true"/>
        </w:rPr>
        <w:t>ستحدث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قصّ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ات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خص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حربِ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بُ هامون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ج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12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حربَ هامون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وج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94</w:t>
        </w:r>
      </w:hyperlink>
      <w:r>
        <w:rPr>
          <w:rFonts w:cs="Arial" w:ascii="Arial" w:hAnsi="Arial"/>
          <w:sz w:val="28"/>
          <w:szCs w:val="28"/>
          <w:rtl w:val="true"/>
        </w:rPr>
        <w:t>)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ن أن الح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شْرعُ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أسي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علي </w:t>
      </w:r>
      <w:r>
        <w:rPr>
          <w:rFonts w:ascii="Arial" w:hAnsi="Arial" w:cs="Arial"/>
          <w:sz w:val="28"/>
          <w:sz w:val="28"/>
          <w:szCs w:val="28"/>
          <w:rtl w:val="true"/>
        </w:rPr>
        <w:t>للملك الألف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رير سب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قوب بمشيئة الله،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كالبيت الكامل لإسرائ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أرضِ المقدّس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مثّلُ البيتُ الكاملُ ل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ختارين </w:t>
      </w:r>
      <w:r>
        <w:rPr>
          <w:rFonts w:ascii="Arial" w:hAnsi="Arial" w:cs="Arial"/>
          <w:sz w:val="28"/>
          <w:sz w:val="28"/>
          <w:szCs w:val="28"/>
          <w:rtl w:val="true"/>
        </w:rPr>
        <w:t>أيض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، يَستعملُ الله هذه الحربِ لدَعْم وتَأسيس إسرائيل كأمته المقدّس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6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كَانَ إِلَيَّ كَلاَمُ الرَّبِّ قَائِلاً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</w:t>
      </w:r>
      <w:r>
        <w:rPr>
          <w:rFonts w:cs="Arial" w:ascii="Arial" w:hAnsi="Arial"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يَا ابْنَ آدَمَ، اجْعَلْ وَجْهَكَ عَلَى جُوجٍ، أَرْضِ مَاجُوجَ رَئِيسِ رُوشٍ مَاشِكَ وَتُوبَالَ، وَتَنَبَّأْ عَلَيْهِ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قُل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أَنَذَا عَلَيْكَ يَا جُوجُ رَئِيسُ رُوشٍ مَاشِكَ وَتُوبَال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ُرْجِعُكَ، وَأَضَعُ شَكَائِمَ فِي فَكَّيْكَ، وَأُخْرِجُكَ أَنْتَ وَكُلَّ جَيْشِكَ خَيْلاً وَفُرْسَانًا كُلَّهُمْ لاَبِسِينَ أَفْخَرَ لِبَاسٍ، جَمَاعَةً عَظِيمَةً مَعَ أَتْرَاسٍ وَمَجَانَّ، كُلَّهُمْ مُمْسِكِينَ السُّيُوف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فَارِسَ وَكُوشَ وَفُوطَ مَعَهُمْ، كُلَّهُمْ بِمِجَنٍّ وَخُوذَةٍ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جُومَرَ وَكُلَّ جُيُوشِهِ، وَبَيْتَ تُوجَرْمَةَ مِنْ أَقَاصِي الشِّمَالِ مَعَ كُلِّ جَيْشِهِ، شُعُوبًا كَثِيرِينَ مَعَك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ِسْتَعِدَّ وَهَيِّئْ لِنَفْسِكَ أَنْتَ وَكُلُّ جَمَاعَاتِكَ الْمُجْتَمِعَةِ إِلَيْكَ، فَصِرْتَ لَهُمْ مُوَقَّرً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َعْدَ أَيَّامٍ كَثِيرَةٍ تُفْتَقَد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ِي السِّنِينَ الأَخِيرَةِ تَأْتِي إِلَى الأَرْضِ الْمُسْتَرَدَّةِ مِنَ السَّيْفِ الْمَجْمُوعَةِ مِنْ شُعُوبٍ كَثِيرَةٍ عَلَى جِبَالِ إِسْرَائِيلَ الَّتِي كَانَتْ دَائِمَةً خَرِبَةً، لِلَّذِينَ أُخْرِجُوا مِنَ الشُّعُوبِ وَسَكَنُوا آمِنِينَ كُلُّه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َصْعَدُ وَتَأْتِي كَزَوْبَعَةٍ، وَتَكُونُ كَسَحَابَةٍ تُغَشِّي الأَرْضَ أَنْتَ وَكُلُّ جُيُوشِكَ وَشُعُوبٌ كَثِيرُونَ مَعَكَ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سرائيل تُؤسّسُ في المُدنِ، وتَتحرّكُ الأممَ الشماليةَ ضدّ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هويّاتَ الأممِ مُوَضَّحة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13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حربَ هامون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وج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94</w:t>
        </w:r>
      </w:hyperlink>
      <w:r>
        <w:rPr>
          <w:rFonts w:cs="Arial" w:ascii="Arial" w:hAnsi="Arial"/>
          <w:sz w:val="28"/>
          <w:szCs w:val="28"/>
          <w:rtl w:val="true"/>
        </w:rPr>
        <w:t>)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غطى </w:t>
      </w:r>
      <w:r>
        <w:rPr>
          <w:rFonts w:ascii="Arial" w:hAnsi="Arial" w:cs="Arial"/>
          <w:sz w:val="28"/>
          <w:sz w:val="28"/>
          <w:szCs w:val="28"/>
          <w:rtl w:val="true"/>
        </w:rPr>
        <w:t>كلا جانبي النزاع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كلا الجانبين خاضع، كما نحن سَنَرى في تلك المقال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وَيَكُونُ فِي ذلِكَ الْيَوْمِ أَنَّ أُمُورًا تَخْطُرُ بِبَالِكَ فَتُفَكِّرُ فِكْرًا رَدِيئًا،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َقُول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إِنِّي أَصْعَدُ عَلَى أَرْضٍ أَعْرَاءٍ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آتِي الْهَادِئِينَ السَّاكِنِينَ فِي أَمْنٍ، كُلُّهُمْ سَاكِنُونَ بِغَيْرِ سُورٍ وَلَيْسَ لَهُمْ عَارِضَةٌ وَلاَ مَصَارِيعُ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ِسَلْبِ السَّلْبِ وَلِغُنْمِ الْغَنِيمَةِ، لِرَدِّ يَدِكَ عَلَى خِرَبٍ مَعْمُورَةٍ وَعَلَى شَعْبٍ مَجْمُوعٍ مِنَ الأُمَمِ، الْمُقْتَنِي مَاشِيَةً وَقُنْيَةً، السَّاكِنُ فِي أَعَالِي الأَرْض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شَبَا وَدَدَانُ وَتُجَّارُ تَرْشِيشَ وَكُلُّ أَشْبَالِهَا يَقُولُونَ لَك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َلْ لِسَلْبِ سَلْبٍ أَنْتَ جَاءٍ؟ هَلْ لِغُنْمِ غَنِيمَةٍ جَمَعْتَ جَمَاعَتَكَ، لِحَمْلِ الْفِضَّةِ وَالذَّهَبِ، لأَخْذِ الْمَاشِيَةِ وَالْقُنْيَةِ، لِنَهْبِ نَهْبٍ عَظِيمٍ؟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4</w:t>
      </w:r>
      <w:r>
        <w:rPr>
          <w:rFonts w:cs="Arial" w:ascii="Arial" w:hAnsi="Arial"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ِذلِكَ تَنَبَّأْ يَا ابْنَ آدَمَ، وَقُلْ لِجُوجٍ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فِي ذلِكَ الْيَوْمِ عِنْدَ سُكْنَى شَعْبِي إِسْرَائِيلَ آمِنِينَ، أَفَلاَ تَعْلَمُ؟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َأْتِي مِنْ مَوْضِعِكَ مِنْ أَقَاصِي الشِّمَالِ أَنْتَ وَشُعُوبٌ كَثِيرُونَ مَعَكَ، كُلُّهُمْ رَاكِبُونَ خَيْلاً، جَمَاعَةٌ عَظِيمَةٌ وَجَيْشٌ كَثِيرٌ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َصْعَدُ عَلَى شَعْبِي إِسْرَائِيلَ كَسَحَابَةٍ تُغَشِّي الأَرْض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ِي الأَيَّامِ الأَخِيرَةِ يَكُون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آتِي بِكَ عَلَى أَرْضِي لِكَيْْ تَعْرِفَنِي الأُمَمُ، حِينَ أَتَقَدَّسُ فِيكَ أَمَامَ أَعْيُنِهِمْ يَا جُوجُ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ب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برى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مون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ج سَتَحْدثُ في بِداية الألف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نَعْرفُ أيضاً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سفر الرؤيا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ب كبرى سَتَحْدثُ في نهايةِ الألفيةِ أيضاً،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يامة العام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ثان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مَوت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سفر الرؤيا يفسر اصحاحات </w:t>
      </w:r>
      <w:r>
        <w:rPr>
          <w:rFonts w:cs="Arial" w:ascii="Arial" w:hAnsi="Arial"/>
          <w:sz w:val="28"/>
          <w:szCs w:val="28"/>
        </w:rPr>
        <w:t>3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سفر </w:t>
      </w:r>
      <w:r>
        <w:rPr>
          <w:rFonts w:ascii="Arial" w:hAnsi="Arial" w:cs="Arial"/>
          <w:sz w:val="28"/>
          <w:sz w:val="28"/>
          <w:szCs w:val="28"/>
          <w:rtl w:val="true"/>
        </w:rPr>
        <w:t>حزقي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ات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ين </w:t>
      </w:r>
      <w:r>
        <w:rPr>
          <w:rFonts w:ascii="Arial" w:hAnsi="Arial" w:cs="Arial"/>
          <w:sz w:val="28"/>
          <w:sz w:val="28"/>
          <w:szCs w:val="28"/>
          <w:rtl w:val="true"/>
        </w:rPr>
        <w:t>نظام الهيكل الذي سَيُؤسّسُ للألفي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رؤي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5</w:t>
      </w:r>
    </w:p>
    <w:p>
      <w:pPr>
        <w:pStyle w:val="Normal"/>
        <w:bidi w:val="1"/>
        <w:spacing w:before="0" w:after="120"/>
        <w:ind w:left="720" w:right="0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رَأَيْتُ مَلاَكاً نَازِلاً مِنَ السَّمَاءِ مَعَهُ مِفْتَاحُ الْهَاوِيَةِ، وَسِلْسِلَةٌ عَظِيمَةٌ عَلَى يَدِ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قَبَضَ عَلَى التِّنِّينِ، الْحَيَّةِ الْقَدِيمَةِ، الَّذِي هُوَ إِبْلِيسُ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لشَّيْطَانُ، وَقَيَّدَهُ أَلْفَ سَنَةٍ، </w:t>
      </w:r>
      <w:r>
        <w:rPr>
          <w:rFonts w:cs="Arial" w:ascii="Arial" w:hAnsi="Arial"/>
          <w:i/>
          <w:iCs/>
          <w:sz w:val="28"/>
          <w:szCs w:val="28"/>
        </w:rPr>
        <w:t>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طَرَحَهُ فِي الْهَاوِيَةِ وَأَغْلَقَ عَلَيْهِ، وَخَتَمَ عَلَيْهِ لِكَيْ لاَ يُضِلَّ الأُمَمَ فِي مَا بَعْدُ حَتَّى تَتِمَّ الأَلْفُ السَّنَة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بَعْدَ ذَلِكَ لاَ بُدَّ أَنْ يُحَلَّ زَمَاناً يَسِيراً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َبْدأُ الإعادةُ </w:t>
      </w:r>
      <w:r>
        <w:rPr>
          <w:rFonts w:ascii="Arial" w:hAnsi="Arial" w:cs="Arial"/>
          <w:sz w:val="28"/>
          <w:sz w:val="28"/>
          <w:szCs w:val="28"/>
          <w:rtl w:val="true"/>
        </w:rPr>
        <w:t>بتقيي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شيطانِ في عودةِ المس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مخ</w:t>
      </w:r>
      <w:r>
        <w:rPr>
          <w:rFonts w:ascii="Arial" w:hAnsi="Arial" w:cs="Arial"/>
          <w:sz w:val="28"/>
          <w:sz w:val="28"/>
          <w:szCs w:val="28"/>
          <w:rtl w:val="true"/>
        </w:rPr>
        <w:t>تارون يقام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تم الدينو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ذه بِداية الإعادةِ قبل النظامِ الألفي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رَأَيْتُ عُرُوشاً فَجَلَسُوا عَلَيْهَا، وَأُعْطُوا حُكْماً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رَأَيْتُ نُفُوسَ الَّذِينَ قُتِلُوا مِنْ أَجْلِ شَهَادَةِ يَسُوعَ وَمِنْ أَجْلِ كَلِمَةِ الل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َّذِينَ لَمْ يَسْجُدُوا لِلْوَحْشِ وَلاَ لِصُورَتِهِ، وَلَمْ يَقْبَلُوا السِّمَةَ عَلَى جِبَاهِهِمْ وَعَلَى أَيْدِيهِمْ، فَعَاشُوا وَمَلَكُوا مَعَ الْمَسِيحِ أَلْفَ سَنَةٍ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مَّا بَقِيَّةُ الأَمْوَاتِ فَلَمْ تَعِشْ حَتَّى تَتِمَّ الأَلْفُ السَّنَة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َذِهِ هِيَ الْقِيَامَةُ الأُولَى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ُبَارَكٌ وَمُقَدَّسٌ مَنْ لَهُ نَصِيبٌ فِي الْقِيَامَةِ الأُولَى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َؤُلاَءِ لَيْسَ لِلْمَوْتِ الثَّانِي سُلْطَانٌ عَلَيْهِمْ، بَلْ سَيَكُونُونَ كَهَنَةً لِلَّهِ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ْمَسِيحِ، وَسَيَمْلِكُونَ مَعَهُ أَلْفَ سَنَةٍ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يَبْدأُ </w:t>
      </w:r>
      <w:r>
        <w:rPr>
          <w:rFonts w:ascii="Arial" w:hAnsi="Arial" w:cs="Arial"/>
          <w:sz w:val="28"/>
          <w:sz w:val="28"/>
          <w:szCs w:val="28"/>
          <w:rtl w:val="true"/>
        </w:rPr>
        <w:t>الم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لفيَ للقديسين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ألفية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إعادةُ إسرائيل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ام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سبى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عقو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عُودُ السيد المسيح </w:t>
      </w:r>
      <w:r>
        <w:rPr>
          <w:rFonts w:ascii="Arial" w:hAnsi="Arial" w:cs="Arial"/>
          <w:sz w:val="28"/>
          <w:sz w:val="28"/>
          <w:szCs w:val="28"/>
          <w:rtl w:val="true"/>
        </w:rPr>
        <w:t>ليسبى السبى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ثمّ شيطان يُطلَقُ ثانيةً للحربِ النهائيةِ في نهايةِ الألفي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ثُمَّ مَتَى تَمَّتِ الأَلْفُ السَّنَةِ يُحَلُّ الشَّيْطَانُ مِنْ سِجْنِهِ، </w:t>
      </w:r>
      <w:r>
        <w:rPr>
          <w:rFonts w:cs="Arial" w:ascii="Arial" w:hAnsi="Arial"/>
          <w:i/>
          <w:iCs/>
          <w:sz w:val="28"/>
          <w:szCs w:val="28"/>
        </w:rPr>
        <w:t>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يَخْرُجُ لِيُضِلَّ الأُمَمَ الَّذِينَ فِي أَرْبَعِ زَوَايَا الأَرْض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جُوجَ وَمَاجُوجَ، لِيَجْمَعَهُمْ لِلْحَرْبِ، الَّذِينَ عَدَدُهُمْ مِثْلُ رَمْلِ الْبَحْر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صَعِدُوا عَلَى عَرْضِ الأَرْضِ، وَأَحَاطُوا بِمُعَسْكَرِ الْقِدِّيسِينَ وَبِالْمَدِينَةِ الْمَحْبُوبَةِ، فَنَزَلَتْ نَارٌ مِنْ عِنْدِ اللهِ مِنَ السَّمَاءِ وَأَكَلَتْه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1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إِبْلِيسُ الَّذِي كَانَ يُضِلُّهُمْ طُرِحَ فِي بُحَيْرَةِ النَّارِ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ْكِبْرِيتِ، حَيْثُ الْوَحْشُ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نَّبِيُّ الْكَذَّاب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سَيُعَذَّبُونَ نَهَاراً وَلَيْلاً إِلَى أَبَدِ الآبِدِينَ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حرب جوج وماجوج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كةُ مستمرةُ، كلتا في نهاي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كم </w:t>
      </w:r>
      <w:r>
        <w:rPr>
          <w:rFonts w:ascii="Arial" w:hAnsi="Arial" w:cs="Arial"/>
          <w:sz w:val="28"/>
          <w:sz w:val="28"/>
          <w:szCs w:val="28"/>
          <w:rtl w:val="true"/>
        </w:rPr>
        <w:t>الشيطانِ وثانيةً في إطلاقِ الشيطا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فناءَ الشيطانِ والوحشِ، والنبي </w:t>
      </w:r>
      <w:r>
        <w:rPr>
          <w:rFonts w:ascii="Arial" w:hAnsi="Arial" w:cs="Arial"/>
          <w:sz w:val="28"/>
          <w:sz w:val="28"/>
          <w:szCs w:val="28"/>
          <w:rtl w:val="true"/>
        </w:rPr>
        <w:t>الكذ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تَ المفاهيمِ في نهايةِ السب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لاف سنة </w:t>
      </w:r>
      <w:r>
        <w:rPr>
          <w:rFonts w:ascii="Arial" w:hAnsi="Arial" w:cs="Arial"/>
          <w:sz w:val="28"/>
          <w:sz w:val="28"/>
          <w:szCs w:val="28"/>
          <w:rtl w:val="true"/>
        </w:rPr>
        <w:t>مِنْ أنظمةِ الأرض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قيامة النهائ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خص </w:t>
      </w:r>
      <w:r>
        <w:rPr>
          <w:rFonts w:ascii="Arial" w:hAnsi="Arial" w:cs="Arial"/>
          <w:sz w:val="28"/>
          <w:sz w:val="28"/>
          <w:szCs w:val="28"/>
          <w:rtl w:val="true"/>
        </w:rPr>
        <w:t>الأممِ والأنظمةِ ومثل هذه الأمور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تعاملُ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ينون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صحيحِ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 مُقَصَّرة وتُدْعَ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ينونة </w:t>
      </w:r>
      <w:r>
        <w:rPr>
          <w:rFonts w:ascii="Arial" w:hAnsi="Arial" w:cs="Arial"/>
          <w:sz w:val="28"/>
          <w:sz w:val="28"/>
          <w:szCs w:val="28"/>
          <w:rtl w:val="true"/>
        </w:rPr>
        <w:t>العرشِ الأبيضِ العظيم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1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ثُمَّ رَأَيْتُ عَرْشاً عَظِيماً أَبْيَضَ،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ْجَالِسَ عَلَيْهِ الَّذِي مِنْ وَجْهِهِ هَرَبَتِ الأَرْضُ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سَّمَاءُ، وَلَمْ يُوجَدْ لَهُمَا مَوْضِعٌ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! </w:t>
      </w:r>
      <w:r>
        <w:rPr>
          <w:rFonts w:cs="Arial" w:ascii="Arial" w:hAnsi="Arial"/>
          <w:i/>
          <w:iCs/>
          <w:sz w:val="28"/>
          <w:szCs w:val="28"/>
        </w:rPr>
        <w:t>1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رَأَيْتُ الأَمْوَاتَ صِغَاراً وَكِبَاراً وَاقِفِينَ أَمَامَ اللهِ،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ْفَتَحَتْ أَسْفَارٌ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ْفَتَحَ سِفْرٌ آخَرُ هُوَ سِفْرُ الْحَيَاةِ، وَدِينَ الأَمْوَاتُ مِمَّا هُوَ مَكْتُوبٌ فِي الأَسْفَارِ بِحَسَبِ أَعْمَالِهِمْ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كنائس الله في القرنِ العش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ِ جَعلت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ط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ط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فَصْل أحداث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يات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13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دافعتها </w:t>
      </w:r>
      <w:r>
        <w:rPr>
          <w:rFonts w:ascii="Arial" w:hAnsi="Arial" w:cs="Arial"/>
          <w:sz w:val="28"/>
          <w:sz w:val="28"/>
          <w:szCs w:val="28"/>
          <w:rtl w:val="true"/>
        </w:rPr>
        <w:t>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يامة ثالث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ك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سيطرَ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عض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ل الخوف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14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مغالطةَ القيامة الثالثِ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ة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66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هو واضحُ مِنْ منطقِ النَصّ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الآية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تكلّمُ ببساط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</w:t>
      </w:r>
      <w:r>
        <w:rPr>
          <w:rFonts w:ascii="Arial" w:hAnsi="Arial" w:cs="Arial"/>
          <w:sz w:val="28"/>
          <w:sz w:val="28"/>
          <w:szCs w:val="28"/>
          <w:rtl w:val="true"/>
        </w:rPr>
        <w:t>أولئك الذين ماتوا في البحر كم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يض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م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ينونة </w:t>
      </w:r>
      <w:r>
        <w:rPr>
          <w:rFonts w:ascii="Arial" w:hAnsi="Arial" w:cs="Arial"/>
          <w:sz w:val="28"/>
          <w:sz w:val="28"/>
          <w:szCs w:val="28"/>
          <w:rtl w:val="true"/>
        </w:rPr>
        <w:t>مَع أولئك الذين ماتوا على الأرض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ئك الذ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 يتوب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نهايةِ هذه الفترةِ </w:t>
      </w:r>
      <w:r>
        <w:rPr>
          <w:rFonts w:ascii="Arial" w:hAnsi="Arial" w:cs="Arial"/>
          <w:sz w:val="28"/>
          <w:sz w:val="28"/>
          <w:szCs w:val="28"/>
          <w:rtl w:val="true"/>
        </w:rPr>
        <w:t>هم مرفوضون م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اة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أبديّة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szCs w:val="28"/>
          <w:rtl w:val="true"/>
        </w:rPr>
        <w:t>َمُوت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حروق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قمامة في نارِ </w:t>
      </w:r>
      <w:r>
        <w:rPr>
          <w:rFonts w:ascii="Arial" w:hAnsi="Arial" w:cs="Arial"/>
          <w:sz w:val="28"/>
          <w:sz w:val="28"/>
          <w:szCs w:val="28"/>
          <w:rtl w:val="true"/>
        </w:rPr>
        <w:t>جيهنا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جهنم</w:t>
      </w:r>
      <w:r>
        <w:rPr>
          <w:rFonts w:ascii="Arial" w:hAnsi="Arial" w:cs="Arial"/>
          <w:sz w:val="28"/>
          <w:sz w:val="28"/>
          <w:szCs w:val="28"/>
          <w:rtl w:val="true"/>
        </w:rPr>
        <w:t>، التي كَانتْ حفرةَ القمامةَ خارج اورشلي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1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سَلَّمَ الْبَحْرُ الأَمْوَاتَ الَّذِينَ فِيهِ، وَسَلَّمَ الْمَوْتُ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ْهَاوِيَةُ الأَمْوَاتَ الَّذِينَ فِيهِم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دِينُوا كُلُّ وَاحِدٍ بِحَسَبِ أَعْمَالِ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1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طُرِحَ الْمَوْتُ وَ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ْهَاوِيَةُ فِي بُحَيْرَةِ النَّار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َذَا هُوَ الْمَوْتُ الثَّانِي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</w:rPr>
        <w:t>1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كُلُّ مَنْ لَمْ يُوجَدْ مَكْتُوباً فِي سِفْرِ الْحَيَاةِ طُرِحَ فِي بُحَيْرَةِ النَّارِ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كذا، يَتكلّمُ حزقيال ه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</w:t>
      </w:r>
      <w:r>
        <w:rPr>
          <w:rFonts w:ascii="Arial" w:hAnsi="Arial" w:cs="Arial"/>
          <w:sz w:val="28"/>
          <w:sz w:val="28"/>
          <w:szCs w:val="28"/>
          <w:rtl w:val="true"/>
        </w:rPr>
        <w:t>قيامة كلا في بِداية الألفيةِ للإعادةِ وفي النها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تَسْبقُ الحروبُ الإعادةَ، التي تَمْرُّ بالألف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الإعادةَ في الحروبِ تُصمّمُ لتَأسيس بيتِ الله في المجدِ إلى الأب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3</w:t>
      </w:r>
    </w:p>
    <w:p>
      <w:pPr>
        <w:pStyle w:val="Normal"/>
        <w:bidi w:val="1"/>
        <w:spacing w:before="0" w:after="120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17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«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هَلْ أَنْتَ هُوَ الَّذِي تَكَلَّمْتُ عَنْهُ فِي الأَيَّامِ الْقَدِيمَةِ عَنْ يَدِ عَبِيدِي أَنْبِيَاءِ إِسْرَائِيلَ، الَّذِينَ تَنَبَّأُوا فِي تِلْكَ الأَيَّامِ سِنِينًا أَنْ آتِيَ بِكَ عَلَيْهِمْ؟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يَكُونُ فِي ذلِكَ الْيَوْمِ، يَوْمَ مَجِيءِ جُوجٍ عَلَى أَرْضِ إِسْرَائِيلَ، يَقُولُ السَّيِّدُ الرَّبُّ، أَنَّ غَضَبِي يَصْعَدُ فِي أَنْفِي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فِي غَيْرَتِي، فِي نَارِ سَخَطِي تَكَلَّمْتُ، أَنَّهُ فِي ذلِكَ الْيَوْمِ يَكُونُ رَعْشٌ عَظِيمٌ فِي أَرْضِ إِسْرَائِيل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تَرْعَشُ أَمَامِي سَمَكُ الْبَحْرِ وَطُيُورُ السَّمَاءِ وَوُحُوشُ الْحَقْلِ وَالدَّابَّاتُ الَّتِي تَدُبُّ عَلَى الأَرْضِ، وَكُلُّ النَّاسِ الَّذِينَ عَلَى وَجْهِ الأَرْضِ، وَتَنْدَكُّ الْجِبَالُ وَتَسْقُطُ الْمَعَاقِلُ وَتَسْقُطُ كُلُّ الأَسْوَارِ إِلَى الأَرْض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سْتَدْعِي السَّيْفَ عَلَيْهِ فِي كُلِّ جِبَالِي، يَقُولُ السَّيِّدُ الرَّبُّ، فَيَكُونُ سَيْفُ كُلِّ وَاحِدٍ عَلَى أَخِي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ُعَاقِبُهُ بِالْوَبَإِ وَبِالدَّمِ، وَأُمْطِرُ عَلَيْهِ وَعَلَى جَيْشِهِ وَعَلَى الشُّعُوبِ الْكَثِيرَةِ الَّذِينَ مَعَهُ مَطَرًا جَارِفًا وَحِجَارَةَ بَرَدٍ عَظِيمَةً وَنَارًا وَكِبْرِيتً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أَتَعَظَّمُ وَأَتَقَدَّسُ وَأُعْرَفُ فِي عُيُونِ أُمَمٍ كَثِيرَةٍ، فَيَعْلَمُونَ أَنِّي أَنَا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 يؤسس </w:t>
      </w:r>
      <w:r>
        <w:rPr>
          <w:rFonts w:ascii="Arial" w:hAnsi="Arial" w:cs="Arial"/>
          <w:sz w:val="28"/>
          <w:sz w:val="28"/>
          <w:szCs w:val="28"/>
          <w:rtl w:val="true"/>
        </w:rPr>
        <w:t>النظامَ الألفي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م تُخضعُ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رشاد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اموس </w:t>
      </w:r>
      <w:r>
        <w:rPr>
          <w:rFonts w:ascii="Arial" w:hAnsi="Arial" w:cs="Arial"/>
          <w:sz w:val="28"/>
          <w:sz w:val="28"/>
          <w:szCs w:val="28"/>
          <w:rtl w:val="true"/>
        </w:rPr>
        <w:t>الله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يَستعدّونَ </w:t>
      </w:r>
      <w:r>
        <w:rPr>
          <w:rFonts w:ascii="Arial" w:hAnsi="Arial" w:cs="Arial"/>
          <w:sz w:val="28"/>
          <w:sz w:val="28"/>
          <w:szCs w:val="28"/>
          <w:rtl w:val="true"/>
        </w:rPr>
        <w:t>للقيامة ا</w:t>
      </w:r>
      <w:r>
        <w:rPr>
          <w:rFonts w:ascii="Arial" w:hAnsi="Arial" w:cs="Arial"/>
          <w:sz w:val="28"/>
          <w:sz w:val="28"/>
          <w:szCs w:val="28"/>
          <w:rtl w:val="true"/>
        </w:rPr>
        <w:t>لثاني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امة ل</w:t>
      </w:r>
      <w:r>
        <w:rPr>
          <w:rFonts w:ascii="Arial" w:hAnsi="Arial" w:cs="Arial"/>
          <w:sz w:val="28"/>
          <w:sz w:val="28"/>
          <w:szCs w:val="28"/>
          <w:rtl w:val="true"/>
        </w:rPr>
        <w:t>لمَوتى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تكون مسبوقة ب</w:t>
      </w:r>
      <w:r>
        <w:rPr>
          <w:rFonts w:ascii="Arial" w:hAnsi="Arial" w:cs="Arial"/>
          <w:sz w:val="28"/>
          <w:sz w:val="28"/>
          <w:szCs w:val="28"/>
          <w:rtl w:val="true"/>
        </w:rPr>
        <w:t>الحربِ الأخيرةِ لجوج وماجوج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هاية هذه العمليةِ تُؤدّي إلى مجيئ مدينةِ الل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15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مدينةَ الله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80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2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before="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</w:r>
    <w:r>
      <w:rPr>
        <w:b/>
        <w:b/>
        <w:bCs/>
        <w:i/>
        <w:i/>
        <w:rtl w:val="true"/>
      </w:rPr>
      <w:t>وادى العظام اليابس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/>
        <w:b/>
        <w:bCs/>
        <w:i/>
        <w:i/>
        <w:rtl w:val="true"/>
      </w:rPr>
      <w:t>وادى العظام اليابسة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1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ccg.org/english/s/p137.html" TargetMode="External"/><Relationship Id="rId7" Type="http://schemas.openxmlformats.org/officeDocument/2006/relationships/hyperlink" Target="http://www.ccg.org/english/s/p298.html" TargetMode="External"/><Relationship Id="rId8" Type="http://schemas.openxmlformats.org/officeDocument/2006/relationships/hyperlink" Target="http://www.ccg.org/english/s/p297.html" TargetMode="External"/><Relationship Id="rId9" Type="http://schemas.openxmlformats.org/officeDocument/2006/relationships/hyperlink" Target="http://www.ccg.org/english/s/p298.html" TargetMode="External"/><Relationship Id="rId10" Type="http://schemas.openxmlformats.org/officeDocument/2006/relationships/hyperlink" Target="http://www.ccg.org/english/s/p297.html" TargetMode="External"/><Relationship Id="rId11" Type="http://schemas.openxmlformats.org/officeDocument/2006/relationships/hyperlink" Target="http://www.ccg.org/english/s/p001.html" TargetMode="External"/><Relationship Id="rId12" Type="http://schemas.openxmlformats.org/officeDocument/2006/relationships/hyperlink" Target="http://www.ccg.org/english/s/p294.html" TargetMode="External"/><Relationship Id="rId13" Type="http://schemas.openxmlformats.org/officeDocument/2006/relationships/hyperlink" Target="http://www.ccg.org/english/s/p294.html" TargetMode="External"/><Relationship Id="rId14" Type="http://schemas.openxmlformats.org/officeDocument/2006/relationships/hyperlink" Target="http://www.ccg.org/english/s/p166.html" TargetMode="External"/><Relationship Id="rId15" Type="http://schemas.openxmlformats.org/officeDocument/2006/relationships/hyperlink" Target="http://www.ccg.org/english/s/p180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G Sermo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00:00Z</dcterms:created>
  <dc:creator>Wade Cox</dc:creator>
  <dc:description/>
  <dc:language>en-US</dc:language>
  <cp:lastModifiedBy>Denise</cp:lastModifiedBy>
  <cp:lastPrinted>2003-03-01T10:05:00Z</cp:lastPrinted>
  <dcterms:modified xsi:type="dcterms:W3CDTF">2007-02-26T23:27:00Z</dcterms:modified>
  <cp:revision>3</cp:revision>
  <dc:subject/>
  <dc:title>وادى العظام اليابسة [234</dc:title>
</cp:coreProperties>
</file>