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 95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color w:val="000000"/>
          <w:sz w:val="52"/>
          <w:szCs w:val="52"/>
          <w:lang w:val="en-GB"/>
        </w:rPr>
        <w:t>95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التين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30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30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سورة  بكية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 مبكر جدا</w:t>
      </w:r>
      <w:r>
        <w:rPr>
          <w:color w:val="000000"/>
          <w:sz w:val="22"/>
          <w:sz w:val="22"/>
          <w:rtl w:val="true"/>
          <w:lang w:val="fr-FR" w:eastAsia="fr-FR"/>
        </w:rPr>
        <w:t xml:space="preserve"> في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 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اشارة الى قانون الله المكشوف وحكمه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9 Rev 2023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ن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color w:val="000000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أخذ</w:t>
      </w:r>
      <w:r>
        <w:rPr>
          <w:szCs w:val="24"/>
          <w:rtl w:val="true"/>
        </w:rPr>
        <w:t xml:space="preserve"> سورة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تي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اسمها من أول بندين في الآية </w:t>
      </w: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إنه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سورة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بكي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بكرة جدً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 الوحي الأساس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ل</w:t>
      </w:r>
      <w:r>
        <w:rPr>
          <w:rStyle w:val="Spelle"/>
          <w:szCs w:val="24"/>
          <w:rtl w:val="true"/>
        </w:rPr>
        <w:t>اهل بك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العرب عمومًا وهي عبارة عن وحي يتعامل مع الإنسان وواجباته تجاه الله تحت شرائع الله وثقة حكمه مع أسرار الله وخطة الإنقاذ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كانت النتيجة أنهم رفضوا التحذير واخترعوا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شريع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 ازدراء مباشر لتوجيهات الإله الواحد الحقيق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تِّينِ وَالزَّيْتُو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0" w:name="2"/>
      <w:bookmarkEnd w:id="0"/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ملوك </w:t>
      </w:r>
      <w:r>
        <w:rPr>
          <w:sz w:val="22"/>
          <w:szCs w:val="22"/>
          <w:lang w:val="en-GB"/>
        </w:rPr>
        <w:t>4:2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عاش يهوذا وإسرائيل في أمان ، من دان حتى بئر السبع ، كل إنسان تحت كرمه وتحت شجرة التين ، كل أيام سليما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يخ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نهم يجلسون كل رجل تحت كرمه وتحت شجرة التين ولا يخافهم احد لانه قد تكلم فم رب الجنو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7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أمر شعب اسرائيل ان يحضروا لك زيت زيتون نقي مضطرب من اجل النور لكي يصعد مصباح ليحرق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خروج </w:t>
      </w:r>
      <w:r>
        <w:rPr>
          <w:sz w:val="22"/>
          <w:szCs w:val="22"/>
          <w:lang w:val="en-GB"/>
        </w:rPr>
        <w:t>35: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التوابل والزيوت للضوء ، والزيوت المسحة ، والبخور عبق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​​</w:t>
      </w:r>
      <w:bookmarkStart w:id="1" w:name="ver23"/>
      <w:r>
        <w:rPr>
          <w:rStyle w:val="Titre2Car"/>
          <w:rFonts w:cs="Arial" w:ascii="Arial" w:hAnsi="Arial"/>
          <w:sz w:val="17"/>
          <w:szCs w:val="17"/>
          <w:shd w:fill="FFFFFF" w:val="clear"/>
          <w:rtl w:val="true"/>
        </w:rPr>
        <w:t xml:space="preserve"> </w:t>
      </w:r>
      <w:r>
        <w:rPr>
          <w:rStyle w:val="Vnum"/>
          <w:rFonts w:cs="Arial" w:ascii="Arial" w:hAnsi="Arial"/>
          <w:sz w:val="18"/>
          <w:szCs w:val="18"/>
          <w:shd w:fill="FFFFFF" w:val="clear"/>
        </w:rPr>
        <w:t>23</w:t>
      </w:r>
      <w:bookmarkEnd w:id="1"/>
      <w:r>
        <w:rPr>
          <w:rFonts w:cs="Arial" w:ascii="Arial" w:hAnsi="Arial"/>
          <w:sz w:val="22"/>
          <w:szCs w:val="22"/>
          <w:shd w:fill="FFFFFF" w:val="clear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وانت تاخذ لك افخر الاطياب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مرا قاطرا خمس مئة شاقل وقرفة عطرة نصف ذلك مئتين وخمسين وقصب الذريرة مئتين وخمسين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 </w:t>
      </w:r>
      <w:bookmarkStart w:id="2" w:name="ver24"/>
      <w:r>
        <w:rPr>
          <w:rStyle w:val="Vnum"/>
          <w:rFonts w:cs="Arial" w:ascii="Arial" w:hAnsi="Arial"/>
          <w:sz w:val="18"/>
          <w:szCs w:val="18"/>
          <w:shd w:fill="FFFFFF" w:val="clear"/>
        </w:rPr>
        <w:t>24</w:t>
      </w:r>
      <w:bookmarkEnd w:id="2"/>
      <w:r>
        <w:rPr>
          <w:rFonts w:cs="Arial" w:ascii="Arial" w:hAnsi="Arial"/>
          <w:sz w:val="22"/>
          <w:szCs w:val="22"/>
          <w:shd w:fill="FFFFFF" w:val="clear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وسليخة خمس مئة بشاقل القدس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ومن زيت الزيتون هينا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 </w:t>
      </w:r>
      <w:bookmarkStart w:id="3" w:name="ver25"/>
      <w:r>
        <w:rPr>
          <w:rStyle w:val="Vnum"/>
          <w:rFonts w:cs="Arial" w:ascii="Arial" w:hAnsi="Arial"/>
          <w:sz w:val="18"/>
          <w:szCs w:val="18"/>
          <w:shd w:fill="FFFFFF" w:val="clear"/>
        </w:rPr>
        <w:t>25</w:t>
      </w:r>
      <w:bookmarkEnd w:id="3"/>
      <w:r>
        <w:rPr>
          <w:rFonts w:cs="Arial" w:ascii="Arial" w:hAnsi="Arial"/>
          <w:sz w:val="22"/>
          <w:szCs w:val="22"/>
          <w:shd w:fill="FFFFFF" w:val="clear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وتصنعه دهنا مقدسا للمسحة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عطر عطارة صنعة العطار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دهنا مقدسا للمسحة يكون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طُورِ سِين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4" w:name="3"/>
      <w:bookmarkEnd w:id="4"/>
      <w:r>
        <w:rPr>
          <w:sz w:val="22"/>
          <w:sz w:val="22"/>
          <w:szCs w:val="22"/>
          <w:rtl w:val="true"/>
          <w:lang w:val="en-GB"/>
        </w:rPr>
        <w:t>نح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نزلت على جبل سيناء وتحدثت معهم من السماء وأعطتهم القواعد الصحيحة والقوانين الصحيحة والأحكام والوصايا الصالح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أعلنت لهم سبتكم المقدس وأمرت لهم وصاي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قوان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ناموس موسى عبد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الناموس اعطي بموس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نعمة والحقيقة جاءت من خلال يسوع المسي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هَذَا الْبَلَدِ الأَم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وهكذا أصبحت الأرض آمنة من شريعة الله التي سلمت إلى موسى في سيناء والتي حكم بها جميع النا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مع ذلك ، فقد رفضوها واختراعوا رجس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شريع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عندما لم يتم تعيينها حتى يتم النظر فيها وسيتم معاقبتهم قريبً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نظر مي</w:t>
      </w:r>
      <w:r>
        <w:rPr>
          <w:szCs w:val="24"/>
          <w:rtl w:val="true"/>
        </w:rPr>
        <w:t>خ</w:t>
      </w:r>
      <w:r>
        <w:rPr>
          <w:szCs w:val="24"/>
          <w:rtl w:val="true"/>
        </w:rPr>
        <w:t xml:space="preserve">ا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ما سمعنا هكذا رأينا في مدينة رب الجنود في مدينة الهنا التي سيحددها الله الى الاب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صلاح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يأتي كثير من الناس ، ويقول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 xml:space="preserve">تعال ، دعنا نذهب إلى جبل الرب ، إلى بيت إله يعقوب ، ليعلمنا طرقه وأن نسير في بلده مسارات </w:t>
      </w:r>
      <w:r>
        <w:rPr>
          <w:sz w:val="22"/>
          <w:szCs w:val="22"/>
          <w:rtl w:val="true"/>
          <w:lang w:val="en-GB"/>
        </w:rPr>
        <w:t xml:space="preserve">". </w:t>
      </w:r>
      <w:r>
        <w:rPr>
          <w:sz w:val="22"/>
          <w:sz w:val="22"/>
          <w:szCs w:val="22"/>
          <w:rtl w:val="true"/>
          <w:lang w:val="en-GB"/>
        </w:rPr>
        <w:t>من صهيون يخرج الناموس وكلمة</w:t>
      </w:r>
      <w:r>
        <w:rPr>
          <w:sz w:val="22"/>
          <w:sz w:val="22"/>
          <w:szCs w:val="22"/>
          <w:rtl w:val="true"/>
          <w:lang w:val="en-GB"/>
        </w:rPr>
        <w:t>  </w:t>
      </w:r>
      <w:r>
        <w:rPr>
          <w:sz w:val="22"/>
          <w:sz w:val="22"/>
          <w:szCs w:val="22"/>
          <w:rtl w:val="true"/>
          <w:lang w:val="en-GB"/>
        </w:rPr>
        <w:t>الرب من أورشلي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رتبط الله بكل ما سبق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ل الأشياء الجيدة بما في ذلك الوحي تأتي من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سود السلام عندما يلتزم الجميع بسيادة القانو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عندما يكون التركيز على الله وأمور رؤيته تسير على ما يرام للإنسان ولكن عندما يكون الإنسان يبحث عن نفسه ويرفض الحقيقة فهو يتدهور إلى مستوى الحيوانات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سورة </w:t>
      </w:r>
      <w:r>
        <w:rPr>
          <w:szCs w:val="24"/>
        </w:rPr>
        <w:t>6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ولة</w:t>
      </w:r>
      <w:r>
        <w:rPr>
          <w:szCs w:val="24"/>
          <w:rtl w:val="true"/>
        </w:rPr>
        <w:t>: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تشبه أولئك الذين أوكلوا إلى شريعة موسى ، ولكن لا يطبقونها ، فهي تشبه المؤخرة التي تحمل الكت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بائسة هي شبه القوم الذين ينكرون بآيات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الله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يهد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القوم الظالم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5" w:name="4"/>
      <w:bookmarkEnd w:id="5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لَقَدْ خَلَقْنَا الإِنسَانَ فِي أَحْسَنِ تَقْوِيم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رَدَدْنَاهُ أَسْفَلَ سَافِ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جوع إلى رومية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٧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٢٩</w:t>
      </w:r>
      <w:r>
        <w:rPr>
          <w:sz w:val="22"/>
          <w:sz w:val="22"/>
          <w:szCs w:val="22"/>
          <w:rtl w:val="true"/>
          <w:lang w:val="en-GB"/>
        </w:rPr>
        <w:t xml:space="preserve"> ولكنني وجدت هذا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لقد خلق الله الناس ليكونوا فاضلين ، لكنهم تحولوا إلى اتباع طريقهم النزولي</w:t>
      </w:r>
      <w:r>
        <w:rPr>
          <w:sz w:val="22"/>
          <w:szCs w:val="22"/>
          <w:rtl w:val="true"/>
          <w:lang w:val="en-GB"/>
        </w:rPr>
        <w:t>. (</w:t>
      </w:r>
      <w:r>
        <w:rPr>
          <w:sz w:val="22"/>
          <w:szCs w:val="22"/>
          <w:lang w:val="en-GB"/>
        </w:rPr>
        <w:t>NLT</w:t>
      </w:r>
      <w:r>
        <w:rPr>
          <w:sz w:val="22"/>
          <w:szCs w:val="22"/>
          <w:rtl w:val="true"/>
          <w:lang w:val="en-GB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أحد يف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أحد يبحث عن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قد انقلب الجميع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عا أصبحوا بلا قيم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أحد يعمل بشكل جيد ولا حتى واحد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فس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ظلمة في فهمهم ، تنفر من حياة الله بسبب الجهل الذي في نفوسهم ، بسبب صلابة القل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قد أصبحوا قاسيين وقدموا لأنفسهم الشهوانية والجشع لممارسة كل أنواع الشوائ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لاَّ الَّذِينَ آمَنُوا وَعَمِلُوا الصَّالِحَاتِ فَلَهُمْ أَجْرٌ غَيْرُ مَمْنُو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6" w:name="6"/>
      <w:bookmarkEnd w:id="6"/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والرومان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5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7" w:name="7"/>
      <w:bookmarkEnd w:id="7"/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خاضت معركة جيدة ، لقد أنهيت السباق ، وحافظت على الإيما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إذا كان الأطفال ، ثم الورثة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ورثة الله وزملاء الورثة مع المسيح ، شريطة أن نعاني معه من أجل أن نتمتع به أيض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ي أعتبر أن معاناة هذا الوقت لا تستحق المقارنة مع المجد الذي سيُكشف لن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مَا يُكَذِّبُكَ بَعْدُ بِالدّ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سالة إلى العبرانيين </w:t>
      </w:r>
      <w:r>
        <w:rPr>
          <w:szCs w:val="24"/>
          <w:lang w:val="en"/>
        </w:rPr>
        <w:t>٩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٧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١٧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١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</w:rPr>
          <w:t>والكنائس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2:1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8" w:name="8"/>
      <w:bookmarkEnd w:id="8"/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7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قدسهم في الحق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لمتك هي الحقيق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لَيْسَ اللَّهُ بِأَحْكَمِ الْحَاكِ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6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مام الرب ، لأنه يأتي ، لأنه يأتي ليدين الأ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يحكم على العالم بالبر والشعوب في إخلاص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مام الرب ، لأنه يأتي ليدين الأ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يحكم على العالم بالبر ، والشعوب بإنصاف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2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>إن شريعة الله التي سلمت من خلال موسى والأنبياء هي مقياس الدينونة والنتيجة النهائية للجميع هي أن تطيع أو تموت بشكل دائم في الموت الثان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br w:type="textWrapping" w:clear="all"/>
      </w:r>
    </w:p>
    <w:p>
      <w:pPr>
        <w:pStyle w:val="TextBody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95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تي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Sc">
    <w:name w:val="sc"/>
    <w:basedOn w:val="Policepardfaut"/>
    <w:qFormat/>
    <w:rPr/>
  </w:style>
  <w:style w:type="character" w:styleId="Indent1breaks">
    <w:name w:val="indent-1-breaks"/>
    <w:basedOn w:val="Policepardfaut"/>
    <w:qFormat/>
    <w:rPr/>
  </w:style>
  <w:style w:type="character" w:styleId="Woj">
    <w:name w:val="woj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6.html" TargetMode="External"/><Relationship Id="rId3" Type="http://schemas.openxmlformats.org/officeDocument/2006/relationships/hyperlink" Target="http://www.ccg.org/weblibs/study-papers/q037.html" TargetMode="External"/><Relationship Id="rId4" Type="http://schemas.openxmlformats.org/officeDocument/2006/relationships/hyperlink" Target="http://ccg.org/weblibs/study-papers/q045.html" TargetMode="External"/><Relationship Id="rId5" Type="http://schemas.openxmlformats.org/officeDocument/2006/relationships/hyperlink" Target="http://ccg.org/weblibs/study-papers/q045.html" TargetMode="External"/><Relationship Id="rId6" Type="http://schemas.openxmlformats.org/officeDocument/2006/relationships/hyperlink" Target="http://ccg.org/weblibs/study-papers/q045.html" TargetMode="External"/><Relationship Id="rId7" Type="http://schemas.openxmlformats.org/officeDocument/2006/relationships/hyperlink" Target="http://www.ccg.org/weblibs/study-papers/q017.html" TargetMode="External"/><Relationship Id="rId8" Type="http://schemas.openxmlformats.org/officeDocument/2006/relationships/hyperlink" Target="http://www.ccg.org/weblibs/study-papers/q021.html" TargetMode="External"/><Relationship Id="rId9" Type="http://schemas.openxmlformats.org/officeDocument/2006/relationships/hyperlink" Target="http://www.ccg.org/weblibs/study-papers/q021.html" TargetMode="External"/><Relationship Id="rId10" Type="http://schemas.openxmlformats.org/officeDocument/2006/relationships/hyperlink" Target="http://www.ccg.org/weblibs/study-papers/q033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8:20:00Z</dcterms:modified>
  <cp:revision>135</cp:revision>
  <dc:subject/>
  <dc:title>[Q095] التعليق على القرآن الكريم: السورة  95 التين</dc:title>
</cp:coreProperties>
</file>