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97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قدر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يشير النص إلى ليلة الأقدار أو القوة التي تشير إلى موهبة الروح القدس في عيد العنصر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CA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szCs w:val="24"/>
          <w:rtl w:val="true"/>
          <w:lang w:val="fr-CA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 سورة 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قد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كلمة في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يشير إلى الليلة التي عقدت لتكون واحدة من ليالي رمضان الأخيرة التي كانت نهاية عدد عمر إلى عيد العنصرة في عيد الأسابيع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كان ذلك هو الوقت الذي تلقى فيه النبي دعوته ، وكشفت الآيات الأولى من القرآ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S96: 1-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 جبل حراء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وهكذا تم الكشف عن</w:t>
      </w:r>
      <w:r>
        <w:rPr>
          <w:szCs w:val="24"/>
          <w:rtl w:val="true"/>
        </w:rPr>
        <w:t xml:space="preserve"> </w:t>
      </w:r>
      <w:r>
        <w:rPr>
          <w:szCs w:val="24"/>
        </w:rPr>
        <w:t>S9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باشرة بعد</w:t>
      </w:r>
      <w:r>
        <w:rPr>
          <w:szCs w:val="24"/>
          <w:rtl w:val="true"/>
        </w:rPr>
        <w:t xml:space="preserve"> </w:t>
      </w:r>
      <w:r>
        <w:rPr>
          <w:szCs w:val="24"/>
        </w:rPr>
        <w:t>S9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رتبط النص أيضًا بإعطاء القانون لموسى في سيناء كما هو موضح في سورة </w:t>
      </w:r>
      <w:r>
        <w:rPr>
          <w:szCs w:val="24"/>
        </w:rPr>
        <w:t>95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التين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ضمن قطع التقويم 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اقحا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الإسلام ليس لديه فكرة عندما كان التقويم الحقيقي قيد التطبيق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شير النص إلى تسلسل استلام الروح القدس في عيد العنصرة والمراسيم الصادرة في سيناء في قوانين الله وفي النبو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قرأ خروج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ول إصدار قانون عيد العنصرة في سين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م تنشيط الكنيسة بإعطاء الروح القدس في يوم الخمسين في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عتقد المعلقون المسلمون ، كما ورد في </w:t>
      </w:r>
      <w:r>
        <w:rPr>
          <w:szCs w:val="24"/>
        </w:rPr>
        <w:t>2.18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أن الوحي إلى النبي العربي أعطى في إحدى الليالي خلال الأيام العشرة الأخيرة من شهر الصيام الذي يعادل الأيام القليلة الماضية من عمر العد إلى عيد العنص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ظر أيضًا النص 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أربعين يومًا التالية لقيامة المسيح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5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ب</w:t>
        </w:r>
        <w:r>
          <w:rPr>
            <w:rStyle w:val="InternetLink"/>
            <w:i/>
            <w:iCs/>
            <w:color w:val="800080"/>
            <w:szCs w:val="24"/>
            <w:rtl w:val="true"/>
          </w:rPr>
          <w:t>) </w:t>
        </w:r>
        <w:r>
          <w:rPr>
            <w:rStyle w:val="InternetLink"/>
            <w:color w:val="800080"/>
            <w:szCs w:val="24"/>
            <w:rtl w:val="true"/>
          </w:rPr>
          <w:t>. </w:t>
        </w:r>
      </w:hyperlink>
      <w:r>
        <w:rPr>
          <w:szCs w:val="24"/>
          <w:rtl w:val="true"/>
        </w:rPr>
        <w:t xml:space="preserve">تشير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يام العشر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لى الأيام العشرة التي تلي آخر أربعين يومًا وصعوده إلى عرش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لك الأيام العشرة هي أيام عيد العنصرة وتمكين كنيسة الله في القدس في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واستلام الروح القدس في السلط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وقت الذي يقضيه في ممارسة النشاط المكثف في الصيام والصلاة له قيمة روحية مقارنة بالأيام العادية الأخرى في حيات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نحن نعلم أن هناك كبي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بتهاج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قب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ملائك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ن الله عندما تاب حتى خاطئ واحد لذلك لن يكون هناك نشاط كبير بين الملائكة الموالية في كل تقدم في خطة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ت الليلة التي أُعطيت فيها الوحي إلى النبي حدثًا خاصًا للنشاط والبهج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احظ أيضًا أن هناك خمس آيات وهي عدد النعمة في عيد العنصرة من خلال هب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انت النصوص في التسلسل جميع السورات المبكرة جدا كما كان هذا الن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ا أَنزَلْنَاهُ فِي لَيْلَةِ الْقَد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لَيْلَةُ الْقَد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يْلَةُ الْقَدْرِ خَيْرٌ مِنْ أَلْفِ شَهْ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نَزَّلُ الْمَلائِكَةُ وَالرُّوحُ فِيهَا بِإِذْنِ رَبِّهِمْ مِنْ كُلِّ أَمْ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هِيَ حَتَّى مَطْلَعِ الْفَج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احظ أن ليلة القدر هي ليلة الأقدار 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هو أيضا ليلة القد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شير النص إلى رسالة بولس إلى أهل رومية </w:t>
      </w:r>
      <w:r>
        <w:rPr>
          <w:szCs w:val="24"/>
        </w:rPr>
        <w:t>٨</w:t>
      </w:r>
      <w:r>
        <w:rPr>
          <w:szCs w:val="24"/>
          <w:rtl w:val="true"/>
        </w:rPr>
        <w:t xml:space="preserve">: </w:t>
      </w:r>
      <w:r>
        <w:rPr>
          <w:szCs w:val="24"/>
        </w:rPr>
        <w:t>٢٩</w:t>
      </w:r>
      <w:r>
        <w:rPr>
          <w:szCs w:val="24"/>
          <w:rtl w:val="true"/>
        </w:rPr>
        <w:t>-</w:t>
      </w:r>
      <w:r>
        <w:rPr>
          <w:szCs w:val="24"/>
        </w:rPr>
        <w:t>٣٠</w:t>
      </w:r>
      <w:r>
        <w:rPr>
          <w:szCs w:val="24"/>
          <w:rtl w:val="true"/>
        </w:rPr>
        <w:t xml:space="preserve"> حيث يتم تحديد هؤلاء الذين تم اختيارهم ليتم استدعاؤهم ثم تقديسهم ثم تبريرهم وتمجيدهم بعد ذل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أيضًا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أقدار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/>
            <w:iCs/>
            <w:color w:val="800080"/>
            <w:szCs w:val="24"/>
          </w:rPr>
          <w:t>٢٩٦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) . </w:t>
      </w:r>
      <w:r>
        <w:rPr>
          <w:szCs w:val="24"/>
          <w:rtl w:val="true"/>
        </w:rPr>
        <w:t>تم تطوير العملية بشكل أكبر في التعليق على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ارة </w:t>
        </w:r>
        <w:r>
          <w:rPr>
            <w:rStyle w:val="InternetLink"/>
            <w:i/>
            <w:iCs/>
            <w:color w:val="800080"/>
            <w:szCs w:val="24"/>
          </w:rPr>
          <w:t>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"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هيفر</w:t>
        </w:r>
        <w:r>
          <w:rPr>
            <w:rStyle w:val="InternetLink"/>
            <w:i/>
            <w:iCs/>
            <w:color w:val="800080"/>
            <w:szCs w:val="24"/>
            <w:rtl w:val="true"/>
          </w:rPr>
          <w:t>"</w:t>
        </w:r>
      </w:hyperlink>
      <w:r>
        <w:rPr>
          <w:i/>
          <w:iCs/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انظر أيضا مقدمة أعلاه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ناموس اعطي بموس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نعمة والحقيقة جاءت من خلال يسوع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نزلت على جبل سيناء وتحدثت معهم من السماء وأعطتهم القواعد الصحيحة والقوانين الصحيحة والأحكام والوصايا الصالح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أعلنت لهم سبتكم المقدس وأمرت لهم وصا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وان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اموس موسى عب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عندما وصل يوم عيد العنصرة ، كانوا جميعًا معًا في مكان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فجأة ، جاء من السماء صوت يشبه ريحاً هائلة تسرع ، وملأ المنزل بأكمله حيث كانوا يجلس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ظهر لهم ألسنة مقسمة من النار واستراحوا على كل واحد من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كانوا جميعهم ممتلئين بالروح القدس وبدأوا في التحدث بلغات أخرى كما أعطاهم الروح كلاماً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4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يوم في المحاكم الخاص بك هو أفضل من ألف في مكان آخ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فضل أن أكون حارسًا في بيت إلهي بدلاً من أن أسكن في خيام الش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لاك الرب يحاصر حول من يخافه ويسلم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4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سلام أترك مع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لامي أنا أعطي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كما يعطي العالم هل أعطي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نزعج قلوبكم ولا تدعهم يخاف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6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قلت لك هذه الأشياء ، قد يكون لي في سل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دنيا ستواجهوا المح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 خذ قلب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ا قد غلبت العالم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لى جانب هذا أنت تعرف الوقت ، أن الساعة قد حان لتستيقظ من النو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خلاص أصبح أقرب إلينا الآن مما كان عليه عندما كنا نعتقد لأول مر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ليل قد ول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يوم في متناول الي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ً فلنتخلص من أعمال الظلام ونضع درع النو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righ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59b.html" TargetMode="External"/><Relationship Id="rId3" Type="http://schemas.openxmlformats.org/officeDocument/2006/relationships/hyperlink" Target="http://arabic.ccg.org/weblibs/study-papers/p296.html" TargetMode="External"/><Relationship Id="rId4" Type="http://schemas.openxmlformats.org/officeDocument/2006/relationships/hyperlink" Target="http://arabic.ccg.org/weblibs/study-papers/q002.html" TargetMode="External"/><Relationship Id="rId5" Type="http://schemas.openxmlformats.org/officeDocument/2006/relationships/hyperlink" Target="http://arabic.ccg.org/weblibs/study-papers/q024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0:57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0:58:00Z</dcterms:modified>
  <cp:revision>3</cp:revision>
  <dc:subject/>
  <dc:title>[Q097] التعليق على القرآن الكريم: السورة 97 القدر</dc:title>
</cp:coreProperties>
</file>