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bidi="ar-MA"/>
        </w:rPr>
      </w:pPr>
      <w:r>
        <w:rPr>
          <w:b/>
          <w:b/>
          <w:sz w:val="40"/>
          <w:sz w:val="40"/>
          <w:szCs w:val="40"/>
          <w:rtl w:val="true"/>
          <w:lang w:bidi="ar-MA"/>
        </w:rPr>
        <w:t>كنائس الله 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32"/>
          <w:szCs w:val="32"/>
          <w:lang w:bidi="ar-MA"/>
        </w:rPr>
        <w:t>44</w:t>
      </w:r>
      <w:r>
        <w:rPr>
          <w:rFonts w:cs="Traditional Arabic;Times New Roman"/>
          <w:b/>
          <w:bCs/>
          <w:sz w:val="32"/>
          <w:szCs w:val="32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;Times New Roman"/>
          <w:b/>
          <w:b/>
          <w:bCs/>
          <w:sz w:val="40"/>
          <w:szCs w:val="40"/>
          <w:lang w:bidi="ar-MA"/>
        </w:rPr>
      </w:pPr>
      <w:r>
        <w:rPr>
          <w:rFonts w:ascii="Courier New" w:hAnsi="Courier New" w:cs="Traditional Arabic;Times New Roman"/>
          <w:b/>
          <w:b/>
          <w:bCs/>
          <w:sz w:val="40"/>
          <w:sz w:val="40"/>
          <w:szCs w:val="40"/>
          <w:rtl w:val="true"/>
          <w:lang w:bidi="ar-MA"/>
        </w:rPr>
        <w:t>التَحذير</w:t>
      </w:r>
      <w:r>
        <w:rPr>
          <w:rFonts w:ascii="Courier New" w:hAnsi="Courier New" w:eastAsia="Courier New" w:cs="Courier New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Courier New" w:hAnsi="Courier New" w:cs="Traditional Arabic;Times New Roman"/>
          <w:b/>
          <w:b/>
          <w:bCs/>
          <w:sz w:val="40"/>
          <w:sz w:val="40"/>
          <w:szCs w:val="40"/>
          <w:rtl w:val="true"/>
          <w:lang w:bidi="ar-MA"/>
        </w:rPr>
        <w:t>من</w:t>
      </w:r>
      <w:r>
        <w:rPr>
          <w:rFonts w:ascii="Courier New" w:hAnsi="Courier New" w:eastAsia="Courier New" w:cs="Courier New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Courier New" w:hAnsi="Courier New" w:cs="Traditional Arabic;Times New Roman"/>
          <w:b/>
          <w:b/>
          <w:bCs/>
          <w:sz w:val="40"/>
          <w:sz w:val="40"/>
          <w:szCs w:val="40"/>
          <w:rtl w:val="true"/>
          <w:lang w:bidi="ar-MA"/>
        </w:rPr>
        <w:t>الأيام</w:t>
      </w:r>
      <w:r>
        <w:rPr>
          <w:rFonts w:ascii="Courier New" w:hAnsi="Courier New" w:eastAsia="Courier New" w:cs="Courier New"/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ascii="Courier New" w:hAnsi="Courier New" w:cs="Traditional Arabic;Times New Roman"/>
          <w:b/>
          <w:b/>
          <w:bCs/>
          <w:sz w:val="40"/>
          <w:sz w:val="40"/>
          <w:szCs w:val="40"/>
          <w:rtl w:val="true"/>
          <w:lang w:bidi="ar-MA"/>
        </w:rPr>
        <w:t>الأخيرة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Courier New" w:hAnsi="Courier New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Courier New" w:hAnsi="Courier New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0"/>
          <w:lang w:bidi="ar-MA"/>
        </w:rPr>
      </w:pP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bidi="ar-MA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2.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1994073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sz w:val="20"/>
          <w:lang w:bidi="ar-MA"/>
        </w:rPr>
        <w:t>19990724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sz w:val="20"/>
          <w:lang w:bidi="ar-MA"/>
        </w:rPr>
        <w:t>20070602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يُحطّ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تحذ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و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تحذ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ُنَفَّذ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خدمِ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أنبياء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إن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تَحذ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أ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أخ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ُنَفَّذ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يُحْل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نبوءةً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عملي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مَفْحُوصةُ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32"/>
          <w:szCs w:val="32"/>
        </w:rPr>
      </w:pPr>
      <w:r>
        <w:rPr>
          <w:rFonts w:cs="Traditional Arabic;Times New Roman" w:ascii="Carleton" w:hAnsi="Carleton"/>
          <w:b/>
          <w:sz w:val="32"/>
          <w:szCs w:val="32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4"/>
          <w:szCs w:val="24"/>
        </w:rPr>
      </w:pPr>
      <w:r>
        <w:rPr>
          <w:rFonts w:cs="Traditional Arabic;Times New Roman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</w:rPr>
        <w:t xml:space="preserve">E-mail: </w:t>
      </w:r>
      <w:r>
        <w:rPr>
          <w:rStyle w:val="InternetLink"/>
          <w:rFonts w:cs="Traditional Arabic;Times New Roman"/>
          <w:sz w:val="32"/>
          <w:szCs w:val="3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32"/>
          <w:szCs w:val="32"/>
          <w:lang w:val="en-AU"/>
        </w:rPr>
      </w:pPr>
      <w:r>
        <w:rPr>
          <w:rFonts w:cs="Traditional Arabic;Times New Roman" w:ascii="Arial" w:hAnsi="Arial"/>
          <w:sz w:val="32"/>
          <w:szCs w:val="32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32"/>
          <w:szCs w:val="32"/>
          <w:rtl w:val="true"/>
        </w:rPr>
        <w:t>(</w:t>
      </w:r>
      <w:r>
        <w:rPr>
          <w:rFonts w:cs="Traditional Arabic;Times New Roman"/>
          <w:b/>
          <w:sz w:val="32"/>
          <w:szCs w:val="32"/>
        </w:rPr>
        <w:t xml:space="preserve">Copyright </w:t>
      </w:r>
      <w:r>
        <w:rPr>
          <w:rFonts w:eastAsia="楷体;Arial Unicode MS" w:ascii="楷体;Arial Unicode MS" w:hAnsi="楷体;Arial Unicode MS"/>
          <w:b/>
          <w:kern w:val="2"/>
          <w:sz w:val="28"/>
          <w:szCs w:val="28"/>
        </w:rPr>
        <w:t>©</w:t>
      </w:r>
      <w:r>
        <w:rPr>
          <w:rFonts w:cs="Traditional Arabic;Times New Roman"/>
          <w:b/>
          <w:position w:val="-2"/>
          <w:sz w:val="32"/>
          <w:szCs w:val="32"/>
        </w:rPr>
        <w:t xml:space="preserve"> </w:t>
      </w:r>
      <w:r>
        <w:rPr>
          <w:rFonts w:cs="Traditional Arabic;Times New Roman"/>
          <w:b/>
          <w:sz w:val="32"/>
          <w:szCs w:val="32"/>
        </w:rPr>
        <w:t>2009  Wade Cox</w:t>
      </w:r>
      <w:r>
        <w:rPr>
          <w:rFonts w:cs="Traditional Arabic;Times New Roman"/>
          <w:b/>
          <w:sz w:val="32"/>
          <w:szCs w:val="32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Cs w:val="24"/>
          <w:rtl w:val="true"/>
        </w:rPr>
        <w:t>(</w:t>
      </w:r>
      <w:r>
        <w:rPr>
          <w:rFonts w:cs="Traditional Arabic;Times New Roman"/>
          <w:bCs/>
          <w:szCs w:val="24"/>
        </w:rPr>
        <w:t>Tr. 2010</w:t>
      </w:r>
      <w:r>
        <w:rPr>
          <w:rFonts w:cs="Traditional Arabic;Times New Roman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32"/>
          <w:szCs w:val="32"/>
        </w:rPr>
      </w:pPr>
      <w:r>
        <w:rPr>
          <w:rFonts w:cs="Traditional Arabic;Times New Roman"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</w:rPr>
      </w:pP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ورق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ُنْسَخ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بح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وتُوزّع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مجهّز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مَنْسُوخ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جموع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عديل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حذوفاتِ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وعن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ناش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والمُلاحظ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حفو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حقوق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يُتضمّنا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هم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ُفْرَض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مست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نسخ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ُوَزَّعةِ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قص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تُجسّ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قال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والمراجع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حرج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خَرْ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حقوق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raditional Arabic;Times New Roman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val="en-US"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مك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أ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عثرو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نترني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  <w:lang w:val="en-US" w:bidi="ar-MA"/>
        </w:rPr>
        <w:t>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Monotype Corsiva" w:hAnsi="Monotype Corsiva"/>
          <w:sz w:val="32"/>
          <w:szCs w:val="32"/>
          <w:rtl w:val="true"/>
        </w:rPr>
        <w:br/>
      </w:r>
      <w:r>
        <w:rPr>
          <w:rStyle w:val="InternetLink"/>
          <w:rFonts w:cs="Traditional Arabic;Times New Roman"/>
          <w:sz w:val="32"/>
          <w:szCs w:val="32"/>
        </w:rPr>
        <w:t>http://www.logon.org</w:t>
      </w:r>
      <w:r>
        <w:rPr>
          <w:rFonts w:cs="Traditional Arabic;Times New Roman" w:ascii="Arial" w:hAnsi="Arial"/>
          <w:sz w:val="32"/>
          <w:szCs w:val="32"/>
        </w:rPr>
        <w:t xml:space="preserve"> and </w:t>
      </w:r>
      <w:r>
        <w:rPr>
          <w:rStyle w:val="InternetLink"/>
          <w:rFonts w:cs="Traditional Arabic;Times New Roman"/>
          <w:sz w:val="32"/>
          <w:szCs w:val="32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32"/>
          <w:szCs w:val="32"/>
        </w:rPr>
      </w:pPr>
      <w:r>
        <w:rPr>
          <w:rFonts w:cs="Traditional Arabic;Times New Roman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29" w:hanging="0"/>
        <w:jc w:val="left"/>
        <w:rPr>
          <w:rFonts w:cs="Traditional Arabic;Times New Roman"/>
          <w:color w:val="000000"/>
          <w:sz w:val="36"/>
          <w:szCs w:val="36"/>
        </w:rPr>
      </w:pPr>
      <w:r>
        <w:rPr>
          <w:rFonts w:cs="Traditional Arabic;Times New Roman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</w:p>
    <w:p>
      <w:pPr>
        <w:pStyle w:val="Normal"/>
        <w:bidi w:val="1"/>
        <w:ind w:left="0" w:right="29" w:hanging="0"/>
        <w:jc w:val="left"/>
        <w:rPr>
          <w:rFonts w:cs="Traditional Arabic;Times New Roman"/>
          <w:color w:val="000000"/>
          <w:sz w:val="32"/>
          <w:szCs w:val="32"/>
        </w:rPr>
      </w:pPr>
      <w:r>
        <w:rPr>
          <w:rFonts w:cs="Traditional Arabic;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ascii="Verdana" w:hAnsi="Verdana" w:cs="Traditional Arabic;Times New Roman"/>
          <w:sz w:val="32"/>
          <w:szCs w:val="32"/>
        </w:rPr>
      </w:pPr>
      <w:r>
        <w:rPr>
          <w:rFonts w:cs="Verdana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ضرور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</w:t>
      </w:r>
      <w:r>
        <w:rPr>
          <w:rFonts w:cs="Traditional Arabic;Times New Roman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حطّ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عْرفو</w:t>
      </w:r>
      <w:r>
        <w:rPr>
          <w:rFonts w:cs="Traditional Arabic;Times New Roman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عْمل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ئ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ضرور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هدّد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خت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ع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بياء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: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ش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ِر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بياء</w:t>
      </w:r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 w:val="32"/>
          <w:szCs w:val="32"/>
          <w:rtl w:val="true"/>
        </w:rPr>
        <w:t>آ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ص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ي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َد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دمو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م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هم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شا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سلّ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شا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ا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13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وي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بور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علّ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</w:t>
      </w:r>
      <w:r>
        <w:rPr>
          <w:rFonts w:cs="Traditional Arabic;Times New Roman"/>
          <w:sz w:val="32"/>
          <w:sz w:val="32"/>
          <w:szCs w:val="32"/>
          <w:rtl w:val="true"/>
        </w:rPr>
        <w:t>ح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9:30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نح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9:30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bookmarkStart w:id="0" w:name="ver30"/>
      <w:r>
        <w:rPr>
          <w:rStyle w:val="Applestylespan"/>
          <w:rFonts w:cs="Traditional Arabic;Times New Roman"/>
          <w:color w:val="000000"/>
          <w:sz w:val="32"/>
          <w:szCs w:val="32"/>
        </w:rPr>
        <w:t>30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احتملت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سني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ثير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شهد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لي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روح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بيائ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صغ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دفعت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ي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شعو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راضي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1" w:name="ver32"/>
      <w:bookmarkEnd w:id="0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bookmarkEnd w:id="1"/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آ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فْر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حذّ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ضمّنتْ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جَل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با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فْه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عت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ظُهُ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ُ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ِ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خب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ُمِ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ضيّ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غ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و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4:1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يَكْش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و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وق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ُشِف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م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ص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3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ُرس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س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ي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حز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3:15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ختلف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ي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: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ش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ؤيةَ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ُرس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ر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بل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َص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فتَ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ُرس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رَ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دّع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هود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ديث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ه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سك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َ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ب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ّ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تضمّ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خ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ؤولي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عْر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له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نو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تدف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ر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ن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زيك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3:17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7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:17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7</w:t>
      </w:r>
      <w:bookmarkStart w:id="2" w:name="ver17"/>
      <w:r>
        <w:rPr>
          <w:rStyle w:val="Appleconvertedspace"/>
          <w:rFonts w:cs="Traditional Arabic;Times New Roman"/>
          <w:color w:val="000000"/>
          <w:sz w:val="32"/>
          <w:szCs w:val="32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17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ب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آد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جعلت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قيب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ب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سرائيل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اسم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كلم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م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نذر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بلي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3" w:name="ver18"/>
      <w:bookmarkEnd w:id="2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18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ل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لشري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وت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مو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ذرت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كلم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ذار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لشري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طريق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ديئ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إحيائ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ذل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شري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مو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اثم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دم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د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طلبه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4" w:name="ver19"/>
      <w:bookmarkEnd w:id="3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19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ذر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شري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رج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شر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طريق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ديئ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ان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مو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اثمه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ق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ج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فسك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5" w:name="ver20"/>
      <w:bookmarkEnd w:id="4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0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لبا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ج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ر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عم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ث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جعل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عثر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مام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ان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موت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ن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نذر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مو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خطيت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ذك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ر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مله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دم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د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طلبه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6" w:name="ver21"/>
      <w:bookmarkEnd w:id="5"/>
      <w:r>
        <w:rPr>
          <w:rStyle w:val="Applestylespan"/>
          <w:rFonts w:cs="Traditional Arabic;Times New Roman"/>
          <w:color w:val="000000"/>
          <w:sz w:val="32"/>
          <w:szCs w:val="32"/>
        </w:rPr>
        <w:t>21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ذر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با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خطئ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با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هو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خطئ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ان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حيا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ح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ن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ذ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ج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فسك</w:t>
      </w:r>
      <w:bookmarkStart w:id="7" w:name="ver22"/>
      <w:bookmarkEnd w:id="6"/>
      <w:r>
        <w:rPr>
          <w:rStyle w:val="Appleconvertedspace"/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2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كان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ليّ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خرج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بقع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هنا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كلمك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8" w:name="ver23"/>
      <w:bookmarkEnd w:id="7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3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قم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خرج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بقع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مج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قف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نا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المج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ايت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ه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خابور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خرر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جهي</w:t>
      </w:r>
      <w:bookmarkStart w:id="9" w:name="ver24"/>
      <w:bookmarkEnd w:id="8"/>
      <w:r>
        <w:rPr>
          <w:rStyle w:val="Appleconvertedspace"/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4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دخ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ّ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وح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قامن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دميّ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ث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من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قا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ذه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غلق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فس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سط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يتك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10" w:name="ver25"/>
      <w:bookmarkEnd w:id="9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5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ن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ب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آد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ضعو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لي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بط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يقيدون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خرج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سطهم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11" w:name="ver26"/>
      <w:bookmarkEnd w:id="10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6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ألصق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سان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حنك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تب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كو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ج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وبخ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ن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تمرد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12" w:name="ver27"/>
      <w:bookmarkEnd w:id="11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7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ا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مت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فتح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م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تقو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ك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ا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سي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سم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ليسم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متن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ليمتنع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ن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تمرد</w:t>
      </w:r>
      <w:bookmarkEnd w:id="12"/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 w:val="32"/>
          <w:szCs w:val="32"/>
          <w:rtl w:val="true"/>
        </w:rPr>
        <w:t>ك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طوّ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ؤو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ل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ثنيي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ُطوّ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س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ص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3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َطّ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نبوء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تعل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و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ر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36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ل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ع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َكْسُورة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ُعِ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ر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:15</w:t>
      </w:r>
      <w:r>
        <w:rPr>
          <w:rFonts w:cs="Traditional Arabic;Times New Roman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:15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1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حرى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:15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1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عل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ُعل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ب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فري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1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حذّ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يء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عل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"</w:t>
      </w:r>
      <w:r>
        <w:rPr>
          <w:rFonts w:cs="Traditional Arabic;Times New Roman"/>
          <w:sz w:val="32"/>
          <w:sz w:val="32"/>
          <w:szCs w:val="32"/>
          <w:rtl w:val="true"/>
        </w:rPr>
        <w:t>مح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مراقبون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يَج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صِيح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ُد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 w:val="32"/>
          <w:szCs w:val="32"/>
          <w:rtl w:val="true"/>
        </w:rPr>
        <w:t>آ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سف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يّ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ر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لاح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مراتِ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13-18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ِ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عاصفة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ريو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ظ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و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َتتبّ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ان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ّ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8.16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ب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فر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سطين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ج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6.1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19-22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م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5.2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رْث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رث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اجئ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طّ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ض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بو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َر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a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0.19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1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23-28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رؤ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َتائِ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ع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قر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7.16</w:t>
      </w:r>
      <w:r>
        <w:rPr>
          <w:rFonts w:cs="Traditional Arabic;Times New Roman"/>
          <w:sz w:val="32"/>
          <w:szCs w:val="32"/>
          <w:rtl w:val="true"/>
        </w:rPr>
        <w:t xml:space="preserve">; </w:t>
      </w:r>
      <w:r>
        <w:rPr>
          <w:rFonts w:cs="Traditional Arabic;Times New Roman"/>
          <w:sz w:val="32"/>
          <w:szCs w:val="32"/>
        </w:rPr>
        <w:t>15.1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4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َ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ن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ا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ُرجع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ت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ائيةِ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ن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.2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</w:rPr>
        <w:t>29-31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مو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مَرْفُ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3.2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لاد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ضح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تلِ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هيو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مْ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د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ق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َ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تظ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لوحده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ل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و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يس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لّ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رض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لم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يَعْ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ّ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َخ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2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فر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ت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ب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ان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َم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دْع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حذّ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ئ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َ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ا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َك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َكَري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a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نائي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م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تعل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قدّ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م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ب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بيق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ّ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م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خبون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منتخ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مْ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حطّ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بعثر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از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كُ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تولو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شا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واف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ص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4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ص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3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َأ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ث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كي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س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شغّ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ج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ولي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ُتَجَم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طل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ائك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ظي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ق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9:15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لحر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َقْتل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ُ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شري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ُوَضَّح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ُحُف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36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ل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ع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َكْسُورة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حا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ج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رات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َز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ب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شا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ج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ي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ج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ليد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ط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شائر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ما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غْز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فرا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كذ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ك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نار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ُتِبت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َخ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ما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بائ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َ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راكس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ُخ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شوريي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شلم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724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72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فَت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بائ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ما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2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َق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و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ام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 xml:space="preserve">: - </w:t>
      </w:r>
      <w:r>
        <w:rPr>
          <w:rFonts w:cs="Traditional Arabic;Times New Roman"/>
          <w:sz w:val="32"/>
          <w:sz w:val="32"/>
          <w:szCs w:val="32"/>
          <w:rtl w:val="true"/>
        </w:rPr>
        <w:t>ميدز</w:t>
      </w:r>
      <w:r>
        <w:rPr>
          <w:rFonts w:cs="Traditional Arabic;Times New Roman"/>
          <w:sz w:val="32"/>
          <w:szCs w:val="32"/>
          <w:rtl w:val="true"/>
        </w:rPr>
        <w:t>) (</w:t>
      </w:r>
      <w:r>
        <w:rPr>
          <w:rFonts w:cs="Traditional Arabic;Times New Roman"/>
          <w:sz w:val="32"/>
          <w:sz w:val="32"/>
          <w:szCs w:val="32"/>
          <w:rtl w:val="true"/>
        </w:rPr>
        <w:t>يَري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مو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رج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را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زء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4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191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فَت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لم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2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بع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ئيس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َد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مسيف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كتفين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984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20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فر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ُر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حت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لي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طئ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قَ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ط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تلّ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رائي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فر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-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و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2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كنَّ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إسرائي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ع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ُع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5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66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سامري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دّ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ِ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كُ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ف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رائي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لي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َ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قبائ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َ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دْ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ا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ت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اسي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َ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مريّ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ِ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كُ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ع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ترج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صو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ف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2: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جَعْ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ظْه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خت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ب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ري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َ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ف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7:4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ع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ب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ب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ريز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ش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دْخ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ص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ف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7:2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Cs w:val="32"/>
        </w:rPr>
        <w:t>11:30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َش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ضح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حْد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بل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sz w:val="32"/>
          <w:szCs w:val="32"/>
        </w:rPr>
        <w:t>66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َ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ت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َل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َقت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ه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هود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ياً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م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أخُ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رق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يس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بوء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تعل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سامري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برك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ية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َر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مري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رك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فر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ناسي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عْ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عتبرْ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إسرائيلي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شوّ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س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ف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تجز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هود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فر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ن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ّ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َكُون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فص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و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سامري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يسو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شْ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ُخِذ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راك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ج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لي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و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طْر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فر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ُر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جي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7:15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:2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ُ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ُدنِه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شكّ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جه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ب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ر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ش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ماو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ظر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ُقف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َنَو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لف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طئ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همل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ل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ع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ور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ْع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مل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ب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حائي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طوّ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شوّ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بيق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ّ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قو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سس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َتعل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نَنتز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بوء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را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:1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تكلّ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فر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َ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ز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هانةَ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ز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ُوْضَع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شوّ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مارَ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يَستم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نَظ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ش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حتِ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ذي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ِ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مزيّ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نيس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وداي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ست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غط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فس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ُتقيّ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ق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:14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2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لاحظ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ليق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ودايسانس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َبْل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دقات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ظ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نائ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در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شوكاً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وداي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ب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ودتِ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ُر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ودايس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ستمعونَ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َ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ع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ش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ا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ودايسا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خب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خفق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َصَرُّ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ف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سؤول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َ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3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حتر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شخ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اد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فْهم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جَرَّدَه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كّ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خ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َحْكم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حترام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شخ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َنَ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ضي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يَنْظ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م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م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امّ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:25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قُولُ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:25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8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Cs w:val="32"/>
          <w:rtl w:val="true"/>
        </w:rPr>
        <w:t xml:space="preserve">   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5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خرج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آباؤ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رض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ص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يو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رسل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ي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بيد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نبياء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بكر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و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مرسلا</w:t>
      </w:r>
      <w:r>
        <w:rPr>
          <w:rStyle w:val="Appleconvertedspace"/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6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سم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ميل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ذن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صلّب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قابهم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ساء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كث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آبائهم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7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تكلم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كلما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سمعو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تدعو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جيبونك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13" w:name="ver28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8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تقو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ذ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م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سم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صو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ه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قب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أديبا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ا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حق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قط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فواههم</w:t>
      </w:r>
      <w:bookmarkEnd w:id="13"/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ك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عصي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غطر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قيقةً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نيس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ودايسا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نيس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د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حقيق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ار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خوة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ا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وماً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سا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واف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ا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5:4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5:4</w:t>
      </w:r>
      <w:r>
        <w:rPr>
          <w:rFonts w:cs="Traditional Arabic;Times New Roman"/>
          <w:sz w:val="32"/>
          <w:szCs w:val="32"/>
          <w:rtl w:val="true"/>
        </w:rPr>
        <w:t>-</w:t>
      </w:r>
      <w:bookmarkStart w:id="14" w:name="ver4"/>
      <w:r>
        <w:rPr>
          <w:rStyle w:val="Applestylespan"/>
          <w:rFonts w:cs="Traditional Arabic;Times New Roman"/>
          <w:color w:val="000000"/>
          <w:sz w:val="32"/>
          <w:szCs w:val="32"/>
        </w:rPr>
        <w:t>4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ق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رس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ي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بيد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نبياء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بكر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مرس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سم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ميل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ذن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لسمع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15" w:name="ver5"/>
      <w:bookmarkEnd w:id="14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bookmarkEnd w:id="15"/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ك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س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كرّ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5:15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ختل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يتشابيت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ّ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ل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ُافأَ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ه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كرّ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ن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ا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قرّ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ق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ل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خب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شكّ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ه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ع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ف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يت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س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ر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رتفع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عْ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ور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نْه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كراً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َعْ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ور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ر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ف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نْ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َدَ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َك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ص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جي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25: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</w:t>
      </w:r>
      <w:r>
        <w:rPr>
          <w:rFonts w:cs="Traditional Arabic;Times New Roman"/>
          <w:sz w:val="32"/>
          <w:szCs w:val="32"/>
          <w:rtl w:val="true"/>
        </w:rPr>
        <w:t xml:space="preserve">. )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س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اشع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26:15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18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سا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كرّ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6:3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6:3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6</w:t>
      </w:r>
      <w:bookmarkStart w:id="16" w:name="ver3"/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عل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سمعو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يرجعو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ح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طريق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شري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أند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ش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ذ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صد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صنع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ج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ش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عمالهم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End w:id="16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4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تقو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ك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ا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سم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تسلك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شريعت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جعلت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مامكم</w:t>
      </w:r>
      <w:r>
        <w:rPr>
          <w:rStyle w:val="Appleconvertedspace"/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5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تسم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كلا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بيد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نبياء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رسلت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ي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بكر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مرس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يا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سمعوا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17" w:name="ver6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6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جع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ب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شيلو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هذ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مدين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جعل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عن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شعو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رض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End w:id="17"/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 w:val="32"/>
          <w:szCs w:val="32"/>
          <w:rtl w:val="true"/>
        </w:rPr>
        <w:t>ك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شي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لان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َض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ّور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م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ي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يوت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12:5,1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cf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4:4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طّ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جي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7:12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سا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نتخ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ور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نق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فسه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احظ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ه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ق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و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كّر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ؤكّ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م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د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س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9:18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19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لاح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ه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9:1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19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لحق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السيف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لجو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لوبإ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جعل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لق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مال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رض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حلف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دهش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صفير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عار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جمي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م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طردت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يهم</w:t>
      </w:r>
      <w:r>
        <w:rPr>
          <w:rStyle w:val="Appleconvertedspace"/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19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ج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سم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كلام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قو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ذ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رسل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ي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بيد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نبياء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بكر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مرس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سم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قو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convertedspace"/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 w:val="32"/>
          <w:szCs w:val="32"/>
          <w:rtl w:val="true"/>
        </w:rPr>
        <w:t>ك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ُ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ح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طب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ض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َظْه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ليق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4:4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5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4:4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س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رت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ُرسلَ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ي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َكرو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كْره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ك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يس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ذن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دَا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ِّ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َحتر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ُخ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له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 w:val="32"/>
          <w:szCs w:val="32"/>
          <w:rtl w:val="true"/>
        </w:rPr>
        <w:t>ك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ن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ن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ز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ستع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ّور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َعَام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خب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و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واف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َكَ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:4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زَكَ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:4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كون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آبائ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ذي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ادا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نبياء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ولو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ائلي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ك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ا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جنو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رج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طرق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شرير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عمال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شريرة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سم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صغ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يّ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قو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جنود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5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آباؤك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ي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لانبياء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بد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حيون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6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ك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ام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فرائض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وص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بيد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نبياء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أف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در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آباءكم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رجع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قال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ص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جنو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صن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طرق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كاعمال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ذل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ع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نا</w:t>
      </w:r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 w:val="32"/>
          <w:szCs w:val="32"/>
          <w:rtl w:val="true"/>
        </w:rPr>
        <w:t>ك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ئ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نَدَ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ور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ُنق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ع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ع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نْدمونَ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مُ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ؤو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ض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ه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بِن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ظ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ُسَاعَدَ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سائ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َأييد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يُنقّ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ر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َل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ق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ّ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غ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يّدَني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َص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ش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63:1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يح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وضوح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َص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ش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قا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كْذبو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حقي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ا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تُع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ي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م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نيس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وفّ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ي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َوص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ج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لك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تَجيء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ش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6:15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وحي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ش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6:15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1</w:t>
      </w:r>
      <w:r>
        <w:rPr>
          <w:rFonts w:cs="Traditional Arabic;Times New Roman"/>
          <w:sz w:val="32"/>
          <w:szCs w:val="32"/>
          <w:rtl w:val="true"/>
        </w:rPr>
        <w:t xml:space="preserve">   </w:t>
      </w:r>
      <w:bookmarkStart w:id="18" w:name="ver15"/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زد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م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زد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مة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مجدت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سع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طراف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رض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Start w:id="19" w:name="ver16"/>
      <w:bookmarkEnd w:id="18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16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ضيق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طلبوك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سكب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خافت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ن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أديب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ياهم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bookmarkEnd w:id="19"/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17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حب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ت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قا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ولاد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تلو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تصرخ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خاض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ك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دام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ب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18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حبل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لوي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ان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دن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ريحا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صن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خلاص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رض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سقط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سك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مسكونة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19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ح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موات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قو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جثث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ستيقظ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رنم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سك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تراب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طل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ط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عشا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لارض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سقط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خيلة</w:t>
      </w:r>
      <w:r>
        <w:rPr>
          <w:rStyle w:val="Appleconvertedspace"/>
          <w:rFonts w:cs="Traditional Arabic;Times New Roman"/>
          <w:color w:val="000000"/>
          <w:sz w:val="32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0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شعب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دخ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خادع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غلق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بواب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خلفك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ختبئ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حو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حيظ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حت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عب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غضب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Cs w:val="32"/>
        </w:rPr>
        <w:t>21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ن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و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ر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يخرج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كان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يعاق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ث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سك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رض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تكشف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رض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دماء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غط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تلاه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ك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َص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فْحُو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فص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عظ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رق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36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ل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ع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َكْسُورة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أ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هتم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َص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يح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َتعل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خب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ن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تعلّ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د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ور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ُت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:3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خ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ظهَ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م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تط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وح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ثم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طه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ضِع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ظ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جْل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بة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م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توقّ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ع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مْك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َبْ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ْل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ب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تعا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جْل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ُنق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عمَل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ج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شاطات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ِنّ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حْك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يراً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الت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وحي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َ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ِنْد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َعمَ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ب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ُحَاوَ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ْ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ء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قدّ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ئ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م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لفي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ر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مْك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شْط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َدث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ق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ظ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ليق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مان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أْخُوذة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ترج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ِ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ضيّ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تهد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غ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ج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لك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ُعَلّ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ث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نبوء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اشر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َذْهب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ِتَ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مْ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فْصَ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د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جباتِن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مُحَاوَ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ُحَاوَ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جبات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سي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تم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شي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ع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ط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ق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يضانِ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ستط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َ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د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رْك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خي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اكمةِ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2:5</w:t>
      </w:r>
      <w:r>
        <w:rPr>
          <w:rFonts w:cs="Traditional Arabic;Times New Roman"/>
          <w:sz w:val="32"/>
          <w:szCs w:val="32"/>
          <w:rtl w:val="true"/>
        </w:rPr>
        <w:t xml:space="preserve"> "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جر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ع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مشا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اتعبو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كيف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بار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خيل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ن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منبطح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رض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سلا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كيف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عم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برياء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لاردن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convertedspace"/>
          <w:rFonts w:cs="Traditional Arabic;Times New Roman"/>
          <w:color w:val="000000"/>
          <w:sz w:val="32"/>
          <w:szCs w:val="32"/>
          <w:rtl w:val="true"/>
        </w:rPr>
        <w:t> 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آ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نتخ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ُتَك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ب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نجليزي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ِنّ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ع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شل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ق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عك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َع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ب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وز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لْز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حْملَ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ذكّ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َ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2: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ذْ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قَول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2: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خوت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نفس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بي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بي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ق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غادرو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يضا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يض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ناد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وراء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صوت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عال</w:t>
      </w:r>
      <w:r>
        <w:rPr>
          <w:rStyle w:val="Applestylespan"/>
          <w:rFonts w:cs="Traditional Arabic;Times New Roman"/>
          <w:color w:val="000000"/>
          <w:sz w:val="32"/>
          <w:szCs w:val="32"/>
          <w:rtl w:val="true"/>
        </w:rPr>
        <w:t>.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ل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تأتمن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اذ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كلمو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;Times New Roman"/>
          <w:color w:val="000000"/>
          <w:sz w:val="32"/>
          <w:sz w:val="32"/>
          <w:szCs w:val="32"/>
          <w:rtl w:val="true"/>
        </w:rPr>
        <w:t>بالخير</w:t>
      </w:r>
      <w:r>
        <w:rPr>
          <w:rFonts w:cs="Traditional Arabic;Times New Roman"/>
          <w:sz w:val="32"/>
          <w:szCs w:val="32"/>
          <w:rtl w:val="true"/>
        </w:rPr>
        <w:t>." (</w:t>
      </w:r>
      <w:r>
        <w:rPr>
          <w:rFonts w:cs="Traditional Arabic;Times New Roman"/>
          <w:sz w:val="32"/>
          <w:sz w:val="32"/>
          <w:szCs w:val="32"/>
          <w:rtl w:val="true"/>
        </w:rPr>
        <w:t>آ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ُتَكلِّ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هلة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َذْ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خِّ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لب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ذِ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خ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رُب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ُقْتَل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تعلّ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َك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خي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يضان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ك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تدرّ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ُحاربَ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را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رك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ُحا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د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اح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عِنْد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ل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ست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فَه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غ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ت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عت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وق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َ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َحت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ت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عْرِ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غ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ْلب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بة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ؤ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نائ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يح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َ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الوم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ضو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ظلام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رْج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Cs w:val="32"/>
        </w:rPr>
        <w:t>55:11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واص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دع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عض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ئيس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خصمِ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م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د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مْ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س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ق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ث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حض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حر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وْشَك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َنْز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وقن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حذّ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ُعدَُّ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تحض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َ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َض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بيعي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َ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َتأخّ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َهْ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ق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زي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ِ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َجَوّ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ريّةِ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ُخ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ديه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َعن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َنَ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رب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لَ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ّ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">
    <w:altName w:val="Arial Unicode MS"/>
    <w:charset w:val="86"/>
    <w:family w:val="script"/>
    <w:pitch w:val="default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Traditional Arabic;Times New Roman"/>
        <w:b/>
        <w:b/>
        <w:bCs/>
        <w:sz w:val="20"/>
        <w:lang w:bidi="ar-MA"/>
      </w:rPr>
    </w:pP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التحذير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/>
        <w:bCs/>
        <w:sz w:val="20"/>
        <w:sz w:val="20"/>
        <w:rtl w:val="true"/>
        <w:lang w:bidi="ar-MA"/>
      </w:rPr>
      <w:t>من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الايام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الاخيرة</w:t>
    </w:r>
  </w:p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jc w:val="right"/>
      <w:rPr>
        <w:rFonts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/>
        <w:b/>
        <w:bCs/>
        <w:i/>
        <w:sz w:val="18"/>
        <w:szCs w:val="18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Quotes1">
    <w:name w:val="quotes"/>
    <w:basedOn w:val="Normal"/>
    <w:qFormat/>
    <w:pPr>
      <w:widowControl/>
      <w:spacing w:before="100" w:after="100"/>
      <w:jc w:val="left"/>
    </w:pPr>
    <w:rPr>
      <w:szCs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37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11-24T05:37:00Z</dcterms:modified>
  <cp:revision>2</cp:revision>
  <dc:subject/>
  <dc:title>title</dc:title>
</cp:coreProperties>
</file>