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;Sakkal Majalla" w:hAnsi="Sakkal Majalla;Sakkal Majalla" w:cs="Sakkal Majalla;Sakkal Majalla"/>
          <w:b w:val="false"/>
          <w:b w:val="false"/>
          <w:bCs/>
          <w:sz w:val="40"/>
          <w:szCs w:val="40"/>
          <w:lang w:val="fr-FR"/>
        </w:rPr>
      </w:pPr>
      <w:r>
        <w:rPr>
          <w:rFonts w:ascii="Sakkal Majalla;Sakkal Majalla" w:hAnsi="Sakkal Majalla;Sakkal Majalla" w:cs="Sakkal Majalla;Sakkal Majalla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Arial" w:ascii="Arial" w:hAnsi="Arial"/>
          <w:b/>
        </w:rPr>
        <w:t>Q025</w:t>
      </w:r>
      <w:r>
        <w:rPr>
          <w:rFonts w:ascii="Arial" w:hAnsi="Arial" w:cs="Arial"/>
          <w:bCs/>
          <w:szCs w:val="24"/>
          <w:rtl w:val="true"/>
        </w:rPr>
        <w:t>رقم</w:t>
      </w:r>
      <w:r>
        <w:rPr>
          <w:rFonts w:ascii="Arial" w:hAnsi="Arial" w:cs="Arial"/>
          <w:bCs/>
          <w:szCs w:val="24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/>
      </w:pPr>
      <w:r>
        <w:rPr>
          <w:sz w:val="22"/>
          <w:szCs w:val="22"/>
          <w:rtl w:val="true"/>
        </w:rPr>
        <w:t> </w:t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تعليق على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 القرآن</w:t>
      </w:r>
      <w:r>
        <w:rPr>
          <w:b/>
          <w:bCs/>
          <w:sz w:val="56"/>
          <w:szCs w:val="56"/>
          <w:rtl w:val="true"/>
          <w:lang w:val="en-GB"/>
        </w:rPr>
        <w:t>:</w:t>
      </w:r>
      <w:r>
        <w:rPr>
          <w:b/>
          <w:bCs/>
          <w:sz w:val="56"/>
          <w:szCs w:val="56"/>
          <w:rtl w:val="true"/>
        </w:rPr>
        <w:br/>
      </w:r>
      <w:r>
        <w:rPr>
          <w:b/>
          <w:b/>
          <w:bCs/>
          <w:sz w:val="56"/>
          <w:sz w:val="56"/>
          <w:szCs w:val="56"/>
          <w:rtl w:val="true"/>
        </w:rPr>
        <w:t>ال</w:t>
      </w:r>
      <w:r>
        <w:rPr>
          <w:b/>
          <w:b/>
          <w:bCs/>
          <w:sz w:val="56"/>
          <w:sz w:val="56"/>
          <w:szCs w:val="56"/>
          <w:rtl w:val="true"/>
        </w:rPr>
        <w:t xml:space="preserve">سورة </w:t>
      </w:r>
      <w:r>
        <w:rPr>
          <w:b/>
          <w:bCs/>
          <w:sz w:val="56"/>
          <w:szCs w:val="56"/>
        </w:rPr>
        <w:t>2</w:t>
      </w:r>
      <w:r>
        <w:rPr>
          <w:b/>
          <w:bCs/>
          <w:sz w:val="56"/>
          <w:szCs w:val="56"/>
        </w:rPr>
        <w:t>5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فرقان</w:t>
      </w:r>
      <w:r>
        <w:rPr>
          <w:rFonts w:ascii="Arial" w:hAnsi="Arial" w:cs="Arial"/>
          <w:sz w:val="10"/>
          <w:sz w:val="10"/>
          <w:szCs w:val="10"/>
          <w:rtl w:val="true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Cs w:val="24"/>
          <w:lang w:val="fr-FR" w:eastAsia="fr-FR"/>
        </w:rPr>
      </w:pPr>
      <w:r>
        <w:rPr>
          <w:rFonts w:cs="Arial" w:ascii="Arial" w:hAnsi="Arial"/>
          <w:color w:val="000000"/>
          <w:sz w:val="10"/>
          <w:szCs w:val="10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16"/>
          <w:szCs w:val="16"/>
          <w:lang w:val="en-AU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5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70915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201221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 w:val="28"/>
          <w:szCs w:val="28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Cs w:val="24"/>
          <w:rtl w:val="true"/>
          <w:lang w:eastAsia="fr-FR"/>
        </w:rPr>
        <w:t xml:space="preserve">تتناول السورة </w:t>
      </w:r>
      <w:r>
        <w:rPr>
          <w:color w:val="000000"/>
          <w:szCs w:val="24"/>
          <w:lang w:eastAsia="fr-FR"/>
        </w:rPr>
        <w:t>25</w:t>
      </w:r>
      <w:r>
        <w:rPr>
          <w:color w:val="000000"/>
          <w:szCs w:val="24"/>
          <w:rtl w:val="true"/>
          <w:lang w:eastAsia="fr-FR"/>
        </w:rPr>
        <w:t xml:space="preserve"> </w:t>
      </w:r>
      <w:r>
        <w:rPr>
          <w:color w:val="000000"/>
          <w:szCs w:val="24"/>
          <w:rtl w:val="true"/>
          <w:lang w:eastAsia="fr-FR"/>
        </w:rPr>
        <w:t>معيار الصواب والخطأ الذي يتعامل مع إعداد جسد الإيمان</w:t>
      </w:r>
      <w:r>
        <w:rPr>
          <w:color w:val="000000"/>
          <w:szCs w:val="24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Cs w:val="24"/>
          <w:lang w:val="fr-FR"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 w:val="28"/>
          <w:szCs w:val="24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8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lang w:val="ms-MY"/>
        </w:rPr>
        <w:t> </w:t>
      </w:r>
      <w:r>
        <w:rPr>
          <w:b/>
          <w:bCs/>
        </w:rPr>
        <w:t>2017, 2020 Wade Cox and Alan Brach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7, Rev 2021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  <w:lang w:val="fr-FR" w:eastAsia="fr-FR"/>
        </w:rPr>
      </w:pPr>
      <w:r>
        <w:rPr>
          <w:rFonts w:cs="Arial" w:ascii="Arial" w:hAnsi="Arial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24"/>
          <w:lang w:val="en-US" w:eastAsia="fr-FR"/>
        </w:rPr>
      </w:pPr>
      <w:r>
        <w:rPr>
          <w:rFonts w:cs="Arial" w:ascii="Arial" w:hAnsi="Arial"/>
          <w:b/>
          <w:bCs/>
          <w:szCs w:val="24"/>
          <w:rtl w:val="true"/>
          <w:lang w:val="en-US" w:eastAsia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4" w:right="0" w:hanging="0"/>
        <w:jc w:val="left"/>
        <w:rPr>
          <w:sz w:val="28"/>
          <w:szCs w:val="22"/>
          <w:lang w:bidi="ar-MA"/>
        </w:rPr>
      </w:pPr>
      <w:r>
        <w:rPr>
          <w:b/>
          <w:bCs/>
          <w:sz w:val="36"/>
          <w:szCs w:val="36"/>
          <w:rtl w:val="true"/>
        </w:rPr>
        <w:t> </w:t>
      </w:r>
    </w:p>
    <w:p>
      <w:pPr>
        <w:pStyle w:val="Title1"/>
        <w:bidi w:val="1"/>
        <w:spacing w:before="240" w:after="60"/>
        <w:ind w:left="0" w:right="-133" w:hanging="0"/>
        <w:jc w:val="left"/>
        <w:rPr>
          <w:b/>
          <w:b/>
          <w:bCs/>
          <w:sz w:val="32"/>
          <w:szCs w:val="32"/>
          <w:lang w:val="en-GB" w:bidi="ar-MA"/>
        </w:rPr>
      </w:pPr>
      <w:r>
        <w:rPr>
          <w:b/>
          <w:bCs/>
          <w:sz w:val="32"/>
          <w:szCs w:val="32"/>
          <w:rtl w:val="true"/>
          <w:lang w:val="en-GB" w:bidi="ar-MA"/>
        </w:rPr>
      </w:r>
    </w:p>
    <w:p>
      <w:pPr>
        <w:pStyle w:val="Title1"/>
        <w:bidi w:val="1"/>
        <w:spacing w:before="240" w:after="60"/>
        <w:ind w:left="0" w:right="-133" w:hanging="0"/>
        <w:jc w:val="left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ق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القرآ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ان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رجم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كثا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 اقتباسات توراتية من النسخة الإنجليزية القياسية ما لم يذكر خلاف 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textAlignment w:val="top"/>
        <w:rPr>
          <w:sz w:val="28"/>
          <w:szCs w:val="22"/>
        </w:rPr>
      </w:pP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سورة </w:t>
      </w:r>
      <w:r>
        <w:rPr>
          <w:szCs w:val="24"/>
        </w:rPr>
        <w:t>25</w:t>
      </w:r>
      <w:r>
        <w:rPr>
          <w:szCs w:val="24"/>
          <w:rtl w:val="true"/>
        </w:rPr>
        <w:t> </w:t>
      </w:r>
      <w:r>
        <w:rPr>
          <w:i/>
          <w:iCs/>
          <w:szCs w:val="24"/>
          <w:rtl w:val="true"/>
        </w:rPr>
        <w:t xml:space="preserve"> </w:t>
      </w:r>
      <w:r>
        <w:rPr>
          <w:i/>
          <w:i/>
          <w:iCs/>
          <w:szCs w:val="24"/>
          <w:rtl w:val="true"/>
        </w:rPr>
        <w:t xml:space="preserve">سورة الفرقان </w:t>
      </w:r>
      <w:r>
        <w:rPr>
          <w:szCs w:val="24"/>
          <w:rtl w:val="true"/>
        </w:rPr>
        <w:t xml:space="preserve">تأخذ اسمها من هذا الموضوع 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فرقا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ق والباطل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هذا هو التحضير بالروح القدس لشيوخ محمد أو مجلس الكنيسة في استعدادهم ليصبحوا رسلًا للمؤمنين والبشرية بتوجيه من الروح ال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هؤلاء هم الذين أصبحوا </w:t>
      </w:r>
      <w:r>
        <w:rPr>
          <w:szCs w:val="24"/>
        </w:rPr>
        <w:t>144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لعدد الكبير من الرؤيا الفصل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يتم استدعاؤهم على مدى </w:t>
      </w:r>
      <w:r>
        <w:rPr>
          <w:szCs w:val="24"/>
        </w:rPr>
        <w:t>2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سنة على أنهم </w:t>
      </w:r>
      <w:r>
        <w:rPr>
          <w:szCs w:val="24"/>
        </w:rPr>
        <w:t>7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 المجالس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مختا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 السن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من </w:t>
      </w:r>
      <w:r>
        <w:rPr>
          <w:szCs w:val="24"/>
        </w:rPr>
        <w:t>144000</w:t>
      </w:r>
      <w:r>
        <w:rPr>
          <w:szCs w:val="24"/>
          <w:rtl w:val="true"/>
        </w:rPr>
        <w:t> (</w:t>
      </w:r>
      <w:r>
        <w:rPr>
          <w:szCs w:val="24"/>
          <w:rtl w:val="true"/>
        </w:rPr>
        <w:t>ومع الجمهور الكبير</w:t>
      </w:r>
      <w:r>
        <w:rPr>
          <w:szCs w:val="24"/>
          <w:rtl w:val="true"/>
        </w:rPr>
        <w:t>) </w:t>
      </w:r>
      <w:r>
        <w:rPr>
          <w:szCs w:val="24"/>
          <w:rtl w:val="true"/>
        </w:rPr>
        <w:t>من المدعوين والمختارين من كنائس الله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تم شرح هذه العناصر 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مقالة </w:t>
        </w:r>
        <w:r>
          <w:rPr>
            <w:rStyle w:val="InternetLink"/>
            <w:i/>
            <w:iCs/>
            <w:color w:val="000000"/>
            <w:szCs w:val="24"/>
            <w:rtl w:val="true"/>
          </w:rPr>
          <w:t>"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حصاد الله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"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</w:rPr>
          <w:t>" 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ذبائح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أس الشهر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"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 </w:t>
        </w:r>
        <w:r>
          <w:rPr>
            <w:rStyle w:val="InternetLink"/>
            <w:i/>
            <w:iCs/>
            <w:color w:val="000000"/>
            <w:szCs w:val="24"/>
          </w:rPr>
          <w:t>144000</w:t>
        </w:r>
        <w:r>
          <w:rPr>
            <w:rStyle w:val="InternetLink"/>
            <w:i/>
            <w:iCs/>
            <w:color w:val="000000"/>
            <w:szCs w:val="24"/>
            <w:rtl w:val="true"/>
          </w:rPr>
          <w:t>  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2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تَبَارَكَ الَّذِي نَزَّلَ الْفُرْقَانَ عَلَى عَبْدِهِ لِيَكُونَ لِلْعَالَمِينَ نَذ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يكن اسم الرب مباركا من الآن وإلى الأبد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مشرق الشمس الى مغربها يحمد اسم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اعط عبدك قلقا فهما ليحكم شعبك حتى اميز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ين الخير والش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لانه من يقدر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 يحكم شعبك العظيم هذ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Cs w:val="22"/>
          <w:lang w:val="en-GB"/>
        </w:rPr>
        <w:t>5: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طعام الصلب للناضجين ، لأولئك الذين لديهم قوى فطنة مدربة بالممارسة المستمرة على التمييز بين الخير والش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2: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شخص الطبيعي لا يقبل أشياء روح الله ، لأنها حماقة بالنسبة له ، وهو غير قادر على فهمها لأنه يتم تمييزها روحياً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أعلمك وأعلمك الطريق الذي يجب أن تسلك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أنصحك وعيني علي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للانسان هوذا مخافة الرب هذه هي الحكمة والرد عن الشر هو الف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هو حكيم وفهم بينك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بحسن سيره فليظهر أعماله في وداعة الحكم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>الَّذِي لَهُ مُلْكُ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وَلَمْ يَتَّخِذْ وَلَداً وَلَمْ يَكُنْ لَهُ شَرِيكٌ فِي الْمُلْكِ وَخَلَقَ كُلَّ شَيْءٍ فَقَدَّرَهُ تَقْد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خلق الله إلوهيم كأبناء الله وأرسل المسيح من بينهم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جميع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كأبناء الله</w:t>
      </w:r>
      <w:r>
        <w:rPr>
          <w:szCs w:val="24"/>
          <w:rtl w:val="true"/>
        </w:rPr>
        <w:t>) </w:t>
      </w:r>
      <w:r>
        <w:rPr>
          <w:szCs w:val="24"/>
          <w:rtl w:val="true"/>
        </w:rPr>
        <w:t>الذين كانوا رسلًا للبشرية حتى يمكن مساعدة البشرية وتأهيلهم جميعًا على أنهم إلوهيم بالإعلان ، بوصفهم شركاء مع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أليست مكتوبة في شريعت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قلت إنكم آله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إلوهيم وثيو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كلكم </w:t>
      </w:r>
      <w:r>
        <w:rPr>
          <w:szCs w:val="24"/>
          <w:rtl w:val="true"/>
        </w:rPr>
        <w:t>.... (</w:t>
      </w:r>
      <w:r>
        <w:rPr>
          <w:szCs w:val="24"/>
          <w:rtl w:val="true"/>
        </w:rPr>
        <w:t>ولا يمكن كسر الكتاب المقدس</w:t>
      </w:r>
      <w:r>
        <w:rPr>
          <w:szCs w:val="24"/>
          <w:rtl w:val="true"/>
        </w:rPr>
        <w:t>) "(</w:t>
      </w:r>
      <w:r>
        <w:rPr>
          <w:szCs w:val="24"/>
          <w:rtl w:val="true"/>
        </w:rPr>
        <w:t xml:space="preserve">مز </w:t>
      </w:r>
      <w:r>
        <w:rPr>
          <w:szCs w:val="24"/>
        </w:rPr>
        <w:t>82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يو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34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 w:val="22"/>
          <w:szCs w:val="22"/>
          <w:lang w:val="en-GB"/>
        </w:rPr>
        <w:t>١٠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لرب في السماء كرسيه ومملكته على ا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هنا في السمو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فعل كل ما يش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غنت كواكب الصبح معا وهتف جميع ابناء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ك انت يا رب على كل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عالى فوق كل الآله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إرميا </w:t>
      </w:r>
      <w:r>
        <w:rPr>
          <w:sz w:val="22"/>
          <w:szCs w:val="22"/>
          <w:lang w:val="en-GB"/>
        </w:rPr>
        <w:t>32: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آه يا ​​سيد الرب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أنت من صنعت السماوات والأرض بقوتك العظيمة وبذراعك الممدودة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لا شيء من الصعب جدا بالنسبة 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قاس المياه في جوف يد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نصّ السماء بشبر وحصر تراب الارض بالمقياس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وزن الجبال بالميزان والتلال بالميز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ذين عيّنوا مقاييسها انت تعرف بالتأك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و الذين امتدت خط عليه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لقد ولد الله أبناءه الملائكيين بإعطاء الأمر وأصبحوا كذل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لهم تابعون له وكلهم من خليقة واحدة بما في ذلك 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ومن بينهم أيضًا الشيطا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أيوب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Appleconvertedspace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تَّخَذُوا مِنْ دُونِهِ آلِهَةً لا يَخْلُقُونَ شَيْئاً وَهُمْ يُخْلَقُونَ وَلا يَمْلِكُونَ لأَنفُسِهِمْ ضَرّاً وَلا نَفْعاً وَلا يَمْلِكُونَ مَوْتاً وَلا حَيَاةً وَلا نُش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Appleconvertedspace"/>
          <w:szCs w:val="24"/>
          <w:rtl w:val="true"/>
        </w:rPr>
        <w:t>كل القرب مخلوق ، بما في ذلك الشياطين أو الجن ، وليسوا آلهة بمعنى أن إلواه هو الله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Appleconvertedspace"/>
          <w:szCs w:val="24"/>
          <w:rtl w:val="true"/>
        </w:rPr>
        <w:t>انظر أيض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97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5.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دانيال </w:t>
      </w:r>
      <w:r>
        <w:rPr>
          <w:sz w:val="22"/>
          <w:szCs w:val="22"/>
          <w:lang w:val="en-GB"/>
        </w:rPr>
        <w:t>4:3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حسب كل سكان الارض كشيء وهو يعمل حسب مشيئته بين جند السماء وسكان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ا يقدر أحد أن يمسك يده أو يقول له ماذا فعلت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32:3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ظروا اني انا هو وليس اله غي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أقتل وأحي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جرح وأنا أشف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يس هناك من ينقذ من ي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أنه بالرغم من أنه قد يكون هناك ما يسمى آلهة في السماء أو على الأرض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كما يوجد بالفعل العديد من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آلهة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 xml:space="preserve">و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رباب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>كثيري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-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لا أنه يوجد لنا إله واحد ، الآب ، من هو كل شيء ومن أجله نحن ، ورب واحد ، يسوع المسيح ، الذي بواسطته كل الأشياء ونوجد ب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قَالَ الَّذِينَ كَفَرُوا إِنْ هَذَا إِلاَّ إِفْكٌ افْتَرَاهُ وَأَعَانَهُ عَلَيْهِ قَوْمٌ آخَرُونَ فَقَدْ جَاءُوا ظُلْماً وَز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الُوا أَسَاطِيرُ الأَوَّلِينَ اكْتَتَبَهَا فَهِيَ تُمْلَى عَلَيْهِ بُكْرَةً وَأَص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تيموثاو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لمرة يأتي عند الناس لن تحمل بالتعليم الصحيح، ولكن وجود آذان الحكة التي سوف تتراكم لأنفسهم المعلمين لتتناسب مع رغباتهم الخاصة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سوف تتحول بعيدا عن الاستماع إلى الحقيقة والتسكع في الأساطير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نا لم نتبع الأساطير المبتكرة عندما عرّفناكم بقوة ربنا يسوع المسيح ومجيئه ، لكننا كنا شهود عيان لعظم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في جشعهم يستغلونك بكلام كاذ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دانتهم منذ زمن بعيد ليست عاطلة ، ودمارهم ليس نائم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معرفة هذا أولاً وقبل كل شيء ، أنه لا توجد نبوة في الكتاب المقدس تأتي من تفسير شخص م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ه لم تصدر نبوة قط بمشيئة انسان بل تكلم الناس من الله كما حملهم الروح القد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>قُلْ أَنزَلَهُ الَّذِي يَعْلَمُ السِّرَّ فِي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إِنَّهُ كَانَ غَفُوراً رَحِي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هكذا أيضًا تم الكشف عن أسرار الله لعبيده الأنبياء حتى الأيام الأخيرة وثلاثة أنبياء أو رسل مختاري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إرميا </w:t>
      </w:r>
      <w:r>
        <w:rPr>
          <w:szCs w:val="24"/>
        </w:rPr>
        <w:t>٤</w:t>
      </w:r>
      <w:r>
        <w:rPr>
          <w:szCs w:val="24"/>
          <w:rtl w:val="true"/>
        </w:rPr>
        <w:t xml:space="preserve">: </w:t>
      </w:r>
      <w:r>
        <w:rPr>
          <w:szCs w:val="24"/>
        </w:rPr>
        <w:t>١٥</w:t>
      </w:r>
      <w:r>
        <w:rPr>
          <w:szCs w:val="24"/>
          <w:rtl w:val="true"/>
        </w:rPr>
        <w:t>-</w:t>
      </w:r>
      <w:r>
        <w:rPr>
          <w:szCs w:val="24"/>
        </w:rPr>
        <w:t>١٦</w:t>
      </w:r>
      <w:r>
        <w:rPr>
          <w:szCs w:val="24"/>
          <w:rtl w:val="true"/>
        </w:rPr>
        <w:t xml:space="preserve"> و رؤيا </w:t>
      </w:r>
      <w:r>
        <w:rPr>
          <w:szCs w:val="24"/>
        </w:rPr>
        <w:t>١١</w:t>
      </w:r>
      <w:r>
        <w:rPr>
          <w:szCs w:val="24"/>
          <w:rtl w:val="true"/>
        </w:rPr>
        <w:t xml:space="preserve">: </w:t>
      </w:r>
      <w:r>
        <w:rPr>
          <w:szCs w:val="24"/>
        </w:rPr>
        <w:t>٣</w:t>
      </w:r>
      <w:r>
        <w:rPr>
          <w:szCs w:val="24"/>
          <w:rtl w:val="true"/>
        </w:rPr>
        <w:t xml:space="preserve"> وما يليها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29:2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رب إلهن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خفاء ، وأما ما أعلن لنا ولأولادنا إلى الأبد ، فنعمل بكل كلام هذه النامو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إذا اعترفنا بخطايانا فهو أمين وعادل حتى يغفر لنا خطايانا ويطهرنا من كل إث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3: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حبة الرب الثابتة لا تنتهي اب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حمته لا تنتهي أب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قَالُوا مَالِ هَذَا الرَّسُولِ يَأْكُلُ الطَّعَامَ وَيَمْشِي فِي الأَسْوَاقِ لَوْلا أُنزِلَ إِلَيْهِ مَلَكٌ فَيَكُونَ مَعَهُ نَذ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ْ يُلْقَى إِلَيْهِ كَنزٌ أَوْ تَكُونُ لَهُ جَنَّةٌ يَأْكُلُ مِنْهَا وَقَالَ الظَّالِمُونَ إِنْ تَتَّبِعُونَ إِلاَّ رَجُلاً مَسْح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نظُرْ كَيْفَ ضَرَبُوا لَكَ الأَمْثَالَ فَضَلُّوا فَلا يَسْتَطِيعُونَ سَب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 xml:space="preserve">-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ات </w:t>
      </w:r>
      <w:r>
        <w:rPr>
          <w:szCs w:val="24"/>
        </w:rPr>
        <w:t>25.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المين بهذا أولاً ، أن المستهزئين سيأتون في الأيام الأخيرة بسخرية ، متبعين رغباتهم الخاطئ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تكلمه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كل هذه الكلمات ولا يسمعون 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تناديهم لكنهم لا يجيبون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تكلمهم بكلام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 سمعوا او ابوا ان يسمعوا لانهم بيت متمر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6:3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 إن لم يسمعوا لموسى والأنبياء فلن يقتنعوا إذا قام أحد من الأ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آن لم يقتنعو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قتلوا رسل المؤمنين في شبه الجزيرة العربية والشرق الأوسط بعد الخلفاء الراشدين بمن فيهم علي وحسين وقمعوا الكتاب المقدس ، وما زالوا يفعلون ذلك حتى يومنا هذ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تَبَارَكَ الَّذِي إِنْ شَاءَ جَعَلَ لَكَ خَيْراً مِنْ ذَلِكَ جَنَّاتٍ تَجْرِي مِنْ تَحْتِهَا الأَنْهَارُ وَيَجْعَلْ لَكَ قُص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ذا هو أجر المختار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حق الحق اقول لكم ان من يسمع كلامي ويؤمن بالذي ارسلني فله حياة ابد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نه لا يأتي إلى الدينونة ، لكنه انتقل من الموت إلى الحيا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ؤيا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طوبى وقدوس من يشارك في القيامة الأولى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على مثل هذا الموت الثاني ليس له قوة ، لكنهم سيكونون كهنة الله والمسيح ، وسيملكون معه ألف س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ضطرب قلوب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ن بالله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آمن بي أيض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بيت ابي غرف كثي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لم يكن الأمر كذلك ، فهل أخبرتك أنني سأذهب لإعداد مكان لك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إذا ذهبت وأعدت مكانًا لك ، فسأعود وأخذك إلى نفسي ، حيث أكون أنت أيضً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br/>
      </w:r>
      <w:r>
        <w:rPr>
          <w:rtl w:val="true"/>
        </w:rPr>
        <w:t xml:space="preserve">بَلْ كَذَّبُوا بِالسَّاعَةِ وَأَعْتَدْنَا لِمَنْ كَذَّبَ بِالسَّاعَةِ سَعِيراً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إِذَا رَأَتْهُم مِنْ مَكَانٍ بَعِيدٍ سَمِعُوا لَهَا تَغَيُّظاً وَزَفِيراً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وَإِذَا أُلْقُوا مِنْهَا مَكَاناً ضَيِّقاً مُقَرَّنِينَ دَعَوْا هُنَالِكَ ثُبُوراً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لا تَدْعُوا الْيَوْمَ ثُبُوراً وَاحِداً وَادْعُوا ثُبُوراً كَثِيراً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قُلْ أَذَلِكَ خَيْرٌ أَمْ جَنَّةُ الْخُلْدِ الَّتِي وُعِدَ الْمُتَّقُونَ كَانَتْ لَهُمْ جَزَاءً وَمَصِيراً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لَهُمْ فِيهَا مَا يَشَاءُونَ خَالِدِينَ كَانَ عَلَى رَبِّكَ وَعْداً مَسْئُولاً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َيَوْمَ يَحْشُرُهُمْ وَمَا يَعْبُدُونَ مِنْ دُونِ اللَّهِ فَيَقُولُ أَأَنْتُمْ أَضْلَلْتُمْ عِبَادِي هَؤُلاءِ أَمْ هُمْ ضَلُّوا السَّبِيلَ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قَالُوا سُبْحَانَكَ مَا كَانَ يَنْبَغِي لَنَا أَنْ نَتَّخِذَ مِنْ دُونِكَ مِنْ أَوْلِيَاءَ وَلَكِنْ مَتَّعْتَهُمْ وَآبَاءَهُمْ حَتَّى نَسُوا الذِّكْرَ وَكَانُوا قَوْماً بُوراً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 xml:space="preserve">فَقَدْ كَذَّبُوكُمْ بِمَا تَقُولُونَ فَمَا تَسْتَطِيعُونَ صَرْفاً وَلا نَصْراً وَمَنْ يَظْلِمْ مِنْكُمْ نُذِقْهُ عَذَاباً كَبِيراً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يقولون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ين هو موعد مجيئه؟ لأنه منذ أن نام الآباء كل الأشياء مستمرة كما كانت منذ بدء الخليقة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ان لم يوجد اسم احد مكتوبا ف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سفر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حياة طرح في بحيرة الن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نفخ الملاك السابع في بوقه فحدثت اصوات عظيمة في السماء قائلة ان ملكوت العالم قد صار ملكوت ربنا ومسيحه وهو سيملك الى ابد الآبد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صفني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وم الغضب هو ذلك اليوم، يوم واحد من الشدة والكرب، وهو يوم من الخراب والدمار، يوم الظلام والكآبة، يوم واحد من السحب والظلام الكثيف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وم بوق و صرخة معركة ضد المدن المحصنة وضد الأبراج الشامخة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 xml:space="preserve">انظر أيضاً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ة </w:t>
      </w:r>
      <w:r>
        <w:rPr>
          <w:szCs w:val="24"/>
        </w:rPr>
        <w:t>25.10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جنة الفردوس الأولى هي مكافأة مختاري القيامة الأولى وهم يرثون الحياة الأبدية ويحكمون مع المسيح لألف عا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جعلتهم مملكة وكهنة لالهنا ويملكون على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مسحاء كذبة وأنبياء كذبة سيقومون ويصنعون آيات وعجائب عظيمة ، حتى يضلوا ، إن أمكن ، حتى المختار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سالونيكي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جي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الخارج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ن القانون يكو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بعم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شيطان بكل قوة وآيات وعجائب كاذبة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بكل خداع شرير لأولئك الذين يموتون ، لأنهم رفضوا حب الحق وبالتالي يخلصون</w:t>
      </w:r>
      <w:r>
        <w:rPr>
          <w:sz w:val="22"/>
          <w:szCs w:val="22"/>
          <w:rtl w:val="true"/>
          <w:lang w:val="en-AU"/>
        </w:rPr>
        <w:t>. 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ذلك أرسل لهم الله ضلالًا شديدة ليؤمنوا بالباطل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ي يدانوا كل الذين لم يؤمنوا بالحق ولكنهم مسرورون بالظ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شاهد الزور لا يتبرأ ومن ينفخ بالاكاذيب يه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شفتان الصادقتان الى الابد ولسان الكذب انما للحظ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جازيه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ا رب حسب عمل ايديهم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ما أَرْسَلْنَا قَبْلَكَ مِنْ الْمُرْسَلِينَ إِلاَّ إِنَّهُمْ لَيَأْكُلُونَ الطَّعَامَ وَيَمْشُونَ فِي الأَسْوَاقِ وَجَعَلْنَا بَعْضَكُمْ لِبَعْضٍ فِتْنَةً أَتَصْبِرُونَ وَكَانَ رَبُّكَ بَص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الَ الَّذِينَ لا يَرْجُونَ لِقَاءَنَا لَوْلا أُنزِلَ عَلَيْنَا الْمَلائِكَةُ أَوْ نَرَى رَبَّنَا لَقَدْ اسْتَكْبَرُوا فِي أَنفُسِهِمْ وَعَتَوْا عُتُوّاً كَب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يتحدث الله للبشر من خلال عباده الأنبياء وليس عادةً من خلال الملائكة إلا للأنبياء وليس منذ تكوين الكنيسة ومنح الروح القدس في عيد العنصرة أو العيد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تسوية عبر التقويم الإسلامي والعبراني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053</w:t>
        </w:r>
        <w:r>
          <w:rPr>
            <w:rStyle w:val="InternetLink"/>
            <w:i/>
            <w:iCs/>
            <w:color w:val="000000"/>
            <w:szCs w:val="24"/>
            <w:rtl w:val="true"/>
          </w:rPr>
          <w:t> </w:t>
        </w:r>
      </w:hyperlink>
      <w:r>
        <w:rPr>
          <w:i/>
          <w:iCs/>
          <w:szCs w:val="24"/>
          <w:rtl w:val="true"/>
        </w:rPr>
        <w:t>)</w:t>
      </w:r>
      <w:r>
        <w:rPr>
          <w:szCs w:val="24"/>
          <w:rtl w:val="true"/>
        </w:rPr>
        <w:t> ) 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م تسمع ولم تمل اذنيك للسمع وان الرب ارسل اليكم جميع عبيده الانبي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ائلا ارجعوا كل واحد عن طريقه الرديء وسيئات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اسكنوا الارض التي اعطاها الرب لكم ولآبائكم منذ القدم والى الده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6:3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 إن لم يسمعوا لموسى والأنبياء فلن يقتنعوا إذا قام أحد من الأ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يها الأحباء ، لا تتعجب من المحاولة النارية عندم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تأتيك لتختبر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، وكأن شيئًا غريبًا كان يحدث 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فرحوا بقدر ما تشاركون المسيح في آلامه ، لكي تفرحوا أيضا وتفرحوا عندما ينكشف مجد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ن شتمتم من أجل اسم المسيح ، طوبى لكم ، لأن روح المجد والله يحل علي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لا يتألم احد منكم كقاتل او سارق او فاسق او متدخ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من تألم كمسيحي فلا يخجل بل يمجد الله بهذا الاس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6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ذي وحده له الخلود ، الذي يسكن في نور لا يقترب ، ولم يره أحد أو يستطيع أن يرا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ه الكرامة والسلطان الأبد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3: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يرفع نفسه يتواضع ومن وضع نفسه يرتف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نه يعطي نعمة أعظ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تقو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لله يقاوم المستكبرين ، ويعطي المتواضع نعمة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3: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يخدع أحد نفس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ظن أحدكم أنه حكيم في هذا العصر ، فليكن أحمق فيصير حكيم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يَوْمَ يَرَوْنَ الْمَلائِكَةَ لا بُشْرَى يَوْمَئِذٍ لِلْمُجْرِمِينَ وَيَقُولُونَ حِجْراً مَحْج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دِمْنَا إِلَى مَا عَمِلُوا مِنْ عَمَلٍ فَجَعَلْنَاهُ هَبَاءً مَنْث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نتعجب هذا، لمدة ساعة قادم متى جميع الذين في القبور سماع صوت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خرج، أولئك الذين لديهم جيدة القيام به إلى قيامة الحياة، والذين لديهم الشر القيام به لقيامة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ابن الإنسان سوف يأتي مع ملائكته في مجد أبيه ، وبعد ذلك سوف يجازي كل شخص حسب ما فع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Cs w:val="22"/>
          <w:lang w:val="en-GB"/>
        </w:rPr>
        <w:t>17:3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حدد يوما سيدين فيه العالم بالعدل برجل عين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هذا قد أكد للجميع بإقامته من بين الأموات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Appleconvertedspace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صْحَابُ الْجَنَّةِ يَوْمَئِذٍ خَيْرٌ مُسْتَقَرّاً وَأَحْسَنُ مَق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َوْمَ تَشَقَّقُ السَّمَاءُ بِالْغَمَامِ وَنُزِّلَ الْمَلائِكَةُ تَنز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ْمُلْكُ يَوْمَئِذٍ الْحَقُّ لِلرَّحْمَنِ وَكَانَ يَوْماً عَلَى الْكَافِرِينَ عَس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َوْمَ يَعَضُّ الظَّالِمُ عَلَى يَدَيْهِ يَقُولُ يَا لَيْتَنِي اتَّخَذْتُ مَعَ الرَّسُولِ سَب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ا وَيْلَتِي لَيْتَنِي لَمْ أَتَّخِذْ فُلاناً خَل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قَدْ أَضَلَّنِي عَنْ الذِّكْرِ بَعْدَ إِذْ جَاءَنِي وَكَانَ الشَّيْطَانُ لِلإِنسَانِ خَذُو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Appleconvertedspace"/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4:3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آيات</w:t>
      </w:r>
      <w:r>
        <w:rPr>
          <w:szCs w:val="24"/>
          <w:rtl w:val="true"/>
        </w:rPr>
        <w:t> </w:t>
      </w:r>
      <w:r>
        <w:rPr>
          <w:szCs w:val="24"/>
        </w:rPr>
        <w:t>25.3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سالونيكي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رب نفسه ينزل من السماء بصوت رئيس ملائكة وبوق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وف يقوم الأموات في المسيح أولاً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نحن الاحياء الباقين سنخطف معهم في السحب لملاقاة الرب في الهواء ، وهكذا نكون دائما مع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3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سيرسل ملائكته بصوت عال في البوق فيجمعون مختاريه من الرياح الأربع ، من اقصاء السماء الى اقصائ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ثم رأيت عرشا عظيما ابيض والجالس عل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وجهه هربت الأرض والسماء ولم يوجد لهم مك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رأيت الموتى ، الكبار والصغار ، واقفين أمام العرش ، وكتب مفتوح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فتح كتاب آخر وهو سفر الحيا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الموتى يحكمون بما كتب في الكتب على حسب ما فعل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ونوا متيقظ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 يقظ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شيطان خصمك مثل أسد يزأر يجول ملتمسا من يبتل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حالتهم قد أعمى إله هذا العالم أذهان غير المؤمنين ، لمنعهم من رؤية نور إنجيل مجد المسيح الذي هو صورة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قَالَ الرَّسُولُ يَا رَبِّ إِنَّ قَوْمِي اتَّخَذُوا هَذَا الْقُرْآنَ مَهْج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ؤلاء هم مشركو بيكا المتمردون والعرب عامة الذين ينكرون الكتاب المقدس وكلمات القرآ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7: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كذا تبطل كلمة الله بتقليدك الذي نقلت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لعديد من هذه الأشياء تفعله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من يسمعك يسمعني ومن يرفضك يرفضني ومن يرفضني يرفض الذي أرسلني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8:4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من الله يسمع كلام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بب عدم سماعك لهم هو أنك لست من الله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وَكَذَلِكَ جَعَلْنَا لِكُلِّ نَبِيٍّ عَدُوّاً مِنْ الْمُجْرِمِينَ وَكَفَى بِرَبِّكَ هَادِياً وَنَص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فجميع الأنبياء يعارضهم الأنبياء الكذبة ويقذفون ب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حذروا من كلامكم حسنًا لأنهم هكذا فعلوا بالأنبياء الكذب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ان العالم يبغضك فاعلم انه قد كرهني قبل ان يبغض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و كنتم من العالم لكان العالم يحبك كأنه ملك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كن لانك لست من العالم ولكني اخترتك من العالم لذلك يبغضك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ستبغض الجميع من أجل اسم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الذي يصبر حتى النهاية سيخلص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له ملاذنا وقوتنا ، ومساعدتنا في الضي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8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ن هذا هو الله إلهنا إلى أبد الآبد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يرشدنا إلى الأ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قَالَ الَّذِينَ كَفَرُوا لَوْلا نُزِّلَ عَلَيْهِ الْقُرْآنُ جُمْلَةً وَاحِدَةً كَذَلِكَ لِنُثَبِّتَ بِهِ فُؤَادَكَ وَرَتَّلْنَاهُ تَرْت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يَأْتُونَكَ بِمَثَلٍ إِلاَّ جِئْنَاكَ بِالْحَقِّ وَأَحْسَنَ تَفْس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نَ يُحْشَرُونَ عَلَى وُجُوهِهِمْ إِلَى جَهَنَّمَ أُوْلَئِكَ شَرٌّ مَكَاناً وَأَضَلُّ سَب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كل ما كتب في الايام السابقة كتب لتعليمنا انه بالاحتمال وبالتشجيع من الكتاب المقدس يكون لنا رج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6: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يزال لدي الكثير من الأشياء لأقولها لك ، لكنك لا تستطيع تحملها الآ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: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تنمو في نعمة ومعرفة ربنا ومخلصنا يسوع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ه المجد الآن وإلى يوم الده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ثل الأطفال حديثي الولادة ، يتوقون إلى اللبن الروحي النقي ، لكي تكبرون به إلى الخلاص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-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عبراني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لنترك تعليم المسيح الاساسي وننتقل الى مرحلة النضج ولا نرسي مرة اخرى اساس التوبة من الاعمال الميتة والايمان بالل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تعليمات حول الاغتسال ووضع الايدي قيامة الاموات والدينونة الا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كولوسي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نسل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ي الطريق الذي يليق بالرب مرضيًا له ، ويؤتي ثماره في كل عمل صالح ويزيد في معرفة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4: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قال لهم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كم قد أعطيت سر ملكوت الله ، ولكن لمن هم خارج كل شيء في أمثال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يعلمنا سر مشيئته بحسب قصده التي أعلنها في المسيح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نحن نعلم ان ابن الله قد جاء واعطانا بصيرة لنعرف الح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نحن في الحق في ابنه يسوع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نه الإله الحق والحياة ال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م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جبناء والغير مؤمنون والمكرهون والقتلة والزناة والسحرة وعبدة الاوثان وجميع الكذبة فيكون نصيبهم في البحيرة المتقدة بالنار والكبريت التي هي الثاني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لَقَدْ آتَيْنَا مُوسَى الْكِتَابَ وَجَعَلْنَا مَعَهُ أَخَاهُ هَارُونَ وَز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قُلْنَا اذْهَبَا إِلَى الْقَوْمِ الَّذِينَ كَذَّبُوا بِآيَاتِنَا فَدَمَّرْنَاهُمْ تَدْم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خروج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بعد ذلك ذهب موسى وهرون وقالا لفرعو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كذا قال الرب اله اسرائيل اطلق شعبي ليقيموا لي وليمة في البر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م الذين كلموا فرعون ملك مصر بإخراج شعب إسرائيل من مصر ، موسى وهرون هذ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قل ل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رب اله العبرانيين ارسلني اليك قائلا اطلق شعب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ليعبدون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ي البر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ك لم تطع حتى الآ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ركبات فرعون وجيشه الذين ألقوا بهم في البحر وغرقت خدامته في بحر سوف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قَوْمَ نُوحٍ لَمَّا كَذَّبُوا الرُّسُلَ أَغْرَقْنَاهُمْ وَجَعَلْنَاهُمْ لِلنَّاسِ آيَةً وَأَعْتَدْنَا لِلظَّالِمِينَ عَذَاباً أَلِي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قال الله لنوح اني قد عقدت العزم على القضاء على كل بشر لان الارض امتلأت ظلما من خلال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انذا هلكهم مع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ي في سبعة ايام سأرسل مطرا على الارض اربعين نهارا واربعين ليلة وكل كائن حي عملته امحوه من على وجه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الإيمان نوح ، بعد أن حذّره الله من أحداث لم تُرَ بعد ، بنى فلكًا لخلاص أهل بيته في خوف وقو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بهذا أدان العالم وصار وريثًا للبر الذي يأتي بالإيم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 xml:space="preserve">انظر رؤيا 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آية</w:t>
      </w:r>
      <w:r>
        <w:rPr>
          <w:szCs w:val="24"/>
          <w:rtl w:val="true"/>
        </w:rPr>
        <w:t> </w:t>
      </w:r>
      <w:r>
        <w:rPr>
          <w:szCs w:val="24"/>
        </w:rPr>
        <w:t>25.3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2"/>
          <w:rtl w:val="true"/>
        </w:rPr>
        <w:t xml:space="preserve">وَعَاداً وَثَمُودَ وَأَصْحَابَ الرَّسِّ وَقُرُوناً بَيْنَ ذَلِكَ كَث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كُلاًّ ضَرَبْنَا لَهُ الأَمْثَالَ وَكُلاًّ تَبَّرْنَا تَتْب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م تحذير العديد من المجتمعات من قبل الرسل المرسلين إلي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نصحوا بأن يصلحوا طرقهم وأن يتوبوا عن سيئات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أعطوهم أمثلة ممن قبلهم ، وكيف هلكوا عندما لم يلتفتوا إلى تحذيرات رسلهم</w:t>
      </w:r>
      <w:r>
        <w:rPr>
          <w:szCs w:val="24"/>
          <w:rtl w:val="true"/>
        </w:rPr>
        <w:t>. </w:t>
      </w:r>
      <w:r>
        <w:rPr>
          <w:rStyle w:val="Appleconvertedspace"/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يتكرر هذا الموضوع في السورة بعد السورة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لَقَدْ أَتَوْا عَلَى الْقَرْيَةِ الَّتِي أُمْطِرَتْ مَطَرَ السَّوْءِ أَفَلَمْ يَكُونُوا يَرَوْنَهَا بَلْ كَانُوا لا يَرْجُونَ نُش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دن سدوم وعمورة دمرتها النيران التي كانت الأمطار القاتلة من يهوه في السما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امطر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على سدوم وعمورة كبريتا ونارا من عند الرب من الس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إذا حكم على مدينتي سدوم وعمورة بالفناء ، وجعلهما مثالاً لما سيحدث للأشرار ؛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يهوذ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ثل سدوم وعمورة والمدن المجاورة ، اللتين انغمسا بالمثل في الفجور الجنسي وسعيا وراء رغبة غير طبيعية ، تكون مثالا يحتذى به من خلال الخضوع لعقوبة النار ال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9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كما وضع للإنسان أن يموت مرة واحدة وبعد ذلك تأتي الدينونة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حيا موتاك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قوم أجساد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ا ساكن التراب استيقظ ورنم من الفر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 نداك ندى نور والارض تلد اموات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َإِذَا رَأَوْكَ إِنْ يَتَّخِذُونَكَ إِلاَّ هُزُواً أَهَذَا الَّذِي بَعَثَ اللَّهُ رَسُول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إِنْ كَادَ لَيُضِلُّنَا عَنْ آلِهَتِنَا لَوْلا أَنْ صَبَرْنَا عَلَيْهَا وَسَوْفَ يَعْلَمُونَ حِينَ يَرَوْنَ الْعَذَابَ مَنْ أَضَلُّ سَبِيل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َرَأَيْتَ مَنْ اتَّخَذَ إِلَهَهُ هَوَاهُ أَفَأَنْتَ تَكُونُ عَلَيْهِ وَكِيل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َمْ تَحْسَبُ أَنَّ أَكْثَرَهُمْ يَسْمَعُونَ أَوْ يَعْقِلُونَ إِنْ هُمْ إِلاَّ كَالأَنْعَامِ بَلْ هُمْ أَضَلُّ سَبِيل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خبار الايام </w:t>
      </w:r>
      <w:r>
        <w:rPr>
          <w:sz w:val="22"/>
          <w:szCs w:val="22"/>
          <w:lang w:val="en-GB"/>
        </w:rPr>
        <w:t>36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ظلوا يستهزئون برسل الل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مستهزئين بكلامه ويستهزئون بانبيائه حتى ثار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غضب الرب على شعبه حتى لم يكن هناك علاج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تبع آلهة اخرى آلهة الشعوب الذين حو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رب الهك في وسطك اله غيور لئلا يشتعل عليك غضب الرب اله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هو يهلكك عن وجه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أن كل ما في العالم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شهوات الجسد وشهوات العيون وكبرياء الحياة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ليس من الآب بل من العال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عالم يمضي مع شهوات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من يصنع مشيئة الله يثبت الى الا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9: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جل ف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أبهىائ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دون فهم مثل الوحوش التي ته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َمْ تَرَى إِلَى رَبِّكَ كَيْفَ مَدَّ الظِّلَّ وَلَوْ شَاءَ لَجَعَلَهُ سَاكِناً ثُمَّ جَعَلْنَا الشَّمْسَ عَلَيْهِ دَلِيل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قَبَضْنَاهُ إِلَيْنَا قَبْضاً يَس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حافظ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رب ظل لك عن يمين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يونا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أقام الرب الإله نباتا وصعد على يونان ليكون ظلًا على رأسه ليخلصه من انزعاج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فرح يونان كثيرا بسبب النبت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كون ظلل في النهار من الحر وملجأ وملجأ من العاصفة والمط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يهوشع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ي ذلك الوقت كلم يشوع الرب في اليوم الذي دفع فيه الرب الأموريين لبني إسرائيل ، وقال أمام إسرائي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أيها الشمس ، قف في جبعون وقمر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ي وادي ايجالو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وقفت الشمس وتوقف القمر حتى انتقمت الامة من اعدائ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ليس هذا مكتوبا في سفر ياشر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وقفت الشمس في وسط السماء ولم تسرع للغروب لمدة يوم كامل تقريبً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شعياء </w:t>
      </w:r>
      <w:r>
        <w:rPr>
          <w:sz w:val="22"/>
          <w:szCs w:val="22"/>
          <w:lang w:val="en-GB"/>
        </w:rPr>
        <w:t>3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ا أنا أجعل الظل الذي ألقاه انخفاض الشمس على قرص آحاز يرجع عشر درج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ختار الله المعجزات ويطيل الظل ثم ينقبض الظل حتى يختفي في الأماكن القريبة من خط الاستواء وتتكرر العملية مرة أخر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نمو الفهم عندما نرضي سيدنا بالإيمان ، لكن يمكن أيضًا أن ينتزع عندما ندير ظهرنا 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هُوَ الَّذِي جَعَلَ لَكُمْ اللَّيْلَ لِبَاساً وَالنَّوْمَ سُبَاتاً وَجَعَلَ النَّهَارَ نُش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سلام أستلقي وأنا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ك انت وحدك يا ​​رب اسكني في ام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ذا اضطجعت لا تخاف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عندما تستلقي ، يكون نومك حلو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جامعة </w:t>
      </w:r>
      <w:r>
        <w:rPr>
          <w:sz w:val="22"/>
          <w:szCs w:val="22"/>
          <w:lang w:val="en-GB"/>
        </w:rPr>
        <w:t>5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حلو نوم العامل سواء أكل قليلا أو كثيرا وأكل معدة الغني لا ينا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تعالوا اليّ يا جميع المتعبين والثقيلي الاحمال وانا اريح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حافظ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ب ظل لك عن يمين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تضربك الشمس في النهار ولا القمر في اللي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دانيال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كثيرون من الراقدين في تراب الارض يستيقظون بعضهم الى الحياة الابدية والبعض للخز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0" w:name="11"/>
      <w:bookmarkEnd w:id="0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هُوَ الَّذِي أَرْسَلَ الرِّيَاحَ بُشْراً بَيْنَ يَدَيْ رَحْمَتِهِ وَأَنزَلْنَا مِنْ السَّمَاءِ مَاءً طَه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ِنُحْيِيَ بِهِ بَلْدَةً مَيْتاً وَنُسْقِيَهُ مِمَّا خَلَقْنَا أَنْعَاماً وَأَنَاسِيَّ كَث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صَرَّفْنَاهُ بَيْنَهُمْ لِيَذَّكَّرُوا فَأَبَى أَكْثَرُ النَّاسِ إِلاَّ كُف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مسكنك المرتفع تسقي الجبا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ثمر عملك تشبع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جعل العشب ينبت للبهائم والنباتات ليغرسها الانسان ، ليخرج طعاما من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0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عط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طرا للبذور التي تزرع بها الارض وخبزا غلة الارض التي تكون غنية وكث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ذلك اليوم سترعى مواشيك في المراعي الكبيرة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شع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ي اسكب ماء على العطشى وجداول على اليابس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أسكب روحي على نسلك وبركتي ​​على ذريت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هم مع انهم عرفوا الله ل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يكرموه كاله ولا يشكرون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ل ابطأوا في تفكيرهم واظلمت قلوبهم الحمق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ناس سيكونون محبي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لأنفسه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، محبين للمال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متكبرو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، متعجرفون ، متعسفون ، غير طائعين لوالديهم ، جاحدين ، غير مقدسين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فس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ذ كان الله غنيا بالرحمة بسبب المحبة الكبيرة التي احبنا به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تى عندما كنا ميتين في خطايانا احيانا مع المسيح بالنعمة خلص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ولوسي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د دُفِنَت معه في المعمودية ، حيث أقمت معه أيضًا بالإيمان بعمل الله القوي الذي أقامه من الأموات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نتم ايها الموتى بذنوبكم وغرلة جسدكم احيا الله معه وغفر لنا كل ذنوب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تعيد الأمطار الحياة إلى الأرض الميت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عيدنا الله من بين الأموات برحمته ويجهزنا للتفاهم مع الروح ال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لَوْ شِئْنَا لَبَعَثْنَا فِي كُلِّ قَرْيَةٍ نَذ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هنا في السمو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فعل كل ما يش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تى</w:t>
      </w:r>
      <w:r>
        <w:rPr>
          <w:sz w:val="22"/>
          <w:szCs w:val="22"/>
          <w:lang w:val="en-GB"/>
        </w:rPr>
        <w:t>24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يعل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جيل الملكوت هذا في كل العالم شهادة لجميع الامم وحينئذ تأتي النها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رسالة التحذير تذهب إلى كل قرية كما حددها الله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في هذا اليوم أعطانا بابًا مفتوحًا لكل بيت من خلال معجزة الإنترن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ع ذلك ، يفشل الإنسان في طلب الله ويصغي إلى الرسال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لا تُطِعْ الْكَافِرِينَ وَجَاهِدْهُمْ بِهِ جِهَاداً كَب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اجا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بطرس والرسل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يجب ان نطيع الله لا النا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اجابهم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طرس ويوحنا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ن كان مناسبا في عيني الله ان تسمعوا اليكم لا الله ، فعليكم ان تحكم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هُوَ الَّذِي مَرَجَ الْبَحْرَيْنِ هَذَا عَذْبٌ فُرَاتٌ وَهَذَا مِلْحٌ أُجَاجٌ وَجَعَلَ بَيْنَهُمَا بَرْزَخاً وَحِجْراً مَحْج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لنص ارتباط منطقي بالنصوص التالية</w:t>
      </w:r>
      <w:r>
        <w:rPr>
          <w:szCs w:val="24"/>
          <w:rtl w:val="true"/>
        </w:rPr>
        <w:t>:</w:t>
      </w:r>
    </w:p>
    <w:p>
      <w:pPr>
        <w:pStyle w:val="Highlightable"/>
        <w:bidi w:val="1"/>
        <w:ind w:left="0" w:right="0" w:hanging="0"/>
        <w:jc w:val="left"/>
        <w:rPr>
          <w:sz w:val="28"/>
          <w:szCs w:val="28"/>
        </w:rPr>
      </w:pPr>
      <w:r>
        <w:rPr>
          <w:sz w:val="22"/>
          <w:sz w:val="22"/>
          <w:szCs w:val="22"/>
          <w:rtl w:val="true"/>
          <w:lang w:val="en-AU"/>
        </w:rPr>
        <w:t xml:space="preserve">مَرَجَ الْبَحْرَيْنِ يَلْتَقِيَانِ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بَيْنَهُمَا بَرْزَخٌ لاَّ يَبْغِيَانِ فَبِأَىِّ ءَالاءِ رَبِّكُمَا تُكَذِّبَانِ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لقد أطلق البحرين مجتمعين معًا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بينهما حاجز لا يمكن لأي منهما أن يتعداه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ثم أي من بركات ربك ستنكرانه</w:t>
      </w:r>
      <w:r>
        <w:rPr>
          <w:sz w:val="22"/>
          <w:szCs w:val="22"/>
          <w:rtl w:val="true"/>
        </w:rPr>
        <w:t>) ( </w:t>
      </w:r>
      <w:r>
        <w:rPr>
          <w:b/>
          <w:bCs/>
          <w:sz w:val="22"/>
          <w:szCs w:val="22"/>
        </w:rPr>
        <w:t>55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9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1</w:t>
      </w:r>
      <w:r>
        <w:rPr>
          <w:sz w:val="22"/>
          <w:szCs w:val="22"/>
          <w:rtl w:val="true"/>
        </w:rPr>
        <w:t> )</w:t>
      </w:r>
    </w:p>
    <w:p>
      <w:pPr>
        <w:pStyle w:val="Highlightable"/>
        <w:bidi w:val="1"/>
        <w:ind w:left="0" w:right="0" w:hanging="0"/>
        <w:jc w:val="left"/>
        <w:rPr>
          <w:sz w:val="28"/>
          <w:szCs w:val="28"/>
        </w:rPr>
      </w:pPr>
      <w:r>
        <w:rPr>
          <w:sz w:val="22"/>
          <w:sz w:val="22"/>
          <w:szCs w:val="22"/>
          <w:rtl w:val="true"/>
          <w:lang w:val="en-AU"/>
        </w:rPr>
        <w:t>أَمَّن جَعَلَ الاٌّرْضَ قَرَاراً وَجَعَلَ خِلاَلَهَآ أَنْهَاراً وَجَعَلَ لَهَا رَوَاسِىَ وَجَعَلَ بَيْنَ الْبَحْرَيْنِ حَاجِزاً أَ</w:t>
      </w:r>
      <w:r>
        <w:rPr>
          <w:sz w:val="22"/>
          <w:sz w:val="22"/>
          <w:szCs w:val="22"/>
          <w:rtl w:val="true"/>
          <w:lang w:val="en-AU"/>
        </w:rPr>
        <w:t xml:space="preserve">اله مع الله بل اكثرهم لا يعلمون </w:t>
      </w:r>
      <w:r>
        <w:rPr>
          <w:sz w:val="22"/>
          <w:szCs w:val="22"/>
          <w:rtl w:val="true"/>
          <w:lang w:val="en-AU"/>
        </w:rPr>
        <w:t xml:space="preserve">) </w:t>
      </w:r>
      <w:r>
        <w:rPr>
          <w:sz w:val="22"/>
          <w:sz w:val="22"/>
          <w:szCs w:val="22"/>
          <w:rtl w:val="true"/>
        </w:rPr>
        <w:t>أليس هو الذي جعل الأرض مسكنًا ثابتًا ، وجعل في وسطها أنهارًا ، وأقام فيها جبالًا صلبة ، وأقام حاجزًا بين البحرين ، هل يوجد إله عند الله ناي ، ولكن معظمهم لا يعلم</w:t>
      </w:r>
      <w:r>
        <w:rPr>
          <w:sz w:val="22"/>
          <w:sz w:val="22"/>
          <w:szCs w:val="22"/>
          <w:rtl w:val="true"/>
        </w:rPr>
        <w:t>ون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!) ( </w:t>
      </w:r>
      <w:r>
        <w:rPr>
          <w:b/>
          <w:bCs/>
          <w:sz w:val="22"/>
          <w:szCs w:val="22"/>
        </w:rPr>
        <w:t>27:61</w:t>
      </w:r>
      <w:r>
        <w:rPr>
          <w:sz w:val="22"/>
          <w:szCs w:val="22"/>
          <w:rtl w:val="true"/>
        </w:rPr>
        <w:t> 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ومع ذلك ، فإن المقصود هنا أيضًا الإشارة إلى ماء الروح القدس حيث تسير طريقتا الحياة جنبًا إلى جنب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حدهما طريق الطاعة والإيمان بالله الذي يؤدي إلى الحياة الأبدية ونيل القيامة الأولى والآخر في أي إنسان ، مسترشدًا بما يبدو أنه صحيح في عينيه ، يؤدي في الواقع إلى الخراب والدمار في هذه الحياة الجسدية والشحنة إلى القيامة الثانية في الدينون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مكن تطهير أذهاننا من خلال عملية التوبة والمعمودية التي تؤدي إلى القيامة إلى الحياة الأبدية حيث يمكن تطهير مياه البحر المالحة من خلال عملية الترشيح للحصول على مياه الشرب الحلو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ستخدم الآيات أيضًا لشرح مفهوم فصل المياه العذبة والمالحة من خلال التبخ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قام رشاد خليفة بوضع هذا الرمز في ترجم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ناك فاصل بين بحرين لكن كلاهما ملح ولا يمكن أن يشر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ما يمكن الإشارة إلى أفواه النيل والأمازون ولكن لا يقين في هذا الصد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يترجم عبد الله يوسف علي البحرين على أنهما جسمان من المياه المتدفقة وفي الحاشية </w:t>
      </w:r>
      <w:r>
        <w:rPr>
          <w:szCs w:val="24"/>
        </w:rPr>
        <w:t>31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قولان أنهما يشيران إلى المحيطات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بحار المالحة والآخر إلى الجسم المائي الذي يغذيه المطر سواء فوق الأرض أو تحت الأرض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على الرغم من أن هؤلاء سوف يختلطون إلا أنهم ظلوا منفصل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ناك أيضًا معنى روحي فيما يتعلق بالقيامة بالمعمود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ذا مأخوذ من الآية أو الآية التالية المتعلقة بخلق الإنسا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ما يحتوي هذا على إشارة تصالبية إلى سورة التاريخ أو نجمة الصباح التي خُلق فيها الإنسان من مسألة الدم والماء من جانب نجمة الصباح عند وفا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دخل من البوابة الضيق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 الباب واسع والطريق سهل يؤدي إلى الهلاك ومن يدخل منه كث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باب ضيق والطريق شاق للحياة ومن يجده قل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ك ان عشت حسب الجسد تموت ولكن ان قتلت بالروح اعمال الجسد فستحي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 جميع الذين يقودهم روح الله هم أبناء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غلاط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شهوات الجسد ضد الروح ، وشهوات الروح ضد الجسد ، فهذه تتعارض مع بعضها البعض ، لتمنعك من فعل الأشياء التي تريد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ن آثامك قد فرقت بينك وبين الهك وخطاياك حجبت وجهه عنك فلا يسم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هُوَ الَّذِي خَلَقَ مِنْ الْمَاءِ بَشَراً فَجَعَلَهُ نَسَباً وَصِهْراً وَكَانَ رَبُّكَ قَد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حمدك لأنني صنعت بشكل رائع ومخي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ائعة هي اعما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وحي تعرفه جيد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م يكن إطاري مخفيًا عنك ، عندما كنت في الخفاء ، منسوجًا بشكل معقد في أعماق الأ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بصرت عيناك ثروت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كتابك كتب كل واحد منهم الايام التي صنعت لي ولم يكن فيها شيء بع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جامع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ما أنك لا تعرف كيف يصل الروح إلى العظام في بطن امرأة حبلى ، فأنت لا تعرف عمل الله الذي يصنع كل شي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ذكر انك صنعتني من خز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هل تعيدني الى تراب مرة اخرى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لم تسكبني كاللبن وخثرتني كالجب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بستني جلدا ولحما وربطتني بالعظام والعص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حتني الحياة والمحبة الراسخ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رعايتك حفظت روحي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Cs w:val="22"/>
          <w:lang w:val="en-AU"/>
        </w:rPr>
        <w:t>RSV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أتي الطفل من قطرة سائل من الأب تتحد مع البويضة من الأ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الرجل حوالي </w:t>
      </w:r>
      <w:r>
        <w:rPr>
          <w:szCs w:val="24"/>
        </w:rPr>
        <w:t>60</w:t>
      </w:r>
      <w:r>
        <w:rPr>
          <w:szCs w:val="24"/>
          <w:rtl w:val="true"/>
        </w:rPr>
        <w:t xml:space="preserve">٪ من الماء و </w:t>
      </w:r>
      <w:r>
        <w:rPr>
          <w:szCs w:val="24"/>
        </w:rPr>
        <w:t>55</w:t>
      </w:r>
      <w:r>
        <w:rPr>
          <w:szCs w:val="24"/>
          <w:rtl w:val="true"/>
        </w:rPr>
        <w:t>٪ في حالة النس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باقي مواد كيميائية من الأرض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تشير سورة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آية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يضًا إلى عملية الخلق المذكورة 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ذلك يترك الرجل اباه وام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يلتصق بامرأته فيصيرا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جسدا واح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ظيم هو ربنا وكثير القو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همه لا يقي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سيتم رفع الخليقة الجسدية إلى خليقة روحية من خلال التوبة والمعمودية وحياة التعليم والتدريب من خلال الشدائد والتجارب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يَعْبُدُونَ مِنْ دُونِ اللَّهِ مَا لا يَنفَعُهُمْ وَلا يَضُرُّهُمْ وَكَانَ الْكَافِرُ عَلَى رَبِّهِ ظَه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صنامهم كالفخار في حقل خيار ولا يتكلم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ان تحملوا لانهم لا يستطيعون المش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تخف منهم ، لأنهم لا يقدرون على فعل الشر ولا فعل الخير في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هو مكتوب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لا احد بار لا لا اح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احد ي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طلب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جميع زاغو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عا صاروا بلا قي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فعل الخير ، ولا حتى واحد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حاول الكافر المساعدة في قضية الكذب لأنهم أتباع الشيطان الذين يريدون إحباط خطة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شجع الشيطان الإنسان على أن يفعل ما يشاء ليكونوا شركاء في عصيانهم على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مَا أَرْسَلْنَاكَ إِلاَّ مُبَشِّراً وَنَذِير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قُلْ مَا أَسْأَلُكُمْ عَلَيْهِ مِنْ أَجْرٍ إِلاَّ مَنْ شَاءَ أَنْ يَتَّخِذَ إِلَى رَبِّهِ سَبِيل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َتَوَكَّلْ عَلَى الْحَيِّ الَّذِي لا يَمُوتُ وَسَبِّحْ بِحَمْدِهِ وَكَفَى بِهِ بِذُنُوبِ عِبَادِهِ خَبِير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َّذِي خَلَقَ السَّمَو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َالأَرْضَ وَمَا بَيْنَهُمَا فِي سِتَّةِ أَيَّامٍ ثُمَّ اسْتَوَى عَلَى الْعَرْشِ الرَّحْمَنُ فَاسْأَلْ بِهِ خَبِير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َإِذَا قِيلَ لَهُمْ اسْجُدُوا لِلرَّحْمَنِ قَالُوا وَمَا الرَّحْمَنُ أَنَسْجُدُ لِمَا تَأْمُرُنَا وَزَادَهُمْ نُفُور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0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م تسمع ولم تمل اذنيك للسمع وان الرب ارسل اليكم جميع عبيده الانب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5: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قد ارسلت اليكم جميع عبيدي الانبياء مرسلة اليهم بإصرار قائلا ارجعوا كل واحد منكم عن طريق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الرديء وعدلوا اعمالكم ولا تطاردو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آلهة اخرى لتخدمهم و فتسكنون الارض التي اعطيتكم ولآبائ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ك لم تميل أذنك أو تسمع ل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ي إذا بشرت بالإنجيل ، فهذا لا يعطيني أي سبب للافتخ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ضرورة وضعت عل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يل لي إن لم أبشر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ي إذا فعلت هذا بمحض إرادتي ، فأنا أمتلك أجرًا ، ولكن إن لم يكن بإرادتي ، فأنا لا زلت مؤتمنًا على الوكال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ملك العصور ، الخالد غير المنظور ، الإله الوحيد ، له الكرامة والمجد إلى أبد الآبد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ا الله انت تعرف حماقت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خفى عليكم ما فعل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ه في ستة أيام عمل الرب السماء والأرض والبحر وكل ما فيها واستراح في اليوم الساب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بارك الرب يوم السبت وقدس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رب اله عظيم وملك عظيم على كل الآله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اجابه يسوع وقال له مكتوب للرب الهك تسجد واياه وحده تع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ذهن الذي يهتم بالجسد يعادي الله لانه لا يخضع لشريعة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الواقع ، لا يمكنها ذ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rStyle w:val="Appleconvertedspace"/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٩٧</w:t>
      </w:r>
      <w:r>
        <w:rPr>
          <w:szCs w:val="24"/>
          <w:rtl w:val="true"/>
        </w:rPr>
        <w:t xml:space="preserve">: </w:t>
      </w:r>
      <w:r>
        <w:rPr>
          <w:szCs w:val="24"/>
        </w:rPr>
        <w:t>٩</w:t>
      </w:r>
      <w:r>
        <w:rPr>
          <w:szCs w:val="24"/>
          <w:rtl w:val="true"/>
        </w:rPr>
        <w:t xml:space="preserve"> في آيات </w:t>
      </w:r>
      <w:r>
        <w:rPr>
          <w:szCs w:val="24"/>
        </w:rPr>
        <w:t>٢٥</w:t>
      </w:r>
      <w:r>
        <w:rPr>
          <w:szCs w:val="24"/>
        </w:rPr>
        <w:t>.</w:t>
      </w:r>
      <w:r>
        <w:rPr>
          <w:szCs w:val="24"/>
        </w:rPr>
        <w:t>٢</w:t>
      </w:r>
      <w:r>
        <w:rPr>
          <w:szCs w:val="24"/>
          <w:rtl w:val="true"/>
        </w:rPr>
        <w:t xml:space="preserve"> ؛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>تيموثاوس</w:t>
      </w:r>
      <w:r>
        <w:rPr>
          <w:szCs w:val="24"/>
          <w:rtl w:val="true"/>
        </w:rPr>
        <w:t xml:space="preserve"> </w:t>
      </w:r>
      <w:r>
        <w:rPr>
          <w:szCs w:val="24"/>
        </w:rPr>
        <w:t>0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</w:rPr>
        <w:t>25</w:t>
      </w:r>
      <w:r>
        <w:rPr>
          <w:szCs w:val="24"/>
        </w:rPr>
        <w:t>،</w:t>
      </w:r>
      <w:r>
        <w:rPr>
          <w:szCs w:val="24"/>
        </w:rPr>
        <w:t>21</w:t>
      </w:r>
      <w:r>
        <w:rPr>
          <w:szCs w:val="24"/>
          <w:rtl w:val="true"/>
        </w:rPr>
        <w:t> 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145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آيات</w:t>
      </w:r>
      <w:r>
        <w:rPr>
          <w:szCs w:val="24"/>
          <w:rtl w:val="true"/>
        </w:rPr>
        <w:t> </w:t>
      </w:r>
      <w:r>
        <w:rPr>
          <w:szCs w:val="24"/>
        </w:rPr>
        <w:t>25</w:t>
      </w:r>
      <w:r>
        <w:rPr>
          <w:szCs w:val="24"/>
        </w:rPr>
        <w:t>،</w:t>
      </w:r>
      <w:r>
        <w:rPr>
          <w:szCs w:val="24"/>
        </w:rPr>
        <w:t>5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بوف</w:t>
      </w:r>
      <w:r>
        <w:rPr>
          <w:szCs w:val="24"/>
          <w:rtl w:val="true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تَبَارَكَ الَّذِي جَعَلَ فِي السَّمَاءِ بُرُوجاً وَجَعَلَ فِيهَا سِرَاجاً وَقَمَراً مُنِي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هُوَ الَّذِي جَعَلَ اللَّيْلَ وَالنَّهَارَ خِلْفَةً لِمَنْ أَرَادَ أَنْ يَذَّكَّرَ أَوْ أَرَادَ شُكُو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كوين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قال الله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تكن أنوار في جلد السماء لتفصل بين النهار واللي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تكن لآيات وأوقات ، ولأيام وسنين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تك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أنوار في امتداد السماوات لتنير على الأرض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 w:val="22"/>
          <w:szCs w:val="22"/>
          <w:rtl w:val="true"/>
          <w:lang w:val="en-AU"/>
        </w:rPr>
        <w:t>وكان الأمر كذ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عمل الله النورين العظيمي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نور الاكبر لحكم النهار والنور الاصغر لحكم الليل والنجوم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هوشع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ي اريد محبة ثابتة لا ذبيح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معرفة الله لا المحرق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2:3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أن تحبه من كل قلب وبكل فهم وبكل قوة ، وأن تحب قريبك كنفسك ، هو أكثر بكثير من كل محرقات وذبائح كامل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يخ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قد قال لك ايها الانسان ما هو حس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ماذا يطلب الرب منكم الا ان تحقوا العدل وتحبوا اللطف وتسلكوا بتواضع مع اله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عِبَادُ الرَّحْمَنِ الَّذِينَ يَمْشُونَ عَلَى الأَرْضِ هَوْناً وَإِذَا خَاطَبَهُمْ الْجَاهِلُونَ قَالُوا سَل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َّذِينَ يَبِيتُونَ لِرَبِّهِمْ سُجَّداً وَقِي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ميخا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ات </w:t>
      </w:r>
      <w:r>
        <w:rPr>
          <w:szCs w:val="24"/>
        </w:rPr>
        <w:t>25.6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الآن يا اسرائيل ماذا يطلب منك الرب الهك ان تخاف الرب الهك وتسلك في كل طرقه وتحبه وتعبد الرب الهك من كل قلبك ومن كل قلب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كل روحك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جامع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نهاية الام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سمع كل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تق الله واحفظ وصاياه ، فهذا واجب الإنسان ك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ل هذه صنعتها يدي وهكذا صار كل هذا يقول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كن هذا هو الذي سأنظر إليه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لمتواضع والمنسحق بالروح والمرتجف من كلا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عبراني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جاهدوا من اجل السلام مع الجميع وعلى القداسة التي بدونها لن يرى احد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ناموس الرب مسراته ، وفي ناموسه يتأمل نهارا وليل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الَّذِينَ يَقُولُونَ رَبَّنَا اصْرِفْ عَنَّا عَذَابَ جَهَنَّمَ إِنَّ عَذَابَهَا كَانَ غَر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َا سَاءَتْ مُسْتَقَرّاً وَمُق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َّذِينَ إِذَا أَنفَقُوا لَمْ يُسْرِفُوا وَلَمْ يَقْتُرُوا وَكَانَ بَيْنَ ذَلِكَ قَو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: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خافة الرب حياة ومن شبع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ن يزوره الأذ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رسالة بولس الثانية إلى تيموثاوس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ـ ـ سوف ينقذني الرب من كل عمل شري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يصلن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أمان إلى مملكته السماو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ه المجد الى ابد الآبد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سالونيكي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رب ام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يثبتك ويحفظك من الشر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من لم يعيل أقاربه ولا سيما أفراد بيته ، فقد أنكر الإيمان وهو أشر من غير المؤم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جب على كل واحد أن يعطي كما قرر في قلبه ، لا على مضض أو تحت إكراه ، لأن الله يحب المعطي المسر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15: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تعطيه مجانا ولا يحقد قلبك إذا أعطيته ، لأن الرب إلهك لهذا يباركك في كل عملك وفي كل ما تقوم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َّذِينَ لا يَدْعُونَ مَعَ اللَّهِ إِلَهاً آخَرَ وَلا يَقْتُلُونَ النَّفْسَ الَّتِي حَرَّمَ اللَّهُ إِلاَّ بِالْحَقِّ وَلا يَزْنُونَ وَمَنْ يَفْعَلْ ذَلِكَ يَلْقَ أَث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ُضَاعَفْ لَهُ الْعَذَابُ يَوْمَ الْقِيَامَةِ وَيَخْلُدْ فِيهِ مُهَان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أولئك الذين يعيشون حياتهم يسعون إلى الامتثال لوصايا الله تعالى وفتاعته ، يصلون إلى جنة الفردوس الأولى ، والقيامة الأولى ، ومن يفعل ما يحلو له ويرفض بآيات الله سيواجه حكمًا تصحيحيًا أثناء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قيامة الثا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يكن لك آلهة اخرى اما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17:3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طع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معهم عهدا وقال لهم لا تخافوا آلهة أخرى ولا تسجدوا لها ولا تعبدوها ولا تذبحوا ل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ان الوصايا التي تقول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ا تزن ولا تقتل ولا تسرق ولا تشته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>وكل وصية أخرى تتلخص في هذه الكلمة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تحب قريبك كما تح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نفسك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ة </w:t>
      </w:r>
      <w:r>
        <w:rPr>
          <w:szCs w:val="24"/>
        </w:rPr>
        <w:t>25.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رؤيا 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ة </w:t>
      </w:r>
      <w:r>
        <w:rPr>
          <w:szCs w:val="24"/>
        </w:rPr>
        <w:t>25.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لاَّ مَنْ تَابَ وَآمَنَ وَعَمِلَ عَمَلاً صَالِحاً فَأُوْلَئِكَ يُبَدِّلُ اللَّهُ سَيِّئَاتِهِمْ حَسَنَاتٍ وَكَانَ اللَّهُ غَفُوراً رَحِي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نْ تَابَ وَعَمِلَ صَالِحاً فَإِنَّهُ يَتُوبُ إِلَى اللَّهِ مَتَاب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وَالَّذِينَ لا يَشْهَدُونَ الزُّورَ وَإِذَا مَرُّوا بِاللَّغْو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مَرُّوا كِر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َّذِينَ إِذَا ذُكِّرُوا بِآيَاتِ رَبِّهِمْ لَمْ يَخِرُّوا عَلَيْهَا صُمّاً وَعُمْيَان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َّذِينَ يَقُولُونَ رَبَّنَا هَبْ لَنَا مِنْ أَزْوَاجِنَا وَذُرِّيَّاتِنَا قُرَّةَ أَعْيُنٍ وَاجْعَلْنَا لِلْمُتَّقِينَ إِم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ُوْلَئِكَ يُجْزَوْنَ الْغُرْفَةَ بِمَا صَبَرُوا وَيُلَقَّوْنَ فِيهَا تَحِيَّةً وَسَل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خَالِدِينَ فِيهَا حَسُنَتْ مُسْتَقَرّاً وَمُق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لكن إذا رجع الشرير عن كل خطاياه التي اقترفها وحفظ كل فرائضي وعمل الحق والعدل فهو يحيا بالتأكي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موت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ذكر عليه شيء من المعاصي التي فعل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اجل البر الذي عمله يحي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: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قول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قد كمل الزمان واقترب ملكوت الله فتوب وآمن بالإنجيل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لانه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من اراد ان يحب الحياة ويرى اياما جيدة فليحفظ لسانه عن الشر وشفتيه عن التكلم بالغش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رد عن الشر ويفعل ال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ليطلب السلام ويتبع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 عينا الرب نحو الصديقين واذناه الى صلات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كن وجه الرب ضد فاعلي الشر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دان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يضيء الحكماء مثل لمعان السماء من فو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ولئك الذين يلجأون كثيرين إلى البر ، مثل النجوم إلى أبد الآبد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Cs w:val="22"/>
          <w:lang w:val="en-GB"/>
        </w:rPr>
        <w:t>15: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قائلا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إذا كنت تسمع صوت الرب إلهك بإمعان ، وتعمل ما هو مستقيم في عينيه ، وتسمع وصاياه وتحفظ جميع فرائضه ، لا أضع شيئًا من الأمراض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ليك الذي لبست المصريين ، لاني الرب شافي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تيط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بالمثل ، حث الشباب على ضبط النف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ظهر نفسك من جميع النواحي لتكون نموذجًا للأعمال الصالحة ، وأظهر في تعاليمك النزاهة والكرامة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كلام السليم الذي لا يمكن إدانته ، حتى يتعرض الخصم للخزي ، وليس لديه أي شر ليقوله ع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4: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يحتقر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حد بسبب شبابك ، بل اجعل المؤمنين قدوة في الكلام ، في السلوك ، في المحبة ، في الإيمان ، في الطها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شع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8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ك تسر بالرب وانا اركب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لى مرتفعات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رعيك من ميراث يعقوب ابيك لان فم الرب تك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</w:t>
      </w:r>
      <w:r>
        <w:rPr>
          <w:sz w:val="22"/>
          <w:sz w:val="22"/>
          <w:szCs w:val="22"/>
          <w:rtl w:val="true"/>
          <w:lang w:val="en-GB"/>
        </w:rPr>
        <w:t>ع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3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سكن في المرتفع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حصون الصخور مكان دفاع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طيه خبز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يكون ماءه أكيداً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تتبار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هم لا يقدرون ان يجازو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ك تكافأ عند قيامة الابر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5: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ة </w:t>
      </w:r>
      <w:r>
        <w:rPr>
          <w:szCs w:val="24"/>
        </w:rPr>
        <w:t>25.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Appleconvertedspace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قُلْ مَا يَعْبَأُ بِكُمْ رَبِّي لَوْلا دُعَاؤُكُمْ فَقَدْ كَذَّبْتُمْ فَسَوْفَ يَكُونُ لِزَام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Appleconvertedspace"/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</w:rPr>
        <w:t>25.67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ن كان في قلوبكم غيرة مرة وطموح اناني فلا تفتخروا وتزوروا الح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بما أنهم لم يروا من المناسب أن يعترفوا بالله ، فقد أسلمهم الله إلى ذهن فاسد ليفعلوا ما لا ينبغي عليهم فع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ذين بالصبر على الخير يطلبون المجد والكرامة والخلود يمنحهم الحياة الابد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ما الذين يبحثون عن انفسهم ولا يطيعون الحق بل يطيعون الاثم فسيكون هناك غضب وسخط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يطس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عترفون بمعرفة الله ولكن بأعمالهم تنف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نهم مكروهون ، غير مطيعين ، لا يصلحون لأي عمل جي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يهوذ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بعض الناس قد تسللوا دون أن يلاحظهم أحد ممن عُيِّنوا منذ زمن بعيد لهذه الإدانة ، أي أناس أشرار ، يحرفون نعمة إلهنا إلى شهوانية وينكرون سيدنا وربنا الوحيدين ، يسوع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بالروح القدس يتم إعداد المختارين من كنائس الله لأداء مهامهم ويتم جعلهم لائقين كرسل الله وأمثلة للإيم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25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فرق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pername1">
    <w:name w:val="papername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20.html" TargetMode="External"/><Relationship Id="rId3" Type="http://schemas.openxmlformats.org/officeDocument/2006/relationships/hyperlink" Target="http://www.ccg.org/english/s/p05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2:55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1-12-30T03:00:00Z</dcterms:modified>
  <cp:revision>9</cp:revision>
  <dc:subject/>
  <dc:title>التعليق على القرآن: السورة 25 الفرقان [Q025]</dc:title>
</cp:coreProperties>
</file>