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ascii="Microsoft Sans Serif" w:hAnsi="Microsoft Sans Serif" w:cs="Microsoft Sans Serif"/>
          <w:b/>
          <w:b/>
          <w:bCs/>
          <w:color w:val="000000"/>
          <w:szCs w:val="24"/>
          <w:rtl w:val="true"/>
          <w:lang w:eastAsia="fr-FR"/>
        </w:rPr>
        <w:t xml:space="preserve">رقم </w:t>
      </w:r>
      <w:r>
        <w:rPr>
          <w:rFonts w:cs="Microsoft Sans Serif" w:ascii="Microsoft Sans Serif" w:hAnsi="Microsoft Sans Serif"/>
          <w:b/>
          <w:bCs/>
          <w:color w:val="000000"/>
          <w:szCs w:val="24"/>
          <w:lang w:eastAsia="fr-FR"/>
        </w:rPr>
        <w:t>18</w:t>
      </w:r>
    </w:p>
    <w:p>
      <w:pPr>
        <w:pStyle w:val="Normal"/>
        <w:bidi w:val="1"/>
        <w:ind w:left="0"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12"/>
          <w:szCs w:val="12"/>
          <w:rtl w:val="true"/>
          <w:lang w:eastAsia="fr-FR"/>
        </w:rPr>
        <w:t> </w:t>
      </w:r>
    </w:p>
    <w:p>
      <w:pPr>
        <w:pStyle w:val="Normal"/>
        <w:bidi w:val="1"/>
        <w:spacing w:before="240" w:after="60"/>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r>
    </w:p>
    <w:p>
      <w:pPr>
        <w:pStyle w:val="Normal"/>
        <w:widowControl/>
        <w:bidi w:val="1"/>
        <w:spacing w:before="100" w:after="100"/>
        <w:ind w:left="0" w:right="0" w:hanging="0"/>
        <w:jc w:val="center"/>
        <w:rPr>
          <w:rFonts w:ascii="Microsoft Sans Serif" w:hAnsi="Microsoft Sans Serif" w:cs="Microsoft Sans Serif"/>
          <w:b/>
          <w:b/>
          <w:bCs/>
          <w:color w:val="000000"/>
          <w:sz w:val="40"/>
          <w:szCs w:val="40"/>
          <w:lang w:val="fr-FR" w:eastAsia="fr-FR"/>
        </w:rPr>
      </w:pPr>
      <w:r>
        <w:rPr>
          <w:rFonts w:ascii="Microsoft Sans Serif" w:hAnsi="Microsoft Sans Serif" w:cs="Microsoft Sans Serif"/>
          <w:b/>
          <w:b/>
          <w:bCs/>
          <w:color w:val="000000"/>
          <w:sz w:val="40"/>
          <w:sz w:val="40"/>
          <w:szCs w:val="40"/>
          <w:rtl w:val="true"/>
          <w:lang w:val="fr-FR" w:eastAsia="fr-FR"/>
        </w:rPr>
        <w:t>ويدعو لهم عن طريق الاسم</w:t>
      </w:r>
      <w:r>
        <w:rPr>
          <w:rFonts w:cs="Microsoft Sans Serif" w:ascii="Microsoft Sans Serif" w:hAnsi="Microsoft Sans Serif"/>
          <w:b/>
          <w:bCs/>
          <w:color w:val="000000"/>
          <w:sz w:val="40"/>
          <w:szCs w:val="40"/>
          <w:rtl w:val="true"/>
          <w:lang w:val="fr-FR" w:eastAsia="fr-FR"/>
        </w:rPr>
        <w:t>:</w:t>
      </w:r>
    </w:p>
    <w:p>
      <w:pPr>
        <w:pStyle w:val="Normal"/>
        <w:widowControl/>
        <w:bidi w:val="1"/>
        <w:spacing w:before="100" w:after="100"/>
        <w:ind w:left="0" w:right="0" w:hanging="0"/>
        <w:jc w:val="center"/>
        <w:rPr>
          <w:rFonts w:ascii="Microsoft Sans Serif" w:hAnsi="Microsoft Sans Serif" w:cs="Microsoft Sans Serif"/>
          <w:b/>
          <w:b/>
          <w:bCs/>
          <w:color w:val="000000"/>
          <w:sz w:val="40"/>
          <w:szCs w:val="40"/>
          <w:lang w:val="fr-FR" w:eastAsia="fr-FR"/>
        </w:rPr>
      </w:pPr>
      <w:r>
        <w:rPr>
          <w:rFonts w:ascii="Microsoft Sans Serif" w:hAnsi="Microsoft Sans Serif" w:cs="Microsoft Sans Serif"/>
          <w:b/>
          <w:b/>
          <w:bCs/>
          <w:color w:val="000000"/>
          <w:sz w:val="40"/>
          <w:sz w:val="40"/>
          <w:szCs w:val="40"/>
          <w:rtl w:val="true"/>
          <w:lang w:val="fr-FR" w:eastAsia="fr-FR"/>
        </w:rPr>
        <w:t xml:space="preserve">دراسة المزمور </w:t>
      </w:r>
      <w:r>
        <w:rPr>
          <w:rFonts w:cs="Microsoft Sans Serif" w:ascii="Microsoft Sans Serif" w:hAnsi="Microsoft Sans Serif"/>
          <w:b/>
          <w:bCs/>
          <w:color w:val="000000"/>
          <w:sz w:val="40"/>
          <w:szCs w:val="40"/>
          <w:lang w:val="fr-FR" w:eastAsia="fr-FR"/>
        </w:rPr>
        <w:t>23</w:t>
      </w:r>
    </w:p>
    <w:p>
      <w:pPr>
        <w:pStyle w:val="Normal"/>
        <w:widowControl/>
        <w:spacing w:before="100" w:after="100"/>
        <w:jc w:val="center"/>
        <w:rPr>
          <w:rFonts w:ascii="Microsoft Sans Serif" w:hAnsi="Microsoft Sans Serif" w:cs="Microsoft Sans Serif"/>
          <w:b/>
          <w:b/>
          <w:bCs/>
          <w:color w:val="000000"/>
          <w:sz w:val="27"/>
          <w:szCs w:val="27"/>
          <w:lang w:val="fr-FR" w:eastAsia="fr-FR"/>
        </w:rPr>
      </w:pPr>
      <w:r>
        <w:rPr>
          <w:rFonts w:cs="Microsoft Sans Serif" w:ascii="Microsoft Sans Serif" w:hAnsi="Microsoft Sans Serif"/>
          <w:b/>
          <w:bCs/>
          <w:color w:val="000000"/>
          <w:sz w:val="27"/>
          <w:szCs w:val="27"/>
          <w:lang w:val="fr-FR" w:eastAsia="fr-FR"/>
        </w:rPr>
      </w:r>
    </w:p>
    <w:p>
      <w:pPr>
        <w:pStyle w:val="Normal"/>
        <w:widowControl/>
        <w:spacing w:before="100" w:after="100"/>
        <w:jc w:val="center"/>
        <w:rPr>
          <w:rFonts w:ascii="Microsoft Sans Serif" w:hAnsi="Microsoft Sans Serif" w:cs="Microsoft Sans Serif"/>
          <w:color w:val="000000"/>
          <w:sz w:val="16"/>
          <w:szCs w:val="16"/>
          <w:lang w:val="fr-FR" w:eastAsia="fr-FR"/>
        </w:rPr>
      </w:pPr>
      <w:r>
        <w:rPr>
          <w:rFonts w:cs="Microsoft Sans Serif" w:ascii="Microsoft Sans Serif" w:hAnsi="Microsoft Sans Serif"/>
          <w:color w:val="000000"/>
          <w:sz w:val="16"/>
          <w:szCs w:val="16"/>
          <w:lang w:val="fr-FR" w:eastAsia="fr-FR"/>
        </w:rPr>
        <w:t>(</w:t>
      </w:r>
      <w:r>
        <w:rPr>
          <w:rFonts w:ascii="Microsoft Sans Serif" w:hAnsi="Microsoft Sans Serif" w:cs="Microsoft Sans Serif"/>
          <w:color w:val="000000"/>
          <w:sz w:val="16"/>
          <w:sz w:val="16"/>
          <w:szCs w:val="16"/>
          <w:rtl w:val="true"/>
          <w:lang w:val="fr-FR" w:eastAsia="fr-FR"/>
        </w:rPr>
        <w:t xml:space="preserve">الطبعة </w:t>
      </w:r>
      <w:r>
        <w:rPr>
          <w:rFonts w:cs="Microsoft Sans Serif" w:ascii="Microsoft Sans Serif" w:hAnsi="Microsoft Sans Serif"/>
          <w:color w:val="000000"/>
          <w:sz w:val="16"/>
          <w:szCs w:val="16"/>
          <w:lang w:val="fr-FR" w:eastAsia="fr-FR"/>
        </w:rPr>
        <w:t>2.0</w:t>
      </w:r>
      <w:r>
        <w:rPr>
          <w:rFonts w:cs="Microsoft Sans Serif" w:ascii="Microsoft Sans Serif" w:hAnsi="Microsoft Sans Serif"/>
          <w:color w:val="000000"/>
          <w:sz w:val="16"/>
          <w:szCs w:val="16"/>
          <w:rtl w:val="true"/>
          <w:lang w:val="fr-FR" w:eastAsia="fr-FR"/>
        </w:rPr>
        <w:t xml:space="preserve"> </w:t>
      </w:r>
      <w:r>
        <w:rPr>
          <w:rFonts w:cs="Microsoft Sans Serif" w:ascii="Microsoft Sans Serif" w:hAnsi="Microsoft Sans Serif"/>
          <w:color w:val="000000"/>
          <w:sz w:val="16"/>
          <w:szCs w:val="16"/>
          <w:lang w:val="fr-FR" w:eastAsia="fr-FR"/>
        </w:rPr>
        <w:t>19940423</w:t>
      </w:r>
      <w:r>
        <w:rPr>
          <w:rFonts w:cs="Microsoft Sans Serif" w:ascii="Microsoft Sans Serif" w:hAnsi="Microsoft Sans Serif"/>
          <w:color w:val="000000"/>
          <w:sz w:val="16"/>
          <w:szCs w:val="16"/>
          <w:rtl w:val="true"/>
          <w:lang w:val="fr-FR" w:eastAsia="fr-FR"/>
        </w:rPr>
        <w:t>-</w:t>
      </w:r>
      <w:r>
        <w:rPr>
          <w:rFonts w:cs="Microsoft Sans Serif" w:ascii="Microsoft Sans Serif" w:hAnsi="Microsoft Sans Serif"/>
          <w:color w:val="000000"/>
          <w:sz w:val="16"/>
          <w:szCs w:val="16"/>
          <w:lang w:val="fr-FR" w:eastAsia="fr-FR"/>
        </w:rPr>
        <w:t>19981130</w:t>
      </w:r>
      <w:r>
        <w:rPr>
          <w:rFonts w:cs="Microsoft Sans Serif" w:ascii="Microsoft Sans Serif" w:hAnsi="Microsoft Sans Serif"/>
          <w:color w:val="000000"/>
          <w:sz w:val="16"/>
          <w:szCs w:val="16"/>
          <w:rtl w:val="true"/>
          <w:lang w:val="fr-FR" w:eastAsia="fr-FR"/>
        </w:rPr>
        <w:t>-</w:t>
      </w:r>
      <w:r>
        <w:rPr>
          <w:rFonts w:cs="Microsoft Sans Serif" w:ascii="Microsoft Sans Serif" w:hAnsi="Microsoft Sans Serif"/>
          <w:color w:val="000000"/>
          <w:sz w:val="16"/>
          <w:szCs w:val="16"/>
          <w:lang w:val="fr-FR" w:eastAsia="fr-FR"/>
        </w:rPr>
        <w:t>20121202</w:t>
      </w:r>
      <w:r>
        <w:rPr>
          <w:rFonts w:cs="Microsoft Sans Serif" w:ascii="Microsoft Sans Serif" w:hAnsi="Microsoft Sans Serif"/>
          <w:color w:val="000000"/>
          <w:sz w:val="16"/>
          <w:szCs w:val="16"/>
          <w:lang w:val="fr-FR" w:eastAsia="fr-FR"/>
        </w:rPr>
        <w:t>)</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widowControl/>
        <w:bidi w:val="1"/>
        <w:spacing w:before="100" w:after="100"/>
        <w:ind w:left="0" w:right="0" w:hanging="0"/>
        <w:jc w:val="both"/>
        <w:rPr>
          <w:rFonts w:ascii="Microsoft Sans Serif" w:hAnsi="Microsoft Sans Serif" w:cs="Microsoft Sans Serif"/>
          <w:color w:val="000000"/>
          <w:sz w:val="27"/>
          <w:szCs w:val="27"/>
          <w:lang w:val="fr-FR" w:eastAsia="fr-FR"/>
        </w:rPr>
      </w:pPr>
      <w:r>
        <w:rPr>
          <w:rFonts w:ascii="Microsoft Sans Serif" w:hAnsi="Microsoft Sans Serif" w:cs="Microsoft Sans Serif"/>
          <w:color w:val="000000"/>
          <w:sz w:val="27"/>
          <w:sz w:val="27"/>
          <w:szCs w:val="27"/>
          <w:rtl w:val="true"/>
          <w:lang w:val="fr-FR" w:eastAsia="fr-FR"/>
        </w:rPr>
        <w:t xml:space="preserve">تفسير المزمور </w:t>
      </w:r>
      <w:r>
        <w:rPr>
          <w:rFonts w:cs="Microsoft Sans Serif" w:ascii="Microsoft Sans Serif" w:hAnsi="Microsoft Sans Serif"/>
          <w:color w:val="000000"/>
          <w:sz w:val="27"/>
          <w:szCs w:val="27"/>
          <w:lang w:val="fr-FR" w:eastAsia="fr-FR"/>
        </w:rPr>
        <w:t>23</w:t>
      </w:r>
      <w:r>
        <w:rPr>
          <w:rFonts w:cs="Microsoft Sans Serif" w:ascii="Microsoft Sans Serif" w:hAnsi="Microsoft Sans Serif"/>
          <w:color w:val="000000"/>
          <w:sz w:val="27"/>
          <w:szCs w:val="27"/>
          <w:rtl w:val="true"/>
          <w:lang w:val="fr-FR" w:eastAsia="fr-FR"/>
        </w:rPr>
        <w:t>.</w:t>
      </w:r>
    </w:p>
    <w:p>
      <w:pPr>
        <w:pStyle w:val="NormalWeb"/>
        <w:bidi w:val="1"/>
        <w:ind w:left="0" w:right="0" w:hanging="0"/>
        <w:jc w:val="left"/>
        <w:rPr>
          <w:rFonts w:ascii="Microsoft Sans Serif" w:hAnsi="Microsoft Sans Serif" w:cs="Microsoft Sans Serif"/>
          <w:color w:val="000000"/>
          <w:sz w:val="27"/>
          <w:szCs w:val="24"/>
          <w:lang w:val="fr-FR" w:eastAsia="fr-FR" w:bidi="ar-MA"/>
        </w:rPr>
      </w:pPr>
      <w:r>
        <w:rPr>
          <w:rFonts w:cs="Microsoft Sans Serif" w:ascii="Microsoft Sans Serif" w:hAnsi="Microsoft Sans Serif"/>
          <w:color w:val="000000"/>
          <w:sz w:val="27"/>
          <w:szCs w:val="24"/>
          <w:rtl w:val="true"/>
          <w:lang w:val="fr-FR" w:eastAsia="fr-FR" w:bidi="ar-MA"/>
        </w:rPr>
      </w:r>
    </w:p>
    <w:p>
      <w:pPr>
        <w:pStyle w:val="Normal"/>
        <w:bidi w:val="1"/>
        <w:ind w:left="36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bidi w:val="1"/>
        <w:ind w:left="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b/>
        </w:rPr>
        <w:t>Christian Churches of God 1994, ed. 1998, 2012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5</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spacing w:before="100" w:after="100"/>
        <w:ind w:left="0" w:right="0" w:hanging="0"/>
        <w:jc w:val="both"/>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يدعو لهم عن طريق الاس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دراسة مزمور </w:t>
      </w:r>
      <w:r>
        <w:rPr>
          <w:rFonts w:cs="Microsoft Sans Serif" w:ascii="Microsoft Sans Serif" w:hAnsi="Microsoft Sans Serif"/>
          <w:b/>
          <w:bCs/>
          <w:szCs w:val="24"/>
          <w:lang w:bidi="ar-MA"/>
        </w:rPr>
        <w:t>23</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 </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قدمة</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م يكتب الكتاب المقدس من منظور الحضارة الحضرية الحديث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صيغت الكثير من المصطلحات والتدريس في اللغة الريفية وتتعامل مع موضوعات في الهواء الطلق والظواهر الطبيع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الناس الذين كانت موجهة في الأصل الناس من مختلف الخلفيات الزراعية، وعلى دراية الطبيعة والريف عنه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بالنسبة لمعظمنا اليوم، وهذا ليس هو الحا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نحن نعيش في مدننا صخب صخب بعيدة كل البعد عن الحياة البسيطة للشعب الفلسطيني منذ </w:t>
      </w:r>
      <w:r>
        <w:rPr>
          <w:rFonts w:cs="Microsoft Sans Serif" w:ascii="Microsoft Sans Serif" w:hAnsi="Microsoft Sans Serif"/>
          <w:b/>
          <w:bCs/>
          <w:szCs w:val="24"/>
          <w:lang w:bidi="ar-MA"/>
        </w:rPr>
        <w:t>2</w:t>
      </w:r>
      <w:r>
        <w:rPr>
          <w:rFonts w:ascii="Microsoft Sans Serif" w:hAnsi="Microsoft Sans Serif" w:cs="Microsoft Sans Serif"/>
          <w:b/>
          <w:b/>
          <w:bCs/>
          <w:szCs w:val="24"/>
          <w:lang w:bidi="ar-MA"/>
        </w:rPr>
        <w:t>،</w:t>
      </w:r>
      <w:r>
        <w:rPr>
          <w:rFonts w:cs="Microsoft Sans Serif" w:ascii="Microsoft Sans Serif" w:hAnsi="Microsoft Sans Serif"/>
          <w:b/>
          <w:bCs/>
          <w:szCs w:val="24"/>
          <w:lang w:bidi="ar-MA"/>
        </w:rPr>
        <w:t>000</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3</w:t>
      </w:r>
      <w:r>
        <w:rPr>
          <w:rFonts w:ascii="Microsoft Sans Serif" w:hAnsi="Microsoft Sans Serif" w:cs="Microsoft Sans Serif"/>
          <w:b/>
          <w:b/>
          <w:bCs/>
          <w:szCs w:val="24"/>
          <w:lang w:bidi="ar-MA"/>
        </w:rPr>
        <w:t>،</w:t>
      </w:r>
      <w:r>
        <w:rPr>
          <w:rFonts w:cs="Microsoft Sans Serif" w:ascii="Microsoft Sans Serif" w:hAnsi="Microsoft Sans Serif"/>
          <w:b/>
          <w:bCs/>
          <w:szCs w:val="24"/>
          <w:lang w:bidi="ar-MA"/>
        </w:rPr>
        <w:t>00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نو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تى أولئك الذين لديهم بعض الزراعة أو بلد خلفية فهم العالم الطبيعي من حولهم من منظور الممارسات الزراعية الحديثة، وليس في العالم غير معقدة من قرون مضت</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عندما نأتي لقراءة ودراسة الكتاب المقدس، فإن الكثير من أهمية ما قرأنا يتم فقدان أو صامتة على الأقل، بالنسبة ل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مكننا قراءة الكلمات وتفشل في فهم حقا أعماق الدروس المعنية، أو حتى أساء التطبيق تماما نية البيانات الكتابي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 كثير من الأحيان وهذا هو الحال مع مزمور </w:t>
      </w:r>
      <w:r>
        <w:rPr>
          <w:rFonts w:cs="Microsoft Sans Serif" w:ascii="Microsoft Sans Serif" w:hAnsi="Microsoft Sans Serif"/>
          <w:b/>
          <w:bCs/>
          <w:szCs w:val="24"/>
          <w:lang w:bidi="ar-MA"/>
        </w:rPr>
        <w:t>2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المزمور، الرب راعي، هو المفضل لدى العديد من الناس، ولكن هناك عمق من أن الكثيرين لا نقدر عند قراءته، لأنها تفعل ذلك دون معرفة يرعى في العالم القدي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التالي فإن الغرض من هذه الورقة هو شرح بعض الخلفية ومغزى عميق من هذا المزمور جميلة بالنسبة لنا الي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من الممكن لقراءة هذا المزمور من عدة وجهات نظر مختلف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كثر وضوحا هو أن علاقتنا مع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هج آخر هو النظر في معناها بالنسبة لأولئك الذين يعملون في دور الراعي، وخاصة وزا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ه الورقة يقتصر ذلك على المنظور الأول، علاقتنا مع المس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زمور لداود</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قد كتب هذا المزمور ديفيد الذي أمضى سنواته التكوينية باعتباره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عندما طرد صامويل لتمسح خليفة لشاول، وذهب إلى بيت يسى وكان مصدر إلهام لتمسح ديفيد، الذي كان في ذلك الوقت رعي الأغنام والد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مز </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وقت لاحق، أمام شاول، ناشد ديفيد لتدريبه راعيا لدعم قضيته لتكون قادرة على محاربة جالوت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مز </w:t>
      </w:r>
      <w:r>
        <w:rPr>
          <w:rFonts w:cs="Microsoft Sans Serif" w:ascii="Microsoft Sans Serif" w:hAnsi="Microsoft Sans Serif"/>
          <w:b/>
          <w:bCs/>
          <w:szCs w:val="24"/>
          <w:lang w:bidi="ar-MA"/>
        </w:rPr>
        <w:t>17</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32</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37</w:t>
      </w:r>
      <w:r>
        <w:rPr>
          <w:rFonts w:ascii="Microsoft Sans Serif" w:hAnsi="Microsoft Sans Serif" w:cs="Microsoft Sans Serif"/>
          <w:b/>
          <w:b/>
          <w:bCs/>
          <w:szCs w:val="24"/>
          <w:lang w:bidi="ar-MA"/>
        </w:rPr>
        <w:t>،</w:t>
      </w:r>
      <w:r>
        <w:rPr>
          <w:rFonts w:cs="Microsoft Sans Serif" w:ascii="Microsoft Sans Serif" w:hAnsi="Microsoft Sans Serif"/>
          <w:b/>
          <w:bCs/>
          <w:szCs w:val="24"/>
          <w:lang w:bidi="ar-MA"/>
        </w:rPr>
        <w:t>4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بعض الأحيان يشار ديفيد ب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راعي المل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إسرائ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في الألفية، تحت المسيح الراعي عظيم، سيتم تثبيت ديفيد مرة أخرى كما هو الراعي على دولة إسرائي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هو أن ديفيد كان الأكثر مناسبة مؤهل لكتابة هذا المزم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فهم من أول تجربة مباشرة ما يعنيه أن يكون راعيا للغنم، تجول كما كان يفعل فوق التلال والسهول فلسطين، مع قطعان من والده في رعايت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التالي، فإنه من المفيد عندما نقرأ هذا المزمور لنضع أنفسنا ذهنيا في موقف داود، وبمعنى رؤية هذه الكلمات من خلال عيون شخص عاش وعمل، وينام بين غنمه، ضحوا بحياتهم وأطرافهم في الحفاظ على والرعاية بالنسبة لهم، قادهم وكان معهم في جميع الظروف، سواء كانت جيدة أو سيئ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رب راع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ندما افتتح ديفيد له مزمور مع هذه الكلمات، كان تعجب من الثقة والفر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هنا الراعي وضع نفسه في موقف واحد من غنم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لم يكن مجرد رجل الراعي له، بل الرب، أو يهو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آن كما نفهم، يهوه هو عنوان الموزع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هوه العلي، أو يهوه الجنود هو واحد ونحن ندعو الله الآ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كن الله أو إلوهيم إسرائيل، الذين جاءوا مع السلطة يهوه الجنود كان ملاك أو رسول يهوه الجنود، وهما يسوع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ما قال رسول أو مالك يهوه الجنود، وعين المسيح أيضا يهوه في حواره مع اسرائيل وغيرها من الجهات التي دعا الله في ذلك الوقت </w:t>
      </w:r>
      <w:r>
        <w:rPr>
          <w:rFonts w:cs="Microsoft Sans Serif" w:ascii="Microsoft Sans Serif" w:hAnsi="Microsoft Sans Serif"/>
          <w:b/>
          <w:bCs/>
          <w:szCs w:val="24"/>
          <w:rtl w:val="true"/>
          <w:lang w:bidi="ar-MA"/>
        </w:rPr>
        <w:t>(</w:t>
      </w:r>
      <w:hyperlink r:id="rId2">
        <w:r>
          <w:rPr>
            <w:rStyle w:val="InternetLink"/>
            <w:rFonts w:ascii="Microsoft Sans Serif" w:hAnsi="Microsoft Sans Serif" w:cs="Microsoft Sans Serif"/>
            <w:b/>
            <w:b/>
            <w:bCs/>
            <w:szCs w:val="24"/>
            <w:rtl w:val="true"/>
            <w:lang w:bidi="ar-MA"/>
          </w:rPr>
          <w:t xml:space="preserve">انظر مقالة ملاك يهوه </w:t>
        </w:r>
        <w:r>
          <w:rPr>
            <w:rStyle w:val="InternetLink"/>
            <w:rFonts w:cs="Microsoft Sans Serif" w:ascii="Microsoft Sans Serif" w:hAnsi="Microsoft Sans Serif"/>
            <w:b/>
            <w:bCs/>
            <w:szCs w:val="24"/>
            <w:rtl w:val="true"/>
            <w:lang w:bidi="ar-MA"/>
          </w:rPr>
          <w:t>(</w:t>
        </w:r>
        <w:r>
          <w:rPr>
            <w:rStyle w:val="InternetLink"/>
            <w:rFonts w:ascii="Microsoft Sans Serif" w:hAnsi="Microsoft Sans Serif" w:cs="Microsoft Sans Serif"/>
            <w:b/>
            <w:b/>
            <w:bCs/>
            <w:szCs w:val="24"/>
            <w:rtl w:val="true"/>
            <w:lang w:bidi="ar-MA"/>
          </w:rPr>
          <w:t xml:space="preserve">رقم </w:t>
        </w:r>
        <w:r>
          <w:rPr>
            <w:rStyle w:val="InternetLink"/>
            <w:rFonts w:cs="Microsoft Sans Serif" w:ascii="Microsoft Sans Serif" w:hAnsi="Microsoft Sans Serif"/>
            <w:b/>
            <w:bCs/>
            <w:szCs w:val="24"/>
            <w:lang w:bidi="ar-MA"/>
          </w:rPr>
          <w:t>24</w:t>
        </w:r>
        <w:r>
          <w:rPr>
            <w:rStyle w:val="InternetLink"/>
            <w:rFonts w:cs="Microsoft Sans Serif" w:ascii="Microsoft Sans Serif" w:hAnsi="Microsoft Sans Serif"/>
            <w:b/>
            <w:bCs/>
            <w:szCs w:val="24"/>
            <w:rtl w:val="true"/>
            <w:lang w:bidi="ar-MA"/>
          </w:rPr>
          <w:t>)</w:t>
        </w:r>
      </w:hyperlink>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كان مفهوم سامية أن رسو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أو مال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شخص ما في السلطة كان يسمى ايضا باسم من أن واحدا من السلط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رسولا ليتم استدعاؤها من قبل اسمه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سمها متفوقة من المفترض أنها قامت سلطة أن متفوق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ندما نضع معا الممرات مختلفة يصبح من الواضح أن الله الآب، هو صاحب قطيع من الأرواح البشرية المشار رمزيا لمثل غن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له يعطي قطيعه الى صاحب الراعي الذي هو ابنه يسوع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نحن نرى هذا من عدة مقاطع</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جون </w:t>
      </w:r>
      <w:r>
        <w:rPr>
          <w:rFonts w:cs="Microsoft Sans Serif" w:ascii="Microsoft Sans Serif" w:hAnsi="Microsoft Sans Serif"/>
          <w:b/>
          <w:bCs/>
          <w:szCs w:val="24"/>
          <w:lang w:bidi="ar-MA"/>
        </w:rPr>
        <w:t>10:2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بي، الذي أعطاني إياها هو أعظم من الكل، ولا أحد قادر على انتزاع لهم من يد الآباء</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7</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أصلي 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لا يصلون من أجل العالم بل من اجل الذين اعطيتني لانهم ل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جميع الألغام هي ذين وذين هم الألغام، وأنا ممجد فيه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زكريا </w:t>
      </w:r>
      <w:r>
        <w:rPr>
          <w:rFonts w:cs="Microsoft Sans Serif" w:ascii="Microsoft Sans Serif" w:hAnsi="Microsoft Sans Serif"/>
          <w:b/>
          <w:bCs/>
          <w:szCs w:val="24"/>
          <w:lang w:bidi="ar-MA"/>
        </w:rPr>
        <w:t>13</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ستيقظ </w:t>
      </w:r>
      <w:r>
        <w:rPr>
          <w:rFonts w:ascii="Microsoft Sans Serif" w:hAnsi="Microsoft Sans Serif" w:cs="Microsoft Sans Serif"/>
          <w:b/>
          <w:b/>
          <w:bCs/>
          <w:szCs w:val="24"/>
          <w:rtl w:val="true"/>
          <w:lang w:bidi="ar-MA"/>
        </w:rPr>
        <w:t>ايها</w:t>
      </w:r>
      <w:r>
        <w:rPr>
          <w:rFonts w:ascii="Microsoft Sans Serif" w:hAnsi="Microsoft Sans Serif" w:cs="Microsoft Sans Serif"/>
          <w:b/>
          <w:b/>
          <w:bCs/>
          <w:szCs w:val="24"/>
          <w:rtl w:val="true"/>
          <w:lang w:bidi="ar-MA"/>
        </w:rPr>
        <w:t xml:space="preserve"> السيف، ضد بلدي الراعي، وضد الرجل الذي هو زملائي، يقول رب الجنو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ضرب الراعي والخراف يجب أن تكون مبعث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أنا سوف تتحول يدي على الصغار</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يدعو الله الأغنام إلى قطيعه ثم يعطيهم أكثر من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شار إلى المسيح كما راعينا في أماكن عدي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يبدو أن أول إشارة إلى دور يرعى له يرد في سفر التكوين </w:t>
      </w:r>
      <w:r>
        <w:rPr>
          <w:rFonts w:cs="Microsoft Sans Serif" w:ascii="Microsoft Sans Serif" w:hAnsi="Microsoft Sans Serif"/>
          <w:b/>
          <w:bCs/>
          <w:szCs w:val="24"/>
          <w:lang w:bidi="ar-MA"/>
        </w:rPr>
        <w:t>48</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سفر التكوين </w:t>
      </w:r>
      <w:r>
        <w:rPr>
          <w:rFonts w:cs="Microsoft Sans Serif" w:ascii="Microsoft Sans Serif" w:hAnsi="Microsoft Sans Serif"/>
          <w:b/>
          <w:bCs/>
          <w:szCs w:val="24"/>
          <w:lang w:bidi="ar-MA"/>
        </w:rPr>
        <w:t>48</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5</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يعقو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ارك يوسف وقال</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 xml:space="preserve">إن الل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قبل منهم أجدادي إبراهيم وإسحاق مشى، والل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ذي كان راعي طوال حياتي حتى يومنا هذا، الملاك الذي خلصني من كل مكروه، وبارك الأولاد</w:t>
      </w:r>
      <w:r>
        <w:rPr>
          <w:rFonts w:cs="Microsoft Sans Serif" w:ascii="Microsoft Sans Serif" w:hAnsi="Microsoft Sans Serif"/>
          <w:b/>
          <w:bCs/>
          <w:szCs w:val="24"/>
          <w:rtl w:val="true"/>
          <w:lang w:bidi="ar-MA"/>
        </w:rPr>
        <w:t>. ... (</w:t>
      </w:r>
      <w:r>
        <w:rPr>
          <w:rFonts w:cs="Microsoft Sans Serif" w:ascii="Microsoft Sans Serif" w:hAnsi="Microsoft Sans Serif"/>
          <w:b/>
          <w:bCs/>
          <w:szCs w:val="24"/>
          <w:lang w:bidi="ar-MA"/>
        </w:rPr>
        <w:t>N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يشار إلى المسيح هنا كما إلوهيم قبل منهم إبراهيم وإسحاق مشى، ملائكة الخلاص، والراعي يعقو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تم العثور على ذكر الماضي المسيح كما راعينا في سفر الرؤيا </w:t>
      </w:r>
      <w:r>
        <w:rPr>
          <w:rFonts w:cs="Microsoft Sans Serif" w:ascii="Microsoft Sans Serif" w:hAnsi="Microsoft Sans Serif"/>
          <w:b/>
          <w:bCs/>
          <w:szCs w:val="24"/>
          <w:lang w:bidi="ar-MA"/>
        </w:rPr>
        <w:t>07:17</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سوف الوحي </w:t>
      </w:r>
      <w:r>
        <w:rPr>
          <w:rFonts w:cs="Microsoft Sans Serif" w:ascii="Microsoft Sans Serif" w:hAnsi="Microsoft Sans Serif"/>
          <w:b/>
          <w:bCs/>
          <w:szCs w:val="24"/>
          <w:lang w:bidi="ar-MA"/>
        </w:rPr>
        <w:t>07:1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مب في وسط العرش يكون راعيهم، وانه سوف يهديهم إلى ينابيع الماء الح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له سوف يمسح كل دمعة من عيونهم</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بالنظر إلى أن المسيح هو الراعي لدينا، ونحن قد نسأل</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 xml:space="preserve">ما هو يحب كراعي؟ ما هي شخصيته؟ ماذا يعني أن تتعرض له رعاية ومراقبة، ليكون موضع اهتمام ل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نحن بحاجة إلى النظر في كيفية راعينا، المسيح عظيم، هو في الحقيق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قيل لنا انه كان بداية خلق الل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رؤ </w:t>
      </w:r>
      <w:r>
        <w:rPr>
          <w:rFonts w:cs="Microsoft Sans Serif" w:ascii="Microsoft Sans Serif" w:hAnsi="Microsoft Sans Serif"/>
          <w:b/>
          <w:bCs/>
          <w:szCs w:val="24"/>
          <w:lang w:bidi="ar-MA"/>
        </w:rPr>
        <w:t>03: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كان جعلت صورة الله غير المنظور، وكا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بروتوتوكوس</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أو بكر كل خليق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تم إنشاء كل شيء به وله ما في السماوات والأرض في، المنظورة وغير المنظورة، سواء كان عروشا ام سيادات ام رياسات، أو القوى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العقيد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5</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ا يعني أن المسيح هو صانع للهيكل التنظيمي للعروش، سيادات الرؤساء والسلاط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ه هي الإدارات، وليس كائنات روح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لا تجعل إلوهيم لكن منظم سيادات وترتيب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عين المسيح ارثا لكل شيء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عب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هو الأمير الحيا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أعمال </w:t>
      </w:r>
      <w:r>
        <w:rPr>
          <w:rFonts w:cs="Microsoft Sans Serif" w:ascii="Microsoft Sans Serif" w:hAnsi="Microsoft Sans Serif"/>
          <w:b/>
          <w:bCs/>
          <w:szCs w:val="24"/>
          <w:lang w:bidi="ar-MA"/>
        </w:rPr>
        <w:t>03:1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ا يعني أنه يقف على رأس رتب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نظر أيضا أوراق </w:t>
      </w:r>
      <w:hyperlink r:id="rId3">
        <w:r>
          <w:rPr>
            <w:rStyle w:val="InternetLink"/>
            <w:rFonts w:ascii="Microsoft Sans Serif" w:hAnsi="Microsoft Sans Serif" w:cs="Microsoft Sans Serif"/>
            <w:b/>
            <w:b/>
            <w:bCs/>
            <w:szCs w:val="24"/>
            <w:rtl w:val="true"/>
            <w:lang w:bidi="ar-MA"/>
          </w:rPr>
          <w:t xml:space="preserve">الهدف من الخلق و ذبيحة المسيح </w:t>
        </w:r>
        <w:r>
          <w:rPr>
            <w:rStyle w:val="InternetLink"/>
            <w:rFonts w:cs="Microsoft Sans Serif" w:ascii="Microsoft Sans Serif" w:hAnsi="Microsoft Sans Serif"/>
            <w:b/>
            <w:bCs/>
            <w:szCs w:val="24"/>
            <w:rtl w:val="true"/>
            <w:lang w:bidi="ar-MA"/>
          </w:rPr>
          <w:t>(</w:t>
        </w:r>
        <w:r>
          <w:rPr>
            <w:rStyle w:val="InternetLink"/>
            <w:rFonts w:ascii="Microsoft Sans Serif" w:hAnsi="Microsoft Sans Serif" w:cs="Microsoft Sans Serif"/>
            <w:b/>
            <w:b/>
            <w:bCs/>
            <w:szCs w:val="24"/>
            <w:rtl w:val="true"/>
            <w:lang w:bidi="ar-MA"/>
          </w:rPr>
          <w:t xml:space="preserve">رقم </w:t>
        </w:r>
        <w:r>
          <w:rPr>
            <w:rStyle w:val="InternetLink"/>
            <w:rFonts w:cs="Microsoft Sans Serif" w:ascii="Microsoft Sans Serif" w:hAnsi="Microsoft Sans Serif"/>
            <w:b/>
            <w:bCs/>
            <w:szCs w:val="24"/>
            <w:lang w:bidi="ar-MA"/>
          </w:rPr>
          <w:t>160</w:t>
        </w:r>
        <w:r>
          <w:rPr>
            <w:rStyle w:val="InternetLink"/>
            <w:rFonts w:cs="Microsoft Sans Serif" w:ascii="Microsoft Sans Serif" w:hAnsi="Microsoft Sans Serif"/>
            <w:b/>
            <w:bCs/>
            <w:szCs w:val="24"/>
            <w:rtl w:val="true"/>
            <w:lang w:bidi="ar-MA"/>
          </w:rPr>
          <w:t>)</w:t>
        </w:r>
      </w:hyperlink>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w:t>
      </w:r>
      <w:hyperlink r:id="rId4">
        <w:r>
          <w:rPr>
            <w:rStyle w:val="InternetLink"/>
            <w:rFonts w:ascii="Microsoft Sans Serif" w:hAnsi="Microsoft Sans Serif" w:cs="Microsoft Sans Serif"/>
            <w:b/>
            <w:b/>
            <w:bCs/>
            <w:szCs w:val="24"/>
            <w:rtl w:val="true"/>
            <w:lang w:bidi="ar-MA"/>
          </w:rPr>
          <w:t xml:space="preserve">سبق وجود يسوع المسيح </w:t>
        </w:r>
        <w:r>
          <w:rPr>
            <w:rStyle w:val="InternetLink"/>
            <w:rFonts w:cs="Microsoft Sans Serif" w:ascii="Microsoft Sans Serif" w:hAnsi="Microsoft Sans Serif"/>
            <w:b/>
            <w:bCs/>
            <w:szCs w:val="24"/>
            <w:rtl w:val="true"/>
            <w:lang w:bidi="ar-MA"/>
          </w:rPr>
          <w:t>(</w:t>
        </w:r>
        <w:r>
          <w:rPr>
            <w:rStyle w:val="InternetLink"/>
            <w:rFonts w:ascii="Microsoft Sans Serif" w:hAnsi="Microsoft Sans Serif" w:cs="Microsoft Sans Serif"/>
            <w:b/>
            <w:b/>
            <w:bCs/>
            <w:szCs w:val="24"/>
            <w:rtl w:val="true"/>
            <w:lang w:bidi="ar-MA"/>
          </w:rPr>
          <w:t xml:space="preserve">رقم </w:t>
        </w:r>
        <w:r>
          <w:rPr>
            <w:rStyle w:val="InternetLink"/>
            <w:rFonts w:cs="Microsoft Sans Serif" w:ascii="Microsoft Sans Serif" w:hAnsi="Microsoft Sans Serif"/>
            <w:b/>
            <w:bCs/>
            <w:szCs w:val="24"/>
            <w:lang w:bidi="ar-MA"/>
          </w:rPr>
          <w:t>243</w:t>
        </w:r>
        <w:r>
          <w:rPr>
            <w:rStyle w:val="InternetLink"/>
            <w:rFonts w:cs="Microsoft Sans Serif" w:ascii="Microsoft Sans Serif" w:hAnsi="Microsoft Sans Serif"/>
            <w:b/>
            <w:bCs/>
            <w:szCs w:val="24"/>
            <w:rtl w:val="true"/>
            <w:lang w:bidi="ar-MA"/>
          </w:rPr>
          <w:t>).</w:t>
        </w:r>
      </w:hyperlink>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بالمقارنة مع الكون الفسيح، ولكن نحن مجرد بقع من الغبار، وقصر الفترة الفاصلة من حياتنا مثل الدخا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عيسى </w:t>
      </w:r>
      <w:r>
        <w:rPr>
          <w:rFonts w:cs="Microsoft Sans Serif" w:ascii="Microsoft Sans Serif" w:hAnsi="Microsoft Sans Serif"/>
          <w:b/>
          <w:bCs/>
          <w:szCs w:val="24"/>
          <w:lang w:bidi="ar-MA"/>
        </w:rPr>
        <w:t>40:15</w:t>
      </w:r>
      <w:r>
        <w:rPr>
          <w:rFonts w:ascii="Microsoft Sans Serif" w:hAnsi="Microsoft Sans Serif" w:cs="Microsoft Sans Serif"/>
          <w:b/>
          <w:b/>
          <w:bCs/>
          <w:szCs w:val="24"/>
          <w:rtl w:val="true"/>
          <w:lang w:bidi="ar-MA"/>
        </w:rPr>
        <w:t>؛</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جاس </w:t>
      </w:r>
      <w:r>
        <w:rPr>
          <w:rFonts w:cs="Microsoft Sans Serif" w:ascii="Microsoft Sans Serif" w:hAnsi="Microsoft Sans Serif"/>
          <w:b/>
          <w:bCs/>
          <w:szCs w:val="24"/>
          <w:lang w:bidi="ar-MA"/>
        </w:rPr>
        <w:t>4:14</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ومع ذلك فإن المسيح من الله يختار ليعتبرنا وجوه له الرعاية والعطاء والمو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يطلب منا أن نعتبر أنفسنا غنمه، وعليه كما راعي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ا أحد آخر أكثر تأهيلا أو أفضل تجهيزا لفهم لنا من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ننتمي إليه لأن الله اختار لنا وأعطانا له، وأيضا لأنه وأبيه معا عمدا اختار أن تجعلنا كائنات من المحبة له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ن المثير للسخرية أن الكثير من الناس ينكر ملكية المسيح في حيات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ننتمي أيضا له بمعنى آخ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توجيه والده وقال انه جاء ووهب حياته بالنسبة لنا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شراء بنا إلى الوراء، أو التعويض لنا، من الشيطان والخطيئة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w:t>
      </w:r>
      <w:r>
        <w:rPr>
          <w:rFonts w:ascii="Microsoft Sans Serif" w:hAnsi="Microsoft Sans Serif" w:cs="Microsoft Sans Serif"/>
          <w:b/>
          <w:b/>
          <w:bCs/>
          <w:szCs w:val="24"/>
          <w:rtl w:val="true"/>
          <w:lang w:bidi="ar-MA"/>
        </w:rPr>
        <w:t xml:space="preserve">كور </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lang w:bidi="ar-MA"/>
        </w:rPr>
        <w:t>6:20</w:t>
      </w:r>
      <w:r>
        <w:rPr>
          <w:rFonts w:ascii="Microsoft Sans Serif" w:hAnsi="Microsoft Sans Serif" w:cs="Microsoft Sans Serif"/>
          <w:b/>
          <w:b/>
          <w:bCs/>
          <w:szCs w:val="24"/>
          <w:rtl w:val="true"/>
          <w:lang w:bidi="ar-MA"/>
        </w:rPr>
        <w:t xml:space="preserve">؛ القس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ذ أن فعلت ذلك، وقال انه يحق تماما أن أقو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جون </w:t>
      </w:r>
      <w:r>
        <w:rPr>
          <w:rFonts w:cs="Microsoft Sans Serif" w:ascii="Microsoft Sans Serif" w:hAnsi="Microsoft Sans Serif"/>
          <w:b/>
          <w:bCs/>
          <w:szCs w:val="24"/>
          <w:lang w:bidi="ar-MA"/>
        </w:rPr>
        <w:t>10: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هو الراعي الصال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اعي الصالح يبذل نفسه عن الخراف</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أغنام بالطبع لا مجرد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اعتناء بأنفسهم</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كما قد يكون من المفترض علي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هي تتطلب، أكثر من أي فئة أخرى من المواشي، والاهتمام التي لا نهاية لها والعناية الدقيق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فيليب كيلر، الراعي يبحث في المزمور </w:t>
      </w:r>
      <w:r>
        <w:rPr>
          <w:rFonts w:cs="Microsoft Sans Serif" w:ascii="Microsoft Sans Serif" w:hAnsi="Microsoft Sans Serif"/>
          <w:b/>
          <w:bCs/>
          <w:szCs w:val="24"/>
          <w:lang w:bidi="ar-MA"/>
        </w:rPr>
        <w:t>23</w:t>
      </w:r>
      <w:r>
        <w:rPr>
          <w:rFonts w:ascii="Microsoft Sans Serif" w:hAnsi="Microsoft Sans Serif" w:cs="Microsoft Sans Serif"/>
          <w:b/>
          <w:b/>
          <w:bCs/>
          <w:szCs w:val="24"/>
          <w:rtl w:val="true"/>
          <w:lang w:bidi="ar-MA"/>
        </w:rPr>
        <w:t xml:space="preserve">، هاربر الغلاف الورقي، </w:t>
      </w:r>
      <w:r>
        <w:rPr>
          <w:rFonts w:cs="Microsoft Sans Serif" w:ascii="Microsoft Sans Serif" w:hAnsi="Microsoft Sans Serif"/>
          <w:b/>
          <w:bCs/>
          <w:szCs w:val="24"/>
          <w:lang w:bidi="ar-MA"/>
        </w:rPr>
        <w:t>199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 ص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اغنام والبشر تتشابه في نواح كثي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نحن نشاطر سمة اقل من المرغوب فيه وجود العقل الشامل أو الغوغاء غريز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دينا المخاوف والجب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دينا العناد والغب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ن على الرغم من هذه الخصائص غير مرغوب فيها، المسيح يتلقى لنا، يشتري لنا، يجعلنا بلده والمسرات في رعاية بالنسبة ل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ذه حقيقة أنه يتلذذ في رعاية لنا يعطينا سببا قويا الثالث لماذا يجب علينا أن نعترف، مثل ديفيد، أننا تحت ملكيته، وهو الراعي الصالح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زرع باستمرار نفسه بالنسبة لنا، التوسط من أي وقت مضى نيابة عنا، والعمل من أي وقت مضى للتأكد من أننا سوف تستفيد من رعايت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زمور </w:t>
      </w:r>
      <w:r>
        <w:rPr>
          <w:rFonts w:cs="Microsoft Sans Serif" w:ascii="Microsoft Sans Serif" w:hAnsi="Microsoft Sans Serif"/>
          <w:b/>
          <w:bCs/>
          <w:szCs w:val="24"/>
          <w:lang w:bidi="ar-MA"/>
        </w:rPr>
        <w:t>2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في الحقيقة مزمور عن الراعي الدؤوب، وهذا ما المسيح هو حق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لن تدخر آلام في قلقه من أجل رفاهية وتحسين ل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هناك شيء خاص جدا في الانتماء إلى هذا الراعي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ن تهمل لنا أو دعونا التسكع في منطقت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قديما، فإن الراعي وضع علامة مميزة على واحدة أو أخرى من آذان غنم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التالي نحصل على المدى المخصص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ذا هو الحال مع المسيح كما راعينا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دينا علامة من الله علينا، سواء في السبت وعيد الفصح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كن أيضا نحن ملحوظ في الطريق أردنا إجراء حياتنا على أساس يوم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قال لوقا </w:t>
      </w:r>
      <w:r>
        <w:rPr>
          <w:rFonts w:cs="Microsoft Sans Serif" w:ascii="Microsoft Sans Serif" w:hAnsi="Microsoft Sans Serif"/>
          <w:b/>
          <w:bCs/>
          <w:szCs w:val="24"/>
          <w:lang w:bidi="ar-MA"/>
        </w:rPr>
        <w:t>09:2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قال انه للجميع،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ذا كان أي رجل أن يأتي ورائي، فلينكر نفسه ويحمل صليبه كل يوم ويتبعني</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علامة التي تحدد لنا والأغنام المسيح هو نحرم أنفسنا وتابع 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من المثير للاهتمام أن هناك العديد من الذين يقولون أن المسيح هو الراعي ولكن نفي له في واقع الأمر لأنهم لا يفعل مشيئة الآب في السماء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مت</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2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ها لا تحرم نفسها لاتباع المس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نحن بحاجة إلى أن نسأل أنفسنا</w:t>
      </w:r>
      <w:r>
        <w:rPr>
          <w:rFonts w:cs="Microsoft Sans Serif" w:ascii="Microsoft Sans Serif" w:hAnsi="Microsoft Sans Serif"/>
          <w:b/>
          <w:bCs/>
          <w:szCs w:val="24"/>
          <w:rtl w:val="true"/>
          <w:lang w:bidi="ar-MA"/>
        </w:rPr>
        <w:t>:</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أنا حقا نعترف بأن المسيح هو راعي؟</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تعترف بحقوق ملكيته لي؟</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أنا حقا تحمل علامة الراعي له في حياتي؟</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أشعر غرض والرضا العميق لأنني تحت إمرته؟</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تجد وفاء كاملا في هذا الترتيب؟</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ذا لم نفعل ذلك، ثم مع الشكر وتمجيد يمكننا أن نهتف بفخر حقيقي، تماما كما فعل ديفيد، الرب راع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ا لا أريد</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هذا هو بيان جريء، سواء كان إيجابيا، وتفخر ب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فإننا بحاجة إلى أن نسأل ما كان عليه أن داود كان يشير إل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عني لأن المسيح كان الراعي له وقال انه يريد أبدا عن الأشياء المادية أو النعم؟ شهدت ديفيد صعوبات كبيرة في حياته في أوقات مختلف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سبيل المثال، تعرضت للاضطهاد هو والمطاردين من شاول، خوفا من حياته لعدد لا بأس به من السنو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رة واحدة وقد جعلت هو الملك، واجه المشاكل داخل عائلته واضطروا إلى الفرار عند نقطة واح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ندووبتبلي في بعض الأحيان كانت هناك أشياء ديفيد لم ترغب، والأشياء التي استعصى عليه، مثل السلام والراحة والاستقرار</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حتى اليوم، العديد من المسيحيين نقع في خطأ الخلط بين الثروة المادية مع النبي صلى الله علي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ن الشائع أن نتحدث عن الصحة والثروة والرخاء الإنج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كان الله هو نعمة حقا لنا فإننا سوف تشهد بصحة جيدة، البركات المادية والازدها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آن بالتأكيد، كل شيء يجري على قدم المساواة، وسوف يلي قوانين الله ومبادئ الكتاب المقدس يسهمون عموما إلى حياة سعيدة مع كميات لا تقل عن الأمراض والحالة المادية مستقرة نسبي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والله لا تضمن هذه الأشياء في كل وقت وفي كل الظروف</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نحن وعد المحن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أعمال </w:t>
      </w:r>
      <w:r>
        <w:rPr>
          <w:rFonts w:cs="Microsoft Sans Serif" w:ascii="Microsoft Sans Serif" w:hAnsi="Microsoft Sans Serif"/>
          <w:b/>
          <w:bCs/>
          <w:szCs w:val="24"/>
          <w:lang w:bidi="ar-MA"/>
        </w:rPr>
        <w:t>14: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معارضة في بعض الأحي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ثير من المسيحيين اضطهدوا</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فيليل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عبر العصور لأمانتهم 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د ذهب كثير دون وتحملت مشقة هائ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مكن أن الظروف السياسية والثروات الاقتصادية تتغير إلى الأفضل أو إلى الأسوأ على مدى سنوات وعقود، ولكن هذه الأمور لا تشير الله نعمة بالتناوب ثم إزالة بركته للمسيحيين المؤمن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ذه الأمور هي مجرد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اسمية للدو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خلال العيش في هذا العالم يحكمه الشيطا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بدلا من ذلك، ما كان ديفيد في اشارة الى وإدارة المسيح وترب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هو الراعي الخبراء على حيات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يا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ا لا يري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عني أنا راض تماما مع إدارته في حيات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هم بولس هذا المبدأ</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لبي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لا يعني أنني يشكون من العوز؛ لأني قد علمت، مهما كانت هيئته وأنا، أن يكون مضمو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أعرف كيف يتم استضعفوا</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وأنا أعرف كيف تكث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كل الظروف وتعلمت سر تواجه الكثير والجوع، وفرة والعوز</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ستطيع كل شيء في المسيح الذي يقويني</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الراعي الصالح، لا مشكلة كبيرة جدا للذهاب إلى في رعاية منا، غنم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يحبنا من أجلنا، وكذلك من أجل المتعة الشخصية في الولايات المتح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هو على رأس العمل </w:t>
      </w:r>
      <w:r>
        <w:rPr>
          <w:rFonts w:cs="Microsoft Sans Serif" w:ascii="Microsoft Sans Serif" w:hAnsi="Microsoft Sans Serif"/>
          <w:b/>
          <w:bCs/>
          <w:szCs w:val="24"/>
          <w:lang w:bidi="ar-MA"/>
        </w:rPr>
        <w:t>2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اعة في اليوم نشهد أننا قدمت بشكل صحيح في كل التفاص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النسبة له ليس هناك أكبر مكافأة، ورضا لا أعمق، من أن يرانا قانع، تغذية جيدة وآمنة، ومزدهرة تحت رعايت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دائما، هدفه هو أن نرى لنا في القيامة الأولى، واحتلال المكتب أو مسؤولية أن الله الآب له في العقل بالنسبة ل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تضطرب قلوب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ؤمنون بالله، فآمنوا ب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بلدي الآباء المنزل العديد من غرف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مكاتب ومواقع المسؤولية</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لو لم يكن الأمر كذلك، فإن قلت لكم أن أذهب لإعداد المكان المناسب لك؟ وعندما أذهب وإعداد المكان المناسب لك، وسوف يأتي مرة أخرى وسوف يأخذك إلى نفسي، حتى حيث اكون انا قد تكون أيض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هو دائما الراعي نكران الذات، في حالة تأهب من أي وقت مضى لاحتياجات ورفاهية رعيت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عد، ومن المفارقات، على الرغم من هذا التأكيد الإيجابي بالفشل أبدا الرعاية المسيح، وهناك بعض المسيحيين الذين لا تزال غير راض عن إرادت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ليب كيلر، في كتابه، الراعي يبحث في مزمور </w:t>
      </w:r>
      <w:r>
        <w:rPr>
          <w:rFonts w:cs="Microsoft Sans Serif" w:ascii="Microsoft Sans Serif" w:hAnsi="Microsoft Sans Serif"/>
          <w:b/>
          <w:bCs/>
          <w:szCs w:val="24"/>
          <w:lang w:bidi="ar-MA"/>
        </w:rPr>
        <w:t>23</w:t>
      </w:r>
      <w:r>
        <w:rPr>
          <w:rFonts w:ascii="Microsoft Sans Serif" w:hAnsi="Microsoft Sans Serif" w:cs="Microsoft Sans Serif"/>
          <w:b/>
          <w:b/>
          <w:bCs/>
          <w:szCs w:val="24"/>
          <w:rtl w:val="true"/>
          <w:lang w:bidi="ar-MA"/>
        </w:rPr>
        <w:t xml:space="preserve">، ويصف أحد هذه الأغنام لديه مرة واحدة في قطيع معين كان يملكها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مرجع نفسه، ص</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0</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22</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ثل ديفيد، يمكننا القو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رب راعي، وأنا لا أريد</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واستعرض إدارة المحبة له على حياتنا ولكن هو والآب تراه مناسبا؟</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اضاف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ه يصنع لي على الاستلقاء على الأرض في المراعي الخضراء</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الشيء المثير للاهتمام عن الخراف هو أن من أجل دفعهم على الاستلقاء على الأرض في المراعي انهم في حاجة الى توافر عدة متطلبات لأول م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الضروري أن تكون خالية من الخوف</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الضروري أن تكون خالية من الاحتكاك مع الأغنام الأخرى</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الضروري أن تكون خالية من الطفيليات</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الضروري أن تكون خالية من الجوع</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أهمية هذه المتطلبات هي أنها الاحتياجات التي لا يمكن إلا أن تفي بها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ها ليست سوى المالك أو راعي الخراف الذين يمكن أن توفر البيئة حيث الخراف أحرار من الخوف والجوع وتفاقم، وقادرين على الاسترخاء، ويكون مضمون، وبالتالي الاستلقاء</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أغنام والحيوانات خجول جد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مرأى أو الصوت من كلب أو غيرها من الحيوانات سيكونون جميعا الترباس في اتجاه معين، لأنه في الاساس الشكل الوحيد للدفاع لديهم لتشغ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وعلى مرأى من سيدهم فيما بينها، وهذا هو الحال بشكل خاص للرعاة وقطعانهم في الشرق الأوسط، ويؤدي إلى الطمأنينة والرض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النسبة لنا كمسيحيين، ونحن يمكن أن يكون مثل هذا النوع من الرضا بالقدوم إلى الله أبينا ووضع لدينا هموم وأعباء أمامه ومن ثم السماح له للسماح الراعي لدينا، المسيح، توجيه حيات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lang w:bidi="ar-MA"/>
        </w:rPr>
        <w:t>1Peter 5: 6-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فسكم لذلك، متواضعة تحت يد الله القوية، وفي وقته جيد الخاصة انه سوف يرفع ل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مكنك رمي الثقل كله من القلق الخاص الله عليه وسلم، لأنك أنت اهتمامه الشخصي</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فيليبس</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لبي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لام الله الذي يفوق كل عقل، يحفظ قلوبكم وأفكاركم في المسيح يسوع</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ذلك هو الخوف من المجهول الذي يميل إلى خلق أعظم شعور بالذعر في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نحن نرى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خص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رفق علينا وتهدد الهدوء لدي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في حين أن بعض الناس من عقلية للحصول على والقتال، بالنسبة للكثيرين منا أول دفعة لدينا هو الحصول على ما يصل وتشغيلها من هؤلاء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أعد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ستخدم التعبير أريد فقط أن الابتعاد عن كل شي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ذلك، فإنه في مثل هذه الأوقات نحتاج إلى اتخاذ اهتماماتنا إلى الله، وتعلم كيفية الشعور وجود راع لدي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 أقتبس ما قال أحدهم ذات مرة</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إنه من الصعب جدا بالنسبة ركبتيك لزعزعة إذا كنت على الأرض راكعا عل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إلى أن نتذكر من هو أن الله قد وضع على حياتنا، وهذا النوع من السلطة وسلطة هذا الراعي يمكن أن تمارس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اثيو </w:t>
      </w:r>
      <w:r>
        <w:rPr>
          <w:rFonts w:cs="Microsoft Sans Serif" w:ascii="Microsoft Sans Serif" w:hAnsi="Microsoft Sans Serif"/>
          <w:b/>
          <w:bCs/>
          <w:szCs w:val="24"/>
          <w:lang w:bidi="ar-MA"/>
        </w:rPr>
        <w:t>28:1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تقدم يسوع وقال لهم</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لقد أعطيت كل سلطان في السماء وعلى الأرض لي</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حتى انه لديه القدرة على بعث لنا من الموت</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5</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6</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2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أنه كما أن الآب له حياة في ذاته، حتى انه قد منحت الابن أيضا أن تكون له حياة في ذاته، وأعطاه سلطانا ان يدين، لأنه ابن الإنس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نتعجب هذا؛ للساعات القادمة عند جميع الذين في القبور سوف نسمع صوته ويخرج، وأولئك الذين فعلوا الصالحات إلى قيامة الحياة، والذين عملوا السيئات إلى قيامة الدينون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كما ذكرت من قبل، سوف الخراف لم الاستلقاء إذا كان هناك توتر في القطيع بسبب التنافس والمنافسة بين الخ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ل مجتمع الحيوانات لديها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مهاجمي النظ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أمر من الهيمن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ين الخراف هذا ويشار إليها باسم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نظام نطح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موما، سوف شاة القديمة المتغطرسة التحكم في أي مجموعة معينة من النعاج والحمل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ت انها سوف تأكيد الهيمنة لها عن طريق دفع الأغنام الأخرى بعيدا عن رقعة من العشب لأنها قد تم الرعي عل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تستمر هذه العملية مع الغنم الآخرين في المجموعة وصولا الى أصغر وأصغر حتى الحملان كل يكون لها مكانها في التسلسل الهرم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ن المثير للاهتمام، ويصف حزقيال هذه العملية بين قطيع من الل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حزقيال </w:t>
      </w:r>
      <w:r>
        <w:rPr>
          <w:rFonts w:cs="Microsoft Sans Serif" w:ascii="Microsoft Sans Serif" w:hAnsi="Microsoft Sans Serif"/>
          <w:b/>
          <w:bCs/>
          <w:szCs w:val="24"/>
          <w:lang w:bidi="ar-MA"/>
        </w:rPr>
        <w:t>3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0</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ذلك هكذا قال السيد الرب 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ا </w:t>
      </w:r>
      <w:r>
        <w:rPr>
          <w:rFonts w:cs="Microsoft Sans Serif" w:ascii="Microsoft Sans Serif" w:hAnsi="Microsoft Sans Serif"/>
          <w:b/>
          <w:bCs/>
          <w:szCs w:val="24"/>
          <w:lang w:bidi="ar-MA"/>
        </w:rPr>
        <w:t>1</w:t>
      </w:r>
      <w:r>
        <w:rPr>
          <w:rFonts w:ascii="Microsoft Sans Serif" w:hAnsi="Microsoft Sans Serif" w:cs="Microsoft Sans Serif"/>
          <w:b/>
          <w:b/>
          <w:bCs/>
          <w:szCs w:val="24"/>
          <w:rtl w:val="true"/>
          <w:lang w:bidi="ar-MA"/>
        </w:rPr>
        <w:t>، وأنا نفسي سيحكم بين الدهون الأغنام والخراف العج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أنك تدفع مع الجانب والكتف، والتوجه في جميع ضعيفة مع القرون الخاص بك، حتى كنت قد بددهم، وسيوفر غنمي يجوز لهم لم يعد أن يكون فريسة؛ وأنا لن أحكم بين شاة وشا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هذه العملية هو شائع في المجتمع حيث يدفع الناس ويشق للوصول الى القم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ناك التدافع للحصول على مركز والسلطة والاعتراف والرقابة؛ تحاول المضي قدم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لأسف، وهذا يمكن أن يحدث حتى داخل الكنيسة وهذا شيء يجب أن يكون جميع المسيحيين للاطلاع عليها في حياتهم الخاص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ية ليست مسألة هيبة أو موقف أو حتى الاعت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ا مسألة من الخدم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لبي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تفعل شيئا من الأنانية أو الغرور، ولكن في التواضع الاعتماد الآخرين أفضل من أنفس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رك كل واحد منكم لا ننظر فقط لمصالحه الخاصة، ولكن أيضا لمصالح الآخرين</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المزمور، الراعي يجعل الخراف على الاستلقاء على الأرض في سل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هذا يعني بالنسبة لنا أن أكثر نعي وجود راعينا، المسيح، في حياتنا، وكلما تركنا له حكم في حياتنا، وكلما يكون سلامنا، داخليا وبيننا وبين إخواننا المسيحيين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ردنا أن ندع السلام من حكم المسيح في حيات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كولوسي </w:t>
      </w:r>
      <w:r>
        <w:rPr>
          <w:rFonts w:cs="Microsoft Sans Serif" w:ascii="Microsoft Sans Serif" w:hAnsi="Microsoft Sans Serif"/>
          <w:b/>
          <w:bCs/>
          <w:szCs w:val="24"/>
          <w:lang w:bidi="ar-MA"/>
        </w:rPr>
        <w:t>3:1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ترك السلام من حكم المسيح في قلوبكم، والتي في الواقع دعيتم في جسد واح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نكون شاكرين</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امل آخر في تعزيز الرضا بين الخراف التي تسمح لهم على الاستلقاء على الأرض هو السيطرة على الطفيليات التي كتبها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مكن أن تكون مدفوعة الأغنام لالهاء المطلق من قبل أنواع مختلفة من الذباب، الذباب الأنف خصوصا، والقرا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الاستلقاء على الأرض وأنها ستكون أعلى، وختم أرجلهم، تشغل نحو أحيانا، ويهزون رؤوسهم في محاولة للعثور على الإغاث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راعي الحديث الساعات بجد قطعانه بحثا عن علامات على هذه الآفات والانخفاضات غنمه و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ينطبق المواد الطاردة للحشرات على الخ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سيتم أيضا التأكد من أنها يمكن أن تجد ملجأ في الشجيرات وأحزمة من الأشجار لتجربة اللجوء والإفراج عن هؤلاء المعذبي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آن مع البشر، انها مثيرة للاهتمام عدد المرات التي سوف تكون تصريحاتنا التي السخط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هذا هو حقا التنصت ل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حياتنا لا بد ان يكون مضايقات الصغيرة والإحباطات المتكر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سبيل المثا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مراض المتكررة خاص</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صعوبات مع شخص ما أو بعض الناس في المكان الذي نعمل ب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شاكل السيارات</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صعوبات مع الأصهار أو أفراد الأسرة الآخري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زواج الذين يحفرون في أو وجع في الولايات المتحد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بطالة على المدى الطويل</w:t>
      </w:r>
      <w:r>
        <w:rPr>
          <w:rFonts w:cs="Microsoft Sans Serif" w:ascii="Microsoft Sans Serif" w:hAnsi="Microsoft Sans Serif"/>
          <w:b/>
          <w:bCs/>
          <w:szCs w:val="24"/>
          <w:rtl w:val="true"/>
          <w:lang w:bidi="ar-MA"/>
        </w:rPr>
        <w:t>.</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دم وجود الدخل أو زيادة أي وقت مضى الفواتير، الخ</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ربما بعض من هذه الأمور هي في الواقع مضايقات كبيرة والإحباط، ولكن بغض النظر عن أنها جزء من تهيج على الذهاب، يمكننا أن تجربة في الحيا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ناك ترياق لهذه؟ يمكن أن نصل إلى مكان اطمئنان على الرغم من لهم؟ الجواب عن شخص لديه المسيح الراعي له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ها هو مدوي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نع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له الآب هو مصدر الروح القدس، لكنه يرسل إلينا، أو تدير لنا، من خلال المس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جون </w:t>
      </w:r>
      <w:r>
        <w:rPr>
          <w:rFonts w:cs="Microsoft Sans Serif" w:ascii="Microsoft Sans Serif" w:hAnsi="Microsoft Sans Serif"/>
          <w:b/>
          <w:bCs/>
          <w:szCs w:val="24"/>
          <w:lang w:bidi="ar-MA"/>
        </w:rPr>
        <w:t>15:2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متى جاء المعزي الذ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ت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أرسل إليكم من الآب، حتى روح الحق، الذ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من عند الآب ينبثق فهو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هو</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جب تشهد لي</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ني اقول لكم الحقيق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من المناسب لك أن أذهب بعيد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أنه إذا ذهبت لا بعيدا، وسوف المعزي لا يأتي ل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لكن إذا كنت تغادر، سأرسل ل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هو</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مجازي، فإننا لا يمكن تشبيه الروح للنفط، وهو الأمر الذي يستخدم لتهدئة والراحة، وهذا الذي يجلب الشفاء من الجروح والخشون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كأن الله يعطي قارورة من هذا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نفط</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لراعي بالنسبة له لإدارة الراحة في حيات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روح الله يفعل هذا عن طريق منحنا فهم حقيقة الله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ذي ينطوي على معرفة أن الله والمسيح لم أفهم ما نشهد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كما راعينا، وعاش أيضا بين لنا باعتبارها واحدة من الأغنام ويعرف لدينا الضعف وأوجه القصور والإحباط الذي نعاني من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أنه يعلم ما هو وثيق عليه مثل أن يكون الإنسا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عب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8</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إننا يمكن أن يكون الرضا من تهيج الحياة عندما كنا ندرك حقا أن الراعي لدينا هو هناك، وفهم، وقال انه سوف أسكب سعادته إلى أذهاننا إذا كنا نسأل الله أن يكون له القيام بذلك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يو</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4:2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كان لنا أن نثق والاسترخاء وترك المسيح إدارة حياتنا، وقال انه تعامل مع تهيج إما عن طريق إزالتها أو يعطينا القدرة على التعايش معها، مما يجعلها في غير تهيج</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شيء النهائي الراعي الصالح يفعل هو التأكد من رعيته هو التحرر من الجوع، وهذا ما هو مضمر في البيان الذي يجعلني على الاستلقاء على الأرض في المراعي الخضر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فلسطين قرب بيت لحم، حيث عاش ديفيد وكتب هذا المزمور، الكثير من الأراضي غير الجافة والبن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م المراعي الخضراء لن يحدث ببساط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وا في الواقع نتيجة لبذل الكثير من الجهد الدؤوب من جانب الراعي في الممارسات السليمة لإدارة الأراض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كان الراعي المسؤول عن تطهير الخام والأراضي الصخرية، وإزالة جذور عميقة وجذوعها، وحراثة الحقول، وزراعة الحبوب والبقوليات الخاصة، والري وتربية من هذه المجالات التي من شأنها ضمان المحاصيل الخضراء لله الأغنام إلى العلف عل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ونها الراعي شارك فيها أكثر بكثير من مجرد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يقود الغن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صباح والمنزل مرة أخرى في المساء</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كانت هذه المراعي أعدت خصيصا أيضا حيوية للقطعان في وقت ولادة النعج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ندما النعاج وتغذية الحملان على أنها بحاجة الى الكثير من الخضراء والأعلاف عصاري لضمان كمية كافية من الحليب، وحيث تنمو الحملان، فمن المراعي الخضراء الغنية التي تضمن أنها قادرة على وضع على النمو بسرع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نحن نرى نفس التشابه مع المسيح كما راعي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عمل بجد لإعداد المراعي من حياتنا حتى نستطيع العثور على الكثير من المحاصيل لإطعام علي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عمل على إزاحة صخور حجرية الكف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وفر الوسائل التي يمكن سحب الجذور العميقة للمرارة الخروج وتفري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عمل على تفتيت الطين المجفف بالشمس من قلوبنا بالفخر والأرواح وزرع بذور محصول جيد من كلمة 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يروي هذا المحصول مع المطر والندى من روح 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يميل ويهتم لكل من حياتنا للتأكد من أنها أصبحت وفيرة ومثمر في خدمة 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كل شيء، المسيح يرغب في رؤية خدم مصلحت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شيء المحزن هو أن المسيحيين يرفضون هذه الإدارة المسيح في حياتهم والتسكع في محاولة لتتغذى على الأرض القاحلة من العالم من حو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ا يوجد رضا دائم في الأمور على هذا المجتمع لهذا العرض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وسائل الإعلام والترفيه والاستهلا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سن والأخضر والمراعي الخصبة لتطبيق كلمة الله في حياتنا هناك لاتخاذ</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الراعي لدينا، أعدت مع كل واحد منا على حدة في الاعتبا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ل ما عليك القيام به هو الذهاب إليها وتناول الطع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ع مرور الوقت، ينبغي لنا أن تلتهم أكثر من كلمة الله، وليس أقل من ذل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ما السنوات القليلة تمريرة القادمة ونحن ذاهبون لرؤية الضغوط على المسيحيين التخلي عن إيمانهم تكثيف العديد والعديد من أمثال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دوامة الاستهلاكية والتي تعاني من الملذات والامور العالم لهذا العرض هو الذهاب الى زيادة في سرعة، لا يقل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يكون لدينا لحراسة ضد الوقوع في ذلك، وإهمال ما يؤدي إلى السلام الداخلي، وفي نهاية المطاف، والحياة الأبدي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اضاف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ه يهدي لي بجانب المياه لا تزا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تظهر الصور نقل هنا في البداية أن يكون من تيارات يتدفق بهدوء، والأغنام والحملان يستريح بهدوء بجانب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وهذا ما يفتقد كان القص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لسطين، كما لاحظنا من قبل جاف ومغب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ما يميز الراعي يقود قطيعه من المراعي إلى المرعى ومن وطنهم، كل ذلك اليوم هو طول الوقت الذي يبقى شيء واحد في الاعتبا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ه يجب أن تؤدي رعيته إلى مكان الشر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مرطبات مياه جيدة يصادف ساعة المرغوبة أكثر من الي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كان الذي تم العثور عليه وسط الخام والتلال والسهول جدب هي رمز يتوج التفكير الثابت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عد الحرارة والغبار من الأغنام مناحي، مكانا للشرب هو منعش جدا من الأغنا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الكتاب المقدس، وذكر العديد من الأنهار والأودية في الأراضي المقدسة كثيرا بالاس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هذه الأنهار هي عموما بعيدا عن بعضها البعض وعن طريق البلد الخ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دعا العديد من الأودية تحتمل من قبل السكان المحليين لأنهم الوديان حقا الوحيدة التي تجف عند انتهاء موسم الأمطار</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ظيفة </w:t>
      </w:r>
      <w:r>
        <w:rPr>
          <w:rFonts w:cs="Microsoft Sans Serif" w:ascii="Microsoft Sans Serif" w:hAnsi="Microsoft Sans Serif"/>
          <w:b/>
          <w:bCs/>
          <w:szCs w:val="24"/>
          <w:lang w:bidi="ar-MA"/>
        </w:rPr>
        <w:t>06:1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عاملت إخوتي بمكر كما تحتمل وباسم تيار تحتمل أنها تمر بعيدا؛</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المنطقة حيث كان داود الراعي، وكانت تيارات العيش الشحيح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دود يهودا في جنوب البلاد ودعا النقب، مما يعني أن تج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تى في أجزاء أخرى حيث كانت تيارات دائم، وغالبا الراعي سيجدون لهم في أخاديد بين التلال كسر مع البنوك خطيرة جدا عن الخراف لينزل، أو تدفقات خشنة للغا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غنام هي خجول ويخشى تيار من الماء، لسبب وجيه، لأن تيارا قويا يمكن حملها المصب بسبب صوف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ا من شأنه أن الراعي القيام به هو العثور على الآبار وينابيع هنا وهناك عبر المنطقة، والصهاريج في بعض الأحي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جعل صوت معين، وسوف جميع الخراف الاستلقاء وتكون هادئ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انه ملء أحواض الشر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حتدما للنافورة، أو الحالية، إذا كان من قبل تيار، لن يكون هناك لصعوبة الأغنام وأنها يمكن أن تشرب دون عائ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ما معنى هذا المصطلح العبري للا تزال المياه الوسائ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لم تكن هناك أحواض الشرب، وقال انه سد على زاوية صغيرة أو تحويل على طول مجرى بحيث مملوءة بالماء لتشكيل تجمع هادئ، وهناك الخراف أن يشرب من الماء الذي يد الراعي الخاصة قد هدأ</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هذا هو الحال مع المسيحي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الراعي لدينا، يوفر المياه جيدة، نظيفة، واضحة، وباردة من الأشياء من الروح بالنسبة لنا لإرواء عطشنا علي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جون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37</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3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في اليوم الأخير من العيد، ويوم عظيم، وقف يسوع ونادى</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إن وجدت العطش واحدة، دعه يأتي لي و</w:t>
      </w:r>
      <w:r>
        <w:rPr>
          <w:rFonts w:ascii="Microsoft Sans Serif" w:hAnsi="Microsoft Sans Serif" w:cs="Microsoft Sans Serif"/>
          <w:b/>
          <w:b/>
          <w:bCs/>
          <w:szCs w:val="24"/>
          <w:rtl w:val="true"/>
          <w:lang w:bidi="ar-MA"/>
        </w:rPr>
        <w:t>شر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ذي يؤمن بي كما قال الكتاب،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خروج من قلبه يجب أنهار ماء حي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آن وقال هذا كان عن الروح، الذي أولئك الذين آمنوا به مزمعين ان يقبلو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حتى الآن لم تعط الروح، لأن يسوع لم يكن قد مجد بعد</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ع ذلك، والأمر متروك لنا للشرب من هذه المياه، وليس محاولة لإرواء عطشنا في، المريضة، والمياه غير الصحية الموحلة لروح هذا العال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مكن للمياه في العالم لا يرضي حقا عطشنا والرغبات لتحقيق السعاد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اضاف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ه</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عالج</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نفس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قد يتساءل المرء لماذا، مع المسيح الراعي لدينا، فإنه سيكون من الضروري لراع لاستعادة حياتنا أو الرو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سنا، هذا المفهوم هنا هو من الأغنام التي تجولت قبالة والضالين أو غير ذلك حصلت نفسها في ورطة والتي هي في حاجة إلى إنقاذ من قبل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شرق الأوسط هناك مخاطر للأغنام من جميع الاط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بدو أن الأغنام لا يبدو أن تتعلم لتفاد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جب أن يكون الراعي من أي وقت مضى على المراقب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بعض الأحيان، يمكن أن يكون هناك مجالات خاصة، وعلى الحدائق المناسبة وكروم العنب، في بلد الأغن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الشوارد شاة إليها واشتعلت هناك، ومصادرتها لصاحب الأرض</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حتى عبارة و</w:t>
      </w:r>
      <w:r>
        <w:rPr>
          <w:rFonts w:ascii="Microsoft Sans Serif" w:hAnsi="Microsoft Sans Serif" w:cs="Microsoft Sans Serif"/>
          <w:b/>
          <w:b/>
          <w:bCs/>
          <w:szCs w:val="24"/>
          <w:rtl w:val="true"/>
          <w:lang w:bidi="ar-MA"/>
        </w:rPr>
        <w:t>عالج</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روحي لها معنى واحد في المسيح الذي سيعيدنا وينقذنا من الأماكن القاتلة والمحرم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ما نشيد واحد يضع ذلك، وقال ان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يعيد لي عندما يتجو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ع ذلك، في بعض الأحيان يمكن أن تصبح الأغنام الزهر أو يلقي أسف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المدى راع الإنجليزية القديمة للشاة التي تحولت على ظهرها، ولا يمكن الحصول على ما يصل مرة أخرى من تلقاء نفس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عادة ما تقع هناك على ظهرها، ساقيه الضرب بعنف في الهواء لأنها تناضل من أجل الحق نفسه والوقو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غالبا ما يحدث هذا للدهون أو الأغنام مجزوز جيد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د تجد أجوف أو الاكتئاب تكمن في وتمت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لأن من وزنه أو الصوف، ومركز الثقل ينتقل فجأة والخراف تتحرك قليلا على ظهرها حتى قدميها لم تعد تلمس الارض</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هذا، فإنه قد الذعر والبدء في مخلب محموم في الهواء، مما يجعل كثير من الأحيان إلا الطين ب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ها تتحرك أبعد من ذلك ويصبح من المستحيل عليها أن تستعيد قدم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ما الخراف يكمن هناك تكافح والغازات تبدأ تتراكم في الكرش، وهذا يوسع وينتهي قطع الدورة الدموية إلى أجزاء أخرى من الجسم، وخصوصا في الساق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طقس الحار خروف يلقي يمكن أن يموت في ساع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طقس ممطر بارد، قد تستمر عدة أي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هذا النحو، يصبح خروف يلقي فريسة سهلة للعديد من الحيوانات المفترس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ا يثير الاهتمام هو أن هذه العملية يمكن أن يصنف المسيح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مزمور آخر، كتب داود</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زمور </w:t>
      </w:r>
      <w:r>
        <w:rPr>
          <w:rFonts w:cs="Microsoft Sans Serif" w:ascii="Microsoft Sans Serif" w:hAnsi="Microsoft Sans Serif"/>
          <w:b/>
          <w:bCs/>
          <w:szCs w:val="24"/>
          <w:lang w:bidi="ar-MA"/>
        </w:rPr>
        <w:t>42: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ماذا ان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طروحين </w:t>
      </w:r>
      <w:r>
        <w:rPr>
          <w:rFonts w:ascii="Microsoft Sans Serif" w:hAnsi="Microsoft Sans Serif" w:cs="Microsoft Sans Serif"/>
          <w:b/>
          <w:b/>
          <w:bCs/>
          <w:szCs w:val="24"/>
          <w:rtl w:val="true"/>
          <w:lang w:bidi="ar-MA"/>
        </w:rPr>
        <w:t>يا</w:t>
      </w:r>
      <w:r>
        <w:rPr>
          <w:rFonts w:ascii="Microsoft Sans Serif" w:hAnsi="Microsoft Sans Serif" w:cs="Microsoft Sans Serif"/>
          <w:b/>
          <w:b/>
          <w:bCs/>
          <w:szCs w:val="24"/>
          <w:rtl w:val="true"/>
          <w:lang w:bidi="ar-MA"/>
        </w:rPr>
        <w:t xml:space="preserve"> روحي؟ ولماذا ان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ئن في داخلي؟ نأمل انت بالله</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لأجل</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يجوز لي بعد الثناء عليه، الذي هو صحة بلدي طلعة، وإلهي</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كيف يمكن أن تصبح ننزل؟ حسنا، مثل الأغنام، ونحن قد تبحث عن بقعة لينة وسهلة فيها للكذب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كانا للراحة التي لا يوجد فيها المشقة، لا حاجة لقوة التحمل أو الانضباط الذاتي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هو المكان الذي يمكن أن نفكر، وقا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لقد جعلت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أننا لا نرى حذر ضرورة إجراء المزيد من التغييرات والنمو والتغلب بول لنا ضد هذا وكان في حالة تأهب لهذه العقلية في حياته الخاص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lang w:bidi="ar-MA"/>
        </w:rPr>
        <w:t>1</w:t>
      </w:r>
      <w:r>
        <w:rPr>
          <w:rFonts w:ascii="Microsoft Sans Serif" w:hAnsi="Microsoft Sans Serif" w:cs="Microsoft Sans Serif"/>
          <w:b/>
          <w:b/>
          <w:bCs/>
          <w:szCs w:val="24"/>
          <w:rtl w:val="true"/>
          <w:lang w:bidi="ar-MA"/>
        </w:rPr>
        <w:t>كورنثوس</w:t>
      </w:r>
      <w:r>
        <w:rPr>
          <w:rFonts w:cs="Microsoft Sans Serif" w:ascii="Microsoft Sans Serif" w:hAnsi="Microsoft Sans Serif"/>
          <w:b/>
          <w:bCs/>
          <w:szCs w:val="24"/>
          <w:lang w:bidi="ar-MA"/>
        </w:rPr>
        <w:t>10: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آن حدثت هذه الأمور لهم بمثابة تحذير، ولكنها كانت مكتوبة على لتعليمنا، على من قد حان نهاية العصور</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لبي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ا إن أمكن لي أن بلوغ القيامة من بين الأمو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أن أكون قد حصلت بالفعل على هذا أو أنا بالفعل الكمال؛ ولكني اضغط على لجعله بلدي، لأن المسيح يسوع قد جعلني بلد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نه</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عالج</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يشير نفسي خارج جانبا حيويا من طبيعة المسيح، لدينا الراعي الصال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ذهب بحثا منا إذا كنا قد ضلوا الطريق أو نجنب أنفسنا في مأزق أو بطريقة ما أصبح يلقي أسف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ثير من الناس لديهم فكرة أنه عندما ابنا أو ابنة الله يسقط أو يتجول خارج، عندما كان هو أو هي بلا حول ولا قوة، والإحباط وفى مأزق الروحية، الله يصبح بالاشمئزاز وسئمت معه أو مع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ببساطة ليس كذلك</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كانت الرعاة فلسطين متأنية للتحقق على قطعانهم كل ي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كان أحد في عداد المفقودين، ثم الراعي أن يدرك ذلك، ويذهب للبحث عن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جسد هذا السلوك ردود فعل المسيح كما راعي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لوقا </w:t>
      </w:r>
      <w:r>
        <w:rPr>
          <w:rFonts w:cs="Microsoft Sans Serif" w:ascii="Microsoft Sans Serif" w:hAnsi="Microsoft Sans Serif"/>
          <w:b/>
          <w:bCs/>
          <w:szCs w:val="24"/>
          <w:lang w:bidi="ar-MA"/>
        </w:rPr>
        <w:t>15</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كان الفريسيون والكتبة غمغم قائلا</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يتلقى هذا يقبل خطاة ويأكل مع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كذا قال لهم هذا المثل</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أي إنسان منكم له مئة خروف، إذا كان قد خسر واحدة منها، لا يترك التسعة والتسعين في البرية ويذهب بعد واحد وهو المفقودة، حتى يجده؟ وعندما وجدت ذلك، وقال انه يضع على كتفيه فرح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عندما يعود للمنزل، وقال انه يدعو معا أصدقائه وجيرانه، قائلا 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فرحوا معي، لأني وجدت خروفي الضائع</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فقط لكي أقول لك، وسوف يكون هناك فرح في السماء بخاطئ واحد يتوب أكثر من تسعة وتسعين بارا لا يحتاجون إلى توب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ن المثير للاهتمام أن المسيح يشير إلى هذه العملية الراعي العثور على فقدت شاة واحدة وحملها المنزل كعملية التوب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كثير من الأحيان هو علي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ندما كنا تبتعد أنه يتطلب المسيح ليس فقط على التماس لنا، ولكن أيضا أن يقودنا إلى التوبة، وبالتالي تجلب لنا المنز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إذا وجدت أن الراعي شاة قد ألقى بسبب الصوف الطوي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ذي يجسد موقفا من الاكتفاء الذات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إعادته المنزل الصوف سيتم محروم بعيدا ذكية سريع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رة أخرى هذا يجسد عملية التوبة والتي غالبا ما هو مطلوب لتعيدنا الى الحظي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ع ذلك، فإن النبأ السار هو أن المسيح يهتم كثيرا عن كل واحد منا على حدة، وأنه على استعداد لالتماس لنا بها واستعادة لنا لنفسه و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هذا يمكننا أن نفرح كثير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اضاف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ه يهدي لي في سبل البر من أجل اسم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منتصف الأغنام الثقافة الشرقية لم تكن مدفوعة جنبا إلى جنب أو ساقوا فوق مثل الماش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د من قبل الراعي الذي يسير جنبا إلى جنب في الجبهة وأن الخراف تتبع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ند المشي من خلال بلد الأغنام، يجب أن يكون الراعي حذرين للغا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عض مسارات تؤدي إلى المنحدرات، والبعض الآخر يؤدي إلى الأماكن التي الخراف لا يمكن العثور على طريق العودة</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A</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راعي يجب أن تمضي قدما، مما يؤدي غنمه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طريق الصح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علاوة على ذلك كان الأغنام التي سيقودها من مكان إلى آخر للر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غنام هي مخلوقات من العا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تركت لنفسها، فإنها تتبع نفس مسارات حتى أصبحت الأخاديد، تتغذى على نفس التلال حتى أنها تحولت إلى صحراء النفايات، وتلويث الأرض الخاصة بهم حتى كانت فاسدة مع الآفات والطفيلي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واقع، بعض من أروع نطاقات الأغنام في العالم أزهقت لا يمكن إصلاحه بسبب الإفراط في الرعي وسوء الإدارة وأصحاب الأغنام غير مبال أو جاهل</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A</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اعي الحكيم هو المسؤول عن ضمان أن غنمه لا الإفراط في رعي المراعي ولكنها انتقلت من منطقة إلى أخرى</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كل هذا هناك دروس بالنسبة لنا كمسيحي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لا، البشر لديهم الميل إلى تريد أن تتبع مسارات خاصة بهم، وبالتالي حفر الأخاديد أنفسهم بأنفسهم، مما يؤدي في نهاية المطاف إلى أرض قاحلة جرداء</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أمثال </w:t>
      </w:r>
      <w:r>
        <w:rPr>
          <w:rFonts w:cs="Microsoft Sans Serif" w:ascii="Microsoft Sans Serif" w:hAnsi="Microsoft Sans Serif"/>
          <w:b/>
          <w:bCs/>
          <w:szCs w:val="24"/>
          <w:lang w:bidi="ar-MA"/>
        </w:rPr>
        <w:t>14: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ناك طريقة التي يبدو الحق في رجل، ولكن الغرض منه هو الطريق إلى الموت</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شعياء </w:t>
      </w:r>
      <w:r>
        <w:rPr>
          <w:rFonts w:cs="Microsoft Sans Serif" w:ascii="Microsoft Sans Serif" w:hAnsi="Microsoft Sans Serif"/>
          <w:b/>
          <w:bCs/>
          <w:szCs w:val="24"/>
          <w:lang w:bidi="ar-MA"/>
        </w:rPr>
        <w:t>53</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ذهب كل ما تحب الغنم ضلا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قد تحولت كل واحد إلى طريق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قد وضع الرب وضع عليه إثم جميعن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مسيح كما لدينا الراعي الصالح يرغب في قياد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لا تدف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نا من كل هذ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موجب تعليمات وتوجيهات والده لأنه يعلم من المرعى الجيد والمتنوع بالنسبة لنا وليمة علي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سوف تدفع أبدا لنا جنبا إلى جنب، بل كان و</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كلام</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علامات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من خلال عمل فتحة الروح القدس وتوجيه عقولنا لفهم الكتاب المقدس وما شاء الله هو بالنسبة لنا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نحن كما غنمه هي لمتابع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سليم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صوت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عندما جلبت من كل تلقاء نفسه، يذهب أمامها، والخراف تتبعه، لأنها تعرف صوت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لكن، وكما أشار السيد المسيح في مكان آخر باستخدام القياس مختلفة، لمتابعة له ينطوي على وضع حياتنا اليومي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مر</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8:3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مشكلة هي أن إنسانيا ونحن لا نريد أن تقود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لا نريد أن يتب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نريد أن يكون حرا في اتخاذ القرارات الخاصة ب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الرغم من أننا قد تنكر لا يريد أن يكون بقيادة الولايات المتحدة، إلا أن ذلك يعد محرك أساسي في الطبيعة البشر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لأسف، هذا هو محرك الأقراص الذي يجرنا الى أسوأ مشاكل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ن أجل متابعة حقا المسيح الراعي جهدنا لمراع جديدة، يجب أن تزرع العديد من المواقف وعاش من قب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المحبة نفسي أكثر وأنا على استعداد أن نحب الله أولا، ثم المسيح ثم الآخرين أكثر من نفس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يريد أن يكون واحدا من الحشد وأنا على استعداد أن ينفصلا ويقف بعيد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الإصرار على حقوقي وأنا على استعداد للتخلي منهم لصالح الآخري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دلا من يريد أن يكو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كبش كبير</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أي أول أو مدرب</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 وأنا على استعداد ليكو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أيسر الذيل</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أي آخر أو موظف</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بدلا من العثور على خطأ مع الحياة ويسأ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لماذ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أنا على استعداد لاتخاذ كل ما يأتي مع هذا الموقف من الامتنان دائم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دلا من ممارسة ومؤكدا إرادتي، وأنا تعلم على التعاون مع رغبات المسيح والامتثال لإرادت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اختيار طريقتي الخاصة وأنا على استعداد أن تختار اتباع بطريقة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بساطة أن تفعل ما يطلب مني القيام ب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السردية في فيليب كيلر، يتطلع الراعي في المزمور </w:t>
      </w:r>
      <w:r>
        <w:rPr>
          <w:rFonts w:cs="Microsoft Sans Serif" w:ascii="Microsoft Sans Serif" w:hAnsi="Microsoft Sans Serif"/>
          <w:b/>
          <w:bCs/>
          <w:szCs w:val="24"/>
          <w:lang w:bidi="ar-MA"/>
        </w:rPr>
        <w:t>23</w:t>
      </w:r>
      <w:r>
        <w:rPr>
          <w:rFonts w:ascii="Microsoft Sans Serif" w:hAnsi="Microsoft Sans Serif" w:cs="Microsoft Sans Serif"/>
          <w:b/>
          <w:b/>
          <w:bCs/>
          <w:szCs w:val="24"/>
          <w:rtl w:val="true"/>
          <w:lang w:bidi="ar-MA"/>
        </w:rPr>
        <w:t xml:space="preserve">، هاربر الغلاف الورقي، </w:t>
      </w:r>
      <w:r>
        <w:rPr>
          <w:rFonts w:cs="Microsoft Sans Serif" w:ascii="Microsoft Sans Serif" w:hAnsi="Microsoft Sans Serif"/>
          <w:b/>
          <w:bCs/>
          <w:szCs w:val="24"/>
          <w:lang w:bidi="ar-MA"/>
        </w:rPr>
        <w:t>1990</w:t>
      </w:r>
      <w:r>
        <w:rPr>
          <w:rFonts w:ascii="Microsoft Sans Serif" w:hAnsi="Microsoft Sans Serif" w:cs="Microsoft Sans Serif"/>
          <w:b/>
          <w:b/>
          <w:bCs/>
          <w:szCs w:val="24"/>
          <w:rtl w:val="true"/>
          <w:lang w:bidi="ar-MA"/>
        </w:rPr>
        <w:t>، ص</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68</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71</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نعم، وإن كنت من خلال المشي وادي ظلال الموت</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بعض المسارات التي هي الطريق الصحيح لا يزال يؤدي من خلال الأماكن التي لها مخاطر مميت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طريق يسمى هذا الوادي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صفه بأنه وادي ظل الموت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أمر شائع في فلسط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ديين أخرى معروفة هناك باسم وادي من اللصوص وادي الغرا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مزمور </w:t>
      </w:r>
      <w:r>
        <w:rPr>
          <w:rFonts w:cs="Microsoft Sans Serif" w:ascii="Microsoft Sans Serif" w:hAnsi="Microsoft Sans Serif"/>
          <w:b/>
          <w:bCs/>
          <w:szCs w:val="24"/>
          <w:lang w:bidi="ar-MA"/>
        </w:rPr>
        <w:t>84</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ادي باكا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ترجمة الملك جيمس</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أو ادي البكاء</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مذكور أيض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ما هو وادي ظل الموت؟ تتشكل الوديان من الوديان العميقة، الأودية وتوجه محفورا في الجانبين من السلاسل الجبل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ادة، كما أدت الرعاة قطعانهم إلى أراض مرتفعة لتتغذى على أفضل المراعي خلال أشهر الصيف، فإنها تأخذها على طول طريق أودية سلاسل الجبال، لف تدريجيا أعلى من أي وقت مضى</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المنحدر أو التدرج في الوديان ألطف وأكثر قدرة على أن تليها الأغنام من أي الصعود المباشر إلى قمة الجب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يضا، كانت الوديان البقع أفضل تسقى مع تيارات والينابيع أو الآبار هنا وهناك، وتميل إلى تقديم أفضل العلف للقطي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الإضافة إلى هذه الأشياء، وأنها كثيرا ما تكون في الظل من الجبل، وبالتالي توفير الحماية من الحرارة المباشرة لأشعة الشمس</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مع ذلك، يمكن أن الوديان أيضا أن تكون موطنا للعديد من الحيوانات المفترسة الطبيعية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سبيل المثال، الدببة والذئاب، والكوج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قد يكون قد تم في هذا النوع من البيئة، واد في الظل، أن داود قاتل الأسد ويتحمل بعيدا عن رعيته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w:t>
      </w:r>
      <w:r>
        <w:rPr>
          <w:rFonts w:ascii="Microsoft Sans Serif" w:hAnsi="Microsoft Sans Serif" w:cs="Microsoft Sans Serif"/>
          <w:b/>
          <w:b/>
          <w:bCs/>
          <w:szCs w:val="24"/>
          <w:rtl w:val="true"/>
          <w:lang w:bidi="ar-MA"/>
        </w:rPr>
        <w:t xml:space="preserve">صم </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lang w:bidi="ar-MA"/>
        </w:rPr>
        <w:t>17:34</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 وبالتالي، فإن هذه الأفكار كانت في ذهنه عندما تتكون مزمور </w:t>
      </w:r>
      <w:r>
        <w:rPr>
          <w:rFonts w:cs="Microsoft Sans Serif" w:ascii="Microsoft Sans Serif" w:hAnsi="Microsoft Sans Serif"/>
          <w:b/>
          <w:bCs/>
          <w:szCs w:val="24"/>
          <w:lang w:bidi="ar-MA"/>
        </w:rPr>
        <w:t>2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يمكن أيضا أن يكون هناك العواصف الرعدية والفيضانات، الصقيع تجميد أو الثلج، الانهيارات الصخرية والانهيارات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ل المشاكل سوف الراعي الدؤوب تحتاج إلى إيلاء اهتمام خاص جدا لمن أجل لحماية قطيع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بالنسبة لنا، وادي ظل الموت يجسد تلك الأوقات صعبة وصعبة في حياتنا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لك الوديان نحن بحاجة إلى المشي من خلال من أجل نقل ما يصل الى مناطق مرتفعة في تجربة المسيح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قيقة أن ديفيد كتب امشي من خلال يدل على أن وادي ظل الموت لا يجب أن يعني المو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شيء نسير على طري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ليس شيئا آخر غير المسيحية تجربة وعدت لنا في سفر أعمال الرس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أعمال </w:t>
      </w:r>
      <w:r>
        <w:rPr>
          <w:rFonts w:cs="Microsoft Sans Serif" w:ascii="Microsoft Sans Serif" w:hAnsi="Microsoft Sans Serif"/>
          <w:b/>
          <w:bCs/>
          <w:szCs w:val="24"/>
          <w:lang w:bidi="ar-MA"/>
        </w:rPr>
        <w:t>14: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قوية نفوس التلاميذ، يحثهم على الاستمرار في الإيمان، وقوله أنه من خلال العديد من المحن يجب أن ندخل ملكوت الل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 مثل هذه الأوقات نحتاج إلى البقاء على مقربة خاصة إلى الراعي لدينا، مع الصوم والصلاة إضافية ودراسة الكتاب المقدس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جميع تمثله العلف الجيد وتيارات جديدة من المياه في الوديان الجبل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حتى يتسنى لنا سوف تكون آمنة من الحيوانات المفترسة والأخطار الأخرى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الرغم من الشيطان ستسعى لمهاجمتنا في أي وقت، وقال انه يعترف نحن معرضون بصفة خاصة خلال تلك الأوقات عندما نكون في وديان الحيا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ن ثم انه ستطلق كرة بعد تسديدة من الهجمات من أجل التهام وتدمير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الطبع سيكون لدينا الراعي الصالح لا تسمح له النجاح، ولكن ذلك لن يتوقف الشيطان عن المحاولة، وكما أنه لا يعني أننا يمكن أن نكون راض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كان أي شيء، فمن مثل هذه الأوقات التي نحتاج إلى سماع صوت الراعي لدينا أكثر وضوحا من ذي قبل، وحتى يكون قادرا على يحذو حذو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لا أخاف شرا لانك انت مع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ندما يتعرضون للتهديد الأغنام مع المخاطر والمصاعب، أو هي في محيط صعبة، بل هو وجود الراعي أن يجلب لهم الرض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كتاب أغنية ضيفنا السور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وليام نايت، الحاج برس، </w:t>
      </w:r>
      <w:r>
        <w:rPr>
          <w:rFonts w:cs="Microsoft Sans Serif" w:ascii="Microsoft Sans Serif" w:hAnsi="Microsoft Sans Serif"/>
          <w:b/>
          <w:bCs/>
          <w:szCs w:val="24"/>
          <w:lang w:bidi="ar-MA"/>
        </w:rPr>
        <w:t>1911</w:t>
      </w:r>
      <w:r>
        <w:rPr>
          <w:rFonts w:ascii="Microsoft Sans Serif" w:hAnsi="Microsoft Sans Serif" w:cs="Microsoft Sans Serif"/>
          <w:b/>
          <w:b/>
          <w:bCs/>
          <w:szCs w:val="24"/>
          <w:rtl w:val="true"/>
          <w:lang w:bidi="ar-MA"/>
        </w:rPr>
        <w:t>، ص</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9</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ونقل عن راع من منطقة العامة لفلسطين سرد تجربة مثيرة للاهتمام انه شهد أكثر من م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في بعض الأحيان، على الرغم من كل رعاية الراعي وكلابه، فإن الذئب ندخل في خضم جدا من القطي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خراف والبرية مع الخو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جرون ويقفزون وتجعل من المستحيل للحصول على خصم في وسطهم، الذي كان في تلك اللحظة بالذات يمكن الربط مخالبه في الحلق لأحد أعضاء عاجز من الغن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ن الراعي مع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يعرف ما يجب القيام به حتى في مثل هذا الوق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قفزات إلى صخرة أو أكمة أنه يمكن رأيت وسمع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انه يرفع صوته في مكالمة طويلة، شيء من هذا القبيل صرخة الذئب</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أو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لى سماع هذا الخراف تتذكر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ت تصغي صوت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غريب أن أقول، مخلوقات خجولة الفقيرة، والتي كانت حول لهم ولا قوة مع الارهاب من قبل، يهرع على الفور بكل قوتهم إلى كتلة صلب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ضغط لا يقا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تغلب الذئب؛ وكثيرا ما كان يتم سحق حتى الموت، في حين أن الراعي يقف هناك على صخرة البكاء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أو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هذا هو مثال مثير للاهتمام كيف يمكننا هزيمة العدو</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شيطان يشن هجوما بعد هجوم على الولايات المتحدة، التي تسعى لتشويه كل ما نقوم به وكل ما نمث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جب أن نرسم معا الآن أكثر من أي وقت مضى متح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إلى وضع وراءنا أي مشاعر الفخر والشعور تبرير الذات، وتعزيز إرادة الإنس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لا إذا كنا رسم معا سنكون قادرين على الصمود أمام هذه الهجمات والذين لم يأت بع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ينا أن نتأكد أنه لا يمكن العثور على أي ثغرة في منطقتنا درو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الى ان ننظر الى راعينا وضعت على المواقف تحدث عن وعاش في الوجود الإنساني له على الأرض</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عصاك والموظفين هم خاصتك الراحة ل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راعي الشرق الأوسط عادة يحمل اثنين من الأدوات مع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حد هو قضي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عادة ما يكون طويل، عصا شجاع مع مقبض الباب في نهاية واح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حيانا رصع مقبض مع المسامي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تم استخدامه كنوع من النادي ضد الحيوانات المفترسة من الأغن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عتبر قضيب كامتداد لذراعه اليمنى راع ورمزية في الكتاب المقدس المصورة قوة راع، وقوته، وسلطته في أي حالة معين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قضيب ما اعتمد الراعي على حد سواء لحماية نفسه ورعيته من الخطر</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هو أن الأغنام يمكن أن يشعر الراحة عندما علموا قضيب الدفاع كان في يد يرعا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لمسيحيين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قضي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هو كلمة الله، وعندما حارب الشيطان في الصحراء، وتستخدم المسيح سلطة كلمة الله كما دفاع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النسبة لنا الكتاب المقدس هو واضحة المعالم وموثوقة وقوي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قضي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حت الذي لإجراء حياتنا، وإذا نظرنا إلى المبادئ داخله، ونحن لن يدخر العديد من المخاطر من هذا العال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من شأن الراعي أيضا استخدام عصاه في طريقة أخرى تعرف باسم التنظيف باستخدام الانابيب من الأغن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هذه الحالة تم استخدام قضيب لحساب ودراسة الأغنام في رعاية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حزقيال </w:t>
      </w:r>
      <w:r>
        <w:rPr>
          <w:rFonts w:cs="Microsoft Sans Serif" w:ascii="Microsoft Sans Serif" w:hAnsi="Microsoft Sans Serif"/>
          <w:b/>
          <w:bCs/>
          <w:szCs w:val="24"/>
          <w:lang w:bidi="ar-MA"/>
        </w:rPr>
        <w:t>20:3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شير إلى هذه الممارس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حزقيال </w:t>
      </w:r>
      <w:r>
        <w:rPr>
          <w:rFonts w:cs="Microsoft Sans Serif" w:ascii="Microsoft Sans Serif" w:hAnsi="Microsoft Sans Serif"/>
          <w:b/>
          <w:bCs/>
          <w:szCs w:val="24"/>
          <w:lang w:bidi="ar-MA"/>
        </w:rPr>
        <w:t>20:3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تجعلك تمر تحت العصا، وأنا لن أدعك تذهب في من حيث العدد</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مقبل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تحت العص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يعني فقط المقبلة تحت سلطة الراعي، ولكن أيضا تحت قيادته الفحص الدقيق والرعا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ادة، الخراف سيتم السماح من ركلة جزاء واحدة إلى أخرى، وكما ذهب كل خروف الماضي الراعي انه وقف مع عصا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انه سيستخدم عصاه لجزء الصوف في أماكن مختلفة، وأخيرا تشغيل يديه على جسم الأغنام وذلك للتحقق من الجروح والأمراض الجلدية والعيو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ل الأغنام التي مرت من خلال وعدها والقول بأن الأغنام كانت تحت العصا يعني أنه قد مرت تحت الفحص الدقيق الراعي وكان قد بدا أكثر مع عناية كبي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هذا يعلمنا أننا معروفة للمسيح على حدة، وأنه يشعر بقلق بالغ إزاء صحتنا الروحية والرفا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رة أخرى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قضي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أيد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يمكن أن يكون مفهوما أن يكون الكتاب المقدس لأنه هو المعيار الذي نحن فحص لمعرفة ما إذا كان لدينا أي أمراض أو جروح أو عيو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ا يستطيع المرء أ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سحب الصوف على</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يون المسيح كما يراه كل شيء، المواقف الداخلية لدينا، النوايا والدوافع</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زمور </w:t>
      </w:r>
      <w:r>
        <w:rPr>
          <w:rFonts w:cs="Microsoft Sans Serif" w:ascii="Microsoft Sans Serif" w:hAnsi="Microsoft Sans Serif"/>
          <w:b/>
          <w:bCs/>
          <w:szCs w:val="24"/>
          <w:lang w:bidi="ar-MA"/>
        </w:rPr>
        <w:t>139</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3</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2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ختبرني </w:t>
      </w:r>
      <w:r>
        <w:rPr>
          <w:rFonts w:cs="Microsoft Sans Serif" w:ascii="Microsoft Sans Serif" w:hAnsi="Microsoft Sans Serif"/>
          <w:b/>
          <w:bCs/>
          <w:szCs w:val="24"/>
          <w:lang w:bidi="ar-MA"/>
        </w:rPr>
        <w:t>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له واعرف قلب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حاولة لي واعرف افكار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نرى اذا كان هناك اي طريقه الرديئة في لي، وتؤدي لي في الطريق الأبدي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جب الوحي </w:t>
      </w:r>
      <w:r>
        <w:rPr>
          <w:rFonts w:cs="Microsoft Sans Serif" w:ascii="Microsoft Sans Serif" w:hAnsi="Microsoft Sans Serif"/>
          <w:b/>
          <w:bCs/>
          <w:szCs w:val="24"/>
          <w:lang w:bidi="ar-MA"/>
        </w:rPr>
        <w:t>02:23</w:t>
      </w:r>
      <w:r>
        <w:rPr>
          <w:rFonts w:cs="Microsoft Sans Serif" w:ascii="Microsoft Sans Serif" w:hAnsi="Microsoft Sans Serif"/>
          <w:b/>
          <w:bCs/>
          <w:szCs w:val="24"/>
          <w:rtl w:val="true"/>
          <w:lang w:bidi="ar-MA"/>
        </w:rPr>
        <w:t xml:space="preserve"> ... </w:t>
      </w:r>
      <w:r>
        <w:rPr>
          <w:rFonts w:ascii="Microsoft Sans Serif" w:hAnsi="Microsoft Sans Serif" w:cs="Microsoft Sans Serif"/>
          <w:b/>
          <w:b/>
          <w:bCs/>
          <w:szCs w:val="24"/>
          <w:rtl w:val="true"/>
          <w:lang w:bidi="ar-MA"/>
        </w:rPr>
        <w:t>وجميع الكنائس اني انا هو الفاحص العقل والقلب، وسأعطي كل واحد منكم كما تستحق أعمالك</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صك الآخر من الراعي هو موظفي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هذا عموما عصا مستقيم مع المحتال في نهاية واحدة كما يصور عادة في العمل الفن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حين أن قضيب يمثل حماية الراعي والسلطة، يمثل موظفيه التوجيه والحنان والعطاء في سبيل الخ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ن شأن الراعي استخدام موظفيه في مجموعة متنوعة من الطرق</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يتم استخدامه لرفع الحملان حديثة الولادة وإرشادهم إلى أم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دلا من تلمس الحملان مع يديه وهكذا تفسد عليهم مع الروائح البشرية التي قد تسبب النعجة لرفضها، وقال انه استخدم المحتال من الموظفين لرفع وتوجي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يستخدم الموظفون أيضا من قبل الراعي للقبض بلطف ورسم الأغنام له حتى يتمكن من إعطائها الفحص الدقيق وحمي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كان موظفو مفيدة بشكل خاص لأولئك الأغنام خجولة ومترددة الذي أبقى على مسافة من الراع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م استخدام الموظفين أيضا لتوجيه الأغنام، وليس بالضرب بل عن طريق الضغط عليه ضد الجانب من الخراف، لتوجيهه على طول مسار معي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بعض الأحيان فإن الراعي المشي جنبا إلى جنب مع الغنم مع موظفيه لمس برفق بحيث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على اتصا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كل هذه الأمور الصورة تشغيل المعزي، الروح القدس 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خلال الروح، المسيح تشدنا المقربين منه ومعن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ني اقول لكم الحقيق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من المناسب لك أن أذهب بعيد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أنه إذا ذهبت لا بعيدا، وسوف المعزي لا يأتي ل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لكن إذا كنت تغادر، سأرسل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هو</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ك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روح الله، مدد من الله من خلال المسيح لنا، هو الوسيلة التي الله والمسيح معنا وفي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ن الوسائل التي ندخل في علاقة حميمة مع المسيح و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تعطي تفاهم لعقولنا حتى نتمكن من معرفة إرادة المسيح، وبالتالي ما يسترشد ب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أشعياء </w:t>
      </w:r>
      <w:r>
        <w:rPr>
          <w:rFonts w:cs="Microsoft Sans Serif" w:ascii="Microsoft Sans Serif" w:hAnsi="Microsoft Sans Serif"/>
          <w:b/>
          <w:bCs/>
          <w:szCs w:val="24"/>
          <w:lang w:bidi="ar-MA"/>
        </w:rPr>
        <w:t>40: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يرعون رعيته مثل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نه يجب جمع الحملان بذراعه، وحملها في حضنه، ويجب أن تؤدي بلطف تلك التي مع الشباب</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ت</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ستعد</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طاولة قبلي في وجود أعدائ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هو في هذه النقطة في المزمور العديد يكون شعر مسرح الراعي وقطيعه يعطي فجأة وسيلة لجمع أو وليمة وجبة احتفال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ليس صحيح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واقع، هو استمرار مفهوم الراعي وقطيع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جدول المصطلح هو م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شولشا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العبري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اجباتها المدرسية، </w:t>
      </w:r>
      <w:r>
        <w:rPr>
          <w:rFonts w:ascii="Microsoft Sans Serif" w:hAnsi="Microsoft Sans Serif" w:cs="Microsoft Sans Serif"/>
          <w:b/>
          <w:b/>
          <w:bCs/>
          <w:szCs w:val="24"/>
          <w:rtl w:val="true"/>
          <w:lang w:bidi="ar-MA"/>
        </w:rPr>
        <w:t>خاون</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وسائل انتشر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تم استخدامه في مجموعة متنوعة من الطرق في العهد القدي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زمور </w:t>
      </w:r>
      <w:r>
        <w:rPr>
          <w:rFonts w:cs="Microsoft Sans Serif" w:ascii="Microsoft Sans Serif" w:hAnsi="Microsoft Sans Serif"/>
          <w:b/>
          <w:bCs/>
          <w:szCs w:val="24"/>
          <w:lang w:bidi="ar-MA"/>
        </w:rPr>
        <w:t>78:1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حدثوا ضد الله، قائلا</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يمكن أن ينتشر الله مائدة في البري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زمور </w:t>
      </w:r>
      <w:r>
        <w:rPr>
          <w:rFonts w:cs="Microsoft Sans Serif" w:ascii="Microsoft Sans Serif" w:hAnsi="Microsoft Sans Serif"/>
          <w:b/>
          <w:bCs/>
          <w:szCs w:val="24"/>
          <w:lang w:bidi="ar-MA"/>
        </w:rPr>
        <w:t>69: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سمحوا الجدول بهم تصبح فخا قب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ا الذي ينبغي أن يكون لرعايتهم، والسماح لها أن تصبح فخ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KJ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على الرغم م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شولشا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يمكن الرجوع إلى جدول الحرفي، فإنه يمكن أن يشير أيضا قطعة من القماش أو الحصير أو انتشار القماش على الأرض التي تقوم عليها قد تكون وضعت الطعام ب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مزمور </w:t>
      </w:r>
      <w:r>
        <w:rPr>
          <w:rFonts w:cs="Microsoft Sans Serif" w:ascii="Microsoft Sans Serif" w:hAnsi="Microsoft Sans Serif"/>
          <w:b/>
          <w:bCs/>
          <w:szCs w:val="24"/>
          <w:lang w:bidi="ar-MA"/>
        </w:rPr>
        <w:t>69: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مرجعية والفكرة هي من أعداء داود يجري على حين غرة وغير مدركين في الوقت الذي تناول عشاءه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طاو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نتشر على الأرض في البلاد المفتوح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كان على أمل أنها سوف تصبح متشابكا بين الأشياء تنتشر قب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نفس هذا النوع م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جدو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واحد من شأنه أن يكون فكر في الحياة الراع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كل يوم راع يجب البحث عن أماكن تغذية جيدة وآمنة للغنمه، ولاسيما عندما الرحلات عبر البر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هذا المعنى قائلا</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يعد جدولا من قبلهم</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 xml:space="preserve">، وفي واقع الأمر هو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طاو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عينيه لأنه منحدر انتشار الأرض المعشب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خلال ذلك الوقت الأغنام والرعي، يجب على الراعي ممارسة مهارته وشجاعة لأن هذا التغذية غالبا ما يحدث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وجو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عداء الغن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د تكون هذه النباتات السامة في العشب، أو الثعابين، والتي تكمن في الثقوب وسوف يعض أنوف الغن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طبيعة الحال، هناك الحيوانات المفترسة الأخرى من بنات آوى، الذئاب والضباع والفهود حتى</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رة أخرى، والصور يحمل أكثر في تجربة المسيح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مسيحيين علينا أن نكون حذرين من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أك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أي شيء يأتي في طريقنا في العقيدة أو المواقف أو التجارب الكثيرون للأسف يأكلون الحشائش السامة من عقيدة خاطئة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م يتم السماح الراعي الصالح يهديهم إلى الجدول الذي أعده ل لهم، والراعي يدعو، ولكن الكثير لا يتم الاستما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بالمثل، هناك العديد من الذين يتصرفون مثل الذئاب بين القطي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هي ليست مهتمة في الرعاية الروحية من الأغنام، انهم يريدون فقط إلى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بتزاز 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عيش من هم الجوه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حل الوحيد لهذا هو البقاء على مقربة من الراعي لدينا، مع الصلاة والدراسة، والصوم عند الضرورة وذلك تناول العشاء في كتابه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طاو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سماح له للدفاع عنا من الحيوانات المفترسة حول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نت</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نوينتيست</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رأسي مع النفط، لي كوب لمن يسعى على</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بالتأكيد يجب الخير والرحمة يتبعني كل أيام حياتي</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آن نأتي الى المشاهد القليلة الأخيرة من اليوم لمدة الغنم و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قد كانوا من الرعي مع الراعي وقاد معهم لوطنهم حظير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عادة في منطقة الشرق الأوسط كانت الحظائر الأقلام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ربما شيدت من الجدران الحجرية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ائل المدخل ضيقة أو البواب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حدا تلو الآخر الراعي من شأنه أن يسمح لهم في القلم باستخدام جسمه إلى أن الباب من ركلة جز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معنى تعليق المسيح عن كونه باب حظي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كذا قال يسوع مرة أخرى لهم،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حقا، حقا، وأنا أقول لك، أنا باب الخرا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جميع الذين أتوا قبلي هم سراق ولصوص</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كن الخراف لم يستمع ل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هو البا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أي واحد يدخل لي من قبل، وقال انه سوف يتم حفظها، وسوف يذهب ويخرج ويجد مرعى</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كما ذهب الأغنام نحو القلم، فإن الراعي منعهم مع جسده واستخدام عصاه لرفع الصوف والتحقق منها على يديه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تنظيف باستخدام الانابيب من الأغنام وكما ذكرنا سابق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كان لم تجد أي جروح أو قروح انه سيتقدم زيت الزيتون إلى كدمة أو الإصابة، وإذا كان مفتوحا، وأيضا غطاء من الارز القطر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حيانا الأغنام يمكن أن يتقدموا التي لم كدمات لكن البالية واستنفدت ببساط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هذه سيعتبر الوجه والرأس والاستحمام بها في زيت الزيتون ثم أخذ كوب كبير التعامل يومين مع وفرة المياه إلى فمه عن الخراف بالضجر للشرب</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نتيجة للرعاية الخبير الراعي والإدارة، والحقول والمراعي حيث الخراف لم رعي أصبحت، مع مرور الوقت، والأرض مثمرة للغاية ومربح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وف يتم مسح الأعشاب المختلفة بعيدا، وسوف تصبح الأرض خصبة، الاعشاب الحرة، وقادرة على المحافظة على المراعي الغني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صور الملتقطة من هاتين النقطتين، ويجري مسحه بزيت، والخير والرحمة التالية الخراف يشير لنا إلى الرحمة المسيح المحبة والرعاية بالنسبة لنا، وماذا يجب أن تكون نتائج هذه الرعاية في حيات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مسيح سوف تمسح لنا عندما يتم تثبيط وهبوطا، وتجلب لنا مياه منعشة للروح الله ليشربو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المقابل، يجب أن الأشياء الجيدة تتبع في حياتن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نحن، كما غنم الله، وترك الصلاة والرحمة وراءنا؟ وهنا بعض النقاط للتفكير عن أولئك الذين بذلت غنم المس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يمكنني إيداع نعمة ورائي أو أنا لعنة للآخرين؟</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تترك وراءها السلام في حياتهم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الاضطراب؟</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تترك وراءها الغفران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المرارة؟</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تترك وراءها الرضا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الصراع؟</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تترك وراءها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زهور الفرح</w:t>
      </w:r>
      <w:r>
        <w:rPr>
          <w:rFonts w:cs="Microsoft Sans Serif" w:ascii="Microsoft Sans Serif" w:hAnsi="Microsoft Sans Serif"/>
          <w:b/>
          <w:bCs/>
          <w:szCs w:val="24"/>
          <w:rtl w:val="true"/>
          <w:lang w:bidi="ar-MA"/>
        </w:rPr>
        <w:t xml:space="preserve">" - </w:t>
      </w:r>
      <w:r>
        <w:rPr>
          <w:rFonts w:ascii="Microsoft Sans Serif" w:hAnsi="Microsoft Sans Serif" w:cs="Microsoft Sans Serif"/>
          <w:b/>
          <w:b/>
          <w:bCs/>
          <w:szCs w:val="24"/>
          <w:rtl w:val="true"/>
          <w:lang w:bidi="ar-MA"/>
        </w:rPr>
        <w:t>أو الإحباط؟</w:t>
      </w:r>
    </w:p>
    <w:p>
      <w:pPr>
        <w:pStyle w:val="Normal"/>
        <w:bidi w:val="1"/>
        <w:ind w:left="0" w:right="0" w:hanging="0"/>
        <w:jc w:val="both"/>
        <w:rPr/>
      </w:pPr>
      <w:r>
        <w:rPr>
          <w:rFonts w:cs="Microsoft Sans Serif" w:ascii="Microsoft Sans Serif" w:hAnsi="Microsoft Sans Serif"/>
          <w:b/>
          <w:bCs/>
          <w:szCs w:val="24"/>
          <w:rtl w:val="true"/>
          <w:lang w:bidi="ar-MA"/>
        </w:rPr>
        <w:t>•</w:t>
      </w:r>
      <w:r>
        <w:rPr>
          <w:rFonts w:eastAsia="Microsoft Sans Serif"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تترك وراءها الحب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الحقد؟</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 التدبير العملي الوحيد من تقديرنا للخير ورحمة الله على كل واحد منا هو إلى أي مدى نحن، في المقابل، على استعداد لإظهار الخير والرحمة للآخري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وأسكن في بيت الرب إلى الأبد</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أخيرا، نأتي إلى ختام مزم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خراف هم بأمان داخل حظيرة والنوم باطمئنا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ذه العبارة تشير إلى الخراف باقتناع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بي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و عائلة الراع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خراف لا تريد أن يهيمون على وجوههم أو تنتمي إلى راع آخر، وهم في المنزل مع الراعي وزميل خراف الرعي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ينبغي أن نشير لنا ان نسأل</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 xml:space="preserve">هل نحن في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وط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ع المسيح والله؟ نحن سعداء وقانع أننا جزء من قطيع الله وأن المسيح هو الراعي لدينا؟ نحن سعداء في الكنيس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إنه لأمر محزن، ولكن بعض المسيحيين لا يبدو المحتوى ضمن قطيع من شعب ال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م دائما الحرجة، والحكم، وتشكو والرغبة الأمور طريق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لأسف هناك أيضا المنعزلون، وأولئك الذين لا يريدون أن يكونوا مع بقية الخراف في رعاية المسي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دعانا الله لتكون رعية واحدة مع راع واح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لم يدعنا للأن تكون منتشرة الأغنام، كل الذهاب بطريقتنا الخاص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الى بعضنا البعض</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إلى دعم بعضهم البعض ومتحد اتبع راعينا، المسيح، ونصلي من اجل ان قال انه سيعطي لنا جميعا شعور بوحدة الهدف وفهم إرادة الل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عنى واحد النهائي من هذه العبارة هو أن بيت المدى يمكن أن يفهم على أنه الوجو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ذا هو، ونحن سوف اتطرق في وجود الرب، وإلى الأب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يأخذنا إلى بداية المزمور مرة أخرى والموضوع الذي يحدث مرارا وتكرار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يس فقط الراعي من أي وقت مضى على الساحة، ولكن أيضا الخراف يريدون أبدا أن تكون على مرأى ومسمع من صاحب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ي منطقة الشرق الأوسط والرعاة تدعو أغنامهم بالاسم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مثلا في أغنية ضيفنا السوري، ص</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48</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4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كذلك الحال بالنسبة مسيح الراعي الصالح</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يوحنا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هذا يفتح البواب؛ الخراف تسمع صوته، ويسميه له خرافه الخاصة بأسماء ويخرجه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جون </w:t>
      </w:r>
      <w:r>
        <w:rPr>
          <w:rFonts w:cs="Microsoft Sans Serif" w:ascii="Microsoft Sans Serif" w:hAnsi="Microsoft Sans Serif"/>
          <w:b/>
          <w:bCs/>
          <w:szCs w:val="24"/>
          <w:lang w:bidi="ar-MA"/>
        </w:rPr>
        <w:t>10: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ا هو الراعي الصال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أنا أعرف بلدي وبلدي تعرفني،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RSV</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لذلك ينبغي أن يكون معنا أيض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ينبغي لنا أن نفرح فقط أن المسيح هو حاضر دائما معنا، ولكن أيضا يجب أن نرغب أن نرى أي وقت مضى منه، وتكون قريبة 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حن بحاجة إلى أن نسأل الله باستمرار أن يجعلنا وعيا من وجوده في حياتنا، وتعلم كيفية سماع صوت المسيح في أعمالنا، أفكارنا والمواق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عندما نفعل ذلك، ثم سيكون لدينا سلام واطمئنان أن الله </w:t>
      </w:r>
    </w:p>
    <w:p>
      <w:pPr>
        <w:pStyle w:val="Normal"/>
        <w:bidi w:val="1"/>
        <w:ind w:left="0" w:right="0" w:hanging="0"/>
        <w:jc w:val="left"/>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المسيح فقط الذي هو له الراعي الصالح يمكن أن تعطي</w:t>
      </w:r>
      <w:r>
        <w:rPr>
          <w:rFonts w:cs="Microsoft Sans Serif" w:ascii="Microsoft Sans Serif" w:hAnsi="Microsoft Sans Serif"/>
          <w:b/>
          <w:bCs/>
          <w:szCs w:val="24"/>
          <w:rtl w:val="true"/>
          <w:lang w:bidi="ar-MA"/>
        </w:rPr>
        <w:t>.</w:t>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widowControl/>
        <w:spacing w:before="100" w:after="100"/>
        <w:jc w:val="left"/>
        <w:rPr>
          <w:b/>
          <w:b/>
          <w:bCs/>
          <w:szCs w:val="24"/>
          <w:lang w:val="fr-CA" w:eastAsia="fr-CA"/>
        </w:rPr>
      </w:pPr>
      <w:r>
        <w:rPr>
          <w:color w:val="000000"/>
          <w:szCs w:val="24"/>
          <w:lang w:val="fr-CA" w:eastAsia="fr-CA"/>
        </w:rPr>
        <w:t> </w:t>
      </w:r>
    </w:p>
    <w:p>
      <w:pPr>
        <w:pStyle w:val="Normal"/>
        <w:widowControl/>
        <w:spacing w:before="100" w:after="100"/>
        <w:jc w:val="left"/>
        <w:rPr>
          <w:b/>
          <w:b/>
          <w:bCs/>
          <w:sz w:val="32"/>
          <w:szCs w:val="32"/>
          <w:lang w:val="fr-CA" w:eastAsia="fr-CA"/>
        </w:rPr>
      </w:pPr>
      <w:r>
        <w:rPr>
          <w:rFonts w:eastAsia="MS Mincho;ＭＳ 明朝" w:cs="MS Mincho;ＭＳ 明朝" w:ascii="MS Mincho;ＭＳ 明朝" w:hAnsi="MS Mincho;ＭＳ 明朝"/>
          <w:b/>
          <w:bCs/>
          <w:sz w:val="32"/>
          <w:szCs w:val="32"/>
          <w:lang w:val="fr-CA" w:eastAsia="fr-CA"/>
        </w:rPr>
        <w:t>❑</w:t>
      </w:r>
    </w:p>
    <w:p>
      <w:pPr>
        <w:pStyle w:val="Normal"/>
        <w:bidi w:val="1"/>
        <w:ind w:left="0" w:right="0" w:hanging="0"/>
        <w:jc w:val="left"/>
        <w:rPr>
          <w:rFonts w:ascii="Microsoft Sans Serif" w:hAnsi="Microsoft Sans Serif" w:cs="Microsoft Sans Serif"/>
          <w:b/>
          <w:b/>
          <w:bCs/>
          <w:sz w:val="32"/>
          <w:szCs w:val="24"/>
          <w:lang w:val="fr-CA" w:eastAsia="fr-CA" w:bidi="ar-MA"/>
        </w:rPr>
      </w:pPr>
      <w:r>
        <w:rPr>
          <w:rFonts w:cs="Microsoft Sans Serif" w:ascii="Microsoft Sans Serif" w:hAnsi="Microsoft Sans Serif"/>
          <w:b/>
          <w:bCs/>
          <w:sz w:val="32"/>
          <w:szCs w:val="24"/>
          <w:rtl w:val="true"/>
          <w:lang w:val="fr-CA" w:eastAsia="fr-CA" w:bidi="ar-MA"/>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و يدعو لهم عن طريق الاسم دراسة مزمزر </w:t>
    </w:r>
    <w:r>
      <w:rPr>
        <w:i/>
        <w:lang w:bidi="ar-MA"/>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24.html" TargetMode="External"/><Relationship Id="rId3" Type="http://schemas.openxmlformats.org/officeDocument/2006/relationships/hyperlink" Target="http://arabic.ccg.org/weblibs/study-papers/p160.html" TargetMode="External"/><Relationship Id="rId4" Type="http://schemas.openxmlformats.org/officeDocument/2006/relationships/hyperlink" Target="http://arabic.ccg.org/weblibs/study-papers/p24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15:00Z</dcterms:created>
  <dc:creator>Wade Cox</dc:creator>
  <dc:description/>
  <cp:keywords/>
  <dc:language>en-US</dc:language>
  <cp:lastModifiedBy>Jean Alphonse Armand</cp:lastModifiedBy>
  <cp:lastPrinted>2003-03-01T10:05:00Z</cp:lastPrinted>
  <dcterms:modified xsi:type="dcterms:W3CDTF">2015-05-05T14:02:00Z</dcterms:modified>
  <cp:revision>14</cp:revision>
  <dc:subject/>
  <dc:title>ويدعو لهم عن طريق الاسم:دراسة المزمور23 [018] </dc:title>
</cp:coreProperties>
</file>