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;Times New Roman"/>
          <w:b w:val="false"/>
          <w:b w:val="false"/>
          <w:bCs/>
          <w:color w:val="333333"/>
          <w:sz w:val="36"/>
          <w:szCs w:val="36"/>
        </w:rPr>
      </w:pPr>
      <w:r>
        <w:rPr>
          <w:rFonts w:cs="Arabic Transparent;Times New Roman"/>
          <w:b w:val="false"/>
          <w:b w:val="false"/>
          <w:bCs/>
          <w:color w:val="333333"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color w:val="333333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color w:val="333333"/>
          <w:sz w:val="36"/>
          <w:sz w:val="36"/>
          <w:szCs w:val="36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color w:val="333333"/>
          <w:sz w:val="36"/>
          <w:szCs w:val="24"/>
          <w:lang w:bidi="ar-MA"/>
        </w:rPr>
      </w:pPr>
      <w:r>
        <w:rPr>
          <w:rFonts w:cs="Arabic Transparent;Times New Roman" w:ascii="Arial" w:hAnsi="Arial"/>
          <w:b/>
          <w:bCs/>
          <w:color w:val="333333"/>
          <w:sz w:val="36"/>
          <w:szCs w:val="24"/>
          <w:rtl w:val="true"/>
          <w:lang w:bidi="ar-MA"/>
        </w:rPr>
      </w:r>
    </w:p>
    <w:p>
      <w:pPr>
        <w:pStyle w:val="Normal"/>
        <w:bidi w:val="1"/>
        <w:ind w:left="360" w:right="317" w:hanging="0"/>
        <w:jc w:val="left"/>
        <w:rPr>
          <w:rFonts w:cs="Arabic Transparent;Times New Roman"/>
          <w:bCs/>
          <w:color w:val="333333"/>
          <w:szCs w:val="24"/>
          <w:lang w:bidi="ar-MA"/>
        </w:rPr>
      </w:pPr>
      <w:r>
        <w:rPr>
          <w:rFonts w:cs="Arabic Transparent;Times New Roman"/>
          <w:bCs/>
          <w:color w:val="333333"/>
          <w:szCs w:val="24"/>
          <w:rtl w:val="true"/>
          <w:lang w:bidi="ar-MA"/>
        </w:rPr>
        <w:t>رق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color w:val="000000"/>
        </w:rPr>
        <w:t>227</w:t>
      </w:r>
      <w:r>
        <w:rPr>
          <w:rFonts w:cs="Arabic Transparent;Times New Roman"/>
          <w:bCs/>
          <w:color w:val="333333"/>
          <w:szCs w:val="24"/>
          <w:rtl w:val="true"/>
          <w:lang w:bidi="ar-MA"/>
        </w:rPr>
        <w:t xml:space="preserve"> </w:t>
      </w:r>
    </w:p>
    <w:p>
      <w:pPr>
        <w:pStyle w:val="Normal"/>
        <w:bidi w:val="1"/>
        <w:ind w:left="360" w:right="317" w:hanging="0"/>
        <w:jc w:val="left"/>
        <w:rPr>
          <w:rFonts w:cs="Arabic Transparent;Times New Roman"/>
          <w:b/>
          <w:b/>
          <w:bCs/>
          <w:color w:val="333333"/>
          <w:szCs w:val="24"/>
          <w:lang w:bidi="ar-MA"/>
        </w:rPr>
      </w:pPr>
      <w:r>
        <w:rPr>
          <w:rFonts w:cs="Arabic Transparent;Times New Roman"/>
          <w:b/>
          <w:bCs/>
          <w:color w:val="333333"/>
          <w:szCs w:val="24"/>
          <w:rtl w:val="true"/>
          <w:lang w:bidi="ar-MA"/>
        </w:rPr>
      </w:r>
    </w:p>
    <w:p>
      <w:pPr>
        <w:pStyle w:val="Normal"/>
        <w:bidi w:val="1"/>
        <w:spacing w:before="100" w:after="100"/>
        <w:ind w:left="720" w:right="0" w:hanging="0"/>
        <w:jc w:val="left"/>
        <w:rPr>
          <w:color w:val="000000"/>
          <w:szCs w:val="24"/>
        </w:rPr>
      </w:pPr>
      <w:r>
        <w:rPr>
          <w:rFonts w:cs="Arabic Transparent;Times New Roman"/>
          <w:b/>
          <w:color w:val="333333"/>
          <w:szCs w:val="24"/>
          <w:rtl w:val="true"/>
        </w:rPr>
        <w:br/>
        <w:t>  </w:t>
        <w:br/>
      </w: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before="100" w:after="100"/>
        <w:ind w:left="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spacing w:before="100" w:after="100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40"/>
          <w:szCs w:val="40"/>
        </w:rPr>
        <w:br/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أعياد الله 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المتعلقة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بالخلق</w:t>
      </w:r>
    </w:p>
    <w:p>
      <w:pPr>
        <w:pStyle w:val="Normal"/>
        <w:spacing w:before="100" w:after="100"/>
        <w:jc w:val="center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</w:t>
      </w:r>
      <w:r>
        <w:rPr>
          <w:color w:val="000000"/>
          <w:sz w:val="20"/>
          <w:sz w:val="20"/>
          <w:rtl w:val="true"/>
        </w:rPr>
        <w:t xml:space="preserve">الطبعة </w:t>
      </w:r>
      <w:r>
        <w:rPr>
          <w:color w:val="000000"/>
          <w:sz w:val="20"/>
        </w:rPr>
        <w:t>3.0</w:t>
      </w:r>
      <w:r>
        <w:rPr>
          <w:color w:val="000000"/>
          <w:sz w:val="20"/>
          <w:rtl w:val="true"/>
        </w:rPr>
        <w:t xml:space="preserve"> </w:t>
      </w:r>
      <w:r>
        <w:rPr>
          <w:color w:val="000000"/>
          <w:sz w:val="20"/>
        </w:rPr>
        <w:t>19980101</w:t>
      </w:r>
      <w:r>
        <w:rPr>
          <w:color w:val="000000"/>
          <w:sz w:val="20"/>
          <w:rtl w:val="true"/>
        </w:rPr>
        <w:t>-</w:t>
      </w:r>
      <w:r>
        <w:rPr>
          <w:color w:val="000000"/>
          <w:sz w:val="20"/>
        </w:rPr>
        <w:t>19980424</w:t>
      </w:r>
      <w:r>
        <w:rPr>
          <w:color w:val="000000"/>
          <w:sz w:val="20"/>
          <w:rtl w:val="true"/>
        </w:rPr>
        <w:t>-</w:t>
      </w:r>
      <w:r>
        <w:rPr>
          <w:color w:val="000000"/>
          <w:sz w:val="20"/>
        </w:rPr>
        <w:t>20070718</w:t>
      </w:r>
      <w:r>
        <w:rPr>
          <w:color w:val="000000"/>
          <w:sz w:val="20"/>
        </w:rPr>
        <w:t>)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هذا العرض يستغرق النظر في الأعياد عين الله والسبوت والأهل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العلاقة بينهما ، عند الاقتضاء ، الى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سبوع الخلق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في كتاب سفر التكو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تبحث الورقة أيضا العلاقة المتبادلة بين الأعياد وفترات من الرصاص</w:t>
      </w:r>
      <w:r>
        <w:rPr>
          <w:color w:val="000000"/>
          <w:szCs w:val="24"/>
          <w:rtl w:val="true"/>
        </w:rPr>
        <w:t>. </w:t>
        <w:br/>
        <w:t> </w:t>
        <w:br/>
      </w:r>
    </w:p>
    <w:p>
      <w:pPr>
        <w:pStyle w:val="Normal"/>
        <w:bidi w:val="1"/>
        <w:ind w:left="360" w:right="317" w:hanging="0"/>
        <w:jc w:val="left"/>
        <w:rPr>
          <w:rFonts w:cs="Arabic Transparent;Times New Roman"/>
          <w:b/>
          <w:b/>
          <w:color w:val="333333"/>
          <w:szCs w:val="24"/>
          <w:lang w:bidi="ar-MA"/>
        </w:rPr>
      </w:pPr>
      <w:r>
        <w:rPr>
          <w:rFonts w:cs="Arabic Transparent;Times New Roman"/>
          <w:b/>
          <w:color w:val="333333"/>
          <w:szCs w:val="24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rFonts w:cs="Arabic Transparent;Times New Roman"/>
          <w:b/>
          <w:b/>
          <w:color w:val="333333"/>
          <w:szCs w:val="24"/>
          <w:lang w:bidi="ar-MA"/>
        </w:rPr>
      </w:pPr>
      <w:r>
        <w:rPr>
          <w:rFonts w:cs="Arabic Transparent;Times New Roman"/>
          <w:b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Arabic Transparent;Times New Roman"/>
          <w:b/>
          <w:b/>
          <w:color w:val="333333"/>
          <w:szCs w:val="24"/>
        </w:rPr>
      </w:pPr>
      <w:r>
        <w:rPr>
          <w:rFonts w:cs="Arabic Transparent;Times New Roman" w:ascii="Carleton" w:hAnsi="Carleton"/>
          <w:b/>
          <w:color w:val="333333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Arabic Transparent;Times New Roman"/>
          <w:color w:val="333333"/>
          <w:sz w:val="20"/>
        </w:rPr>
      </w:pPr>
      <w:r>
        <w:rPr>
          <w:rFonts w:cs="Arabic Transparent;Times New Roman"/>
          <w:color w:val="333333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b/>
          <w:b/>
          <w:color w:val="333333"/>
          <w:sz w:val="20"/>
          <w:szCs w:val="24"/>
        </w:rPr>
      </w:pPr>
      <w:r>
        <w:rPr>
          <w:rFonts w:cs="Arabic Transparent;Times New Roman" w:ascii="Arial" w:hAnsi="Arial"/>
          <w:b/>
          <w:color w:val="333333"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b/>
          <w:b/>
          <w:color w:val="333333"/>
          <w:szCs w:val="24"/>
        </w:rPr>
      </w:pPr>
      <w:r>
        <w:rPr>
          <w:rFonts w:cs="Arabic Transparent;Times New Roman" w:ascii="Arial" w:hAnsi="Arial"/>
          <w:b/>
          <w:color w:val="333333"/>
          <w:szCs w:val="24"/>
        </w:rPr>
        <w:t xml:space="preserve">E-mail: </w:t>
      </w:r>
      <w:r>
        <w:rPr>
          <w:rStyle w:val="InternetLink"/>
          <w:rFonts w:cs="Arabic Transparent;Times New Roman"/>
          <w:b/>
          <w:color w:val="333333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b/>
          <w:b/>
          <w:color w:val="333333"/>
          <w:szCs w:val="24"/>
          <w:lang w:bidi="ar-MA"/>
        </w:rPr>
      </w:pPr>
      <w:r>
        <w:rPr>
          <w:rFonts w:cs="Arabic Transparent;Times New Roman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color w:val="333333"/>
          <w:szCs w:val="24"/>
        </w:rPr>
      </w:pPr>
      <w:r>
        <w:rPr>
          <w:rFonts w:cs="Arabic Transparent;Times New Roman"/>
          <w:b/>
          <w:color w:val="333333"/>
          <w:szCs w:val="24"/>
          <w:rtl w:val="true"/>
        </w:rPr>
        <w:t>(</w:t>
      </w:r>
      <w:r>
        <w:rPr>
          <w:rFonts w:cs="Arabic Transparent;Times New Roman"/>
          <w:b/>
          <w:color w:val="333333"/>
          <w:szCs w:val="24"/>
        </w:rPr>
        <w:t xml:space="preserve">Copyright </w:t>
      </w:r>
      <w:r>
        <w:rPr>
          <w:rFonts w:eastAsia="Symbol" w:cs="Symbol" w:ascii="Symbol" w:hAnsi="Symbol"/>
          <w:b/>
          <w:color w:val="333333"/>
          <w:position w:val="-2"/>
          <w:szCs w:val="24"/>
        </w:rPr>
        <w:t></w:t>
      </w:r>
      <w:r>
        <w:rPr>
          <w:rFonts w:cs="Arabic Transparent;Times New Roman"/>
          <w:b/>
          <w:color w:val="333333"/>
          <w:position w:val="-2"/>
          <w:szCs w:val="24"/>
        </w:rPr>
        <w:t xml:space="preserve"> </w:t>
      </w:r>
      <w:r>
        <w:rPr>
          <w:rFonts w:cs="Arabic Transparent;Times New Roman"/>
          <w:b/>
          <w:color w:val="333333"/>
          <w:szCs w:val="24"/>
        </w:rPr>
        <w:t>1998, 2007 Wade Cox, based on a 1997 paper by Alan Williams</w:t>
      </w:r>
      <w:r>
        <w:rPr>
          <w:rFonts w:cs="Arabic Transparent;Times New Roman"/>
          <w:b/>
          <w:color w:val="333333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color w:val="333333"/>
          <w:szCs w:val="24"/>
        </w:rPr>
      </w:pPr>
      <w:r>
        <w:rPr>
          <w:rFonts w:cs="Arabic Transparent;Times New Roman"/>
          <w:b/>
          <w:color w:val="333333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color w:val="333333"/>
          <w:sz w:val="20"/>
        </w:rPr>
      </w:pPr>
      <w:r>
        <w:rPr>
          <w:rFonts w:cs="Arabic Transparent;Times New Roman"/>
          <w:b/>
          <w:color w:val="333333"/>
          <w:sz w:val="20"/>
          <w:rtl w:val="true"/>
        </w:rPr>
        <w:t>(</w:t>
      </w:r>
      <w:r>
        <w:rPr>
          <w:rFonts w:cs="Arabic Transparent;Times New Roman"/>
          <w:b/>
          <w:color w:val="333333"/>
          <w:sz w:val="20"/>
        </w:rPr>
        <w:t>TR  2011</w:t>
      </w:r>
      <w:r>
        <w:rPr>
          <w:rFonts w:cs="Arabic Transparent;Times New Roman"/>
          <w:b/>
          <w:color w:val="333333"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color w:val="333333"/>
          <w:sz w:val="20"/>
          <w:szCs w:val="24"/>
        </w:rPr>
      </w:pPr>
      <w:r>
        <w:rPr>
          <w:rFonts w:cs="Arabic Transparent;Times New Roman"/>
          <w:b/>
          <w:color w:val="333333"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/>
      </w:pPr>
      <w:r>
        <w:rPr>
          <w:rFonts w:ascii="Arial" w:hAnsi="Arial" w:cs="Arabic Transparent;Times New Roman"/>
          <w:b/>
          <w:b/>
          <w:i/>
          <w:i/>
          <w:iCs/>
          <w:color w:val="333333"/>
          <w:szCs w:val="24"/>
          <w:rtl w:val="true"/>
          <w:lang w:bidi="ar-MA"/>
        </w:rPr>
        <w:t>ترجمة</w:t>
      </w:r>
      <w:r>
        <w:rPr>
          <w:rFonts w:ascii="Arial" w:hAnsi="Arial" w:eastAsia="Arial" w:cs="Arial"/>
          <w:b/>
          <w:b/>
          <w:i/>
          <w:i/>
          <w:iCs/>
          <w:color w:val="333333"/>
          <w:szCs w:val="24"/>
          <w:rtl w:val="true"/>
          <w:lang w:bidi="ar-MA"/>
        </w:rPr>
        <w:t xml:space="preserve">  </w:t>
      </w:r>
      <w:r>
        <w:rPr>
          <w:rFonts w:cs="Arabic Transparent;Times New Roman" w:ascii="Arial" w:hAnsi="Arial"/>
          <w:b/>
          <w:i/>
          <w:iCs/>
          <w:color w:val="333333"/>
          <w:szCs w:val="24"/>
          <w:lang w:bidi="ar-MA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abic Transparent;Times New Roman"/>
          <w:b/>
          <w:b/>
          <w:i/>
          <w:i/>
          <w:iCs/>
          <w:color w:val="333333"/>
          <w:szCs w:val="24"/>
          <w:lang w:bidi="ar-MA"/>
        </w:rPr>
      </w:pPr>
      <w:r>
        <w:rPr>
          <w:rFonts w:cs="Arabic Transparent;Times New Roman" w:ascii="Arial" w:hAnsi="Arial"/>
          <w:b/>
          <w:i/>
          <w:iCs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;Times New Roman"/>
          <w:b/>
          <w:b/>
          <w:color w:val="333333"/>
          <w:szCs w:val="24"/>
        </w:rPr>
      </w:pP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هذه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المقال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تَنْسخ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بحري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تُوزّع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بشرط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أنه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تُنسخ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كليةً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بل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تعديلاتُ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حذف</w:t>
      </w:r>
      <w:r>
        <w:rPr>
          <w:rFonts w:cs="Arabic Transparent;Times New Roman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إسم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النّاشرِ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عنوانه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إنذار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الطبع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يَجِبُ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تَكُون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مُتضمّنة</w:t>
      </w:r>
      <w:r>
        <w:rPr>
          <w:rFonts w:cs="Arabic Transparent;Times New Roman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تجمع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أى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مصاريف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المستلمي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للنسخِ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المُوَزَّعةِ</w:t>
      </w:r>
      <w:r>
        <w:rPr>
          <w:rFonts w:cs="Arabic Transparent;Times New Roman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تستخدم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اقتباس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مختصر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المقال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الهام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المراجع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بدو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خَرْ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نشرِ</w:t>
      </w:r>
      <w:r>
        <w:rPr>
          <w:rFonts w:cs="Arabic Transparent;Times New Roman" w:ascii="Arial" w:hAnsi="Arial"/>
          <w:b/>
          <w:color w:val="333333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;Times New Roman"/>
          <w:b/>
          <w:b/>
          <w:color w:val="333333"/>
          <w:szCs w:val="24"/>
        </w:rPr>
      </w:pPr>
      <w:r>
        <w:rPr>
          <w:rFonts w:cs="Arabic Transparent;Times New Roman" w:ascii="Arial" w:hAnsi="Arial"/>
          <w:b/>
          <w:color w:val="333333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Arabic Transparent;Times New Roman"/>
          <w:b/>
          <w:b/>
          <w:color w:val="333333"/>
          <w:szCs w:val="24"/>
        </w:rPr>
      </w:pP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هذه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المقالة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ممك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أ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تعثروا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عليها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في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الإنترنيت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في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العنوا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الآتي</w:t>
      </w:r>
      <w:r>
        <w:rPr>
          <w:rFonts w:cs="Arabic Transparent;Times New Roman" w:ascii="Monotype Corsiva" w:hAnsi="Monotype Corsiva"/>
          <w:b/>
          <w:color w:val="333333"/>
          <w:szCs w:val="24"/>
          <w:rtl w:val="true"/>
        </w:rPr>
        <w:br/>
      </w:r>
      <w:r>
        <w:rPr>
          <w:rStyle w:val="InternetLink"/>
          <w:rFonts w:cs="Arabic Transparent;Times New Roman"/>
          <w:b/>
          <w:color w:val="333333"/>
          <w:szCs w:val="24"/>
        </w:rPr>
        <w:t>http://www.logon.org</w:t>
      </w:r>
      <w:r>
        <w:rPr>
          <w:rFonts w:cs="Arabic Transparent;Times New Roman" w:ascii="Arial" w:hAnsi="Arial"/>
          <w:b/>
          <w:color w:val="333333"/>
          <w:szCs w:val="24"/>
        </w:rPr>
        <w:t xml:space="preserve"> and </w:t>
      </w:r>
      <w:r>
        <w:rPr>
          <w:rStyle w:val="InternetLink"/>
          <w:rFonts w:cs="Arabic Transparent;Times New Roman"/>
          <w:b/>
          <w:color w:val="333333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;Times New Roman"/>
          <w:b/>
          <w:b/>
          <w:color w:val="333333"/>
          <w:szCs w:val="24"/>
          <w:lang w:bidi="ar-MA"/>
        </w:rPr>
      </w:pPr>
      <w:r>
        <w:rPr>
          <w:rFonts w:cs="Arabic Transparent;Times New Roman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color w:val="333333"/>
          <w:szCs w:val="24"/>
          <w:lang w:bidi="ar-MA"/>
        </w:rPr>
      </w:pPr>
      <w:r>
        <w:rPr>
          <w:rFonts w:cs="Arabic Transparent;Times New Roman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;Times New Roman"/>
          <w:b/>
          <w:b/>
          <w:bCs/>
          <w:color w:val="333333"/>
          <w:szCs w:val="24"/>
          <w:lang w:bidi="ar-MA"/>
        </w:rPr>
      </w:pPr>
      <w:r>
        <w:rPr>
          <w:rFonts w:cs="Arabic Transparent;Times New Roman"/>
          <w:b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;Times New Roman"/>
          <w:bCs/>
          <w:color w:val="333333"/>
          <w:szCs w:val="24"/>
          <w:lang w:bidi="ar-MA"/>
        </w:rPr>
      </w:pPr>
      <w:r>
        <w:rPr>
          <w:rFonts w:cs="Arabic Transparent;Times New Roman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55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Cs w:val="24"/>
          <w:lang w:val="en-AU"/>
        </w:rPr>
      </w:pPr>
      <w:r>
        <w:rPr>
          <w:b/>
          <w:bCs/>
          <w:color w:val="000000"/>
          <w:szCs w:val="24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lang w:bidi="ar-MA"/>
        </w:rPr>
      </w:pPr>
      <w:r>
        <w:rPr>
          <w:rtl w:val="true"/>
        </w:rPr>
        <w:t> </w:t>
      </w:r>
    </w:p>
    <w:p>
      <w:pPr>
        <w:pStyle w:val="Normal"/>
        <w:tabs>
          <w:tab w:val="clear" w:pos="720"/>
          <w:tab w:val="center" w:pos="4153" w:leader="none"/>
          <w:tab w:val="left" w:pos="6600" w:leader="none"/>
        </w:tabs>
        <w:bidi w:val="1"/>
        <w:spacing w:before="100" w:after="100"/>
        <w:ind w:left="0" w:right="0" w:hanging="0"/>
        <w:jc w:val="left"/>
        <w:rPr>
          <w:color w:val="000000"/>
          <w:sz w:val="28"/>
          <w:szCs w:val="28"/>
          <w:lang w:bidi="ar-MA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عياد الله المتعلقة بالخلق</w:t>
      </w:r>
      <w:r>
        <w:rPr>
          <w:color w:val="000000"/>
          <w:sz w:val="28"/>
          <w:szCs w:val="28"/>
          <w:rtl w:val="true"/>
        </w:rPr>
        <w:br/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خلق الأرض هو نقطة الانطلاق في تحديد الأعياد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في إطار إنشاء الحساب الاسبوع الخلق يبدأ في اليوم الأول من الأسبوع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أحد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، ويذهب إلى اليوم السابع أو السب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سبت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ويعتبر هذا الاسبوع حيث يصور سنة </w:t>
      </w:r>
      <w:r>
        <w:rPr>
          <w:color w:val="000000"/>
          <w:sz w:val="28"/>
          <w:szCs w:val="28"/>
        </w:rPr>
        <w:t>7000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 xml:space="preserve">بط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3:8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 حيث يمثل الأول الأحد آلاف سن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سفر التكوين </w:t>
      </w:r>
      <w:r>
        <w:rPr>
          <w:color w:val="000000"/>
          <w:sz w:val="28"/>
          <w:szCs w:val="28"/>
        </w:rPr>
        <w:t>1: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ت الأرض بدون شكل ، وباطل ، والظلام كان على وجه الغم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روح الله يرف على وجه الميا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ثم قال الله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ليكن نو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، وكان هناك ضوء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من المهم أن نلاحظ أنه في هذا الهيكل وينظر أيضا في الأسبوع اعتبارا بأنها من اليوم الأول من الشهر الأول في بالمعنى التقليد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اليوم الأول من الضرورة أن يكون اليوم الأول من الشهر الأول وهذا هو السبيل هو المقبول عموم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ناك عدد من الجوانب المتعلقة بهذا الاطار الزمني الذي قد التطبيق المباشر لخلق في تحقيق غرضها الأساسي وهو خلق النا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يتصل هذا ثم إلى الأعياد التي سبقت ولأول والتقديس للبشر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استخدمت أيضا في اليوم الأول من الشهر الأول من الله لإعادة بناء العالم في ظل نوح وموسى وترميمات داخل الكتاب المقدس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سفر التكوين </w:t>
      </w:r>
      <w:r>
        <w:rPr>
          <w:color w:val="000000"/>
          <w:sz w:val="28"/>
          <w:szCs w:val="28"/>
        </w:rPr>
        <w:t>08:13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بدأ تدمير الأرض في السنة السابقة على اليوم السابع عشر من الشهر الثاني بعد أن أغلقت ارك في اليوم العاشر من الشهر الجاري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 xml:space="preserve">راجع العماد </w:t>
      </w:r>
      <w:r>
        <w:rPr>
          <w:color w:val="000000"/>
          <w:sz w:val="28"/>
          <w:szCs w:val="28"/>
        </w:rPr>
        <w:t>7: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جانبا من المنتخ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كان في المعنى الرمزي لعيد الفصح الثانية ، كما سنرى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 اليوم الأول من الشهر الأول هو القمر الجديد أبيب التي تبدأ من تقديس هيكل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حين كان ينظر إلى هذا من قبل اليهودية بالمعنى المادي ، أبدا أن يكون الأمر كذلك في المدى الطويل أو الشعور الروح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كما أوضح السيد المسيح ، وداخل المسيحية ، وهيكل هو رمزي للهيكل الله التي تتكون من الحجارة الحية والتي معبد نح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02:0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بط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 xml:space="preserve">كور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:1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6:1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ي اف 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2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تقديس هيكل الله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41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 </w:t>
      </w:r>
      <w:r>
        <w:rPr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ثم وصولا الى اسقاط الآية 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سفر التكوين </w:t>
      </w:r>
      <w:r>
        <w:rPr>
          <w:color w:val="000000"/>
          <w:sz w:val="28"/>
          <w:szCs w:val="28"/>
        </w:rPr>
        <w:t>1:3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 رأى الله كل ما كان قد أدلى به ، والواقع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أنه كا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جيدا جد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ذلك مساء وكان صباح يوم السادس على التوالي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سفر التكوين </w:t>
      </w:r>
      <w:r>
        <w:rPr>
          <w:color w:val="000000"/>
          <w:sz w:val="28"/>
          <w:szCs w:val="28"/>
        </w:rPr>
        <w:t>2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كذا تم الانتهاء من السماوات والأرض ، وكل جند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 في اليوم السابع الله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انتهى عمله الذي قام به ، واستراح في اليوم السابع من جميع عمله الذي قام ب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بارك الله اليوم السابع وقدسه ، لأن فيه استراح من جميع عمله الذي خلقها الله وتقدم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لمة تترج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ستراح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SHD 7673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ستخدمة في سفر التكوين </w:t>
      </w:r>
      <w:r>
        <w:rPr>
          <w:color w:val="000000"/>
          <w:sz w:val="28"/>
          <w:szCs w:val="28"/>
        </w:rPr>
        <w:t>02:0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عن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لوقف </w:t>
      </w:r>
      <w:r>
        <w:rPr>
          <w:i/>
          <w:iCs/>
          <w:color w:val="000000"/>
          <w:sz w:val="28"/>
          <w:szCs w:val="28"/>
          <w:rtl w:val="true"/>
        </w:rPr>
        <w:t>[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ن ممارسة</w:t>
      </w:r>
      <w:r>
        <w:rPr>
          <w:i/>
          <w:iCs/>
          <w:color w:val="000000"/>
          <w:sz w:val="28"/>
          <w:szCs w:val="28"/>
          <w:rtl w:val="true"/>
        </w:rPr>
        <w:t>]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تتوقف بعد الانتهاء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لراح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سبت الأسبوعية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في اليوم السابع من الشهر الأول لديها عدد من الرموز ، التي تتصل الخلاص للبشر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نحن نرى ان في هذا الاسبوع الاول في اليوم السابع من الشهر الأول كان أيضا على السب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تم سرد هذا الأسبوع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سبت و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مع الأعياد الله في سفر اللاويين </w:t>
      </w:r>
      <w:r>
        <w:rPr>
          <w:color w:val="000000"/>
          <w:sz w:val="28"/>
          <w:szCs w:val="28"/>
        </w:rPr>
        <w:t>23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يدل على وجود صلة مباشرة بين الأسبوع والأعياد و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وتحدث لاويين </w:t>
      </w:r>
      <w:r>
        <w:rPr>
          <w:color w:val="000000"/>
          <w:sz w:val="28"/>
          <w:szCs w:val="28"/>
        </w:rPr>
        <w:t>23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ب لموسى ، 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rtl w:val="true"/>
        </w:rPr>
        <w:t> «</w:t>
      </w:r>
      <w:r>
        <w:rPr>
          <w:color w:val="000000"/>
          <w:sz w:val="28"/>
          <w:sz w:val="28"/>
          <w:szCs w:val="28"/>
          <w:rtl w:val="true"/>
        </w:rPr>
        <w:t xml:space="preserve">كلم بني إسرائيل ، وأقول لهم </w:t>
      </w:r>
      <w:r>
        <w:rPr>
          <w:color w:val="000000"/>
          <w:sz w:val="28"/>
          <w:szCs w:val="28"/>
          <w:rtl w:val="true"/>
        </w:rPr>
        <w:t xml:space="preserve">:" </w:t>
      </w:r>
      <w:r>
        <w:rPr>
          <w:color w:val="000000"/>
          <w:sz w:val="28"/>
          <w:sz w:val="28"/>
          <w:szCs w:val="28"/>
          <w:rtl w:val="true"/>
        </w:rPr>
        <w:t>إن الاعياد من الرب ، الذي يجب إعلا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دعوات المقدسة ، وهذ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بلدي الاعيا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يجب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ستة أيام عمل ينبغي القيام به ، ولكن اليوم السابع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سبت راحة الرسمي ، محفل مقدس لا يحق لك القيام به العمل</w:t>
      </w:r>
      <w:r>
        <w:rPr>
          <w:color w:val="000000"/>
          <w:sz w:val="28"/>
          <w:szCs w:val="28"/>
          <w:rtl w:val="true"/>
        </w:rPr>
        <w:t>.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عليه 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السبت من الرب في جميع مساكنك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قول الله تعالى يوم السبت هو يوم راح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نحن على العمل ستة أيام كما فعلت في الله حساب الخلق ، والباقي في اليوم السابع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سبت ، كما قيل لنا ، هو تذكير لنا من الراحة الرباني في نهاية الاسبوع الخل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هو المهم في خطة الخلاص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نص يظهر أن بقية الصور السبت الله واستكمال جانب من جوانب عم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سفر التكوين </w:t>
      </w:r>
      <w:r>
        <w:rPr>
          <w:color w:val="000000"/>
          <w:sz w:val="28"/>
          <w:szCs w:val="28"/>
        </w:rPr>
        <w:t>2:0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ارك الله اليوم السابع وقدسه ، لأن فيه استراح من جميع عمله الذي خلقها الله وتقدم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في يوحنا </w:t>
      </w:r>
      <w:r>
        <w:rPr>
          <w:color w:val="000000"/>
          <w:sz w:val="28"/>
          <w:szCs w:val="28"/>
        </w:rPr>
        <w:t>05:1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ال انه المسيح والآب لا تزال تعم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بق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له هو رمزية لبقية المستقبل ، كما هو مبين في الرسالة إلى العبرانيي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العبرانيين </w:t>
      </w:r>
      <w:r>
        <w:rPr>
          <w:color w:val="000000"/>
          <w:sz w:val="28"/>
          <w:szCs w:val="28"/>
        </w:rPr>
        <w:t>4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 ، منذ وع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بق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دخول باقي له ، دعونا الخوف خشية أن يبدو أنك قد حان قصيرة من ذل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لأنه في الواقع كان بشر لنا الانجيل وكذلك لهم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إسرائيليين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ولكن الكلام الذي سمعوه لم يكن لهم الربح ، وليس خلطها مع الإيمان أولئك الذين سمعو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به</w:t>
      </w:r>
      <w:r>
        <w:rPr>
          <w:i/>
          <w:iCs/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لأننا الذين آمنوا لا الدخول في هذا الباقي ، كما قال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لذا أنا أقسم في غضب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، وعليهم لم تدخل بقية بلدي 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على الرغم من أن تم الانتهاء من أعمال المؤسسة في العال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انه قد تحدث في مكان معين من السابع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في هذا السبيل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والله استراح في اليوم السابع من جميع اعمال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من هنا نرى أن إسرائيل المادية لم يدخل حيز بقية الله الحي حتى الآن كان خطة الله لاسرائيل والروحية التي تدخل في بقية أنه تحدث في الآية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العبرانيين </w:t>
      </w:r>
      <w:r>
        <w:rPr>
          <w:color w:val="000000"/>
          <w:sz w:val="28"/>
          <w:szCs w:val="28"/>
        </w:rPr>
        <w:t>4: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ه إذا كان يشوع قد أعطاهم راحة ، ثم بعد ذلك انه لن يكون تحدث في يوم آخ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يبقى بالتالي راحة لشعب الله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فصول من العبرانيين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يمكننا أن نرى أن السبت هو صورة بقية وعد مشروط لاسرائيل من اعدائها عندما كان في أرض الميعا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مع ذلك ، فإنه لم يحصل على راحتها بسبب التمرد والخمسي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اسرائيليون لا تطيع أمر الله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التاريخ التوراتي لإسرائيل الفعلية لاستخدامها من قبل لنا لتعلم الدروس ، وكذلك نبوءة الأيام الأخير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كانت مكتوبة رومية </w:t>
      </w:r>
      <w:r>
        <w:rPr>
          <w:color w:val="000000"/>
          <w:sz w:val="28"/>
          <w:szCs w:val="28"/>
        </w:rPr>
        <w:t>15:0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هما كانت الأمور قبل مكتوب للتعلم لدينا ، وأننا من خلال الصبر والراحة من الكتاب المقدس قد يكون الأمل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كورن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0:1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ث الآن كل هذه الأمور لهم والأمثلة ، وكانت مكتوبة للموعظة لدينا ، وأعطيه نهايات العصور قد حان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سبت أيضا جلب الصور من شعب الله الخروج من العبودية في مص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سفر التثنية </w:t>
      </w:r>
      <w:r>
        <w:rPr>
          <w:color w:val="000000"/>
          <w:sz w:val="28"/>
          <w:szCs w:val="28"/>
        </w:rPr>
        <w:t>5:1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قب يوم السبت لتقدسه ، كما أمر الرب إلهكم لك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مدة ستة أيام العمل ، ويجب عليك أن تفعل كل ما تبذلونه من العمل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كن اليوم السابع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سبت من الرب إلهك</w:t>
      </w:r>
      <w:r>
        <w:rPr>
          <w:color w:val="000000"/>
          <w:sz w:val="28"/>
          <w:szCs w:val="28"/>
          <w:rtl w:val="true"/>
        </w:rPr>
        <w:t>.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في ذل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يجب عليك القيام بأي عم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ت ، ولا ابنك ولا ابنتك ، ولا عبدك الذكور ، ولا عبدك الإناث ، ولا الثور الخاص ، ولا الحمار الخاص بك ، ولا أي من الماشية الخاصة بك ، ولا غريبا الخاص الذ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داخل أبوابك ، والتي قد عبدك من الذكور والإناث عبدك وكذلك بقية ل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تذكر أنك كنت عبدا في أرض مصر ، والرب إلهك أخرجك من هناك بيد شديدة وذراع ممدودة 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مر الله ربكم لك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بقاء يوم السب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ذلك ، كان هناك اتصال مع اليوم الأول من الفطير والسبت اليوم السابع من الأسبوع الخلق ، كما في اليوم الأول من الفطير أيضا الصور التي تخرج من مص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خروج </w:t>
      </w:r>
      <w:r>
        <w:rPr>
          <w:color w:val="000000"/>
          <w:sz w:val="28"/>
          <w:szCs w:val="28"/>
        </w:rPr>
        <w:t>12:4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51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 xml:space="preserve">على جميع المصلين من اسرائيل الاحتفاظ بها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وجبة عيد الفصح</w:t>
      </w:r>
      <w:r>
        <w:rPr>
          <w:color w:val="000000"/>
          <w:sz w:val="28"/>
          <w:szCs w:val="28"/>
          <w:rtl w:val="true"/>
        </w:rPr>
        <w:t>]. </w:t>
      </w:r>
      <w:r>
        <w:rPr>
          <w:color w:val="000000"/>
          <w:sz w:val="28"/>
          <w:szCs w:val="28"/>
          <w:vertAlign w:val="superscript"/>
        </w:rPr>
        <w:t>48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عندما شخص غريب يسكن مع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يري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ن يبقي عيد الفصح للرب ، واسمحوا كل ما قدمه من الذكور أن الختان ، وسمح له يأتي القريب ويبقيه ، وقال انه يتعين على مواطني الأرض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ن أي شخص غير المختونين وأكله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vertAlign w:val="superscript"/>
        </w:rPr>
        <w:t>49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احد القانون يكون للالمولودين من السكان الأصليين والغريب الذي يسكن بينكم</w:t>
      </w:r>
      <w:r>
        <w:rPr>
          <w:color w:val="000000"/>
          <w:sz w:val="28"/>
          <w:szCs w:val="28"/>
          <w:rtl w:val="true"/>
        </w:rPr>
        <w:t>." </w:t>
      </w:r>
      <w:r>
        <w:rPr>
          <w:color w:val="000000"/>
          <w:sz w:val="28"/>
          <w:szCs w:val="28"/>
          <w:vertAlign w:val="superscript"/>
        </w:rPr>
        <w:t>5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هكذا كل فعل بنو اسرائيل ، كما أمر الرب موسى وهرون هكذا فعلو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5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جاء لتمرير ذلك ، في ذلك اليوم نفسه ، ان الرب جلبت بني إسرائيل من أرض مصر وفقا لجيوشها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صولا الى اسقاط خروج </w:t>
      </w:r>
      <w:r>
        <w:rPr>
          <w:color w:val="000000"/>
          <w:sz w:val="28"/>
          <w:szCs w:val="28"/>
        </w:rPr>
        <w:t>13: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وقال نزوح </w:t>
      </w:r>
      <w:r>
        <w:rPr>
          <w:color w:val="000000"/>
          <w:sz w:val="28"/>
          <w:szCs w:val="28"/>
        </w:rPr>
        <w:t>13: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وسى للشعب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تذكر هذا اليوم من العام الذي خرج من مصر ، والخروج من بيت العبودية ، وبالنسبة بالقوة من يد الرب أخرجك من هذ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مكان</w:t>
      </w:r>
      <w:r>
        <w:rPr>
          <w:i/>
          <w:iCs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ا يكون الخبز مخمر يؤك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في هذا اليوم الذي يتم الخروج ، في شهر أبي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يجب أن يكون ، عندما يجلب لك الرب إلى أرض الكنعانيين والحثيين والأموريين والحويين واليبوسيين و، والتي أقسم لآبائكم أن أعطيك ، أرض تفيض لبنا وعسلا ، أنك تحتفظ هذه الخدمة في هذا الشه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سبعة ايام تأكلون فطيرا ، وفي اليوم السابع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كون هنا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يمة ل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يجب أن يؤكل الفطير سبعة أيام ، ويجب أن ينظر أي الخبز مخمر بينكم ، ولا يجوز أن ينظر خميرة بينكم في كل ما تبذلونه من أربا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يجب عليك أن تخبر ابنك في ذلك اليوم ، 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i/>
          <w:iCs/>
          <w:color w:val="000000"/>
          <w:sz w:val="28"/>
          <w:szCs w:val="28"/>
          <w:rtl w:val="true"/>
        </w:rPr>
        <w:t>'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هذا هو عمل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بسبب ما فعل الرب بالنسبة لي عندما جئت من مص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يكون دليلا لكم على يدك وتذكارا بين عينيك ، وهذا القانون الرباني قد يكون في فمك ، لمع ويدا قوية جلبت لك الرب من مص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انت تحتفظ بالتالي هذا المرسوم في موسمه من سنة إلى أخرى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سبت في علاقته عيد الفصح ، ولكن ، في الأسبوع الثاني من الشهر الساب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قبل أن ننظر إلى العلاقة من السبت إلى عيد الفصح وعيد الفطير ، يجب علينا أن ننظر في الأسبوع الأول من الشهر الساب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اليوم الأول من الشهر الأول لالتقديس للمعبد ، وانها مستعدة لهيكل معبد لخطة الخلاص كما كان يمثلها في عيد الفص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في اليوم السابع من الشهر الأول هو يوم من التقديس للبسيط وخاطئة وغير ذات أهمية حاسمة بالنسبة لهيكل نهاية المعبد كما نرى من معبد حزقيال ، حيث أمر اليوم لالتقديس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حز </w:t>
      </w:r>
      <w:r>
        <w:rPr>
          <w:color w:val="000000"/>
          <w:sz w:val="28"/>
          <w:szCs w:val="28"/>
        </w:rPr>
        <w:t>45</w:t>
      </w:r>
      <w:r>
        <w:rPr>
          <w:color w:val="000000"/>
          <w:sz w:val="28"/>
          <w:szCs w:val="28"/>
          <w:rtl w:val="true"/>
        </w:rPr>
        <w:t xml:space="preserve"> :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 -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حزقيال </w:t>
      </w:r>
      <w:r>
        <w:rPr>
          <w:color w:val="000000"/>
          <w:sz w:val="28"/>
          <w:szCs w:val="28"/>
        </w:rPr>
        <w:t>45:1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كذا قال السيد الرب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ي أو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شه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في أو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الشهر ، انت سوف تأخذ الثور الشباب دون عيب ، وتطهير ال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لكاهن تتخذ من دماء ذبيحة خطيئة ، ووضع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لى وظائف من المنزل ، وعلى الأركان الأربعة للتسوية من المذبح ، وبناء على المشاركات من البوابة الداخلية للمحكم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نت سوف تفعل ذلك في السابع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الشهر كل واحد 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ير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وبالنسب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ه هذا 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بسيط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حتى انتم يجب التوفيق بين المنزل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هكذا نرى أن هناك تضحية الأولي لبيت الله وتقدس ، بحيث يجوز لها أن تفعل مهمتها في وظيفة التقديس للأمة في عيد الفص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يد الفصح هو الآن في المرحلة الثانية أو أسبوع من الخل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، بدا أعمال تطهير الأرض في الاعتبار التكوين إلى الأمام لفعل التطهير بسيطة وخاطئة وحتى يتمكنوا من المشاركة في العملية من خطة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ظر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3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من التقديس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91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 xml:space="preserve">) 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بسيطة وخاطئة</w:t>
        </w:r>
      </w:hyperlink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ا الأسبوع الأول من التقديس ويبين أنه في اليوم السابع من الشهر الأول لحساب الخلق كان في يوم السب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فإن مفهوم التقديس ليست إلزامية سريع ، ولكن الطريقة الوحيدة الفعالة لجماعة يقدس هو عبارة عن الصيا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تصرفات الله في المنتخب تجعل من الممكن لخلق كامل للمشاركة في عيد الفص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سبوت وعادة ما تكو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ليم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وقت ولكن فعل الصيام للخطأ والجهل هو العامل الرئيس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من دورة الفرد تقديمهم الى الايمان من نشاط المنتخب ككيان الروحي الذي هو واضح من عيد الفص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سيكون من المستحيل بالنسبة للمثول الفرد في معبد الإله باعتباره الحجر الحي من أنشطة في عيد الفصح إذا لم جعلت من الممكن من خلال عملية تقديس أبناء الله الروح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رمز هذه العملية من خلال تقديس الاسبوع الاول من الشهر الاول فى الأيام الأولى والسابع من الشهر الجار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صور هذه الرمزية التي ذبيح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نه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ماعز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لبسيطة وخاطئة وعلى النحو المنصوص عليه أيضا في أرقام </w:t>
      </w:r>
      <w:r>
        <w:rPr>
          <w:color w:val="000000"/>
          <w:sz w:val="28"/>
          <w:szCs w:val="28"/>
        </w:rPr>
        <w:t>15:2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9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ه خطيئة الجهل والتصحيح هو أن التضحية التي قدمها ينطبق على العالم ك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أرقام </w:t>
      </w:r>
      <w:r>
        <w:rPr>
          <w:color w:val="000000"/>
          <w:sz w:val="28"/>
          <w:szCs w:val="28"/>
        </w:rPr>
        <w:t>15:2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إذا كان أي ذنب الروح من خلال الجهل ، ثم يتعين عليه أن يجلب الماعز كانت السنة الأولى لذبيحة خطيئ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لكاهن تكفير عن النفس التي تخطئ هي جهل ، عندما يخطئ من جهل أمام الرب ، وتكفير له ؛ ويجب أن يغفر ل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كون لكم قانون واحد له أن يخطئ بسبب الجهل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سواء بالنسب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ه ان يولد في بني إسرائيل ، والغريب أن من 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جورن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ه التضحية 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أنه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ماعز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و الوفاء في المسيح بصفته رئيسا للكنيس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تضحية الذي هو الكنيسة ممثلة ف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ماعز ه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ع هايفر الأحمر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هي واحدة من التضحيات الأنثى قليل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، يتم تقديس ممكن من قبل المسيح وأبناء الله كما المضيف وانتخاب في الأسبوع الأول من الشهر السابق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طبيق التضحية عيد الفصح في خلق المادية ، والذي سمح بعد ذلك لوضع حد لاختياره الى الكنيسة لتأخذ مكانها في عملية التقديس الدائر حول خطة الإنقاذ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كان عيد الفصح في الأسبوع الثاني من الشهر الساب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قبل أن ننظر إلى أهمية أن نفحص الخطة الشامل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أسبوع الخلق كما في خطة الإنقاذ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نحن قادرون أن نرى من هذا الهيكل تطبيق لنا في نهاية هذا العص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سبت الأسبوعية تنبع من الاسبوع الخل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ثم اننا قادرين على تطبيق هذا الإطار العام لرؤية الذي يظهر خطة الله في مخطط بحلول الأسبوع الخلق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بط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03:0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ص على أنه في اليوم ما يعادل ألف سنة ، والعكس بالعكس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بط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03:0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كن ، الحبيب ، لا ننسى شيئا واحدا ، مع أن الرب يوم واح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ألف سنة ، وألف سنة كيوم واح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تم تعيين ستة آلاف سنة لرجل تحت الملائكة الذين سقطو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كورن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4: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كن حتى لو المحجبات الانجيل لدينا ، هو أنها محجبة لأولئك الذين قضوا نحبهم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ذي عقو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ه هذا العص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قد أعمى ، الذين لا يؤمنون ، لئلا ضوء الإنجيل وينبغي أن مجد المسيح الذي هو صورة الله ، وتألق فيها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فسس </w:t>
      </w:r>
      <w:r>
        <w:rPr>
          <w:color w:val="000000"/>
          <w:sz w:val="28"/>
          <w:szCs w:val="28"/>
        </w:rPr>
        <w:t>6:1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نا لا تصارع ضد اللحم والدم ، بل ضد الرئاسات ، ضد السلطات ، ضد حكام الظلمة في هذا العصر ، ض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و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تستض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نخفضت الملائكة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في السماء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أماك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تم تعيين واحد إلى ألف سن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وم الر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المسيح وتحت مختاري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رؤيا </w:t>
      </w:r>
      <w:r>
        <w:rPr>
          <w:color w:val="000000"/>
          <w:sz w:val="28"/>
          <w:szCs w:val="28"/>
        </w:rPr>
        <w:t>20:4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شهد </w:t>
      </w:r>
      <w:r>
        <w:rPr>
          <w:color w:val="000000"/>
          <w:sz w:val="28"/>
          <w:szCs w:val="28"/>
        </w:rPr>
        <w:t>20:0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حي وأنا عروش ، وجلسوا عليها ، وأنها ملتزمة الحكم ل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رأي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نفوس الذين تم قطع رأس لشهادتهم ليسوع وكلمة الله ، الذي لم يعبد الوحش أو صورته ، وأنها لم تتلق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لامة على جباههم أو على أيديه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Cs/>
          <w:color w:val="000000"/>
          <w:sz w:val="28"/>
          <w:szCs w:val="28"/>
          <w:rtl w:val="true"/>
        </w:rPr>
        <w:t>.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عاشوا وملكوا مع المسيح ألف سنة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بذلك سبعة ايام في الاسبوع يوضح خطة الخلاص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ناك ، على أية حال ، علاقة متبادلة مع الشهر والمهرجانات لأنها تقع ضمن كل شهر ، مما يدل على تكرار أنشطة الله ، وأثبتت أيضا عن طريق استخدام هذا الاسبوع كما هو مطبق في كل مهرجان في شهرها منه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نحن قد عرض الأسبوع الخلق كما في الفترة ألف سبع سنوات ، ولكن في تطبيقه في عيد الفصح يجب علينا أن نأخذ في الاعتبار سلسلة من الأنشطة السابق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الأسبوع نفسه ، وذلك قبل أسبوع والذي يقع عيد الفصح ، ويرمز إلى خلق المضيف السماوية أو الروحية ، التي كانت تمهيدية لإنشاء والمادية الضرورية لتقديس إنشاء البدن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في اليوم السابع من الشهر الأول هو تقديس المضيف بأكمله و هو الهدف الرئيسي للعبرانيين </w:t>
      </w:r>
      <w:r>
        <w:rPr>
          <w:color w:val="000000"/>
          <w:sz w:val="28"/>
          <w:szCs w:val="28"/>
        </w:rPr>
        <w:t>02:11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مقدرا من قبل المسيح نشاطاته في الأسبوع الثاني لخلق كامل تقديس ، سواء الروحية والماد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قديس اليوم السابع هو رمز للهيكل الروحي للمضيف وانتخاب في الأنشطة من حيث صلتها الفعل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عبرانيين </w:t>
      </w:r>
      <w:r>
        <w:rPr>
          <w:color w:val="000000"/>
          <w:sz w:val="28"/>
          <w:szCs w:val="28"/>
        </w:rPr>
        <w:t>02:1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كلا 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نكتيفا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نهم هم الذين كرس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كل واحد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لتسبب انه لا يخجل من ان ندعو لهم الاخوة ،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بعة الملك جيمس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قتل المسيح ، لدينا عيد الفصح لامب ، بعد ظهر يوم الأربعاء م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ماد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اسبوع الخل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وما الأولى من الشهر هو نهاية الأسبوع الثاني من نيسان ، والتي بدأت في اليوم الثامن من الشهر الجار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ذلك في اليوم الثامن في اليوم الأول من الأسبوع الثاني من إنشاء الحسا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التضحية المادية لعيد الفصح في الأسبوع الثاني ، ويمثل في الواقع بقية السبت من الأسبوع الثاني ، الذي هو المسيح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سنة عيد الفصح الفعلي ، ومع ذلك ، كان يوم الأربعاء والرمزية هنا له معنى آخر ، والتي يمكن أن تطبق أيضا إلى الأسبوع الخلق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في هذا الحساب بالطبع فإننا بحاجة اليوم الأول من الشهر لتم في يوم الخميس ، ونحن قد عرض عليه في شعور أي تصنيفية معزولة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ثم قد مثل هذا اليوم من تضحية المسيح ويشار إلى أن نهاية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عشر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يام الالف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إذا أخذنا هذا هو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نيسان ، ثم تم اختياره قبل اليوم الأول من الأسبوع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يسان</w:t>
      </w:r>
      <w:r>
        <w:rPr>
          <w:color w:val="000000"/>
          <w:sz w:val="28"/>
          <w:szCs w:val="28"/>
          <w:rtl w:val="true"/>
        </w:rPr>
        <w:t xml:space="preserve">) -- </w:t>
      </w:r>
      <w:r>
        <w:rPr>
          <w:color w:val="000000"/>
          <w:sz w:val="28"/>
          <w:sz w:val="28"/>
          <w:szCs w:val="28"/>
          <w:rtl w:val="true"/>
        </w:rPr>
        <w:t xml:space="preserve">عن طريق عد الظهر من يوم الأربعاء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نحصل على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الذي كان السبت يوم وقبل بدء في الأسبوع الثاني من الخل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من هنا كان المسيح قبل أسبوع البدنية ، ويجري جانبا روحيا ويجري أيضا من الخلق الروح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خروج </w:t>
      </w:r>
      <w:r>
        <w:rPr>
          <w:color w:val="000000"/>
          <w:sz w:val="28"/>
          <w:szCs w:val="28"/>
        </w:rPr>
        <w:t>12: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 xml:space="preserve">التحدث الى كل جماعة إسرائيل ، قائلا </w:t>
      </w:r>
      <w:r>
        <w:rPr>
          <w:color w:val="000000"/>
          <w:sz w:val="28"/>
          <w:szCs w:val="28"/>
          <w:rtl w:val="true"/>
        </w:rPr>
        <w:t xml:space="preserve">:"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ا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يوم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هذا الشهر كل رجل يتخذ لنفسه حملا ، وفقا لمنز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ب ، شاة للبي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rtl w:val="true"/>
        </w:rPr>
        <w:t xml:space="preserve"> ' </w:t>
      </w:r>
      <w:r>
        <w:rPr>
          <w:color w:val="000000"/>
          <w:sz w:val="28"/>
          <w:sz w:val="28"/>
          <w:szCs w:val="28"/>
          <w:rtl w:val="true"/>
        </w:rPr>
        <w:t>وإذا كانت العائلة الصغيرة للغاية بالنسبة للحم الغنم ، واسمحوا له وجاره القريب من بيته تتخذ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فقا لعدد من الأشخاص ، وفقا لكل إنسان بحاجة لكم يتخذ الاعتماد الخاص للحم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'</w:t>
      </w:r>
      <w:r>
        <w:rPr>
          <w:color w:val="000000"/>
          <w:sz w:val="28"/>
          <w:sz w:val="28"/>
          <w:szCs w:val="28"/>
          <w:rtl w:val="true"/>
        </w:rPr>
        <w:t>بك الضأن لا يجوز دون عيب ، والذكور من السنة الأولى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د يستغرق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الغنم أو من الماعز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rtl w:val="true"/>
        </w:rPr>
        <w:t> '</w:t>
      </w:r>
      <w:r>
        <w:rPr>
          <w:color w:val="000000"/>
          <w:sz w:val="28"/>
          <w:sz w:val="28"/>
          <w:szCs w:val="28"/>
          <w:rtl w:val="true"/>
        </w:rPr>
        <w:t>الآن يجب عليك أن تحافظ علي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تى اليوم الرابع عش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من الشهر نفسه ، ثم تجميع كل جماعة اسرائيل يجب قتله في شفق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بط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01: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حدث عن مظاهر المسيح بالنسبة لنا في يوم آخ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بط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01: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و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بل كان قدرا محتوما قبل تأسيس العالم ، ولكن كان واضحا في هذه الأوقات الأخيرة بالنسبة لك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في العاشر من نيسان على هذا الحساب ، وتطبيق فقط في الاسبوع الثاني في تسلسل الفعلي في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 ، ويعني بذلك الاقدار من الايمان وانتخاب قبل التجريد من العالم الماد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مسيح هو مؤلف وسلف ، والنموذج ، لخلاصن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عب </w:t>
      </w:r>
      <w:r>
        <w:rPr>
          <w:color w:val="000000"/>
          <w:sz w:val="28"/>
          <w:szCs w:val="28"/>
        </w:rPr>
        <w:t>5:0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6: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0:02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بعد أن أصبح هو الكمال والعبرانيين </w:t>
      </w:r>
      <w:r>
        <w:rPr>
          <w:color w:val="000000"/>
          <w:sz w:val="28"/>
          <w:szCs w:val="28"/>
        </w:rPr>
        <w:t>05:0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المؤلف من الخلاص الأبدي لجميع الذين يطيعونه ،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عبرانيين </w:t>
      </w:r>
      <w:r>
        <w:rPr>
          <w:color w:val="000000"/>
          <w:sz w:val="28"/>
          <w:szCs w:val="28"/>
        </w:rPr>
        <w:t>6: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ث دخلت رائدة بالنسبة لنا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سوع ، بعد أن أصبح الكهنة الى الأبد وفقا لأمر ملكي صادق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عبرانيين </w:t>
      </w:r>
      <w:r>
        <w:rPr>
          <w:color w:val="000000"/>
          <w:sz w:val="28"/>
          <w:szCs w:val="28"/>
        </w:rPr>
        <w:t>0:0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بحث ليسوع ، المؤلف من والتشطي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إيمان ، للفرح الذي كان من المقرر أن أمامه تحمل الصليب ، واحتقار العار ، وجلس عن يمين عرش الله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نحن نعلم أيضا أن قيام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الأموات يجري على يوم آخ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06:40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>وهذه هي إرادة الذي أرسلني ، قد يرى أن كل من الابن ويؤمن به تكون له الحياة الأبدية ، وأنا أقيمه في اليوم الأخير</w:t>
      </w:r>
      <w:r>
        <w:rPr>
          <w:color w:val="000000"/>
          <w:sz w:val="28"/>
          <w:szCs w:val="28"/>
          <w:rtl w:val="true"/>
        </w:rPr>
        <w:t>."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6:44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 xml:space="preserve">لا أحد يستطيع أن يأتي لي إلا الآب الذي أرسلني توجه له ؛ وأنا أقيمه في اليوم الأخ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6:54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 xml:space="preserve">من أكل جسدي وشرب دمي ، فله الحياة الأبدية وأنا أقيمه في اليوم الأخ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1:2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ارثا ثم قال ليسوع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يا رب ، لو كنت هنا ، لن يكون شقيقي توف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2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لكن حتى الآن وأنا أعرف أن كل ما كنت أسأل الله ، والله سوف أعطيكم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2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يسوع قال لها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سوف أخوك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2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مارثا وقال له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أعرف أنه سوف يرتفع مرة أخرى في القيامة في اليوم الاخير</w:t>
      </w:r>
      <w:r>
        <w:rPr>
          <w:color w:val="000000"/>
          <w:sz w:val="28"/>
          <w:szCs w:val="28"/>
          <w:rtl w:val="true"/>
        </w:rPr>
        <w:t>." </w:t>
      </w:r>
      <w:r>
        <w:rPr>
          <w:color w:val="000000"/>
          <w:sz w:val="28"/>
          <w:szCs w:val="28"/>
          <w:vertAlign w:val="superscript"/>
        </w:rPr>
        <w:t>2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قال لها يسوع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أنا هو القيامة والحيا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ؤمن لي ، رغم انه قد يموت ، فعليه أن يعيش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6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كل من كان حيا وآمن بي لا يموت أبد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ل تعتقد ذلك؟</w:t>
      </w:r>
      <w:r>
        <w:rPr>
          <w:color w:val="000000"/>
          <w:sz w:val="28"/>
          <w:szCs w:val="28"/>
          <w:rtl w:val="true"/>
        </w:rPr>
        <w:t>"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من هذه الكتب يمكننا أن نرى القيامة في اليوم الأخير ، الذي لديه أيضا إلى تطبيق الأعياد من الشهر السابع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أسبوع من وفاة المسيح في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 xml:space="preserve">حيث تم صلبه في يوم الأربعاء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يوضح هذا أهمية تصنيفية ونحن نطبقه في الاسبوع الخلق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لاحظ أن الهيكل هو تطهير في اليوم الأول ويتم التقديس في اليوم الساب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الأسبوع الذي يبدأ في صلب المسيح تطهير المعبد نفسه من أول يوم من أيام الأسبوع ، أو يوم الأحد بدلا من اليوم الأول من الشهر كما هو مطلوب للمعبد في القانو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رى 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برامبو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الأسبوع صلبه كمؤشر لخطة الإنقاذ على التركيبة البشرية والماد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هذا النشاط تبدأ مرة أخرى مع طهره من معبد في اليوم الأو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أحد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كما جددت الله الأرض يوم الألفي الأو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متى </w:t>
      </w:r>
      <w:r>
        <w:rPr>
          <w:color w:val="000000"/>
          <w:sz w:val="28"/>
          <w:szCs w:val="28"/>
        </w:rPr>
        <w:t>21:1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ندما كان يأتي الى القدس ، ونقلت عن المدينة ، 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من هو هذا؟</w:t>
      </w:r>
      <w:r>
        <w:rPr>
          <w:color w:val="000000"/>
          <w:sz w:val="28"/>
          <w:szCs w:val="28"/>
          <w:rtl w:val="true"/>
        </w:rPr>
        <w:t>" 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هكذا الجموع وقال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هذا هو يسوع النبي من ناصرة الجليل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يسوع ذهبت إلى هيكل الله وأخرجت جميع الذين تباع وتشترى في المعبد ، وقلبوا طاولات من الصيارفة ومقاعد الذين باعوا الحمائ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 لهم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نه مكتوب ،</w:t>
      </w:r>
      <w:r>
        <w:rPr>
          <w:color w:val="000000"/>
          <w:sz w:val="28"/>
          <w:szCs w:val="28"/>
          <w:rtl w:val="true"/>
        </w:rPr>
        <w:t xml:space="preserve">' </w:t>
      </w:r>
      <w:r>
        <w:rPr>
          <w:color w:val="000000"/>
          <w:sz w:val="28"/>
          <w:sz w:val="28"/>
          <w:szCs w:val="28"/>
          <w:rtl w:val="true"/>
        </w:rPr>
        <w:t xml:space="preserve">بلدي يجب ان يطلق منزل بيت الصلاة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ولكن لديك جعله</w:t>
      </w:r>
      <w:r>
        <w:rPr>
          <w:color w:val="000000"/>
          <w:sz w:val="28"/>
          <w:szCs w:val="28"/>
          <w:rtl w:val="true"/>
        </w:rPr>
        <w:t xml:space="preserve">' </w:t>
      </w:r>
      <w:r>
        <w:rPr>
          <w:color w:val="000000"/>
          <w:sz w:val="28"/>
          <w:sz w:val="28"/>
          <w:szCs w:val="28"/>
          <w:rtl w:val="true"/>
        </w:rPr>
        <w:t>دن من الل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مكفوفين 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جاءت عرجاء إليه في هذا المعبد ، وقال انه شفي منها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مسيح مات في يوم الأربعاء ، كما هو موضح في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4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توقيت الصلب والقيامة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59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فقا لليونان ، أمضى ثلاثة أيام وثلاث ليال في بطن الأرض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</w:t>
      </w:r>
      <w:r>
        <w:rPr>
          <w:color w:val="000000"/>
          <w:sz w:val="28"/>
          <w:sz w:val="28"/>
          <w:szCs w:val="28"/>
          <w:rtl w:val="true"/>
        </w:rPr>
        <w:t> </w:t>
      </w:r>
      <w:bookmarkStart w:id="0" w:name="0.4__Hlt62792216"/>
      <w:bookmarkEnd w:id="0"/>
      <w:r>
        <w:rPr>
          <w:color w:val="000000"/>
          <w:sz w:val="28"/>
          <w:sz w:val="28"/>
          <w:szCs w:val="28"/>
          <w:rtl w:val="true"/>
        </w:rPr>
        <w:t>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5" w:tgtFrame="_blank">
        <w:bookmarkStart w:id="1" w:name="0.4__Hlt62792260"/>
        <w:bookmarkEnd w:id="1"/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تي</w:t>
        </w:r>
      </w:hyperlink>
      <w:r>
        <w:rPr>
          <w:i/>
          <w:i/>
          <w:iCs/>
          <w:color w:val="0000FF"/>
          <w:sz w:val="28"/>
          <w:sz w:val="28"/>
          <w:szCs w:val="28"/>
          <w:u w:val="single"/>
          <w:rtl w:val="true"/>
        </w:rPr>
        <w:t> </w:t>
      </w:r>
      <w:r>
        <w:rPr>
          <w:i/>
          <w:i/>
          <w:iCs/>
          <w:color w:val="0000FF"/>
          <w:sz w:val="28"/>
          <w:sz w:val="28"/>
          <w:szCs w:val="28"/>
          <w:u w:val="single"/>
          <w:rtl w:val="true"/>
        </w:rPr>
        <w:t>انه علامة يونان والتاريخ من ريكو</w:t>
      </w:r>
      <w:bookmarkStart w:id="2" w:name="0.4__Hlt62792364"/>
      <w:bookmarkEnd w:id="2"/>
      <w:r>
        <w:rPr>
          <w:i/>
          <w:i/>
          <w:iCs/>
          <w:color w:val="0000FF"/>
          <w:sz w:val="28"/>
          <w:sz w:val="28"/>
          <w:szCs w:val="28"/>
          <w:u w:val="single"/>
          <w:rtl w:val="true"/>
        </w:rPr>
        <w:t>تتبع</w:t>
      </w:r>
      <w:r>
        <w:rPr>
          <w:i/>
          <w:i/>
          <w:i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28"/>
          <w:sz w:val="28"/>
          <w:szCs w:val="28"/>
          <w:u w:val="single"/>
          <w:rtl w:val="true"/>
        </w:rPr>
        <w:t xml:space="preserve">الهيكل </w:t>
      </w:r>
      <w:r>
        <w:rPr>
          <w:i/>
          <w:iCs/>
          <w:color w:val="0000FF"/>
          <w:sz w:val="28"/>
          <w:szCs w:val="28"/>
          <w:u w:val="single"/>
          <w:rtl w:val="true"/>
        </w:rPr>
        <w:t>(</w:t>
      </w:r>
      <w:r>
        <w:rPr>
          <w:i/>
          <w:i/>
          <w:iCs/>
          <w:color w:val="0000FF"/>
          <w:sz w:val="28"/>
          <w:sz w:val="28"/>
          <w:szCs w:val="28"/>
          <w:u w:val="single"/>
          <w:rtl w:val="true"/>
        </w:rPr>
        <w:t>رقم</w:t>
      </w:r>
      <w:bookmarkStart w:id="3" w:name="0.4__Hlt62792170"/>
      <w:bookmarkEnd w:id="3"/>
      <w:r>
        <w:rPr>
          <w:i/>
          <w:i/>
          <w:iCs/>
          <w:color w:val="0000FF"/>
          <w:sz w:val="28"/>
          <w:sz w:val="28"/>
          <w:szCs w:val="28"/>
          <w:u w:val="single"/>
          <w:rtl w:val="true"/>
        </w:rPr>
        <w:t> </w:t>
      </w:r>
      <w:bookmarkStart w:id="4" w:name="0.4__Hlt62792315"/>
      <w:bookmarkEnd w:id="4"/>
      <w:r>
        <w:rPr>
          <w:i/>
          <w:iCs/>
          <w:color w:val="0000FF"/>
          <w:sz w:val="28"/>
          <w:szCs w:val="28"/>
          <w:u w:val="single"/>
        </w:rPr>
        <w:t>13</w:t>
      </w:r>
      <w:r>
        <w:rPr>
          <w:i/>
          <w:iCs/>
          <w:color w:val="0000FF"/>
          <w:sz w:val="28"/>
          <w:szCs w:val="28"/>
          <w:u w:val="single"/>
          <w:rtl w:val="true"/>
        </w:rPr>
        <w:t>)</w:t>
      </w:r>
      <w:r>
        <w:rPr>
          <w:color w:val="000000"/>
          <w:sz w:val="28"/>
          <w:szCs w:val="28"/>
          <w:rtl w:val="true"/>
        </w:rPr>
        <w:t> ) </w:t>
      </w:r>
      <w:r>
        <w:rPr>
          <w:i/>
          <w:iCs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قيامته كان في نهاية يوم آخر ، السبت الاسبوع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متى </w:t>
      </w:r>
      <w:r>
        <w:rPr>
          <w:color w:val="000000"/>
          <w:sz w:val="28"/>
          <w:szCs w:val="28"/>
        </w:rPr>
        <w:t>28: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آن بعد السبت ، وأو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أيام الأسبوع بدأ الفجر ، مريم المجدلية ومريم الأخرى جاءت لرؤية القبر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لكن ماثيو </w:t>
      </w:r>
      <w:r>
        <w:rPr>
          <w:color w:val="000000"/>
          <w:sz w:val="28"/>
          <w:szCs w:val="28"/>
        </w:rPr>
        <w:t>28: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جاب الملاك وقال للمرأة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لا تخافوا ، لأني أعلم أنكم تطلبان يسوع المصلو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يس هو ههنا ، 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ه قام حقا قا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كما قال تعال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ؤية المكان الذي كان الرب مضطج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الملحق للتخطيط الكاملة لهذا الاسبوع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تلاحظ أيضا أن دخوله المظفر إلى أورشليم وكان في يوم السبت أو يوم السبت السابق ال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خروف المختار قبل المؤسسات في العالم</w:t>
      </w:r>
      <w:r>
        <w:rPr>
          <w:color w:val="000000"/>
          <w:sz w:val="28"/>
          <w:szCs w:val="28"/>
          <w:rtl w:val="true"/>
        </w:rPr>
        <w:t>!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خذ هذا في خلق سيناريو الاسبوع من اليوم يجري ممثل ألف سنة ، ونحن نرى أن الأربعاء والخميس والجمعة والسبت ه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وم آخ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سبت السبت هو ممث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قية الالفي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 w:val="28"/>
          <w:szCs w:val="28"/>
          <w:rtl w:val="true"/>
        </w:rPr>
        <w:t>هذا يوم آخر هو أيضا يوم القيامة ، والتي وقعت بعد ذلك في نهاية هذا اليوم من الراح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بعة ايام متواليات في خطة الإنقاذ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نحن نرى أن هناك عددا من سبعة ايام متواليات من التطهير من الأسبوع الأول لعيد الفصح في الأسبوع الثان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ثم تبعتها بذلك عن طريق الفطير ، الذي يضم سبعة أيا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يد العنصرة أو أسبو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عد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خمسي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صلت بعد سبع السبو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يد المظال كما سبعة أيا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ه هي حصاد ثلاثة عندما يتعين علينا أن نقدم أنفسنا أمام الرب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طلوبة هذه المحاصيل ثلاثة من المجالس الله أمام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كل حصاد محصول يمثل روحية الله في خطة الإنقاذ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سفر التثني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16:1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سفر التثنية </w:t>
      </w:r>
      <w:r>
        <w:rPr>
          <w:color w:val="000000"/>
          <w:sz w:val="28"/>
          <w:szCs w:val="28"/>
        </w:rPr>
        <w:t>16:1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ثلاث مرات في السنة يظهر جميع الذكور خاصتك أمام الرب إلهك في المكان الذي يختار ، في عيد الفطير ، وعيد الأسابيع ، وعيد المظ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يتعين عليها أن لا تظهر أمام الرب فارغ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كل رج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عط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كما انه قادر ، وفقا لنعمة الرب إلهك الذي يعطى اليك هاث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خبز عيد الفصح 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خالي من الخمير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وسم الحصاد الأول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سوف ننظر الآن في أيام الفطير من وجهة نظر المحاصيل ثلاثة من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ه المحاصيل رمزية المسيح ، والكنيسة ، والقيامة من بقية الجنس البشري في نهاية المطاف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كورن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5:2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ه كما في آدم يموت الجميع هكذا في المسيح حتى تكون جميع على قيد الحيا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كن كل واحد من أجل 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سيح باكورة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بعد ذل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ولئ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لذين 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مسيح عند مجيئ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4</w:t>
      </w:r>
      <w:r>
        <w:rPr>
          <w:color w:val="000000"/>
          <w:sz w:val="28"/>
          <w:szCs w:val="28"/>
          <w:vertAlign w:val="superscript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ت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ها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ندما يسلم الملك لله الآب ، عندما قال انه يضع حدا لجميع القواعد وجميع السلطات والصلاحيا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5</w:t>
      </w:r>
      <w:r>
        <w:rPr>
          <w:color w:val="000000"/>
          <w:sz w:val="28"/>
          <w:szCs w:val="28"/>
          <w:vertAlign w:val="superscript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نه يجب ان يسو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حتى انه قد وضع جميع الاعداء تحت قدميه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فطير هو موسم الحصاد الأول من أصل ثلاث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عنصرة هي الثانية ، والمعابد هي ثالث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ثل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4:1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لذلك ، فإنه يترتب على ذلك أن هذا موسم الحصاد الأول هو تصوير موسم الحصاد المسيح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وهو الأول من ثمار أول من محصول الشعي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سنتطرق في الفطير من وجهة نظر في تصوير أدوار المسيح في الخلاص للبشر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أسبوع الفطير ويبين كذلك قتل المسيح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بدء اليوم الأو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خروج </w:t>
      </w:r>
      <w:r>
        <w:rPr>
          <w:color w:val="000000"/>
          <w:sz w:val="28"/>
          <w:szCs w:val="28"/>
        </w:rPr>
        <w:t>12:06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>الآن يجب عليك الاحتفاظ بها حتى اليوم الرابع عشر من نفس الشه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ثم يتعين على الجمعية العامة بكامل هيئتها من جماعة اسرائيل قتل فيه في الشفق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 xml:space="preserve">أو بين المساء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بعد الظهر</w:t>
      </w:r>
      <w:r>
        <w:rPr>
          <w:color w:val="000000"/>
          <w:sz w:val="28"/>
          <w:szCs w:val="28"/>
          <w:rtl w:val="true"/>
        </w:rPr>
        <w:t>]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ناك ثلاثة أحداث هامة المصورة في أيام الفطي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اليوم الأول يبين الانتهاء من عمل المسيح وذبيحة خطيئة والكهنة الذين على استعداد للدخول قدس الأقداس مرة واحدة وإلى الأبد بدمه وليس من الثير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موجة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لحزمه يبين قبول الله للتضحية المسيح والمسيح تلقي سلطته للحكم مع الكهنوت الجدي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دانيال </w:t>
      </w:r>
      <w:r>
        <w:rPr>
          <w:color w:val="000000"/>
          <w:sz w:val="28"/>
          <w:szCs w:val="28"/>
        </w:rPr>
        <w:t>7:1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>كنت اشاهد في رؤى الليل ، وهوذ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ح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ثل ابن الانسان ، آتيا في سحاب السماء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جاء إلى القديم الأيام ، وأنها جلبت له بالقرب من قب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ثم أعطيت له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واحد مثل ابن الانسان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سلطانا ومجدا 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لكوتا 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ان جميع الشعوب والأمم ، وينبغي أن تكون له لغ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لطان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سلطان أبدي ما لن يزول ، ومملكت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ما لا يجوز تدم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:0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</w:t>
      </w:r>
      <w:r>
        <w:rPr>
          <w:color w:val="000000"/>
          <w:sz w:val="28"/>
          <w:sz w:val="28"/>
          <w:szCs w:val="28"/>
          <w:rtl w:val="true"/>
        </w:rPr>
        <w:t>رؤيا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وجعلت الملوك لنا 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هن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إلى ربه ، والأب ، ل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مجد والسلطان إلى أبد الآبدي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آمين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 اليوم الأخير من الدور الخبز الخالي من الخميرة صور المسيح في يوم آخر كملك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إذا أردنا خلق تراكب الأسبوع على مدى الاسبوع الفطير والأسبوع الفعلي في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 ، في اليوم الأول يظهر دور المسيح في خلق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عبرانيين </w:t>
      </w:r>
      <w:r>
        <w:rPr>
          <w:color w:val="000000"/>
          <w:sz w:val="28"/>
          <w:szCs w:val="28"/>
        </w:rPr>
        <w:t>1:2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الموجة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الحزمه يظهر دور المسيح كمخلص المقبولة والكهنة يعينه الله في اليوم الرابع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احد من حزمة الموج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 وهو ما يعادل يوم الاربعاء من الاسبوع خلق ، وبالتالي ، في آخر يوم من الفطير مرة أخرى الباق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في اليوم الأخير هو السبت بسبب دور المسيح في الألفي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أو السنة سبعة آلاف م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أسبوع الخلق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، السبت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هذا هو دوره في يوم 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ما انه يأتي الملك في مجيئه الثاني عندما يحصل على بقية الأرض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تم وضع علامة على سبعة أيام بسبب عدم وجود خميرة ، والذي يدل على إزالة الخطيئة من حيات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اش المسيح حياة بلا خطيئ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ذبيحة خطيئة كان قادرا على الظفر فاتورة المديونية أ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تشيروغرافو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ستاوروس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و خط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ن هذا الحدث هي افتدى نح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فطير لدينا علامات النجاة من الخطيئة ، كما يظهر خروج </w:t>
      </w:r>
      <w:r>
        <w:rPr>
          <w:color w:val="000000"/>
          <w:sz w:val="28"/>
          <w:szCs w:val="28"/>
        </w:rPr>
        <w:t>13: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وإزالة الخطيئة على أساس مستمر من حيات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عيد الفطير ومستوى آخر من المعنى الأساسي باعتبار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حصول الأول من الل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فطير هو موسم الحصاد للسيد 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ذلك لا يعني حصاد النقاط ولكن الكنيسة بدلا نحو أنشطة المسيح وعلى مدى فترة التحضير للكنيسة 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حصا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هو بذلك يختلف هيكليا من حيث المعابد في اليوم الثامن وليس السابع هو اليوم المقدس ، كما أن اليوم الأخير نحو نقطة تتويجا لهذا النظام في الله بعد الألفية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وهكذا ، وكان آخر من سبعة أيام من المعابد ليس يوم القدس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ناك دورة في انتخاب من تقديس المضيف لفترة عيد الفصح وعيد الفطير ، الذي يستخدم ل</w:t>
      </w:r>
      <w:r>
        <w:rPr>
          <w:color w:val="000000"/>
          <w:sz w:val="28"/>
          <w:sz w:val="28"/>
          <w:szCs w:val="28"/>
          <w:rtl w:val="true"/>
        </w:rPr>
        <w:t>ديليف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ك مقدر أن تسمى بذلك ، وإعداد لهم لاستلام الروح القدس في عيد العنص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خمسين يوما يرمز حياتهم من سن البلوغ في العشرين حتى الموت في السبعين سنة قياس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ند تحويلها ، يأخذون مكانهم في المضيف الروحية وأبناء الله وتقدس لتعليم المجموعة التالية من تلك التي طالب بها في إطار خطة 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يد العنصرة أو عيد الأسابيع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صاد الموسم الثاني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هناك سبعة السبوت الأسبوعية العد من حزمة الموجة ، وبعد يوم السبت السابع هو عيد العنص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يعطينا خمسين يوما من نشاط واحد من حزمة الموجة لحصاد العنص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خلال الأسابيع السبعة لعيد العنصرة لديها عدد من الجوانب والتطبيقا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مكن أن ينظر إليهم كما في عصور الكنيسة السبعة المقبلة لراحتهم على أساس مستم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</w:rPr>
        <w:t>04:0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عبرية لأننا الذين آمنوا لا الدخول في هذا الباقي ، كما قال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لذا فإنني أقسم في غضب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، ولا يجوز لهم دخول بقية بلدي 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على الرغم من أن تم الانتهاء من أعمال المؤسسة في العالم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4: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برية لأنه الذي دخل باقي له نفسه قد توقف أيضا من أعماله ، فالل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ه من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يمكن أيضا أن تكون في نظر بالنسبة لنظام اليوبيل ، كما نرى أدنا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بدأ العد مع حزمة الموج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و تراكم لعيد العنصرة واحد من اختيار وعزل الكهنوت الجديد باعتباره المحصول الجدي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هذه المخاوف تراكم كنيسة العهد الجديد ، الذي لديه كهنوت جديد تحت الكهنة من رتبة ملكى صادق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راجع العبرانيين </w:t>
      </w:r>
      <w:r>
        <w:rPr>
          <w:color w:val="000000"/>
          <w:sz w:val="28"/>
          <w:szCs w:val="28"/>
        </w:rPr>
        <w:t>5:0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تي </w:t>
      </w:r>
      <w:r>
        <w:rPr>
          <w:color w:val="000000"/>
          <w:sz w:val="28"/>
          <w:szCs w:val="28"/>
        </w:rPr>
        <w:t>7:21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</w:rPr>
        <w:t>06: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برية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حيث دخلت رائدة بالنسبة لنا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بعد أن أصبح السيد المسيح ، الكاهن إلى الأبد وفقا لأمر ملكي صادق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موجة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الحزمه صور المسيح الصاعد إلى غرفة العرش من الله أن تكون مقبولة بعد قيامته من بين الأموات ، كما هو مبين في </w:t>
      </w:r>
      <w:r>
        <w:rPr>
          <w:color w:val="000000"/>
          <w:sz w:val="28"/>
          <w:szCs w:val="28"/>
        </w:rPr>
        <w:t>7:1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انيال ويوحنا </w:t>
      </w:r>
      <w:r>
        <w:rPr>
          <w:color w:val="000000"/>
          <w:sz w:val="28"/>
          <w:szCs w:val="28"/>
        </w:rPr>
        <w:t>20:17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وقال جون </w:t>
      </w:r>
      <w:r>
        <w:rPr>
          <w:color w:val="000000"/>
          <w:sz w:val="28"/>
          <w:szCs w:val="28"/>
        </w:rPr>
        <w:t>20:1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لها يسوع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 xml:space="preserve">لا يتمسكون لي ، لأني لم أصعد بعد إلى أبي ، ولكن اذهبي الى اخوتي وقولي لهم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ا صاعد إلى أبي وأبيكم ، 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بلدي وإلهكم إله</w:t>
      </w:r>
      <w:r>
        <w:rPr>
          <w:color w:val="000000"/>
          <w:sz w:val="28"/>
          <w:szCs w:val="28"/>
          <w:rtl w:val="true"/>
        </w:rPr>
        <w:t>. "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ناك سبع سنوات التفرغ ، ثم السنة بعد السنة السابعة التفرغ السنة اليوب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، ليس هناك علاقة بين عيد العنصرة والسنة اليوبيل مثل الهياكل هما الشيء نفس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نظام اليوبيل كما صور حياة الشخص المثالي الذي خمسين عاما من سن البلوغ إلى مدى سبعين عاما ،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راحة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لتي وجدت في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أبقت 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ب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نتكو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البرية ، وهو ما يدل أيضا على مدى النشاط الله في 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ت الدروس بالنسبة ل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نحن في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برية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لمدة أربعين اليوبيلا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0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أو في يوم آخ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خميس والجمعة من الأسبوع الخلق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عيد العنصرة الصور كوننا أول ثمار وجودن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رو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أو بقيادة روح 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إرميا </w:t>
      </w:r>
      <w:r>
        <w:rPr>
          <w:color w:val="000000"/>
          <w:sz w:val="28"/>
          <w:szCs w:val="28"/>
        </w:rPr>
        <w:t>5:2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نهم لا يقولون في قلوبهم ، وقا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عونا الآن يخشى الرب إلهنا الذي يمنح المطر ، كلا من السابق وهذا الأخير ، في موسمه ، 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حتفظ بالنسبة لن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ين أسابيع من الحصا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 "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عين أسابيع من الحصا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كما ذكر هنا الأسابيع السبعة لعيد العنص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هكذا ، يتم حجز الوقت من حزمة الموجة لعيد العنصرة لشعب 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عنصرة ه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صاد الث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 الل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يشار إليه أحيانا على أنه عيد الحصاد ، كما يظهر خروج </w:t>
      </w:r>
      <w:r>
        <w:rPr>
          <w:color w:val="000000"/>
          <w:sz w:val="28"/>
          <w:szCs w:val="28"/>
        </w:rPr>
        <w:t>23:16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خروج </w:t>
      </w:r>
      <w:r>
        <w:rPr>
          <w:color w:val="000000"/>
          <w:sz w:val="28"/>
          <w:szCs w:val="28"/>
        </w:rPr>
        <w:t>23:16</w:t>
      </w:r>
      <w:r>
        <w:rPr>
          <w:color w:val="000000"/>
          <w:sz w:val="28"/>
          <w:szCs w:val="28"/>
          <w:rtl w:val="true"/>
        </w:rPr>
        <w:t xml:space="preserve"> "..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يد الحصا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يجاهد في باكورة الخاص الذي لديك زرعت في الحقل ، وعيد تجميع في نهاية العام ، عندما يكون لديك تجمعوا ف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ثمر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الخاص يجاهد من الميدا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نها تظهر الحصاد مستمر الروحية ويجري الحكم لدينا على أساس مستم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رغفة لوح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يطلق عليه ف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حصاد ثمار الأو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مما يعني بالتالي الحصاد في وقت لاح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أرغفة ولوح في عيد العنصرة ومخم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تم استبدال خميرة الأصلي من الخبث والشر من خميرة جديدة من الروح القدس العاملة في الجانبين من المسيح والعهد من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حياتنا تحتوي على الخطيئة ولكن نحن لم يعد تحت ربقت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قرابين في عيد العنصرة تظهر الحاجة لذبيحة خطيئة ، والذي تقدم لنا في المسيح يسوع الذين دفعوا هذا الثمن مرة واحدة بالنسبة للجميع في عيد الفص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، فإننا نتطلع إلى موسم الحصاد لدينا في عيد العنصرة التي تحققت بفضل الحصاد المسيح في عيد الفص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نقاط ذبيحة خطيئة في القضاء على الخطيئة في حياتنا على أساس تدريج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ورق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FF"/>
          <w:sz w:val="28"/>
          <w:sz w:val="28"/>
          <w:szCs w:val="28"/>
          <w:u w:val="single"/>
          <w:rtl w:val="true"/>
        </w:rPr>
        <w:t>تي</w:t>
      </w:r>
      <w:r>
        <w:rPr>
          <w:i/>
          <w:i/>
          <w:iCs/>
          <w:color w:val="0000FF"/>
          <w:sz w:val="28"/>
          <w:sz w:val="28"/>
          <w:szCs w:val="28"/>
          <w:u w:val="single"/>
          <w:rtl w:val="true"/>
        </w:rPr>
        <w:t> </w:t>
      </w:r>
      <w:hyperlink r:id="rId6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نه قديم وجديد الخميرة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06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أ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FF"/>
          <w:sz w:val="28"/>
          <w:szCs w:val="28"/>
          <w:rtl w:val="true"/>
        </w:rPr>
        <w:t> ) </w:t>
      </w:r>
      <w:r>
        <w:rPr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لاويين </w:t>
      </w:r>
      <w:r>
        <w:rPr>
          <w:color w:val="000000"/>
          <w:sz w:val="28"/>
          <w:szCs w:val="28"/>
        </w:rPr>
        <w:t>23:1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 xml:space="preserve">ويجب عليك العد لأنفسكم من بعد يوم السبت ، من اليوم الذي كنت أحضر حزمة من ترديد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جب أن تكون أنجزت سبعة السبو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الكونت لخمسين يوما بعد يوم السابع السبت ، ثم يجب عليك تقديم التقدمة جديدة ل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نت يجب تجلب موجة من مساك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ثنا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أرغف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أعشار اثني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ن إيفة</w:t>
      </w:r>
      <w:r>
        <w:rPr>
          <w:i/>
          <w:iCs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يكونون من الدقيق الفاخر ، ويجب أن تكون خميرة خبز لهم</w:t>
      </w:r>
      <w:r>
        <w:rPr>
          <w:color w:val="000000"/>
          <w:sz w:val="28"/>
          <w:szCs w:val="28"/>
          <w:rtl w:val="true"/>
        </w:rPr>
        <w:t>.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باكورة ل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يجب عليك أن تقدم مع الخبز سبعة خراف من السنة الأولى ، من دون عيب ، واحدة الثور الشباب ، والكبشي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جب أن تكو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على النح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حرقة للرب ، مع التقدمة والقرابين الشراب لهم ، وتقدم الذي أحرزته النار لرائحة حلوة ل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ثم يجب عليك أن تضحي طفل واحد من الماعز كذبيحة الخطيئة ،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ث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ملان الذكور من السنة الأولى كذبيحة لتقدم السلا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الكاهن موجة لهم خبز باكور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ترديدا أمام الرب ، مع الحملان اثني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جب أن تكون مقدسة للرب للكاه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1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يجب عليك أن تعلن في اليوم نفس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و محفل مقدس لك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جب عليك القيام بأي عمل العرف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على ذلك</w:t>
      </w:r>
      <w:r>
        <w:rPr>
          <w:i/>
          <w:iCs/>
          <w:color w:val="000000"/>
          <w:sz w:val="28"/>
          <w:szCs w:val="28"/>
          <w:rtl w:val="true"/>
        </w:rPr>
        <w:t>.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جب أن يكو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نظام أساسي إلى الأبد في جميع مساكنكم الخاص عبر الأجيال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لاحظت أن هناك الماعز لذبيحة خطيئة في الآية 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نلاحظ أيضا أن العروض في حزمة الموجة لا تحتوي على ذبيحة خطيئة ، لأن هذا المسيح صور الذي عاش حياة بلا خطيئ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وتحدث لاويين </w:t>
      </w:r>
      <w:r>
        <w:rPr>
          <w:color w:val="000000"/>
          <w:sz w:val="28"/>
          <w:szCs w:val="28"/>
        </w:rPr>
        <w:t>23: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ب لموسى ، 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  <w:rtl w:val="true"/>
        </w:rPr>
        <w:t> «</w:t>
      </w:r>
      <w:r>
        <w:rPr>
          <w:color w:val="000000"/>
          <w:sz w:val="28"/>
          <w:sz w:val="28"/>
          <w:szCs w:val="28"/>
          <w:rtl w:val="true"/>
        </w:rPr>
        <w:t xml:space="preserve">كلم بني إسرائيل ، وأقول لهم </w:t>
      </w:r>
      <w:r>
        <w:rPr>
          <w:color w:val="000000"/>
          <w:sz w:val="28"/>
          <w:szCs w:val="28"/>
          <w:rtl w:val="true"/>
        </w:rPr>
        <w:t xml:space="preserve">:" </w:t>
      </w:r>
      <w:r>
        <w:rPr>
          <w:color w:val="000000"/>
          <w:sz w:val="28"/>
          <w:sz w:val="28"/>
          <w:szCs w:val="28"/>
          <w:rtl w:val="true"/>
        </w:rPr>
        <w:t>عندما أتيت إلى الأرض التي أعطي لكم ، وجني محصولها ، ثم يجب عليك جلب حزمة من باكورة الحصاد الخاص للكاه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عليه أن موجة الحزمه أمام الرب ، لتكون مقبولة نيابة عنك ؛ يوم السبت بعد موجة الكاهن علي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ويجب عليك أن تقترح على في ذلك اليوم ، عندما كنت موجة الحزمه ، حملا الذكور من السنة الأولى ، من دون عيب ، ومحرقة ل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تقديم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حبو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ا يجوز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ثنين أعشا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ن إيف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الدقيق الفاخر الممزوج النفط ، قربانا الذي أدلى به النار للرب ، لرائحة ، وعروضها الشرا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 النبيذ ، واحد الرابع من هي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'</w:t>
      </w:r>
      <w:r>
        <w:rPr>
          <w:color w:val="000000"/>
          <w:sz w:val="28"/>
          <w:sz w:val="28"/>
          <w:szCs w:val="28"/>
          <w:rtl w:val="true"/>
        </w:rPr>
        <w:t>يجب عليك أن تأكل خبزا ولا الحبوب الجافة أو الحبوب الطازجة حتى في نفس اليوم الذي أحضر لديك تقدم الى الله بك 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أنه لا يجوز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قانونا للأبد عبر الأجيال الخاص في جميع مساكنك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ما عمد أعضاء من جسد يسوع المسيح ويتم الحكم علينا من خلال ما نقوم به الآ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وظيفة </w:t>
      </w:r>
      <w:r>
        <w:rPr>
          <w:color w:val="000000"/>
          <w:sz w:val="28"/>
          <w:szCs w:val="28"/>
        </w:rPr>
        <w:t>34:2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>للحصول على عيني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لى طرق الرجل ، ويرى كل ما قدمه من الخطوا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يس هناك ظلام ولا ظلال الموت أين العمال من ظلم قد تخفي نفس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ان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يس من الضروري مواصلة النظر في رج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وأنه يجب أن تذهب أمام الله في الحك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ور عيد العنصرة هذا من أرغفة لوح ، والتي أبقت إسرائيل البدنية أربعين مرة في حين يتجول في البر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ربط هذا إلى اليوبيلات كما ذكر من قبل يظهر حكمنا من قبل الله على أساس مستمر على مدى ألفي سن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نلاحظ أيضا ما كان ليقول بيت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</w:rPr>
        <w:t>04:1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بط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مر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قد حا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لحكم أن تبدأ في بيت من بيوت الله ، وإذ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كان يبدأ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عنا أولا ، ما سوف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نهاية الذين لا يطيعون إنجيل الله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 عيد العنصرة الأول من بني إسرائيل عندما تلقى القانون في سيناء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يد العنصرة الأولى للكنيسة العهد الجديد كان عندما تلقى قانون مكتوب في قلوبهم ، ويتدفق من روح 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عبرانيين </w:t>
      </w:r>
      <w:r>
        <w:rPr>
          <w:color w:val="000000"/>
          <w:sz w:val="28"/>
          <w:szCs w:val="28"/>
        </w:rPr>
        <w:t>08:10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العهد الذي أقطعه مع بيت إسرائيل بعد تلك الأيام ، يقول الرب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سوف أضع شرائعي في أذهانهم واكتبها على قلوبهم ، وسوف أكون لهم إلها ، و يجب أن تكون شعب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أعمال </w:t>
      </w:r>
      <w:r>
        <w:rPr>
          <w:color w:val="000000"/>
          <w:sz w:val="28"/>
          <w:szCs w:val="28"/>
        </w:rPr>
        <w:t>2:1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>ويكون لتمرير ف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يام الأخير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يقول الله ، وأنني سوف أسكب من روحي على كل بشر ، ويجب أبناءكم وبناتكم تنبأ رجالكم يرى شبابكم رؤى ، القديم الخاص بك والرجال حلم الأحلا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ينسرفينتس </w:t>
      </w:r>
      <w:r>
        <w:rPr>
          <w:color w:val="000000"/>
          <w:sz w:val="28"/>
          <w:sz w:val="28"/>
          <w:szCs w:val="28"/>
          <w:rtl w:val="true"/>
        </w:rPr>
        <w:t>بلادي بلادي 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دسورفينت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ي أسكب روح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تل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يا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يجوز لهم نبوء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سوف تظهر عجائب في السماء من فوق وعلامات في الأرض تحته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دم والنار وبخار الدخ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جب أن تتحول الشمس الى ظلمة والقمر الى دم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جيء يوم عظيم ورائع 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يكون أن يأتي لتمري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يدعو باسم الرب يخلص</w:t>
      </w:r>
      <w:r>
        <w:rPr>
          <w:color w:val="000000"/>
          <w:sz w:val="28"/>
          <w:szCs w:val="28"/>
          <w:rtl w:val="true"/>
        </w:rPr>
        <w:t>. "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في أعمال الرسل </w:t>
      </w:r>
      <w:r>
        <w:rPr>
          <w:color w:val="000000"/>
          <w:sz w:val="28"/>
          <w:szCs w:val="28"/>
        </w:rPr>
        <w:t>2:1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قو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أيام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في الآية 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ذلك يشير إلى يوم آخ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ضع هذه الأيام قبل اليوم الأ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 "... </w:t>
      </w:r>
      <w:r>
        <w:rPr>
          <w:color w:val="000000"/>
          <w:sz w:val="28"/>
          <w:sz w:val="28"/>
          <w:szCs w:val="28"/>
          <w:rtl w:val="true"/>
        </w:rPr>
        <w:t>اليوم كبيرة وبارزة من 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 w:val="28"/>
          <w:szCs w:val="28"/>
          <w:rtl w:val="true"/>
        </w:rPr>
        <w:t xml:space="preserve">لذا ، نحن نبحث في يومي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خميس والجمعة من الأسبوع الخلق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أو سنتين ألف حتى الألفية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يتم فحص كامل هيكل الأيام الأخيرة في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7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ويوم الرب ويوم آخر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92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i/>
          <w:iCs/>
          <w:color w:val="000000"/>
          <w:sz w:val="28"/>
          <w:szCs w:val="28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هناك سبعة السبوت الانتهاء من حزمة الموج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لموسم الحصا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عيد العنصر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من المنتخ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ناك المفهوم أيضا أن تكون كنيسة الع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رمز الكنائس السبع في الفصلين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حي ، ويجب الانتهاء منها قبل موسم الحصا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همية الأبواق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كانت تستخدم الابواق للتحذير اسرائيل في أوقات الح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ذفت قوة الانفجار كانت في الأعياد ، والهلال على محرقات وذبائح سلامة تضحيا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ت تستخدم لجمع القادة أو الشعب معا ، وتوجيه حركة إسرائيل في البر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0: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>جعل الابواق فضيتين لنفسك ، أنت يجب جعلها العمل المبرمة ؛ يجب عليك استخدامها لاستدعاء والجماعة لتوجيه الحركة في المخيما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عندما تهب كل منهما ، كل يجب جمع المصلين قبل عند باب خيمة الاجتما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لكن إذا كانت الضرب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حدة ، ثم قادة ورؤساء الشعب في إسرائيل ، وجمع ل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عندما صوت مسبقا ، المخيمات يجب أن تقع على الجانب الشر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 تبدأ رحلت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عند السليمة تقدم للمرة الثانية ، ثم في المخيمات التي تقع على الجانب الجنوبي وتبدأ رحلتهم ؛ يجوز لهم صوت الدعوة لهم للبدء في رحلات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عندما يكون التجمع هو تجمع معا ، يجب عليك ضربة ، ولكن لا يبدو السلف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بنو هارون الكهنة ، وضربة الابواق ، ويجب أن تكون هذه لكم فريضة إلى الأبد كما عبر الأجيال الخاص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عندما تذهب الى الحرب في أرضك ضد العدو الذي يضطهد لك ، ثم يجب عليك صوت المنبه مع الابواق ، وسيذكر لكم أمام الرب إلهكم ، وسيتم حفظها لك من أعدائ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 xml:space="preserve">أيضا في يوم الفرح ، ولكم في الاعياد الخاص المعين ، وعند بداية الأشهر الخاص بك ، يجب عليك ضربة الابواق خلال محرقاتكم وأكثر من التضحيات من العروض الخاصة بك سلام ، وأنها يجب أن يكون نصب تذكاري لك أمام الله بك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رب إله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هنا كان هناك اثنين من الابوا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البوق واحدة لاستدعاء القاد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ت تستخدم لاستدعاء اثنين من الأم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ابواق في صيغة الجمع تتصل المنتخب والأم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فر الرؤيا يخبرنا هناك سبعة الابوا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أبواق السبعة هي الختم الساب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ختم تخفي جزءا من التمرير ، وبالتالي فإن هذه الابواق هي كاشف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ب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امات عودة المسيح كملك وجمع المنتخ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ب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فتح بها لتصبح قنينة سبعة من غضب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ذلك ، اليوم من الصور الأبواق فترة من الزمن وليس مجرد حدث واح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ندما ننظر إلى اتخاذ أريحا ، وكتاب يشوع هذه الصور كذل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هم ساروا في أنحاء المدينة مرة واحدة وفجر كل يوم الابواق لمدة ستة أيام ، ويوم السابع ساروا في أنحاء المدينة سبع مرات ، وفجر كل الابواق الم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ثم ، عندما فجر الأبواق للمرة السابعة في جميع أنحاء الناس يصرخو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وأغلق بإحكام يشوع </w:t>
      </w:r>
      <w:r>
        <w:rPr>
          <w:color w:val="000000"/>
          <w:sz w:val="28"/>
          <w:szCs w:val="28"/>
        </w:rPr>
        <w:t>6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يحا حتى الآن نظرا لبني إسرائيل ؛ أي خرج ، وجاء فيها أ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 الرب ليشوع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rFonts w:cs="Arial Unicode MS" w:ascii="Arial Unicode MS" w:hAnsi="Arial Unicode MS"/>
          <w:color w:val="000000"/>
          <w:sz w:val="28"/>
          <w:szCs w:val="28"/>
          <w:rtl w:val="true"/>
        </w:rPr>
        <w:t>​​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نظر لقد اعطيت أريحا في يدك ، ملكها ،</w:t>
      </w:r>
      <w:r>
        <w:rPr>
          <w:color w:val="000000"/>
          <w:sz w:val="28"/>
          <w:szCs w:val="28"/>
          <w:rtl w:val="true"/>
        </w:rPr>
        <w:t>!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جبابرة من بسال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يجب عليك أن مسيرة في جميع أنحاء المدينة ، وكله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رجال الحرب ، يجب عليك أن تذهب في جميع أنحاء المدينة مرة واحدة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هذا يجب عليك القيام به ستة أيا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سبعة كهنة يت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قرون الكباش الابواق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مام تابوت ، ولكن في اليوم السابع يكون لكم مسيرة حول المدينة سبع مرات ، والكهنة وضربة الابوا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انه سيأتي لتمرير ، عندما جعل طويل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انفجا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ع قرن الكبش ، 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ندما تسمع صوت البوق ، أن جميع الشعب يصرخ مع صيحة عظيمة ، ثم جدار المدينة سوف تقع الشقة إلى أسف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يجب على الناس ترتفع كل رجل مستقيم أمامه</w:t>
      </w:r>
      <w:r>
        <w:rPr>
          <w:color w:val="000000"/>
          <w:sz w:val="28"/>
          <w:szCs w:val="28"/>
          <w:rtl w:val="true"/>
        </w:rPr>
        <w:t>. "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يشوع بن نون ودعا الكهنة وقال لهم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حملوا تابوت العهد ، وترك سبعة كهنة تت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بواق من قرون الكباش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قبل تابوت الرب</w:t>
      </w:r>
      <w:r>
        <w:rPr>
          <w:color w:val="000000"/>
          <w:sz w:val="28"/>
          <w:szCs w:val="28"/>
          <w:rtl w:val="true"/>
        </w:rPr>
        <w:t>. "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وقال للشعب 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مضي قدما والسير في جميع أنحاء المدينة ، ودعه هو الذي دفع المسلحة أمام تابوت الرب</w:t>
      </w:r>
      <w:r>
        <w:rPr>
          <w:color w:val="000000"/>
          <w:sz w:val="28"/>
          <w:szCs w:val="28"/>
          <w:rtl w:val="true"/>
        </w:rPr>
        <w:t>." 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هكذا كان ، عندما كان يتحدث يشوع للشعب ، التي هبت الكه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حمل الأبواق السبعة قرون الكباش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قبل المتقدمة الرب والابواق ، وتابوت عهد الرب تبع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سلحين وذهبت قبل الكهنة الذين فجروا الابواق ، ومؤخرة وجاء حارس بعد الفلك ، بين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كهن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ستمرار النفخ في الأبوا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يشوع الآن قد أمر الناس ، قائلا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 xml:space="preserve">أنت لا يصرخون أو تقديم أي ضوضاء مع صوتك ، ولا يجوز الشروع كلمة تخرج من فمك ، وحتى اليوم أقول لكم ، </w:t>
      </w:r>
      <w:r>
        <w:rPr>
          <w:color w:val="000000"/>
          <w:sz w:val="28"/>
          <w:szCs w:val="28"/>
          <w:rtl w:val="true"/>
        </w:rPr>
        <w:t>'</w:t>
      </w:r>
      <w:r>
        <w:rPr>
          <w:color w:val="000000"/>
          <w:sz w:val="28"/>
          <w:sz w:val="28"/>
          <w:szCs w:val="28"/>
          <w:rtl w:val="true"/>
        </w:rPr>
        <w:t>صيحة</w:t>
      </w:r>
      <w:r>
        <w:rPr>
          <w:color w:val="000000"/>
          <w:sz w:val="28"/>
          <w:szCs w:val="28"/>
          <w:rtl w:val="true"/>
        </w:rPr>
        <w:t>! </w:t>
      </w:r>
      <w:r>
        <w:rPr>
          <w:color w:val="000000"/>
          <w:sz w:val="28"/>
          <w:sz w:val="28"/>
          <w:szCs w:val="28"/>
          <w:rtl w:val="true"/>
        </w:rPr>
        <w:t>ثم يجب عليك أن تصر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هكذا كان تابوت الرب دائرة المدينة ، والالتفاف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رة واحدة ، ثم جاءوا الى المخيم وقدم في المخي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روز ويشوع في وقت مبكر من الصباح ، وتناول الكهنة تابوت 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يحمل سبعة كه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ابواق من قرون الكباش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أمام تابوت الرب على ذهب وفجر باستمرار مع الابواق ، والمسلحين سبقتها ، ولكن جاء الحرس الخلفي بعد تابوت الرب ، في حي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كهن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ستمرار النفخ في الأبوا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اليوم الثاني وساروا في أنحاء المدينة مرة واحدة وعاد الى المخ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هكذا فعلوا ستة ايا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كنه جاء لتمرير يوم السابع أنها ارتفعت في وقت مبك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عن فجر اليو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ساروا في أنحاء المدينة سبع مرات بالطريقة نفسه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في ذلك اليوم الوحيد الذي سار في جميع أنحاء المدينة سبع مرا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 w:val="28"/>
          <w:szCs w:val="28"/>
          <w:rtl w:val="true"/>
        </w:rPr>
        <w:t xml:space="preserve">والمرة السابعة حدث ما حدث ، عندما فجر الكهنة الأبواق ، التي قال يشوع للشعب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صيحة ، لأن الرب قد أعطاكم المدينة</w:t>
      </w:r>
      <w:r>
        <w:rPr>
          <w:color w:val="000000"/>
          <w:sz w:val="28"/>
          <w:szCs w:val="28"/>
          <w:rtl w:val="true"/>
        </w:rPr>
        <w:t>!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لا يجوز أن يكون مصيرها الآن في المدينة من قبل الرب لتدميرها ، وجميع الذين كا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ه فقط راحاب الزانية والعيش ، وقالت انها وجميع الذين</w:t>
      </w:r>
      <w:r>
        <w:rPr>
          <w:color w:val="000000"/>
          <w:sz w:val="28"/>
          <w:szCs w:val="28"/>
          <w:rtl w:val="true"/>
        </w:rPr>
        <w:t>.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عها في البيت ، لأن اختبأت رسل أننا أرسل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أنت ، بكل الوسائل الامتناع عن الأشياء اللعينة ، لئلا تصبح الرجيم عندما تأخذ الأمور الرجيم ، وجعل مخيم إسرائيل لعنة ، وذلك المتا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لكن جميع الفضة والذهب ، والسفن من البرونز والحديد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كرس للرب ، بل يجب أن يأتي في خزانة الرب</w:t>
      </w:r>
      <w:r>
        <w:rPr>
          <w:color w:val="000000"/>
          <w:sz w:val="28"/>
          <w:szCs w:val="28"/>
          <w:rtl w:val="true"/>
        </w:rPr>
        <w:t>. " 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هكذا الشع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اح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كهن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جر الابوا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حدث ما حدث عندما سمع الناس صوت البوق ، والشعب مع صاح صيحة عظيمة ، أن الجدار سقط شقة أسف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ثم ذهب الشعب حتى في المدينة ، كل رجل مستقيم قبله ، وأخذوا المدينة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هناك صلة واضحة هنا مع الانفجار البوق السابع من رؤيا يوحنا </w:t>
      </w:r>
      <w:r>
        <w:rPr>
          <w:color w:val="000000"/>
          <w:sz w:val="28"/>
          <w:szCs w:val="28"/>
        </w:rPr>
        <w:t>11:15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بوق مع الماضي ، والصراخ من الملائك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سوف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تسالوني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04:1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 الرب نفسه ينزل من السماء مع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صرخو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مع صوت من الملائكة ، ومع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وق الل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سوف الاموات في المسيح سيقومون أولا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كورن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5:5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5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ا انا اقول لكم لغز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نحن لا فقط من النوم ، ولكن يجب علينا أن تغيير كافة 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5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لحظة ، في طرفة عين ، ف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وق الأخي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سوف بوق الصوت ، وسيتم رفع القتلى غير قابل للفساد ، ويكون غيرنا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م تفجير الابواق في كل الأيام السبعة للحصار أريح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رة أخرى ، فإننا قد تتصل مرة أخرى إلى هذا الأسبوع من الخل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ثم استخدام هذا التشبيه ، ونحن نرى حصار أريحا تمثل خطة الله للخلاص من هذا الكوكب ، وتحذيرات من خلال </w:t>
      </w:r>
      <w:r>
        <w:rPr>
          <w:color w:val="000000"/>
          <w:sz w:val="28"/>
          <w:szCs w:val="28"/>
        </w:rPr>
        <w:t>60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يوم السابع هو رمزي وصول المسيح ، وتفكيك نظم هذه الأرض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ل هذا المسيح في مجيئه في بداية الألفية السابع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يمثل وصول هذه الكينونة الملائكية المقدسة في ساعة مبكرة من صباح اليوم السابع من حصار أريح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لاحظ أن يظهر المسيح ليكون حاضرا بوصف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قائدا لجيش الرب</w:t>
      </w:r>
      <w:r>
        <w:rPr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وقف رجل يشوع </w:t>
      </w:r>
      <w:r>
        <w:rPr>
          <w:color w:val="000000"/>
          <w:sz w:val="28"/>
          <w:szCs w:val="28"/>
        </w:rPr>
        <w:t>5:1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نها جاءت لتمرير ، عندما كان من قبل يشوع أريحا ، وانه رفع عينيه ونظر ، وهوذا المعاكس له مع وضع سيفه في يد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ذهب يشوع إليه وقال 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i/>
          <w:iCs/>
          <w:color w:val="000000"/>
          <w:sz w:val="28"/>
          <w:szCs w:val="28"/>
          <w:rtl w:val="true"/>
        </w:rPr>
        <w:t>"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نت بالنسبة لنا أو لأعدائنا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فقال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لا ، ولك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 قائد جيش ال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ئت الآ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 w:val="28"/>
          <w:szCs w:val="28"/>
          <w:rtl w:val="true"/>
        </w:rPr>
        <w:t xml:space="preserve">وسقط يشوع على وجهه إلى الأرض وسجد ، وقال له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ماذا أقول لربي خادمه؟</w:t>
      </w:r>
      <w:r>
        <w:rPr>
          <w:color w:val="000000"/>
          <w:sz w:val="28"/>
          <w:szCs w:val="28"/>
          <w:rtl w:val="true"/>
        </w:rPr>
        <w:t>"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قد لاحظ السيد المسيح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أتي الآ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ضد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تلاحظ أيضا تأمين راحاب في هذا الوقت ، بعد أن نجت بسبب الحبل الحمراء في نافذة منزله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2:1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كذا أجاب الرجل لها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إن حياتنا ليدكم ، وإذا كان أي من كنت اقول هذا العمل من جانبن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يكون ، عند الرب أعطانا الأرض ، وأننا سنتعامل مع تتكرم وحقا 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انها خذلتهم بواسطة حبل من خلال النافذة ، لبيته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لى سور المدينة ، وقالت إنها توقفت على الحائط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ت لهم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لوصول الى الجبل ، خوفا من مطارديه مقابلتك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إخفاء هناك ثلاثة أيام ، حتى عادوا بعد ذلك مطارديه قد تذهب في طريق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هكذا الرجال وقال لها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إنن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تلام في هذا القسم من يدكم التي بذلتموها لنا أقسم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ما لم يكن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كنا تأتي إلى الأرض ، هذا الخط الذي ربط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بل القرمز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النافذة التي من خلالها يمكنك دعونا باستمرار ، وإلا إذا وجهتم والدك ، والدتك ، إخوتك ، وجميع بيت أبيك إلى منزل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ذهب يشوع </w:t>
      </w:r>
      <w:r>
        <w:rPr>
          <w:color w:val="000000"/>
          <w:sz w:val="28"/>
          <w:szCs w:val="28"/>
        </w:rPr>
        <w:t>6:2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Arial Unicode MS" w:ascii="Arial Unicode MS" w:hAnsi="Arial Unicode MS"/>
          <w:color w:val="000000"/>
          <w:sz w:val="28"/>
          <w:szCs w:val="28"/>
          <w:rtl w:val="true"/>
        </w:rPr>
        <w:t>​​</w:t>
      </w:r>
      <w:r>
        <w:rPr>
          <w:color w:val="000000"/>
          <w:sz w:val="28"/>
          <w:sz w:val="28"/>
          <w:szCs w:val="28"/>
          <w:rtl w:val="true"/>
        </w:rPr>
        <w:t>والشباب الذين كانوا جواسيس في وأخرجت راحاب ، والدها ووالدتها وأشقائها ، وكل ما لدي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أتوا من جميع أقربائها وتركهم خارج المخيم ل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كنهم احرقوا المدينة وعلى كل 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ه بالنا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قط الفضة والذهب ، والسفن من البرونز والحديد ، وضعوا في خزانة بيت 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5</w:t>
      </w:r>
      <w:r>
        <w:rPr>
          <w:color w:val="000000"/>
          <w:sz w:val="28"/>
          <w:sz w:val="28"/>
          <w:szCs w:val="28"/>
          <w:rtl w:val="true"/>
        </w:rPr>
        <w:t>ويشوع راحاب الزانية يدخر والمنزلية والدها ، وعلى كل ما لدي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حتى انها يسكن في إسرائيل حتى يومنا هذا ، لأنها أخفت الرسل الذين بعث يشوع ليتجسسوا أريحا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ه القصة تبين راحاب والكنيسة في وقت النها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تعرض للكنيسة بسبب ذبيحة خروف الفصح لدينا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سلك أحمر يمثل دمه كما انه كان يستخدم في مصر على الأبواب والسواكف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ليس هذا مكان آمن ، كما هو راحاب في أسوأ مكان يمكن أنها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في الجدا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ما أنها تمثل حقيقة أن أنها محمية ، وحماية تلك بالقرب من منزلها في الاطاحة به في الأمم المتحدة ، بسبب علاقتها مع جيش الرب خلال الإيم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تم فحص هذه القصة كلها في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8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سقوط أريحا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42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i/>
          <w:iCs/>
          <w:color w:val="000000"/>
          <w:sz w:val="28"/>
          <w:szCs w:val="28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خذت هذه العملية برمتها على مدى فترة عيد الفص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ن اليوم الأول من هذا العيد كانوا يأكلون الذرة من الأراضي الجديدة التي يتم تخزين الحبوب من المحصول القدي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وقف المن وأنها لم تعد تعتمد على المن في البرية وكانوا قادرين على التفاعل في شؤونهم بموجب قوانين الله والنظا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ما ذكر أعلاه ، كانت لتكون في مهب الابواق في يوم عيد ، أقمار جديدة ، أكثر من التضحيات ومحرقات تظهر هذه لتكون جزءا من هذا النظام للإنذار من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ت تستخدم ل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عوة وتوجي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تحركات معسكر شعب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عد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10:02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ويمكن أن ينظر إلى صلة واضحة مع المنتخب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أبواق ، وبالتالي ، كما تستخدم في هذه الحكايات التوراتية ، صور خطة الله من منظور التوجيهات والتحذيرات الله يعطى أكثر من ستة آلاف سن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توج هذا التسلسل في عودة المسيح إلى جانب مجموعة من مختاريه في مجيئ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يتبع ذلك عن طريق تدمير نظم هذا العالم كما هو مبين من غضب الله في قارورة سبعة أو الطاسات ومعركة اليوم العظيم من 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ثم بد</w:t>
      </w:r>
      <w:r>
        <w:rPr>
          <w:color w:val="000000"/>
          <w:sz w:val="28"/>
          <w:sz w:val="28"/>
          <w:szCs w:val="28"/>
          <w:rtl w:val="true"/>
        </w:rPr>
        <w:t>أت الرؤ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1:1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ملاك السابع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وكانت هناك أصوات عالية في السماء ، قائلا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ممالك هذا العالم قد أصبح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مال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ربنا ومسيحه ، وقال انه سيملكون إلى أبد الآبدين</w:t>
      </w:r>
      <w:r>
        <w:rPr>
          <w:color w:val="000000"/>
          <w:sz w:val="28"/>
          <w:szCs w:val="28"/>
          <w:rtl w:val="true"/>
        </w:rPr>
        <w:t>! " 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سقط 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وخ الذين جلسوا أمام الله على عروشهم على وجوههم ، ويعبد الله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قائلا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نحن نقدم لك الشكر يا رب الله عز وجل ، والذي هو واحد والذي كان والذي يأتي ، لأنك وقد اتخذت وسعكم عظيم ومل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دول كانوا غاضبين ، والغضب الخاص قد حان ، ووقت الموتى ، أنه ينبغي الحكم عليهم ، وأنه يجب مكافأة عبيدك الأنبياء والقديسين ، وأولئك الذين يخشون اسمك ، صغيرة وكبيرة ، وينبغي تدمير اولئك الذين تدمر الارض</w:t>
      </w:r>
      <w:r>
        <w:rPr>
          <w:color w:val="000000"/>
          <w:sz w:val="28"/>
          <w:szCs w:val="28"/>
          <w:rtl w:val="true"/>
        </w:rPr>
        <w:t>. " 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افتتح هيكل الله في السماء ، وكان ينظر إلى تابوت عهده في صدغ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هناك برق ، والضوضاء ، رعود ، زلزال ، والبرد الكبير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لهذا يطلق على اليوم الأول من الشهر الكريم يوم السابع من الأبواق وممثل مجيء المسيح كملك قهر لإخضاع الشعوب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ناك علاقة مع الأعياد في الأشهر الأولى والسابعة التي نقوم بفحص أدنا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اليوم التالي المقدس ندرس في التسلسل هو يوم الغفرا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يوم الغفران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سفر اللاويين </w:t>
      </w:r>
      <w:r>
        <w:rPr>
          <w:color w:val="000000"/>
          <w:sz w:val="28"/>
          <w:szCs w:val="28"/>
        </w:rPr>
        <w:t>16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ن تكلم الرب لموسى بعد وفاة اثنين من ابناء هارون ، وعندما عرض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تدنيس النا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مام الرب ، ومات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 الرب لموسى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قل هارون أخوك لا يأتي ف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أي وقت في القدس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داخل الحجاب ، وذلك قبل مقعد الرحمة الت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لى التابوت لئلا يموت ، لأني سوف تظهر في سحابة فوق مقعد الرحم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هكذا يكون هارون حيز الكرس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كا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د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ثور الشباب كذبيحة الخطيئة ، 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نحو كبش محرق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عليه أن يضع سترة من الكتان المقدسة وسراويل الكتان على جسده ، كما يجب ان محزم مع وشاح الكتان ، والكتان مع يجب أن يكون عمامة انه مكسي ، وهذ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ثياب المقدسة ، ولذلك قال انه يجب غسل جسمه في الماء ، ووضعها على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قال انه يتخذ من جماعة بني إسرائيل من اثنين من الاطفال من الماعز كذبيحة الخطيئة ، و كبشا كذبيحة محرق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يجب تقديم هارون الثور كذبيحة الخطيئة ، والذ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نفسه ، ويكفر عن نفسه وعن بيت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تتخذ من الماعز اثنين وتقديمها أمام الر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 باب خيمة الاجتما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 xml:space="preserve">بعد ذلك سوف هارون يقترعون لالماعز اثنين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لرب ، والكثير غيرها من كبش فداء قطعة واحد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هرون وجعل الماعز التي كثيرا الرب للتراجع ، وعرض علي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ذبيحة خطيئ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لكن يجب أن تعرض على الماعز التي سقطت الكثير ليكون كبش فداء حيا أمام الرب ، للتكفير عليه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ندعه يذهب إلى مثل كبش فداء في البر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يعمل آرون جلب الثور ذبيحة خطيئة ، والذي هو لنفسه ، ويكفر عن نفسه وعن بيته ، ويجب قتل الثور كذبيحة الخطيئة الت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نفس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ثم قال انه يجب اتخاذ المبخره الكامل لحرق الفحم اطلاق نار من قبل مذبح الرب ، ويداه الكامل للضرب من البخور الحلو غرامة ، وجل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داخل الحجا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قال انه يتعين وضع البخور على النار أمام الرب ، ان سحابة من البخور قد يغطي مقعد الرحمة هذ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لى شهادة ، لئلا تمو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اضاف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نه يجب اتخاذ بعض من دم الثور ويرش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بإصبعه على المقعد رحمه شرق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جانب 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قبل عرش الرحمة قال انه يجب رش بعض من الدم مع إصبعه سبع مرا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ثم يتعين عليه أن يقتل عنزة للذبيحة خطيئة ، والت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لشعب ، وجلب الدم في داخل الحجاب ، لا مع هذا الدم كما فعل مع دم الثور ، ويرشه على مقعد الرحمة وقبل عرش الرحم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لذلك وجب عليه أن يكفر عن الكرس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كان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أن من نجاسة بني إسرائيل ، وبسبب خطاياهم ، لجميع خطاياهم ، وحتى انه يجب القيام به لخيمة الاجتماع الذي لا يزال فيما بينها في خضم نجاست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يكون هناك أي رجل في خيمة الاجتماع عندما يذهب إلى تكفير في القدس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في هذا المجال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حتى يخرج ، وانه قد تكفير عن نفسه ، عن أهل بيته ، وللجمعية العمومية لجميع 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يجب عليه أن يخرج إلى المذبح الذ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مام الرب ويكفر عنه ، وتتخذ بعض من دم الثور وبعض من دم الماعز ، ووضعه على قرون المذبح في كل مك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ثم قال انه يجب رش بعض الدم على ذلك منذ سبعة مرات مع الاصبع ، وتطهير لها ، وتكريس ذلك من نجاسة بني 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 عندما تقدمت نهاية تكفير عن الكرس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كان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خيمة الاجتماع ، والمذبح ، فعليه إحضار الماعز الح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1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يجب وضع كل من ارون يديه على رأس التيس الحي ، اعترف أكثر من ذلك جميع الظلم من بني إسرائيل ، وجميع خطاياهم ، بشأن جميع خطاياهم ، ووضعها على رأس التيس ، ويرس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ى البرية بعيدا عن يد الرجل المناس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2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يقوم الماعز تحمل على نفسه كل ما لديهم الظلم إلى الأراضي غير مأهولة بالسكان ؛ وقال انه يجب الافراج عن الماعز في البر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3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ثم يدخل حيز هارون خيمة الاجتماع وتتخذ قبالة الملابس الكتانية التي على حد تعبيره عندما ذهب الى القدس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كان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يجب تركها هنا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4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يتعين عليه أن يغسل جسمه بالماء في مكان مقدس ، وطرح على ثيابه ، ويخرج العرض قربانه المحرقة ومحرقة الشعب ، ويكفر عن نفسه وعن الشع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5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إن الدهون من ذبيحة خطيئة قال انه يجب حرق على المذب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6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و هو الذي أصدر الماعز وكبش الفداء ويغسل ثيابه ويستحم في الماء جسده ، وبعد ذلك انه قد يأتي في المخي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7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الثو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ذبيحة الخطيئة والماعز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ذبيحة الخطيئة ، والتي أحضرت في الدم للتكفير في القدس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كان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جب أن يجرى خارج المخي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يتعين عليها أن تحترق في نار جلودهم ، لحمهم ، ومخلفاتها ب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8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ثم الذين حروق عليهما يغسل ثيابه ويستحم في الماء جسده ، وبعد ذلك انه قد يأتي في المخي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9</w:t>
      </w:r>
      <w:r>
        <w:rPr>
          <w:color w:val="000000"/>
          <w:sz w:val="28"/>
          <w:szCs w:val="28"/>
          <w:vertAlign w:val="superscript"/>
          <w:rtl w:val="true"/>
        </w:rPr>
        <w:t> </w:t>
      </w:r>
      <w:r>
        <w:rPr>
          <w:i/>
          <w:iCs/>
          <w:color w:val="000000"/>
          <w:sz w:val="28"/>
          <w:szCs w:val="28"/>
          <w:rtl w:val="true"/>
        </w:rPr>
        <w:t>"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يجب أن يكون النظام الأساسي للأبد لك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ي الشهر السابع ، في العاش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الشهر ، يجب عليك تصيب نفوسكم ، والقيام بأي عمل على الإطلاق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مواطني بلدك أو غريبا الساكن فيك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للحصول على في ذلك اليو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كاه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تخذ التكفير بالنسبة لك ، لتطهير لكم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قد تكون نظيفة من جميع خطاياكم أمام 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1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إنه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سبت راحة الرسمي بالنسبة لك ، وأنك سوف تصيب نفوسكم</w:t>
      </w:r>
      <w:r>
        <w:rPr>
          <w:color w:val="000000"/>
          <w:sz w:val="28"/>
          <w:szCs w:val="28"/>
          <w:rtl w:val="true"/>
        </w:rPr>
        <w:t>.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نظام أساسي إلى الأبد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تم فحص كامل هيكل تسلسل التكفير في الصحف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9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تكفير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38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0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عزازيل والتكفير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14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i/>
          <w:iCs/>
          <w:color w:val="000000"/>
          <w:sz w:val="28"/>
          <w:szCs w:val="28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وم الغفران كان هناك اثنين من الماعز لذبيحة خطية للشع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رئيس الكهنة واحد فقط يسمح لهم بدخول مكان القداسة وسمح فقط كي يذهب إلى هناك مرة واحدة في السنة في يوم الغفر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كان عليه أن يكون ذبيحة خطيئة عن نفسه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 xml:space="preserve">الثور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وأخذ دم الثور ودماء واحدة من الماعز في اكثر المكان المقد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بهذا نعرف صور المسيح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وجاءت الرسالة إلى العبرانيين </w:t>
      </w:r>
      <w:r>
        <w:rPr>
          <w:color w:val="000000"/>
          <w:sz w:val="28"/>
          <w:szCs w:val="28"/>
        </w:rPr>
        <w:t>9:1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كن المسيح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كهنة من الأشياء الجيدة في المستقبل ، مع خيمة أكبر وأكمل لم تصدر اليدين ، وهذا هو ، وليس من هذه الخليق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يس مع دماء الماعز والعجول ، ولكن بدمه دخل اكثر المكان المقدس مرة واحدة للجميع ، وبعد الحصول الخلاص الأبد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أنه إن كان دم ثيران وتيوس ورماد عجلة والرش النجس ، يقدس إلى طهارة الجسد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كم وأكثر من دم المسيح ، الذي من خلال الروح الأبدية عرضت نفسه لله بلا عيب ، يطهر ضمائركم من أعمال ميتة لتخدموا الله الحي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ئيس الكهنة ، بعد أن أدلى التكفير عن نفسه ، والشعب وغيرها اكثر المكان المقدس ، ثم اعترف خطايا الشعب على رأس التيس عزاز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ثم أزيل من الماعز في المنطقة المحتلة من قبل الشعب عن طريق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حتواء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ناسب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حن نرى تسلسل المصالحة نفسه نرى في الشهر الأول مع تقديس الهيكل ثم المصالحة من الكهنة والشعب والمنتخ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نا تسلسل التكفير هو من الكهنوت ، وبعد ذلك الشعب ، تليها إزالة الشيط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كفر عن الكهنوت قبل المسيح ، والتي يرمز الثور ، لإظهار تغيير في الكهنو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إزالة الصور الماعز عزازيل الربط الشيطان في بداية الألف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كان الناس بصيامه أ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صيب أجسادهم</w:t>
      </w:r>
      <w:r>
        <w:rPr>
          <w:color w:val="000000"/>
          <w:sz w:val="28"/>
          <w:szCs w:val="28"/>
          <w:rtl w:val="true"/>
        </w:rPr>
        <w:t xml:space="preserve">" -- </w:t>
      </w:r>
      <w:r>
        <w:rPr>
          <w:color w:val="000000"/>
          <w:sz w:val="28"/>
          <w:sz w:val="28"/>
          <w:szCs w:val="28"/>
          <w:rtl w:val="true"/>
        </w:rPr>
        <w:t>مما يدل على تنقية والمصالح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باش للمحرقة للكهنوت والشعب رمزية من المحاكمات يجب أن تم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نحن نعلم ان المسيح مات من أجل البشرية جمعاء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يوح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02:0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ان هو نفسه كفارة لخطايانا ، وليس لبلدنا فحسب ، بل أيضا للعالم بأسره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ه المصالحة يمتد ليشمل الكوكب ك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جب أن تجرى قبل حكم 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لذلك ، يجب إزالة الشيطان لمنع أي تأثير ، كما هو مبين في رؤيا </w:t>
      </w:r>
      <w:r>
        <w:rPr>
          <w:color w:val="000000"/>
          <w:sz w:val="28"/>
          <w:szCs w:val="28"/>
        </w:rPr>
        <w:t>20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تم تعيين السيد المسيح وبصرف النظر عن ال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الشهر الساب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نه يضع العالم بعيدا عن المصالحة والتحويل في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الشهر السابع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عابد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صاد الموسم الثالث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رصد عيد المظال من سبعة أيام ، على أن تكون الأولى السب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بعد الانتهاء من سبعة أيام ، في اليوم التالي هو يوم السب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صورة الأيام السبعة اكتمال لكن لم يكن هناك في يوم السبت الساب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طبيعة ساعات العمل العادية في اليوم السابع يصور الافراج عن الشيطان والأنشطة المستمرة الله في هذه العمل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وم القدس هو في الواقع في اليوم الثامن أو اليوم الأخير العظيم من العي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ترة السبعة ايام يمثل السابع ألف الفترة من العام الماضى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سبت أول يوم القيامة يظهر من المنتخب وعودة 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سبت في اليوم الثامن ويبين حدوث القيامة النهائي بعد الانتهاء من ألف سنة والقادمة من مدينة الل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مقال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1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قيامة من الأموات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43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i/>
          <w:iCs/>
          <w:color w:val="0000FF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2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مدينة الله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80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FF"/>
          <w:sz w:val="28"/>
          <w:szCs w:val="28"/>
          <w:rtl w:val="true"/>
        </w:rPr>
        <w:t> ) 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شهد الوحي وأنا </w:t>
      </w:r>
      <w:r>
        <w:rPr>
          <w:color w:val="000000"/>
          <w:sz w:val="28"/>
          <w:szCs w:val="28"/>
        </w:rPr>
        <w:t>20: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وش ، وجلسوا عليها ، وأنها ملتزمة الحكم ل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رأي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نفوس الذين تم قطع رأس لشهادتهم ليسوع وكلمة الله ، الذي لم يعبد الوحش أو صورته ، وأنها لم تتلق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لامة على جباههم أو على أيدي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عاشوا وملكوا مع المسيح ألف سن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كن بقية من القتلى لم يعيشوا مرة أخرى حتى تم الانتهاء من ألف سن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قيامة الأولى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من الآية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رى أنه في اليوم الثامن من القيامة الثانية للبشر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وحي </w:t>
      </w:r>
      <w:r>
        <w:rPr>
          <w:color w:val="000000"/>
          <w:sz w:val="28"/>
          <w:szCs w:val="28"/>
        </w:rPr>
        <w:t>20: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بين القيامة الأولى تحدث في بداية الألف سنة والقيامة الثانية لمتابعة مباشرة بعد ألف سن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وم الر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و كامل فترة الألف سنة ويستمر الى يوم آخر وتشمل الكبرى التي يمثلها اليوم العظيم الأخير من عيد المظال التي يتم فيها احياء جميع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6:3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>هذه هي مشيئة الآب الذي أرسلني ، ان كل ما أعطاني أود أن تخسر شيئا ، بل ينبغي رفعه حتى في اليوم الاخي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 xml:space="preserve">وهذه هي إرادة المسيح الذي أرسل لي ، أن الجميع قد يرى الابن ويؤمن به تكون له الحياة الأبدية ، وأنا أقيمه في اليوم الأخير </w:t>
      </w:r>
      <w:r>
        <w:rPr>
          <w:color w:val="000000"/>
          <w:sz w:val="28"/>
          <w:szCs w:val="28"/>
          <w:rtl w:val="true"/>
        </w:rPr>
        <w:t>"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7:3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ي اليوم الأخير ، أن كبي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من العيد ، وقف يسوع وصرخ قائلا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إن عطش أحد فليأت إلي ويش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8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 xml:space="preserve">الذي يؤمن بي ، كما الكتاب المقدس وقال ، من قلبه سوف تتدفق أنهار من الماء الحي </w:t>
      </w:r>
      <w:r>
        <w:rPr>
          <w:color w:val="000000"/>
          <w:sz w:val="28"/>
          <w:szCs w:val="28"/>
          <w:rtl w:val="true"/>
        </w:rPr>
        <w:t>"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1:2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ارثا وقال له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أعرف أنه سوف يرتفع مرة أخرى في القيامة في اليوم الاخير</w:t>
      </w:r>
      <w:r>
        <w:rPr>
          <w:color w:val="000000"/>
          <w:sz w:val="28"/>
          <w:szCs w:val="28"/>
          <w:rtl w:val="true"/>
        </w:rPr>
        <w:t>." </w:t>
      </w:r>
      <w:r>
        <w:rPr>
          <w:color w:val="000000"/>
          <w:sz w:val="28"/>
          <w:szCs w:val="28"/>
          <w:vertAlign w:val="superscript"/>
        </w:rPr>
        <w:t>2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قال لها يسوع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أنا هو القيامة والحيا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هو الذي يؤمن بي ، على الرغم من انه قد يموت ، ويحي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يجب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وكل من كان حيا وآمن بي فلن يموت إلى الأب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هل تعتقد ذلك؟ </w:t>
      </w:r>
      <w:r>
        <w:rPr>
          <w:color w:val="000000"/>
          <w:sz w:val="28"/>
          <w:szCs w:val="28"/>
          <w:rtl w:val="true"/>
        </w:rPr>
        <w:t>"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2:48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رفض ل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لا يحصل على كلامي ، وتلك التي القضاة له ، 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لمة التي تحدثت سيحكم علي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يوم الأخي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0:4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ضح تلك التي لا تسمى 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هو الذي يرفض ل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ا تتلقى كلمات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سيكون فرصتهم في يوم آخر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يوم من الحك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ذلك ، في اليوم الثامن هو جزء من المعابد ، ويوم القيامة م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بش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اليوم الثامن أيضا في السابع السبت عالية من السنة ولذل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نجاز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ق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له في عمله للخلاص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ا الموسم هو يوم السبت من الاسبوع الخلق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هو وارد في الكتاب المقدس القيامة الأولى ليكو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من الأفضل لأنه يتم إحياء تلك في ذلك في الحيا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د تم الحكم عليهم قبل القيامة حتى الموت الثاني ليست مصدر قلق ل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يبعثون إل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ا إلى الحكم أو القرار ، وكذلك تلك الموجودة في القيامة الثان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5:29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 xml:space="preserve">ويخرج ، وأولئك الذين فعلوا الصالحات إلى قيامة الحياة ، والذين عملوا السيئات إلى قيامة إدانة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حكم أو قرار</w:t>
      </w:r>
      <w:r>
        <w:rPr>
          <w:color w:val="000000"/>
          <w:sz w:val="28"/>
          <w:szCs w:val="28"/>
          <w:rtl w:val="true"/>
        </w:rPr>
        <w:t>] 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م يكن لديهم لاتخاذ قرار أو أن يحكم على النحو الذي تم في الماضي بالنسبة ل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قيامة هي قيامة الثانية في الحكم والقرا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ؤلاء الناس لا يعرفون في الوقت القيامة على ما إذا كانت أو لم تكن سيواجه الموت الثان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عليهم أن يعيشوا لبعض الوقت ويمكن الحكم على ما يفعلونه في ذلك الوقت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على القرارات التي يتخذونها ، واتخاذ قرار بشأنه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هوشع </w:t>
      </w:r>
      <w:r>
        <w:rPr>
          <w:color w:val="000000"/>
          <w:sz w:val="28"/>
          <w:szCs w:val="28"/>
        </w:rPr>
        <w:t>5:1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سوف تكو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ثل الأسد إلى أفرايم ومثل الأسد الشاب إلى بيت يهوذ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أول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حت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ا ، سوف المسيل للد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تذهب بعيد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أنا سوف يستغرق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بعيدا ، وليس لأحد الانقاذ بما يل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vertAlign w:val="superscript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أعود مرة أخرى إلى مكان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حتى يعترفون جريمت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ثم أنها سوف تسعى وجهي ؛ في محنتهما أنها ستسعى جديا لي </w:t>
      </w:r>
      <w:r>
        <w:rPr>
          <w:color w:val="000000"/>
          <w:sz w:val="28"/>
          <w:szCs w:val="28"/>
          <w:rtl w:val="true"/>
        </w:rPr>
        <w:t>"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هوشع </w:t>
      </w:r>
      <w:r>
        <w:rPr>
          <w:color w:val="000000"/>
          <w:sz w:val="28"/>
          <w:szCs w:val="28"/>
        </w:rPr>
        <w:t>6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 ، ودعونا نعود إلى الرب ، لأنه يعاني من تمزق ، لكنه سوف تلتئم لنا ؛ لديه المنكوبة ، ولكنه سوف يصل تربط بين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perscript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عد يومي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نه سيت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حياء لن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 الثالث اليو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نه سوف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ثير فينا 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ننا قد نعيش في بصره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طبعة الملك جيمس الجديد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هذه الآيات وجود اتصال مع لوقا </w:t>
      </w:r>
      <w:r>
        <w:rPr>
          <w:color w:val="000000"/>
          <w:sz w:val="28"/>
          <w:szCs w:val="28"/>
        </w:rPr>
        <w:t>13:3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3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بالتالي له أهمية في الوزارة لمدة ثلاث سنوات للسيد 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ما أن لديها اتصال مع المحاصيل من إسرائيل ، والذي رأيناه في مسألة ثلاث سنوات من الاضطهاد ، مثل يهوذا تحت المحرق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مع ذلك ، كما أن لديها التطبيق على نطاق أوسع من حيث أنه يتصل سنة </w:t>
      </w:r>
      <w:r>
        <w:rPr>
          <w:color w:val="000000"/>
          <w:sz w:val="28"/>
          <w:szCs w:val="28"/>
        </w:rPr>
        <w:t>30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ماض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هوس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6:02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اتسمت هذه الفترة تغير في النظام من الكهنوت من ليفي لملكى صادق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أيضا هوس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5:14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قد نقرأ بالتالي هوشع </w:t>
      </w:r>
      <w:r>
        <w:rPr>
          <w:color w:val="000000"/>
          <w:sz w:val="28"/>
          <w:szCs w:val="28"/>
        </w:rPr>
        <w:t>6:0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حيث تنص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عد يومي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، كما يشير ال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الخميس والجمعة والسبت أو السبت ،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في اليوم الثالث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في اشارة ايضا الى نفس اليوم ، السب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من هنا يجري الحديث ع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إحياء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أقا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في هذا اليوم الثالث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هكذا قد نستنتج تسلسل في فترات من التضحية والاضطهاد وثلاثة أيام من وفاة المسيح وعيد الفصح الأسبوع بأنها المتصلة متواليات لمدة ثلاث سنوات ومتواليات العام </w:t>
      </w:r>
      <w:r>
        <w:rPr>
          <w:color w:val="000000"/>
          <w:sz w:val="28"/>
          <w:szCs w:val="28"/>
        </w:rPr>
        <w:t>3000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تتألف هذه الفترة من </w:t>
      </w:r>
      <w:r>
        <w:rPr>
          <w:color w:val="000000"/>
          <w:sz w:val="28"/>
          <w:szCs w:val="28"/>
        </w:rPr>
        <w:t>20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ة في البرية ، وألف سنة من عهد يسوع المسيح الألف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ه الخطوط مرة أخرى 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تاكوست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ربعي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يوبيل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، والوقت المخصص قبل موسم الحصاد الكبير من الله تحت المسي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إرميا </w:t>
      </w:r>
      <w:r>
        <w:rPr>
          <w:color w:val="000000"/>
          <w:sz w:val="28"/>
          <w:szCs w:val="28"/>
        </w:rPr>
        <w:t>5:24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كان عيد المظال كما جاء في سفر اللاويين </w:t>
      </w:r>
      <w:r>
        <w:rPr>
          <w:color w:val="000000"/>
          <w:sz w:val="28"/>
          <w:szCs w:val="28"/>
        </w:rPr>
        <w:t>23:4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وأيضا لصورة اسرائيل في وقت خرج من مصر ، وسكن في مقصورا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قد نستنتج أن هذا المهرجان ثم يتصل نزوح الجديدة المذكورة في اشعياء </w:t>
      </w:r>
      <w:r>
        <w:rPr>
          <w:color w:val="000000"/>
          <w:sz w:val="28"/>
          <w:szCs w:val="28"/>
        </w:rPr>
        <w:t>66:20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شعياء </w:t>
      </w:r>
      <w:r>
        <w:rPr>
          <w:color w:val="000000"/>
          <w:sz w:val="28"/>
          <w:szCs w:val="28"/>
        </w:rPr>
        <w:t>66:2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ويحملونها كل ما تبذلونه من الاخو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قربانا للرب من جميع الدول على الخيول والعربات و، والفضلات ، وعلى البغال ، وعلى البهائم سريعا ، الى جبل بلدي القدس الشريف ، يقول الرب ، وبنو إسرائيل جلب قربانا في وعاء نظيف في بيت الرب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ستنتج مما تقدم أن شروط تتصل اسرائيل الفعلية في الألف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ه المرة سوف تكون بموجب تعليمات صالحا ، والروح القدس في قلوبهم ، وبالتالي فإنها سوف يطيع قوانين الله كمنارة للشعوب ، ومعيارا لقيامة النهائية لبقية الجنس البشر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بالتالي فإن هناك علاقة بين الأعياد من الشهر الأول والأعياد من الشهر الساب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ديهم أهمية لبعضها البعض في شكل نقلها تقريب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ن الشهر الأول إلى الشهر السابع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هذا التسلسل من الاستعادة الأول بلغت ذروتها في 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يتضح من تسلسل هذا العصر حسب التسلسل من الشهر السابق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في اليوم الأول من الشهر تقديس هيكل الله يحدث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 xml:space="preserve">وهو معبد نح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 xml:space="preserve">كو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3:1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06:19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 اليوم السابع من الشهر هو تقديس البسيط والخاطئ ل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طلوب هذا النشاط البدني من أجل إنشاء والآن في الألفية هو واحد من اثنين من الفروق بين نيسان وتشري ، وهو مرآة خلاف نفس الخطة والإجراءا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 اليوم العاشر من الشهر الأول يرى أن جانبا من الخروف الذي يبدأ عملية الفداء والقدرة على الثمار الأولى التي سيتم تقديمها إلى ومقبولة من قبل 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وما الأولى من الشهر هو عيد الفص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جميع الترميمات في هذا العصر يبدأ من شهر وتشمل الأولى المؤدية إلى التضحية وتشارك في الجسم والدم من المسيح سر الثانية للانتخا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سر الأول من المنتخب المعمودية ، وهي المرحلة الأولى من التقديس للمعب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من الناحية المثالية ، وهذا يحدث بعد مواسم العيد وحتى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ي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الحاد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من نيسان ، وقبل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يوم من أيام الشهر الأو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تتألف عيد الفصح وعيد الفطير ليوم واحد وفترة سبعة أيا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يوم الأول كل من القدس أشهر هو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وما يقترب القمر الكام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التسلسل يعكس التضحية وإعداد المنتخب مع إزالة الخطيئة ومن ثم تراكم لعيد العنصرة وحصاد المنتخب خلال اليوبيل الأربعين في البر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هناك اليوم المقدس في بداية ونهاية عيد الفطير ، مع أول أيام عيد الفصح أو يوم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يسان يوم واحد يجري التحضي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إلا إذا كان المنتخب مقدسة لا يسمح لهم بتناول الفطير لعيد الفصح ، والذي رأيناه مع استعاد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3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ستعادة يوشيا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45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 xml:space="preserve"> ) </w:t>
      </w:r>
      <w:r>
        <w:rPr>
          <w:color w:val="000000"/>
          <w:sz w:val="28"/>
          <w:sz w:val="28"/>
          <w:szCs w:val="28"/>
          <w:rtl w:val="true"/>
        </w:rPr>
        <w:t>حيث لم يسمح للكهنة المرتفعات للذهاب إلى معبد لعيد الفص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العبادة الوثنية يمنع الكهنوت من عيد الفصح في الهيك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فرق بين الأولى والأشهر السابع هو أن التجمع من الأبواق ، ومرة </w:t>
      </w:r>
      <w:r>
        <w:rPr>
          <w:rFonts w:ascii="Arial Unicode MS" w:hAnsi="Arial Unicode MS" w:cs="Arial Unicode MS"/>
          <w:color w:val="000000"/>
          <w:sz w:val="28"/>
          <w:sz w:val="28"/>
          <w:szCs w:val="28"/>
          <w:rtl w:val="true"/>
        </w:rPr>
        <w:t>​​</w:t>
      </w:r>
      <w:r>
        <w:rPr>
          <w:color w:val="000000"/>
          <w:sz w:val="28"/>
          <w:sz w:val="28"/>
          <w:szCs w:val="28"/>
          <w:rtl w:val="true"/>
        </w:rPr>
        <w:t>أخرى على القمر الجديد أو في اليوم الأول من الشهر ، يبشر تدخل المسيح في أنشطة من العال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ه يتدخل بسبب المنتخب وجودها واستمرارها وشعب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تم التعرف عليهم من واجبات وأنشطتها ، والتي يرمز إليها المفروضة السبوت ، الهلال والمهرجانات والأنشطة من الشهر الأول حتى وبما في ذلك تلقي الروح في عيد العنصرة ، والأعياد وقوانين الله عموم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لا صيام يوم السابع من الشهر الساب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يس هذا الرجل أن نفعله الآن هو ذات الصل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خروف وقد تم بالفعل ضحوا وذلك للصيام هو يوم العاشر من الشهر السابع حيث في الشهر الأول كان مجرد كان جانبا للتضحية في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وم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الشهر السابع ، والخروف الذي كان قد نقض في السماء كما يعود الملك الناصر ، الذي يرمز الأبواق في اليوم الأول من الشهر الساب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وم العاشر من التكفير هو التوفيق بين العالم ، والتي أعدت للعهد الالف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تم التعامل مع الدول على أساس مستم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تماما كما كان يوشيا استعادة الهيكل والقانون من عيد الفصح واستمر لمدة ثلاثة عشر عاما بعض ونيف بعد </w:t>
      </w:r>
      <w:r>
        <w:rPr>
          <w:color w:val="000000"/>
          <w:sz w:val="28"/>
          <w:szCs w:val="28"/>
        </w:rPr>
        <w:t>62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ق حتى انه ذهب الى مجدو عام </w:t>
      </w:r>
      <w:r>
        <w:rPr>
          <w:color w:val="000000"/>
          <w:sz w:val="28"/>
          <w:szCs w:val="28"/>
        </w:rPr>
        <w:t>60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 الميلاد في مواجهة الدول ومات ، فكذلك سوف تمر من المملكة أيدي الملوك في يد المسيح ، الذي هو الحق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جب أن يكون عيد جالية تجري مع العروض مساء يوم الأول من الأعيا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اليوم الأول من عيد المظال هو اليوم المقدس ، حتى لا يكون هناك أي نشاط المطلوب من سائر البشر من تقدم جالية ، والذي يجب ألا يبقى حتى الصباح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بعة أيام من المعابد هي المكافئ الالفي من سبعة أيام الفطي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المقام الأول ، مات المسيح لتمكين عيد الفص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صرفات البشر ضرورية للخروج من العال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 الشهر السابع عيد يمثل سيادة المسيح على هذا الكوكب حيث لا يوجد أي شرط للخروج من العالم ، والعالم كله تحت حكم عادل وقانون 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هكذا في اليوم السابع أو الأخير من المعابد ليست اليوم المقدس ، لأنها تمثل عودة العالم إلى عدو والحرب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 ناحية أخرى ، اليوم العظيم الأخير هو اليوم الثامن ، والتي ، خلافا لالفطير ، هو في نهاية وليس بداية ، وهو اليوم المقد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يد الفصح من جهة أخرى ليس اليوم المقدس لأنه يمثل عمل المسيح في الخلاص للبشر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يوم العظيم الأخير هو اليوم المقدس لأنه يمثل الحكم في بر العالم والقضاء النهائي على الخطيئ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أنه يمثل مجيء الله على الأرض ومدينة الله وانضم في استعادة النهائ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ستعادة هذا الأخير هو النتيجة النهائية لخطة 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تناول استعادة الكوكب ضمن خطة الله كما هو مبين من قبل الأعياد وتسلسل الأيام المقدسة في الصحف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4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تقديس هيكل الله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41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5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تقديس البسيط والخاطئ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91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6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ويوشيا استعادة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45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i/>
          <w:iCs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7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سبع و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أعياد الفصح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العظمى من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كتاب المقدس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07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i/>
          <w:iCs/>
          <w:color w:val="000000"/>
          <w:sz w:val="28"/>
          <w:szCs w:val="28"/>
          <w:rtl w:val="true"/>
        </w:rPr>
        <w:t> .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هذه الأعياد والأيام المقدسة جميعها أهمية بالنسبة للأنشطة في تسلسل من خطة 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br/>
        <w:t> </w:t>
        <w:br/>
        <w:t> 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لحق رقم إلى </w:t>
      </w:r>
      <w:r>
        <w:rPr>
          <w:b/>
          <w:bCs/>
          <w:color w:val="000000"/>
          <w:sz w:val="28"/>
          <w:szCs w:val="28"/>
        </w:rPr>
        <w:t>227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خميس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vertAlign w:val="superscript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ي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   </w:t>
      </w:r>
      <w:r>
        <w:rPr>
          <w:color w:val="000000"/>
          <w:sz w:val="28"/>
          <w:sz w:val="28"/>
          <w:szCs w:val="28"/>
          <w:rtl w:val="true"/>
        </w:rPr>
        <w:t>القمر الجديد ، واليوم الأول من السنة المقدس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تقديس للمعب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قد بدأ من هذا التاريخ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حز </w:t>
      </w:r>
      <w:r>
        <w:rPr>
          <w:color w:val="000000"/>
          <w:sz w:val="28"/>
          <w:szCs w:val="28"/>
        </w:rPr>
        <w:t>45:1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 راجع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8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تقديس هيكل الله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41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. </w:t>
      </w:r>
      <w:r>
        <w:rPr>
          <w:color w:val="000000"/>
          <w:sz w:val="28"/>
          <w:sz w:val="28"/>
          <w:szCs w:val="28"/>
          <w:rtl w:val="true"/>
        </w:rPr>
        <w:t xml:space="preserve">تم الاحتفاظ بها الهلال خلال الكهنوت معبد كامل مع يوم السبت والقرابين المقدس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جوزيفوس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حروب اليهو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 w:val="28"/>
          <w:szCs w:val="28"/>
          <w:rtl w:val="true"/>
        </w:rPr>
        <w:t>ب 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خامس ، الفصل الخامس ،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في أيام القمر الجديد ، خصوصا في هذا اليوم ، والسبوت والأعياد ، وذهب رئيس الكهنة إلى المعبد مع الكهنو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ربعاء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ي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> (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ام لعيد الفصح ونهاية الأسبوع الأول والتقديس من السنة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؛ التقديس للبسيط والخاطئ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راجع ورقة حز </w:t>
      </w:r>
      <w:r>
        <w:rPr>
          <w:color w:val="000000"/>
          <w:sz w:val="28"/>
          <w:szCs w:val="28"/>
        </w:rPr>
        <w:t>45:20</w:t>
      </w:r>
      <w:r>
        <w:rPr>
          <w:color w:val="000000"/>
          <w:sz w:val="28"/>
          <w:szCs w:val="28"/>
          <w:rtl w:val="true"/>
        </w:rPr>
        <w:t>. </w:t>
      </w:r>
      <w:hyperlink r:id="rId19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تقديس للرقم بسيط والخاطئة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91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FF"/>
          <w:sz w:val="28"/>
          <w:szCs w:val="28"/>
          <w:rtl w:val="true"/>
        </w:rPr>
        <w:t> ) </w:t>
      </w:r>
      <w:r>
        <w:rPr>
          <w:i/>
          <w:iCs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ستعدة 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د كرست له كل هذا لعيد الفصح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خميس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ي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>   (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ام لعيد الفصح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مسيح يقترب من القدس أريح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يمضي ليلة الخميس في بيت زك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لوق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19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جمعة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ي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> (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ام لعيد الفصح</w:t>
      </w:r>
      <w:r>
        <w:rPr>
          <w:color w:val="000000"/>
          <w:sz w:val="28"/>
          <w:szCs w:val="28"/>
          <w:rtl w:val="true"/>
        </w:rPr>
        <w:t>) (</w:t>
      </w:r>
      <w:r>
        <w:rPr>
          <w:color w:val="000000"/>
          <w:sz w:val="28"/>
          <w:sz w:val="28"/>
          <w:szCs w:val="28"/>
          <w:rtl w:val="true"/>
        </w:rPr>
        <w:t>تعطى جميع التوقيتات من هنا بالتفصيل في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20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توقيت الصلب والقيامة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59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المسيح يجعل دخوله الأول من بيت فاج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وليس بيت عنيا 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CF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ساط </w:t>
      </w:r>
      <w:r>
        <w:rPr>
          <w:color w:val="000000"/>
          <w:sz w:val="28"/>
          <w:szCs w:val="28"/>
        </w:rPr>
        <w:t>21: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هو غير متوق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نه يطهر الهيكل وفقا للقانو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ما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21:1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انه يبتعد عن بيت عنيا ويمر يوم السبت هنا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ماري يغسل قدمي يسوع مع النفط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ت </w:t>
      </w:r>
      <w:r>
        <w:rPr>
          <w:color w:val="000000"/>
          <w:sz w:val="28"/>
          <w:szCs w:val="28"/>
        </w:rPr>
        <w:t>21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يو </w:t>
      </w:r>
      <w:r>
        <w:rPr>
          <w:color w:val="000000"/>
          <w:sz w:val="28"/>
          <w:szCs w:val="28"/>
        </w:rPr>
        <w:t>00:01</w:t>
      </w:r>
      <w:r>
        <w:rPr>
          <w:color w:val="000000"/>
          <w:sz w:val="28"/>
          <w:szCs w:val="28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سبت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ي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>   (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ام لعيد الفصح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لمسيح يمر السبت في بيت عني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من المقرر ان جانبا كحم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2: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حد 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يسا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: (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ام لعيد الفصح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منتصر دخول الى القدس من بيت عني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يسوع يدخل والشيكات معبد ثم يعود إلى بيت عني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رقس </w:t>
      </w:r>
      <w:r>
        <w:rPr>
          <w:color w:val="000000"/>
          <w:sz w:val="28"/>
          <w:szCs w:val="28"/>
        </w:rPr>
        <w:t>11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لوقا </w:t>
      </w:r>
      <w:r>
        <w:rPr>
          <w:color w:val="000000"/>
          <w:sz w:val="28"/>
          <w:szCs w:val="28"/>
        </w:rPr>
        <w:t>19:2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يوحنا </w:t>
      </w:r>
      <w:r>
        <w:rPr>
          <w:color w:val="000000"/>
          <w:sz w:val="28"/>
          <w:szCs w:val="28"/>
        </w:rPr>
        <w:t>12:1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اثنين 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ي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>   (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ام لعيد الفصح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لمسيح يعود في الصباح ، ويظهر في الهيكل وإعادة يطهر علي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وقال انه يعلم في الهيك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ت </w:t>
      </w:r>
      <w:r>
        <w:rPr>
          <w:color w:val="000000"/>
          <w:sz w:val="28"/>
          <w:szCs w:val="28"/>
        </w:rPr>
        <w:t>21:1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مرقس </w:t>
      </w:r>
      <w:r>
        <w:rPr>
          <w:color w:val="000000"/>
          <w:sz w:val="28"/>
          <w:szCs w:val="28"/>
        </w:rPr>
        <w:t>11:1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قا </w:t>
      </w:r>
      <w:r>
        <w:rPr>
          <w:color w:val="000000"/>
          <w:sz w:val="28"/>
          <w:szCs w:val="28"/>
        </w:rPr>
        <w:t>19:4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8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ثلاثاء </w:t>
      </w:r>
      <w:r>
        <w:rPr>
          <w:b/>
          <w:bCs/>
          <w:color w:val="000000"/>
          <w:sz w:val="28"/>
          <w:szCs w:val="28"/>
        </w:rPr>
        <w:t>13</w:t>
      </w:r>
      <w:r>
        <w:rPr>
          <w:b/>
          <w:bCs/>
          <w:color w:val="000000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ي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>   (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ا لعيد الفصح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لمسيح مرة أخرى في القد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درس في الأسئلة والأمثا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معبد واوليفيه نبوءات معين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نحو الغروب المسيح يخبر تلاميذه للذهاب إلى القدس من الحصول على غرفة وإعداد الفصح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تى </w:t>
      </w:r>
      <w:r>
        <w:rPr>
          <w:color w:val="000000"/>
          <w:sz w:val="28"/>
          <w:szCs w:val="28"/>
        </w:rPr>
        <w:t>21:2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24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5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25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26:1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مرقس </w:t>
      </w:r>
      <w:r>
        <w:rPr>
          <w:color w:val="000000"/>
          <w:sz w:val="28"/>
          <w:szCs w:val="28"/>
        </w:rPr>
        <w:t>11:2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12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13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لوقا </w:t>
      </w:r>
      <w:r>
        <w:rPr>
          <w:color w:val="000000"/>
          <w:sz w:val="28"/>
          <w:szCs w:val="28"/>
        </w:rPr>
        <w:t>20:0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تي </w:t>
      </w:r>
      <w:r>
        <w:rPr>
          <w:color w:val="000000"/>
          <w:sz w:val="28"/>
          <w:szCs w:val="28"/>
        </w:rPr>
        <w:t>21:38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ربعاء </w:t>
      </w:r>
      <w:r>
        <w:rPr>
          <w:b/>
          <w:bCs/>
          <w:color w:val="000000"/>
          <w:sz w:val="28"/>
          <w:szCs w:val="28"/>
        </w:rPr>
        <w:t>14</w:t>
      </w:r>
      <w:r>
        <w:rPr>
          <w:b/>
          <w:bCs/>
          <w:color w:val="000000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ي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>   (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وم ل</w:t>
      </w:r>
      <w:r>
        <w:rPr>
          <w:color w:val="000000"/>
          <w:sz w:val="28"/>
          <w:sz w:val="28"/>
          <w:szCs w:val="28"/>
          <w:rtl w:val="true"/>
        </w:rPr>
        <w:t>عيد الفصح الاول</w:t>
      </w:r>
      <w:r>
        <w:rPr>
          <w:color w:val="000000"/>
          <w:sz w:val="28"/>
          <w:szCs w:val="28"/>
          <w:rtl w:val="true"/>
        </w:rPr>
        <w:t>/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طير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ليلة الأربعاء ثم وجبة العشاء الرباني ، </w:t>
      </w:r>
      <w:r>
        <w:rPr>
          <w:color w:val="000000"/>
          <w:sz w:val="28"/>
          <w:sz w:val="28"/>
          <w:szCs w:val="28"/>
          <w:rtl w:val="true"/>
        </w:rPr>
        <w:t>غسل الا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خيانة ، الخ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النهار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الخ الصلب ثم المحاكم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إنزال المسيح من خطر وضعه في القبر قبل غروب الشمس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بداية عيد الفصح السبت</w:t>
      </w:r>
      <w:r>
        <w:rPr>
          <w:color w:val="000000"/>
          <w:sz w:val="28"/>
          <w:szCs w:val="28"/>
          <w:rtl w:val="true"/>
        </w:rPr>
        <w:t>) (</w:t>
      </w:r>
      <w:r>
        <w:rPr>
          <w:color w:val="000000"/>
          <w:sz w:val="28"/>
          <w:sz w:val="28"/>
          <w:szCs w:val="28"/>
          <w:rtl w:val="true"/>
        </w:rPr>
        <w:t xml:space="preserve">مت </w:t>
      </w:r>
      <w:r>
        <w:rPr>
          <w:color w:val="000000"/>
          <w:sz w:val="28"/>
          <w:szCs w:val="28"/>
        </w:rPr>
        <w:t>26:2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7:6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مرقس </w:t>
      </w:r>
      <w:r>
        <w:rPr>
          <w:color w:val="000000"/>
          <w:sz w:val="28"/>
          <w:szCs w:val="28"/>
        </w:rPr>
        <w:t>14:1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تي </w:t>
      </w:r>
      <w:r>
        <w:rPr>
          <w:color w:val="000000"/>
          <w:sz w:val="28"/>
          <w:szCs w:val="28"/>
        </w:rPr>
        <w:t>15:4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لوقا </w:t>
      </w:r>
      <w:r>
        <w:rPr>
          <w:color w:val="000000"/>
          <w:sz w:val="28"/>
          <w:szCs w:val="28"/>
        </w:rPr>
        <w:t>22: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تي </w:t>
      </w:r>
      <w:r>
        <w:rPr>
          <w:color w:val="000000"/>
          <w:sz w:val="28"/>
          <w:szCs w:val="28"/>
        </w:rPr>
        <w:t>23:55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يو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13:0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تي </w:t>
      </w:r>
      <w:r>
        <w:rPr>
          <w:color w:val="000000"/>
          <w:sz w:val="28"/>
          <w:szCs w:val="28"/>
        </w:rPr>
        <w:t>19:42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خميس </w:t>
      </w: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يسان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فصح </w:t>
      </w:r>
      <w:r>
        <w:rPr>
          <w:b/>
          <w:bCs/>
          <w:color w:val="000000"/>
          <w:sz w:val="28"/>
          <w:szCs w:val="28"/>
          <w:rtl w:val="true"/>
        </w:rPr>
        <w:t>/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وم الفطير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الوقت ليلا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لة في القب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نهار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وم في القب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جمعة </w:t>
      </w:r>
      <w:r>
        <w:rPr>
          <w:b/>
          <w:bCs/>
          <w:color w:val="000000"/>
          <w:sz w:val="28"/>
          <w:szCs w:val="28"/>
        </w:rPr>
        <w:t>16</w:t>
      </w:r>
      <w:r>
        <w:rPr>
          <w:b/>
          <w:bCs/>
          <w:color w:val="000000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يسان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الوقت ليلا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الثان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يلة في القب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نهار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الثان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وم في القب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سبت </w:t>
      </w:r>
      <w:r>
        <w:rPr>
          <w:b/>
          <w:bCs/>
          <w:color w:val="000000"/>
          <w:sz w:val="28"/>
          <w:szCs w:val="28"/>
        </w:rPr>
        <w:t>17</w:t>
      </w:r>
      <w:r>
        <w:rPr>
          <w:b/>
          <w:bCs/>
          <w:color w:val="000000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يسان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الوقت ليلا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الثالث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يلة في القب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نهار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vertAlign w:val="superscript"/>
          <w:rtl w:val="true"/>
        </w:rPr>
        <w:t>الثالث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وم في القب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في وقت متأخر من بعد ظهر المسيح قام حقا قام به الله من بين الأموا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حد </w:t>
      </w:r>
      <w:r>
        <w:rPr>
          <w:b/>
          <w:bCs/>
          <w:color w:val="000000"/>
          <w:sz w:val="28"/>
          <w:szCs w:val="28"/>
        </w:rPr>
        <w:t>18</w:t>
      </w:r>
      <w:r>
        <w:rPr>
          <w:b/>
          <w:bCs/>
          <w:color w:val="000000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vertAlign w:val="superscript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يسان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قدم خدمات لموجة الحزمه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المسيح يصعد الى ابيه وتقبل الله بصفته تضحية من أجل خطايان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تى </w:t>
      </w:r>
      <w:r>
        <w:rPr>
          <w:color w:val="000000"/>
          <w:sz w:val="28"/>
          <w:szCs w:val="28"/>
        </w:rPr>
        <w:t>28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مرقس </w:t>
      </w:r>
      <w:r>
        <w:rPr>
          <w:color w:val="000000"/>
          <w:sz w:val="28"/>
          <w:szCs w:val="28"/>
        </w:rPr>
        <w:t>16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قا </w:t>
      </w:r>
      <w:r>
        <w:rPr>
          <w:color w:val="000000"/>
          <w:sz w:val="28"/>
          <w:szCs w:val="28"/>
        </w:rPr>
        <w:t>24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يو </w:t>
      </w:r>
      <w:r>
        <w:rPr>
          <w:color w:val="000000"/>
          <w:sz w:val="28"/>
          <w:szCs w:val="28"/>
        </w:rPr>
        <w:t>20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20:1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;Times New Roman"/>
          <w:bCs/>
          <w:color w:val="333333"/>
          <w:sz w:val="28"/>
          <w:szCs w:val="24"/>
          <w:lang w:bidi="ar-MA"/>
        </w:rPr>
      </w:pPr>
      <w:r>
        <w:rPr>
          <w:rFonts w:cs="Arabic Transparent;Times New Roman"/>
          <w:bCs/>
          <w:color w:val="333333"/>
          <w:sz w:val="28"/>
          <w:szCs w:val="24"/>
          <w:rtl w:val="true"/>
          <w:lang w:bidi="ar-MA"/>
        </w:rPr>
      </w:r>
    </w:p>
    <w:sectPr>
      <w:headerReference w:type="even" r:id="rId21"/>
      <w:headerReference w:type="default" r:id="rId22"/>
      <w:headerReference w:type="first" r:id="rId2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أعياد الله المتعلقة بالخل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أعياد الله المتعلقة بالخلق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27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241.html" TargetMode="External"/><Relationship Id="rId3" Type="http://schemas.openxmlformats.org/officeDocument/2006/relationships/hyperlink" Target="http://www.ccg.org/english/s/p291.html" TargetMode="External"/><Relationship Id="rId4" Type="http://schemas.openxmlformats.org/officeDocument/2006/relationships/hyperlink" Target="http://www.ccg.org/english/s/p159.html" TargetMode="External"/><Relationship Id="rId5" Type="http://schemas.openxmlformats.org/officeDocument/2006/relationships/hyperlink" Target="http://www.ccg.org/english/s/p013.html" TargetMode="External"/><Relationship Id="rId6" Type="http://schemas.openxmlformats.org/officeDocument/2006/relationships/hyperlink" Target="http://www.ccg.org/english/s/p106a.html" TargetMode="External"/><Relationship Id="rId7" Type="http://schemas.openxmlformats.org/officeDocument/2006/relationships/hyperlink" Target="http://www.ccg.org/english/s/p192.html" TargetMode="External"/><Relationship Id="rId8" Type="http://schemas.openxmlformats.org/officeDocument/2006/relationships/hyperlink" Target="http://www.ccg.org/english/s/p142.html" TargetMode="External"/><Relationship Id="rId9" Type="http://schemas.openxmlformats.org/officeDocument/2006/relationships/hyperlink" Target="http://www.ccg.org/english/s/p138.html" TargetMode="External"/><Relationship Id="rId10" Type="http://schemas.openxmlformats.org/officeDocument/2006/relationships/hyperlink" Target="http://www.ccg.org/english/s/p214.html" TargetMode="External"/><Relationship Id="rId11" Type="http://schemas.openxmlformats.org/officeDocument/2006/relationships/hyperlink" Target="http://www.ccg.org/english/s/p143.html" TargetMode="External"/><Relationship Id="rId12" Type="http://schemas.openxmlformats.org/officeDocument/2006/relationships/hyperlink" Target="http://www.ccg.org/english/s/p180.html" TargetMode="External"/><Relationship Id="rId13" Type="http://schemas.openxmlformats.org/officeDocument/2006/relationships/hyperlink" Target="http://www.ccg.org/english/s/p245.html" TargetMode="External"/><Relationship Id="rId14" Type="http://schemas.openxmlformats.org/officeDocument/2006/relationships/hyperlink" Target="http://www.ccg.org/english/s/p241.html" TargetMode="External"/><Relationship Id="rId15" Type="http://schemas.openxmlformats.org/officeDocument/2006/relationships/hyperlink" Target="http://www.ccg.org/english/s/p291.html" TargetMode="External"/><Relationship Id="rId16" Type="http://schemas.openxmlformats.org/officeDocument/2006/relationships/hyperlink" Target="http://www.ccg.org/english/s/p245.html" TargetMode="External"/><Relationship Id="rId17" Type="http://schemas.openxmlformats.org/officeDocument/2006/relationships/hyperlink" Target="http://www.ccg.org/english/s/p107.html" TargetMode="External"/><Relationship Id="rId18" Type="http://schemas.openxmlformats.org/officeDocument/2006/relationships/hyperlink" Target="http://www.ccg.org/english/s/p241.html" TargetMode="External"/><Relationship Id="rId19" Type="http://schemas.openxmlformats.org/officeDocument/2006/relationships/hyperlink" Target="http://www.ccg.org/english/s/p291.html" TargetMode="External"/><Relationship Id="rId20" Type="http://schemas.openxmlformats.org/officeDocument/2006/relationships/hyperlink" Target="http://www.ccg.org/english/s/p159.htm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4:51:00Z</dcterms:created>
  <dc:creator>Wade Cox tr 2011</dc:creator>
  <dc:description/>
  <cp:keywords/>
  <dc:language>en-US</dc:language>
  <cp:lastModifiedBy>Denise</cp:lastModifiedBy>
  <cp:lastPrinted>2003-03-01T10:05:00Z</cp:lastPrinted>
  <dcterms:modified xsi:type="dcterms:W3CDTF">2011-10-29T04:54:00Z</dcterms:modified>
  <cp:revision>3</cp:revision>
  <dc:subject/>
  <dc:title>[227]  أعياد الله المتعلقة بالخلق</dc:title>
</cp:coreProperties>
</file>