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imes New Roman"/>
          <w:b w:val="false"/>
          <w:bCs/>
          <w:sz w:val="36"/>
          <w:szCs w:val="36"/>
          <w:rtl w:val="true"/>
        </w:rPr>
        <w:t xml:space="preserve">                                      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CB6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en-US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آ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وحو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en-US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جنّ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عدنِ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Simplified Arabic;Times New Roman" w:ascii="Arial" w:hAnsi="Arial"/>
          <w:b/>
          <w:bCs/>
          <w:i/>
          <w:i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i/>
          <w:i/>
          <w:iCs/>
          <w:szCs w:val="24"/>
          <w:lang w:val="en-US"/>
        </w:rPr>
      </w:pPr>
      <w:r>
        <w:rPr>
          <w:rFonts w:cs="Traditional Arabic;Times New Roman" w:ascii="Arial" w:hAnsi="Arial"/>
          <w:i/>
          <w:iCs/>
          <w:szCs w:val="24"/>
          <w:rtl w:val="true"/>
          <w:lang w:val="en-US"/>
        </w:rPr>
        <w:t>(</w:t>
      </w:r>
      <w:r>
        <w:rPr>
          <w:rFonts w:ascii="Arial" w:hAnsi="Arial" w:cs="Traditional Arabic;Times New Roman"/>
          <w:i/>
          <w:i/>
          <w:iCs/>
          <w:szCs w:val="24"/>
          <w:rtl w:val="true"/>
          <w:lang w:val="en-US"/>
        </w:rPr>
        <w:t>طبعة</w:t>
      </w:r>
      <w:r>
        <w:rPr>
          <w:rFonts w:ascii="Arial" w:hAnsi="Arial" w:eastAsia="Arial" w:cs="Arial"/>
          <w:i/>
          <w:i/>
          <w:iCs/>
          <w:szCs w:val="24"/>
          <w:rtl w:val="true"/>
          <w:lang w:val="en-US"/>
        </w:rPr>
        <w:t xml:space="preserve"> </w:t>
      </w:r>
      <w:r>
        <w:rPr>
          <w:rFonts w:cs="Traditional Arabic;Times New Roman" w:ascii="Arial" w:hAnsi="Arial"/>
          <w:i/>
          <w:iCs/>
          <w:szCs w:val="24"/>
          <w:lang w:val="en-US"/>
        </w:rPr>
        <w:t>2.0</w:t>
      </w:r>
      <w:r>
        <w:rPr>
          <w:rFonts w:cs="Traditional Arabic;Times New Roman" w:ascii="Arial" w:hAnsi="Arial"/>
          <w:i/>
          <w:iCs/>
          <w:szCs w:val="24"/>
          <w:rtl w:val="true"/>
          <w:lang w:val="en-US"/>
        </w:rPr>
        <w:t xml:space="preserve"> </w:t>
      </w:r>
      <w:r>
        <w:rPr>
          <w:rFonts w:cs="Traditional Arabic;Times New Roman" w:ascii="Arial" w:hAnsi="Arial"/>
          <w:i/>
          <w:iCs/>
          <w:szCs w:val="24"/>
          <w:lang w:val="en-US"/>
        </w:rPr>
        <w:t>20030805</w:t>
      </w:r>
      <w:r>
        <w:rPr>
          <w:rFonts w:cs="Traditional Arabic;Times New Roman" w:ascii="Arial" w:hAnsi="Arial"/>
          <w:i/>
          <w:iCs/>
          <w:szCs w:val="24"/>
          <w:rtl w:val="true"/>
          <w:lang w:val="en-US"/>
        </w:rPr>
        <w:t>-</w:t>
      </w:r>
      <w:r>
        <w:rPr>
          <w:rFonts w:cs="Traditional Arabic;Times New Roman" w:ascii="Arial" w:hAnsi="Arial"/>
          <w:i/>
          <w:iCs/>
          <w:szCs w:val="24"/>
          <w:lang w:val="en-US"/>
        </w:rPr>
        <w:t>20061230</w:t>
      </w:r>
      <w:r>
        <w:rPr>
          <w:rFonts w:cs="Traditional Arabic;Times New Roman" w:ascii="Arial" w:hAnsi="Arial"/>
          <w:i/>
          <w:iCs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i/>
          <w:i/>
          <w:iCs/>
          <w:sz w:val="32"/>
          <w:szCs w:val="32"/>
          <w:lang w:val="en-US"/>
        </w:rPr>
      </w:pPr>
      <w:r>
        <w:rPr>
          <w:rFonts w:cs="Traditional Arabic;Times New Roman" w:ascii="Arial" w:hAnsi="Arial"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خَلَق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لَّهُ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إنسَان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عَلَ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صُورَتِه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لذا؛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ذكر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الأنث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خَلقَهم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ُيّف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صل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2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حجم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صّ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توراةَ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اس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لفيرتون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صحاف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ليَّ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سفيرِ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الورق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: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ذهب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جزء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ذنب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أصلي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0"/>
          <w:sz w:val="20"/>
          <w:rtl w:val="true"/>
          <w:lang w:val="en-US"/>
        </w:rPr>
        <w:t>ِ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جنّ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عد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رقم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.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246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)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َشر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س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س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ج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نائس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مسيحية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317" w:hanging="0"/>
        <w:jc w:val="left"/>
        <w:rPr>
          <w:rFonts w:ascii="Arial" w:hAnsi="Arial" w:cs="Traditional Arabic;Times New Roman"/>
          <w:b/>
          <w:b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b/>
          <w:position w:val="-2"/>
        </w:rPr>
        <w:t>2003, 2006 Christian Churches of God, ed.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ح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جن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عدن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6"/>
          <w:szCs w:val="36"/>
        </w:rPr>
      </w:pPr>
      <w:r>
        <w:rPr>
          <w:rFonts w:cs="Traditional Arabic;Times New Roman"/>
          <w:b/>
          <w:b/>
          <w:bCs/>
          <w:i/>
          <w:i/>
          <w:iCs/>
          <w:sz w:val="36"/>
          <w:sz w:val="36"/>
          <w:szCs w:val="36"/>
          <w:rtl w:val="true"/>
        </w:rPr>
        <w:t>جنّ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6"/>
          <w:sz w:val="36"/>
          <w:szCs w:val="36"/>
          <w:rtl w:val="true"/>
        </w:rPr>
        <w:t>عد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ِ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جس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شَكَّ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ِن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رِ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ض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سي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شيق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ِ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ِأ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ِ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ق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ل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ط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َكل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أْخُ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Ussh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د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في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ْتَعِ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س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ش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ج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ذ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ِ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ق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ت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سا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وّف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ط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دُر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يوانات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مغ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دمغ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و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ط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م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ز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ِ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ِب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بح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بح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درّ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صرّ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ريز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حيّ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ئ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ِر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مغ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ز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ختيار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ك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لا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ّ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ائك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ي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ِ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تّ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ن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ج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ف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خ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ز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ف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زوّ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ضّ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ك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س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مو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س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ْر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تَ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شج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ديق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ت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رّ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ْرق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ر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ّم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غ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س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ْل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بّ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تَ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يَّ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al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ز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al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هّ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ي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0"/>
        </w:rPr>
        <w:t>sai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ل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ذ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ث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ي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ْتِعْ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فس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ْن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طأ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َارَ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ش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س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ب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أْمُو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ْتَهْلك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جز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د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َتُّ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يَا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ختي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ي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دْ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ْف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ز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خ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رض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ل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ث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ش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صيا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ح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ْعَ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اد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ْتيا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قَد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ح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ديق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ش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ربائ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ح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د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ط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ي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عب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acha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ر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ْ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ل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0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حو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دعَ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سّ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</w:rPr>
        <w:t>. 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َل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2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نبع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ي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ك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و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مُوت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ّ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يش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ْن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تّ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ْتيا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هّ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ا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د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ح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َ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خْذ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قوط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رجل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رّ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هك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حي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ر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تش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رّ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ض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ع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ج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ْ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ئاز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جل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ا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ل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لي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ئ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و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َاع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0"/>
        </w:rPr>
        <w:t>worship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تمن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طِ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ئ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ر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لي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دق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ذك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جَعْ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ختيا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ص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ك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بِقت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ْ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زا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انا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ص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ُك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ش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كْ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ِ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ُب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ط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ث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َصْ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ما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طف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فْش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سْ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را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تِ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س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ر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ِ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زال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اكم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رئي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ئت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م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جَلْ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ؤو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rulership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و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ارَس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ّ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تح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ث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أه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ا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ج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ثْ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ُحَاو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يَاْ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غْ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دب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فْ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س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جل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ع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ِ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صيت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اغ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ُ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ّ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5: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ل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س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طل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ِ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ب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د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واص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ا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مرّ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ن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ر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2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قا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بش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غر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ثْ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ء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ِ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ِ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ِ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ح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ص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ْعَ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ن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ش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ش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فز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م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ئ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نه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ش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ل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ب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ِ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ر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ْك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آد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مُوت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ائِ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يا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ْ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ق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آدم و حواء في جنة عد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41:00Z</dcterms:created>
  <dc:creator>Wade Cox</dc:creator>
  <dc:description/>
  <dc:language>en-US</dc:language>
  <cp:lastModifiedBy>Denise</cp:lastModifiedBy>
  <cp:lastPrinted>2003-03-01T10:05:00Z</cp:lastPrinted>
  <dcterms:modified xsi:type="dcterms:W3CDTF">2009-06-20T06:44:00Z</dcterms:modified>
  <cp:revision>3</cp:revision>
  <dc:subject/>
  <dc:title>title</dc:title>
</cp:coreProperties>
</file>