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141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أب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سبعة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20"/>
        </w:rPr>
      </w:pPr>
      <w:r>
        <w:rPr>
          <w:rFonts w:cs="Simplified Arabic;Times New Roman"/>
          <w:b/>
          <w:bCs/>
          <w:sz w:val="20"/>
          <w:rtl w:val="true"/>
        </w:rPr>
        <w:t>(</w:t>
      </w:r>
      <w:r>
        <w:rPr>
          <w:rFonts w:cs="Simplified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3.0</w:t>
      </w:r>
      <w:r>
        <w:rPr>
          <w:rFonts w:cs="Simplified Arabic;Times New Roman"/>
          <w:b/>
          <w:bCs/>
          <w:sz w:val="20"/>
          <w:rtl w:val="true"/>
        </w:rPr>
        <w:t xml:space="preserve"> </w:t>
      </w:r>
      <w:r>
        <w:rPr>
          <w:rFonts w:cs="Simplified Arabic;Times New Roman"/>
          <w:b/>
          <w:bCs/>
          <w:sz w:val="20"/>
        </w:rPr>
        <w:t>19951109</w:t>
      </w:r>
      <w:r>
        <w:rPr>
          <w:rFonts w:cs="Simplified Arabic;Times New Roman"/>
          <w:b/>
          <w:bCs/>
          <w:sz w:val="20"/>
          <w:rtl w:val="true"/>
        </w:rPr>
        <w:t>-</w:t>
      </w:r>
      <w:r>
        <w:rPr>
          <w:rFonts w:cs="Simplified Arabic;Times New Roman"/>
          <w:b/>
          <w:bCs/>
          <w:sz w:val="20"/>
        </w:rPr>
        <w:t>20000902</w:t>
      </w:r>
      <w:r>
        <w:rPr>
          <w:rFonts w:cs="Simplified Arabic;Times New Roman"/>
          <w:b/>
          <w:bCs/>
          <w:sz w:val="20"/>
          <w:rtl w:val="true"/>
        </w:rPr>
        <w:t>-</w:t>
      </w:r>
      <w:r>
        <w:rPr>
          <w:rFonts w:cs="Simplified Arabic;Times New Roman"/>
          <w:b/>
          <w:bCs/>
          <w:sz w:val="20"/>
        </w:rPr>
        <w:t>20071106</w:t>
      </w:r>
      <w:r>
        <w:rPr>
          <w:rFonts w:cs="Simplified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sz w:val="20"/>
        </w:rPr>
      </w:pPr>
      <w:r>
        <w:rPr>
          <w:rFonts w:cs="Simplified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0"/>
          <w:szCs w:val="24"/>
        </w:rPr>
      </w:pPr>
      <w:r>
        <w:rPr>
          <w:rFonts w:cs="Simplified Arabic;Times New Roman"/>
          <w:b/>
          <w:bCs/>
          <w:i/>
          <w:iCs/>
          <w:sz w:val="2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بع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بواق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إيحاء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ؤدّ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سيح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نتظرِ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نّ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حروب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نهاي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جزء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لسلةِ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نّ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لسلة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فعلية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ُفصّلة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َع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خطّط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نسياب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أختا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الأبواقِ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4, 1995, 1999, 2000, 2007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أب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سب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ختم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ابع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ر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َت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ِص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ص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بّه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نرا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سل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خِ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ئاب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خِ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ئ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َّ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س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ز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داء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َّ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…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ع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ماما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ب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ال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ان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ق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ع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غ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ذ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لّم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ل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جْلد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بد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كّ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ثن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لّم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لَه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ان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َ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حاك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و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لْق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دَ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ين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عط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كلّ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تف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ع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د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ْر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ف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طهد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ين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رّ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غْز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ز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مّلون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لي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واج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ْت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َوّ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جَز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جَ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َ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ت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ّ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ْش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ا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نجز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ض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وث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غا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جاو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ز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ل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ثلاث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مر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ر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مّ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مّ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مّر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از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ار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م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ش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فا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مرّ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م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ف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را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نا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را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ِق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ِي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شج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ا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نشغ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وح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باد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وا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د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ه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ق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د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ه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ا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د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و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ي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ل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ه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ه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ي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ذ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طَف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وذ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ح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ه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eologies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ْ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ت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ان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نتوي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اب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ujiam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ujiam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نتو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د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ِ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ك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ُزُ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ش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ك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حد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ري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ظّ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زعز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ش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ن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مّ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م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00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جح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ج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ّ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نس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ث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نس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ا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سَ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قل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ْط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ن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ْش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زعز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ش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از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ع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cton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قا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ز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ِهاب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وا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زعز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ي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ء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د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قي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وا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ذ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ر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م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خلّ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t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و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و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ُو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نين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ث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هل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يك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ْتِهْ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%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مها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وك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وكَ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ع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جّع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ش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رني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ال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ّ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و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مغ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هِ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ف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شع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وتون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وتون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ر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ي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ص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ع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وتون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وّ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يط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ِ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وّ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صق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ش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حشي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ئ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ernoby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عل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اق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ْ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كتاتو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قم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اج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ج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ل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س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رس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ف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سا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ع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ليف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وقّف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م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ق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م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يّر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ف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un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ْم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Krakato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ي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دونيس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و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ّ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ط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ج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سترال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دوني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م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ا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نبّ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ي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اخ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فز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unam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اع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ئ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فا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وقّ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اع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يّ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ا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ف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حط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فز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فز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ت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و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ق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ق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ل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و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ب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ْرِ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أْخذ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و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ك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ظّ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ُرِب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ُلّ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ْر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ب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ج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ع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دّ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ُز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فِيض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ُزُ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ئ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فّ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ح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تَ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ط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ح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ُو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ع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َّ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ين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حي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ف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فيض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سيسي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يل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هلي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ذْه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ط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غ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َم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ق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ق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ذْه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س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dheave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شغ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ج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ْش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فخَ</w:t>
      </w:r>
      <w:r>
        <w:rPr>
          <w:rFonts w:cs="Traditional Arabic;Times New Roman"/>
          <w:b/>
          <w:bCs/>
          <w:sz w:val="28"/>
          <w:szCs w:val="28"/>
          <w:rtl w:val="true"/>
        </w:rPr>
        <w:t>!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ل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ّ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ت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ض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ظّف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تُ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ِي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يس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ُو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مْن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د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غّ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نَبُّ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ئ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ا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ش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و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ز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و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4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َقّ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و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ي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ا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سان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mpstand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تهل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مَ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تَ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غْ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نَبُّ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حو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ضَ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غب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ت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شْ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فْتح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ْتلون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ُثَ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ر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لِب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ل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olgoth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خلص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ف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كل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ا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ْ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ْ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روب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م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سخ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ّ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ل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ج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بّ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ف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ناج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تِم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راق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ق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ئ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ي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ذّ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نّ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ْألَ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ِ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ذ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غذ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ذ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ْ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ول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ُ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ا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آْ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ِ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ذ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ذ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ذ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س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ي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و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شتا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مُوت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ط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ري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ّج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ف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ك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وس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أ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س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ا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ود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ز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د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و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ح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ض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ْ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ي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ار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َ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يول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ad'd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pol'lyon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مر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م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ُ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ِرِّي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غْ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ا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-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arth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ر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دّث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ستسل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ي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ُ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ر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ص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ع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d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wok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Dar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ْ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يو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wok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َ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ar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سَ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ا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ar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د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ك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badd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- </w:t>
      </w:r>
      <w:r>
        <w:rPr>
          <w:rFonts w:cs="Traditional Arabic;Times New Roman"/>
          <w:b/>
          <w:bCs/>
          <w:sz w:val="28"/>
          <w:szCs w:val="28"/>
        </w:rPr>
        <w:t>Ob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enobi. Ob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ألو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Obe-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ألو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َمْغَم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ني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b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nd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يو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man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 shamanist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ْ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يّ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ظَاه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يّ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د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ا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ص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ّض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جي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َجي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phra'tes." 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صدر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م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اع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َن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تِ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كب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و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اق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ري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و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واه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صْ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ر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خ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واه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و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واه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يولِ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ي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عاب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ؤو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واس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رحون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ا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باب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د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باب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allist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هش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بو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ت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ي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ل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اط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ضّ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ونز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ج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ش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شون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ائ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ه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قاتِ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لب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سلّ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حطّم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ن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ُرِ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ئِ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أك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ب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و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ّج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َوْف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ت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ي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ل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اط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ضّ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ونز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ج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ش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شون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ائ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ه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قاتِ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ئِ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ض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ا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ز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قا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د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ش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ْت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َوّ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جَز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ّ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في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بر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ف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َغير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أْكل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ت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في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َغ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كلتْ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و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كل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ب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نبّ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ل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وكِ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ثم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جيء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شكل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ثالثةَ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ه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و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َ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فز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برتْ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ص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نتظ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ل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ه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س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ط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مَل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ه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رهُ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ل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ا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ختي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خْت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ير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ضَع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كُوم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اصر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غ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هي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س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ز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ع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ثارات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ن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وّ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ن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فيف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وّ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ِ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قعّ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ن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ي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حُ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فيست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خاط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ا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اع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َل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مين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َّرُ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و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ت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وض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ونيك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ْضُو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نّ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وّ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ن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س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فيف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وّ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ِ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قعّ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واه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تاح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قع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ُتعه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ساغ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ه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رّران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ت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لمُسْتَعِدّ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َيَرَا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dheave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ج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ْ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شغ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َ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ب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ف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قِ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طف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ّث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ه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ش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ذ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بر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اب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اح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ر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مّ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>."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تاح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ال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هم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حْص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ضج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د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صِ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د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ق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ض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ج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َ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ص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ِ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ف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ص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عب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,6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ي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يط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َدَ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ِع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ر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ص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ر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ط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كُ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دمّر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ا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Gomorr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تلَ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و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ف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جَ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ِ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ّر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ب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ر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ر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ُر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ظ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ر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و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ر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شاك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ع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و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ب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يط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ش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سب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ُر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د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ق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وب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ه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ْش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زا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لث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فو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ك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ُرْ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ُهم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ب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ب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صْ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كامَ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ر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ِ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ر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يف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ع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ي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ُ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ي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ف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سلّقو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طأ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حاج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منَ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ض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سنت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ع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رَ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د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تَ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phra'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فّ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ف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otoli Heliou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صاع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صْ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ف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ي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فادع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َدّ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اف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كمل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جم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يقظ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ر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شوف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")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ّ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رم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maged'd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ج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بو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اب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ُ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ض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س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َجِد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ك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وّ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دُ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شا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ص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ه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conius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onati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ع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غسط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ر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ار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estatemen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ع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ض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ّ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ُو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ّ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اط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را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ق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ُحَارَب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ات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خت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ه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ر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بّ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ص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27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حْكم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ذْبحون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ي</w:t>
      </w:r>
      <w:r>
        <w:rPr>
          <w:rFonts w:cs="Traditional Arabic;Times New Roman"/>
          <w:b/>
          <w:bCs/>
          <w:sz w:val="28"/>
          <w:szCs w:val="28"/>
          <w:rtl w:val="true"/>
        </w:rPr>
        <w:t>. '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ج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ط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ص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ْ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ك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س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ش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مَلُ</w:t>
      </w:r>
      <w:r>
        <w:rPr>
          <w:rFonts w:cs="Traditional Arabic;Times New Roman"/>
          <w:b/>
          <w:bCs/>
          <w:sz w:val="28"/>
          <w:szCs w:val="28"/>
          <w:rtl w:val="true"/>
        </w:rPr>
        <w:t>! "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ض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لز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س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ذك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ر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َجِد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ع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رَ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و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َطَّ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حش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ّ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وض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ع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ابواق السب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26:00Z</dcterms:created>
  <dc:creator>Wade Cox</dc:creator>
  <dc:description/>
  <dc:language>en-US</dc:language>
  <cp:lastModifiedBy>Denise</cp:lastModifiedBy>
  <cp:lastPrinted>2003-03-01T10:05:00Z</cp:lastPrinted>
  <dcterms:modified xsi:type="dcterms:W3CDTF">2009-06-28T05:26:00Z</dcterms:modified>
  <cp:revision>2</cp:revision>
  <dc:subject/>
  <dc:title>title</dc:title>
</cp:coreProperties>
</file>