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50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50</w:t>
      </w:r>
      <w:r>
        <w:rPr>
          <w:b/>
          <w:bCs/>
          <w:sz w:val="56"/>
          <w:szCs w:val="56"/>
          <w:rtl w:val="true"/>
          <w:lang w:val="en-GB"/>
        </w:rPr>
        <w:t xml:space="preserve"> 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ق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bCs/>
          <w:sz w:val="14"/>
          <w:szCs w:val="14"/>
          <w:lang w:val="fr-FR" w:eastAsia="fr-FR" w:bidi="ar-MA"/>
        </w:rPr>
      </w:pPr>
      <w:r>
        <w:rPr>
          <w:rFonts w:cs="Microsoft Sans Serif" w:ascii="Microsoft Sans Serif" w:hAnsi="Microsoft Sans Serif"/>
          <w:b/>
          <w:bCs/>
          <w:sz w:val="14"/>
          <w:szCs w:val="14"/>
          <w:rtl w:val="true"/>
          <w:lang w:val="fr-FR" w:eastAsia="fr-FR" w:bidi="ar-MA"/>
        </w:rPr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304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304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هذا النص هو تحذير من القيامة من الموتى والحكم الذي ينتظرهم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بيكثال 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سخة الإنجليزية الموحدة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أخذ النص اسمه من الحرف العربي الذي يقف وحده على رأس الآي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ن المؤكد أنه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</w:t>
      </w:r>
      <w:r>
        <w:rPr>
          <w:szCs w:val="24"/>
          <w:rtl w:val="true"/>
          <w:lang w:val="en"/>
        </w:rPr>
        <w:t>نتمي إلى المجموعة الوسطى م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إنه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</w:t>
      </w:r>
      <w:r>
        <w:rPr>
          <w:szCs w:val="24"/>
          <w:rtl w:val="true"/>
          <w:lang w:val="en"/>
        </w:rPr>
        <w:t>عزز قيامة الموتى وفش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يك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فهم أنهم لم يكونوا ولن يذهبون إلى الجنة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كان هذا هو اعتقادهم ك</w:t>
      </w:r>
      <w:r>
        <w:rPr>
          <w:szCs w:val="24"/>
          <w:rtl w:val="true"/>
          <w:lang w:val="en"/>
        </w:rPr>
        <w:t>عابدي</w:t>
      </w:r>
      <w:r>
        <w:rPr>
          <w:szCs w:val="24"/>
          <w:rtl w:val="true"/>
          <w:lang w:val="en"/>
        </w:rPr>
        <w:t xml:space="preserve"> بعل مع المسيحيين الزائفين الذين كانوا أيضا من عاب</w:t>
      </w:r>
      <w:r>
        <w:rPr>
          <w:szCs w:val="24"/>
          <w:rtl w:val="true"/>
          <w:lang w:val="en"/>
        </w:rPr>
        <w:t>دي</w:t>
      </w:r>
      <w:r>
        <w:rPr>
          <w:szCs w:val="24"/>
          <w:rtl w:val="true"/>
          <w:lang w:val="en"/>
        </w:rPr>
        <w:t xml:space="preserve"> البع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ق وَالْقُرْآنِ الْمَج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رب الهك هو اله الآلهة ورب الارباب العظيم والكبير والله العظيم الذي لا يكون جزئيا ولا يأخذ رشو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لذي سيعرضه في الوقت المناسب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ذي هو المبارك والمولود الوحيد ، ملك الملوك ورب الأرباب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وحده لديه الخلود ، الذي يسكن في ضوء غير قابل للشفاء ، الذي لم يكن أحد ينظر أو يمكن أن ير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الشرف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السيطرة الأبد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آم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 الذي صنع الارض بقوته فثبت العالم بحكمته وفهمه ممد السموا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03:1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4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 </w:t>
      </w:r>
      <w:r>
        <w:rPr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بَلْ عَجِبُوا أَنْ جَاءَهُمْ مُنْذِرٌ مِنْهُمْ فَقَالَ الْكَافِرُونَ هَذَا شَيْءٌ عَجِيب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موسى ان الرب الاله سيقيم لك نبيا مثلي من اخوت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عليك الاستماع إليه في كل ما يقوله ل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>يشير هذا النص إلى المسيح الذي أسس بعد ذلك أنبياء ورسل كنائس الله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:5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اخذوا من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كن يسوع قال لهم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النبي ليس بدون شرف إلا في مسقط رأسه وفي بيته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بار ال</w:t>
      </w:r>
      <w:r>
        <w:rPr>
          <w:szCs w:val="24"/>
          <w:rtl w:val="true"/>
        </w:rPr>
        <w:t>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3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9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أَئِذَا مِتْنَا وَكُنَّا تُرَاباً ذَلِكَ رَجْعٌ بَع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شير النص إلى أولئك الذين ماتوا ودفنوا في الأرض والذين سيقومون من الأموات حيث يحذرهم النبي من الكتاب المقدس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و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52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قَدْ عَلِمْنَا مَا تَنْقُصُ الأَرْضُ مِنْهُمْ وَعِنْدَنَا كِتَابٌ حَفِيظ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أولئك الذين ماتوا في عقل الله ومكانهم في القيامة مضمون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FF0000"/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لرجو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FF0000"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، و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0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بَلْ كَذَّبُوا بِالْحَقِّ لَمَّا جَاءَهُمْ فَهُمْ فِي أَمْرٍ مَرِيج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لفشل في قبول تحذير الله والتوبة يضعهم في القيامة الثانية التي تعرضهم للموت الثان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قد انزل غضب الله من السماء على جميع النفاق والظلم من الناس الذين بقمعهم يثبطون الحق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بالنسبة لأولئك الذين يبحثون عن الذات وعدم طاعة الحقيقة ، ولكن طاعة إثم ، سيكون هناك غضب وغض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هؤلاء الأسلاميون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ي يُدَّنوا جميعًا الذين لم يؤمنوا بالحقيقة بل كانوا سعداء في الإث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أَفَلَمْ يَنْظُرُوا إِلَى السَّمَاءِ فَوْقَهُمْ كَيْفَ بَنَيْنَاهَا وَزَيَّنَّاهَا وَمَا لَهَا مِنْ فُرُوج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أَرْضَ مَدَدْنَاهَا وَأَلْقَيْنَا فِيهَا رَوَاسِيَ وَأَنْبَتْنَا فِيهَا مِنْ كُلِّ زَوْجٍ بَهِيج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بْصِرَةً وَذِكْرَى لِكُلِّ عَبْدٍ مُنِي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: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 الذي صنع الارض بقوته فثبت العالم بحكمته وفهمه ممد السموات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أيوب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أين كنت عندما وضعت أساس الأرض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قلي، إذا فهمت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من الذي حدد قياساته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بالتأكيد أنت تعرف</w:t>
      </w:r>
      <w:r>
        <w:rPr>
          <w:sz w:val="22"/>
          <w:szCs w:val="22"/>
          <w:rtl w:val="true"/>
        </w:rPr>
        <w:t>! </w:t>
      </w:r>
      <w:r>
        <w:rPr>
          <w:sz w:val="22"/>
          <w:sz w:val="22"/>
          <w:szCs w:val="22"/>
          <w:rtl w:val="true"/>
          <w:lang w:val="en-GB"/>
        </w:rPr>
        <w:t>أو الذين امتدت خط عليها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على ما غرقت قواعدها ، أو الذي وضع حجر الزاوية لها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عندما غنى نجوم الصباح معا وصاح جميع أبناء الله من الفرح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: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جلبت الارض نباتات نباتات مأت البذور حسب انماطها واشجارا تؤتي ثمارها نسلها كل حسب نوع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رأى الله أنها كانت جيد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لرجوع إلى 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فتح الروح القدس عيون المختارين لرؤية أعمال الله من منظور جديد تمامًا عندما ينتقل المختارون إلى الله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يرشد الروح القدس المختارين إلى كل الفهم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الآخرون لديهم عيون لكنهم لا يرون ولديهم آذان لكنهم لا يفهمون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انهم مجرد الانجراف من يوم لآخر دون تفكير والتأمل في كل ما يحيط بهم في حياتهم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نَزَّلْنَا مِنْ السَّمَاءِ مَاءً مُبَارَكاً فَأَنْبَتْنَا بِهِ جَنَّاتٍ وَحَبَّ الْحَصِيد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النَّخْلَ بَاسِقَاتٍ لَهَا طَلْعٌ نَضِيد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رِزْقاً لِلْعِبَادِ وَأَحْيَيْنَا بِهِ بَلْدَةً مَيْتاً كَذَلِكَ الْخُرُوجُ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5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كما ان المطر والثلج ينزلان من السماء ولا يرجعان هناك بل يسقيان الارض ويجعلانهما ينبتان وينبتان ويعطيا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الزار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الخبز الى الاك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1: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كما تلد الارض براعمها وتفسد كحديقة ما يزرع فيها فتكون الرب الاله سببا وثناء ينبت امام جميع الام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ن كان المسيح فيكم فبالرغم من موت الجسد بسبب الخطية فان الروح حياة بسبب البر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vertAlign w:val="superscript"/>
          <w:rtl w:val="true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ان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كان روح الذي اقام يسوع من الاموات ساكنا فيكم فانا الذي اقام المسيح من الاموات سيحيي ايضا اجسادكم المائتة من خلال روحه الساكن فيك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دانيال </w:t>
      </w:r>
      <w:r>
        <w:rPr>
          <w:sz w:val="28"/>
          <w:szCs w:val="22"/>
          <w:lang w:val="en"/>
        </w:rPr>
        <w:t>12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2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fr-FR"/>
        </w:rPr>
        <w:t> </w:t>
      </w:r>
      <w:r>
        <w:rPr>
          <w:rStyle w:val="Spelle"/>
          <w:sz w:val="28"/>
          <w:sz w:val="28"/>
          <w:szCs w:val="22"/>
          <w:rtl w:val="true"/>
          <w:lang w:val="en"/>
        </w:rPr>
        <w:t>آية</w:t>
      </w:r>
      <w:r>
        <w:rPr>
          <w:sz w:val="28"/>
          <w:sz w:val="28"/>
          <w:szCs w:val="22"/>
          <w:rtl w:val="true"/>
          <w:lang w:val="fr-FR"/>
        </w:rPr>
        <w:t> </w:t>
      </w:r>
      <w:r>
        <w:rPr>
          <w:szCs w:val="24"/>
          <w:lang w:val="fr-FR"/>
        </w:rPr>
        <w:t>3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ستخدم الله الماء لإعادة الحياة الميتة إلى الحياة ، وبالمثل سيرفع الموتى بقوة الروح القدس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ثم يشير النص إلى القبائل التي كانت قبلهم والذي فشل في إيلاء الاهتمام لتحذيرات من نوح ومجموعة قبلية 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عار</w:t>
      </w:r>
      <w:r>
        <w:rPr>
          <w:rStyle w:val="Spelle"/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الرس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قبيلة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ثمود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lang w:val="fr-FR"/>
        </w:rPr>
        <w:t>A'ad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حذر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هود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fr-FR"/>
        </w:rPr>
        <w:t>(</w:t>
      </w:r>
      <w:r>
        <w:rPr>
          <w:szCs w:val="24"/>
          <w:rtl w:val="true"/>
          <w:lang w:val="en"/>
        </w:rPr>
        <w:t>انظر مقالة</w:t>
      </w:r>
      <w:r>
        <w:rPr>
          <w:szCs w:val="24"/>
          <w:rtl w:val="true"/>
          <w:lang w:val="fr-FR"/>
        </w:rPr>
        <w:t> </w:t>
      </w:r>
      <w:r>
        <w:rPr>
          <w:i/>
          <w:i/>
          <w:iCs/>
          <w:szCs w:val="24"/>
          <w:rtl w:val="true"/>
          <w:lang w:val="en"/>
        </w:rPr>
        <w:t>آل</w:t>
      </w:r>
      <w:r>
        <w:rPr>
          <w:i/>
          <w:i/>
          <w:iCs/>
          <w:szCs w:val="24"/>
          <w:rtl w:val="true"/>
          <w:lang w:val="fr-FR"/>
        </w:rPr>
        <w:t> </w:t>
      </w:r>
      <w:r>
        <w:rPr>
          <w:rStyle w:val="Spelle"/>
          <w:i/>
          <w:i/>
          <w:iCs/>
          <w:szCs w:val="24"/>
          <w:rtl w:val="true"/>
          <w:lang w:val="en"/>
        </w:rPr>
        <w:t>الحجر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fr-FR"/>
        </w:rPr>
        <w:t>( </w:t>
      </w:r>
      <w:hyperlink r:id="rId10">
        <w:r>
          <w:rPr>
            <w:rStyle w:val="InternetLink"/>
            <w:color w:val="800080"/>
            <w:szCs w:val="24"/>
            <w:lang w:val="fr-FR"/>
          </w:rPr>
          <w:t>Q015</w:t>
        </w:r>
      </w:hyperlink>
      <w:r>
        <w:rPr>
          <w:szCs w:val="24"/>
          <w:rtl w:val="true"/>
          <w:lang w:val="fr-FR"/>
        </w:rPr>
        <w:t> )). </w:t>
      </w:r>
      <w:r>
        <w:rPr>
          <w:szCs w:val="24"/>
          <w:rtl w:val="true"/>
          <w:lang w:val="en"/>
        </w:rPr>
        <w:t xml:space="preserve">ايضا فرعون قبائل لوط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موآب عمون</w:t>
      </w:r>
      <w:r>
        <w:rPr>
          <w:szCs w:val="24"/>
          <w:rtl w:val="true"/>
          <w:lang w:val="fr-FR"/>
        </w:rPr>
        <w:t>).  </w:t>
      </w:r>
      <w:r>
        <w:rPr>
          <w:szCs w:val="24"/>
          <w:rtl w:val="true"/>
          <w:lang w:val="en"/>
        </w:rPr>
        <w:t>الساكنون في الخشب هم سكان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مديان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كما رأينا سابقاً وكان قوم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توبعة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هم في وقت لاحق من الهراطقة الذين تم استبدالهم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كَذَّبَتْ قَبْلَهُمْ قَوْمُ نُوحٍ وَأَصْحَابُ الرَّسِّ وَثَمُو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عَادٌ وَفِرْعَوْنُ وَإِخْوَانُ لُوط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صْحَابُ الأَيْكَةِ وَقَوْمُ تُبَّعٍ كُلٌّ كَذَّبَ الرُّسُلَ فَحَقَّ وَع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فَعَيِينَا بِالْخَلْقِ الأَوَّلِ بَلْ هُمْ فِي لَبْسٍ مِنْ خَلْقٍ جَدِي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لذلك الله لم يكن لديه مشكلة مع الخلق الأول بعد وهم يشكون في القيامة والترويح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بار ال</w:t>
      </w:r>
      <w:r>
        <w:rPr>
          <w:szCs w:val="24"/>
          <w:rtl w:val="true"/>
        </w:rPr>
        <w:t>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</w:hyperlink>
      <w:hyperlink r:id="rId12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fr-FR"/>
        </w:rPr>
        <w:t>10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lang w:val="fr-FR"/>
        </w:rPr>
        <w:t>Q010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)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9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:2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مع ذلك كانوا عصاة وتمرّدوا عليك وألقوا ناموسكم وراء ظهورهم وقتلوا انبياءكم الذين حذرهم من اجل ان يعيدوا اليك وهم قد ارتكبوا قدرا كبيرا من الكفر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لمجتمعات المذكورة في الآيات أعلاه لم تلتفت إلى التحذيرات المرسلة من رسل الله لهم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حياتهم المادية انتهت في الخراب والدمار وكانوا موجودين في القيامة الثانية حتى يمكن إعادة تعليمهم وإعادة تدريبهم ليقودوهم إلى التوب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أعطاهم الله الحياة للمرة الأولى وسيرجعهم إلى الحياة في القيامة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40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ا عرفت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ألم تسمع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رب هو الله الأبدي ، خالق أقاصي الأرض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 يغمى عليه أو ينمو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فهمه غير قابل للبحث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5: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ها انا اخلق سموات جديدة وارض جديدة ولا تتذكر الاشياء السابقة ولا تخطر ببال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4"/>
          <w:sz w:val="24"/>
          <w:szCs w:val="24"/>
          <w:rtl w:val="true"/>
          <w:lang w:val="en-GB"/>
        </w:rPr>
        <w:t>الإبداع المادي سيفسح المجال للكيان الروحي</w:t>
      </w:r>
      <w:r>
        <w:rPr>
          <w:sz w:val="24"/>
          <w:sz w:val="24"/>
          <w:szCs w:val="24"/>
          <w:rtl w:val="true"/>
        </w:rPr>
        <w:t> 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لَقَدْ خَلَقْنَا الإِنْسَانَ وَنَعْلَمُ مَا تُوَسْوِسُ بِهِ نَفْسُهُ وَنَحْنُ أَقْرَبُ إِلَيْهِ مِنْ حَبْلِ الْوَر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يَتَلَقَّى الْمُتَلَقِّيَانِ عَنْ الْيَمِينِ وَعَنْ الشِّمَالِ قَع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يَلْفِظُ مِنْ قَوْلٍ إِلاَّ لَدَيْهِ رَقِيبٌ عَت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يشير هذا النص إلى مفهوم أولئك الذين على اليمين واليسار من المسيا يصور في زخارف ستارة الهيكل لاستبدال شيروبيم إبراهيم وموسى على جانبي شجرة النخيل التي هي المسيا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يبدو أن النص يشير إلى أن لديهم تهمة في القيامة مع المسيح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تشير النصوص في سفر التكوين و سفر الخروج إليهم باسم إل وإلوهيم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قلب مخادع فوق كل شيء ومرض يائس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يستطيع فهم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الذهن الذي على الجسد معاد لله لانه لا يقبل بقانون الل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في الواقع ، لا يمكن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: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ما تعلمون ان كنتم تقدمون لانفسكم ايها العبيد المطيعون فانت عبيد من تطيعهم ايها الخطية التي تقود الى الموت او الطاعة التي تقود الى البر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:2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اجرة الخطيئة هي موت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لكن موهبة الله المجانية هي حياة ابدية في المسيح يسوع ربن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سيتم تقديم سجل جميع الأعمال للجميع وسيتم إسكاتهم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لرجوع إلى رؤيا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i/>
          <w:iCs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9: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انه قد تضاعفت تجاوزاتنا امامك وخطايانا تشهد علين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أن تجاوزاتنا معنا ، ونحن نعرف آثامنا</w:t>
      </w:r>
      <w:r>
        <w:rPr>
          <w:sz w:val="22"/>
          <w:szCs w:val="22"/>
          <w:rtl w:val="true"/>
        </w:rPr>
        <w:t>:</w:t>
      </w:r>
    </w:p>
    <w:p>
      <w:pPr>
        <w:pStyle w:val="Quotes1"/>
        <w:bidi w:val="1"/>
        <w:ind w:left="180" w:right="187" w:hanging="0"/>
        <w:jc w:val="both"/>
        <w:rPr>
          <w:b/>
          <w:b/>
          <w:bCs/>
          <w:sz w:val="24"/>
          <w:szCs w:val="24"/>
          <w:lang w:val="en"/>
        </w:rPr>
      </w:pPr>
      <w:r>
        <w:rPr>
          <w:sz w:val="24"/>
          <w:szCs w:val="24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جَاءَتْ سَكْرَةُ الْمَوْتِ بِالْحَقِّ ذَلِكَ مَا كُنْتَ مِنْهُ تَحِيدُ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نُفِخَ فِي الصُّورِ ذَلِكَ يَوْمُ الْوَعِيد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جَاءَتْ كُلُّ نَفْسٍ مَعَهَا سَائِقٌ وَشَهِيد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لَقَدْ كُنْتَ فِي غَفْلَةٍ مِنْ هَذَا فَكَشَفْنَا عَنْكَ غِطَاءَكَ فَبَصَرُكَ الْيَوْمَ حَدِيدٌ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يبتلع على هذا الجبل الغطاء الذي يلقي على جميع الشعوب الحجاب الذي ينتشر على جميع الام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:2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كما يعيّن انسانا يموت مرة واحدة وبعد ذلك يأتي الحك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نظر دانيال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 ،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عفر</w:t>
      </w:r>
      <w:r>
        <w:rPr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ل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لرؤيا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عند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6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72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وَقَالَ قَرِينُهُ هَذَا مَا لَدَيَّ عَت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لْقِيَا فِي جَهَنَّمَ كُلَّ كَفَّارٍ عَنِي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بدو أ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غير متأكد من هوية الاثنين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ويعتقد أنه قد يشير إلى الاثنين في العدد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أي السائق والشاهد ، أو اثنين من الكروبيم على جانبي المسيا في الدينون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سف</w:t>
      </w:r>
      <w:r>
        <w:rPr>
          <w:szCs w:val="24"/>
          <w:rtl w:val="true"/>
          <w:lang w:val="en"/>
        </w:rPr>
        <w:t>.  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50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قاف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، ص </w:t>
      </w:r>
      <w:r>
        <w:rPr>
          <w:szCs w:val="24"/>
          <w:lang w:val="en"/>
        </w:rPr>
        <w:t>538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هم المعلمون الكذبة للشياطين التي أنشئت لإنشاء البيناريتاناليان والتثليليان في الإيمان كما نرى 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مَنَّاعٍ لِلْخَيْرِ مُعْتَدٍ مُرِي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 جَعَلَ مَعَ اللَّهِ إِلَهاً آخَرَ فَأَلْقِيَاهُ فِي الْعَذَابِ الشَّد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قَرِينُهُ رَبَّنَا مَا أَطْغَيْتُهُ وَلَكِنْ كَانَ فِي ضَلالٍ بَعِي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لا تَخْتَصِمُوا لَدَيَّ وَقَدْ قَدَّمْتُ إِلَيْكُمْ بِالْوَع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يُبَدَّلُ الْقَوْلُ لَدَيَّ وَمَا أَنَا بِظَلاَّمٍ لِلْعَب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نَقُولُ لِجَهَنَّمَ هَلْ امْتَلأْتِ وَتَقُولُ هَلْ مِنْ مَزِي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وف يأخذ القبر كل ما يتم إرساله إليه ، ونعم هناك الكثير الكثير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بار ال</w:t>
      </w:r>
      <w:r>
        <w:rPr>
          <w:szCs w:val="24"/>
          <w:rtl w:val="true"/>
        </w:rPr>
        <w:t>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3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3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FF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هذا انجيل الملكوت سيعلن في كل العالم كدليل لجميع الامم وعندها تأتي النها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أرسل الله رسله عبر التاريخ وخلال الأيام الأخيرة سوف يرسل نبي دان إفرايم من إرميا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ثم شهادته ليبشر بأن رسالة التحذير النهائية من رؤيا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ما يلي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بل أن يرسل المسيح ليخضع البشر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ختار الإنسان أن يتجاهل التحذيرات ويحصد النتائج المترتبة على أفعاله الشرير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م أنك لا تعرف أن الإثم لن يرث ملكوت الل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تخدعوا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لا الأوهام الجنسية ، ولا المشركين ، ولا الزناة ، ولا الرجال الذين يمارسون الشذوذ الجنسي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ا اللصوص ، ولا الجشع ، ولا السكارى ، ولا المحتالون ، ولا النصابين يرثون ملكوت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color w:val="FF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أُزْلِفَتْ الْجَنَّةُ لِلْمُتَّقِينَ غَيْرَ بَعِي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هَذَا مَا تُوعَدُونَ لِكُلِّ أَوَّابٍ حَفِيظ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نْ خَشِيَ الرَّحْمَنَ بِالْغَيْبِ وَجَاءَ بِقَلْبٍ مُنِي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دْخُلُوهَا بِسَلامٍ ذَلِكَ يَوْمُ الْخُل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هُمْ مَا يَشَاءُونَ فِيهَا وَلَدَيْنَا مَز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7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هكذا قال الشخص المرتفع والمرتفع الذي يسكن الخلود واسمه القدوس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اسكن في المرتفع والمقدس وايضا مع من نائم وروح متواضع ليحيي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روح المتواضع ، ولإحياء قلب الكونت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9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سماوات هي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ارض ايضا 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عالم وكل ما في ذلك ، لقد قمت بتأسيس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كَمْ أَهْلَكْنَا قَبْلَهُمْ مِنْ قَرْنٍ هُمْ أَشَدُّ مِنْهُمْ بَطْشاً فَنَقَّبُوا فِي الْبِلادِ هَلْ مِنْ مَحِيص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فِي ذَلِكَ لَذِكْرَى لِمَنْ كَانَ لَهُ قَلْبٌ أَوْ أَلْقَى السَّمْعَ وَهُوَ شَه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وقد حذر رسل الله الأجيال القديمة من التحول من طرقهم الشريرة إلى العبادة الصحيحة للإله الواحد الحقيق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قوتهم لم تنقذهم عندما زارهم الدمار الموعو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فقط المختارين يعكسون هذه الأحداث الماضية حيث أن الله قد فتح قلوبهم وعقولهم من خلال توجيه الروح القد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قية استوفيت النبوة التالية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اذهب وقل لهذا الشعب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حافظ في السمع ولا ت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ستمر في رؤيتك ، لكنك لا تتصو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جعل قلب هذا الشعب مبللا وآذانها ثقيلة وعميتها أعمى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ئلا يروا بعيونهم ويسمعون بأذانهم ويفهمون بقلوبهم ويستديرون ويشفو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>وَلَقَدْ خَلَقْنَا السَّمَوَاتِ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</w:rPr>
        <w:t xml:space="preserve">وَالأَرْضَ وَمَا بَيْنَهُمَا فِي سِتَّةِ أَيَّامٍ وَمَا مَسَّنَا مِنْ لُغُوب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اشير ايضا الى سورة </w:t>
      </w:r>
      <w:r>
        <w:rPr>
          <w:sz w:val="22"/>
          <w:szCs w:val="22"/>
          <w:lang w:val="en"/>
        </w:rPr>
        <w:t>22:47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 </w:t>
      </w:r>
      <w:r>
        <w:rPr>
          <w:sz w:val="22"/>
          <w:szCs w:val="22"/>
          <w:lang w:val="en"/>
        </w:rPr>
        <w:t>7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في ستة ايام صنع الرب السماء والارض والبحر وكل ما فيها واستراح في اليوم الساب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ذلك بارك الرب يوم السبت وجعله مقدس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40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ا عرف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لم تسمع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رب هو الله الأبدي ، خالق أقاصي الأر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يغمى عليه أو ينمو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همه غير قابل للبحث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قد وضع الله لنا مثالاً لذلك نبقي السبت مقدساً ونتوقف عن أنشطتنا اليوم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اصْبِرْ عَلَى مَا يَقُولُونَ وَسَبِّحْ بِحَمْدِ رَبِّكَ قَبْلَ طُلُوعِ الشَّمْسِ وَقَبْلَ الْغُرُوب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اللَّيْلِ فَسَبِّحْهُ وَأَدْبَارَ السُّج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زمور </w:t>
      </w:r>
      <w:r>
        <w:rPr>
          <w:szCs w:val="24"/>
          <w:lang w:val="en"/>
        </w:rPr>
        <w:t>5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اسْتَمِعْ يَوْمَ يُنَادِ الْمُنَادِ مِنْ مَكَانٍ قَرِي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سْمَعُونَ الصَّيْحَةَ بِالْحَقِّ ذَلِكَ يَوْمُ الْخُرُوج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نَحْنُ نُحْيِي وَنُمِيتُ وَإِلَيْنَا الْمَصِي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تَشَقَّقُ الأَرْضُ عَنْهُمْ سِرَاعاً ذَلِكَ حَشْرٌ عَلَيْنَا يَسِي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نَحْنُ أَعْلَمُ بِمَا يَقُولُونَ وَمَا أَنْتَ عَلَيْهِمْ بِجَبَّارٍ فَذَكِّرْ بِالْقُرْآنِ مَنْ يَخَافُ وَع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:3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آن انظر انا انا هو وليس اله بجانب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قتل وأحي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ا جرح وأشف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ليس هناك ما يمكن أن يخلص من يد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يقتل ويجيء الى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نزل إل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شيو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يرتف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حتى قبل كلمة على لساني ، ها ، يا رب ، أنت تعرف ذلك تمام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Cs w:val="22"/>
          <w:lang w:val="en"/>
        </w:rPr>
        <w:t>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ذلك يا حبيبي كما أطعت دائما هكذا الآن ليس فقط في وجودي بل في غيابي ايضا اعمل خلاصك بخوف ورعد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لذلك فإن مهمتنا هي التحذير من خلال كتابات إحياء الموتى ودعوة الله</w:t>
      </w:r>
      <w:r>
        <w:rPr>
          <w:color w:val="000000"/>
          <w:szCs w:val="24"/>
          <w:rtl w:val="true"/>
        </w:rPr>
        <w:t>.   </w:t>
      </w:r>
      <w:r>
        <w:rPr>
          <w:color w:val="000000"/>
          <w:szCs w:val="24"/>
          <w:rtl w:val="true"/>
        </w:rPr>
        <w:t>علينا أن نحذرهم ومن ثم يصبح دمهم على رؤوس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رض سوف تنقسم و تعطي مو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النسبة للقيامة الأولى ، هو لفرح لم شمل خدام الله ، والثاني هو حكم الموتى وإعادة تعليم الكوكب بأكم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rPr>
          <w:sz w:val="28"/>
          <w:szCs w:val="22"/>
        </w:rPr>
      </w:pPr>
      <w:r>
        <w:rPr>
          <w:rFonts w:cs="Arial" w:ascii="Arial" w:hAnsi="Arial"/>
          <w:sz w:val="10"/>
          <w:szCs w:val="10"/>
        </w:rPr>
        <w:t> </w:t>
      </w:r>
    </w:p>
    <w:p>
      <w:pPr>
        <w:pStyle w:val="Normal"/>
        <w:rPr>
          <w:sz w:val="28"/>
          <w:szCs w:val="22"/>
        </w:rPr>
      </w:pPr>
      <w:r>
        <w:rPr>
          <w:rFonts w:cs="Arial" w:ascii="Arial" w:hAnsi="Arial"/>
          <w:sz w:val="10"/>
          <w:szCs w:val="10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FR" w:eastAsia="fr-FR" w:bidi="ar-MA"/>
        </w:rPr>
      </w:pPr>
      <w:r>
        <w:rPr>
          <w:sz w:val="52"/>
          <w:szCs w:val="52"/>
          <w:rtl w:val="true"/>
          <w:lang w:val="fr-FR" w:eastAsia="fr-FR" w:bidi="ar-MA"/>
        </w:rPr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50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0.html" TargetMode="External"/><Relationship Id="rId4" Type="http://schemas.openxmlformats.org/officeDocument/2006/relationships/hyperlink" Target="http://arabic.ccg.org/weblibs/study-papers/q033.html" TargetMode="External"/><Relationship Id="rId5" Type="http://schemas.openxmlformats.org/officeDocument/2006/relationships/hyperlink" Target="http://arabic.ccg.org/weblibs/study-papers/q010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19.html" TargetMode="External"/><Relationship Id="rId9" Type="http://schemas.openxmlformats.org/officeDocument/2006/relationships/hyperlink" Target="http://arabic.ccg.org/weblibs/study-papers/q016.html" TargetMode="External"/><Relationship Id="rId10" Type="http://schemas.openxmlformats.org/officeDocument/2006/relationships/hyperlink" Target="http://ccg.org/weblibs/study-papers/q015.html" TargetMode="External"/><Relationship Id="rId11" Type="http://schemas.openxmlformats.org/officeDocument/2006/relationships/hyperlink" Target="http://www.ccg.org/weblibs/study-papers/q010.html" TargetMode="External"/><Relationship Id="rId12" Type="http://schemas.openxmlformats.org/officeDocument/2006/relationships/hyperlink" Target="http://www.ccg.org/weblibs/study-papers/q010.html" TargetMode="External"/><Relationship Id="rId13" Type="http://schemas.openxmlformats.org/officeDocument/2006/relationships/hyperlink" Target="http://arabic.ccg.org/weblibs/study-papers/q010.html" TargetMode="External"/><Relationship Id="rId14" Type="http://schemas.openxmlformats.org/officeDocument/2006/relationships/hyperlink" Target="http://arabic.ccg.org/weblibs/study-papers/q017.html" TargetMode="External"/><Relationship Id="rId15" Type="http://schemas.openxmlformats.org/officeDocument/2006/relationships/hyperlink" Target="http://arabic.ccg.org/weblibs/study-papers/q017.html" TargetMode="External"/><Relationship Id="rId16" Type="http://schemas.openxmlformats.org/officeDocument/2006/relationships/hyperlink" Target="http://arabic.ccg.org/weblibs/study-papers/q010.html" TargetMode="External"/><Relationship Id="rId17" Type="http://schemas.openxmlformats.org/officeDocument/2006/relationships/hyperlink" Target="http://arabic.ccg.org/weblibs/study-papers/q044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yperlink" Target="http://arabic.ccg.org/weblibs/study-papers/q020.html" TargetMode="External"/><Relationship Id="rId21" Type="http://schemas.openxmlformats.org/officeDocument/2006/relationships/hyperlink" Target="http://arabic.ccg.org/weblibs/study-papers/q010.html" TargetMode="External"/><Relationship Id="rId22" Type="http://schemas.openxmlformats.org/officeDocument/2006/relationships/hyperlink" Target="http://arabic.ccg.org/weblibs/study-papers/q019.html" TargetMode="External"/><Relationship Id="rId23" Type="http://schemas.openxmlformats.org/officeDocument/2006/relationships/hyperlink" Target="http://arabic.ccg.org/weblibs/study-papers/q020.htm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5:33:00Z</dcterms:created>
  <dc:creator>Wade Cox, Alan Brach</dc:creator>
  <dc:description/>
  <dc:language>en-US</dc:language>
  <cp:lastModifiedBy>Jean Alphonse ARMAND</cp:lastModifiedBy>
  <cp:lastPrinted>2003-03-01T10:05:00Z</cp:lastPrinted>
  <dcterms:modified xsi:type="dcterms:W3CDTF">2019-03-31T15:38:00Z</dcterms:modified>
  <cp:revision>7</cp:revision>
  <dc:subject/>
  <dc:title>[Q050] التعليق على القرآن الكريم: السورة  50  ق</dc:title>
</cp:coreProperties>
</file>