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Simplified Arabic;Times New Roman"/>
          <w:b w:val="false"/>
          <w:b w:val="false"/>
          <w:bCs/>
          <w:sz w:val="28"/>
          <w:szCs w:val="28"/>
          <w:lang w:val="fr-FR" w:bidi="he-IL"/>
        </w:rPr>
      </w:pPr>
      <w:r>
        <w:rPr>
          <w:b w:val="false"/>
          <w:b w:val="false"/>
          <w:bCs/>
          <w:szCs w:val="32"/>
          <w:rtl w:val="true"/>
          <w:lang w:eastAsia="ar-SA"/>
        </w:rPr>
        <w:t>كنائس الله المسيحية</w:t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sz w:val="28"/>
          <w:szCs w:val="28"/>
          <w:lang w:val="fr-FR" w:bidi="he-IL"/>
        </w:rPr>
      </w:pPr>
      <w:r>
        <w:rPr>
          <w:rFonts w:cs="Simplified Arabic;Times New Roman" w:ascii="Arial" w:hAnsi="Arial"/>
          <w:b/>
          <w:bCs/>
          <w:sz w:val="28"/>
          <w:szCs w:val="28"/>
          <w:lang w:val="fr-FR" w:bidi="he-IL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  <w:t>[</w:t>
      </w:r>
      <w:r>
        <w:rPr>
          <w:rFonts w:cs="Simplified Arabic;Times New Roman" w:ascii="Arial" w:hAnsi="Arial"/>
          <w:bCs/>
          <w:sz w:val="28"/>
          <w:szCs w:val="28"/>
        </w:rPr>
        <w:t xml:space="preserve">117 </w:t>
      </w:r>
      <w:r>
        <w:rPr>
          <w:rFonts w:cs="Simplified Arabic;Times New Roman" w:ascii="Arial" w:hAnsi="Arial"/>
          <w:bCs/>
          <w:sz w:val="28"/>
          <w:szCs w:val="28"/>
        </w:rPr>
        <w:t>]</w:t>
      </w:r>
    </w:p>
    <w:p>
      <w:pPr>
        <w:pStyle w:val="Normal"/>
        <w:jc w:val="right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Heading1"/>
        <w:jc w:val="right"/>
        <w:rPr>
          <w:rFonts w:cs="Simplified Arabic;Times New Roman"/>
          <w:b w:val="false"/>
          <w:b w:val="false"/>
          <w:bCs/>
          <w:sz w:val="36"/>
          <w:szCs w:val="36"/>
        </w:rPr>
      </w:pP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الرّوح</w:t>
      </w:r>
      <w:r>
        <w:rPr>
          <w:rFonts w:eastAsia="Arial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القدس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Cs w:val="28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.2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9940515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Cs w:val="28"/>
        </w:rPr>
        <w:t>20010527</w:t>
      </w:r>
      <w:r>
        <w:rPr>
          <w:rFonts w:cs="Simplified Arabic;Times New Roman"/>
          <w:bCs/>
          <w:sz w:val="28"/>
          <w:szCs w:val="28"/>
        </w:rPr>
        <w:t xml:space="preserve"> )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رّو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قدس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يُشْرَ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بالتّفصيل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نّزاعات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أصليّ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بخصوص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عمليّ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رّو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طّلب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أدلّ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فُحِصَتْ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رّو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أُظْهِرَ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للكون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قدرةً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لّه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ليس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شخص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طّريق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ّذي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فيه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يشتغل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رّو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رُئِيَ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للكون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عامل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مجيز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للمنتخب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لكون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وهيم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أو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ثيوي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بينما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Cs/>
          <w:sz w:val="28"/>
          <w:szCs w:val="28"/>
          <w:rtl w:val="true"/>
        </w:rPr>
        <w:t>(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i/>
          <w:i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تنافست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كنيس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مبكّر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كز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كريا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Cs/>
          <w:sz w:val="28"/>
          <w:szCs w:val="28"/>
        </w:rPr>
        <w:t>12:8</w:t>
      </w:r>
      <w:r>
        <w:rPr>
          <w:rFonts w:cs="Simplified Arabic;Times New Roman"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يمسك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هذا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ورق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مركزيّ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تفاهم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للألوهيّة</w:t>
      </w:r>
      <w:r>
        <w:rPr>
          <w:rFonts w:cs="Simplified Arabic;Times New Roman"/>
          <w:bCs/>
          <w:i/>
          <w:iCs/>
          <w:sz w:val="28"/>
          <w:szCs w:val="28"/>
        </w:rPr>
        <w:t>.</w:t>
      </w:r>
      <w:r>
        <w:rPr>
          <w:rFonts w:cs="Simplified Arabic;Times New Roman"/>
          <w:bCs/>
          <w:i/>
          <w:iCs/>
          <w:sz w:val="28"/>
          <w:szCs w:val="28"/>
        </w:rPr>
        <w:t xml:space="preserve">/ </w:t>
      </w:r>
    </w:p>
    <w:p>
      <w:pPr>
        <w:pStyle w:val="Normal"/>
        <w:jc w:val="right"/>
        <w:rPr>
          <w:rFonts w:ascii="Arial" w:hAnsi="Arial"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 w:ascii="Arial" w:hAnsi="Arial"/>
          <w:bCs/>
          <w:i/>
          <w:iCs/>
          <w:sz w:val="28"/>
          <w:szCs w:val="28"/>
        </w:rPr>
      </w:r>
    </w:p>
    <w:p>
      <w:pPr>
        <w:pStyle w:val="Normal"/>
        <w:ind w:left="360" w:right="317" w:hanging="0"/>
        <w:jc w:val="center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ind w:right="317" w:hanging="0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>
          <w:rFonts w:cs="Simplified Arabic;Times New Roman"/>
          <w:szCs w:val="28"/>
        </w:rPr>
      </w:pPr>
      <w:r>
        <w:rPr>
          <w:rFonts w:cs="Simplified Arabic;Times New Roman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Simplified Arabic;Times New Roman"/>
          <w:bCs/>
          <w:sz w:val="28"/>
          <w:szCs w:val="28"/>
        </w:rPr>
      </w:pPr>
      <w:r>
        <w:rPr>
          <w:bCs/>
          <w:szCs w:val="28"/>
        </w:rPr>
        <w:t xml:space="preserve">E-mail: </w:t>
      </w:r>
      <w:r>
        <w:rPr>
          <w:rStyle w:val="InternetLink"/>
          <w:rFonts w:cs="Simplified Arabic;Times New Roman"/>
          <w:bCs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cs="Simplified Arabic;Times New Roman"/>
          <w:bCs/>
          <w:sz w:val="28"/>
          <w:szCs w:val="28"/>
        </w:rPr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4, 1995, 1997, 1998, 1999, 2000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cs="Simplified Arabic;Times New Roman"/>
          <w:bCs/>
          <w:sz w:val="20"/>
          <w:szCs w:val="28"/>
        </w:rPr>
      </w:pPr>
      <w:r>
        <w:rPr>
          <w:rFonts w:cs="Simplified Arabic;Times New Roman"/>
          <w:bCs/>
          <w:sz w:val="20"/>
          <w:szCs w:val="28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Arial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قال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مك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ثرو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ي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إنترني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نو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آتي</w:t>
      </w:r>
      <w:r>
        <w:rPr>
          <w:rFonts w:cs="Simplified Arabic;Times New Roman" w:ascii="Monotype Corsiva" w:hAnsi="Monotype Corsiva"/>
          <w:bCs/>
          <w:sz w:val="28"/>
          <w:szCs w:val="28"/>
        </w:rPr>
        <w:br/>
      </w:r>
      <w:r>
        <w:rPr>
          <w:rStyle w:val="InternetLink"/>
          <w:rFonts w:cs="Simplified Arabic;Times New Roman"/>
          <w:bCs/>
          <w:sz w:val="20"/>
          <w:szCs w:val="28"/>
        </w:rPr>
        <w:t>http://www.logon.org</w:t>
      </w:r>
      <w:r>
        <w:rPr>
          <w:rFonts w:cs="Simplified Arabic;Times New Roman" w:ascii="Arial" w:hAnsi="Arial"/>
          <w:bCs/>
          <w:sz w:val="20"/>
          <w:szCs w:val="28"/>
        </w:rPr>
        <w:t xml:space="preserve"> and </w:t>
      </w:r>
      <w:r>
        <w:rPr>
          <w:rStyle w:val="InternetLink"/>
          <w:rFonts w:cs="Simplified Arabic;Times New Roman"/>
          <w:bCs/>
          <w:sz w:val="20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Simplified Arabic;Times New Roman"/>
          <w:bCs/>
          <w:sz w:val="28"/>
          <w:szCs w:val="28"/>
        </w:rPr>
      </w:pPr>
      <w:r>
        <w:rPr>
          <w:rFonts w:cs="Simplified Arabic;Times New Roman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;Times New Roman"/>
          <w:bCs/>
          <w:i/>
          <w:i/>
          <w:iCs/>
          <w:sz w:val="32"/>
          <w:szCs w:val="32"/>
        </w:rPr>
      </w:pPr>
      <w:r>
        <w:rPr>
          <w:rFonts w:cs="Simplified Arabic;Times New Roman" w:ascii="Arial" w:hAnsi="Arial"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sz w:val="32"/>
          <w:sz w:val="32"/>
          <w:szCs w:val="32"/>
          <w:rtl w:val="true"/>
        </w:rPr>
        <w:t>الرّو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</w:rPr>
        <w:t>القدس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ملاحظ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عيد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حصاد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ا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ت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د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ر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احظ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هم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د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ع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بيّ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ري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لاحظ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أع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: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ِيء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مام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جم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جأ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ن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عتبار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ظي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رع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لس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3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شقوق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س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ث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عتبار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ُلِئ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ء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كل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غ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خرى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ط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5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ه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عو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ر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و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ن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6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شِيع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جمو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ء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حيّر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مع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حدّ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غ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7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ذْهِل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عُجِّبُو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خ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ى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تحدّ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ليلاي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غتن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ن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تحمّل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رثيانز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ديز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ميتيز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كّ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ل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افدي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دا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بادوسي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نتو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س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0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ريج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مفيلي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ص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جز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ب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ري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غر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ه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هتدو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ريتي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رابيانز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ع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سمع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حدّث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غا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ع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ائ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2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ذْهِل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ذبذ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خ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ن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3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متلئ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خ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4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ض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أ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ش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وت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دا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عر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ت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لما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Cs w:val="28"/>
        </w:rPr>
        <w:t>15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خمورو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أ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ترض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6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حُدِّث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ب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عي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7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حد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يّ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اضي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ث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أتدفّ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ح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ناء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نات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خمّنو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باب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حلا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ج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نّ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حلم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ح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Cs w:val="28"/>
        </w:rPr>
        <w:t>18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د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حك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دما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يّ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خمّ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Cs w:val="28"/>
        </w:rPr>
        <w:t>1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أ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عجز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ن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وق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قّ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ص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ف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خ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خّ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Cs w:val="28"/>
        </w:rPr>
        <w:t>20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م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تُحَوَّ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ظّلا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لحو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ظ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Cs w:val="28"/>
        </w:rPr>
        <w:t>2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حدث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س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الرّ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ُنْقَ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ص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د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ناص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ّلاً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نفح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أعما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2: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ِيء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مام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جم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ج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جبار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لي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ُتَطَلَّ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ذّه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ي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تَجَمَّ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جم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أ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حتفا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ي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ش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تف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ولي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ُتَطَلَّ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ن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خت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ر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وليم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خرتي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جتم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ص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ُحْتُفِظ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بد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ارغ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ثنية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6:16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ِيء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مام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ب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خرى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ص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ِيء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مام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جُمِّع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ب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خرى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تَجَمَّع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بّ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وتيروبر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ابات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ق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6:1</w:t>
      </w:r>
      <w:r>
        <w:rPr>
          <w:rFonts w:cs="Simplified Arabic;Times New Roman"/>
          <w:bCs/>
          <w:sz w:val="28"/>
          <w:szCs w:val="28"/>
        </w:rPr>
        <w:t xml:space="preserve"> 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راع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حي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راع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خ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ب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در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كلّم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غ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در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م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صطلح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تنبّئ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تخدم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سْتَخْدَمُو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قَ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راع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ط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د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تُسْتَخْدَ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نش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غبة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عن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ء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كل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غ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سْتَخْدَمُو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زي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ه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ست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عتقد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شرو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ج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ت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5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درتيكين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ورنينج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بد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باح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أخ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ط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ض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تول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باح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علّ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ورق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تّمهيديّ</w:t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عام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ن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فا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جسّ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وهيّ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لخّ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د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صريح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عتقد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ا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قيق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طل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ساس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ي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د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7:3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آب</w:t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هائ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بت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ا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نّا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كو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.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9:6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24:8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ش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0:26</w:t>
      </w:r>
      <w:r>
        <w:rPr>
          <w:rFonts w:cs="Simplified Arabic;Times New Roman"/>
          <w:bCs/>
          <w:sz w:val="28"/>
          <w:sz w:val="28"/>
          <w:szCs w:val="28"/>
        </w:rPr>
        <w:t>،</w:t>
      </w:r>
      <w:r>
        <w:rPr>
          <w:rFonts w:cs="Simplified Arabic;Times New Roman"/>
          <w:bCs/>
          <w:sz w:val="28"/>
          <w:szCs w:val="28"/>
        </w:rPr>
        <w:t>28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44:24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عما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14:15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7:24</w:t>
      </w:r>
      <w:r>
        <w:rPr>
          <w:rFonts w:cs="Simplified Arabic;Times New Roman"/>
          <w:bCs/>
          <w:sz w:val="28"/>
          <w:sz w:val="28"/>
          <w:szCs w:val="28"/>
        </w:rPr>
        <w:t>،</w:t>
      </w:r>
      <w:r>
        <w:rPr>
          <w:rFonts w:cs="Simplified Arabic;Times New Roman"/>
          <w:bCs/>
          <w:sz w:val="28"/>
          <w:szCs w:val="28"/>
        </w:rPr>
        <w:t>25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4:7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حي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ل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6:16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و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0:17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نر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4:18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4:16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م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2:8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ثن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ك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5:7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قيق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17:3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5:20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بن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لّه</w:t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روتوتوكو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15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ر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ؤ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3:14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نليبور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نوج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:17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18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4:9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صو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ل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ذراء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ر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ص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حي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م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نجليز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:26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Cs w:val="28"/>
        </w:rPr>
        <w:t>35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6:16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41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رس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قذ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4:33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:42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1:7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ي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:14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فا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ُوَاجَ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شرح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را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لا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شخ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هيبوستاسي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ا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لسف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نان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فا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خْتَبَ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ر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ثبات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خص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أس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29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تعمال</w:t>
      </w:r>
      <w:r>
        <w:rPr>
          <w:rFonts w:cs="Simplified Arabic;Times New Roman"/>
          <w:bCs/>
          <w:sz w:val="28"/>
          <w:szCs w:val="28"/>
          <w:rtl w:val="true"/>
        </w:rPr>
        <w:t>)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عا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صط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30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يل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ص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35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موذ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ابل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ظ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بو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د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ط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يّ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اض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بيّ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علي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إظه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د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ر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نّفو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بكّ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بد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يم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خْتَبَ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ر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أس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29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يم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حيح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ر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ك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ك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ُلِق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ؤ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:11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بتك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د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ا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وق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فك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ك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تش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ّ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بيينج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خلو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ق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سالفات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ات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يم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سكندري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ش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الث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حا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م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أكسفور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97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92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Cs w:val="28"/>
        </w:rPr>
        <w:t>230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لس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سكندّر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هود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ل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ه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سكندر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ك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ناص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خلو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بث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كل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شأ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بط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حك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وف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ام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4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خلو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أمث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:22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ك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يمان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9: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سا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ش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د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كو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2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تّ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ص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حي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رح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تمر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ئ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ط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ج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كتّ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ص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حيح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رح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تمر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ئ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ط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طإ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طق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نبعا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عل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ضرور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طق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ا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تكام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وح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ط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ح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رك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ينج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ينج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ض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رْبَ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رْسِل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ينج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ا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خير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حد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ع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حد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بت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يتريا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ركز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طل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يب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رق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0:18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ا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مّي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يّ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يّ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ط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ركز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طل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ون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ظ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ثييس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دبّ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طق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ستطيع</w:t>
      </w:r>
      <w:r>
        <w:rPr>
          <w:bCs/>
          <w:sz w:val="28"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قانون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لّه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ينبعث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طيب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طبيعته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ثّابتة</w:t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قا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بث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أب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ئ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ا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س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ي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رك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طل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خْتَبَ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ثبات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خص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كو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74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ا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00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ض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ختل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ا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96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تق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2:4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طّ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بت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شا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لائك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بح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اب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ر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م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عم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و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3:8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مشارك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ر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4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ز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هن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يلتشيسيد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ترانسميسا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ارابات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ا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و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7:24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د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ق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ّ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ترب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7:25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جليز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ونان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ارش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تضمّ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باد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وا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س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Cs w:val="28"/>
          <w:rtl w:val="true"/>
        </w:rPr>
        <w:t>)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قت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ثييس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قت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نْقِذْنَ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ج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جُوهِل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م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سكونستركت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ثييستس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قا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ُتَابَ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أع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9:32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تّفا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ش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ان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قو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تب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لوب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دم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شق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إبق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ان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د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اص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:10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3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Cs w:val="28"/>
        </w:rPr>
        <w:t xml:space="preserve"> .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:10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3</w:t>
      </w:r>
      <w:r>
        <w:rPr>
          <w:rFonts w:cs="Simplified Arabic;Times New Roman"/>
          <w:bCs/>
          <w:sz w:val="28"/>
          <w:szCs w:val="28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ب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وان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ُوِّن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بق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قو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خ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وض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ر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بقاء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رب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قدام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وا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ا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تبع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غ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تسلّ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شر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سد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داو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يت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شر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بسا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تّب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بيع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ُوِّل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قو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ت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غب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باشرة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ذّن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ذ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رّو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قدس</w:t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ما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2:4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و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س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6:7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متد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ا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اسط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شارك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1:4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ما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9:17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5:18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ي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6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2: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8:7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8:14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3: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رك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را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8:17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3:29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ي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:7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14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6:17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11:9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2:5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3:7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عْط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أل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1: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3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طيع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دوّ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ا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:24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عمال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5:32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ّيس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دوّ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ا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ه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ؤ</w:t>
      </w:r>
      <w:r>
        <w:rPr>
          <w:rFonts w:cs="Simplified Arabic;Times New Roman"/>
          <w:bCs/>
          <w:sz w:val="28"/>
          <w:szCs w:val="28"/>
        </w:rPr>
        <w:t>12:17</w:t>
      </w:r>
      <w:r>
        <w:rPr>
          <w:rFonts w:cs="Simplified Arabic;Times New Roman"/>
          <w:bCs/>
          <w:sz w:val="28"/>
          <w:szCs w:val="28"/>
          <w:rtl w:val="true"/>
        </w:rPr>
        <w:t>,</w:t>
      </w:r>
      <w:r>
        <w:rPr>
          <w:rFonts w:cs="Simplified Arabic;Times New Roman"/>
          <w:bCs/>
          <w:sz w:val="28"/>
          <w:szCs w:val="28"/>
          <w:rtl w:val="true"/>
        </w:rPr>
        <w:t>)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4:12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8:7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ي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أس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ا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ح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أس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ا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ج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ح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أس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ا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-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هم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ُمِّي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ختا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ط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ألن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عط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ط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لاي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ش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بساط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د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خت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صط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بح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ث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يئ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اس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ث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مْسَكُو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ئ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ُرِف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عمل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ض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حي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ذو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66</w:t>
      </w:r>
      <w:r>
        <w:rPr>
          <w:rFonts w:cs="Simplified Arabic;Times New Roman"/>
          <w:bCs/>
          <w:sz w:val="28"/>
          <w:szCs w:val="28"/>
          <w:rtl w:val="true"/>
        </w:rPr>
        <w:t xml:space="preserve"> )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قْضَوْ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قَدَّر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ا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عْط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ق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رو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>:</w:t>
      </w:r>
      <w:r>
        <w:rPr>
          <w:rFonts w:cs="Simplified Arabic;Times New Roman"/>
          <w:bCs/>
          <w:sz w:val="28"/>
          <w:szCs w:val="28"/>
        </w:rPr>
        <w:t>23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بق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يمان</w:t>
      </w:r>
      <w:r>
        <w:rPr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و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صد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4:16</w:t>
      </w:r>
      <w:r>
        <w:rPr>
          <w:rFonts w:cs="Simplified Arabic;Times New Roman"/>
          <w:bCs/>
          <w:sz w:val="28"/>
          <w:sz w:val="28"/>
          <w:szCs w:val="28"/>
        </w:rPr>
        <w:t>،</w:t>
      </w:r>
      <w:r>
        <w:rPr>
          <w:rFonts w:cs="Simplified Arabic;Times New Roman"/>
          <w:bCs/>
          <w:sz w:val="28"/>
          <w:szCs w:val="28"/>
        </w:rPr>
        <w:t>17</w:t>
      </w:r>
      <w:r>
        <w:rPr>
          <w:rFonts w:cs="Simplified Arabic;Times New Roman"/>
          <w:bCs/>
          <w:sz w:val="28"/>
          <w:sz w:val="28"/>
          <w:szCs w:val="28"/>
        </w:rPr>
        <w:t>،</w:t>
      </w:r>
      <w:r>
        <w:rPr>
          <w:rFonts w:cs="Simplified Arabic;Times New Roman"/>
          <w:bCs/>
          <w:sz w:val="28"/>
          <w:szCs w:val="28"/>
        </w:rPr>
        <w:t>26</w:t>
      </w:r>
      <w:r>
        <w:rPr>
          <w:rFonts w:cs="Simplified Arabic;Times New Roman"/>
          <w:bCs/>
          <w:sz w:val="28"/>
          <w:szCs w:val="28"/>
          <w:rtl w:val="true"/>
        </w:rPr>
        <w:t xml:space="preserve"> )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ح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م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68</w:t>
      </w:r>
      <w:r>
        <w:rPr>
          <w:rFonts w:cs="Simplified Arabic;Times New Roman"/>
          <w:bCs/>
          <w:sz w:val="28"/>
          <w:szCs w:val="28"/>
          <w:rtl w:val="true"/>
        </w:rPr>
        <w:t xml:space="preserve"> )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ع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عت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تطو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ج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إل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ه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ت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طو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أ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ل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ُشْهَ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يّ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اضي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سلط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ي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ت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ج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ما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كاج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ُشْهَ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يّ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اضي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سلط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ي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ت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ج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ما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طي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تنام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ت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ليس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ايم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ط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ح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سَمَّوْ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عْطَوْ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بغ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ل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جل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بغ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ضم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ضدّهم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وا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ُجِّل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ري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تو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2:7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واك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وصَفُو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لاتيانز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5:22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3</w:t>
      </w:r>
      <w:r>
        <w:rPr>
          <w:rFonts w:cs="Simplified Arabic;Times New Roman"/>
          <w:bCs/>
          <w:sz w:val="28"/>
          <w:szCs w:val="28"/>
          <w:rtl w:val="true"/>
        </w:rPr>
        <w:t xml:space="preserve">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اكه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46</w:t>
      </w:r>
      <w:r>
        <w:rPr>
          <w:rFonts w:cs="Simplified Arabic;Times New Roman"/>
          <w:bCs/>
          <w:sz w:val="28"/>
          <w:szCs w:val="28"/>
          <w:rtl w:val="true"/>
        </w:rPr>
        <w:t xml:space="preserve"> )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عْطَوْ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جر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:34</w:t>
      </w:r>
      <w:r>
        <w:rPr>
          <w:rFonts w:cs="Simplified Arabic;Times New Roman"/>
          <w:bCs/>
          <w:sz w:val="28"/>
          <w:szCs w:val="28"/>
          <w:rtl w:val="true"/>
        </w:rPr>
        <w:t xml:space="preserve">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2:6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خير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ا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ري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تو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5:28</w:t>
      </w:r>
      <w:r>
        <w:rPr>
          <w:rFonts w:cs="Simplified Arabic;Times New Roman"/>
          <w:bCs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4:6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ا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واك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ز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رَكَّزُو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لس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صي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و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ف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تّفسيرا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تّعال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لينجز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د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ر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ب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ضع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حطّ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دار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كو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لس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دم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كو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لس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ؤك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را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ضم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غائ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لو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غل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ط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در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امتد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ن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وي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شتغ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عم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7:25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ا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ُعْط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ر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عم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:23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ض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صرّ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بن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حد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ر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ال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ستمر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مو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م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4:6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5:6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تحدّ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تحو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أس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حترام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:15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تحدّ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حيان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هذّ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دّ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ب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ث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ضّر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خبر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بغ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ب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فس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قيقيّ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بّ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ط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تل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حذف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ك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ختل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ستلق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حذ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هذّ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م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بغ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كذ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قط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تحم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ا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ز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صم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ه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م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8:14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:13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بح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2:10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2:3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)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ة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نب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تقل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الوث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ر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و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ختل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ضرور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ام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عل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ؤ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ثّالوث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هم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ائ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ض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رني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</w:t>
      </w:r>
      <w:r>
        <w:rPr>
          <w:rFonts w:cs="Simplified Arabic;Times New Roman"/>
          <w:bCs/>
          <w:sz w:val="28"/>
          <w:szCs w:val="28"/>
          <w:rtl w:val="true"/>
        </w:rPr>
        <w:t xml:space="preserve">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4</w:t>
      </w:r>
      <w:r>
        <w:rPr>
          <w:rFonts w:cs="Simplified Arabic;Times New Roman"/>
          <w:bCs/>
          <w:sz w:val="28"/>
          <w:szCs w:val="28"/>
          <w:rtl w:val="true"/>
        </w:rPr>
        <w:t xml:space="preserve"> ) )</w:t>
      </w:r>
      <w:r>
        <w:rPr>
          <w:rFonts w:cs="Simplified Arabic;Times New Roman"/>
          <w:bCs/>
          <w:sz w:val="28"/>
          <w:szCs w:val="28"/>
        </w:rPr>
        <w:t xml:space="preserve"> .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عتق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ن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هم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ت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ن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ز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2:8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فكا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د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ا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ط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ف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وح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0:34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5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جابو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ت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نون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ل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له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5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تّ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له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ء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ت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كْسَر</w:t>
      </w:r>
      <w:r>
        <w:rPr>
          <w:rFonts w:cs="Simplified Arabic;Times New Roman"/>
          <w:bCs/>
          <w:sz w:val="28"/>
          <w:szCs w:val="28"/>
          <w:rtl w:val="true"/>
        </w:rPr>
        <w:t>.....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ر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سيط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يط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ّ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اع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ل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اس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تمكي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مار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ط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غب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ف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إف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خّ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رين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و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2:7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1</w:t>
      </w:r>
      <w:r>
        <w:rPr>
          <w:rFonts w:cs="Simplified Arabic;Times New Roman"/>
          <w:bCs/>
          <w:sz w:val="28"/>
          <w:szCs w:val="28"/>
          <w:rtl w:val="true"/>
        </w:rPr>
        <w:t xml:space="preserve">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ط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وان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ختل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مع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ص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خ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ضّر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تلك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ِينَ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ِينَ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هدا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تنوّ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ا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م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عظ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ستف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هيئ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ّ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ر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ؤد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ا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ردي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ر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ؤث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و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لّ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خفّ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ط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ر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أذر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لى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ع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ذر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ذر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م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قّ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قد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تطع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ق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عَرَّضُو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َأَثَّر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ا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شق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تْلِف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ُعِل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عبًا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Simplified Arabic;Times New Roman"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ؤد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ا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ردي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ر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ؤث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ع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و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لّ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خفّ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ط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ر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أذر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لى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ع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ذر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ذر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م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قّ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قد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تطع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ق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عَرَّضُو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َأَثَّر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ا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شق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ي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تْلِف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ُعِل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عب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ا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ض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ضّر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َدَر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خف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حم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ش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خير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ا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ُرِّر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مام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عرك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قريب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-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بر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اطي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بّ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رْو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5:19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هم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ز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4:30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م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مكا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سائ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ُعْط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نم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بد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مارسا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ث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د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ر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تّع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فا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د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ث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ع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نّمو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ذن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خفّ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ز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رك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ُمِح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ليّا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د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س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تمر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قلنا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ثم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لاط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5:22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ان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ئيس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ض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عض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ض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اكه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يجاب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ضر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خ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فت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خره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ش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نش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45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أ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ونانيّ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بّ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لسف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فت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خ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هوم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نان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نس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ب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هم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خو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دهش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نان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ش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نش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حاك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رف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ه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بر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ه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بح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توح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خ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بسا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حاك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رف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ه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ونانيّ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ص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لسفت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تم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لاتونيس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يو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لاتونيست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ظام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ين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عو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تم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لسفت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ترج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جيل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صرّ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لي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:3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ط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سي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عتد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ق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بط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قّ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فا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ائ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حس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ط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تس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شخ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حم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طق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قت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ا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و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مكّ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ل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ش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9:6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ر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ض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شع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يّ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9:6</w:t>
      </w:r>
      <w:r>
        <w:rPr>
          <w:rFonts w:cs="Simplified Arabic;Times New Roman"/>
          <w:bCs/>
          <w:sz w:val="28"/>
          <w:szCs w:val="28"/>
          <w:rtl w:val="true"/>
        </w:rPr>
        <w:t xml:space="preserve">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24</w:t>
      </w:r>
      <w:r>
        <w:rPr>
          <w:rFonts w:cs="Simplified Arabic;Times New Roman"/>
          <w:bCs/>
          <w:sz w:val="28"/>
          <w:szCs w:val="28"/>
          <w:rtl w:val="true"/>
        </w:rPr>
        <w:t xml:space="preserve"> )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اثيرهود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ن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3:15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اثيرهود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ائل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سَمَّوْ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شق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3:14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Cs w:val="28"/>
        </w:rPr>
        <w:t>15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خت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9:25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رني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زام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89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تكل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ج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ّيس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5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حادثة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ف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د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ُهِنَ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0</w:t>
      </w:r>
      <w:r>
        <w:rPr>
          <w:rFonts w:cs="Simplified Arabic;Times New Roman"/>
          <w:bCs/>
          <w:sz w:val="28"/>
          <w:szCs w:val="28"/>
          <w:rtl w:val="true"/>
        </w:rPr>
        <w:t xml:space="preserve"> 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جد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ف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دم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زي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هنته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Cs w:val="28"/>
        </w:rPr>
        <w:t>24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ر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ُعَلَّى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5</w:t>
      </w:r>
      <w:r>
        <w:rPr>
          <w:rFonts w:cs="Simplified Arabic;Times New Roman"/>
          <w:bCs/>
          <w:sz w:val="28"/>
          <w:szCs w:val="28"/>
          <w:rtl w:val="true"/>
        </w:rPr>
        <w:t xml:space="preserve"> 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أ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ح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اع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ي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نهار</w:t>
      </w:r>
      <w:r>
        <w:rPr>
          <w:bCs/>
          <w:sz w:val="28"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Cs w:val="28"/>
        </w:rPr>
        <w:t>26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ط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خ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ق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Cs w:val="28"/>
        </w:rPr>
        <w:t>27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ض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أعيّ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كر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بتهاج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و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رض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روف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ه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ي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ا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ِمْتَدّ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شعياء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;Times New Roman"/>
          <w:bCs/>
          <w:sz w:val="28"/>
          <w:szCs w:val="28"/>
        </w:rPr>
        <w:t>9:6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اثيرهود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ن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3:15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ؤ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اثيرهود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ائل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سَمَّوْن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شق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يس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ا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:14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5</w:t>
      </w:r>
      <w:r>
        <w:rPr>
          <w:rFonts w:cs="Simplified Arabic;Times New Roman"/>
          <w:bCs/>
          <w:sz w:val="28"/>
          <w:szCs w:val="28"/>
          <w:rtl w:val="true"/>
        </w:rPr>
        <w:t xml:space="preserve">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ان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رستبيجوت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ُلِق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ن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رض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رئ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رئيّ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و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رو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مل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مار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طا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ُلِق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تماس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16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Cs w:val="28"/>
        </w:rPr>
        <w:t>17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لّ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صم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وا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ي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حس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حي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ال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6:16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وا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د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بت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يان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ُلِق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ح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ضح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60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كو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74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س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ظ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ناء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ُودِي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ائ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د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ف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ُمِّي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ختار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0:16</w:t>
      </w:r>
      <w:r>
        <w:rPr>
          <w:rFonts w:cs="Simplified Arabic;Times New Roman"/>
          <w:bCs/>
          <w:sz w:val="28"/>
          <w:szCs w:val="28"/>
          <w:rtl w:val="true"/>
        </w:rPr>
        <w:t xml:space="preserve">; </w:t>
      </w:r>
      <w:r>
        <w:rPr>
          <w:rFonts w:cs="Simplified Arabic;Times New Roman"/>
          <w:bCs/>
          <w:sz w:val="28"/>
          <w:szCs w:val="28"/>
        </w:rPr>
        <w:t>22:14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ختا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خت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3:35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ُخْتِير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6:70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5:16</w:t>
      </w:r>
      <w:r>
        <w:rPr>
          <w:rFonts w:cs="Simplified Arabic;Times New Roman"/>
          <w:bCs/>
          <w:sz w:val="28"/>
          <w:sz w:val="28"/>
          <w:szCs w:val="28"/>
        </w:rPr>
        <w:t>،</w:t>
      </w:r>
      <w:r>
        <w:rPr>
          <w:rFonts w:cs="Simplified Arabic;Times New Roman"/>
          <w:bCs/>
          <w:sz w:val="28"/>
          <w:szCs w:val="28"/>
        </w:rPr>
        <w:t>19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تّج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:4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ط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ميع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ِي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ط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مهد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ظ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تا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شجّ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ام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تّج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لمساعدته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ِي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لغا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ُ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لغا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:11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حك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تَحَدَّ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غ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2:7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ذي</w:t>
      </w:r>
      <w:r>
        <w:rPr>
          <w:rFonts w:cs="Simplified Arabic;Times New Roman"/>
          <w:bCs/>
          <w:sz w:val="28"/>
          <w:szCs w:val="28"/>
          <w:rtl w:val="true"/>
        </w:rPr>
        <w:t>/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شْرَ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:7</w:t>
      </w:r>
      <w:r>
        <w:rPr>
          <w:rFonts w:cs="Simplified Arabic;Times New Roman"/>
          <w:bCs/>
          <w:sz w:val="28"/>
          <w:szCs w:val="28"/>
          <w:rtl w:val="true"/>
        </w:rPr>
        <w:t xml:space="preserve">; </w:t>
      </w:r>
      <w:r>
        <w:rPr>
          <w:rFonts w:cs="Simplified Arabic;Times New Roman"/>
          <w:bCs/>
          <w:sz w:val="28"/>
          <w:szCs w:val="28"/>
        </w:rPr>
        <w:t>15:51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شيئ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شْرَ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غ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Cs w:val="28"/>
        </w:rPr>
        <w:t>1:9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ط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د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اعتر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ث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غ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شر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ت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ل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</w:t>
      </w:r>
      <w:r>
        <w:rPr>
          <w:rFonts w:cs="Simplified Arabic;Times New Roman"/>
          <w:bCs/>
          <w:sz w:val="28"/>
          <w:szCs w:val="28"/>
        </w:rPr>
        <w:t>: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3:2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6</w:t>
      </w:r>
      <w:r>
        <w:rPr>
          <w:rFonts w:cs="Simplified Arabic;Times New Roman"/>
          <w:bCs/>
          <w:sz w:val="28"/>
          <w:szCs w:val="28"/>
          <w:rtl w:val="true"/>
        </w:rPr>
        <w:t xml:space="preserve"> ..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فت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شر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شا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ِيَتْ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غ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ُعِل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روف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اعتراف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ت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ريفلي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د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رأ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د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ضوئ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غ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جْعَ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ر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جي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خر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ُشِف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واريّ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بياء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رّو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خ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هود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ر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فا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ض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شارك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وسبيل</w:t>
      </w:r>
      <w:r>
        <w:rPr>
          <w:rFonts w:cs="Simplified Arabic;Times New Roman"/>
          <w:bCs/>
          <w:sz w:val="28"/>
          <w:szCs w:val="28"/>
          <w:rtl w:val="true"/>
        </w:rPr>
        <w:t xml:space="preserve">.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غا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ر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ين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خ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هود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و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ا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ضح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رّوح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خلال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i/>
          <w:i/>
          <w:iCs/>
          <w:sz w:val="28"/>
          <w:sz w:val="28"/>
          <w:szCs w:val="28"/>
          <w:rtl w:val="true"/>
        </w:rPr>
        <w:t>الثالوثية</w:t>
      </w:r>
    </w:p>
    <w:p>
      <w:pPr>
        <w:pStyle w:val="Normal"/>
        <w:jc w:val="right"/>
        <w:rPr>
          <w:rFonts w:cs="Simplified Arabic;Times New Roman"/>
          <w:bCs/>
          <w:i/>
          <w:i/>
          <w:iCs/>
          <w:sz w:val="28"/>
          <w:szCs w:val="28"/>
        </w:rPr>
      </w:pPr>
      <w:r>
        <w:rPr>
          <w:rFonts w:cs="Simplified Arabic;Times New Roman"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الوث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م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قت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س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كونوم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ن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س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س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ظ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س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ط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شت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تافيزيق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جس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تافيزيق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ائ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وج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ُوحِظ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طو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موذ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يو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لاتونيس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7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كج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ولا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تّح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: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ي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يّ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ارب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رانسيسكو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991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ع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طو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فص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ط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اص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كش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س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ح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بادوس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وج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تّج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فص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قت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ا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هج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دّ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Cs w:val="28"/>
        </w:rPr>
        <w:t>: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ع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يجاتيف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ودو</w:t>
      </w:r>
      <w:r>
        <w:rPr>
          <w:rFonts w:cs="Simplified Arabic;Times New Roman"/>
          <w:bCs/>
          <w:sz w:val="28"/>
          <w:szCs w:val="28"/>
          <w:rtl w:val="true"/>
        </w:rPr>
        <w:t>-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ونيس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خير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ريجو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ام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6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غ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تينيّ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ت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ور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يكا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ث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ل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اتي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بّ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ر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ديد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رسي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سير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حتف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علا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هيبوستاسي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قت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ريقة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ديدة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ق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اي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ك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و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قا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تّس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لا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شخ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[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ش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ض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]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حر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ولوج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كْشَ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س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أ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[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ش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ض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]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تحر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ث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ُوجَ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ع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قار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كولوج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لا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تراترينيتر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ذهب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ؤ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ثّال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ن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علا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اخ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وهيّ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شج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  <w:t xml:space="preserve">[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ش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ضاف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Simplified Arabic;Times New Roman"/>
          <w:bCs/>
          <w:sz w:val="28"/>
          <w:szCs w:val="28"/>
        </w:rPr>
        <w:t xml:space="preserve">]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حر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ولوج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كْشَ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س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أ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[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ش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ض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]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تحر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ث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ُوجَ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ع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قار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كولوج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لا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تراترينيتر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ذهب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ؤ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ثّال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ن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علا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اخ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وهيّ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كجن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4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ؤد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وف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ر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وف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رق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ش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غا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اب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_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و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</w:t>
      </w:r>
      <w:r>
        <w:rPr>
          <w:rFonts w:cs="Simplified Arabic;Times New Roman"/>
          <w:bCs/>
          <w:sz w:val="28"/>
          <w:szCs w:val="28"/>
        </w:rPr>
        <w:t>7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Cs w:val="28"/>
          <w:rtl w:val="true"/>
        </w:rPr>
        <w:t xml:space="preserve"> )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را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لتز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مبدإ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بحث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حاول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او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ذي</w:t>
      </w:r>
      <w:r>
        <w:rPr>
          <w:rFonts w:cs="Simplified Arabic;Times New Roman"/>
          <w:bCs/>
          <w:sz w:val="28"/>
          <w:szCs w:val="28"/>
          <w:rtl w:val="true"/>
        </w:rPr>
        <w:t>/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تطي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و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تطي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ق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:6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ا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او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حا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او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ه</w:t>
      </w:r>
      <w:r>
        <w:rPr>
          <w:bCs/>
          <w:sz w:val="28"/>
          <w:sz w:val="28"/>
          <w:szCs w:val="28"/>
        </w:rPr>
        <w:t xml:space="preserve"> 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فيلي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:6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غ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د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او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ُمْسَ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</w:rPr>
        <w:t>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تين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ط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فص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اص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قت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اص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بسا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ط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ل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رّ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فلاطون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حد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وفيّة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تّرمي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هم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اكج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ملك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ظيمة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فت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ل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او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ر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نت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أك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خاط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بد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/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را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ؤك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د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-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ؤكّد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او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ينج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دْخَ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ُغِب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الوث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فترا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و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ر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واس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ح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يئ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تّج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كّ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ا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ج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فر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فق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س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ا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اع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وسي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ائم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فق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س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الوثي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حق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قًّ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ق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ع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أ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كج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</w:t>
      </w:r>
      <w:r>
        <w:rPr>
          <w:rFonts w:cs="Simplified Arabic;Times New Roman"/>
          <w:bCs/>
          <w:sz w:val="28"/>
          <w:szCs w:val="28"/>
        </w:rPr>
        <w:t>: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الوث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د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ُضَاف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44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ر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دّ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يونانيّ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طفّل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الوث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ظ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ي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إنج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ضاف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س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م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دّ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ر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يّ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تكلّ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س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ر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يّ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صلّ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ستخ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ر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و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حم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طقيّ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ب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رجس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ب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اتيّ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ّ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لّ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أ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حي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ج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ج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ى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6:6</w:t>
      </w:r>
      <w:r>
        <w:rPr>
          <w:rFonts w:cs="Simplified Arabic;Times New Roman"/>
          <w:bCs/>
          <w:sz w:val="28"/>
          <w:sz w:val="28"/>
          <w:szCs w:val="28"/>
        </w:rPr>
        <w:t>،</w:t>
      </w:r>
      <w:r>
        <w:rPr>
          <w:rFonts w:cs="Simplified Arabic;Times New Roman"/>
          <w:bCs/>
          <w:sz w:val="28"/>
          <w:szCs w:val="28"/>
        </w:rPr>
        <w:t>9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1:12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ش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</w:t>
      </w:r>
      <w:r>
        <w:rPr>
          <w:rFonts w:cs="Simplified Arabic;Times New Roman"/>
          <w:bCs/>
          <w:sz w:val="28"/>
          <w:szCs w:val="28"/>
          <w:rtl w:val="true"/>
        </w:rPr>
        <w:t>.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4:23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ختل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وهر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را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ُلْتُزِم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سأ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ل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ح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صلا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-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طل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م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ُعْط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ل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أ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ا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سأ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درّسن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يّدن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كتاتورن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لّ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عشق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قيّ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أكث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كولاستا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و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تافيزيق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ُنِي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ا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ال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ت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راينيتار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اط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صو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ت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ض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طئ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رج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حرّ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ّصو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ساس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خ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جا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وا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تغيّر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ظام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وف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فلاطون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صرّ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كج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rFonts w:cs="Simplified Arabic;Times New Roman"/>
          <w:bCs/>
          <w:sz w:val="28"/>
          <w:szCs w:val="28"/>
        </w:rPr>
        <w:t>: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كابادوسيان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يض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غسط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د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فا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قتص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تحد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ت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تراديفا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54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وا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أوس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لا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بوستاسيس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خت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أ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س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صط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فلاطون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بوستاسي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صط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تماس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ن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ساس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رش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ثبات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خص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خ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أس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29</w:t>
      </w:r>
      <w:r>
        <w:rPr>
          <w:rFonts w:cs="Simplified Arabic;Times New Roman"/>
          <w:bCs/>
          <w:sz w:val="28"/>
          <w:szCs w:val="28"/>
          <w:rtl w:val="true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لو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ق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</w:t>
      </w:r>
      <w:r>
        <w:rPr>
          <w:rFonts w:cs="Simplified Arabic;Times New Roman"/>
          <w:bCs/>
          <w:sz w:val="28"/>
          <w:szCs w:val="28"/>
          <w:rtl w:val="true"/>
        </w:rPr>
        <w:t xml:space="preserve"> )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ز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ل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ست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نتراديفا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شا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ب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شا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ناتري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أك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كريبتري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نتخ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علا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شا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ل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Cs w:val="28"/>
        </w:rPr>
        <w:t>2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طر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1:4</w:t>
      </w:r>
      <w:r>
        <w:rPr>
          <w:rFonts w:cs="Simplified Arabic;Times New Roman"/>
          <w:bCs/>
          <w:sz w:val="28"/>
          <w:szCs w:val="28"/>
          <w:rtl w:val="true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ب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كِّد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يسيبشن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طاني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ُمِل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قط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إيقاف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طو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ت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ري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د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اق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وقف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رك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يرا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لائ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لا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و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د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ر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را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ر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يرا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ر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شّ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ر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را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خ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بن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خت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ائ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ري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را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ن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جن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تّفك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رح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ر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ش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وداليز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قر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ّ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نائ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حتفظ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سّ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قدّ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رج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دّع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ُمِل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س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-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ائ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نش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ت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ف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1:22</w:t>
      </w:r>
      <w:r>
        <w:rPr>
          <w:rFonts w:cs="Simplified Arabic;Times New Roman"/>
          <w:bCs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قد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أ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دون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ر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rFonts w:cs="Simplified Arabic;Times New Roman"/>
          <w:bCs/>
          <w:sz w:val="28"/>
          <w:szCs w:val="28"/>
        </w:rPr>
        <w:t>: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ّ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ع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جل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اع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ي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ماك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ائع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عيدً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اع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ل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هيمن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و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ُمِّيَ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ق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ك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جيء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قدا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أ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جسم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رضاء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مل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ا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آ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rFonts w:cs="Simplified Arabic;Times New Roman"/>
          <w:bCs/>
          <w:sz w:val="28"/>
          <w:szCs w:val="28"/>
          <w:rtl w:val="true"/>
        </w:rPr>
        <w:t>)</w:t>
      </w:r>
      <w:r>
        <w:rPr>
          <w:rFonts w:cs="Simplified Arabic;Times New Roman"/>
          <w:bCs/>
          <w:sz w:val="28"/>
          <w:szCs w:val="28"/>
        </w:rPr>
        <w:t>.</w:t>
      </w:r>
      <w:r>
        <w:rPr>
          <w:rFonts w:cs="Simplified Arabic;Times New Roman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Cs w:val="28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عط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ل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س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شكّ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ا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نفس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سّل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ُعْطِي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سلط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شي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ن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يراث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خ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س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ق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رض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و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</w:rPr>
        <w:t>2:9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ترجم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ل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ألوهيّ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معن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ثيوتيتو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ا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ك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ت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لّاه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ي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ين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ما</w:t>
      </w:r>
      <w:r>
        <w:rPr>
          <w:rFonts w:cs="Simplified Arabic;Times New Roman"/>
          <w:bCs/>
          <w:sz w:val="28"/>
          <w:szCs w:val="28"/>
          <w:rtl w:val="true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خت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و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صّ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ثي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ب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Cs w:val="28"/>
        </w:rPr>
        <w:t>288</w:t>
      </w:r>
      <w:r>
        <w:rPr>
          <w:rFonts w:cs="Simplified Arabic;Times New Roman"/>
          <w:bCs/>
          <w:sz w:val="28"/>
          <w:szCs w:val="28"/>
          <w:rtl w:val="true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معن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ن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رض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هام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أق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ب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ريست</w:t>
      </w:r>
      <w:r>
        <w:rPr>
          <w:rFonts w:cs="Simplified Arabic;Times New Roman"/>
          <w:bCs/>
          <w:sz w:val="28"/>
          <w:szCs w:val="28"/>
          <w:rtl w:val="true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إرض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جوه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ّ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يُعْط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إلي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حتّ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رّ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طّبي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الجدي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للّ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</w:rPr>
        <w:t>كو</w:t>
      </w:r>
      <w:r>
        <w:rPr>
          <w:rFonts w:cs="Simplified Arabic;Times New Roman"/>
          <w:bCs/>
          <w:sz w:val="28"/>
          <w:szCs w:val="28"/>
        </w:rPr>
        <w:t>3:10</w:t>
      </w:r>
      <w:r>
        <w:rPr>
          <w:rFonts w:cs="Simplified Arabic;Times New Roman"/>
          <w:bCs/>
          <w:sz w:val="28"/>
          <w:szCs w:val="28"/>
          <w:rtl w:val="true"/>
        </w:rPr>
        <w:t xml:space="preserve"> )</w:t>
      </w:r>
      <w:r>
        <w:rPr>
          <w:rFonts w:cs="Simplified Arabic;Times New Roman"/>
          <w:bCs/>
          <w:sz w:val="28"/>
          <w:szCs w:val="28"/>
        </w:rPr>
        <w:t xml:space="preserve"> . </w:t>
      </w:r>
    </w:p>
    <w:p>
      <w:pPr>
        <w:pStyle w:val="Normal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مك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ض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طّبيع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جديد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ّ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محت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لك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آلي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ن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صبح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هود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ل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ونان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كن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أن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جميع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3:11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طوّ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جال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خلا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قو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أخير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م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شك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ا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Cs w:val="28"/>
          <w:lang w:val="en-US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و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Cs w:val="28"/>
          <w:lang w:val="en-US"/>
        </w:rPr>
        <w:t>15:28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)</w:t>
      </w:r>
      <w:r>
        <w:rPr>
          <w:rFonts w:cs="Simplified Arabic;Times New Roman"/>
          <w:bCs/>
          <w:sz w:val="28"/>
          <w:szCs w:val="28"/>
          <w:lang w:val="en-US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ندم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ُخْضَ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شي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ه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ث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اب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فس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يُخْضَ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ض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شي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حت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يضًا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ذلك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ق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[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شك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ا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ي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جي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 ] 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انت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اسي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 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نظ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ارشا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تضمّ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يض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ولوني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سّاع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3:11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انت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ا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اسي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))</w:t>
      </w:r>
      <w:r>
        <w:rPr>
          <w:rFonts w:cs="Simplified Arabic;Times New Roman"/>
          <w:bCs/>
          <w:sz w:val="28"/>
          <w:szCs w:val="28"/>
          <w:lang w:val="en-US"/>
        </w:rPr>
        <w:t>.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ق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دأ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راينيتاريانز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رجم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نّص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ك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شيئ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جمي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تجنّب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امتدا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نطق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جوه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متد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جا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م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ع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نّصوص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ن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ملأن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إرض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ف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 </w:t>
      </w:r>
      <w:r>
        <w:rPr>
          <w:rFonts w:cs="Simplified Arabic;Times New Roman"/>
          <w:bCs/>
          <w:sz w:val="28"/>
          <w:szCs w:val="28"/>
          <w:lang w:val="en-US"/>
        </w:rPr>
        <w:t>3:19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) -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رض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صور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أبٍ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ف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Cs w:val="28"/>
          <w:lang w:val="en-US"/>
        </w:rPr>
        <w:t>4:1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).</w:t>
      </w:r>
      <w:r>
        <w:rPr>
          <w:rFonts w:cs="Simplified Arabic;Times New Roman"/>
          <w:bCs/>
          <w:sz w:val="28"/>
          <w:szCs w:val="28"/>
          <w:lang w:val="en-US"/>
        </w:rPr>
        <w:t>3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ث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نن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صب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صورةً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ي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بٍ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كا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ث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ح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طفا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شّرك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يراث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سّم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روم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 </w:t>
      </w:r>
      <w:r>
        <w:rPr>
          <w:rFonts w:cs="Simplified Arabic;Times New Roman"/>
          <w:bCs/>
          <w:sz w:val="28"/>
          <w:szCs w:val="28"/>
          <w:lang w:val="en-US"/>
        </w:rPr>
        <w:t>8:17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غل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 </w:t>
      </w:r>
      <w:r>
        <w:rPr>
          <w:rFonts w:cs="Simplified Arabic;Times New Roman"/>
          <w:bCs/>
          <w:sz w:val="28"/>
          <w:szCs w:val="28"/>
          <w:lang w:val="en-US"/>
        </w:rPr>
        <w:t>2:5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رث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طبق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وع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غل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.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3:29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خلاص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بر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.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1:14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رث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رّشاق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(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ط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Cs w:val="28"/>
          <w:lang w:val="en-US"/>
        </w:rPr>
        <w:t>3:7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ح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رث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سو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صّلا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صّلا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نبث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سو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نبث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جوهريّ</w:t>
      </w:r>
      <w:r>
        <w:rPr>
          <w:b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صب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ب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ب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خال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باع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شع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.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9:6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)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رأ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بو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ضيف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بشريّ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ث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خذ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كانه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جانب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فاثيرهودز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آخ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جنّة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ناك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ثير</w:t>
      </w:r>
      <w:r>
        <w:rPr>
          <w:rFonts w:cs="Simplified Arabic;Times New Roman"/>
          <w:bCs/>
          <w:sz w:val="28"/>
          <w:szCs w:val="28"/>
          <w:lang w:val="en-US"/>
        </w:rPr>
        <w:t>.</w:t>
      </w:r>
      <w:r>
        <w:rPr>
          <w:rFonts w:cs="Simplified Arabic;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ف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3:14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ه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سّبب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حن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ركب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د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بٍ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ُمِّيَتْ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ائل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م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رض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آ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)</w:t>
      </w:r>
      <w:r>
        <w:rPr>
          <w:rFonts w:cs="Simplified Arabic;Times New Roman"/>
          <w:bCs/>
          <w:sz w:val="28"/>
          <w:szCs w:val="28"/>
          <w:lang w:val="en-US"/>
        </w:rPr>
        <w:t>.</w:t>
      </w:r>
      <w:r>
        <w:rPr>
          <w:rFonts w:cs="Simplified Arabic;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ائل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لم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ن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اتري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بو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ث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ب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اس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و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أس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سر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ّه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س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هو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بيّ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ئولي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ساسي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زعي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حد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حتّ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ائلات</w:t>
      </w:r>
      <w:r>
        <w:rPr>
          <w:rFonts w:cs="Simplified Arabic;Times New Roman"/>
          <w:bCs/>
          <w:sz w:val="28"/>
          <w:szCs w:val="28"/>
          <w:lang w:val="en-US"/>
        </w:rPr>
        <w:t>.</w:t>
      </w:r>
      <w:r>
        <w:rPr>
          <w:rFonts w:cs="Simplified Arabic;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ث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م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ئي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ذّكر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أسر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Cs w:val="28"/>
          <w:lang w:val="en-US"/>
        </w:rPr>
        <w:t>1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و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 </w:t>
      </w:r>
      <w:r>
        <w:rPr>
          <w:rFonts w:cs="Simplified Arabic;Times New Roman"/>
          <w:bCs/>
          <w:sz w:val="28"/>
          <w:szCs w:val="28"/>
          <w:lang w:val="en-US"/>
        </w:rPr>
        <w:t>11:3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)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جب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ؤدّ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سئوليّت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ينم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ما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عم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بن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آخري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هي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طّريق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ؤل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هي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باع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ؤدّ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سئوليّاته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ؤل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حته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ُعْمَ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قب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لاقتن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ينم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ما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فر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باشر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يسوع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ي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رج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وكب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سّلط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و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ت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ه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وزّ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باشر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خلا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سوع</w:t>
      </w:r>
      <w:r>
        <w:rPr>
          <w:rFonts w:cs="Simplified Arabic;Times New Roman"/>
          <w:bCs/>
          <w:sz w:val="28"/>
          <w:szCs w:val="28"/>
          <w:lang w:val="en-US"/>
        </w:rPr>
        <w:t>.</w:t>
      </w:r>
      <w:r>
        <w:rPr>
          <w:rFonts w:cs="Simplified Arabic;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آلي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ت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ربط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يانات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عضه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بعض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من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سّع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ل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هي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ضيف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ي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ناك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ؤا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ن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حسا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جعل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ختلف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فر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ضيّ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ل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لاق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نتراديفاي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ثلاث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يانات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ل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بن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ذا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شّرك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يراث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ف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عنى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تقدي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حد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ا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ي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ذلك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عش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ذاتيّ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ينم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ما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سائ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ت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ه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صب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شك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ام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ذا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عبادت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حُظِرَتْ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طقيّ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عش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ذات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حس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جز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فر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إنّه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شك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اسب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سلط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صّف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ي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فس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تشاو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حولن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قدر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ك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هي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و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ثيوي</w:t>
      </w:r>
      <w:r>
        <w:rPr>
          <w:rFonts w:cs="Simplified Arabic;Times New Roman"/>
          <w:bCs/>
          <w:sz w:val="28"/>
          <w:szCs w:val="28"/>
          <w:lang w:val="en-US"/>
        </w:rPr>
        <w:t>.</w:t>
      </w:r>
      <w:r>
        <w:rPr>
          <w:rFonts w:cs="Simplified Arabic;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طّري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يضً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صب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ف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اد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بٍ،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المسي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هذ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ُخْتَبَ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ر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عد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ف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ادّ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ع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أبٍ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رق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81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)</w:t>
      </w:r>
      <w:r>
        <w:rPr>
          <w:rFonts w:cs="Simplified Arabic;Times New Roman"/>
          <w:bCs/>
          <w:sz w:val="28"/>
          <w:szCs w:val="28"/>
          <w:lang w:val="en-US"/>
        </w:rPr>
        <w:t>.</w:t>
      </w:r>
      <w:r>
        <w:rPr>
          <w:rFonts w:cs="Simplified Arabic;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مفهو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ينم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>(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كما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)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جوه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فهو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يونانيّ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ّذ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ُخْتَبَر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في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ورق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ستعمال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دعامة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مصطل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(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رقم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Cs w:val="28"/>
          <w:lang w:val="en-US"/>
        </w:rPr>
        <w:t>230</w:t>
      </w:r>
      <w:r>
        <w:rPr>
          <w:rFonts w:cs="Simplified Arabic;Times New Roman"/>
          <w:bCs/>
          <w:sz w:val="28"/>
          <w:szCs w:val="28"/>
          <w:rtl w:val="true"/>
          <w:lang w:val="en-US"/>
        </w:rPr>
        <w:t xml:space="preserve"> ) .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بدو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رّو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قدس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لا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يمك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ن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نصبح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أبناء</w:t>
      </w:r>
      <w:r>
        <w:rPr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;Times New Roman"/>
          <w:bCs/>
          <w:sz w:val="28"/>
          <w:sz w:val="28"/>
          <w:szCs w:val="28"/>
          <w:rtl w:val="true"/>
          <w:lang w:val="en-US"/>
        </w:rPr>
        <w:t>اللّه</w:t>
      </w:r>
      <w:r>
        <w:rPr>
          <w:rFonts w:cs="Simplified Arabic;Times New Roman"/>
          <w:bCs/>
          <w:sz w:val="28"/>
          <w:szCs w:val="28"/>
          <w:lang w:val="en-US"/>
        </w:rPr>
        <w:t>.</w:t>
      </w:r>
      <w:r>
        <w:rPr>
          <w:rFonts w:cs="Simplified Arabic;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cs="Simplified Arabic;Times New Roman"/>
          <w:bCs/>
          <w:sz w:val="28"/>
          <w:szCs w:val="28"/>
          <w:lang w:val="en-US"/>
        </w:rPr>
      </w:pPr>
      <w:r>
        <w:rPr>
          <w:rFonts w:cs="Simplified Arabic;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28"/>
          <w:szCs w:val="28"/>
          <w:lang w:val="en-US"/>
        </w:rPr>
      </w:pPr>
      <w:r>
        <w:rPr>
          <w:rFonts w:cs="Simplified Arabic;Times New Roman" w:ascii="Arial" w:hAnsi="Arial"/>
          <w:bCs/>
          <w:sz w:val="28"/>
          <w:szCs w:val="28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6</w:t>
    </w:r>
    <w:r>
      <w:rPr>
        <w:i/>
      </w:rPr>
      <w:fldChar w:fldCharType="end"/>
    </w:r>
    <w:r>
      <w:rPr>
        <w:i/>
      </w:rPr>
      <w:tab/>
      <w:t>Title [xxx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Simplified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2:18:00Z</dcterms:created>
  <dc:creator>Wade Cox</dc:creator>
  <dc:description/>
  <dc:language>en-US</dc:language>
  <cp:lastModifiedBy>Denise</cp:lastModifiedBy>
  <cp:lastPrinted>2003-03-01T10:05:00Z</cp:lastPrinted>
  <dcterms:modified xsi:type="dcterms:W3CDTF">2009-05-20T22:18:00Z</dcterms:modified>
  <cp:revision>2</cp:revision>
  <dc:subject/>
  <dc:title>title</dc:title>
</cp:coreProperties>
</file>