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107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ال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السبع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</w:rPr>
        <w:t>المقدس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</w:rPr>
      </w:pPr>
      <w:r>
        <w:rPr>
          <w:rFonts w:cs="Simplified Arabic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  <w:t>(</w:t>
      </w:r>
      <w:r>
        <w:rPr>
          <w:rFonts w:ascii="Arial" w:hAnsi="Arial" w:cs="Traditional Arabic;Times New Roman"/>
          <w:sz w:val="20"/>
          <w:sz w:val="20"/>
          <w:rtl w:val="true"/>
        </w:rPr>
        <w:t>طبعة</w:t>
      </w:r>
      <w:r>
        <w:rPr>
          <w:rFonts w:ascii="Arial" w:hAnsi="Arial" w:eastAsia="Arial" w:cs="Arial"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4.0</w:t>
      </w:r>
      <w:r>
        <w:rPr>
          <w:rFonts w:cs="Traditional Arabic;Times New Roman" w:ascii="Arial" w:hAnsi="Arial"/>
          <w:sz w:val="20"/>
          <w:rtl w:val="true"/>
        </w:rPr>
        <w:t xml:space="preserve"> </w:t>
      </w:r>
      <w:r>
        <w:rPr>
          <w:rFonts w:cs="Traditional Arabic;Times New Roman" w:ascii="Arial" w:hAnsi="Arial"/>
          <w:sz w:val="20"/>
        </w:rPr>
        <w:t>19950421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19970207</w:t>
      </w:r>
      <w:r>
        <w:rPr>
          <w:rFonts w:cs="Traditional Arabic;Times New Roman" w:ascii="Arial" w:hAnsi="Arial"/>
          <w:sz w:val="20"/>
          <w:rtl w:val="true"/>
        </w:rPr>
        <w:t>-</w:t>
      </w:r>
      <w:r>
        <w:rPr>
          <w:rFonts w:cs="Traditional Arabic;Times New Roman" w:ascii="Arial" w:hAnsi="Arial"/>
          <w:sz w:val="20"/>
        </w:rPr>
        <w:t>20080410</w:t>
      </w:r>
      <w:r>
        <w:rPr>
          <w:rFonts w:cs="Traditional Arabic;Times New Roman" w:ascii="Arial" w:hAnsi="Arial"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</w:rPr>
      </w:pPr>
      <w:r>
        <w:rPr>
          <w:rFonts w:cs="Traditional Arabic;Times New Roman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وضّ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لس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عي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ب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معنا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صع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جيئ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نتظ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جسيد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تقدم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وضّ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عي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نزو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جم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عي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شل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ريح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جديون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حزقيال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جوشي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زر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أخير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تظ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اقش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عيا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وضّ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بحيا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رجل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يوب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أمث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2:9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4:3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-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6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لو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3:7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-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14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وضّ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يضا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شج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و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13:6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-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</w:rPr>
        <w:t>9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واج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4, 1995, 1997, 2008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قد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رأ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رت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zer'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ي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ر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ف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قو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ما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اج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نكّ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ح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وموراه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ومور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ث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و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د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4:2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ّ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ا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ت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و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بّ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نهيد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بر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رد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ط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ط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ر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ّ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و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ات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ه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ح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سك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ف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ف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وض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ف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ح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صوم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ذي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كّ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و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يراث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يّ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ائ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ا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يان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لعيك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اجمو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تور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ليكيت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تص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ر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رج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طهد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ور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غ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؛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ن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ن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جز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ب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ّ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ّم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و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و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ظ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مك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ز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اقب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ئ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دب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ص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er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س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she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ل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enben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ل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ئ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عك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ّج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ب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صب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ظ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ئ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ا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e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ت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ّر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بن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بنّ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sherahs. ashera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أوا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ت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أو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ع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ا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ب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ر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ي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هلي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ت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زيكي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ا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يّ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ّث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رت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ا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هل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اب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سب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زيك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apostasi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شّ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ا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ش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ش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ّ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ز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م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و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م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: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زيك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اف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ّ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ن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فر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زيك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ّس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فش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ط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ء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ه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ك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ائ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طب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غ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ف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غ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غ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مو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سيع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اويّو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ك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5: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وش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هوياتش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ؤ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ط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ال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حدّ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لك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سا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ف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را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نسبير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تشا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د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هج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يج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شو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ّ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نّ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ؤ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هم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همي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ّ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ث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ش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و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نتوب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ن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ّ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ل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وميت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ض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I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: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توب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ح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رأ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Cs/>
          <w:sz w:val="28"/>
          <w:szCs w:val="28"/>
          <w:lang w:bidi="ar-MA"/>
        </w:rPr>
        <w:t>tr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22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بالغ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ب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ع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ذ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ي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بت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روبعبا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ح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وخ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ر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م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بّ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با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خب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ب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را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جا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ّد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ّ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ن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تّ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جور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ص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ذ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ت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هت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د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دّ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ج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ب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ندريسي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ض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ث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فّض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ل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خص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ب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تبار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اج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غ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حق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س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ء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ضّ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م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طو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جد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ئ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سر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م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اك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ب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ف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م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ق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ث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ا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عياد الفصح العظيمة السبعة للكتاب المقد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أعياد الفصح العظيمة السبعة للكتاب المقدس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58:00Z</dcterms:created>
  <dc:creator>Wade Cox</dc:creator>
  <dc:description/>
  <dc:language>en-US</dc:language>
  <cp:lastModifiedBy>Denise</cp:lastModifiedBy>
  <cp:lastPrinted>2003-03-01T10:05:00Z</cp:lastPrinted>
  <dcterms:modified xsi:type="dcterms:W3CDTF">2009-08-22T00:01:00Z</dcterms:modified>
  <cp:revision>3</cp:revision>
  <dc:subject/>
  <dc:title>title</dc:title>
</cp:coreProperties>
</file>