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lang w:val="en-US"/>
        </w:rPr>
        <w:t>CB1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en-US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/>
        </w:rPr>
        <w:t>إبراه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/>
        </w:rPr>
        <w:t>وساره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en-US"/>
        </w:rPr>
      </w:pPr>
      <w:r>
        <w:rPr>
          <w:rFonts w:cs="Traditional Arabic;Times New Roman" w:ascii="Arial" w:hAnsi="Arial"/>
          <w:sz w:val="20"/>
          <w:rtl w:val="true"/>
          <w:lang w:val="en-US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en-US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2.0</w:t>
      </w:r>
      <w:r>
        <w:rPr>
          <w:rFonts w:cs="Traditional Arabic;Times New Roman" w:ascii="Arial" w:hAnsi="Arial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20030923</w:t>
      </w:r>
      <w:r>
        <w:rPr>
          <w:rFonts w:cs="Traditional Arabic;Times New Roman" w:ascii="Arial" w:hAnsi="Arial"/>
          <w:sz w:val="20"/>
          <w:rtl w:val="true"/>
          <w:lang w:val="en-US"/>
        </w:rPr>
        <w:t>-</w:t>
      </w:r>
      <w:r>
        <w:rPr>
          <w:rFonts w:cs="Traditional Arabic;Times New Roman" w:ascii="Arial" w:hAnsi="Arial"/>
          <w:sz w:val="20"/>
          <w:lang w:val="en-US"/>
        </w:rPr>
        <w:t>20070123</w:t>
      </w:r>
      <w:r>
        <w:rPr>
          <w:rFonts w:cs="Traditional Arabic;Times New Roman" w:ascii="Arial" w:hAnsi="Arial"/>
          <w:sz w:val="20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قال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لّورد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برام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>"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يَتْرك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بلادَكَ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شعب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العائ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بوك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يَذْهبان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أرض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ذ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ن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سَأُشوّفُك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ن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سَأَجْعلُ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عظ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أن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سَأُباركُك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"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ورقة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كُيّفتْ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فصل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lang w:val="en-US"/>
        </w:rPr>
        <w:t>6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حجم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قصّة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توراة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lang w:val="en-US"/>
        </w:rPr>
        <w:t>1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ِ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قِب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باس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لفيرتون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نَشر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ِ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قِب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سفير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val="en-US"/>
        </w:rPr>
        <w:t>College Press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الصُحُف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براهي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سدو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>(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رق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lang w:val="en-US"/>
        </w:rPr>
        <w:t>91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)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لكيصاد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>(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رقم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lang w:val="en-US"/>
        </w:rPr>
        <w:t>128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>)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نَشر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ِ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قِب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س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س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جي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both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3, 2007  Christian Churches of God, ed.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2"/>
          <w:sz w:val="22"/>
          <w:szCs w:val="28"/>
          <w:rtl w:val="true"/>
        </w:rPr>
        <w:t>هذه</w:t>
      </w:r>
      <w:r>
        <w:rPr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2"/>
          <w:sz w:val="22"/>
          <w:szCs w:val="28"/>
          <w:rtl w:val="true"/>
        </w:rPr>
        <w:t>المقالة</w:t>
      </w:r>
      <w:r>
        <w:rPr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2"/>
          <w:sz w:val="22"/>
          <w:szCs w:val="28"/>
          <w:rtl w:val="true"/>
        </w:rPr>
        <w:t>ممكن</w:t>
      </w:r>
      <w:r>
        <w:rPr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2"/>
          <w:sz w:val="22"/>
          <w:szCs w:val="28"/>
          <w:rtl w:val="true"/>
        </w:rPr>
        <w:t>أن</w:t>
      </w:r>
      <w:r>
        <w:rPr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2"/>
          <w:sz w:val="22"/>
          <w:szCs w:val="28"/>
          <w:rtl w:val="true"/>
        </w:rPr>
        <w:t>تعثروا</w:t>
      </w:r>
      <w:r>
        <w:rPr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2"/>
          <w:sz w:val="22"/>
          <w:szCs w:val="28"/>
          <w:rtl w:val="true"/>
        </w:rPr>
        <w:t>عليها</w:t>
      </w:r>
      <w:r>
        <w:rPr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2"/>
          <w:sz w:val="22"/>
          <w:szCs w:val="28"/>
          <w:rtl w:val="true"/>
        </w:rPr>
        <w:t>في</w:t>
      </w:r>
      <w:r>
        <w:rPr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2"/>
          <w:sz w:val="22"/>
          <w:szCs w:val="28"/>
          <w:rtl w:val="true"/>
        </w:rPr>
        <w:t>الإنترنيت</w:t>
      </w:r>
      <w:r>
        <w:rPr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2"/>
          <w:sz w:val="22"/>
          <w:szCs w:val="28"/>
          <w:rtl w:val="true"/>
        </w:rPr>
        <w:t>في</w:t>
      </w:r>
      <w:r>
        <w:rPr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2"/>
          <w:sz w:val="22"/>
          <w:szCs w:val="28"/>
          <w:rtl w:val="true"/>
        </w:rPr>
        <w:t>العنوان</w:t>
      </w:r>
      <w:r>
        <w:rPr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2"/>
          <w:sz w:val="22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2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وسار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فا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فك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فك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ر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و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2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ب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ق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ِ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ن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ضْ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ترك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دائ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رْ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عب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حَرّ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ذْهب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شوّفُك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طِيع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بر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ام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با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مت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بري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ئتم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اع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و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ْ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عتِ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طع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ع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عَالَج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ش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ح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لاك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ب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َم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يّر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َ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ّ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ط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مر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زْر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جفي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يوا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ش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ِرا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ذْهب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بر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ص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ر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ط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ب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طْعان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ْط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غذ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َ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ئتِ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اع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صْب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ي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با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ت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ق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يدُ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ا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ظَاه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ا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رِ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و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زوّج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ا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اه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مي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َظ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بلغ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س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رِ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ر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ص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مّ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شي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ر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ن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ذ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ر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ض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َ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ُ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ك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فق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رِ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ُد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كنع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وج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د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ش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ب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غ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قو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ِطْ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صْبَ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َشَاج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ك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طع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ا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ط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فص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ْكن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ي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وانا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ع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unselfishl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ي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ت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ص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ي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فا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ب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م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ب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ن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ّ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ِيَ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ِ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رك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ب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َندلع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حرب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كنع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ك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دل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ت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يد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ك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ت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ر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ب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رب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ظ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س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صر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دم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ِذ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ص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3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جا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وَاجَه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ساع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عْط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طْو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سك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َزْ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اجؤ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هاجمُ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و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خ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ْ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و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ق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قَابَل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ظ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رهَ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ْ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سّ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َظ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ي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لحت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غي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0:4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بي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ط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بيذ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س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لّ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ْ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قَدّ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ِك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اج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رب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وّف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ش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ك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ف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ْ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اخي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ر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ش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شريف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كَاْفَ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ب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ض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ر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نيو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وّ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َظ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برا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ِيَ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ل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ي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س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ظل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ز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َبْ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طي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ي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ضِعان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بر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َطيع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:1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ستمر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غ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بح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ُو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نبّ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بود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ب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ُ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ث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دهِش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ف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لا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رك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ِيعون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ل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ي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ت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ثر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رك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ب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بر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ل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ْه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ز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ر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ية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وّ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ح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حتِ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يق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رب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م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َ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يقتِ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تَسْمِ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ُبَارَك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ز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َ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بي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ب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ختان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ْ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ش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وانينِي</w:t>
      </w:r>
      <w:r>
        <w:rPr>
          <w:rFonts w:cs="Traditional Arabic;Times New Roman"/>
          <w:b/>
          <w:bCs/>
          <w:sz w:val="28"/>
          <w:szCs w:val="28"/>
          <w:rtl w:val="true"/>
        </w:rPr>
        <w:t>!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تج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ح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جه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وع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غَ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غَ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يرة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جي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بْق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ْتَ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ت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ُضّ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ك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س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م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م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َسم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زوّا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ثلاث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ب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ُهُ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و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تعِ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ْتيا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كْ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د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ل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ع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ر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از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هِ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كتِ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ّ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فسَد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َ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نق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ُوتَ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حطّم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نقَ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ْجَ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ْجَ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نقَذ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ُ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ل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خ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ْجَ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نقَ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أ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يم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قَ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ر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ق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ع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َيْش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ب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جل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باء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غذ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ستراح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سُ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د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وم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ف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ِ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طع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جرّب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د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ضيوف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شَ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َ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ا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ش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خ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ر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َض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ر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و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َالَج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ب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ذرّ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ش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فَ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ُرا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و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ر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بّس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ْتَ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ز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غل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ا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قتِحام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اجم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َمَاي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لَمُّ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رخ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اض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كو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س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ر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جئِ</w:t>
      </w:r>
      <w:r>
        <w:rPr>
          <w:rFonts w:cs="Traditional Arabic;Times New Roman"/>
          <w:b/>
          <w:bCs/>
          <w:sz w:val="28"/>
          <w:szCs w:val="28"/>
          <w:rtl w:val="true"/>
        </w:rPr>
        <w:t>!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1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وغ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ه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ح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و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شَ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ضم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ش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ب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س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ْقاذ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رب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وَفَّري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رْ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اً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ً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ْشَك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رقون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ب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ه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زَ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شَ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ِق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َ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ضم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ذّرت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اطأ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باء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جبر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منّ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رّتْ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وق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ْشَك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َ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دلتْ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>!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طع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ف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ه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ْ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يق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ْع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ر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ه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ز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اجئ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ي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شتع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رّض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َيُّ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ر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ظ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خْلُو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ُنْفَج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ئ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ف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ّا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ط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ُبُ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ياز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شتَعِ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هُرُ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مط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ه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ظيع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ض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حترق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د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رِق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ب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آْذ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ّ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وانينِ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شَ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ْ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َظ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ذك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سف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ْ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ي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ّ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و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خ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ك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ج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2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: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ْق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نا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ر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ص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ْغ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جاوز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ف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نْظر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شه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خي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م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ه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َظ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ج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اغ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ُ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خ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ت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ه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سَوَّ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د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جِ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ج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وات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سي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ر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نق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أ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ْ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َ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ر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ر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نا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ث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ر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ر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ع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و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سار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ق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وب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ف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شْك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ش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ق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ن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حرّ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ِطْع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ط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َكْ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ح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ِيَ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ق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طْعا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ضرة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يَ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نق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ّه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نتِ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د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ف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ِسْتِقْ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تّ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و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براهي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وّ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طو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ت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ل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ل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ف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ف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ّ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ي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www.abrahams-legacy.org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براهيم و سار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3:55:00Z</dcterms:created>
  <dc:creator>Wade Cox</dc:creator>
  <dc:description/>
  <dc:language>en-US</dc:language>
  <cp:lastModifiedBy>Denise</cp:lastModifiedBy>
  <cp:lastPrinted>2003-03-01T10:05:00Z</cp:lastPrinted>
  <dcterms:modified xsi:type="dcterms:W3CDTF">2009-06-28T03:55:00Z</dcterms:modified>
  <cp:revision>2</cp:revision>
  <dc:subject/>
  <dc:title>title</dc:title>
</cp:coreProperties>
</file>