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Heading3"/>
        <w:ind w:left="0" w:right="0" w:hanging="0"/>
        <w:jc w:val="left"/>
        <w:rPr/>
      </w:pPr>
      <w:r>
        <w:rPr/>
        <w:t>CB12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en-US" w:bidi="ar-MA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en-US" w:bidi="ar-MA"/>
        </w:rPr>
        <w:t>إسحاق</w:t>
      </w:r>
      <w:r>
        <w:rPr>
          <w:rFonts w:cs="Simplified Arabic;Times New Roman" w:ascii="Arial" w:hAnsi="Arial"/>
          <w:b/>
          <w:bCs/>
          <w:sz w:val="36"/>
          <w:szCs w:val="36"/>
          <w:rtl w:val="true"/>
          <w:lang w:val="en-US" w:bidi="ar-M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36"/>
          <w:szCs w:val="36"/>
          <w:lang w:val="en-US" w:bidi="ar-MA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en-US" w:bidi="ar-MA"/>
        </w:rPr>
        <w:t>إ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 w:bidi="ar-MA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en-US" w:bidi="ar-MA"/>
        </w:rPr>
        <w:t>الوعدِ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36"/>
          <w:szCs w:val="36"/>
          <w:lang w:val="en-US" w:bidi="ar-MA"/>
        </w:rPr>
      </w:pPr>
      <w:r>
        <w:rPr>
          <w:rFonts w:cs="Traditional Arabic;Times New Roman" w:ascii="Arial" w:hAnsi="Arial"/>
          <w:b/>
          <w:bCs/>
          <w:sz w:val="36"/>
          <w:szCs w:val="36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en-US" w:bidi="ar-MA"/>
        </w:rPr>
      </w:pPr>
      <w:r>
        <w:rPr>
          <w:rFonts w:cs="Traditional Arabic;Times New Roman" w:ascii="Arial" w:hAnsi="Arial"/>
          <w:sz w:val="20"/>
          <w:rtl w:val="true"/>
          <w:lang w:val="en-US" w:bidi="ar-MA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en-US" w:bidi="ar-MA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en-US" w:bidi="ar-MA"/>
        </w:rPr>
        <w:t xml:space="preserve"> </w:t>
      </w:r>
      <w:r>
        <w:rPr>
          <w:rFonts w:cs="Traditional Arabic;Times New Roman" w:ascii="Arial" w:hAnsi="Arial"/>
          <w:sz w:val="20"/>
          <w:lang w:val="en-US" w:bidi="ar-MA"/>
        </w:rPr>
        <w:t>2.0</w:t>
      </w:r>
      <w:r>
        <w:rPr>
          <w:rFonts w:cs="Traditional Arabic;Times New Roman" w:ascii="Arial" w:hAnsi="Arial"/>
          <w:sz w:val="20"/>
          <w:rtl w:val="true"/>
          <w:lang w:val="en-US" w:bidi="ar-MA"/>
        </w:rPr>
        <w:t xml:space="preserve"> </w:t>
      </w:r>
      <w:r>
        <w:rPr>
          <w:rFonts w:cs="Traditional Arabic;Times New Roman" w:ascii="Arial" w:hAnsi="Arial"/>
          <w:sz w:val="20"/>
          <w:lang w:val="en-US" w:bidi="ar-MA"/>
        </w:rPr>
        <w:t>20031120</w:t>
      </w:r>
      <w:r>
        <w:rPr>
          <w:rFonts w:cs="Traditional Arabic;Times New Roman" w:ascii="Arial" w:hAnsi="Arial"/>
          <w:sz w:val="20"/>
          <w:rtl w:val="true"/>
          <w:lang w:val="en-US" w:bidi="ar-MA"/>
        </w:rPr>
        <w:t>-</w:t>
      </w:r>
      <w:r>
        <w:rPr>
          <w:rFonts w:cs="Traditional Arabic;Times New Roman" w:ascii="Arial" w:hAnsi="Arial"/>
          <w:sz w:val="20"/>
          <w:lang w:val="en-US" w:bidi="ar-MA"/>
        </w:rPr>
        <w:t>20070126</w:t>
      </w:r>
      <w:r>
        <w:rPr>
          <w:rFonts w:cs="Traditional Arabic;Times New Roman" w:ascii="Arial" w:hAnsi="Arial"/>
          <w:sz w:val="20"/>
          <w:rtl w:val="true"/>
          <w:lang w:val="en-US" w:bidi="ar-M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والل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عَمِل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لس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وَعدَ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US"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أصبحت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س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حامل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وحَملت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ال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إ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شيخوختِ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الوق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ذات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وَعدَه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US"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الورق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كُيّفت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مِن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فصول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lang w:val="en-US" w:bidi="ar-MA"/>
        </w:rPr>
        <w:t>7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lang w:val="en-US" w:bidi="ar-MA"/>
        </w:rPr>
        <w:t>8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مِن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قصّ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التوراة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الجز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lang w:val="en-US" w:bidi="ar-MA"/>
        </w:rPr>
        <w:t>1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مِ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قِ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باس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ولفيرتو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نَشر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مِ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قِ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السفير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val="en-US" w:bidi="ar-MA"/>
        </w:rPr>
        <w:t>College Press</w:t>
      </w:r>
      <w:r>
        <w:rPr>
          <w:rFonts w:cs="Traditional Arabic;Times New Roman" w:ascii="Arial" w:hAnsi="Arial"/>
          <w:b/>
          <w:bCs/>
          <w:sz w:val="20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والتور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دراس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آ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en-US" w:bidi="ar-MA"/>
        </w:rPr>
        <w:t>في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US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US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US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US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Simplified Arabic;Times New Roman"/>
          <w:b/>
          <w:b/>
          <w:bCs/>
          <w:i/>
          <w:i/>
          <w:iCs/>
          <w:sz w:val="28"/>
          <w:szCs w:val="24"/>
          <w:lang w:val="en-US" w:bidi="ar-MA"/>
        </w:rPr>
      </w:pPr>
      <w:r>
        <w:rPr>
          <w:rFonts w:cs="Simplified Arabic;Times New Roman" w:ascii="Arial" w:hAnsi="Arial"/>
          <w:b/>
          <w:bCs/>
          <w:i/>
          <w:iCs/>
          <w:sz w:val="28"/>
          <w:szCs w:val="24"/>
          <w:rtl w:val="true"/>
          <w:lang w:val="en-US" w:bidi="ar-MA"/>
        </w:rPr>
      </w:r>
    </w:p>
    <w:p>
      <w:pPr>
        <w:pStyle w:val="Heading4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3, 2007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raditional Arabic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وعد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د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ه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ّ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نز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er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ر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سْم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ض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َم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ر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ُم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فو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ِ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طق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erar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ب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ل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ودي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ُر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ُ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ظ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س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غ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ضب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ورا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سماعي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ر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ريت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ر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ِ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يَ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َل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ْ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غي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ورت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م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ُرسل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ع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يث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cs="Traditional Arabic;Times New Roman"/>
          <w:b/>
          <w:bCs/>
          <w:sz w:val="28"/>
          <w:szCs w:val="28"/>
          <w:rtl w:val="true"/>
        </w:rPr>
        <w:t>!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:1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ف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يّ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ن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غاد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و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ماع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تا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ي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َيْش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ذا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ر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و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ف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تم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أْخذ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بي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ف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فل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نتص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ئ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نتص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حترق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َ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ام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ه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طلّ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ط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ط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عو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ك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س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ر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خ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نتص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وأ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ئ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ي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ِ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عي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ر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ت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َش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ها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ك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ؤ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ريّ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ُنقَذ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ه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تق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ه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عدةً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سب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َ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:1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ع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كلّم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دف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ربي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ل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نينت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لد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رغ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ج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صَ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فا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افّ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ّ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راء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فل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ر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ق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م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َ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ي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يوان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غذ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ثن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ر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ئ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ط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ْ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رأ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: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ب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بّأ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عرب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ختبا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أعظ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اع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ّ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َضْ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ب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لِ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َ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ر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ب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شك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ا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ام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ب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ُد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خت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َعمَل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طِ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ق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ع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َ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ا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ح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ب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آْ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غ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خ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َافُني</w:t>
      </w:r>
      <w:r>
        <w:rPr>
          <w:rFonts w:cs="Traditional Arabic;Times New Roman"/>
          <w:b/>
          <w:bCs/>
          <w:sz w:val="28"/>
          <w:szCs w:val="28"/>
          <w:rtl w:val="true"/>
        </w:rPr>
        <w:t>!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1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كَب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غل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بهج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طلّب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ش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ي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صِر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و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v 1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شك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ط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بطتْ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فس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ص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س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َبْ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بَ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سي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حي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ب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ع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تا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اعَت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ثب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لّ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بار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كتِ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لّمة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بت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ق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ضمّ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ُيّ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َعمَل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لا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ر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ث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غ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ْ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ْت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ي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وَعد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حفاد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زدهاراً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َرَاجُ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ل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غ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خ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با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فاد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ر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طى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ْ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ئ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ر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ز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ِعتَني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تظر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َ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ق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وب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ِي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ف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َ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لّ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عان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بدي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جِ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ن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ر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د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ب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خْتيا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نا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زوّجون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ع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أَكِّد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aho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ي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2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َر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زَ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رّب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َجِد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خادم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ريبيك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ف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ف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ئ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aho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ِ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ئ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َح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ء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ل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ل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رأ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سبّ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طَوُّ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َس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جِم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أ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غ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َح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ش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ِ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طشانةِ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د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ه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بّ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ئ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س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ء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ألتْ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ُرْ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د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رأ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ر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ئ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>)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تْ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اتِ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دمَ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غب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ْط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ِ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اج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بّ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َح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ِمال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عط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ب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ج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ج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قائ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كّ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رأ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َفْ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شكلتِ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ا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ز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صْ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س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زن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ق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2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مث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ق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س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س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د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ان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ث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ص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ق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ضري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ك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ف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سا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لّق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1:4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َ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اجأ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تْه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ethue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ahor</w:t>
      </w:r>
      <w:r>
        <w:rPr>
          <w:rFonts w:cs="Traditional Arabic;Times New Roman"/>
          <w:b/>
          <w:bCs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ب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عَ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َ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ك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سَاعَدَت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َدْع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لابا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أغر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ك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ْ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ث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تَشو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ل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ساو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با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وهر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ا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ص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و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ئ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َ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2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دعو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بُ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أك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رغ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َذ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ِ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ش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جِم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َس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ام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ع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ح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ف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رب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ُرهَقة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د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ك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يّ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ائ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r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صْبَ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ي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ا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افق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قن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ا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د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ر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َم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ك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ا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ضّ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م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د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ائلت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د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ن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ئ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ّ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ب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weathl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مَت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رئ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َ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ط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ذك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تقط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يق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ر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ثار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ْم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مّنتْ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ّر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جّ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رّ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غ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رْ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ي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بّ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ضا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ِ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رض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اري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ُؤ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ذْهب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vv. 55-6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ُقابل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روس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ئذ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ْ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ِ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فل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ف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aho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لِ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زَوا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رّ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نَاز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مل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قَابَل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بل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زوّ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تماع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رّ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ْ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يال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ف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ف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اج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ِ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رْس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اج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ُلّي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غاث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ل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ت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بر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ْ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ِسْتِمْ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ط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أمي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عِ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ّي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2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احظ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ا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ش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قتباساتِ</w:t>
      </w:r>
      <w:r>
        <w:rPr>
          <w:rFonts w:cs="Traditional Arabic;Times New Roman"/>
          <w:b/>
          <w:bCs/>
          <w:sz w:val="28"/>
          <w:szCs w:val="28"/>
          <w:rtl w:val="true"/>
        </w:rPr>
        <w:t>. ]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melec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er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ت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با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أن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حفاد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ُؤك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َس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سم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بّي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فاد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نج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عط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اض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هو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َ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ق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طلباتَ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ام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س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وان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erar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تُ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ُشِ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تلو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َذَّ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فذت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اع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ُك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ل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تَكِ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ئ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melec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ض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رُب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لب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ْس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احَظ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ذ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Sara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ِ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ت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ذ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ق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ت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عتِ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عد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م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ِطْع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طع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سطي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س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ّيري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ل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ب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melec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بتِ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:1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ج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ثاق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و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ت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تق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er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ئ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ذ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ع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ا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ئ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ek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ضا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it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ق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َف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ا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هوبو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ا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ف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زد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:1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ئ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بارك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تَز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فاد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:2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ب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ّ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يم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ف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ئ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melec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er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ْؤُول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ِئ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ُرسلُ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:2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وا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لنَ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فاق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ذ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آْذِ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جت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سلت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ل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ه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:2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َرب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و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دا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ر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س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سَ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ل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ْ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ib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:3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برك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نَقلتْ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س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يّ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يَ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2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ضّ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بن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وائ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ضّ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س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ي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مّ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و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را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غ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غ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حتِ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2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ُص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ْ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غ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ئ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و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ُر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ما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ج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ق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ف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ُم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ه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يا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ف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:2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سحاق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ابن الوع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ascii="Arial" w:hAnsi="Arial" w:cs="Traditional Arabic;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3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5:12:00Z</dcterms:created>
  <dc:creator>Wade Cox</dc:creator>
  <dc:description/>
  <dc:language>en-US</dc:language>
  <cp:lastModifiedBy>Denise</cp:lastModifiedBy>
  <cp:lastPrinted>2003-03-01T10:05:00Z</cp:lastPrinted>
  <dcterms:modified xsi:type="dcterms:W3CDTF">2009-06-28T05:12:00Z</dcterms:modified>
  <cp:revision>2</cp:revision>
  <dc:subject/>
  <dc:title>title</dc:title>
</cp:coreProperties>
</file>