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eastAsia="fr-FR"/>
        </w:rPr>
        <w:t xml:space="preserve">Q 055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55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رحمان</w:t>
      </w:r>
    </w:p>
    <w:p>
      <w:pPr>
        <w:pStyle w:val="Normal"/>
        <w:spacing w:before="0" w:after="60"/>
        <w:jc w:val="center"/>
        <w:rPr>
          <w:sz w:val="16"/>
          <w:szCs w:val="16"/>
          <w:lang w:eastAsia="fr-FR"/>
        </w:rPr>
      </w:pPr>
      <w:r>
        <w:rPr>
          <w:color w:val="000000"/>
          <w:sz w:val="22"/>
          <w:szCs w:val="22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410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410</w:t>
      </w:r>
      <w:r>
        <w:rPr>
          <w:sz w:val="16"/>
          <w:szCs w:val="16"/>
          <w:lang w:eastAsia="fr-FR"/>
        </w:rPr>
        <w:t>)</w:t>
      </w:r>
    </w:p>
    <w:p>
      <w:pPr>
        <w:pStyle w:val="NormalWeb"/>
        <w:jc w:val="center"/>
        <w:rPr>
          <w:sz w:val="27"/>
          <w:szCs w:val="27"/>
          <w:lang w:eastAsia="fr-FR"/>
        </w:rPr>
      </w:pPr>
      <w:r>
        <w:rPr>
          <w:sz w:val="27"/>
          <w:szCs w:val="27"/>
          <w:lang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en-AU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تشرح هذه السورة المكية المبكرة الإله الأكرم أو ال</w:t>
      </w:r>
      <w:r>
        <w:rPr>
          <w:color w:val="000000"/>
          <w:sz w:val="22"/>
          <w:sz w:val="22"/>
          <w:szCs w:val="22"/>
          <w:rtl w:val="true"/>
          <w:lang w:eastAsia="fr-FR"/>
        </w:rPr>
        <w:t>رحمان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الذي وحده هو الخالد الذي لم يره أحد أ</w:t>
      </w:r>
      <w:r>
        <w:rPr>
          <w:color w:val="000000"/>
          <w:sz w:val="22"/>
          <w:sz w:val="22"/>
          <w:szCs w:val="22"/>
          <w:rtl w:val="true"/>
          <w:lang w:eastAsia="fr-FR"/>
        </w:rPr>
        <w:t>بدا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en-AU" w:eastAsia="fr-FR"/>
        </w:rPr>
      </w:pPr>
      <w:r>
        <w:rPr>
          <w:color w:val="000000"/>
          <w:sz w:val="22"/>
          <w:szCs w:val="22"/>
          <w:rtl w:val="true"/>
          <w:lang w:val="en-AU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en-AU" w:eastAsia="fr-FR" w:bidi="ar-MA"/>
        </w:rPr>
      </w:pPr>
      <w:r>
        <w:rPr>
          <w:color w:val="000000"/>
          <w:sz w:val="27"/>
          <w:szCs w:val="27"/>
          <w:rtl w:val="true"/>
          <w:lang w:val="en-AU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  <w:lang w:bidi="ar-MA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eastAsia="fr-FR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ا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رح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مستفيد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هو العنوان الذي تبدأ به السور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حمل مفهوم رحمة الله وسلامت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السؤال في العدد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: "</w:t>
      </w:r>
      <w:r>
        <w:rPr>
          <w:szCs w:val="24"/>
          <w:rtl w:val="true"/>
          <w:lang w:val="en"/>
        </w:rPr>
        <w:t>من هو ، لمفضلات ربنا ، الذي تنكره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>أنتم الفعل والإنكار في صورتي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بالتالي يتم عقد السؤال ليتم توجيهه إلى البشرية والج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نشأ نزاع في الإسلام الحديث يشير إلى أن الآيات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لا تشير إلى قيامات الجنة ، التي تمثل انقسامات عدن ، ولكن إلى الفتوحات الأخيرة للمسلمين ، والتي تمثل المناطق الأربعة في مصر وسوريا وبلاد ما بين النهرين وبلاد فارس ، وبالتالي تعود إلى المادية من الروح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دعونا دراسة هذا المعنى المزدوج المقتر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ذه سورة م</w:t>
      </w:r>
      <w:r>
        <w:rPr>
          <w:szCs w:val="24"/>
          <w:rtl w:val="true"/>
          <w:lang w:val="en"/>
        </w:rPr>
        <w:t>كية</w:t>
      </w:r>
      <w:r>
        <w:rPr>
          <w:szCs w:val="24"/>
          <w:rtl w:val="true"/>
          <w:lang w:val="en"/>
        </w:rPr>
        <w:t xml:space="preserve"> مبكرة ومثل غيرها تهدف إلى فتح أعين أولئك الذين يتم استدعاؤهم لتثقيفهم في الكتاب المقدس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لرَّحْمَنُ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َلَّمَ الْقُرْآ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كريمة ورحمة ، بطيئة الغضب وتكثر في الحب الصام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FF0000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نحميا </w:t>
      </w:r>
      <w:r>
        <w:rPr>
          <w:szCs w:val="24"/>
          <w:lang w:val="en"/>
        </w:rPr>
        <w:t>9: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الآية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تثنية </w:t>
      </w:r>
      <w:r>
        <w:rPr>
          <w:szCs w:val="24"/>
        </w:rPr>
        <w:t>30:19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خَلَقَ الإِنسَا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 خلق الله الانسان على صورته وفي صورة الله خلق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ذكر وأنثى خلق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٤</w:t>
      </w:r>
      <w:r>
        <w:rPr>
          <w:sz w:val="22"/>
          <w:sz w:val="22"/>
          <w:szCs w:val="22"/>
          <w:rtl w:val="true"/>
          <w:lang w:val="en"/>
        </w:rPr>
        <w:t xml:space="preserve"> وللبس النفس الجديدة ، التي نشأت بعد ظهور الله في البر الحقيقي والقداس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تبع الخلق المادي للأرض الخلق الروحي للمضيف السماوي الذي استدعي بعد ذلك إلى خلق الأرض كما نرى في أيوب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ثم الأمثال 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خلق الإنسان بعد أن أصبحت الأرض توهو وبوهو وتم تغذيتها من قبل إلوه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عَلَّمَهُ الْبَيَا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له الرب من صنع فم الانس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يجعله كتمًا أم صمًا أم رؤية أم أعمى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ليس أنا الرب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 w:val="22"/>
          <w:szCs w:val="22"/>
          <w:rtl w:val="true"/>
          <w:lang w:val="en-GB"/>
        </w:rPr>
        <w:t xml:space="preserve"> يتلقى المكفوفين بصره ويمشي عرجاء ، وينظف الجُذام ويسمع الصُم ، ويُربى الموتى ، ويكون للفقراء نبأ طيب ل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ذا ، سوف تكون صامتا وغير قادر على الكلام حتى اليوم الذي تحدث فيه هذه الأشياء ، لأنك لم تصدق كلماتي ، والتي سوف تتحقق في وقتهم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الشَّمْسُ وَالْقَمَرُ بِحُسْب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صعوده من نهاية السماوات ودوائره إلى نهايتها وليس هناك شيء خفي عن حرارت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قام القمر للاحتفال الفصو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لشمس تعرف وقتها للغرو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النَّجْمُ وَالشَّجَرُ يَسْجُد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لمزمور </w:t>
      </w:r>
      <w:r>
        <w:rPr>
          <w:szCs w:val="24"/>
          <w:lang w:val="en"/>
        </w:rPr>
        <w:t>14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حث كل مخلوقاته على مدح الل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4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السَّمَاءَ رَفَعَهَا وَوَضَعَ الْمِيزَا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َلاَّ تَطْغَوْا فِي الْمِيزَان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َأَقِيمُوا الْوَزْنَ بِالْقِسْطِ وَلا تُخْسِرُوا الْمِيزَا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غطية نفسك مع الضوء كما هو الحال مع الثوب ، وتمتد السماء مثل خيم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45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نا صنعت الأرض وخلق الإنسان عليها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كانت يدي هي التي امتدت السماوات ، وأمرت كل مضيفيها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8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حدد قياسات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أو الذين امتدت خط عليها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40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ذي قاس المياه في جوف يده ووضع علامة قبالة السماوات بمدى ، محاطة غبار الأرض في التدبير ووزن الجبال في المقاييس والتلال في تواز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ضيف الى الكلمة التي اوصيك بها ولا تأخذ منها لكي تحفظ وصايا الرب الهك التي اوصيك بها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fr-FR"/>
        </w:rPr>
      </w:pPr>
      <w:r>
        <w:rPr>
          <w:sz w:val="28"/>
          <w:sz w:val="28"/>
          <w:szCs w:val="22"/>
          <w:rtl w:val="true"/>
        </w:rPr>
        <w:t xml:space="preserve">وَالأَرْضَ وَضَعَهَا لِلأَن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َا فَاكِهَةٌ وَالنَّخْلُ ذَاتُ الأَكْم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حَبُّ ذُو الْعَصْفِ وَالرَّيْحَا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fr-FR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كتاب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أعمال الرسل </w:t>
      </w:r>
      <w:r>
        <w:rPr>
          <w:szCs w:val="24"/>
          <w:lang w:val="en"/>
        </w:rPr>
        <w:t>١٧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٢٦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fr-FR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٤٦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٣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نا هو الذي صنع بقوتي العظيمة وذراعي الممدودة الارض مع الرجال والحيوانات الموجودة على الارض واعطيه لمن يبدو لي الحق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:2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عمل الله وحوش الارض حسب انواعها ومواشيها حسب انواعها وكل ما يزحف على الارض حسب نوعه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رأى الله أنها كانت جيدة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آن من الأرض الرب الرب قد شكلت كل وحش الحقل وكل طائر من السماوات ونقلهم إلى الرجل لمعرفة ما كان يطلق عليه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أيا كان ما دعا الرجل كل كائن حي ، كان هذا هو اسمها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20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أعطى الرجل أسماء لكل الماشية ولطيور السماء وكل وحش الحقل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لكن بالنسبة لآدم لم يكن هناك مساعد مناسب ل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9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الله هوذا قد أعطيتك كل نبتة تزرع في وجه كل الارض وكل شجرة بها نبت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يجب أن يكون لهم الطعام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لكل وحش الأرض ولكل طائر من السماوات وكل ما يزحف على الأرض ، وكل شيء له نفس الحياة ، لقد أعطيت كل نبات أخضر للطعام </w:t>
      </w:r>
      <w:r>
        <w:rPr>
          <w:sz w:val="22"/>
          <w:szCs w:val="22"/>
          <w:rtl w:val="true"/>
          <w:lang w:val="en"/>
        </w:rPr>
        <w:t xml:space="preserve">". </w:t>
      </w:r>
      <w:r>
        <w:rPr>
          <w:sz w:val="22"/>
          <w:sz w:val="22"/>
          <w:szCs w:val="22"/>
          <w:rtl w:val="true"/>
          <w:lang w:val="en"/>
        </w:rPr>
        <w:t>وكان الأمر كذلك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عندما اعطيتهم اياه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عندما تفتح يدك ، فهي مليئة الأشياء الجيدة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فتح يدك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أنت ترضي رغبة كل شيء حي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لرجوع إلى الكتاب المقدس والتعليقات 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77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خَلَقَ الإِنسَانَ مِنْ صَلْصَالٍ كَالْفَخَّا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6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الآن يا رب ، أنت أبان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نحن الطين ، وأنت بوتر لدين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نحن جميعا عمل يدك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ذكر انك صنعتني مثل الطي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وسوف تعيدني إلى الغبار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3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ظر انت وانتم كلاهما لل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أنا أيضًا ، تشكلت من الطين</w:t>
      </w:r>
      <w:r>
        <w:rPr>
          <w:sz w:val="22"/>
          <w:szCs w:val="22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وَخَلَقَ الْجَانَّ مِنْ مَارِجٍ مِنْ نَا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ن الملائكة يقو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صنع ملائكته رياحاً ، ووزرائه شعلة نار</w:t>
      </w:r>
      <w:r>
        <w:rPr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يخبرنا الكتاب المقدس ملائكة النور وأن الله يعيش في ضوء لا يطاق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سيكون نور هيكل الله هو الله والمسيح ومن حول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الرجوع أيضا إلى الكتاب المقدس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رَبُّ الْمَشْرِقَيْنِ وَرَبُّ الْمَغْرِبَيْ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10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وذا الرب الهك ينتمي الى السماء وسماء السماوات الارض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مع كل ما فيها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  <w:lang w:val="en"/>
        </w:rPr>
        <w:t xml:space="preserve">تشير النصوص في الآية </w:t>
      </w:r>
      <w:r>
        <w:rPr>
          <w:sz w:val="28"/>
          <w:szCs w:val="22"/>
          <w:lang w:val="en"/>
        </w:rPr>
        <w:t>17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إلى نقطتين في الشرق عند شروق الشمس في منتصف الشتاء وفي منتصف الصيف وفي الغرب عند غروب الشمس في منتصف الشتاء ووسط الصيف</w:t>
      </w:r>
      <w:r>
        <w:rPr>
          <w:sz w:val="28"/>
          <w:szCs w:val="2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راجع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fr-FR"/>
        </w:rPr>
        <w:t>  </w:t>
      </w:r>
      <w:r>
        <w:rPr>
          <w:szCs w:val="24"/>
          <w:lang w:val="fr-FR"/>
        </w:rPr>
        <w:t>63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الرجوع إلى الكتاب المقدس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مَرَجَ الْبَحْرَيْنِ يَلْتَقِي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يْنَهُمَا بَرْزَخٌ لا يَبْغِي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هذا يتحدث عن جسدي المياه العذبة والمالحة والحواجز بينهما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:1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ل ينبثق الينبوع من الفتحة نفسها بمياه عذبة ومالح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يرجى الرجوع إلى الكتاب المقدس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يَخْرُجُ مِنْهُمَا اللُّؤْلُؤُ وَالْمَرْجَا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كل الأشياء تأتي من الله أو العمليات التي وضعها الله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ا رب ، كيف متعددة هي أعمالك</w:t>
      </w:r>
      <w:r>
        <w:rPr>
          <w:sz w:val="22"/>
          <w:szCs w:val="22"/>
          <w:rtl w:val="true"/>
        </w:rPr>
        <w:t>! </w:t>
      </w:r>
      <w:r>
        <w:rPr>
          <w:sz w:val="22"/>
          <w:sz w:val="22"/>
          <w:szCs w:val="22"/>
          <w:rtl w:val="true"/>
          <w:lang w:val="en"/>
        </w:rPr>
        <w:t>في الحكمة جعلتهم جميعً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الأرض مليئة مخلوقاتك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كولو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: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لأنه بواسطته خلق كل شيء ، في السماء وعلى الأرض ، مرئي وغير مرئي ، سواء العروش أو السيادات أو الحكام أو السلطات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كل الأشياء تم إنشاؤها من خلاله ومن أجل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4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يرجى الرجوع إلى الكتاب المقدس والتعليقات 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77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وَلَهُ الْجَوَارِي الْمُنشَآتُ فِي الْبَحْرِ كَالأَعْل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ذهب البعض إلى البحر في السفن ، وممارسة الأعمال التجارية في المياه العظيمة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يقام هذا النص عادة للإشارة إلى الجبال التي ترتفع من البحر كجزر ومثل لافتات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يرجى الرجوع إلى الكتاب المقدس والتعليقات 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77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كُلُّ مَنْ عَلَيْهَا ف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َبْقَى وَجْهُ رَبِّكَ ذُو الْجَلالِ وَالإِكْر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1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7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أولئك الذين يتعاملون مع العالم وكأنهم ليس لديهم أي تعامل مع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أن الشكل الحالي لهذا العالم يختف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عبرانيين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نت يا رب ، وضعت أساس الأرض في البداية ، والسماء هي عمل يديك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يهلكون وتظلو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سوف يرتدونها جميعًا مثل الثوب 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مثل الثوب الذي ستطرحه ، مثل الثوب الذي سيتم تغيير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لكنك نفس الشيء ، ولن تنتهي سنوا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8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يرجى الرجوع إلى الكتاب المقدس وإلى مقدمة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>يَسْأَلُهُ مَنْ فِي السَّمَوَاتِ</w:t>
      </w:r>
      <w:r>
        <w:rPr>
          <w:sz w:val="28"/>
          <w:sz w:val="28"/>
          <w:szCs w:val="22"/>
          <w:rtl w:val="true"/>
          <w:lang w:val="fr-FR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كُلَّ يَوْمٍ هُوَ فِي شَأْ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22: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 الملكية ملك للرب وهو يحكم الأم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 xml:space="preserve">انظر مزمور </w:t>
      </w:r>
      <w:r>
        <w:rPr>
          <w:szCs w:val="24"/>
          <w:lang w:val="en"/>
        </w:rPr>
        <w:t>14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ة </w:t>
      </w:r>
      <w:r>
        <w:rPr>
          <w:szCs w:val="24"/>
          <w:lang w:val="en"/>
        </w:rPr>
        <w:t>55.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راجع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3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يرجى الرجوع إلى الكتاب المقدس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سَنَفْرُغُ لَكُمْ أَيُّهَا الثَّقَل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يَا مَعْشَرَ الْجِنِّ وَالإِنسِ إِنْ اسْتَطَعْتُمْ أَنْ تَنفُذُوا مِنْ أَقْطَارِ السَّمَوَاتِ</w:t>
      </w:r>
      <w:r>
        <w:rPr>
          <w:sz w:val="28"/>
          <w:sz w:val="28"/>
          <w:szCs w:val="22"/>
          <w:rtl w:val="true"/>
          <w:lang w:val="fr-FR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فَانفُذُوا لا تَنفُذُونَ إِلاَّ بِسُلْط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ُرْسَلُ عَلَيْكُمَا شُوَاظٌ مِنْ نَارٍ وَنُحَاسٌ فَلا تَنتَصِر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 ا</w:t>
      </w:r>
      <w:r>
        <w:rPr>
          <w:szCs w:val="24"/>
          <w:rtl w:val="true"/>
          <w:lang w:val="en"/>
        </w:rPr>
        <w:t>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9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8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لله وحده هو الخالد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 </w:t>
      </w:r>
      <w:r>
        <w:rPr>
          <w:szCs w:val="24"/>
          <w:lang w:val="en"/>
        </w:rPr>
        <w:t>6:16</w:t>
      </w:r>
      <w:r>
        <w:rPr>
          <w:szCs w:val="24"/>
          <w:rtl w:val="true"/>
          <w:lang w:val="fr-FR"/>
        </w:rPr>
        <w:t>). </w:t>
      </w:r>
      <w:r>
        <w:rPr>
          <w:szCs w:val="24"/>
          <w:rtl w:val="true"/>
          <w:lang w:val="en"/>
        </w:rPr>
        <w:t>كل مخلوقاته تعتمد عليه في حياتهم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يمكنهم فقط القيام بكل ما يسمح به كما هو موضح في قصة حياة أيوب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ناحوم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يستطيع الوقوف أمام سخطه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من يستطيع تحمل حرارة غضبه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يسكب غضبه كالنار وتكسر الصخور علي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66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هوذا سيأتي الرب في النار ، ومركباته مثل الزوبعة ، ليجعل غضبه غاضبا ، وتوبيخه مع لهيب النار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لله قادر على تقليص العائل الملائكي الساقط إلى الجسد وإتلافه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سوف يفعل الله ذلك في نهاية الألفية القادمة ويقيمهم خلال القيامة الثانية أو العامة للموتى ليواجه تدريبات تصحيحية وحكمًا يؤدي بهم إلى التوب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سيتم السماح لأولئك الذين لا يتوبون بالموت وسيتم حرقهم في بحيرة النار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حزقيال </w:t>
      </w:r>
      <w:r>
        <w:rPr>
          <w:sz w:val="22"/>
          <w:szCs w:val="22"/>
          <w:lang w:val="en"/>
        </w:rPr>
        <w:t>28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قبل العديد من آثامك ، في ظلم تجارتك أنت تدنس قدساتك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فخرجت النار من وسطك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قد استهلكتك ، وحولتك إلى رماد على الأرض أمام كل من رآك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ذَا انشَقَّتْ السَّمَاءُ فَكَانَتْ وَرْدَةً كَالدِّه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يَوْمَئِذٍ لا يُسْأَلُ عَنْ ذَنْبِهِ إِنسٌ وَلا جَان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ختفت السماء مثل التمرير الذي يتم لف ، وتمت إزالة كل جبل وجزيرة من مكانها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: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سيأتي يوم الرب كالصوص ، ثم تزول السماوات بصوت هدير ، وسيتم حرق الجثث السماوية وحلها ، والأرض والاعمال المنجزة عليها يتعرض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١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٤</w:t>
      </w:r>
      <w:r>
        <w:rPr>
          <w:sz w:val="22"/>
          <w:sz w:val="22"/>
          <w:szCs w:val="22"/>
          <w:rtl w:val="true"/>
          <w:lang w:val="en"/>
        </w:rPr>
        <w:t xml:space="preserve"> لأن الله سيضع كل عمل في الدينونة ، مع كل شيء سري ، سواء كان الخير أو الشر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ارجع إلى الوحي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fr-FR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يرجى الرجوع إلى الكتاب المقدس والتعليقات في</w:t>
      </w:r>
      <w:r>
        <w:rPr>
          <w:szCs w:val="24"/>
          <w:rtl w:val="true"/>
          <w:lang w:val="fr-FR"/>
        </w:rPr>
        <w:t>  </w:t>
      </w:r>
      <w:r>
        <w:rPr>
          <w:szCs w:val="24"/>
          <w:rtl w:val="true"/>
          <w:lang w:val="en"/>
        </w:rPr>
        <w:t xml:space="preserve">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يُعْرَفُ الْمُجْرِمُونَ بِسِيمَاهُمْ فَيُؤْخَذُ بِالنَّوَاصِي وَالأَقْدَام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فَبِأَيِّ آلاءِ رَبِّكُمَا تُكَذِّبَان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هَذِهِ جَهَنَّمُ الَّتِي يُكَذِّبُ بِهَا الْمُجْرِمُو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يَطُوفُونَ بَيْنَهَا وَبَيْنَ حَمِيمٍ آنٍ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حفروا في شيول ، فستأخذهم يدي من هناك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ذا صعدوا إلى الجنة ، فسأخذهم من هنا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 من يسير في نزهة يمشي بشكل آمن ، ولكن من يصنع طرقه سوف يكتشف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 xml:space="preserve">انظر 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٤</w:t>
      </w:r>
      <w:r>
        <w:rPr>
          <w:szCs w:val="24"/>
          <w:rtl w:val="true"/>
          <w:lang w:val="en"/>
        </w:rPr>
        <w:t xml:space="preserve"> في الآية </w:t>
      </w:r>
      <w:r>
        <w:rPr>
          <w:szCs w:val="24"/>
          <w:lang w:val="en"/>
        </w:rPr>
        <w:t>٣٩</w:t>
      </w:r>
      <w:r>
        <w:rPr>
          <w:szCs w:val="24"/>
          <w:rtl w:val="true"/>
          <w:lang w:val="en"/>
        </w:rPr>
        <w:t xml:space="preserve"> أعل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9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ايوب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lang w:val="fr-FR"/>
        </w:rPr>
        <w:t>34:22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5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يرجى الرجوع إلى الكتاب المقدس والتعليقات في</w:t>
      </w:r>
      <w:r>
        <w:rPr>
          <w:szCs w:val="24"/>
          <w:rtl w:val="true"/>
          <w:lang w:val="fr-FR"/>
        </w:rPr>
        <w:t> 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وَلِمَنْ خَافَ مَقَامَ رَبِّهِ جَنَّت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ذَوَاتَى أَفْن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مَا عَيْنَانِ تَجْرِي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مَا مِنْ كُلِّ فَاكِهَةٍ زَوْج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ُتَّكِئِينَ عَلَى فُرُشٍ بَطَائِنُهَا مِنْ إِسْتَبْرَقٍ وَجَنَى الْجَنَّتَيْنِ د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نَّ قَاصِرَاتُ الطَّرْفِ لَمْ يَطْمِثْهُنَّ إِنْسٌ قَبْلَهُمْ وَلا جَان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أَنَّهُنَّ الْيَاقُوتُ وَالْمَرْجَا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هَلْ جَزَاءُ الإِحْسَانِ إِلاَّ الإِحْسَا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ِنْ دُونِهِمَا جَنَّت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ُدْهَامَّت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مَا عَيْنَانِ نَضَّاخَت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مَا فَاكِهَةٌ وَنَخْلٌ وَرُمَّا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نَّ خَيْرَاتٌ حِسَا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حُورٌ مَقْصُورَاتٌ فِي الْخِي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مْ يَطْمِثْهُنَّ إِنسٌ قَبْلَهُمْ وَلا جَان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ُتَّكِئِينَ عَلَى رَفْرَفٍ خُضْرٍ وَعَبْقَرِيٍّ حِس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آيات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7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شير إلى جنتين من الجنة على بعد ألف سن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بعض الأماكن في عالمنا هي جميلة حقا لمح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بالتأكيد ستكون جنتا الجنة جميلة للغاي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عندما يتم التوفيق بين جميع مخلوقاته إليه ، سيكون هناك سلام وأمن والعديد من الأشياء الجيدة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إن القديسين الذين يحفظون قوانينه وشهادات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٧</w:t>
      </w:r>
      <w:r>
        <w:rPr>
          <w:szCs w:val="24"/>
          <w:rtl w:val="true"/>
          <w:lang w:val="en"/>
        </w:rPr>
        <w:t xml:space="preserve"> ؛ رؤ </w:t>
      </w:r>
      <w:r>
        <w:rPr>
          <w:szCs w:val="24"/>
          <w:lang w:val="en"/>
        </w:rPr>
        <w:t>١٤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سيحققون الحياة الأبدية في القيامة الأولى ، وهي أول حديقة للجنة ، لكن بقية البشرية ستثار لمواجهة إعادة التأهيل والإصلاحية التدريب خلال القيامة الثانية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ولكن هناك أيضا نظام الألفية الذي سيتم تحويله إلى حديقة الجنة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سيكون المضيف الملائكي الموالي أصحاب الصحابة في القيامة الأولى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سيكونون جميعًا جزءًا من القيامة الثانية ، ولم يُمسّ أبرياء القيامة الثانية ، أولئك الذين قُتلوا أو ماتوا كأبرياء وسيتم إحياءهم دون أن يمسهم أحد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سكن الذئب مع الخروف ويضع النمر مع الماعز الصغير والعجل والاسد والعجل المسم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يجب أن يقودهم طفل صغير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65: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ذئب والحمل ترعى مع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يجب أن يأكل الأسد القش مثل الثور ، ويكون الغبار هو طعام الثعبا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ا يضرون ولا يهلكون في كل جبل قدس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لاخي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م تكلم الذين يخافون الرب مع بعضهم البعض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اهتم الرب وسمعه ، وكتب أمامه كتاب تذكار لأولئك الذين يخافون الرب ويحترمون اسمه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7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يقول لي رب الجنود اني سوف يكونون لي في اليوم الذي اقوم فيه بحوزتي العزيزة ، وسوف ادخرهم كرجل يعفي ابنه الذي يخدم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كنك سباق مختار ، كهنوت ملكي ، أمة مقدسة ، شعب مملوك له ، لتعلن أن صاحب السعادة هو الذي دعاك من الظلام إلى نوره الرائع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i/>
          <w:iCs/>
          <w:color w:val="FF0000"/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fr-FR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1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  <w:lang w:val="fr-FR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28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فَبِأَيِّ آلاءِ رَبِّكُمَا تُكَذِّبَان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7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ليشكروا الرب على حبه الثابت ، لأعماله العجيبة لبني الإنسان</w:t>
      </w:r>
      <w:r>
        <w:rPr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يحتاج الرجل غير المخلص أن يكون شاكرا لله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الله يستحم الرجل بالبركات وكل أنواع الفوائد ، لكن الإنسان لا يزال ممتنًا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إنه لا ينعكس على ما هو علي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، ما هو الرجل الذي تنظر إليه ، أو ابن الإنسان الذي تفكر فيه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الانسان يشبه التنفس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هي مثل الظل المارة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ك لا تعرف ماذا سيأتي الغد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ماهي حياتك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لأنك ضباب يظهر لفترة قصيرة ثم يتلاشى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2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وقفوا عن إنسان يتنفس أنفه ، لأي سبب هو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يشار إلى كل البشرية التي لا يقودها الروح القدس في الآيات التالي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هؤلاء هم الذين ينكرون حسنات الله ولا يشكرون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1:21</w:t>
      </w:r>
      <w:r>
        <w:rPr>
          <w:szCs w:val="24"/>
          <w:rtl w:val="true"/>
          <w:lang w:val="fr-FR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59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رومية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٧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 w:val="22"/>
          <w:szCs w:val="22"/>
          <w:rtl w:val="true"/>
          <w:lang w:val="en"/>
        </w:rPr>
        <w:t xml:space="preserve"> ـ لأن العقل الواقع على الجسد معادٍ لله ، لأنه لا يخضع لقانون الله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في الواقع ، لا يمكن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أولئك الذين هم في الجسد لا يستطيعون أن يرضوا الل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أحد يفه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بحث عن الله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قد انقلب الجميع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عا أصبحوا بلا قيم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عمل بشكل جيد ، ولا حتى واحد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يط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: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نهم يعلمون أنهم يعرفون الله ، لكنهم يحرمونه من أعماله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فهي مقيتة ، وعصيان ، وغير صالحة لأي عمل جي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لمختارون الذين يطلق عليهم الروح القدس ويخترعونها ويقودونها باستمرار يشكرون الله ويحمدونه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8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 كل الذين يقودهم روح الله هم أبناء الل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٠</w:t>
      </w:r>
      <w:r>
        <w:rPr>
          <w:sz w:val="22"/>
          <w:sz w:val="22"/>
          <w:szCs w:val="22"/>
          <w:rtl w:val="true"/>
          <w:lang w:val="en"/>
        </w:rPr>
        <w:t xml:space="preserve"> ، ونشكر دائمًا كل شيء لله الآب باسم ربنا يسوع المسيح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لن نتمكن أبدًا من شكر إلهنا بما فيه الكفاية لمصلحته وبركاته وفوائده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بارك الرب ، يا روحي ، ولا تنس كل فوائده 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الذي يغفر كل خطاياك ، الذي يشفي جميع الأمراض الخاصة بك 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الذي يسترد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حياتك من الحفرة ، التي تتوج بك بحب ثابت ورحمة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تَبَارَكَ اسْمُ رَبِّكَ ذِي الْجَلالِ وَالإِكْر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يهوذا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lang w:val="fr-FR"/>
        </w:rPr>
        <w:t>1:25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1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بارك الرب ، رب إسرائيل ، الذي ي</w:t>
      </w:r>
      <w:r>
        <w:rPr>
          <w:sz w:val="22"/>
          <w:sz w:val="22"/>
          <w:szCs w:val="22"/>
          <w:rtl w:val="true"/>
          <w:lang w:val="en"/>
        </w:rPr>
        <w:t>صنع</w:t>
      </w:r>
      <w:r>
        <w:rPr>
          <w:sz w:val="22"/>
          <w:sz w:val="22"/>
          <w:szCs w:val="22"/>
          <w:rtl w:val="true"/>
          <w:lang w:val="en"/>
        </w:rPr>
        <w:t xml:space="preserve"> أشياء عجيبة وحده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9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طوبى  </w:t>
      </w:r>
      <w:r>
        <w:rPr>
          <w:sz w:val="22"/>
          <w:sz w:val="22"/>
          <w:szCs w:val="22"/>
          <w:rtl w:val="true"/>
          <w:lang w:val="en"/>
        </w:rPr>
        <w:t>لاسمه</w:t>
      </w:r>
      <w:r>
        <w:rPr>
          <w:sz w:val="22"/>
          <w:sz w:val="22"/>
          <w:szCs w:val="22"/>
          <w:rtl w:val="true"/>
          <w:lang w:val="en"/>
        </w:rPr>
        <w:t xml:space="preserve"> المجيد الى الابد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يملأ الأرض كلها بمجده</w:t>
      </w:r>
      <w:r>
        <w:rPr>
          <w:sz w:val="22"/>
          <w:szCs w:val="22"/>
          <w:rtl w:val="true"/>
        </w:rPr>
        <w:t>! </w:t>
      </w:r>
      <w:r>
        <w:rPr>
          <w:sz w:val="22"/>
          <w:sz w:val="22"/>
          <w:szCs w:val="22"/>
          <w:rtl w:val="true"/>
          <w:lang w:val="en"/>
        </w:rPr>
        <w:t xml:space="preserve">آمين </w:t>
      </w:r>
      <w:r>
        <w:rPr>
          <w:sz w:val="22"/>
          <w:sz w:val="22"/>
          <w:szCs w:val="22"/>
          <w:rtl w:val="true"/>
          <w:lang w:val="en"/>
        </w:rPr>
        <w:t xml:space="preserve">ثم 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</w:rPr>
        <w:t>!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>يعيد الله البشرية جمعاء إلى الحياة ويدربهم جميعا من أجل خلاص الروح</w:t>
      </w:r>
      <w:r>
        <w:rPr>
          <w:sz w:val="22"/>
          <w:szCs w:val="22"/>
          <w:rtl w:val="true"/>
        </w:rPr>
        <w:t>.</w:t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55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رح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55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رحمان</w:t>
    </w:r>
  </w:p>
  <w:p>
    <w:pPr>
      <w:pStyle w:val="Header"/>
      <w:rPr>
        <w:i/>
        <w:i/>
        <w:lang w:bidi="ar-MA"/>
      </w:rPr>
    </w:pPr>
    <w:r>
      <w:rPr>
        <w:i/>
        <w:lang w:bidi="ar-M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0.html" TargetMode="External"/><Relationship Id="rId3" Type="http://schemas.openxmlformats.org/officeDocument/2006/relationships/hyperlink" Target="http://arabic.ccg.org/weblibs/study-papers/Q040.html" TargetMode="External"/><Relationship Id="rId4" Type="http://schemas.openxmlformats.org/officeDocument/2006/relationships/hyperlink" Target="http://arabic.ccg.org/weblibs/study-papers/Q041.html" TargetMode="External"/><Relationship Id="rId5" Type="http://schemas.openxmlformats.org/officeDocument/2006/relationships/hyperlink" Target="http://arabic.ccg.org/weblibs/study-papers/q039.html" TargetMode="External"/><Relationship Id="rId6" Type="http://schemas.openxmlformats.org/officeDocument/2006/relationships/hyperlink" Target="http://arabic.ccg.org/weblibs/study-papers/Q046.html" TargetMode="External"/><Relationship Id="rId7" Type="http://schemas.openxmlformats.org/officeDocument/2006/relationships/hyperlink" Target="http://arabic.ccg.org/weblibs/study-papers/Q046.html" TargetMode="External"/><Relationship Id="rId8" Type="http://schemas.openxmlformats.org/officeDocument/2006/relationships/hyperlink" Target="http://arabic.ccg.org/weblibs/study-papers/Q040.html" TargetMode="External"/><Relationship Id="rId9" Type="http://schemas.openxmlformats.org/officeDocument/2006/relationships/hyperlink" Target="http://arabic.ccg.org/weblibs/study-papers/q039.html" TargetMode="External"/><Relationship Id="rId10" Type="http://schemas.openxmlformats.org/officeDocument/2006/relationships/hyperlink" Target="http://arabic.ccg.org/weblibs/study-papers/q018.html" TargetMode="External"/><Relationship Id="rId11" Type="http://schemas.openxmlformats.org/officeDocument/2006/relationships/hyperlink" Target="http://arabic.ccg.org/weblibs/study-papers/Q042.html" TargetMode="External"/><Relationship Id="rId12" Type="http://schemas.openxmlformats.org/officeDocument/2006/relationships/hyperlink" Target="http://arabic.ccg.org/weblibs/study-papers/q052.html" TargetMode="External"/><Relationship Id="rId13" Type="http://schemas.openxmlformats.org/officeDocument/2006/relationships/hyperlink" Target="http://arabic.ccg.org/weblibs/study-papers/Q040.html" TargetMode="External"/><Relationship Id="rId14" Type="http://schemas.openxmlformats.org/officeDocument/2006/relationships/hyperlink" Target="http://arabic.ccg.org/weblibs/study-papers/Q042.html" TargetMode="External"/><Relationship Id="rId15" Type="http://schemas.openxmlformats.org/officeDocument/2006/relationships/hyperlink" Target="http://arabic.ccg.org/weblibs/study-papers/q052.html" TargetMode="External"/><Relationship Id="rId16" Type="http://schemas.openxmlformats.org/officeDocument/2006/relationships/hyperlink" Target="http://arabic.ccg.org/weblibs/study-papers/q017.html" TargetMode="External"/><Relationship Id="rId17" Type="http://schemas.openxmlformats.org/officeDocument/2006/relationships/hyperlink" Target="http://arabic.ccg.org/weblibs/study-papers/q017.html" TargetMode="External"/><Relationship Id="rId18" Type="http://schemas.openxmlformats.org/officeDocument/2006/relationships/hyperlink" Target="http://arabic.ccg.org/weblibs/study-papers/Q041.html" TargetMode="External"/><Relationship Id="rId19" Type="http://schemas.openxmlformats.org/officeDocument/2006/relationships/hyperlink" Target="http://arabic.ccg.org/weblibs/study-papers/Q042.html" TargetMode="External"/><Relationship Id="rId20" Type="http://schemas.openxmlformats.org/officeDocument/2006/relationships/hyperlink" Target="http://arabic.ccg.org/weblibs/study-papers/q017.html" TargetMode="External"/><Relationship Id="rId21" Type="http://schemas.openxmlformats.org/officeDocument/2006/relationships/hyperlink" Target="http://arabic.ccg.org/weblibs/study-papers/q018.html" TargetMode="External"/><Relationship Id="rId22" Type="http://schemas.openxmlformats.org/officeDocument/2006/relationships/hyperlink" Target="http://arabic.ccg.org/weblibs/study-papers/Q031.html" TargetMode="External"/><Relationship Id="rId23" Type="http://schemas.openxmlformats.org/officeDocument/2006/relationships/hyperlink" Target="http://arabic.ccg.org/weblibs/study-papers/q018.html" TargetMode="External"/><Relationship Id="rId24" Type="http://schemas.openxmlformats.org/officeDocument/2006/relationships/hyperlink" Target="http://arabic.ccg.org/weblibs/study-papers/Q040.html" TargetMode="External"/><Relationship Id="rId25" Type="http://schemas.openxmlformats.org/officeDocument/2006/relationships/hyperlink" Target="http://arabic.ccg.org/weblibs/study-papers/Q042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12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5-23T02:21:00Z</dcterms:modified>
  <cp:revision>18</cp:revision>
  <dc:subject/>
  <dc:title>[Q055] التعليق على القران الكريم: السورة 55 الرحمان </dc:title>
</cp:coreProperties>
</file>