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094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شرح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Cs w:val="22"/>
          <w:lang w:eastAsia="fr-FR"/>
        </w:rPr>
        <w:t>94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صدر العزاء </w:t>
      </w:r>
      <w:r>
        <w:rPr>
          <w:color w:val="000000"/>
          <w:sz w:val="22"/>
          <w:szCs w:val="22"/>
          <w:rtl w:val="true"/>
          <w:lang w:eastAsia="fr-FR"/>
        </w:rPr>
        <w:t>(</w:t>
      </w:r>
      <w:r>
        <w:rPr>
          <w:color w:val="000000"/>
          <w:sz w:val="22"/>
          <w:sz w:val="22"/>
          <w:szCs w:val="22"/>
          <w:rtl w:val="true"/>
          <w:lang w:eastAsia="fr-FR"/>
        </w:rPr>
        <w:t>مع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السورة</w:t>
      </w:r>
      <w:r>
        <w:rPr>
          <w:color w:val="000000"/>
          <w:sz w:val="22"/>
          <w:szCs w:val="22"/>
          <w:lang w:eastAsia="fr-FR"/>
        </w:rPr>
        <w:t>93</w:t>
      </w:r>
      <w:r>
        <w:rPr>
          <w:color w:val="000000"/>
          <w:sz w:val="22"/>
          <w:szCs w:val="22"/>
          <w:rtl w:val="true"/>
          <w:lang w:eastAsia="fr-FR"/>
        </w:rPr>
        <w:t xml:space="preserve">)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في عمق الاضطهاد عندما اضطر الفقراء والضعفاء في الكنيسة إلى الفرار إلى الحبشة وكان النبي والكنيسة عرضة للاضطهاد والسخرية في </w:t>
      </w:r>
      <w:r>
        <w:rPr>
          <w:color w:val="000000"/>
          <w:sz w:val="22"/>
          <w:sz w:val="22"/>
          <w:szCs w:val="22"/>
          <w:rtl w:val="true"/>
          <w:lang w:eastAsia="fr-FR"/>
        </w:rPr>
        <w:t>ب</w:t>
      </w:r>
      <w:r>
        <w:rPr>
          <w:color w:val="000000"/>
          <w:sz w:val="22"/>
          <w:sz w:val="22"/>
          <w:szCs w:val="22"/>
          <w:rtl w:val="true"/>
          <w:lang w:eastAsia="fr-FR"/>
        </w:rPr>
        <w:t>ك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 w:val="22"/>
          <w:szCs w:val="22"/>
          <w:rtl w:val="true"/>
        </w:rPr>
        <w:br/>
      </w:r>
      <w:r>
        <w:rPr>
          <w:b/>
          <w:b/>
          <w:bCs/>
          <w:szCs w:val="24"/>
          <w:rtl w:val="true"/>
        </w:rPr>
        <w:t>المقدم</w:t>
      </w:r>
      <w:r>
        <w:rPr>
          <w:b/>
          <w:b/>
          <w:bCs/>
          <w:szCs w:val="24"/>
          <w:rtl w:val="true"/>
        </w:rPr>
        <w:t>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تأخذ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 </w:t>
      </w:r>
      <w:r>
        <w:rPr>
          <w:i/>
          <w:i/>
          <w:iCs/>
          <w:szCs w:val="24"/>
          <w:rtl w:val="true"/>
        </w:rPr>
        <w:t>ا</w:t>
      </w:r>
      <w:r>
        <w:rPr>
          <w:i/>
          <w:i/>
          <w:iCs/>
          <w:szCs w:val="24"/>
          <w:rtl w:val="true"/>
        </w:rPr>
        <w:t>لشرح او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 </w:t>
      </w:r>
      <w:r>
        <w:rPr>
          <w:i/>
          <w:i/>
          <w:iCs/>
          <w:szCs w:val="24"/>
          <w:rtl w:val="true"/>
        </w:rPr>
        <w:t>الانشراح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سمها من موضوع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وضوع السورة التي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تحر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القل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على الأرجح صدر في ذروة الاضطهاد وفرار الكنيسة في الهجرة الأولى في عام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الحبش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م إصداره مع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09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كان يبدو من السخف بالنسبة  </w:t>
      </w:r>
      <w:r>
        <w:rPr>
          <w:szCs w:val="24"/>
          <w:rtl w:val="true"/>
        </w:rPr>
        <w:t>الى اهل بكة</w:t>
      </w:r>
      <w:r>
        <w:rPr>
          <w:szCs w:val="24"/>
          <w:rtl w:val="true"/>
        </w:rPr>
        <w:t>، حيث سخر النبي والكنيسة منبوذان والفقراء والضعفاء أجبروا على الفرار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مع ذلك ، فقد أعطى الروح القدس الكنيسة تأكيدًا داخليًا على الأشياء القادمة والهدوء الذي يأتي من معرفة مؤكدة بإرادة الله في مستقبل لم يتحقق بعد ، ولكن ينظر إليه على أنه وعد من الله ومن ثم أك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ان النبي متأكداً من الاعتراف بالقدوم وكذلك الكنيسة أو محمد الذي كان موضوع الاضطها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توج الآيات الثمانية في السعي لإرضاء الرب وبهذا يأتي الارتياح ، لكن حتى نستمر في الكدح في ا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نَشْرَحْ لَكَ صَد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41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بارك الله وأب ربنا يسوع المسيح ، والد الرحمة والله من كل الراح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يريحنا في كل آلامنا ، حتى نتمكن من الارتياح أولئك الذين هم في أي فتنة ، مع الراحة التي نحن أنفسنا مرتاحون من قبل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آن قد ربنا يسوع المسيح نفسه ، والله أبانا ، الذي أحبنا وأعطانا الراحة الأبدية والأمل الصالح من خلال النعم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رتاح لقلوبك وتثبيت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ي كل عمل وكلمة طيب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قريب من القلب المكسور وينقذ الروح المحط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له هو ملجأنا وقوتنا ، مساعدة حاضر جدا في ورط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2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وَضَعْنَا عَنكَ وِز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أَنقَضَ ظَه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1" w:name="3"/>
      <w:bookmarkEnd w:id="1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لقي عبئا على الرب ، وقال انه سوف تحمل لك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ال انه لن يسمح أبدا نقل الصالح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لقي كل مخاوفك عليه لأنه يهتم ب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8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باركة الرب ، الذي يدفع بنا يومي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له هو خلاص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٨</w:t>
      </w:r>
      <w:r>
        <w:rPr>
          <w:sz w:val="22"/>
          <w:sz w:val="22"/>
          <w:szCs w:val="22"/>
          <w:rtl w:val="true"/>
          <w:lang w:val="en-GB"/>
        </w:rPr>
        <w:t xml:space="preserve"> تعال إلي ، كل من تعب وأثقل ، وسأعطيك الراح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4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رَفَعْنَا لَكَ ذِك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3" w:name="5"/>
      <w:bookmarkEnd w:id="3"/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سم جيد هو أن يتم اختياره بدلا من الثروات العظيمة ، والمصلحة أفضل من الفضة أو الذه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بنفس الطريقة ، دع نورك يضيء أمام الآخرين ، حتى يروا أعمالك الصالحة ويعطي المجد لأبيك الذي في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لاوة على ذلك ، يجب عليه أن يفكر جيدًا من قبل الغرباء ، حتى لا يقع في وصمة عار ، في فخ الشيط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</w:t>
      </w:r>
      <w:r>
        <w:rPr>
          <w:sz w:val="22"/>
          <w:sz w:val="22"/>
          <w:szCs w:val="22"/>
          <w:rtl w:val="true"/>
          <w:lang w:val="en-GB"/>
        </w:rPr>
        <w:t>طر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جعل سلوكك بين الوثنيين شرفًا ، حتى عندما يتكلمون ضدك كأشرار ، قد يرون أعمالك الصالحة ويمجدون الله يوم الزي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نَّ مَعَ الْعُسْرِ يُس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مَعَ الْعُسْرِ يُس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7"/>
      <w:bookmarkEnd w:id="4"/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</w:rPr>
        <w:t>فرح كل ذلك يا إخوتي ، عندما تقابل محاكمات من مختلف الأنواع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rStyle w:val="Text"/>
          <w:sz w:val="22"/>
          <w:szCs w:val="22"/>
          <w:vertAlign w:val="superscript"/>
        </w:rPr>
        <w:t>3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لأنك تعلم أن اختبار إيمانك ينتج الصمود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4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ودع الصماء له تأثيره الكامل ، حتى تكون كاملاً وكاملاً ، ولا تفتقر إلى شيء</w:t>
      </w:r>
      <w:r>
        <w:rPr>
          <w:rStyle w:val="Text"/>
          <w:sz w:val="22"/>
          <w:szCs w:val="22"/>
          <w:rtl w:val="true"/>
        </w:rPr>
        <w:t>.</w:t>
      </w:r>
      <w:r>
        <w:rPr>
          <w:rStyle w:val="Text"/>
          <w:sz w:val="22"/>
          <w:szCs w:val="22"/>
          <w:vertAlign w:val="superscript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يها الأحباء ، لا تتفاجئوا من المحاكمة النارية عندما يتعلق الأمر باختبارك ، وكأن شيئًا غريبًا يحدث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ابتهج بقدر ما تشارك معاناة المسيح ، حتى تفرح وتفرح عندما ينكشف مجد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هذه الضيقه الخفيفه تستعد بالنسبة لنا ثقل المجد الابدي وراء كل المقارن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بعد أن عانيت لفترة قصيرة ، سوف يعيدك إله النعمة ، الذي دعاك إلى مجده الأبدي في المسيح ، ويؤكّد ويقوي ويؤسس 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رَغْتَ فَانصَب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لَى رَبِّكَ فَارْغَب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مهما وجدت يدك للقيام به ، فقم بذلك بقوتك ، لأنه لا يوجد عمل أو فكر أو معرفة أو حكمة في شيول ، التي ستذهب إل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ايها العبيد، اطيعوا سادتكم حسب الجسد بخوف ورعدة، في بساطة قلوبكم كما للمسيح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6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لا بخدمة العين كمن يرضي الناس، بل كعبيد المسيح، عاملين مشيئة الله من القلب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كولوسي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هما فعلت ، اعمل بإخلاص ، من أجل الرب وليس من أجل الرجا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ي شيء نطلبه نتلقاه منه ، لأننا نحفظ وصاياه ونفعل ما يحلو 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 ، تزودك بكل شيء جيد يمكنك القيام به بإرادتك ، وتعمل فينا بما يرضي في عينيه ، من خلال يسوع المسيح ، الذي يكون له المجد إلى الأبد وإلى الأب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t>خدم الله في كل شيء وسيعطيك الراح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شر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weblibs/study-papers/q05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8:30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58:00Z</dcterms:modified>
  <cp:revision>6</cp:revision>
  <dc:subject/>
  <dc:title>[Q094] التعليق على القرآن الكريم: السورة 94 الشرح</dc:title>
</cp:coreProperties>
</file>