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Cs w:val="32"/>
        </w:rPr>
      </w:pPr>
      <w:r>
        <w:rPr>
          <w:rFonts w:cs="Arabic Transparent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Cs w:val="24"/>
        </w:rPr>
      </w:pPr>
      <w:r>
        <w:rPr>
          <w:rFonts w:cs="Traditional Arabic;Times New Roman" w:ascii="Arial" w:hAnsi="Arial"/>
          <w:b/>
          <w:bCs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Cs w:val="24"/>
        </w:rPr>
      </w:pPr>
      <w:r>
        <w:rPr>
          <w:rFonts w:cs="Traditional Arabic;Times New Roman"/>
          <w:szCs w:val="24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Cs w:val="24"/>
          <w:rtl w:val="true"/>
        </w:rPr>
        <w:t xml:space="preserve">رقم </w:t>
      </w:r>
      <w:r>
        <w:rPr>
          <w:rFonts w:cs="Arial" w:ascii="Arial" w:hAnsi="Arial"/>
          <w:b/>
          <w:bCs/>
          <w:color w:val="000000"/>
          <w:szCs w:val="24"/>
        </w:rPr>
        <w:t>125</w:t>
      </w:r>
    </w:p>
    <w:p>
      <w:pPr>
        <w:pStyle w:val="Normal"/>
        <w:bidi w:val="1"/>
        <w:spacing w:before="100" w:after="100"/>
        <w:ind w:left="72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spacing w:before="100" w:after="100"/>
        <w:ind w:left="72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spacing w:before="100" w:after="100"/>
        <w:ind w:left="72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br/>
        <w:t> </w:t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  <w:lang w:bidi="ar-MA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>ال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أ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هل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ة الجديدة</w:t>
      </w:r>
    </w:p>
    <w:p>
      <w:pPr>
        <w:pStyle w:val="Normal"/>
        <w:spacing w:before="100" w:after="100"/>
        <w:jc w:val="center"/>
        <w:rPr/>
      </w:pPr>
      <w:r>
        <w:rPr>
          <w:color w:val="000000"/>
          <w:sz w:val="15"/>
          <w:szCs w:val="15"/>
        </w:rPr>
        <w:t>(</w:t>
      </w:r>
      <w:r>
        <w:rPr>
          <w:color w:val="000000"/>
          <w:sz w:val="15"/>
          <w:sz w:val="15"/>
          <w:szCs w:val="15"/>
          <w:rtl w:val="true"/>
        </w:rPr>
        <w:t xml:space="preserve">الطبعة </w:t>
      </w:r>
      <w:r>
        <w:rPr>
          <w:color w:val="000000"/>
          <w:sz w:val="15"/>
          <w:szCs w:val="15"/>
        </w:rPr>
        <w:t>3.0</w:t>
      </w:r>
      <w:r>
        <w:rPr>
          <w:color w:val="000000"/>
          <w:sz w:val="15"/>
          <w:szCs w:val="15"/>
          <w:rtl w:val="true"/>
        </w:rPr>
        <w:t xml:space="preserve"> </w:t>
      </w:r>
      <w:r>
        <w:rPr>
          <w:color w:val="000000"/>
          <w:sz w:val="15"/>
          <w:szCs w:val="15"/>
        </w:rPr>
        <w:t>19950708</w:t>
      </w:r>
      <w:r>
        <w:rPr>
          <w:color w:val="000000"/>
          <w:sz w:val="15"/>
          <w:szCs w:val="15"/>
          <w:rtl w:val="true"/>
        </w:rPr>
        <w:t>-</w:t>
      </w:r>
      <w:r>
        <w:rPr>
          <w:color w:val="000000"/>
          <w:sz w:val="15"/>
          <w:szCs w:val="15"/>
        </w:rPr>
        <w:t>19990810</w:t>
      </w:r>
      <w:r>
        <w:rPr>
          <w:color w:val="000000"/>
          <w:sz w:val="15"/>
          <w:szCs w:val="15"/>
          <w:rtl w:val="true"/>
        </w:rPr>
        <w:t>-</w:t>
      </w:r>
      <w:r>
        <w:rPr>
          <w:color w:val="000000"/>
          <w:sz w:val="15"/>
          <w:szCs w:val="15"/>
        </w:rPr>
        <w:t>20070912</w:t>
      </w:r>
      <w:r>
        <w:rPr>
          <w:color w:val="000000"/>
          <w:sz w:val="15"/>
          <w:szCs w:val="15"/>
        </w:rPr>
        <w:t>)</w:t>
      </w:r>
      <w:r>
        <w:rPr>
          <w:color w:val="000000"/>
          <w:sz w:val="15"/>
        </w:rPr>
        <w:t> </w:t>
      </w:r>
      <w:r>
        <w:rPr>
          <w:color w:val="000000"/>
          <w:sz w:val="27"/>
          <w:szCs w:val="27"/>
        </w:rPr>
        <w:t>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Cs w:val="24"/>
          <w:lang w:bidi="ar-MA"/>
        </w:rPr>
      </w:pPr>
      <w:r>
        <w:rPr>
          <w:color w:val="000000"/>
          <w:szCs w:val="24"/>
          <w:rtl w:val="true"/>
        </w:rPr>
        <w:t>يتم فحص أهمية الكتاب المقدس لاستعادة الهلال والأساس من المهرجانات في إطار القانون في هذه الور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تم فحص الممارسات رباني في وقت مبكر ، كما هي النصوص التي كانوا يعمل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انضمام إلى العهد الجديد المهرجانات القمر الجديد هو واقع الأمر</w:t>
      </w:r>
      <w:r>
        <w:rPr>
          <w:color w:val="000000"/>
          <w:szCs w:val="24"/>
          <w:rtl w:val="true"/>
          <w:lang w:bidi="ar-MA"/>
        </w:rPr>
        <w:t>.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color w:val="000000"/>
          <w:szCs w:val="24"/>
          <w:lang w:bidi="ar-MA"/>
        </w:rPr>
      </w:pPr>
      <w:r>
        <w:rPr>
          <w:rFonts w:cs="Traditional Arabic;Times New Roman"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4"/>
        </w:rPr>
      </w:pPr>
      <w:r>
        <w:rPr>
          <w:rFonts w:cs="Traditional Arabic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0"/>
          <w:szCs w:val="24"/>
        </w:rPr>
      </w:pPr>
      <w:r>
        <w:rPr>
          <w:rFonts w:cs="Traditional Arabic;Times New Roman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</w:rPr>
        <w:t xml:space="preserve">E-mail: </w:t>
      </w:r>
      <w:r>
        <w:rPr>
          <w:rStyle w:val="InternetLink"/>
          <w:rFonts w:cs="Traditional Arabic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  <w:t>(</w:t>
      </w:r>
      <w:r>
        <w:rPr>
          <w:rFonts w:cs="Traditional Arabic;Times New Roman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Traditional Arabic;Times New Roman"/>
          <w:b/>
          <w:position w:val="-2"/>
          <w:szCs w:val="24"/>
        </w:rPr>
        <w:t xml:space="preserve"> 1995, 1999, </w:t>
      </w:r>
      <w:r>
        <w:rPr>
          <w:rFonts w:cs="Traditional Arabic;Times New Roman"/>
          <w:b/>
          <w:szCs w:val="24"/>
        </w:rPr>
        <w:t>2007  Wade Cox</w:t>
      </w:r>
      <w:r>
        <w:rPr>
          <w:rFonts w:cs="Traditional Arabic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</w:rPr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  2011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4"/>
        </w:rPr>
      </w:pPr>
      <w:r>
        <w:rPr>
          <w:rFonts w:cs="Traditional Arabic;Times New Roman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Cs w:val="24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Cs w:val="24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i/>
          <w:i/>
          <w:iCs/>
          <w:szCs w:val="24"/>
          <w:lang w:bidi="ar-MA"/>
        </w:rPr>
      </w:pPr>
      <w:r>
        <w:rPr>
          <w:rFonts w:cs="Traditional Arabic;Times New Roman" w:ascii="Arial" w:hAnsi="Arial"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ascii="Arial" w:hAnsi="Arial" w:cs="Traditional Arabic;Times New Roman"/>
          <w:szCs w:val="24"/>
          <w:rtl w:val="true"/>
        </w:rPr>
        <w:t>هذ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قال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َنْسخ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بحري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ُوزّع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بشرط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نه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ُنس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كلية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ب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عديلات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حذف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Traditional Arabic;Times New Roman"/>
          <w:szCs w:val="24"/>
          <w:rtl w:val="true"/>
        </w:rPr>
        <w:t>إس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نّاشر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عنوان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إنذار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طب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يَجِب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َكُون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مُتضمّنة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Traditional Arabic;Times New Roman"/>
          <w:szCs w:val="24"/>
          <w:rtl w:val="true"/>
        </w:rPr>
        <w:t>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جم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ى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مصاري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م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ستلمي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للنسخ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ُوَزَّعةِ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Traditional Arabic;Times New Roman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تستخد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قتباس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مختصر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ف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قال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هام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المراجع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بدو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خَرْ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Traditional Arabic;Times New Roman"/>
          <w:szCs w:val="24"/>
          <w:rtl w:val="true"/>
        </w:rPr>
        <w:t>نشرِ</w:t>
      </w:r>
      <w:r>
        <w:rPr>
          <w:rFonts w:cs="Traditional Arabic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آتي</w:t>
      </w:r>
      <w:r>
        <w:rPr>
          <w:rFonts w:cs="Traditional Arabic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Traditional Arabic;Times New Roman"/>
          <w:szCs w:val="24"/>
        </w:rPr>
        <w:t>http://www.logon.org</w:t>
      </w:r>
      <w:r>
        <w:rPr>
          <w:rFonts w:cs="Traditional Arabic;Times New Roman" w:ascii="Arial" w:hAnsi="Arial"/>
          <w:szCs w:val="24"/>
        </w:rPr>
        <w:t xml:space="preserve"> and </w:t>
      </w:r>
      <w:r>
        <w:rPr>
          <w:rStyle w:val="InternetLink"/>
          <w:rFonts w:cs="Traditional Arabic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90" w:leader="none"/>
        </w:tabs>
        <w:bidi w:val="1"/>
        <w:spacing w:before="100" w:after="100"/>
        <w:ind w:left="0" w:right="0" w:hanging="0"/>
        <w:jc w:val="both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90" w:leader="none"/>
        </w:tabs>
        <w:bidi w:val="1"/>
        <w:spacing w:before="100" w:after="10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90" w:leader="none"/>
        </w:tabs>
        <w:bidi w:val="1"/>
        <w:spacing w:before="100" w:after="10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90" w:leader="none"/>
        </w:tabs>
        <w:bidi w:val="1"/>
        <w:spacing w:before="100" w:after="10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90" w:leader="none"/>
        </w:tabs>
        <w:bidi w:val="1"/>
        <w:spacing w:before="100" w:after="100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هلال</w:t>
      </w:r>
      <w:r>
        <w:rPr>
          <w:color w:val="0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Cs w:val="28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مثلة التي تم فيها السنة لتبدأ في شهر التضحية والتضحية فصح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دأ هذا الشهر موسم الحصاد ، والذي كان أيضا أول من تسلسل الحصاد ، وهي محصول الشع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قام الإله على عملية الحصاد من خلال كل مرحلة من المراحل ، والتي هي فترات الحصاد الثلاث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ه هي عيد الفصح وعيد الفطير وعيد الأسابيع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عنصر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عيد المظال أو تجمي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يد الحصاد أسبوعين يرمز للكنيسة قب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ودة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هي عملية مستمر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، هو عيد العنصرة بدء تسلسل ، والذي يتبع من خلال خمسة أقمار من سيفان لتشري ، حتى وإن كانت هناك سبعة في تسلسل من نيسان لتشر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تمثل أيضا هذه الأقمار الخمسة الجديدة التي وجه ديفيد الحجارة من الواد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مقال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داود وجليات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26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 </w:t>
      </w:r>
      <w:r>
        <w:rPr>
          <w:color w:val="000000"/>
          <w:sz w:val="28"/>
          <w:sz w:val="28"/>
          <w:szCs w:val="28"/>
          <w:rtl w:val="true"/>
        </w:rPr>
        <w:t>وهي تمثل أيضا تعرضت خمس كنائس ناجح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تم التخلص من ساردس اودك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هناك خمسة المستمر وخلافة أشه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يفان تبدأ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صناعة الطو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معبد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سلسل ينطوي ثم النه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د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وز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موز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المشا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و الشموع للكنيسة وتنقية لل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يلول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يلو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ن المنتخ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ن هنا أشهر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يمان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سيف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شريت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تحتس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شر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يحمل دلالات رمزية وبالتالي القضاء على المسيحية الباب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سمح على ما يبدو وإشعال النار في 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 بسبب وثنية من اسرائيل الى ممارسة البابل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ستند هذه العلاقة على وظيفة في الشهر مقحم كما يحدث مع اثني عشر شهرا العاد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سرائيل يمثل هذا النظام من خلال القبائ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سرائيل اثنتي عشرة القبائ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من الشمال ه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دان ، آ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يهوذا ، يساكر ، زبولون ، روبن ، سيميون ، جاد ، أفرايم ، ومانسي وبنيام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نظر ارقام </w:t>
      </w:r>
      <w:r>
        <w:rPr>
          <w:color w:val="000000"/>
          <w:sz w:val="28"/>
          <w:szCs w:val="28"/>
        </w:rPr>
        <w:t>10: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راجع حزقيال </w:t>
      </w:r>
      <w:r>
        <w:rPr>
          <w:color w:val="000000"/>
          <w:sz w:val="28"/>
          <w:szCs w:val="28"/>
        </w:rPr>
        <w:t>01:0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 يليها</w:t>
      </w:r>
      <w:r>
        <w:rPr>
          <w:color w:val="000000"/>
          <w:sz w:val="28"/>
          <w:szCs w:val="28"/>
          <w:rtl w:val="true"/>
        </w:rPr>
        <w:t>....). </w:t>
      </w:r>
      <w:r>
        <w:rPr>
          <w:color w:val="000000"/>
          <w:sz w:val="28"/>
          <w:sz w:val="28"/>
          <w:szCs w:val="28"/>
          <w:rtl w:val="true"/>
        </w:rPr>
        <w:t>يتركز سبط لاوي أو حول الخي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هناك اثنتا عشرة القبائل ، ولكن جوزيف لديه حقا مكتسبا ، وينقسم إلى قسمين أسهم بشكل فعال ل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دى 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ائل ، مع سبط لاوي التخلي عن حصتها لأداء وظيفة الكهن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فإن مخطط لوظيف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م تعيين اسرائيل الفعلية في النجوم في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دار الثاني يمثل الكهنوت والشهر الثالث عشر والقبي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حدث هذا الشهر سبع مرات في الدور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 الدورة تمثل أرواح سبعة من الله لأنها تؤدي واجباتها في ظل ملائكة الكنائس السب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مكن أن هذه المشكلة لا يمكن حلها أو فهمها دون فهم للأقمار الجديد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تاريخية الموقف العام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هرجان القمر الجديد ، والمعروف لدى اليهود باس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هوديش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رو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عت في الأول من الشهر ، على مظهر من المرحلة الاولى للقم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ا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التاريخ اليهودي ومهرجانات الاحتفال</w:t>
        </w:r>
      </w:hyperlink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آ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جافي صموئيل ، كتب شوكن ، نيويورك ، </w:t>
      </w:r>
      <w:r>
        <w:rPr>
          <w:color w:val="000000"/>
          <w:sz w:val="28"/>
          <w:szCs w:val="28"/>
        </w:rPr>
        <w:t>193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275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يرتبط بذلك من ظهور القمر الجدي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هناك وقت عند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داية شه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ان المهرجان الكبرى ، أكثر أهمية بكثير من يوم السبت الأسبوعية</w:t>
      </w:r>
      <w:r>
        <w:rPr>
          <w:color w:val="000000"/>
          <w:sz w:val="28"/>
          <w:szCs w:val="28"/>
          <w:rtl w:val="true"/>
        </w:rPr>
        <w:t>... </w:t>
      </w:r>
      <w:r>
        <w:rPr>
          <w:color w:val="000000"/>
          <w:sz w:val="28"/>
          <w:sz w:val="28"/>
          <w:szCs w:val="28"/>
          <w:rtl w:val="true"/>
        </w:rPr>
        <w:t xml:space="preserve">سبب واحد لأهميته تكمن في حقيقة أن تاريخ اليهود في جميع المهرجانات يتوقف على القمر الجدي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مرجع نفسه ، ص </w:t>
      </w:r>
      <w:r>
        <w:rPr>
          <w:color w:val="000000"/>
          <w:sz w:val="28"/>
          <w:szCs w:val="28"/>
        </w:rPr>
        <w:t>27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ادعاء هو الافترا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كتاب المقدس يشير إلى أنه من المهم ولكن ليس أكثر من ذلك السب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كان أكثر أهمية من الأعياد كما سنرى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كتاب المقدس بوضوح يعادل القمر الجديد مع المهرج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0:10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كان مهرجان القمر الجديد يوم العيد ، وكان يحتفل به في اليوم التالي شوهد القمر 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نيو الموسوعة الكاثوليك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المجلد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ماكجرو هيل ، نيويورك ، </w:t>
      </w:r>
      <w:r>
        <w:rPr>
          <w:color w:val="000000"/>
          <w:sz w:val="28"/>
          <w:szCs w:val="28"/>
        </w:rPr>
        <w:t>196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382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أوقات مبكرة رباني تأسست في يوم القمر الجديد قبل سنهدرين في القدس ، بعد قبول الأدلة من شهود العيان الذين ادعوا لرؤية القمر الجد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بعض الأحيان فإن الحاخامات تأجيل متعم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روش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ديش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ذلك لمنع عيد الغفران من الوقوع في يوم الجمعة أو الأح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م إصلاح تقويم دائم الثاني هليل في </w:t>
      </w:r>
      <w:r>
        <w:rPr>
          <w:color w:val="000000"/>
          <w:sz w:val="28"/>
          <w:szCs w:val="28"/>
        </w:rPr>
        <w:t>35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 ، وقدم هذا الموعد الدقيق 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د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 بناء على حسابات فلكية و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وسوعة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يهود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جيوف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دو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ماكميلان ، نيويورك ، </w:t>
      </w:r>
      <w:r>
        <w:rPr>
          <w:color w:val="000000"/>
          <w:sz w:val="28"/>
          <w:szCs w:val="28"/>
        </w:rPr>
        <w:t>198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502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لاحظ هذا كان رباني في أوقات مبكرة ، وكذلك بعد سقوط الهيكل عام 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بالتالي ، كان يكرس التلاعب اليهودية من القمر الجديد في التقويم هيليل من </w:t>
      </w:r>
      <w:r>
        <w:rPr>
          <w:color w:val="000000"/>
          <w:sz w:val="28"/>
          <w:szCs w:val="28"/>
        </w:rPr>
        <w:t>35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ليس لديها سلطة الكتاب المقد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يس هناك شك في أن القمر كان في القديم الجديد على الأقل بنفس أهمية السب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هرجان القمر الجديد وقفت قديما على الأقل على المستوى مع ان من 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هوسا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قدمات إ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اريخ إسرائي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</w:rPr>
        <w:t>188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11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القمر الجديد بالتأكيد الوقت المقدسة ، وإذا أردنا أن نرى بعض علماء الحديث ، وكان يحتفل به في اليوم التالي لرؤية القمر الجد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ظن بناء على الدعاية اليهودية في وقت لاح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يتم ذلك بهذه الطري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تميزت هذه بداية جديدة من خلال تضحيات 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8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تي تم خلالها تفجير الأبو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0: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مز </w:t>
      </w:r>
      <w:r>
        <w:rPr>
          <w:color w:val="000000"/>
          <w:sz w:val="28"/>
          <w:szCs w:val="28"/>
        </w:rPr>
        <w:t>81:3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لم يتم العمل العاد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انت السنة الجديدة على القمر الجديد من الشهر الأول ، أبيب ، أهمية خاص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ز </w:t>
      </w:r>
      <w:r>
        <w:rPr>
          <w:color w:val="000000"/>
          <w:sz w:val="28"/>
          <w:szCs w:val="28"/>
        </w:rPr>
        <w:t>81: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قمر والسنة الجديد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1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كان أيضا القمر الجديد من الشهر السابع كرست بشكل خاص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23:2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ارقام </w:t>
      </w:r>
      <w:r>
        <w:rPr>
          <w:color w:val="000000"/>
          <w:sz w:val="28"/>
          <w:szCs w:val="28"/>
        </w:rPr>
        <w:t>29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  <w:lang w:bidi="ar-MA"/>
        </w:rPr>
        <w:t>م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4: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وحي بأن واعتبرت كل من القمر الجديد والسبت إلى توفير فرصة للتشاور مع الأنبياء ، وحزقيال علامات خارج القمر الجديد ، وهو يوم خاص للعباد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ز </w:t>
      </w:r>
      <w:r>
        <w:rPr>
          <w:color w:val="000000"/>
          <w:sz w:val="28"/>
          <w:szCs w:val="28"/>
        </w:rPr>
        <w:t>46:1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زمور </w:t>
      </w:r>
      <w:r>
        <w:rPr>
          <w:color w:val="000000"/>
          <w:sz w:val="28"/>
          <w:szCs w:val="28"/>
        </w:rPr>
        <w:t>121: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ير إلى أن القمر كان قادرا على التأثير على الفرد ، وربما من الجمعيات مع العقل كما نفهم مصطل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جن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هودية الموسوعة</w:t>
      </w:r>
      <w:r>
        <w:rPr>
          <w:color w:val="FF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يهودية الحديثة والتأكيد على ما 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في الأصل ، وكان يزعم أن القمر الجديد ليست ثابتة وفقا لحسابات فلكية ، ولكن لم يعلن رسميا بعد الشهود شهد على ظهور هلال القم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سلطات الحاخامية ان يعقد في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كل شهر ، وأعضاء المحكمة العليا تجميعها في باحة في القدس ، واسمه 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عز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حيث كانوا ينتظرون الحصول على شهادة اثنين من الشهود الموثوق بها ، بل كرست ثم القمر الجد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إذا كان الهلال لم ير القمر في يوم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تم الاحتفال تلقائيا القمر الجديد في يوم 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إبلاغ السكان من بداية الشهر ، وكانت مستعرة منارات على جبل الزيتون وثم على الأرض بأكملها وأجزاء أخرى في الشتات</w:t>
      </w:r>
      <w:r>
        <w:rPr>
          <w:color w:val="000000"/>
          <w:sz w:val="28"/>
          <w:szCs w:val="28"/>
          <w:rtl w:val="true"/>
        </w:rPr>
        <w:t>. 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وقت لاحق ، ومع ذلك ، بدأ السامريون منارات للضوء مضللة ، والمحكمة العليا ارسلت رسلا إلى مجتمعات بعيدة إزالت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ؤلاء اليهود الذين عاشوا مسافات كبيرة من القدس دائما احتفل يوم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شهر مثل القمر الجد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تلك المناسبات عندما أبلغوا التأجيل ليوم 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لاحظوا أيضا في هذا اليوم الثاني وذلك اعتبارا من القمر 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ر أ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:0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تي </w:t>
      </w:r>
      <w:r>
        <w:rPr>
          <w:color w:val="000000"/>
          <w:sz w:val="28"/>
          <w:szCs w:val="28"/>
        </w:rPr>
        <w:t>2:0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بحلول منتصف القرن الرابع ، وكان حكماء وضع جدول زمني ثابت وكانت توقف إعلان العامة للقمر الجد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ن مخلفات الممارسة الأصلية ، ومع ذلك ، احتفظ في كنيس مخصص للاعلان القمر الجديد في يوم السبت السابق احتف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وسوعة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هود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المجلد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1039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أصبح من المألوف مع ظهور علم الاجتماع ودراسة الأديان النامية لمعالجة الاحتياجات الكتاب المقدس للالسبوت والأهلة والعناصر المتنافسة على الولاءات للشعوب العبري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يعامل الهلال وبقايا أثرية من عبادة عبادة إله القم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لهذا ال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شوس </w:t>
      </w:r>
      <w:r>
        <w:rPr>
          <w:color w:val="000000"/>
          <w:sz w:val="28"/>
          <w:sz w:val="28"/>
          <w:szCs w:val="28"/>
          <w:rtl w:val="true"/>
        </w:rPr>
        <w:t>عندما كت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مهرجانات اليهود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نظر ص </w:t>
      </w:r>
      <w:r>
        <w:rPr>
          <w:color w:val="000000"/>
          <w:sz w:val="28"/>
          <w:szCs w:val="28"/>
        </w:rPr>
        <w:t>274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انه يعامل 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تات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نها مكتوبة في جزأين ، الجزء القديم الذي كتب قبل المنفى البابلي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زء لاحق بعد العود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دعي أنه الأكبر سنا جزءا لا يذكر من المهرج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نه يستمد هذا الاستنتاج من حقيقة لم يتم ذكرها في الهلال لا خروج </w:t>
      </w:r>
      <w:r>
        <w:rPr>
          <w:color w:val="000000"/>
          <w:sz w:val="28"/>
          <w:szCs w:val="28"/>
        </w:rPr>
        <w:t>23:1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34:1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تثنية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ولا في سفر اللاويين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يستنتج مما تقدم أن كتاب أرقام يجب أن يكون جزءا في وقت لاح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السلف لا يوجد دليل لهذا التخم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نوع من حجة نموذجية من المدافعين الحديث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سبب الحقيقي وراء هذا الموقف هو ان عودة من المنفى لم يؤثر على استعادة كام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عد العودة من المنفى البابلي تم التوصل إلى حل وسط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داية شه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 يتم التعرف عيدا الكامل ، وهو ما كان ممنوعا خلال العمل ، ولكن تم ترتيب التضحيات خاصة في ذلك اليوم في المعب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حتى يومنا هذا اليهود أداء طقوس خاصة ترحيبا الشهر الجدي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ناك صلاة خاصة في الكنيس يوم السبت قبل القمر الجديد ، وهناك احتفال التقديس القمر الجديد من الدعاء خاصة لتقال في الهواء الطلق عندما يظهر القمر 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ش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27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ه جاء ليكون أمرا مفروغا منه ان الانخفاض قد حدث بعد لا يمكن أن تعطى تفسيرا كامل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عتبر مثالا يحتذى في المراجع التالية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فهوم العبرية في الوقت وتأثير ذلك على تنمية السب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عن طريق دي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نج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لم يتخذ أي مكان التداول يوم القمر الجدي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عد يوم من ظهور أول هلال في السماء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القرابين للهلال ، في الواقع لتجاوز تلك 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8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زقيال </w:t>
      </w:r>
      <w:r>
        <w:rPr>
          <w:color w:val="000000"/>
          <w:sz w:val="28"/>
          <w:szCs w:val="28"/>
        </w:rPr>
        <w:t>46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ورفض إلا أن الأهمية الدينية للهلال في حين أن زيادة السب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جامعة الاميركية ، واشنطن ، </w:t>
      </w:r>
      <w:r>
        <w:rPr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6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عتبر مثال آخر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كسكبليك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انخفاض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دوجي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ليس من الواضح متى أو كيف القمر الجديد فقدت طابعها الاحتفا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حدث هذا في الوقت الذي عاد اليهود من المنفى في نهاية القرن السادس قبل الميل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يعد يوم عطلة كاملة ، ولكن عطلة نصف النهائي ، مث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حول ه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سيطة ، أيام عمل من تاريخ عيد الفصح وعيد المظا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عند الحاخامات تثبط عمل جميع لكنها ضرورية ، وكان للمرأة أن يكون لها من عطلة الخياطة الخاصة والنسيج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ت الظروف الاقتصادية أكثر صرامة ربما سبب في الحط من القمر الجديد ، خصوصا أنه لا توجد أسباب دينية أو تاريخية لوقف العمل في ذلك اليو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مجرى الزمن ، حتى اختفى هذا الوضع عطلة طفيفة واصبح يوم عمل عاديا مثل أي دولة أخرى ، باستثناء بعض الاختلافات الليتو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يدوج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مرجع سابق ، ص </w:t>
      </w:r>
      <w:r>
        <w:rPr>
          <w:color w:val="000000"/>
          <w:sz w:val="28"/>
          <w:szCs w:val="28"/>
        </w:rPr>
        <w:t>502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تى الآن لم الشعب اليهودي حفاظ على الأقمار الجديدة كما فعلت الكني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عامة الناس متقطعة ، ولكن ، وتتطلع إلى التجارة كما فعلوا أيضا مع السبوت والأعياد ، وكما نعل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 يكون القمر الجديد قد انتهت ، وأننا قد تبيع الحبوب؟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السبت ، وأننا يمكن أن توفر القمح للبيع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 xml:space="preserve">عاموس </w:t>
      </w:r>
      <w:r>
        <w:rPr>
          <w:color w:val="000000"/>
          <w:sz w:val="28"/>
          <w:szCs w:val="28"/>
        </w:rPr>
        <w:t>8:05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ليهود ، أصبحت اليوم السبت أهم من هذا الع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واقع ، ديانا إنجل يقول ان يوم السبت أصب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أكثر من مجرد يوم عادي آخر وصية أو آخ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جسد ذلك بالنسبة لهم الكثير مما كانوا يعتقدون في وقفت ل</w:t>
      </w:r>
      <w:r>
        <w:rPr>
          <w:color w:val="000000"/>
          <w:sz w:val="28"/>
          <w:szCs w:val="28"/>
          <w:rtl w:val="true"/>
        </w:rPr>
        <w:t>. ... </w:t>
      </w:r>
      <w:r>
        <w:rPr>
          <w:color w:val="000000"/>
          <w:sz w:val="28"/>
          <w:sz w:val="28"/>
          <w:szCs w:val="28"/>
          <w:rtl w:val="true"/>
        </w:rPr>
        <w:t>فمن المستحيل أن نبالغ كم يعني السبت الى اسرائيل ، وكيف أنهم يتطلعون إليها وتمجد في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 xml:space="preserve">ص 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ع ذلك ، فإنهم لا يفهمون حقا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 w:val="28"/>
          <w:szCs w:val="28"/>
          <w:rtl w:val="true"/>
        </w:rPr>
        <w:t>انهم لم يفهموا المغزى الروحي ليوم السبت كما أنهم لم يفهموا الهل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القمر الجديد إلى تخفيض في الأهمية اليهودية الحاخامية لأنه يهدد النظام تأجيل نفس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 يمكن إزالتها تماما كما في الكتاب المقدس واضح جدا حول هذا الموضوع وبالتال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ان لا بد من تخفيض في الأهمية حتى يمكن عرض التقويم كاذ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تم كل هذا بعد أن تم تدمير المعب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فقا 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تيب الأسد من الكتاب المقدس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محررون والكسندر</w:t>
      </w:r>
      <w:r>
        <w:rPr>
          <w:color w:val="000000"/>
          <w:sz w:val="28"/>
          <w:sz w:val="28"/>
          <w:szCs w:val="28"/>
          <w:rtl w:val="true"/>
          <w:lang w:bidi="ar-MA"/>
        </w:rPr>
        <w:t>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، الأسد للنشر ، </w:t>
      </w:r>
      <w:r>
        <w:rPr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  <w:rtl w:val="true"/>
        </w:rPr>
        <w:t>)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إن التقويم اليهودي الأرثوذكسي من اثني عشر شهرا تبدأ مع كل هلا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هلال مرئية</w:t>
      </w:r>
      <w:r>
        <w:rPr>
          <w:color w:val="000000"/>
          <w:sz w:val="28"/>
          <w:szCs w:val="28"/>
          <w:rtl w:val="true"/>
        </w:rPr>
        <w:t>)" (</w:t>
      </w:r>
      <w:r>
        <w:rPr>
          <w:color w:val="000000"/>
          <w:sz w:val="28"/>
          <w:sz w:val="28"/>
          <w:szCs w:val="28"/>
          <w:rtl w:val="true"/>
        </w:rPr>
        <w:t xml:space="preserve">ص </w:t>
      </w:r>
      <w:r>
        <w:rPr>
          <w:color w:val="000000"/>
          <w:sz w:val="28"/>
          <w:szCs w:val="28"/>
        </w:rPr>
        <w:t>112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ستشهد أي دليل على هذا البي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ما يتعلق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هلال مرئ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د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وعلى ما يبدو على كمية كبيرة من القرن العشرين المنح الدراسي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 xml:space="preserve">يتعارض مع الأدلة التي لدينا وممارساتهم والحس السليم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ننظر إلى القمر الجديد بأنه الهل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ذلك أبدا في القض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تقويم السامري ، الذي لا يزال في وجود اليوم ، ويثبت هذا لأنها كاذب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إن الكلمة العبرية الثانية لشهر ، </w:t>
      </w:r>
      <w:r>
        <w:rPr>
          <w:color w:val="000000"/>
          <w:sz w:val="28"/>
          <w:sz w:val="28"/>
          <w:szCs w:val="28"/>
          <w:rtl w:val="true"/>
        </w:rPr>
        <w:t>هود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يعني بشكل صحيح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 xml:space="preserve">حداثة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الهلال القمري</w:t>
      </w:r>
      <w:r>
        <w:rPr>
          <w:color w:val="000000"/>
          <w:sz w:val="28"/>
          <w:szCs w:val="28"/>
          <w:rtl w:val="true"/>
        </w:rPr>
        <w:t>" (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وسوعة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ري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، الطبعة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مجلد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465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 المد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داية شه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م يقم أي علاقة مع الهلال القمر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هلال القمري هو نظام آخر للعبادة موجهة إلى إله سين ونظام ب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Ashtoreth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تقديم الضحايا البشر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الصحف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العجل الذهبي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2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أصول عيد الميلاد وعيد الفصح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35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منه قاعدة لغوية تعن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 يكون أخف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ريتانيك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ستمر هذا البي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صحيح جزئيا فقط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هو ما يتعارض مع مفهوم العبرية نقلت في رمزية الكلم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في التقويم الديني ، تم تحديد بدء الشهر مراقبة هلال الهلال ، وارتبط تاريخ عيد الفصح في النضج مع الشعير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المرجع نفسه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... </w:t>
      </w:r>
      <w:r>
        <w:rPr>
          <w:color w:val="000000"/>
          <w:sz w:val="28"/>
          <w:sz w:val="28"/>
          <w:szCs w:val="28"/>
          <w:rtl w:val="true"/>
        </w:rPr>
        <w:t xml:space="preserve">الهلال الأول وبالتالي ولادة جديدة أو استبدال القديم بواسطة القمر الجدي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مرجع نفسه ، ص </w:t>
      </w:r>
      <w:r>
        <w:rPr>
          <w:color w:val="000000"/>
          <w:sz w:val="28"/>
          <w:szCs w:val="28"/>
        </w:rPr>
        <w:t>573</w:t>
      </w:r>
      <w:r>
        <w:rPr>
          <w:color w:val="000000"/>
          <w:sz w:val="28"/>
          <w:szCs w:val="28"/>
          <w:rtl w:val="true"/>
        </w:rPr>
        <w:t>)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والي </w:t>
      </w:r>
      <w:r>
        <w:rPr>
          <w:color w:val="000000"/>
          <w:sz w:val="28"/>
          <w:szCs w:val="28"/>
        </w:rPr>
        <w:t>34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 ، وبالتأكيد مع التقويم هيليل من </w:t>
      </w:r>
      <w:r>
        <w:rPr>
          <w:color w:val="000000"/>
          <w:sz w:val="28"/>
          <w:szCs w:val="28"/>
        </w:rPr>
        <w:t>35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كان محل مراقبة المرئي من القمر الجديد من قبل سرية الحسابات الفلك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جداول الحديثة ضمان تنسيب المطلق ودقيق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إن تقوي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يهود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و التخطيطي وبالتالي مستقلة عن القمر الجديد 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وسوعة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ري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المرجع السابق ذكره ، ص </w:t>
      </w:r>
      <w:r>
        <w:rPr>
          <w:color w:val="000000"/>
          <w:sz w:val="28"/>
          <w:szCs w:val="28"/>
        </w:rPr>
        <w:t>466</w:t>
      </w:r>
      <w:r>
        <w:rPr>
          <w:color w:val="000000"/>
          <w:sz w:val="28"/>
          <w:szCs w:val="28"/>
          <w:rtl w:val="true"/>
        </w:rPr>
        <w:t>) 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سبب الحقيقي هو أن اليهود قد لإدخال المراقبة حتى يتمكنوا من الحصول على نظام جديد لحسا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أوراق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تقويم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6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قمر والسنة الجديد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1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وقف الكتاب المقدس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عيد القمر الجديد هو واحد من الأعياد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نها تندرج في أرقام </w:t>
      </w:r>
      <w:r>
        <w:rPr>
          <w:color w:val="000000"/>
          <w:sz w:val="28"/>
          <w:szCs w:val="28"/>
        </w:rPr>
        <w:t>10:10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10: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دا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يضا في يوم الفرح الخاص ، والخاص في الأيام الجليلة ، وفي بدايات الشهور الخاص ، وأنتم مع ضربة الابواق خلال محرقاتكم ، وأكثر من التضحيات من عروض السلام الخاص ؛ أنها قد تكون لكم لنصب تذكاري قبل إلهك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رب إلهك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قد تحققت التضحيات في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يكن القضاء على الأعياد أو السبوت أنفس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 تغيير العروض المطلوبة في ضرورتها إلى ذلك من العروض الروحية في كل يوم من تسلسل اليوم المقدس ، من السبوت لأقمار جديدة الى الأعي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مت التضحيات في ظل قانون ضريبة خاصة من تخصيص تحت مسؤولية السلطة الوط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فحص ضريبة الأمير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9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عشاري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6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زقيال </w:t>
      </w:r>
      <w:r>
        <w:rPr>
          <w:color w:val="000000"/>
          <w:sz w:val="28"/>
          <w:szCs w:val="28"/>
        </w:rPr>
        <w:t>45:1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ما يتعلق المرسوم من النفط ، وحمام من النفط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أنتم نقد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جزء العاشر للحمام من مجلس النواب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ذي 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م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 الحمامات ، لمدة عشر الحمام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م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ض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خارج السرب ، من أصل 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للخروج من المراعي الدهون إسرائيل ؛ لتقديم اللحوم ، ومحرقة ، لتقديم القرابين والسلام ، وجعل المصالحة بالنسبة لهم ، يقول السيد الر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جميع الشعب يتعين على الأرض تعطي هذا قربان للولي في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كون جزءا الأمي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إعط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حرقات ، وتقديم القرابين واللحوم ، وتشرب القرابين ، في الأعياد ، والأهلة ، والسبوت ، في جميع الجديه من بيت إسرائي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تعين عليه أن يعد ذبيحة خطيئة ، وعرض اللحوم ، والمحرقة ، وعروض السلام ، لجعل المصالحة لبيت اسرائيل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ذا تقدم عشر من العشر من النفط ، ونصف العشر العشر للعروض اللحو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جمع هذا الأمير على التضحيات على السبوت ، الهلال ، الأيام المقدسة والقراب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التالي ، فمن غير صحيحة أن تدعي أن تم القضاء على العشر مع التضحيات لأن من الواضح أنها قدمت على حد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النص يتعلق أيضا ثمار أول من حزقيال </w:t>
      </w:r>
      <w:r>
        <w:rPr>
          <w:color w:val="000000"/>
          <w:sz w:val="28"/>
          <w:szCs w:val="28"/>
        </w:rPr>
        <w:t>44:2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تم بأوامر من أجل استعادة إسرائيل في أراضي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ذلك يصل المسيح تعيين النظام الذي يزعم انه قد فعلت بعيدا مع من صلبه ، ويمكن أن يكون الكتاب المقدس لم ينكس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سيكون لتضميد الجراح النفسية من الدول ، ولكن سيتم بحث هذه المسألة بشكل منفص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يعامل عيد القمر الجديد باعتبار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دينة شب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 السبت الم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مت تضحيات كنصب تذكاري ، كما نرى أعلا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أرقام </w:t>
      </w:r>
      <w:r>
        <w:rPr>
          <w:color w:val="000000"/>
          <w:sz w:val="28"/>
          <w:szCs w:val="28"/>
        </w:rPr>
        <w:t>28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في بدايات الشهور بك أيها يجب تقديم محرقة للرب ؛ شابين ثيران ، والكب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</w:rPr>
        <w:t>hp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، سبعة حملان في السنة الأولى من دون بقعة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ثلاث صفقات العاشر من الطح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لحوم عرض أو تختلط مع النفط ، لأحد الثيران ، وصفقتين العاشر من الطح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طرح اللحوم ، وتختلط مع النفط ، وكبشا ل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صفقة عدة العاشر من الطحين تختلط مع النفط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طرح لحوم الضأن بم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  </w:t>
      </w:r>
      <w:r>
        <w:rPr>
          <w:color w:val="000000"/>
          <w:sz w:val="28"/>
          <w:sz w:val="28"/>
          <w:szCs w:val="28"/>
          <w:rtl w:val="true"/>
        </w:rPr>
        <w:t>محرقة لتذوق الحلو ، والتضحية التي قدمها النار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شرب وتقديم القرابين لهم أن نصف هين من النبيذ حتى ثور ، والثالث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هين بمعزل كبش ، ورابع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ن هين حتى خروف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حرقة كل شهر طوال أشهر ال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سوف يتم طرح وطفل واحد من المعز لذبيحة خطيئة للرب ، الى جانب تقديم احرقت المستمر ، وتقديم له الشرا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  <w:lang w:bidi="ar-MA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رى من هذا النص أن الهلال كان يتعين على كل شهر طوال أشهر ال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فس الشروط تنطبق على الهلال كما يفعلون في الأعياد الأخرى والسبو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23: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 xml:space="preserve">أخبار الايام </w:t>
      </w:r>
      <w:r>
        <w:rPr>
          <w:color w:val="000000"/>
          <w:sz w:val="28"/>
          <w:sz w:val="28"/>
          <w:szCs w:val="28"/>
          <w:rtl w:val="true"/>
        </w:rPr>
        <w:t>وتقديم كل التضحيات حرق للرب في السبوت ، والأهلة ، وعلى تعيين الأعياد ، حسب الرقم ، وفقا لترتيب أمر لهم ، باستمرار أمام 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حن نرى أن الأقمار الجديدة في الواقع وسيط بين السبوت والأعياد و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ثل الأعياد والسبوت ، وكانت العلاقة بين الوفاء لتضحيات والأقمار الجديدة في المسيح ، ومع ذلك ، لم يكن القضاء على الاحتفال أقمار أنفس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يس هذا الاحتفال يمكن تفسيره مع عبادة القمر ، وهو أمر محظور صراح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4: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 ئلا ترفع عينيك حتى السماء ، وعندما 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س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مس ، والقمر ، والنجو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ميع جند السماء ، تكون مدف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بادة لهم ، وخدمتهم ، والذي الرب إلهك ه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IL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 الدول مقسمة تحت السماء كله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ثنية </w:t>
      </w:r>
      <w:r>
        <w:rPr>
          <w:color w:val="000000"/>
          <w:sz w:val="28"/>
          <w:szCs w:val="28"/>
        </w:rPr>
        <w:t>17:0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هاث ذهب وخدم آلهة أخرى وسجدوا لها ، إما من الشمس ، أو القمر ، أو أي من جند السماء ، وأنا لم أمر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بعة الملك جيمس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نظر إلى الاحتفال السبوت والأهلة والأعياد مع تعيين العلامة خطة الله وتدفق دورات الخل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تقويم الشمسي لا يؤدي هذه الوظيف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 استعادة عيد الفصح حزقيا بعد عيد الفطير ، واستعادة حزقيا الهلال وكذلك في الأعي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ن تكون استعادة كاملة حتى يتم الهلا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شكل صحيح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ستعادة مكانها الصحيح في النظا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ثبات جميع الاشي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وكنيسة الله ، وفي الحقيقة ، المجلد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عدد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ص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أخبار الا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1:3</w:t>
      </w:r>
      <w:r>
        <w:rPr>
          <w:color w:val="000000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ي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يضا جزء من الملك مضمون له للمحرقات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الطراف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للصباح والمساء حرق القرابين ، ومحرقات للسبت ، والأهلة ، وبالنسبة للمجموعة الاعياد ، 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ل 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كتوب في شريعة الر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لاحظ أيضا أن استعادة الأقمار الجديدة تحت عزر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زرا </w:t>
      </w:r>
      <w:r>
        <w:rPr>
          <w:color w:val="000000"/>
          <w:sz w:val="28"/>
          <w:szCs w:val="28"/>
        </w:rPr>
        <w:t>3:5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بالتالي ، تشارك كل من الترميم الرئيسية استعادة الأقمار الجديد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عزرا </w:t>
      </w:r>
      <w:r>
        <w:rPr>
          <w:color w:val="000000"/>
          <w:sz w:val="28"/>
          <w:szCs w:val="28"/>
        </w:rPr>
        <w:t>3:0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بعد 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ذبيحة المحرقة مستمرة ، سواء من الأهلة ، وجميع الاعياد تعيين الرب التي كانت المكرسة ، والتي وفرت كل واحد عن طيب خاطر طرح المشيئة الحرة للر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قمر الجديد هو بداية أو أول يوم من ال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0: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8:11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لا يوجد نظام بأن القواعد نفسها على نقل بداية الشهر صال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قويم هليل غير صالحة بسبب هذه الحقيق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قويم القمري هي علامة للشعب المقدس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بالتدوين لخروج </w:t>
      </w:r>
      <w:r>
        <w:rPr>
          <w:color w:val="000000"/>
          <w:sz w:val="28"/>
          <w:szCs w:val="28"/>
        </w:rPr>
        <w:t>00:0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ي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كل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أمم المتحد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يعتقد من قبل أحد ، ولكن إسرائيل من القم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 يكن تعيين الاعياد عيد الفصح ومقصورات ببساطة عن طريق الحساب القمري عامة ، ولكن على أساس من ظهور القمر الجديد من الشهر الذي وقعت فيه ، اعتمادا على العنصرة عيد الفصح في هذا الصدد</w:t>
      </w:r>
      <w:r>
        <w:rPr>
          <w:color w:val="000000"/>
          <w:sz w:val="28"/>
          <w:szCs w:val="28"/>
          <w:rtl w:val="true"/>
        </w:rPr>
        <w:t>... </w:t>
      </w:r>
      <w:r>
        <w:rPr>
          <w:color w:val="000000"/>
          <w:sz w:val="28"/>
          <w:sz w:val="28"/>
          <w:szCs w:val="28"/>
          <w:rtl w:val="true"/>
        </w:rPr>
        <w:t>على الرغم من أنه من المستحيل تماما هذه الوثيقة ، فإنه يبدو من المحتمل أن السبت كان في الأصل جزءا من هذه الدورة الطبيعية من الزمن ، والمتعلقة مراحل القمر ، وأنه ، بعد انفصالها اصل عيد القمر الجديد باعتبارها منفصلة الاحت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قاموس المفسر للكتاب المقدس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مجلد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قمر الجدي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لمقالة ، ص </w:t>
      </w:r>
      <w:r>
        <w:rPr>
          <w:color w:val="000000"/>
          <w:sz w:val="28"/>
          <w:szCs w:val="28"/>
        </w:rPr>
        <w:t>54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ستند ربما التخمين بشأن السبت والقمر الجديد على نظام الاحتفال الذي نراه في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0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أعمال نص القانون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-- 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أو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MMT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04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trugnell Qimron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رجمت من مفاجآت صيف دب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قوس المريله</w:t>
      </w:r>
      <w:r>
        <w:rPr>
          <w:i/>
          <w:iCs/>
          <w:color w:val="000000"/>
          <w:sz w:val="28"/>
          <w:szCs w:val="28"/>
          <w:rtl w:val="true"/>
        </w:rPr>
        <w:t xml:space="preserve">. 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استعراضي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نوفمبر ، ديسمبر </w:t>
      </w:r>
      <w:r>
        <w:rPr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كل طقوس يهودية تاريخية للإعلان عن القمر الجديد من يوم السبت السابق تحتوي على الصلاة من المحتوى الأخروية</w:t>
      </w:r>
      <w:r>
        <w:rPr>
          <w:color w:val="000000"/>
          <w:sz w:val="28"/>
          <w:szCs w:val="28"/>
          <w:rtl w:val="true"/>
        </w:rPr>
        <w:t>.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الأساس المنطقي للاحتفال كان خلق الله القمر بأنه </w:t>
      </w: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امة</w:t>
      </w:r>
      <w:r>
        <w:rPr>
          <w:i/>
          <w:iCs/>
          <w:color w:val="000000"/>
          <w:sz w:val="28"/>
          <w:szCs w:val="28"/>
          <w:rtl w:val="true"/>
        </w:rPr>
        <w:t xml:space="preserve">"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من </w:t>
      </w:r>
      <w:r>
        <w:rPr>
          <w:rFonts w:ascii="Arial Unicode MS" w:hAnsi="Arial Unicode MS" w:cs="Arial Unicode MS"/>
          <w:i/>
          <w:i/>
          <w:iCs/>
          <w:color w:val="000000"/>
          <w:sz w:val="28"/>
          <w:sz w:val="28"/>
          <w:szCs w:val="28"/>
          <w:rtl w:val="true"/>
        </w:rPr>
        <w:t>​​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العهد غير قابلة للكسر مع إسرائيل ، </w:t>
      </w: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رات</w:t>
      </w:r>
      <w:r>
        <w:rPr>
          <w:i/>
          <w:iCs/>
          <w:color w:val="000000"/>
          <w:sz w:val="28"/>
          <w:szCs w:val="28"/>
          <w:rtl w:val="true"/>
        </w:rPr>
        <w:t xml:space="preserve">"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Cs/>
          <w:color w:val="000000"/>
          <w:sz w:val="28"/>
          <w:szCs w:val="28"/>
        </w:rPr>
        <w:t>cultus</w:t>
      </w:r>
      <w:r>
        <w:rPr>
          <w:i/>
          <w:iCs/>
          <w:color w:val="000000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التي أعلنتها </w:t>
      </w:r>
      <w:r>
        <w:rPr>
          <w:i/>
          <w:iCs/>
          <w:color w:val="000000"/>
          <w:sz w:val="28"/>
          <w:szCs w:val="28"/>
          <w:rtl w:val="true"/>
        </w:rPr>
        <w:t>(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مز </w:t>
      </w:r>
      <w:r>
        <w:rPr>
          <w:i/>
          <w:iCs/>
          <w:color w:val="000000"/>
          <w:sz w:val="28"/>
          <w:szCs w:val="28"/>
        </w:rPr>
        <w:t>104:19</w:t>
      </w:r>
      <w:r>
        <w:rPr>
          <w:i/>
          <w:iCs/>
          <w:color w:val="000000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؛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Cs/>
          <w:color w:val="000000"/>
          <w:sz w:val="28"/>
          <w:szCs w:val="28"/>
        </w:rPr>
        <w:t>Ecclus 43:6-8</w:t>
      </w:r>
      <w:r>
        <w:rPr>
          <w:i/>
          <w:iCs/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> (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باحث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Cs/>
          <w:color w:val="000000"/>
          <w:sz w:val="28"/>
          <w:szCs w:val="28"/>
        </w:rPr>
        <w:t>DICT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المرجع نفسه ، انظر أيضا البر ر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rtl w:val="true"/>
        </w:rPr>
        <w:t>...). </w:t>
      </w:r>
      <w:r>
        <w:rPr>
          <w:color w:val="000000"/>
          <w:sz w:val="28"/>
          <w:sz w:val="28"/>
          <w:szCs w:val="28"/>
          <w:rtl w:val="true"/>
        </w:rPr>
        <w:t>الجدول الزمني وبالتالي جزءا لا يتجزأ من العهد مع اسرائي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لوحظ في ذلك القمر الجديد كما كبيرة لإعطاء رؤى والنبوة ، وربما من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 xml:space="preserve">ملوك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: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لكن بالتأكيد من حزقيال </w:t>
      </w:r>
      <w:r>
        <w:rPr>
          <w:color w:val="000000"/>
          <w:sz w:val="28"/>
          <w:szCs w:val="28"/>
        </w:rPr>
        <w:t>26: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29: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31: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</w:t>
      </w:r>
      <w:r>
        <w:rPr>
          <w:color w:val="000000"/>
          <w:sz w:val="28"/>
          <w:szCs w:val="28"/>
        </w:rPr>
        <w:t>32:1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 xml:space="preserve">راجع عيسى </w:t>
      </w:r>
      <w:r>
        <w:rPr>
          <w:color w:val="000000"/>
          <w:sz w:val="28"/>
          <w:szCs w:val="28"/>
        </w:rPr>
        <w:t>47: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حاج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01:01</w:t>
      </w:r>
      <w:r>
        <w:rPr>
          <w:color w:val="000000"/>
          <w:sz w:val="28"/>
          <w:szCs w:val="28"/>
          <w:rtl w:val="true"/>
        </w:rPr>
        <w:t>) </w:t>
      </w:r>
      <w:r>
        <w:rPr>
          <w:color w:val="000000"/>
          <w:sz w:val="28"/>
          <w:sz w:val="28"/>
          <w:szCs w:val="28"/>
          <w:rtl w:val="true"/>
        </w:rPr>
        <w:t xml:space="preserve">هذا فند مباشرة المنجمين ومراقبوا النجوم النظام البابلي ، كما نرى من اشعياء </w:t>
      </w:r>
      <w:r>
        <w:rPr>
          <w:color w:val="000000"/>
          <w:sz w:val="28"/>
          <w:szCs w:val="28"/>
        </w:rPr>
        <w:t>47:13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شعياء </w:t>
      </w:r>
      <w:r>
        <w:rPr>
          <w:color w:val="000000"/>
          <w:sz w:val="28"/>
          <w:szCs w:val="28"/>
        </w:rPr>
        <w:t>47: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هك انت الفن في العديد من المحامين خاصت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دعونا الآن من المنجمين ، ومراقبوا النجوم ، و</w:t>
      </w:r>
      <w:r>
        <w:rPr>
          <w:color w:val="000000"/>
          <w:sz w:val="28"/>
          <w:sz w:val="28"/>
          <w:szCs w:val="28"/>
          <w:rtl w:val="true"/>
        </w:rPr>
        <w:t>بروكنوكسيكي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هرية ، والوقوف ، وحفظ لك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ذه الأشياء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 يبدأ عند الي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ت التكهنات تتم شهريا على مراحل القمر ، وبالتالي تحريف النظ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سبوت والأهلة كلا بقية زجر من العمل ، كما نرى من عاموس </w:t>
      </w:r>
      <w:r>
        <w:rPr>
          <w:color w:val="000000"/>
          <w:sz w:val="28"/>
          <w:szCs w:val="28"/>
        </w:rPr>
        <w:t>08:05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يوما للابتهاج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تمت إزالة طرب المعدة ليوم القدس من هوشع </w:t>
      </w:r>
      <w:r>
        <w:rPr>
          <w:color w:val="000000"/>
          <w:sz w:val="28"/>
          <w:szCs w:val="28"/>
        </w:rPr>
        <w:t>2:11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هوشع </w:t>
      </w:r>
      <w:r>
        <w:rPr>
          <w:color w:val="000000"/>
          <w:sz w:val="28"/>
          <w:szCs w:val="28"/>
        </w:rPr>
        <w:t>2: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سأقوم أيضا أن يسبب لها جميع طرب بوقف أيام العيد لها ، أقمار جديدة لها ، والسبوت لها ، ولها جميع الاعياد الرسمي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هذا بسبب خيانة وث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له يدمر شعبه لأنها لا تبقي له القوان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لنتيجة النهائية هي أنه يدمر ثروة الأ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هوشع </w:t>
      </w:r>
      <w:r>
        <w:rPr>
          <w:color w:val="000000"/>
          <w:sz w:val="28"/>
          <w:szCs w:val="28"/>
        </w:rPr>
        <w:t>2: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ا سوف تدمر بلدها الكروم وأشجار التين لها ، ومنها انها هاث وقال ، وهذ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مكافأة لي أن عشاق بلادي قدمت ل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أنا لن تجعلها غابة وحوش الحقل وتأكل منه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صيام والحداد وعلقت على الأقمار الجديد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حن نعرف أن هذا حدث في جميع أنحاء إسرائيل حتى المسيح من ابوكري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يو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08:06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وكانت مراسم أعلنت الابواق 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ع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10: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مز </w:t>
      </w:r>
      <w:r>
        <w:rPr>
          <w:color w:val="000000"/>
          <w:sz w:val="28"/>
          <w:szCs w:val="28"/>
        </w:rPr>
        <w:t>81:3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مزمور </w:t>
      </w:r>
      <w:r>
        <w:rPr>
          <w:color w:val="000000"/>
          <w:sz w:val="28"/>
          <w:szCs w:val="28"/>
        </w:rPr>
        <w:t>81: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فجير البوق في القمر الجديد ، في الوقت عينه ، في يوم العيد لدينا الرسمي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 هذه النصوص نرى أ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تم الاحتفاظ بها وخصوصا القمر الجديد لأشهر كبير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صمو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:0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ذا أبيك في جميع يغيب لي ، ثم يقول ديفيد وطلبت بجد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لي انه قد يرشح نفسه لمدينته بيت لح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ان هنا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ذبيحة سنوية هناك لكافة أفراد العائل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ان القمر الجديد من نيسان هامة ؛ أيضا القمر الجديد هو نفسه من تشري عيد الأبوا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أيضا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1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أبواق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36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حزقيال </w:t>
      </w:r>
      <w:r>
        <w:rPr>
          <w:color w:val="000000"/>
          <w:sz w:val="28"/>
          <w:szCs w:val="28"/>
        </w:rPr>
        <w:t>45: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هكذا قال السيد الر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ي أ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شه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في أ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شهر ، انت سوف تأخذ الثور الشباب دون عيب ، وتطهير ال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كاهن تتخذ من دماء ذبيحة خطيئة ، ووض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وظائف من المنزل ، وعلى الأركان الأربعة للتسوية من المذبح ، وبناء على المشاركات من البوابة الداخلية للمحك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ت سوف تفعل ذلك في الساب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شهر كل واحد 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ر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بالنسب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ه هذا 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بسيط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تى انتم يجب التوفيق بين المنزل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Cs w:val="28"/>
        </w:rPr>
        <w:t>KJV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دأ تطهير الحرم على القمر الجديد من الشهر الأو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نيس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بداية السنة المقدس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تقديس هيكل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4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طهير هذه المحكمة الداخلية ، التي كانت تمثل في انتخاب العجلة الداخلية للرؤية حزقي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د تم تنفيذه من عمليات التطهير بسيطة وخاطئة للمن السابع من الشهر الأول أو نيس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د أعدت نفسها للكهنوت والأ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القمر الجديد من الشهر السابع من المهم أيض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لاويين </w:t>
      </w:r>
      <w:r>
        <w:rPr>
          <w:color w:val="000000"/>
          <w:sz w:val="28"/>
          <w:szCs w:val="28"/>
        </w:rPr>
        <w:t>23: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كلم بني إسرائيل قائ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ي الشهر السابع ، في أ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شهر يجب ، وانتم لها السبت ، نصبا تذكاريا لتهب من الابواق ، ومحفل مقدس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حميا </w:t>
      </w:r>
      <w:r>
        <w:rPr>
          <w:color w:val="000000"/>
          <w:sz w:val="28"/>
          <w:szCs w:val="28"/>
        </w:rPr>
        <w:t>8:0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زرا الكاهن جلبت القانون قبل الجماعة كلا من الرجال والنساء ، وكل ما يمكن أن تسمع مع الفهم ، وبناء على اليوم الأول من الشهر السابع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القمر الجديد من الشهر السابع تبدأ بذلك من خلال إعادة قراءة للقانون ، والذي يحدث كل سبع سنوات في دورة اليوبيل أكثر من كل يوم من أيام عيد المظا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أيضا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قراءة الناموس مع عزرا ونحميا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50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سفر التثنية </w:t>
      </w:r>
      <w:r>
        <w:rPr>
          <w:color w:val="000000"/>
          <w:sz w:val="28"/>
          <w:szCs w:val="28"/>
        </w:rPr>
        <w:t>31:1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مر موسى لهم ،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في نها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سبع سنوات ، في الجديه العام للإفراج عنهم ، في عيد المظا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ندما يأتي كل اسرائيل للمثول أمام الرب إلهك في انه المكان الذي يختار ، انت سوف قراءة هذا القانون قبل كل إسرائيل في مسامع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مع الناس معا ، والرجال ، والنساء ، والأطفال ، والغريب أن خاصت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اخل ابوابك ، وأنهم قد نسمع ، وأنهم قد تعلم ، والخوف من الرب إلهك ، ونلاحظ أن تفعل كل عبارة من هذا 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نحميا </w:t>
      </w:r>
      <w:r>
        <w:rPr>
          <w:color w:val="000000"/>
          <w:sz w:val="28"/>
          <w:szCs w:val="28"/>
        </w:rPr>
        <w:t>8: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يضا يوما بعد يوم ، من اليوم الأول حتى اليوم الأخير ، قرأ في كتاب قانو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أبقوا على العيد سبعة أيام ، واليوم الثا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جميع الرسمي ، وفقا للرب الطريق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مزية هنا هو أن العام السابع أو السبت يمثل دورة الألفي سنة </w:t>
      </w:r>
      <w:r>
        <w:rPr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التي تبدأ مع عودة المسيح ، الذي يصدر القانون من ال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قانون ثم ينتشر في جميع أنحاء العالم من قهر الشعو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قراءة في عيد الأبواق ، في استعادة نحميا ، وكان لنقطة من أجل استعادة والمسيح من الأبوا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أيضا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جدول الزمني مخطط السن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27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 برية تشتت إرادة الله ثم التعامل مع إسرائيل ، واستعاد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منتخب المسيح هي جزء من إسرائيل ، ويتم التعامل معهم باعتبارهم أ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وشع </w:t>
      </w:r>
      <w:r>
        <w:rPr>
          <w:color w:val="000000"/>
          <w:sz w:val="28"/>
          <w:szCs w:val="28"/>
        </w:rPr>
        <w:t>2:1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لك ها أنا سوف جاذبية لها ، وجلب لها في البرية ، والتحدث براحة بمعزل عن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ا سوف يعطيها الكروم لها من هناك ، و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باب الأم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قالت انها سوف أغني هناك ، كما في أيام شبابها ، وكما في النهار عندما خرجت من أرض م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كون في ذلك اليوم ، يقول الرب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انت سوف تدعو لي يشعي ؛ وانت سوف تدعو لي ليس أكثر بع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أني سوف يسلب أ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فمها ، وأنهم لا يجوز لأي من أن نتذكر بأسمائ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ذلك اليوم وسأقدم لهم عهدا مع وحوش الميدان ، ومع طيور السماء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أشياء الزاحف من الارض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أنا لن كسر القوس والسيف والمعركة من الأرض ، وستجعلهم على الاستلقاء على الأرض بأم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ا تخطب 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 إلى الأبد ؛ نعم ، أنا سوف تخطب 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 في البر ، والحكم ، ورحمتك ، ورح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سوف تخطب حتى ا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ي في الاخلاص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نت سوف تعرف الر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نها يجب أن يأتي لتمرير في ذلك اليوم ، وسوف تسمع ، يقول الرب ، وسوف أسمع من السماء ، ويجوز لهم سماع الأرض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أرض وسماع الذرة ، والنبيذ ، والنفط ، ويسمعون و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زرعي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ا سوف تزرع 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 في الأرض ، وسوف يكون لي رحمه لها إن لم يحصل على الرحمة ، وأنا لن أقو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هم الت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شعبي ، ان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ف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شعبي ، ويقولون ما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نت الف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غرس الأمة هنا كما هو كرم الرب ، الذي هو بيت كل من إسرائي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إشعياء </w:t>
      </w:r>
      <w:r>
        <w:rPr>
          <w:color w:val="000000"/>
          <w:sz w:val="28"/>
          <w:szCs w:val="28"/>
        </w:rPr>
        <w:t>5:7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رحمة الله هو المسيح تحت الترميم سواء من خلال الروح القدس وللألف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 الاحتفاظ بها الهلال في الكنيسة المسيحية على حد سواء تحت والرسل في التشت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طريقة الاحتفاظ بها ليست مسألة للحك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كولوسي </w:t>
      </w:r>
      <w:r>
        <w:rPr>
          <w:color w:val="000000"/>
          <w:sz w:val="28"/>
          <w:szCs w:val="28"/>
        </w:rPr>
        <w:t>2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  </w:t>
      </w:r>
      <w:r>
        <w:rPr>
          <w:color w:val="000000"/>
          <w:sz w:val="28"/>
          <w:sz w:val="28"/>
          <w:szCs w:val="28"/>
          <w:rtl w:val="true"/>
        </w:rPr>
        <w:t>دعونا لا رجل القاضي ولذلك كنت في اللحوم ، أو في الشراب ، أو فيما يتعلق بو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أو القمر الجديد ، أو من السب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تي هي ظل الأمور العتيدة ، ولكن الجس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سيد المسيح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افظت الكنيسة لهم في التشتت ، وكانوا لا يزالون إبقائهم في أوروبا في القرن السابع عش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5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توزيع العام للكنائس المحافظة على السبت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2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السبتيين في ترانسلفانيا</w:t>
        </w:r>
      </w:hyperlink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التي كتبها صموئيل كوه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89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الانكليزية الترجمة التي نشرته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دار النش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ي سي ج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998</w:t>
      </w:r>
      <w:r>
        <w:rPr>
          <w:color w:val="000000"/>
          <w:sz w:val="28"/>
          <w:szCs w:val="28"/>
          <w:rtl w:val="true"/>
        </w:rPr>
        <w:t>) 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تم تحديد الأهلة عن طريق الملاحظة الفعلية حتى كاليفورنيا تقويم هليل </w:t>
      </w:r>
      <w:r>
        <w:rPr>
          <w:color w:val="000000"/>
          <w:sz w:val="28"/>
          <w:szCs w:val="28"/>
        </w:rPr>
        <w:t>35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 ، وبعد تدمير الهيكل ، وكان من مهام المجلس الاعلى لتعيين رباني التاريخ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لتوراة الخاصة قراءة لهذا اليوم هو أرقام </w:t>
      </w:r>
      <w:r>
        <w:rPr>
          <w:color w:val="000000"/>
          <w:sz w:val="28"/>
          <w:szCs w:val="28"/>
        </w:rPr>
        <w:t>28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مع قراءة المزمور </w:t>
      </w:r>
      <w:r>
        <w:rPr>
          <w:color w:val="000000"/>
          <w:sz w:val="28"/>
          <w:szCs w:val="28"/>
        </w:rPr>
        <w:t>10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ردد أيضا تسبيحة صلاة للدلالة على الاحتفالات ، ومنذ القرن السادس عشر ، اليوم السابق على القمر الجديد لقد كان يوما سريع لليهود دع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قليلا يوم كيبو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 </w:t>
      </w:r>
      <w:r>
        <w:rPr>
          <w:i/>
          <w:iCs/>
          <w:color w:val="000000"/>
          <w:sz w:val="28"/>
          <w:szCs w:val="28"/>
        </w:rPr>
        <w:t>Interp. DICT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مرجع نفس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 وليس هناك شك في أن الهلال لا يزال يتعين الوفاء بها ويهوذا الذي يعرف أنها ما زالت يجب الحفاظ علي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مع ذلك ، وهنا لا عقوبة الكتاب المقدس عن الصي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أجيل لتقويم هليل ، وهذا قبل يوم وسريع يضمن يهوذا هو الصيام فعلا على القمر الجديد ، الذي كان محظورا خلال فترة الهيك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سيتم الانتهاء من ترميم النهائي تحت المسيح في عودته ، كما نرى من اشعيا </w:t>
      </w:r>
      <w:r>
        <w:rPr>
          <w:color w:val="000000"/>
          <w:sz w:val="28"/>
          <w:szCs w:val="28"/>
        </w:rPr>
        <w:t>66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وف يتم استعادة جميع اسرائيل والذين أخرجوا من الدول في هذا خروج الماضي في عودة المسي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شعيا </w:t>
      </w:r>
      <w:r>
        <w:rPr>
          <w:color w:val="000000"/>
          <w:sz w:val="28"/>
          <w:szCs w:val="28"/>
        </w:rPr>
        <w:t>66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كون ويحملونها كل ما تبذلونه من الاخو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ربانا للرب من جميع الدول على الخيول والعربات و، والفضلات ، وعلى البغال ، وعلى البهائم سريعا ، الى جبل بلدي القدس الشريف ، يقول الرب ، لأن بني إسرائيل تقديم قربانا في وعاء نظيف في بيت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ا أيضا سوف يستغرق منهم عن الكهن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لاويين ل، يقول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نه كما ان السموات الجديدة والأرض الجديدة ، وهو ما سيجعل ، تبقى أمامي ، يقول الرب ، لذلك يجب نسلك واسمك لا تزال قائ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كون أن يأتي لتمرير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قمر الجديد من واحد إلى آخر ، والسبت من واحد الى آخر يقوم ، كل الجسد أتينا لنسجد أمامي ، يقول الرب</w:t>
      </w:r>
      <w:r>
        <w:rPr>
          <w:color w:val="000000"/>
          <w:sz w:val="28"/>
          <w:szCs w:val="28"/>
          <w:rtl w:val="true"/>
        </w:rPr>
        <w:t>.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سيرافق هذا الترميم من السبوت والأهلة من استعادة الأعي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زكريا </w:t>
      </w:r>
      <w:r>
        <w:rPr>
          <w:color w:val="000000"/>
          <w:sz w:val="28"/>
          <w:szCs w:val="28"/>
        </w:rPr>
        <w:t>14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جب ان تأتي لتذاكر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ل واحد ما تبقى من جميع الدول التي جاءت ضد القدس وانتقل حتى تصل من سنة إلى سنة ليسجدوا للملك رب الجنود ، وإبقاء العيد المظ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جب أن يكون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وتي لن يأتي حتى 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ائلات الارض الى اورشليم ليسجدوا للملك رب الجنود ، وبناء عليها حتى لا يكون المط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ذا كانت عائلة تذهب مصر لم يصل ، وتأت ، أ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مط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؛ يكون هناك وباء الطاعون ، بماذا الرب سوف اضرب وثني لا ترقى التي تأتي للحفاظ على عيد المظا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ا لا يجوز معاقبة مصر ، ومعاقبة جميع الدول التي لا تأتي حتى للحفاظ على عيد المظال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التالي ، لا يجوز أن اكتمال ترميم حتى تتم استعادة الأقمار الجديدة جنبا إلى جنب مع الأعي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هذا المجتمع الحديث والتي ستكون صعبة للغاية حق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سبب في المسيح سوف اهدم هذا النظام في العالم عود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يتم استعادة الدول بموجب القانون التي سوف تنبثق من القد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هلال ضرورية لرفاهية الإنس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تم استبدالها في ما يسمى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ويم المدن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بل أيام الوثنية التضحية البشر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ولايات المتحدة الأمريكية ، وتقويم العطلات المدني الرئيسيين في هذه الأيام وث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يجب أن لا يمكن تجاهل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ولج في السبوت والأهلة في نفس الطريق لتسيير الأعم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لوك التجارة أو البيع والشراء ، وكان يحظر على القمر الجديد على حد سواء والسب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عاموس </w:t>
      </w:r>
      <w:r>
        <w:rPr>
          <w:color w:val="000000"/>
          <w:sz w:val="28"/>
          <w:szCs w:val="28"/>
        </w:rPr>
        <w:t>8: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  </w:t>
      </w:r>
      <w:r>
        <w:rPr>
          <w:color w:val="000000"/>
          <w:sz w:val="28"/>
          <w:sz w:val="28"/>
          <w:szCs w:val="28"/>
          <w:rtl w:val="true"/>
        </w:rPr>
        <w:t>اسمعوا هذا يا أيها الذين ابتلاع المحتاجين ، حتى تجعل الفقراء من الأرض إلى فش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قائلين متى ستزول القمر الجديد ، وأننا قد تبيع الذرة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صنع السبت ، أننا قد المنصوص عليها القمح ، وعيفة الصغيرة ، والشيكل كبيرة ، وتزوير والأرصدة عن طريق الخداع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نا قد تشتري الفقراء من الفضة ، والمحتاجين لزوج من الأحذية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نع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 نبيع نفاية القمح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تقييد هو مشكلة خطيرة لاسرائيل في العصر الحدي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هناك في الواقع لا يبدو أن الاستثناء الذي تمكن من طلق السبت من الأقمار الجديدة ، بخلاف مع الأعياد من خلال تمييز من الوصايا العشر ، كم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دينة شب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مع ذلك ، يجب أن يبقى كل شي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 الاستعادة ، أو يمكن أن يكون ، حتى تتم استعادة كامل للأقمار الجديد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ظر أيضا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1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أهلة إسرائيل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32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اموس يمضي تنطق الحكم على اسرائيل لعدم الحفاظ على السبوت والأهلة بشكل صحي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عاموس </w:t>
      </w:r>
      <w:r>
        <w:rPr>
          <w:color w:val="000000"/>
          <w:sz w:val="28"/>
          <w:szCs w:val="28"/>
        </w:rPr>
        <w:t>8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ا تكون الأرض ترتعش لهذا ، كل واحد حدادا على أن يسكن فيه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تعين عليها أن ترتفع كليا باعتباره الفيضانات ، ويجب أن يدلي بها وغرقوا ،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لطوفان من م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يكون أن يأتي لتمرير في ذلك اليوم ، يقول السيد الرب ، وأنني سوف يسبب الشمس للذهاب في اسفل الظهر ، وسوف تلقي بظلالها على الأرض في يوم ص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سأعود الاعياد الخاص في الحزن ، وجميع الأغاني في الرثاء ، وأنا سوف تجلب ما يصل إلى جميع المسوح حقويه ، والصلع عند كل رأس ، وأنا وجعله في الحداد فقط 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بنه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انتهاء منه ، وهو يوم مر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ذا أيام تأتي ، يقول السيد الرب ، وأنني سوف أرسل جوعا في الأرض ، لا مجاعة الخبز ، ولا العطش للماء ، ولكن من سماع كلام 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م يهيمون على وجوههم يكون من البحر الى البحر ، من الشمال وحتى في الشرق ، وأنها يجب تشغيل جيئة وذهابا السعي للحصول على كلمة الرب ، وسنجد ل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قوبة مباشرة على عدم إطاعة كلمة الله هي أن ما لدينا هو إزالت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مجاعة لكلمة يأتي كنوع من العقاب على العصي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تطاوله من السبت والهلال قبل حركة المرور والتجارة في خرق غير شريفة من القانون هو السبب الرئيس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فرقت بيت يعقوب على هذه الجرائم إلا أنها بقيت وخسر ليس ، كما هو منخول الذرة من خلال غربا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عاموس </w:t>
      </w:r>
      <w:r>
        <w:rPr>
          <w:color w:val="000000"/>
          <w:sz w:val="28"/>
          <w:szCs w:val="28"/>
        </w:rPr>
        <w:t>9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ا أعين الرب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المملكة الخاطئة ، وأنا لن تدميره من من على وجه الأرض ؛ إنقاذ أنني لن أبيد بيت يعقوب ، يقول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، الصغرى ، وأنا أمر ، وأنا لن نخل بيت إسرائيل بين جميع الأمم ، كما مث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ذر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غير منخول في الغربال ، ولكن لا يجوز سقوط الحبوب الاقل على الار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 w:val="28"/>
          <w:szCs w:val="28"/>
          <w:rtl w:val="true"/>
        </w:rPr>
        <w:t>جميع خطاة شعبي ويموت السيف ، التي تقول ، إن الشر لا يجوز تجاوز ولا يمنع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جدر الإشارة إلى أنه سيتم تدمير شعب إسرائيل ، الذين يقولون إن الشر لا يتجاوز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فترة كما في نهاية الأيام الأخيرة كما لوحظ في يوم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نشاط فورا قبل استعادة يهودي مسيح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الاستعادة يلي المحرقة في الحرب العالمية ، والتي نتوقع وقوع محرقة نووية في العالم من الحرب العالمية الثالث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ذلك اليوم أقيم مسكن داود الذي سقط ، وقرب المخالفات منها ، وسوف نرفع الانقاض له ، وسوف نبني عليه كما في الأيام القد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ذا قد تكون في حوزتها من بقايا أدوم ، وثني جميع ، والتي تسمى باسمي ، يقول الرب أن يفعل ذ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ذا أيام تأتي ، يقول الرب ، أن يكون الحارث تتفوق على الآلة ، والملامس بقدمه من العنب له 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ي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ذور ، ويجب والجبال قطرة النبيذ الحلو ، وجميع التلال تذوب و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سأحضر مرة أخرى سبي شعبي إسرائيل ، ويجوز لهم بناء المدن من النفايات ، وتسك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، وأنها يجب مصنع كروم العنب ، و شرب الخمر منه ، بل يجب أيضا جعل الحدائق ، وأكل الفاكهة منه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ا سوف زراعتها على أرضهم ، ويجب أن تكون أي أكثر انسحب من أرضهم التي أعطيتهم ، قال الرب إلهك إله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مكن تجنب هذا الرعب من خلال تنفيذ خطة الله على التو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هلال يرمز هذا النظام ، جنبا إلى جنب مع والسبت والأعياد التي توضح خطة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b/>
          <w:b/>
          <w:bCs/>
          <w:color w:val="000000"/>
          <w:sz w:val="28"/>
          <w:szCs w:val="28"/>
          <w:lang w:bidi="ar-MA"/>
        </w:rPr>
      </w:pPr>
      <w:r>
        <w:rPr>
          <w:rFonts w:cs="Arabic Transparent;Times New Roman"/>
          <w:b/>
          <w:bCs/>
          <w:color w:val="000000"/>
          <w:sz w:val="28"/>
          <w:szCs w:val="28"/>
          <w:rtl w:val="true"/>
          <w:lang w:bidi="ar-MA"/>
        </w:rPr>
      </w:r>
    </w:p>
    <w:sectPr>
      <w:headerReference w:type="even" r:id="rId18"/>
      <w:headerReference w:type="default" r:id="rId19"/>
      <w:headerReference w:type="first" r:id="rId2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أهلة الجديد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الأهلة الجديدة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3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english/s/p126.html" TargetMode="External"/><Relationship Id="rId3" Type="http://schemas.openxmlformats.org/officeDocument/2006/relationships/hyperlink" Target="http://www.logon.org/_domain/ccgpublishing.org/O/products.htm" TargetMode="External"/><Relationship Id="rId4" Type="http://schemas.openxmlformats.org/officeDocument/2006/relationships/hyperlink" Target="http://ccg.org/english/s/p213.html" TargetMode="External"/><Relationship Id="rId5" Type="http://schemas.openxmlformats.org/officeDocument/2006/relationships/hyperlink" Target="http://ccg.org/english/s/p222.html" TargetMode="External"/><Relationship Id="rId6" Type="http://schemas.openxmlformats.org/officeDocument/2006/relationships/hyperlink" Target="http://ccg.org/english/s/p235.html" TargetMode="External"/><Relationship Id="rId7" Type="http://schemas.openxmlformats.org/officeDocument/2006/relationships/hyperlink" Target="http://www.ccg.org/english/s/p156.html" TargetMode="External"/><Relationship Id="rId8" Type="http://schemas.openxmlformats.org/officeDocument/2006/relationships/hyperlink" Target="http://ccg.org/english/s/p213.html" TargetMode="External"/><Relationship Id="rId9" Type="http://schemas.openxmlformats.org/officeDocument/2006/relationships/hyperlink" Target="http://ccg.org/english/s/p161.html" TargetMode="External"/><Relationship Id="rId10" Type="http://schemas.openxmlformats.org/officeDocument/2006/relationships/hyperlink" Target="http://www.ccg.org/english/s/p104.html" TargetMode="External"/><Relationship Id="rId11" Type="http://schemas.openxmlformats.org/officeDocument/2006/relationships/hyperlink" Target="http://www.ccg.org/english/s/p136.html" TargetMode="External"/><Relationship Id="rId12" Type="http://schemas.openxmlformats.org/officeDocument/2006/relationships/hyperlink" Target="http://ccg.org/english/s/p241.html" TargetMode="External"/><Relationship Id="rId13" Type="http://schemas.openxmlformats.org/officeDocument/2006/relationships/hyperlink" Target="http://ccg.org/english/s/p250.html" TargetMode="External"/><Relationship Id="rId14" Type="http://schemas.openxmlformats.org/officeDocument/2006/relationships/hyperlink" Target="http://ccg.org/english/s/p272.html" TargetMode="External"/><Relationship Id="rId15" Type="http://schemas.openxmlformats.org/officeDocument/2006/relationships/hyperlink" Target="http://ccg.org/english/s/p122.html" TargetMode="External"/><Relationship Id="rId16" Type="http://schemas.openxmlformats.org/officeDocument/2006/relationships/hyperlink" Target="http://www.logon.org/_domain/ccgpublishing.org/O/products.htm" TargetMode="External"/><Relationship Id="rId17" Type="http://schemas.openxmlformats.org/officeDocument/2006/relationships/hyperlink" Target="http://www.ccg.org/english/s/p132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33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10-29T04:41:00Z</dcterms:modified>
  <cp:revision>3</cp:revision>
  <dc:subject/>
  <dc:title>[125] الأهلة الجديدة</dc:title>
</cp:coreProperties>
</file>