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085</w:t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ِ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</w:rPr>
      </w:pPr>
      <w:r>
        <w:rPr>
          <w:rFonts w:cs="Traditional Arabic;Times New Roman"/>
          <w:b/>
          <w:bCs/>
          <w:sz w:val="20"/>
          <w:rtl w:val="true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طبعة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3.1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19941231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60920</w:t>
      </w:r>
      <w:r>
        <w:rPr>
          <w:rFonts w:cs="Traditional Arabic;Times New Roman"/>
          <w:b/>
          <w:bCs/>
          <w:sz w:val="20"/>
          <w:rtl w:val="true"/>
        </w:rPr>
        <w:t>-</w:t>
      </w:r>
      <w:r>
        <w:rPr>
          <w:rFonts w:cs="Traditional Arabic;Times New Roman"/>
          <w:b/>
          <w:bCs/>
          <w:sz w:val="20"/>
        </w:rPr>
        <w:t>20070811</w:t>
      </w:r>
      <w:r>
        <w:rPr>
          <w:rFonts w:cs="Traditional Arabic;Times New Roman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ُشوّفُ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رق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وقع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وراتي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ِك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ذل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شر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اعدةَ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يةِ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ثم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اقشَ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ُؤدّ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لسلة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انونِ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غرايس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b/>
        </w:rPr>
        <w:t>1994, 2000, 2006, 2007</w:t>
      </w:r>
      <w:r>
        <w:rPr>
          <w:rFonts w:cs="Traditional Arabic;Times New Roman"/>
          <w:b/>
          <w:szCs w:val="28"/>
        </w:rPr>
        <w:t xml:space="preserve">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يش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ّ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ت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اق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ِي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ئ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ْن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ل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رَّف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ا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قُو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ألُ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ُ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عه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ك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ك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م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رِ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خذ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َهْ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وض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ع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تَغَلُّ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ف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صي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ُعَلَّ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َد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ي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َهْ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ض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ص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و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ْ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عنَ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ْ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أينَ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حب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حب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سيح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لخّ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دفِّ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ت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سَاعَ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ِدْمَ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ّص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هر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فّ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رْفُوع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نجَ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فّر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دع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صر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َ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فس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ع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فس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غْفَ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د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ْفر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ْف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بَ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ر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ُفْ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ِ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عَ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غْف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وْصُو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َلْ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ر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ساع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لف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ل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ي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ح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ق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فْ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زي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ي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ْتَبْد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ِ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ِ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دّ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يّب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و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ظ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قِ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فْ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هْيِ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س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اه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ْن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غْذِ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رَق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ي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غ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ّ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ثي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د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طلّب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ِيع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صْف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رادا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ظْ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ذ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ج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صْ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راد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ُر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فّذ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ظْه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تِ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ها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ي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جاب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ف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ذ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ِ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ْ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nania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ُقُ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ْت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كّ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م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ّ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تّ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حطّ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مّن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ُقُ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تّه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مل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أ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يمُ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ن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ْفَخ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س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ذ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َ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َ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ْظ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وات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بْح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ب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ْأَ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ُسَاعَدَ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َف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ره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جّعُ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ُحَاوَل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ْز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ّهمون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ا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ْعنونَ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رهُ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عمل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كز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ق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ا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ُص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ِ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َلْ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َ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ف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أْ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ْتَ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فْ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س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ون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َس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ّ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ْتياَ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َر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َاوَل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تِ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س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ُونُ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يَاْنَ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د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ت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ْرِ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ج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ْحَص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ن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فات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أ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برُ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حم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ِ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ال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لهَ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تحم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مّ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بَ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فْشلون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س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توقّفون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شلُ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كْسَ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شَ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نْفذ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كمَلة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ْر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سن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ش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سن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توقّ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ص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توق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ْر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توقّ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ْر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ل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ِ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وْ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عْر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نبّ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نتَ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حاجة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ِ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قَ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هْد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ْ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م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ولي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م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ِئ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تِ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طش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بت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عَ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َهْ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جا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ظل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أ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دي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ي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ض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ر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ُ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َلْ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ء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د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ثُّ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ه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ْت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ْف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ْت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ِ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ْت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لّ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ر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كْت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تب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ت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ِ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تب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د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غلّب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د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ِغ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ر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يء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تّ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ر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َك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رج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ْعَ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ر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دْ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ُ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حَ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دْع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ت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هت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ِهْتِ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ئ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ِ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ج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تيا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خَلُّ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ظهَ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د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طَا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خَلُّ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َرك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ا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ظ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كّن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نَاو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ْن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ك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ْرَ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ا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ا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ق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د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ا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غب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ْ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ّ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ي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ي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س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ظْ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ظ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خر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تا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و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ر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سْتَح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قُودون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وسّلُ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ْرِف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حذّرونَ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َثْم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ْثُّ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ذّر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لت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درا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ع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اء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تهج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ا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ضِ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ُط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ر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ُم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تر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ملونَ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خْ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ِ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ت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ْر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ث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ث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ترب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ا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صَرُّ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يق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خُّ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ُّ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ْظ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نْظ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حَمُّ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جز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تَ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اج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هت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صِ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شل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8,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ِي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ض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ْ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،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تي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ُ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غْف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َح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مسّك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ساب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م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أَ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اح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ظ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تْ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ب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خِ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ُضِ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رِ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َ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لِ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َ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مَ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ستِ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َلْ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وّف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ناق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وب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ِهايِ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ْ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سَنَ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ي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ُ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ْ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سْمُ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حَدَ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ل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تَع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تفاع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و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ُتِح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هتم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ِ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ّ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ء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وي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دَ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قط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طل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تِ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تِ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عَ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منّ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ز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ب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َ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ج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قبلُ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ل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ر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دْعَ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و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ت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َهْ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رس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ق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َ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ضْحِ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ِ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َف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ط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ْ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ظ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خْس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س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اع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و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وا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مْن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لف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لّ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ج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َت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َتْ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ارك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فك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ي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ْ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ظ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فَكِّ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اق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ق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ُ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م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وي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ض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ّ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ت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ر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بتُ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َ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مت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نْظَ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َ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تصر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سا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ط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شَج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ه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تِ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يد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ز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توقّ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تِ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ظوظ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ْأَل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ْ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ِ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جّ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بْ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اح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َعْ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ه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عج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غضبونَ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حَذَّ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حبّ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ث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شو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ق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سنَ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ت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وضو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شا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إشا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جائ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دَّع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َفَّ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َعْ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ق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مر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ف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و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س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م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ف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فّر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ْتِعْ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ن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ف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و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تب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ئَ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ك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اي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َ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لةِ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ي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خف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ق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َلْ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ت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ِ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َع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ديد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تخ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بج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و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م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هر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ّ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يْ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مِ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ش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ِ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لته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َ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ِ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ئا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بّ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ْدم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ِدْم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ّلع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قّع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زب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ّط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َضْ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زب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ك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ملكةِ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ك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…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ك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ك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ِد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طا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ُدِأ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س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كّ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س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زبان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فا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زبا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ش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ُك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ْب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سّ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فْرض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يم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ض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دُ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َ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ُمِ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ِباد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س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ر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وق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يق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غيّ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ُرْ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طَ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يق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ريم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قّع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افذ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ز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ُكَ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َ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خبرُ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صل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َ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ظ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يو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دَخّ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فا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ر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حري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قّع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ي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ض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ختَ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ْل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ُرْ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طَ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فْ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با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ّعت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ض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م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ئ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ق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بط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ْقا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فاق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ُرْ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ي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س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غيّ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ْد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لّمُ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ُضِع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َم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َتم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اتم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خات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ا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غي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لُّ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ني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ه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ر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َ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ي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راف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َه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َخ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عج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َرخ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غ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خْد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لي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ِ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وا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ل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َ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أْخُوذ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ُج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ث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ه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ُلِ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وجا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َبْ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هرتْ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س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ْم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ت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غ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ضَاعَف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جْ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س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تِ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تعد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خَا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طّم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نقذ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غ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تسائ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ج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ّل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ي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سب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ر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طي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تركّز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لّم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ْتِشْ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ب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ْ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ك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قر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جح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هم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ر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ق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رت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ف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رت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ب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َم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عم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ِيش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عِيش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اير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رز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َع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ف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حَبّ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د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ديد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ل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ح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ّ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ح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غرَ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مْ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أ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عِيش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ش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حْ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ُشو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قاعدة المعيشة المسيح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17" w:right="317" w:hanging="0"/>
      <w:jc w:val="center"/>
      <w:outlineLvl w:val="2"/>
    </w:pPr>
    <w:rPr>
      <w:rFonts w:cs="Simplified Arabic;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25:00Z</dcterms:created>
  <dc:creator>Wade Cox</dc:creator>
  <dc:description/>
  <dc:language>en-US</dc:language>
  <cp:lastModifiedBy>Denise</cp:lastModifiedBy>
  <cp:lastPrinted>2003-03-01T10:05:00Z</cp:lastPrinted>
  <dcterms:modified xsi:type="dcterms:W3CDTF">2009-06-29T00:26:00Z</dcterms:modified>
  <cp:revision>3</cp:revision>
  <dc:subject/>
  <dc:title>title</dc:title>
</cp:coreProperties>
</file>