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jc w:val="right"/>
        <w:rPr/>
      </w:pPr>
      <w:r>
        <w:rPr>
          <w:rFonts w:cs="Traditional Arabic;Times New Roman" w:ascii="Arial" w:hAnsi="Arial"/>
          <w:bCs/>
          <w:sz w:val="32"/>
          <w:szCs w:val="32"/>
        </w:rPr>
        <w:t>[</w:t>
      </w:r>
      <w:r>
        <w:rPr>
          <w:rFonts w:cs="Traditional Arabic;Times New Roman" w:ascii="Arial" w:hAnsi="Arial"/>
          <w:bCs/>
          <w:sz w:val="32"/>
          <w:szCs w:val="32"/>
          <w:lang w:bidi="he-IL"/>
        </w:rPr>
        <w:t>001</w:t>
      </w:r>
      <w:r>
        <w:rPr>
          <w:rFonts w:cs="Traditional Arabic;Times New Roman" w:ascii="Arial" w:hAnsi="Arial"/>
          <w:bCs/>
          <w:sz w:val="32"/>
          <w:szCs w:val="32"/>
        </w:rPr>
        <w:t>]</w:t>
      </w:r>
    </w:p>
    <w:p>
      <w:pPr>
        <w:pStyle w:val="Normal"/>
        <w:jc w:val="right"/>
        <w:rPr>
          <w:rFonts w:cs="Traditional Arabic;Times New Roman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i/>
          <w:i/>
          <w:iCs/>
          <w:sz w:val="32"/>
          <w:szCs w:val="32"/>
        </w:rPr>
      </w:pP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منتخبون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كالاليوهيم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مذاهب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كنيس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أصلي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ووصول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ثالوثِ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.0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4031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999032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0071112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i/>
          <w:i/>
          <w:iCs/>
          <w:sz w:val="32"/>
          <w:szCs w:val="32"/>
        </w:rPr>
      </w:pPr>
      <w:r>
        <w:rPr>
          <w:rFonts w:cs="Traditional Arabic;Times New Roman"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ورق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تَتعاملُ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مع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تعدّد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اليوهيم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ربوبي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وقدر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منتخبين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أَنْ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يُصبحوا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اليوهيم</w:t>
      </w:r>
      <w:r>
        <w:rPr>
          <w:rFonts w:cs="Traditional Arabic;Times New Roman"/>
          <w:bCs/>
          <w:i/>
          <w:i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قدر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أَنْ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تُصبحَ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Cs/>
          <w:sz w:val="32"/>
          <w:szCs w:val="32"/>
        </w:rPr>
        <w:t>elohim</w:t>
      </w:r>
      <w:r>
        <w:rPr>
          <w:rFonts w:cs="Traditional Arabic;Times New Roman"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أَو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Cs/>
          <w:sz w:val="32"/>
          <w:szCs w:val="32"/>
        </w:rPr>
        <w:t>theoi</w:t>
      </w:r>
      <w:r>
        <w:rPr>
          <w:rFonts w:cs="Traditional Arabic;Times New Roman"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كَانتْ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وجه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نظر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كنيس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مبكّرةِ</w:t>
      </w:r>
      <w:r>
        <w:rPr>
          <w:rFonts w:cs="Traditional Arabic;Times New Roman"/>
          <w:bCs/>
          <w:i/>
          <w:i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ورقة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مُتَعَلّق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بالصُحُف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إلهِ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سيد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مسيح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وأيضاً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نَعْبدُ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وسلسل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روحَ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spacing w:before="240" w:after="60"/>
        <w:rPr>
          <w:rFonts w:cs="Traditional Arabic;Times New Roman"/>
          <w:bCs/>
          <w:i/>
          <w:i/>
          <w:iCs/>
          <w:sz w:val="32"/>
          <w:szCs w:val="32"/>
        </w:rPr>
      </w:pPr>
      <w:r>
        <w:rPr>
          <w:rFonts w:cs="Traditional Arabic;Times New Roman"/>
          <w:bCs/>
          <w:i/>
          <w:iCs/>
          <w:sz w:val="32"/>
          <w:szCs w:val="32"/>
        </w:rPr>
      </w:r>
    </w:p>
    <w:p>
      <w:pPr>
        <w:pStyle w:val="Normal"/>
        <w:ind w:left="360" w:right="317" w:hanging="0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</w:r>
    </w:p>
    <w:p>
      <w:pPr>
        <w:pStyle w:val="Normal"/>
        <w:ind w:left="360" w:right="317" w:hanging="0"/>
        <w:jc w:val="center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</w:r>
    </w:p>
    <w:p>
      <w:pPr>
        <w:pStyle w:val="Normal"/>
        <w:ind w:right="317" w:hanging="0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rFonts w:cs="Traditional Arabic;Times New Roman"/>
          <w:sz w:val="20"/>
          <w:szCs w:val="32"/>
        </w:rPr>
      </w:pPr>
      <w:r>
        <w:rPr>
          <w:rFonts w:cs="Traditional Arabic;Times New Roman"/>
          <w:sz w:val="20"/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Traditional Arabic;Times New Roman"/>
          <w:bCs/>
          <w:szCs w:val="32"/>
        </w:rPr>
      </w:pPr>
      <w:r>
        <w:rPr>
          <w:rFonts w:cs="Traditional Arabic;Times New Roman" w:ascii="Arial" w:hAnsi="Arial"/>
          <w:bCs/>
          <w:szCs w:val="32"/>
        </w:rPr>
        <w:t xml:space="preserve">E-mail: </w:t>
      </w:r>
      <w:r>
        <w:rPr>
          <w:rStyle w:val="InternetLink"/>
          <w:rFonts w:cs="Traditional Arabic;Times New Roman"/>
          <w:bCs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Traditional Arabic;Times New Roman"/>
          <w:b/>
          <w:szCs w:val="32"/>
        </w:rPr>
        <w:t xml:space="preserve">(Copyright </w:t>
      </w:r>
      <w:r>
        <w:rPr>
          <w:rFonts w:eastAsia="Symbol" w:cs="Symbol" w:ascii="Symbol" w:hAnsi="Symbol"/>
          <w:b/>
          <w:position w:val="-2"/>
          <w:szCs w:val="32"/>
        </w:rPr>
        <w:t></w:t>
      </w:r>
      <w:r>
        <w:rPr>
          <w:rFonts w:cs="Traditional Arabic;Times New Roman"/>
          <w:b/>
          <w:position w:val="-2"/>
          <w:szCs w:val="32"/>
        </w:rPr>
        <w:t xml:space="preserve"> </w:t>
      </w:r>
      <w:r>
        <w:rPr>
          <w:rFonts w:cs="Traditional Arabic;Times New Roman"/>
          <w:b/>
          <w:szCs w:val="32"/>
        </w:rPr>
        <w:t>2009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Traditional Arabic;Times New Roman"/>
          <w:bCs/>
          <w:sz w:val="20"/>
          <w:szCs w:val="32"/>
        </w:rPr>
      </w:pPr>
      <w:r>
        <w:rPr>
          <w:rFonts w:cs="Traditional Arabic;Times New Roman"/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Traditional Arabic;Times New Roman"/>
          <w:bCs/>
          <w:sz w:val="32"/>
          <w:szCs w:val="32"/>
        </w:rPr>
      </w:pP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مقالة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َنْسخَ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ُوزّعَ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ُنسخ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كليةً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عديلاتُ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حذف</w:t>
      </w:r>
      <w:r>
        <w:rPr>
          <w:rFonts w:cs="Traditional Arabic;Times New Roman" w:ascii="Arial" w:hAnsi="Arial"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إسم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نّاشرِ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عنوانه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إنذار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يَجِبُ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َكُونَ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مُتضمّنة</w:t>
      </w:r>
      <w:r>
        <w:rPr>
          <w:rFonts w:cs="Traditional Arabic;Times New Roman" w:ascii="Arial" w:hAnsi="Arial"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مصاريف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مستلمي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للنسخِ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مُوَزَّعةِ</w:t>
      </w:r>
      <w:r>
        <w:rPr>
          <w:rFonts w:cs="Traditional Arabic;Times New Roman" w:ascii="Arial" w:hAnsi="Arial"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قتباسا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مختصرة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مقالا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هامة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المراجعا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خَرْق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Cs/>
          <w:sz w:val="32"/>
          <w:sz w:val="32"/>
          <w:szCs w:val="32"/>
          <w:rtl w:val="true"/>
        </w:rPr>
        <w:t>نشرِ</w:t>
      </w:r>
      <w:r>
        <w:rPr>
          <w:rFonts w:cs="Traditional Arabic;Times New Roman" w:ascii="Arial" w:hAnsi="Arial"/>
          <w:bCs/>
          <w:sz w:val="32"/>
          <w:szCs w:val="32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مقالة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ممكن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تعثروا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عليها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إنترنيت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عنوان</w:t>
      </w:r>
      <w:r>
        <w:rPr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i/>
          <w:i/>
          <w:iCs/>
          <w:sz w:val="32"/>
          <w:sz w:val="32"/>
          <w:szCs w:val="32"/>
          <w:rtl w:val="true"/>
        </w:rPr>
        <w:t>الآتي</w:t>
      </w:r>
      <w:r>
        <w:rPr>
          <w:rFonts w:cs="Traditional Arabic;Times New Roman" w:ascii="Monotype Corsiva" w:hAnsi="Monotype Corsiva"/>
          <w:bCs/>
          <w:sz w:val="32"/>
          <w:szCs w:val="32"/>
        </w:rPr>
        <w:br/>
      </w:r>
      <w:r>
        <w:rPr>
          <w:rStyle w:val="InternetLink"/>
          <w:rFonts w:cs="Traditional Arabic;Times New Roman"/>
          <w:bCs/>
          <w:sz w:val="22"/>
          <w:szCs w:val="32"/>
        </w:rPr>
        <w:t>http://www.logon.org</w:t>
      </w:r>
      <w:r>
        <w:rPr>
          <w:rFonts w:cs="Traditional Arabic;Times New Roman" w:ascii="Arial" w:hAnsi="Arial"/>
          <w:bCs/>
          <w:sz w:val="22"/>
          <w:szCs w:val="32"/>
        </w:rPr>
        <w:t xml:space="preserve"> and </w:t>
      </w:r>
      <w:r>
        <w:rPr>
          <w:rStyle w:val="InternetLink"/>
          <w:rFonts w:cs="Traditional Arabic;Times New Roman"/>
          <w:bCs/>
          <w:sz w:val="22"/>
          <w:szCs w:val="32"/>
        </w:rPr>
        <w:t>http://www.ccg.org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ث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رابع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بنّ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غي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جِد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:3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2: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نيس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وَضَّ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فص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هتم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ؤسّ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لخّص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سّ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chem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جرّ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تّا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ب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دق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شاك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فرضي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لَخَّ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ص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ح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G 1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تُسج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ج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ليز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تعمال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تل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لمات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تعمال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تلف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س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نْتَز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وضّح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ط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طلّ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وضّ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ع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خيف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ع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انسيز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ري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Geseni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بن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ا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ئ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يجز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سّ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وض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ام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شرو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ستضي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مي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ضب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ر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ي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ا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وض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ا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اثل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اس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تي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  <w:lang w:bidi="ar-MA"/>
        </w:rPr>
        <w:t>الثالوثيين</w:t>
      </w:r>
      <w:r>
        <w:rPr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ريو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شكِّل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لّ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بنّ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ك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هائ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ركي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وّر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alcedon (ca. 451 CE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تافيزيق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نان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يش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ْت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لهَ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لا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طبي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ِراساتِ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هتمّ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لم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عل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نصوص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قدّم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ا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جتمع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طبي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س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ب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َفَاعُ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ح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 , 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elim (eliym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دا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كافئ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ام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حتَ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ث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ahh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صي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ّاخ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ج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1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1:37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باق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1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الة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باق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رّرُ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لاح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وْجَ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14:7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Wordboo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ه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ي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اج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كاغ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80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p. 9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او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نقص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ث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ئ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ا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يج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Geseni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HD 410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ق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فح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طبيق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ح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خْتَلِ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بْد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فك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وّ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و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رتب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ب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elohim (SHD 430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وَضَّ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ُكَّا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ّ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د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ثل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اك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فخ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و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كس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ض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فس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سي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َكْ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خا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سا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ُبّق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اس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ط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شاور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اللَّه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سا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قَاوَ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يين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عْ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اه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وّ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ْ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تر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مسترون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أر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Heineman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د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C. 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LaCugn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ولا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ّحدةِ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ز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يثا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انسيسك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LaCugn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ت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ncyc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نّ</w:t>
      </w:r>
      <w:r>
        <w:rPr>
          <w:rFonts w:cs="Traditional Arabic;Times New Roman"/>
          <w:bCs/>
          <w:sz w:val="32"/>
          <w:szCs w:val="32"/>
          <w:rtl w:val="true"/>
        </w:rPr>
        <w:t>. '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لوث</w:t>
      </w:r>
      <w:r>
        <w:rPr>
          <w:rFonts w:cs="Traditional Arabic;Times New Roman"/>
          <w:bCs/>
          <w:sz w:val="32"/>
          <w:szCs w:val="32"/>
          <w:rtl w:val="true"/>
        </w:rPr>
        <w:t xml:space="preserve">' 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ت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ثالوث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اسي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غرا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W. F. Yahwe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برا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د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6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G. R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وّ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طو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راف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ساطير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عا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نب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5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R. L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ذْه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ر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سخ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وّلةِ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ق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د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و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ّ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خْف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اهي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إنْك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2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RSV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</w:t>
      </w:r>
      <w:r>
        <w:rPr>
          <w:rFonts w:cs="Traditional Arabic;Times New Roman"/>
          <w:bCs/>
          <w:sz w:val="32"/>
          <w:szCs w:val="32"/>
          <w:rtl w:val="true"/>
        </w:rPr>
        <w:t xml:space="preserve">!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</w:t>
      </w:r>
      <w:r>
        <w:rPr>
          <w:rFonts w:cs="Traditional Arabic;Times New Roman"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أري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ز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يثار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انسيسك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0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p. 8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احظ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  <w:rtl w:val="true"/>
        </w:rPr>
        <w:t xml:space="preserve">' </w:t>
      </w:r>
      <w:r>
        <w:rPr>
          <w:rFonts w:cs="Traditional Arabic;Times New Roman"/>
          <w:bCs/>
          <w:sz w:val="32"/>
          <w:szCs w:val="32"/>
        </w:rPr>
        <w:t>el'elohim yhwh ' el'elohim yhw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w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w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ئ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َرْ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يعا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طوير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م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داف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طو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اه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عانيي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ت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ي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عرو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مو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Ugaritic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ائ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weh (Intr. , p. xxvii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monolatrous Yahw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ي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ْم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طو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دريج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وح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دخ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ير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ارس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جاد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ارس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بر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yncretic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ُو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ا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. , p. xxxi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ع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غو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عا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ه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غ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عبري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ا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دّعاء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فْحصُ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ط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سع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هتمّ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تَ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ط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ْحَص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ستنتاج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ل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ح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تَ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ص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ا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Judeo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B 7_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ط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ْت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جحا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جتماع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خلا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دخ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جحا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ي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ا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Ugari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مَّ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ضروري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هم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ل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ّ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ري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نائ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لوث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ضو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اميرُ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عن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وب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abourin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S. J</w:t>
      </w:r>
      <w:r>
        <w:rPr>
          <w:rFonts w:cs="Traditional Arabic;Times New Roman"/>
          <w:bCs/>
          <w:sz w:val="32"/>
          <w:szCs w:val="32"/>
          <w:rtl w:val="true"/>
        </w:rPr>
        <w:t>.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ب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يويورك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اج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سخ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974</w:t>
      </w:r>
      <w:r>
        <w:rPr>
          <w:rFonts w:cs="Traditional Arabic;Times New Roman"/>
          <w:bCs/>
          <w:sz w:val="32"/>
          <w:szCs w:val="32"/>
          <w:rtl w:val="true"/>
        </w:rPr>
        <w:t xml:space="preserve">)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abouri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ِ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فح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9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درج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abouri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جنّ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َعَامُ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همية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فح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4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Sabouri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خاط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مو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6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0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95:3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96: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135: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Bene 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مَيَّ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ne Elyon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فح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0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ذْ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qedosim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9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اف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لص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سانيي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ئ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ض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ne 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ne HaElohim. Bene Ha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Sabouri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احظ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لي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oppens (ETL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1963, pp. 485-500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qedos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soretic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ك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ض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مس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ت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 (pp. 102-103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ما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ص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م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ي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يم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p. 75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م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ت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َك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تِ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ي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ام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دان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م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تد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ضم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ضم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سّ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ناء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شَ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1: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رج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ضاة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رف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ترجمت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ض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يح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شترك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ثنت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ق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غ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aliyl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SHD 641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1:2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ي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2:31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shaphat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SHD 819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5: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16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et seq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تْ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ي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ُصِ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ض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ُوِ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م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َاكِ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دا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عك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ظ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ي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حظ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انيين</w:t>
      </w:r>
      <w:r>
        <w:rPr>
          <w:rFonts w:cs="Traditional Arabic;Times New Roman"/>
          <w:bCs/>
          <w:sz w:val="32"/>
          <w:szCs w:val="32"/>
        </w:rPr>
        <w:t>8: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م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طريقة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بت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طُبّ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اب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صوص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يثاق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ْت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ن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ل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ق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تاج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ل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:10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عْ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ِلاق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ح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ا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ْرأ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rendering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Yah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يليةِ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f. Pritchard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د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ة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صور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rinceton 1958, pp. 278-282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لاق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نو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اس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دث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ري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قدمّ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6:7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مش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IV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لّ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ض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3: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عدّ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يل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donai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pherim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3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في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pp. 3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نقا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تثنائ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ْ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App. 33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صحيح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Ginsburg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د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pp. 318-33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فاصيلِ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ائلت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َ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gar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6:7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با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كل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دْل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دّ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8:3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ّ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ـ</w:t>
      </w:r>
      <w:r>
        <w:rPr>
          <w:rFonts w:cs="Traditional Arabic;Times New Roman"/>
          <w:bCs/>
          <w:sz w:val="32"/>
          <w:szCs w:val="32"/>
        </w:rPr>
        <w:t>13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يل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pher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ssorah , ss. 107-11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Ginsburg , 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د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ثّر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8:3,27,30,3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9:18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0: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:10,1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5:2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5:1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4: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4:17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ولج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طّ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طلّ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سّع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لا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يا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لا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ط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  <w:lang w:bidi="ar-MA"/>
        </w:rPr>
        <w:t>سدوم</w:t>
      </w:r>
      <w:r>
        <w:rPr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do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وط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تطاب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ت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ب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غي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pher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م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do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مِ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:2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ن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طبيق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ت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باع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فد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. 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bimelec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0: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t seq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1:17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0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3:6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تر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ئ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asîy ' (SHD 5387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elohim (SHD 430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3: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ْمعُ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ي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نا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تي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ورِ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ف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ت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ّ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حْج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ر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yes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ف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ت</w:t>
      </w:r>
      <w:r>
        <w:rPr>
          <w:rFonts w:cs="Traditional Arabic;Times New Roman"/>
          <w:bCs/>
          <w:sz w:val="32"/>
          <w:szCs w:val="32"/>
          <w:rtl w:val="true"/>
        </w:rPr>
        <w:t>. (</w:t>
      </w:r>
      <w:r>
        <w:rPr>
          <w:rFonts w:cs="Traditional Arabic;Times New Roman"/>
          <w:bCs/>
          <w:sz w:val="32"/>
          <w:szCs w:val="32"/>
        </w:rPr>
        <w:t>KJV</w:t>
      </w:r>
      <w:r>
        <w:rPr>
          <w:rFonts w:cs="Traditional Arabic;Times New Roman"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عاد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ا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هائ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ا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ّ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هو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يث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دان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ئل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يّ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ضح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ح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1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2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طورَ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م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4:7,3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44,4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thE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نر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8:2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آب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بي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ر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1:1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أْم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5: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و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5:1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تعم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biE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 Ab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hadda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ب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ظ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ص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ح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G 1</w:t>
      </w:r>
      <w:r>
        <w:rPr>
          <w:rFonts w:cs="Traditional Arabic;Times New Roman"/>
          <w:bCs/>
          <w:sz w:val="32"/>
          <w:szCs w:val="32"/>
          <w:rtl w:val="true"/>
        </w:rPr>
        <w:t xml:space="preserve">)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enie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2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ر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ئد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seba'avch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ذ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شار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' </w:t>
      </w:r>
      <w:r>
        <w:rPr>
          <w:rFonts w:cs="Traditional Arabic;Times New Roman"/>
          <w:bCs/>
          <w:sz w:val="32"/>
          <w:szCs w:val="32"/>
        </w:rPr>
        <w:t>ach 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لّ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ا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9: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اث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واف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:1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ئ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ئ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يش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ف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أبي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ب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لاك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ت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ا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ْنَ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ت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5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ف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أبيني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ظ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سد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نر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8:15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6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خاط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ب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Cs w:val="32"/>
        </w:rPr>
        <w:t>Ha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ر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سح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6,1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3:21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4:19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ر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لاحظ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بادلِ</w:t>
      </w:r>
      <w:r>
        <w:rPr>
          <w:rFonts w:cs="Traditional Arabic;Times New Roman"/>
          <w:bCs/>
          <w:sz w:val="32"/>
          <w:szCs w:val="32"/>
          <w:rtl w:val="true"/>
        </w:rPr>
        <w:t xml:space="preserve">)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ح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4:21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غي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4:2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اوي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ب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بادل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ن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َسّ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ب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و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4:9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:3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3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ج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َ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صو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ج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م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:3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6:4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ض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ضو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ه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ركائ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5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ف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خْرا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0:16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طَرْ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ك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ع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3: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3:11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رّق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ري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3:1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7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ض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مسّ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ي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اتين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وج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نا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خ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تَق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بّ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نحص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ت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دعو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:11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donai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3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5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ّ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pherim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ال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بّ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ام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َل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ضَح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:36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ك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دُخُ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:34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م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3:19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ُ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pel'iy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18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رّ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ائع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9: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و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4:16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r. 21:12-3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ر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جل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1:16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زمي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سخ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ار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ث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ورط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ضح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جْعَل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أْم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1:27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دف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خو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نَق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2: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يج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ُ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9:5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د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3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مَيَّ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:3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ج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3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7:33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فق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كل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سي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4:7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كا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جيل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ئي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زق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HD 3068, 306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ahovi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bCs/>
          <w:sz w:val="32"/>
          <w:szCs w:val="32"/>
          <w:rtl w:val="true"/>
        </w:rPr>
        <w:t xml:space="preserve">: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6:3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1:10,15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6:5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8:10,14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9: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Cs w:val="32"/>
        </w:rPr>
        <w:t>dabar 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عَا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زقيا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زق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1:1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ح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ي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Cs w:val="32"/>
        </w:rPr>
        <w:t>Ha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Adonai Yahovi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بوء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زق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9: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ل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ي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donai Yahovi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طوّ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mra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رج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شع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Memr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ُمَيَّ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ِ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تّ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وَّ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ك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وص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2: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ِف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م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حْكم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شار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عتِن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د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10: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ان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هارون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DS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وقّع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ص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G. Verme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ليز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صو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جز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ن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ث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ي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10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سْح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ت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دب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تباه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ع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3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5:2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9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8:1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م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د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4:15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7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خ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ُكُ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مش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بع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ش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Vermes , p. 4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ا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يصاد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نْ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سا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ك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هائ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جر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ه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كها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2: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ا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هي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2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ا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ئ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دال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وائ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ّف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ؤ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اب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هار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31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تَ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ضي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ط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ُ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ق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ُ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ل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حق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ا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ائ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ح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ي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Verm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ليز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ك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ط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جس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تضح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ض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ن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:3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م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ِلْ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س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apator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bCs/>
          <w:sz w:val="32"/>
          <w:szCs w:val="32"/>
          <w:rtl w:val="true"/>
        </w:rPr>
        <w:t xml:space="preserve">. 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ير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جّ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س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ون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64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ها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Levitical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ب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ي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نها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ي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ير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شَرْ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جب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ن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توقّف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مس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:47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ج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فِ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ْ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طلب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ج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مِ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ِنّ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ه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11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ارك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ان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جْعَ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غ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س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عُمر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ِسْتِمْر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وا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ن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ظْن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8</w:t>
      </w:r>
      <w:r>
        <w:rPr>
          <w:rFonts w:cs="Traditional Arabic;Times New Roman"/>
          <w:bCs/>
          <w:sz w:val="32"/>
          <w:szCs w:val="32"/>
          <w:rtl w:val="true"/>
        </w:rPr>
        <w:t xml:space="preserve">)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ssen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ء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ول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ديثي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تو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حّ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أ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Midras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صْد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Rashi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melek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tsedek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ز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Nachmanides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ك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ُبْنَ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حض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idras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ك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ق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ك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21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ز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Nachmanide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4:18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هميَّة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ستب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ستح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كران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ضم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ح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ماي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1:1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ر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1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2:3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t seq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م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:1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5:27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جل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11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yah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SHD 1691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ehi 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أك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0: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 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كنّ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س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ل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تضحي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ه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هَ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ِ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ِ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حْك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2: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رتف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 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حْك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ض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2:8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هائ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شا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أك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عا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ئيسِهم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2: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ُداف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كن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عي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امهم</w:t>
      </w:r>
      <w:r>
        <w:rPr>
          <w:rFonts w:cs="Traditional Arabic;Times New Roman"/>
          <w:bCs/>
          <w:sz w:val="32"/>
          <w:szCs w:val="32"/>
          <w:rtl w:val="true"/>
        </w:rPr>
        <w:t>. (</w:t>
      </w:r>
      <w:r>
        <w:rPr>
          <w:rFonts w:cs="Traditional Arabic;Times New Roman"/>
          <w:bCs/>
          <w:sz w:val="32"/>
          <w:szCs w:val="32"/>
        </w:rPr>
        <w:t>KJV</w:t>
      </w:r>
      <w:r>
        <w:rPr>
          <w:rFonts w:cs="Traditional Arabic;Times New Roman"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ا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رجَ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ئيسِ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َأ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َ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نْظ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قدّ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ز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يع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وّر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فْ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:38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ن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فْع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:53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عر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ا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ظا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بع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طاع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اس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ر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ّ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ت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شتغ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رّ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ق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ليق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ب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ت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شا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Josephus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س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ديثي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ث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ري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Gro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ير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لا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م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تلك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بكّ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قاذ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لع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اديلف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81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8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فئ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ر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ف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يا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ضمّ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ع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ْد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: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علّ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ليَّ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َاقِطِ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تلك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روري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َاقِ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ُظِ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ائِ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دَ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شفَ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ب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حث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د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هودي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رف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نائ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ف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س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yma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حيد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سَاء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ِراس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يةِ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JJS 42 (1991)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1-1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رجر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ك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ظيم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را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pck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د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urtado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ل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/ </w:t>
      </w:r>
      <w:r>
        <w:rPr>
          <w:rFonts w:cs="Traditional Arabic;Times New Roman"/>
          <w:bCs/>
          <w:sz w:val="32"/>
          <w:szCs w:val="32"/>
        </w:rPr>
        <w:t>SC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ل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مو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ds. McKnigh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ض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ارش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امع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2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شور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"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ِ</w:t>
      </w:r>
      <w:r>
        <w:rPr>
          <w:rFonts w:cs="Traditional Arabic;Times New Roman"/>
          <w:bCs/>
          <w:sz w:val="32"/>
          <w:szCs w:val="32"/>
          <w:rtl w:val="true"/>
        </w:rPr>
        <w:t>"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ح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نيتوبا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Wordbook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اهو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93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ْف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ر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ق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آ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ص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hye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"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أكُونُ</w:t>
      </w:r>
      <w:r>
        <w:rPr>
          <w:rFonts w:cs="Traditional Arabic;Times New Roman"/>
          <w:bCs/>
          <w:sz w:val="32"/>
          <w:szCs w:val="32"/>
          <w:rtl w:val="true"/>
        </w:rPr>
        <w:t xml:space="preserve">"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قتر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eigin (JNES 3:259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شْك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ضم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نائ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باش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ُلح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كالَ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ا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ص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yo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لية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ا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طو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جْع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loc. cit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wistic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جمو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م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ع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9:2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م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ف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ِكِ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ع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8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و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ع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yo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yon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راثِ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Cs w:val="32"/>
        </w:rPr>
        <w:t>H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Cs w:val="32"/>
        </w:rPr>
        <w:t>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ص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سانية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Cs w:val="32"/>
        </w:rPr>
        <w:t>H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Cs w:val="32"/>
        </w:rPr>
        <w:t>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َبّ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و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ا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ئ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جز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we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عبه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ق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اث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وَزّ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تر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soretic (MT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ط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طف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اب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نحَص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بائ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ثن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ْ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ر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عان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اس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ب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Rashba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قْرأ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soretic bene yisrae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بعي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LXX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قْرأ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ggelon theou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م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ْرآ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ny ' ilhym</w:t>
      </w:r>
      <w:r>
        <w:rPr>
          <w:rFonts w:cs="Traditional Arabic;Times New Roman"/>
          <w:bCs/>
          <w:sz w:val="32"/>
          <w:szCs w:val="32"/>
          <w:rtl w:val="true"/>
        </w:rPr>
        <w:t xml:space="preserve"> 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ne eliym</w:t>
      </w:r>
      <w:r>
        <w:rPr>
          <w:rFonts w:cs="Traditional Arabic;Times New Roman"/>
          <w:bCs/>
          <w:sz w:val="32"/>
          <w:szCs w:val="32"/>
          <w:rtl w:val="true"/>
        </w:rPr>
        <w:t>] 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لاحَظ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Skehan BASOR 136 (1954) :12-15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س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ليمن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ggelon theou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نَ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7:1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ك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فس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ل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2: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ل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ة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دْع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اه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Masoretic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دّ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أري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ل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بن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RSV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ع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تخص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 /eliy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ظاهر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ل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تد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ع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ع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م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ان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أح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نك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هود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harisaic</w:t>
      </w:r>
      <w:r>
        <w:rPr>
          <w:rFonts w:cs="Traditional Arabic;Times New Roman"/>
          <w:bCs/>
          <w:sz w:val="32"/>
          <w:szCs w:val="32"/>
          <w:rtl w:val="true"/>
        </w:rPr>
        <w:t xml:space="preserve">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نكّ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ّ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سم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ص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ص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sher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ثَب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ص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اه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تر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جج</w:t>
      </w:r>
      <w:r>
        <w:rPr>
          <w:rFonts w:cs="Traditional Arabic;Times New Roman"/>
          <w:bCs/>
          <w:sz w:val="32"/>
          <w:szCs w:val="32"/>
          <w:rtl w:val="true"/>
        </w:rPr>
        <w:t xml:space="preserve">. . 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ِم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ُكِ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ل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قلي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ر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ماء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كا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yncretic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وض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نا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تدرج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تلف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ُوّش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جْ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تقد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قتر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واف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لجامش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apishtim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مِ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وع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ي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Larouss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ِلْ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اطي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'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ل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ا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ssyr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اب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'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mlyn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1984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we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نف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ُصّص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عاد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خصي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د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ئ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تد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لا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سن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تَنتج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سندر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و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سّس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ي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موذ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ت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اق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طني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ز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:13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:1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ت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ر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ُستَبد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ُتَ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ي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ار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ي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أريخ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'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ح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'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س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نست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اديلفي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82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احظ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ار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ظ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َصْ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ق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سّ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i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Josephus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80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8:34,18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0:35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bCs/>
          <w:sz w:val="32"/>
          <w:szCs w:val="32"/>
          <w:rtl w:val="true"/>
        </w:rPr>
        <w:t xml:space="preserve">: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5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تب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س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وا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غ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ؤه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اهو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لّق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رك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َع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وَضع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ْ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بي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ع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كا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ف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ظاهَ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ض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حاق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مو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لي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تب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دّد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ال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اش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له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:1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7: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تب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ف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ُجب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ع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ر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جَع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عو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ع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عيي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ب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بْ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ح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لط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5: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أث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سا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وف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مس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َدْل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تد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ق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فك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خي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َكْ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َفْك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ر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ُد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ان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ح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بْ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تب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وحد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طبيعت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عتِن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ك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ا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ُشْغ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ُفْ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ع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مر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صر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ب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د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لط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ق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و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5: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ع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ر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شِ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شِفتْ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احظ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صِ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اد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تَ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عِ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تَخد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ٍ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ستمر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ُلاحَظ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ا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ز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ط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بْ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ض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هامّ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ط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رَ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تَم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دا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تج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هودي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إمت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رات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َر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حد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ظاه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ْرُو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 xml:space="preserve">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ّ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يات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هو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خلص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ه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Cs w:val="32"/>
        </w:rPr>
        <w:t>H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Cs w:val="32"/>
        </w:rPr>
        <w:t>osts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ونُ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ي</w:t>
      </w:r>
      <w:r>
        <w:rPr>
          <w:rFonts w:cs="Traditional Arabic;Times New Roman"/>
          <w:bCs/>
          <w:sz w:val="32"/>
          <w:szCs w:val="32"/>
          <w:rtl w:val="true"/>
        </w:rPr>
        <w:t xml:space="preserve">. . 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َ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جانبي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ع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ئ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ْ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رو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ة</w:t>
      </w:r>
      <w:r>
        <w:rPr>
          <w:rFonts w:cs="Traditional Arabic;Times New Roman"/>
          <w:bCs/>
          <w:sz w:val="32"/>
          <w:szCs w:val="32"/>
          <w:rtl w:val="true"/>
        </w:rPr>
        <w:t>.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طور</w:t>
      </w:r>
      <w:r>
        <w:rPr>
          <w:rFonts w:cs="Traditional Arabic;Times New Roman"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هوه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يان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كل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ض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دْخ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لص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جَعْ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ريق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iladay (SHD 1107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ب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8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س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َحْمُ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ah. Eloah 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ر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ح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0</w:t>
      </w:r>
      <w:r>
        <w:rPr>
          <w:rFonts w:cs="Traditional Arabic;Times New Roman"/>
          <w:bCs/>
          <w:sz w:val="32"/>
          <w:szCs w:val="32"/>
          <w:rtl w:val="true"/>
        </w:rPr>
        <w:t xml:space="preserve"> :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ْ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سن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ا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ه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هود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ب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لا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سيح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رات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مَيَّزة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ض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ب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ث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ل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عو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جا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ك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ع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فصل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لحقُ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ب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ي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ethEl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احظ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يي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باش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َك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ُهِ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ُ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ركائ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metoxous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فا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9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رأّ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نْسُوخ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ظ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عب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هي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ظِل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:5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ها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شْ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قسيمي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ش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ه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كز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ظ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عكس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و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يح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و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/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شَ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وزمولوج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س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رِ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iad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ساط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از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يث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صفّ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يويو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74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5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9:5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لص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د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هائل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iy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rFonts w:cs="Traditional Arabic;Times New Roman"/>
          <w:bCs/>
          <w:sz w:val="32"/>
          <w:szCs w:val="32"/>
          <w:rtl w:val="true"/>
        </w:rPr>
        <w:t xml:space="preserve">: 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لهة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ث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خَا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جم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م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خلي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qados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دّسة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ضيّف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ع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ا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خلاص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ي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مو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دّ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ي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ضم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ِيش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لوقات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طَ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ض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ع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د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طلّ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خيا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صير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7:3,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1:1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الف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وخ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َّهَم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مراق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لاو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:8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ه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كبر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ض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ُجِ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َتْ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ي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ت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جا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َعل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ه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َ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مع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rFonts w:cs="Traditional Arabic;Times New Roman"/>
          <w:bCs/>
          <w:sz w:val="32"/>
          <w:szCs w:val="32"/>
          <w:rtl w:val="true"/>
        </w:rPr>
        <w:t xml:space="preserve">: 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:9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0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د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زء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ّ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ر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حْدث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ن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يئ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رو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كف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ذن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ؤس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ها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lchisedek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ع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ّ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ر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ُ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2:8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جيء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هيو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ان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2:2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ضمّ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س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و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فا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قْوِ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ك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بيعي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دي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عه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لفي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حظن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مر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ذِكْر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عي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امهم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أهم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ت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ويلة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شْ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ئ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كَر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ت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ها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ت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ُتُ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ُكْتَ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ع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13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410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BCE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ب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في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يلُ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لس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دّ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ّ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مي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DSS / Ugarit</w:t>
      </w:r>
      <w:r>
        <w:rPr>
          <w:rFonts w:cs="Traditional Arabic;Times New Roman"/>
          <w:bCs/>
          <w:sz w:val="32"/>
          <w:szCs w:val="32"/>
          <w:rtl w:val="true"/>
        </w:rPr>
        <w:t xml:space="preserve"> /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مَّاد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ْ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بنّ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ا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فك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غ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رات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ختصا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ُ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كندر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ُقَاتَل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سم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ج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رف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تز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ه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7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eik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9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o Theos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1,1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واق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اد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usi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فلاطوني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ي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ء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سا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يش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د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وج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د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وّرَ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َل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درج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اص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ثن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اص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لوق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ktisma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's schem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ق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غ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د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ئنات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ماوي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واف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's schem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ِصْ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ث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ع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gnost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در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atechetic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كند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ك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اب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ل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شاط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دّد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ئ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قلان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د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usia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عمل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فلاطون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قّ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ي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بكّ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3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ك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ubordination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ص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يلا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35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ْ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له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tti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odalist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نص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بّبت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غب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سْ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tti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Modal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رْض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عتراض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لسف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تباعِه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 Dionysiu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اب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كندر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فش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abell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ي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entapoli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ا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مسي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ث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ت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نْق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odalis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ف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يا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خص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م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Sabell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سائل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اق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mmoni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Euphranor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برز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34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زْع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مقاء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ك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abell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rigenist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جْ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لغ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ترا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ورض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ُد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ovationist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ثّر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ق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Dionysiu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اب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Athanasi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و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و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غْ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Dionysi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كندر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س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ف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9.2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َع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َ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ها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ك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ما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</w:t>
      </w:r>
      <w:r>
        <w:rPr>
          <w:rFonts w:cs="Traditional Arabic;Times New Roman"/>
          <w:bCs/>
          <w:sz w:val="32"/>
          <w:szCs w:val="32"/>
        </w:rPr>
        <w:t>Sabellian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ّ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ه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ذه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ثوليك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د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ا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alcedo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Constantinopl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ن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د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لا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onarchi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Circumincession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عل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ميّز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ص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ه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onarchi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Circumincession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خيف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لس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عط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ظائ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غ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ليز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ousi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ُحَاوَل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غْ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ناف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حْمُول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usia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و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واقّ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فلاطون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ُحَاوَل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ياز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نكر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خيف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ق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لم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لمية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ْل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م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لَ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is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ط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قذ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ا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ُصرَ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هر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ر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nsipien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ك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بلي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 Eloheik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YHVH 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مَيَّ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5:7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ه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برَفْ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يطِ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9:7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ر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ن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طا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دّ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8: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اه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ط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ن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س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طئ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م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مْك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غي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cf. Binitar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6</w:t>
      </w:r>
      <w:r>
        <w:rPr>
          <w:rFonts w:cs="Traditional Arabic;Times New Roman"/>
          <w:bCs/>
          <w:sz w:val="32"/>
          <w:szCs w:val="32"/>
          <w:rtl w:val="true"/>
        </w:rPr>
        <w:t xml:space="preserve">)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ي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َع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يا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كيان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عدّ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ضم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ل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ضي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f</w:t>
      </w:r>
      <w:r>
        <w:rPr>
          <w:rFonts w:cs="Traditional Arabic;Times New Roman"/>
          <w:bCs/>
          <w:sz w:val="32"/>
          <w:szCs w:val="32"/>
          <w:rtl w:val="true"/>
        </w:rPr>
        <w:t>. 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روح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جز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فترا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كر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صوف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ّ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كائنات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س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بْ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س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HVH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د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8:7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ر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شيط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ج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با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يو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8: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4:1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28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2:16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ف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طّ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9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1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ْم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صل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ال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34:1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صير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:10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bCs/>
          <w:sz w:val="32"/>
          <w:szCs w:val="32"/>
          <w:rtl w:val="true"/>
        </w:rPr>
        <w:t>. 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ج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نجَ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monogenes the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uio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18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3:1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: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:1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8:4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1:1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قارنةِ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َ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نجَ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pr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otokos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َلْ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ق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5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IV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فص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سيد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ك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صلّ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تر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يا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ياء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2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4: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ر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تَلك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فص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ح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ا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اغب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ث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1:31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6:3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4:3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4:34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خ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بي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ت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س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سائ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ط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ي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ُضّ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و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ع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بيع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ختل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ري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ت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عط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جر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بت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34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RSV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2:6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مْكِنن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أْث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لّ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طئ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عتِ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بي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س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سائ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omniscienc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ر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أْثمَ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onsubstantia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ط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او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بد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ل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يموث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6:1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لد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eternality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ioonion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2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ائن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شتق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11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RSV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شتق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ت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eternality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ا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ط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J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:19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0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َلقتْ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ل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1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5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:26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ث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ا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دّ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فس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سل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onsubstantial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1</w:t>
      </w:r>
      <w:r>
        <w:rPr>
          <w:rFonts w:cs="Traditional Arabic;Times New Roman"/>
          <w:bCs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ن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طّر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ِ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ث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ار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م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:1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لا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2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يت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4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6:1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1: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يم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5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7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ث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ز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َك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نْ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دخ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ت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يموث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طوط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دخ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تفظ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KJV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الج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يباج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IV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زع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ز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قي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8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1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عار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emra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بح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حمَ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دي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بع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n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o The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7:3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20:17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: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ِ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:5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مف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سَ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هم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s. Shema (Deut. 6:4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 Elohenu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Yahova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ي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ف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ث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6: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يّ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ه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سرائي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5:7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وح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ر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حيد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مت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ْك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ركز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فا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اف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وح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وَّ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4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:3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ح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رور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ح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نطق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رك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دث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ُكَّا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همون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8,14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حظ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0: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إمتِل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a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0:5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ر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ص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روف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يح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ات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اغ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,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دّع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حْم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ور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1:3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ف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3,1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ق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J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:1,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5: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شتق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وَّ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لط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قي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17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18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لح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اد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1:31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6:39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4:3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:16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4:3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ظ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4:28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2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monogene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ِنّ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ِيش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: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ر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:54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sur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ْل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ج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حْفُو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و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:2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فعّ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2: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لي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Maimoned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يا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ط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كاغ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65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6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f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قاذِ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2:15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تْ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2:18,3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موئ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ا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تُ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6: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قْطُوع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ف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راه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يم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1:1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قْطُو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34,45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خْض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براطوري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ت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ؤسس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ب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يس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6:18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تاحُ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ج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ز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عب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a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َسات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ود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ج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عط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و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or. 10:4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خ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ال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جا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َثُّ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9:3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شك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بْ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ب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ph. 4: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panta kai en pasin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1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ضِ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قدام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27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ط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ئ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سمُ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ل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ْلأ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ف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22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2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َض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ا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xcepted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َضع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قد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27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خض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َض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ش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ُ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panta en pasin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2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ك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ا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latonis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ر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مْ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ر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ب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اق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جْل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م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تّجا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3,13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8:1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0:1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2: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ت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:22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شترك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رش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21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ش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y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شَ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n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روح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س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ظ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ّ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س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3:16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ظ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5:2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خاف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يا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قتِر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ك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ضح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عل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طق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تحار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initarianism</w:t>
      </w:r>
      <w:r>
        <w:rPr>
          <w:rFonts w:cs="Traditional Arabic;Times New Roman"/>
          <w:bCs/>
          <w:sz w:val="32"/>
          <w:szCs w:val="32"/>
          <w:rtl w:val="true"/>
        </w:rPr>
        <w:t xml:space="preserve">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و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زئ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ذ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ياء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صو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رنث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5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متي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ل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حي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زام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امل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ز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ي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ضم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ع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ج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ق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ص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مر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ض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صع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هَ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0:17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ُتميّز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ج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نج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ل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وب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سمان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ship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مود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املُ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سّ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د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ُؤ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ض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ثان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هي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س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و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ن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عْ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صرّ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ه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س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نب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وا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rypho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عشر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زء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07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</w:t>
      </w:r>
      <w:r>
        <w:rPr>
          <w:rFonts w:cs="Traditional Arabic;Times New Roman"/>
          <w:bCs/>
          <w:sz w:val="32"/>
          <w:szCs w:val="32"/>
          <w:rtl w:val="true"/>
        </w:rPr>
        <w:t xml:space="preserve">. 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س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جب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و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قل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أَكِّ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دْعَ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لور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ورد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ني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كم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ني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Theos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شعارات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س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رّفُ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ائ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يش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ي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س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ُحِ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ر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:12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ك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يّ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ُعِ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اللَّه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ر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ّذ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و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س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ي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حدّث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يان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تميّ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مسّ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ُعل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َلْ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ضم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ئ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ميّز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Ditheist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ا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ز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ثن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Trinitari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مجُ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ypostase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امض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ش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نف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صوص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م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نْس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ك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Irenaeus (ca. 125-203</w:t>
      </w:r>
      <w:r>
        <w:rPr>
          <w:rFonts w:cs="Traditional Arabic;Times New Roman"/>
          <w:bCs/>
          <w:sz w:val="32"/>
          <w:szCs w:val="32"/>
        </w:rPr>
        <w:t>)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ت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أ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تدا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ه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olycarp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تل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س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ر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وايت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ل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حد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91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ك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نص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أَكِّدُ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زييفِ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رّ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ع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Quartodeciman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أك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وسّط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ي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ص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تل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97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زِ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س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غ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و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ِدَ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َر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خال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كي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خلوقات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حتو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اسط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65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ر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ل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 xml:space="preserve">ibid. 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اه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Demiurg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Plerom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َز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اه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را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َ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اه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ميتافيزيق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يونان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طّمُ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Gnostic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جب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ض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ز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لغاز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ط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خير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طو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ستن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حي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يعي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جسا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في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خال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زء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0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مس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ل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04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َل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. , p. 405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يّ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5:6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7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يّ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َ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82: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كنيسة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لَ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وَق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جم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ك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رفي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ل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ز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19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فْه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وّ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ام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دّ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و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لك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ي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ف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atm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رّ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olycarp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ي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2:10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وائ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ت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و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ي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رض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ت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جل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وخ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و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كهن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رّ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بح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ائك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saggel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s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aggelos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0:36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هُ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ز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طلب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ر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وت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نَ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جمّ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نفس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0: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آله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مس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ُح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جيئ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ت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مرّ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سْك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50:3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ت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ادو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65:1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س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50: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ح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مسّك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حال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لَ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34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35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82:6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>. 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ِكْ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اف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فيتي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ع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َ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ض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د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olycarp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م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حتجز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ّ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ن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ور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ت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تش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أ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أُصب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يّ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سف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ث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رب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نو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وفد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با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ا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لنُ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Cs w:val="32"/>
        </w:rPr>
        <w:t>saith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ّ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ترت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ْرف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عتقد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فْه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ش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3:10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>. 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ع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هودَ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خاد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ترتُ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عْر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عتقدُ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فْه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ِ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ب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شَكَّ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كُو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ي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إقتب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غا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قريب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ارض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شي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اد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Soncino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حا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سَاو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دمِ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ه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ابقين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إسرائي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لط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بان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ش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هاُ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أَكِّ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َأ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بْ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جود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و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4:9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رم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:1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ؤ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ن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نا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نا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اط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رفي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ل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19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اط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زي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م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:11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قتب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آله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َعل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رض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رك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ُوت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ح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ء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عْ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حق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مار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ِ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ه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heoi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طلقاً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ن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ُوّف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ْهَمو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نا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سيطةَ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أح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ضم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ط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ّ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ل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h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6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3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ياس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ح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ز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اط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ضب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كمِ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ل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زالا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ن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renaeu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شا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ما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: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س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َع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رع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عَيّ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ح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أح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كَل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وس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ز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خل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: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و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7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عَيَّ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د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لو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يون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21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رّ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قر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قيص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قيصر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ث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2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ث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6:2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ِدْم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روة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دّع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22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قتِب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يبي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8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لا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ق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شتقّ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طي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33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9:6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رّ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مانو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س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ش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ظ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3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41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و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لا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ش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ظ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كس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انا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ْصَ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زَع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ق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عو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ل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خرى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او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صر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فْصَ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س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رض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وائ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رفي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لْف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ي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هْ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ي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صب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ع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خط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طوائف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يونيت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ث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ح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نتاج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ق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ثاناسي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ينيتاري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عب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يوني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حق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حاو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حَصْ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اه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ubordinationis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subordinationist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قن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س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لال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يونيت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ط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ع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اع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يكا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ب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آريو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دّعاء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ط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حص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تّا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ائِ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يكا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ubordinationist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ل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آهو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ربوب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7</w:t>
      </w:r>
      <w:r>
        <w:rPr>
          <w:rFonts w:cs="Traditional Arabic;Times New Roman"/>
          <w:bCs/>
          <w:sz w:val="32"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وكيد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ح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َ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رس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زّق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ي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َأس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ليم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الينتيني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ر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خر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ب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ي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يّف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يق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آ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ستَع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جد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تقائي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قدّ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ضع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ي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ي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هميتِ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تعل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ملائك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لث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ا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28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429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نك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ك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رتف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نية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و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د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ع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قٍ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َ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َع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رْس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َل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َف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ّ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2,4,5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30</w:t>
      </w:r>
      <w:r>
        <w:rPr>
          <w:rFonts w:cs="Traditional Arabic;Times New Roman"/>
          <w:bCs/>
          <w:sz w:val="32"/>
          <w:szCs w:val="32"/>
          <w:rtl w:val="true"/>
        </w:rPr>
        <w:t>-</w:t>
      </w:r>
      <w:r>
        <w:rPr>
          <w:rFonts w:cs="Traditional Arabic;Times New Roman"/>
          <w:bCs/>
          <w:sz w:val="32"/>
          <w:szCs w:val="32"/>
        </w:rPr>
        <w:t>431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وي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ق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ي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رّ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غيّر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رس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اللَّه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تَعْرفُ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مو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confesset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ء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ح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فْص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ج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8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4:1,2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لاحظة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واف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لج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وريج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تو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عتِ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اءات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قرا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ب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2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81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فس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من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ص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سان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هوتِ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ليكا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Cs w:val="32"/>
        </w:rPr>
        <w:t>c, vii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بْد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ُوَافَق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جنات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مير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Cs w:val="32"/>
        </w:rPr>
        <w:t>c, v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fn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43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عّ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رت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هاد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يس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هو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ك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ري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صْ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نتقا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بوط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وا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ني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سم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ُهِ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دجال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دي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َص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رق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الَ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صحّ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م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حدر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م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إِنَّ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جز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1:2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َعتم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يه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61:1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ور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t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هنَني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كل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يك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peaketh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ؤ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20</w:t>
      </w:r>
      <w:r>
        <w:rPr>
          <w:rFonts w:cs="Traditional Arabic;Times New Roman"/>
          <w:bCs/>
          <w:sz w:val="32"/>
          <w:szCs w:val="32"/>
          <w:rtl w:val="true"/>
        </w:rPr>
        <w:t>) 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ّ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ش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44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أح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ُضّ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وق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  <w:t>…</w:t>
      </w: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جل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ب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عَوّ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زمال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سُكُ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شر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َرْ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بش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لسُكُ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نا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غ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ا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ه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جدّدُ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داتِ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newnes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>. 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ضِع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لو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لم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بن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ّاس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عشر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: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نضمّ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و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ْلب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ائ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ي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د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عْر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ما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 xml:space="preserve">ibid. </w:t>
      </w:r>
      <w:r>
        <w:rPr>
          <w:rFonts w:cs="Traditional Arabic;Times New Roman"/>
          <w:bCs/>
          <w:sz w:val="32"/>
          <w:sz w:val="32"/>
          <w:szCs w:val="32"/>
        </w:rPr>
        <w:t>،</w:t>
      </w:r>
      <w:r>
        <w:rPr>
          <w:bCs/>
          <w:sz w:val="32"/>
          <w:sz w:val="32"/>
          <w:szCs w:val="32"/>
        </w:rPr>
        <w:t xml:space="preserve">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م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كنَّ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س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ب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صمّ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مليتِ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تش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ائ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ئ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كل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شع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9: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قاض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ي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7:13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>. 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قر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مِ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تبس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زم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2: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ف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اً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له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hast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ْركُني؟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ذَك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اني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ليب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سجّ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ث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7:4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5:34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ش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و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عم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ا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-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ن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عماً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ل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Cs w:val="32"/>
        </w:rPr>
        <w:t>la'ma sabach th'a'ni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وت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جليزي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ج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و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ن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' </w:t>
      </w:r>
      <w:r>
        <w:rPr>
          <w:rFonts w:cs="Traditional Arabic;Times New Roman"/>
          <w:bCs/>
          <w:sz w:val="32"/>
          <w:szCs w:val="32"/>
        </w:rPr>
        <w:t>eli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امية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' </w:t>
      </w:r>
      <w:r>
        <w:rPr>
          <w:rFonts w:cs="Traditional Arabic;Times New Roman"/>
          <w:bCs/>
          <w:sz w:val="32"/>
          <w:szCs w:val="32"/>
        </w:rPr>
        <w:t>eli lamah ' azabthani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ل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ج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آرام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فئ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وا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ظ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ادته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ِ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ُعِ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إمتداد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ُولُ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ي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مّ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ّ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متلك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رفي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ه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ّابع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يف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6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أبعد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ش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ذ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أ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bCs/>
          <w:sz w:val="32"/>
          <w:szCs w:val="32"/>
        </w:rPr>
        <w:t>stedfast</w:t>
      </w:r>
      <w:r>
        <w:rPr>
          <w:rFonts w:cs="Traditional Arabic;Times New Roman"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ذا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وح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حْك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لمتِ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تل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ب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ر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iii. 6,1</w:t>
      </w:r>
      <w:r>
        <w:rPr>
          <w:rFonts w:cs="Traditional Arabic;Times New Roman"/>
          <w:bCs/>
          <w:sz w:val="32"/>
          <w:szCs w:val="32"/>
          <w:rtl w:val="true"/>
        </w:rPr>
        <w:t>]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من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ب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ب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م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واري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َيّ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غ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ل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سمّ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خر</w:t>
      </w:r>
      <w:r>
        <w:rPr>
          <w:rFonts w:cs="Traditional Arabic;Times New Roman"/>
          <w:bCs/>
          <w:sz w:val="32"/>
          <w:szCs w:val="32"/>
          <w:rtl w:val="true"/>
        </w:rPr>
        <w:t xml:space="preserve">]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ورد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ه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كث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ثيرُ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قيقي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ذا</w:t>
      </w:r>
      <w:r>
        <w:rPr>
          <w:rFonts w:cs="Traditional Arabic;Times New Roman"/>
          <w:bCs/>
          <w:sz w:val="32"/>
          <w:szCs w:val="32"/>
          <w:rtl w:val="true"/>
        </w:rPr>
        <w:t xml:space="preserve">)]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ورد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[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صرّف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مط</w:t>
      </w:r>
      <w:r>
        <w:rPr>
          <w:rFonts w:cs="Traditional Arabic;Times New Roman"/>
          <w:bCs/>
          <w:sz w:val="32"/>
          <w:szCs w:val="32"/>
          <w:rtl w:val="true"/>
        </w:rPr>
        <w:t>]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مر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عتِرا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بّ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ع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اوات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بّ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حد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. . . (</w:t>
      </w:r>
      <w:r>
        <w:rPr>
          <w:rFonts w:cs="Traditional Arabic;Times New Roman"/>
          <w:bCs/>
          <w:sz w:val="32"/>
          <w:szCs w:val="32"/>
        </w:rPr>
        <w:t>ibid</w:t>
      </w:r>
      <w:r>
        <w:rPr>
          <w:rFonts w:cs="Traditional Arabic;Times New Roman"/>
          <w:bCs/>
          <w:sz w:val="32"/>
          <w:szCs w:val="32"/>
          <w:rtl w:val="true"/>
        </w:rPr>
        <w:t xml:space="preserve">. 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63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خي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إقتِر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ُصبح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ْهَم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موق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ن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ريناي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ل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ر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مذاهبِ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ضح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عد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ك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أَ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تماسك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حي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صحيحة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تعريف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وراتي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ي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ان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0:21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صير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1:4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2:29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6:54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2:10,24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4:49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15:2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4:21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24:27,32,4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22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5:39</w:t>
      </w:r>
      <w:r>
        <w:rPr>
          <w:rFonts w:cs="Traditional Arabic;Times New Roman"/>
          <w:bCs/>
          <w:sz w:val="32"/>
          <w:szCs w:val="32"/>
          <w:rtl w:val="true"/>
        </w:rPr>
        <w:t xml:space="preserve">; </w:t>
      </w:r>
      <w:r>
        <w:rPr>
          <w:rFonts w:cs="Traditional Arabic;Times New Roman"/>
          <w:bCs/>
          <w:sz w:val="32"/>
          <w:szCs w:val="32"/>
        </w:rPr>
        <w:t>7:38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bCs/>
          <w:sz w:val="32"/>
          <w:szCs w:val="32"/>
          <w:rtl w:val="true"/>
        </w:rPr>
        <w:t>. 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يل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تاب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ه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جديد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ات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تعا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ي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</w:t>
      </w:r>
      <w:r>
        <w:rPr>
          <w:rFonts w:cs="Traditional Arabic;Times New Roman"/>
          <w:bCs/>
          <w:sz w:val="32"/>
          <w:szCs w:val="32"/>
        </w:rPr>
        <w:t>elohi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ع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0:35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قد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فهو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كْسَر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ختي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ل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دثاً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شّ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فهوم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ِ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سم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ص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هاج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د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صم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صُمّم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جي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حدّ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خلاص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ملك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د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تاب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وار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هيّئ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ُشوّف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يكانيك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عدام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واري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رز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ل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َم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لهَ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اللَّه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ُتَنَفّس</w:t>
      </w:r>
      <w:r>
        <w:rPr>
          <w:rFonts w:cs="Traditional Arabic;Times New Roman"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مرب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تعلي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أنيب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تصحي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لتدر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حق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3:16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ام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ان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لكيِ</w:t>
      </w:r>
      <w:r>
        <w:rPr>
          <w:rFonts w:cs="Traditional Arabic;Times New Roman"/>
          <w:bCs/>
          <w:sz w:val="32"/>
          <w:szCs w:val="32"/>
          <w:rtl w:val="true"/>
        </w:rPr>
        <w:t xml:space="preserve">: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َحَبّ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رِك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فس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ا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8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؛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قدّ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فس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اص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:20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ك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وّ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م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بادوس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رو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راب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خام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ناق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ت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قدّ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موق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َيُقاومان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وّ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خْر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ص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مام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ضح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ْ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ظ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اض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رو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ليبي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2:6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ُدّ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ْ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ْ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َكْ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َخْلق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ه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او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تّه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باد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صنا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ذن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شيطان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يح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مْكِن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قْب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ثالوث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نك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لي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ب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َرْفض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درَنا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سباب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ضطهد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bCs/>
          <w:sz w:val="32"/>
          <w:szCs w:val="32"/>
        </w:rPr>
        <w:t>1,600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نةِ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منتخب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ضطهد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ذهب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ِ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لئ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دْع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فس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رثذوكسي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ُبِل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قّ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كو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فض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اسب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ركي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دن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إمبراطوري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ستعملَهم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ائ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ا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وق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خير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,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كي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ظم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اعد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مُقَاوَمَ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ضطهاد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جهوا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يُسج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ِنْدَ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اقش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نس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د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اسب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رغ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ّ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ْ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ادة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جو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ل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النزاع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و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1:16</w:t>
      </w:r>
      <w:r>
        <w:rPr>
          <w:rFonts w:cs="Traditional Arabic;Times New Roman"/>
          <w:bCs/>
          <w:sz w:val="32"/>
          <w:szCs w:val="32"/>
          <w:rtl w:val="true"/>
        </w:rPr>
        <w:t xml:space="preserve">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سجّ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زاعات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بْلغ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نقسامات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ظْهر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ض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ائ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لهنا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ض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ِدَ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ك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صدّ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َد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جْعَل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ائم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ح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ور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11:19</w:t>
      </w:r>
      <w:r>
        <w:rPr>
          <w:rFonts w:cs="Traditional Arabic;Times New Roman"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النز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طبيع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تبع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ظَهر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صور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تي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قسّم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جمو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عتنق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ينيتاريانيسم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كاف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وداليس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ي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مّ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رك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خطائَ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ُشيرتْ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مَ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حَ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ج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1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و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:19</w:t>
      </w:r>
      <w:r>
        <w:rPr>
          <w:rFonts w:cs="Traditional Arabic;Times New Roman"/>
          <w:bCs/>
          <w:sz w:val="32"/>
          <w:szCs w:val="32"/>
          <w:rtl w:val="true"/>
        </w:rPr>
        <w:t>)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دَخل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ntinomian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بح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وتستانتياً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ُدِث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دينسيان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م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تدخّ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ق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اسب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ة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خ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ُدّ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ختا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تن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َهْم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تط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ق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و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قدس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 w:val="32"/>
          <w:szCs w:val="32"/>
          <w:rtl w:val="true"/>
        </w:rPr>
        <w:t>عم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رح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رينيتار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قليد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زمنية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و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ت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شْرح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ذهب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بدي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ختل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د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تّجاهِه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نتخ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ضيّف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عطى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أِ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ذه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ساوا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شار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َ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ثم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قدّ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حت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صبح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نْظُورة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بد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ؤكّد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subordinationism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تاب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َل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pr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otokos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ُنجَ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كُل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َلْق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ر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totokos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َيس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نوان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ظاه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ِ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فَهْ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بكّر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ب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س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سي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ْع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نقط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إيح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3:14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إ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اودايسان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ِدا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arche</w:t>
      </w:r>
      <w:r>
        <w:rPr>
          <w:rFonts w:cs="Traditional Arabic;Times New Roman"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Cs w:val="32"/>
        </w:rPr>
        <w:t>cf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آرتش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رق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خَلْق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ألف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الأوميغ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>(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رق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Cs w:val="32"/>
        </w:rPr>
        <w:t>229</w:t>
      </w:r>
      <w:r>
        <w:rPr>
          <w:rFonts w:cs="Traditional Arabic;Times New Roman"/>
          <w:bCs/>
          <w:sz w:val="32"/>
          <w:szCs w:val="32"/>
          <w:rtl w:val="true"/>
        </w:rPr>
        <w:t xml:space="preserve">))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بدو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ُعلّم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َ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َانو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كنيس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وحيدة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عَمَ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ذلك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أي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عل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خصو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عص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جِب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تَستنتج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ن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عص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خير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كنيس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عمَل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نفس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طأ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شركاء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eternality , ab origine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َدأ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أَ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َكُون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َشْرُ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كنائس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للم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خمسمائ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بعض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سنة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وقّتُ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Cs w:val="32"/>
        </w:rPr>
        <w:t>1940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محت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مسيناتِ</w:t>
      </w:r>
      <w:r>
        <w:rPr>
          <w:rFonts w:cs="Traditional Arabic;Times New Roman"/>
          <w:bCs/>
          <w:sz w:val="32"/>
          <w:szCs w:val="32"/>
          <w:rtl w:val="true"/>
        </w:rPr>
        <w:t xml:space="preserve">.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الخطأ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ج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أن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يُفْهَم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Cs/>
          <w:sz w:val="32"/>
          <w:sz w:val="32"/>
          <w:szCs w:val="32"/>
          <w:rtl w:val="true"/>
        </w:rPr>
        <w:t>ويُصلّحَ</w:t>
      </w:r>
      <w:r>
        <w:rPr>
          <w:rFonts w:cs="Traditional Arabic;Times New Roman"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منتخبون كالالوهيم ، مذاهب الكنيسة الاصلية و وصول الثالو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Traditional Arabic;Times New Roman"/>
      <w:b/>
      <w:szCs w:val="32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2:44:00Z</dcterms:created>
  <dc:creator>Wade Cox</dc:creator>
  <dc:description/>
  <dc:language>en-US</dc:language>
  <cp:lastModifiedBy>Denise</cp:lastModifiedBy>
  <cp:lastPrinted>2003-03-01T10:05:00Z</cp:lastPrinted>
  <dcterms:modified xsi:type="dcterms:W3CDTF">2009-06-16T22:44:00Z</dcterms:modified>
  <cp:revision>2</cp:revision>
  <dc:subject/>
  <dc:title>title</dc:title>
</cp:coreProperties>
</file>