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28"/>
          <w:szCs w:val="28"/>
        </w:rPr>
      </w:pP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CB 018</w:t>
      </w:r>
    </w:p>
    <w:p>
      <w:pPr>
        <w:pStyle w:val="Normal"/>
        <w:bidi w:val="1"/>
        <w:ind w:left="0" w:right="317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  <w:lang w:bidi="ar-MA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نع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راعوث</w:t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  <w:lang w:bidi="ar-MA"/>
        </w:rPr>
      </w:pPr>
      <w:r>
        <w:rPr>
          <w:rFonts w:cs="Simplified Arabic;Times New Roman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b/>
          <w:b/>
          <w:bCs/>
          <w:sz w:val="20"/>
        </w:rPr>
      </w:pPr>
      <w:r>
        <w:rPr>
          <w:rFonts w:cs="Traditional Arabic;Times New Roman"/>
          <w:b/>
          <w:bCs/>
          <w:sz w:val="20"/>
          <w:rtl w:val="true"/>
        </w:rPr>
        <w:t>(</w:t>
      </w:r>
      <w:r>
        <w:rPr>
          <w:rFonts w:cs="Traditional Arabic;Times New Roman"/>
          <w:b/>
          <w:b/>
          <w:bCs/>
          <w:sz w:val="20"/>
          <w:sz w:val="20"/>
          <w:rtl w:val="true"/>
        </w:rPr>
        <w:t>طبعة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2.0</w:t>
      </w:r>
      <w:r>
        <w:rPr>
          <w:rFonts w:cs="Traditional Arabic;Times New Roman"/>
          <w:b/>
          <w:bCs/>
          <w:sz w:val="20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20020216</w:t>
      </w:r>
      <w:r>
        <w:rPr>
          <w:rFonts w:cs="Traditional Arabic;Times New Roman"/>
          <w:b/>
          <w:bCs/>
          <w:sz w:val="20"/>
          <w:rtl w:val="true"/>
        </w:rPr>
        <w:t>-</w:t>
      </w:r>
      <w:r>
        <w:rPr>
          <w:rFonts w:cs="Traditional Arabic;Times New Roman"/>
          <w:b/>
          <w:bCs/>
          <w:sz w:val="20"/>
        </w:rPr>
        <w:t>20070202</w:t>
      </w:r>
      <w:r>
        <w:rPr>
          <w:rFonts w:cs="Traditional Arabic;Times New Roman"/>
          <w:b/>
          <w:bCs/>
          <w:sz w:val="20"/>
          <w:rtl w:val="true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sz w:val="20"/>
        </w:rPr>
      </w:pPr>
      <w:r>
        <w:rPr>
          <w:rFonts w:cs="Traditional Arabic;Times New Roman"/>
          <w:b/>
          <w:bCs/>
          <w:sz w:val="20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ن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كتابَ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روث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قصّ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جميل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حو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شجاعة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ولاء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حبّ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صداقة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بي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مرأتين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نح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سَنَر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ِنْ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ذ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قصّة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بأن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ناك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درو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أوام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هم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لمسيحيين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/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2, 2007 Christian Churches of God, ed.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عوم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ر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عوث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قْرأ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وْضَ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ُعِي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آ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ن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َه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َيْ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آ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هب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رك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ب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قب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ا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فْتح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سْرق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صيلَ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تل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َع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صيل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نْ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آب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abit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ا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كرّ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آ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Moabit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ف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بُ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تق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ُ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imelec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نائ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ُم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hl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Chili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آ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نائ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زوّ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ِس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abit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rp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مِ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زوّ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ِيش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abit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ُمِح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َل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بائ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بد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abit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ْ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و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ُ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واجه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ُز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ُ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hl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Chili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م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َ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ق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ي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ن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بْ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آ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ب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نب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Moabite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قي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تقادات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عل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ات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ت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ي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ب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ب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تدبّر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ّ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ع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ِ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ب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ت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ت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ُ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َ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آ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َ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رتباط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تَرَمّ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ِ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ْنا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طاع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ْن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rp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قنَ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َ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آ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هّد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ِ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قْب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عتقاد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ريق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ُيّأ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َف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له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تقاداتِ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َعمَ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ساف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و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وا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د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برت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لغ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وقّ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م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رّ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نو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بالغ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نْد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َمَّد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س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َ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ذي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حاو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طِي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نْ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3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ُوّ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م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فَاهُ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rp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تِ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َ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عْب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آ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َاع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خل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بّ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م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فضّ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ُو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: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طيع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ْتِعْ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ُسَاعَدَ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ه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ثي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ُؤي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غيّر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دقائ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ت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د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ّ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زين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ُكْتَئب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وجَ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ي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دقائ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ّعو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برتْ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فق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ا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آ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توقّف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باد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ْر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ات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مُو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عل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غْض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ه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تخل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ذْه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rp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أتم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عتم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كمات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ساع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عوبا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َّرُ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جّ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زو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ُ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ُصُ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ف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اجا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ور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مستقب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ِ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ج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د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عتِ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فس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ج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م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ر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َعم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ْرق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رِ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ار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سات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قر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جَمُّ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ر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ُمِ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َمْ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راء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وقّ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تِ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راء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ض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َم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يع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زو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َم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باء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أكّ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مع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ول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ب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تر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َلب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ه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ّ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صِح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َ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َم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ْخ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فق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َقي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ص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نط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دْ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ْصد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د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د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نط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ّ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د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ب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تعل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َم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ص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عم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ضِ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ْ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عْ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ئد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س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َ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ُلاحَظ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َيّأ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ب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َر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ذ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َق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ُمِ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تِ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َ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هْيِ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ب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زْر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ذ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حْص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صو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ضّ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دْعَ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ذر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هيّئ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ب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نْمو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د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بْ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ْرف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ه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عْ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ُسَاعَد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هْيِ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غ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ش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ْ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جا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تمر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صّ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س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ِ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ف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ِس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وائ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رْ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َواج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دِّ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م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ِ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ّ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ترم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تِ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رأ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ّ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جا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َحف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قيف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َجد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نَا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عْر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َلب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ش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ورتَ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ف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ي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ّتْ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ّ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ِس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طْل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ْذ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ي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جب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ر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evirat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تْ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زوّج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ضْم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وَافَق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ي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ِساء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ز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ُسَاعَدَ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ز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ني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Elimelec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دِّ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ز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تعا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تمع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َ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ُو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َ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منّ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زوّج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ِ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ُ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ت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قي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َم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شترك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ِ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غّل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ظائ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تضمّ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ِ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لك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ِس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يث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طلّ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َ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يث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أكّ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ْ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زوج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تَرَمّ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ِّع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زوّ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ُ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عوّض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شت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ردّ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ُ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ْعو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ج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ائ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ب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ي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ّت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َم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د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َبد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لّم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حمّ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ِ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تْ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زوّج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زو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يث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س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imelec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ذائَ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جب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imelec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ذ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َع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َ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ُعِ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be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فيدِ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دقائ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ته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ُخبرو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Obe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دّث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عل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تعل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ختَاَر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ي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مل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تع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باد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بْدأ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ِباد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َ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وث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رْ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ات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ت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ئلت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دقائ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واف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ز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عم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دْ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صّ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نعومي و راعوث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0:12:00Z</dcterms:created>
  <dc:creator>Wade Cox</dc:creator>
  <dc:description/>
  <dc:language>en-US</dc:language>
  <cp:lastModifiedBy>Denise</cp:lastModifiedBy>
  <cp:lastPrinted>2003-03-01T10:05:00Z</cp:lastPrinted>
  <dcterms:modified xsi:type="dcterms:W3CDTF">2009-06-29T00:12:00Z</dcterms:modified>
  <cp:revision>2</cp:revision>
  <dc:subject/>
  <dc:title>title</dc:title>
</cp:coreProperties>
</file>