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B2_2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56"/>
        </w:rPr>
      </w:pP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Web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</w:r>
    </w:p>
    <w:p>
      <w:pPr>
        <w:pStyle w:val="NormalWeb"/>
        <w:jc w:val="center"/>
        <w:rPr>
          <w:sz w:val="16"/>
        </w:rPr>
      </w:pPr>
      <w:r>
        <w:rPr>
          <w:sz w:val="18"/>
        </w:rPr>
        <w:t>(Edition 1.0 20070204-200702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sz w:val="22"/>
          <w:rtl w:val="true"/>
          <w:lang w:val="en-US"/>
        </w:rPr>
        <w:t>في هذا الدرس فإننا سوف تستعرض ورقة من هو يسوع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  <w:sz w:val="22"/>
          <w:rtl w:val="true"/>
          <w:lang w:val="en-US"/>
        </w:rPr>
        <w:t>رقم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CB2) </w:t>
      </w:r>
      <w:r>
        <w:rPr>
          <w:sz w:val="22"/>
          <w:sz w:val="22"/>
          <w:lang w:val="en-US"/>
        </w:rPr>
        <w:t xml:space="preserve">، </w:t>
      </w:r>
      <w:r>
        <w:rPr>
          <w:sz w:val="22"/>
          <w:sz w:val="22"/>
          <w:rtl w:val="true"/>
          <w:lang w:val="en-US"/>
        </w:rPr>
        <w:t>والنقاط الرئيسية المرتبطة يسوع المسيح ، وتقديم الدروس على أساس النشاط لمساعدة الأطفال الذين يعانون من المواد التعليمية</w:t>
      </w:r>
      <w:r>
        <w:rPr>
          <w:sz w:val="22"/>
          <w:lang w:val="en-US"/>
        </w:rPr>
        <w:t xml:space="preserve">. 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7 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</w:rPr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219" w:right="1134" w:gutter="0" w:header="720" w:top="1332" w:footer="0" w:bottom="992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هد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ش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Iesou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ا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سي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ك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Binitarian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itheist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ؤ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قد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هنو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جب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جب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سي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ك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يل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--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--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ؤول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كوك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وا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No.119z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oorpost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8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Epho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ض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ط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Breastpiec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6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م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3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ت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ش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ث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اء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ermonett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عرا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يار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نش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ر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س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عرا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ختي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لا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ش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يار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جريب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ه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C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أ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ط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و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جز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بار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B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يموتاو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وس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يوب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ق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ؤس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وف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قط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ض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ش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د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ا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يم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--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اث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ر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فت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-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--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و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ليما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ائ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سب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در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)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إب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نا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ل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ح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:2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ن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ج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ل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ذلك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5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ظ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خلص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3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ب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ط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: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2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ا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ح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نفسه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ر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مع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3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سا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--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ج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كب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لمي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ث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ميع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3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فع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ر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و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ظهر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7:4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4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مب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رب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ظ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ضحي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7:4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3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ع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ص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ع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اك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ص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2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ثل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ا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: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ع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2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ط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ش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ذه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ف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ار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فا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ر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7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4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8:3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3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ص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6:6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6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2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ؤه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دي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ب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كب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:26-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و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كب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3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6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26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: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5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ق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ل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فت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2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ش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از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ري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قي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ز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ج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ل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إق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داخ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ي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م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ب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ف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ص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باب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ع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م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ه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ب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تش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ج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رقا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إج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ع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فه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دخ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ب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ط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ه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اص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ي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ا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ط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ش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ش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ف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ضع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ري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ف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نته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اقش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ه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ع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ستج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ذه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ط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قب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ط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شا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ثب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زيمت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بط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احب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شابك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فك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ص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ريئ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ا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خ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وف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اقش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م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مث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ص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ضح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ص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م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شقائ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خف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ضي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مز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ح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افذ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9:11-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ي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ي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خ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ج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ل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ستو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z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ش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ع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ر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ب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breastpiec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ص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ز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ولج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مث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دي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ر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ق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جتما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ؤ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هتف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ر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ذك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ائ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ذك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ت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ع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حا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ي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ت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تا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أ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ن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وائ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"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رك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غ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ب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ر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طا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ن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عتب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J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ات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J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دم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دم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حقيق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ن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ص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ك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ر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حق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Whosoever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س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ق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ق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عليم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بي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و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ج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مث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ي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جوان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خط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ب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ض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ث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ا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idek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ح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م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ج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ص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ضب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ل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ز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رجواني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ه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ا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A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دف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م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م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ن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B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طعت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ض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ط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C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طو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و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س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د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ل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عزي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فه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تبط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س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ك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د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إشار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جع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ئف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ق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onto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م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اه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قام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طب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جي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ب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Breastpiec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هنو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ي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:27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ز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:2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7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ولج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9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ق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onto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رج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م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طب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جي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د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كال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خفض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ض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ص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خ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شر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احظ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) </w:t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ر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pho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broidere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ط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ز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ر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رك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بنائ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ص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ز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7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9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اوي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د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ب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س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ن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ع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رو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م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5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ن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ص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ف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الح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س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زد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نفي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د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وف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تط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ا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ع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  <w:t xml:space="preserve">  </w:t>
        <w:br/>
        <w:t xml:space="preserve">   </w:t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ر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د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pho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broidered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ط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ز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ر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رك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بنائ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ص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ز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ص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مي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ش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ن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:4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:2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4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ظ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م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ح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هب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ج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ار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goe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ن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ي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ض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treade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ص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ن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ش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غض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ي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ح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ظ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يض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غر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فس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t xml:space="preserve">   </w:t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Breastpiec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فسس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و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فك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ع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وب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أد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صي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Ps. 132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الح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ائز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.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يم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رت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شو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رجوان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ل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ai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!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ولئ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7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ث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خط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ضع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[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م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ضخ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ك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س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! </w:t>
        <w:br/>
        <w:t xml:space="preserve">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د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اع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ظ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بتد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t xml:space="preserve">   </w:t>
        <w:br/>
        <w:br/>
        <w:t xml:space="preserve">  </w:t>
        <w:br/>
        <w:br/>
        <w:t xml:space="preserve">  </w:t>
        <w:br/>
        <w:br/>
        <w:t xml:space="preserve"> 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ل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9: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لج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شر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م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لو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س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س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ض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طف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ز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حاص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ر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br/>
        <w:t xml:space="preserve">  </w:t>
        <w:br/>
        <w:t xml:space="preserve">  </w:t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4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صولج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خر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ق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ح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oab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دم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ث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خار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goe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ن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ي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ض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treade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ص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ن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ش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غض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ي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9:5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ai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ك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ح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د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حق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جي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ا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ا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houldest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بل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ك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ستع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فا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ض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ط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ب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ز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ا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ai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بائ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ث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ت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ن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ج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م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زع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إع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ت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غف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اي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3:2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هاد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د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ب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ا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'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ي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خل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:3-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يت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ج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ي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يت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بل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شتر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ذهاب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يت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س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تج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تج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ق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RS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5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ر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لج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لجا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خ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ai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ر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لج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ولج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لك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م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غ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م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ختي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ؤمن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t xml:space="preserve">  </w:t>
        <w:br/>
        <w:br/>
        <w:t xml:space="preserve">  </w:t>
        <w:br/>
        <w:br/>
        <w:t xml:space="preserve">  </w:t>
        <w:br/>
        <w:br/>
        <w:t xml:space="preserve">  </w:t>
        <w:br/>
        <w:br/>
        <w:t xml:space="preserve">                           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--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ض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Ministering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م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3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ء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ي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ظا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شت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لب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وب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ض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2:2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تق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نكر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طأ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ك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ختب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ه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ذ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ع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ئ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ارغ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عتبا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لب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3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ؤك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ز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زان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ع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قد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ك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ح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نكوب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3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ظل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ك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ت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ج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ذ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ر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hearer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opene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م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halt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د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ب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يئ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ش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ف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لمعتد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  <w:t xml:space="preserve">..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ح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ناغ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عاط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شق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ث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ذ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callest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د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دخ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إب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ج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ج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ارض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فخ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 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ا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ت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ظ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..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ف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t xml:space="preserve">   </w:t>
        <w:br/>
        <w:t xml:space="preserve">  </w:t>
        <w:br/>
        <w:br/>
        <w:t xml:space="preserve">  </w:t>
        <w:br/>
        <w:br/>
        <w:t xml:space="preserve">  </w:t>
        <w:br/>
        <w:br/>
        <w:t xml:space="preserve">  </w:t>
        <w:br/>
        <w:br/>
        <w:t xml:space="preserve">                                     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ك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ص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ما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14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د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م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رك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م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ل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أي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تح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م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ه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ي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o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حي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و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اهز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صوا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3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4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t xml:space="preserve"> 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جيو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[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]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ي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ر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ظيف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t xml:space="preserve">  </w:t>
        <w:br/>
        <w:br/>
        <w:t xml:space="preserve">  </w:t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ق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ع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5: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حد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ع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حا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ي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را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ت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تا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أ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ين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م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وائ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"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م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رك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س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غ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ب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ر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طا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ن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ر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ز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عتبا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J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قس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eastAsia="Simplified Arabic;Times New Roman" w:cs="Simplified Arabic;Times New Roman" w:ascii="Simplified Arabic;Times New Roman" w:hAnsi="Simplified Arabic;Times New Roman"/>
          <w:color w:val="000000"/>
          <w:sz w:val="28"/>
          <w:szCs w:val="28"/>
          <w:rtl w:val="true"/>
        </w:rPr>
        <w:t>’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ات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JV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: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خر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عبود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ق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ل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مامي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اني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فس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بيه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و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د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ا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ي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ي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ظ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ب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ا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جي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بغ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آلا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ولئ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بون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ب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الث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د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د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ق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دوى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ابع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ذكر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ق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"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صن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ا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بن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ش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زائ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ؤ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ق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ن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بح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ستر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ا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جع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امس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: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كر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م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تمت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طي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دس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تل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بع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ز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امن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سرق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اسع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ا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ض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ا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طم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شته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وظ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ي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م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ريب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ب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أ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ط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از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سب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كت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ط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فص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×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بسا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وس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ب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ط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اج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ص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دنا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س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اب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شار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صمغ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ص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ش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ق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ب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أج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راء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س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ص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طائر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جا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قر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ص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اقشت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ديد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ختلف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م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كوين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ناء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راها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ظه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راه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ذ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حا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ث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رت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اد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كو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5: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Nebaiot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يد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Adbeel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Mibsam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Mishma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Dum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س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د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تي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Jetur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Naphis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edem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ت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Ketur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Zimran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Jokshan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د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Midian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Ishba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hu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سرائي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اف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 xml:space="preserve">Issachar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Zebulun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س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نيام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د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ديفيد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4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بوء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شم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32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phrata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لو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ر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ش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ذ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ذ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م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ار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Levite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ار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Aaronic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غ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ا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ا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فعو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Aaronic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عك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ه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 '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لفي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ست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د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حتياجا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:6:2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7: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تلق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لكة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نع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حص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10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advent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انب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مجي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ي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ث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advent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غرضين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غ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ظ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Melchisedek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خل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ت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عتبا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د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قا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د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كه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5: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يري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هو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اث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ي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himei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د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يزابيث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د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يح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وكب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 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ر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3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7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4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8:3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: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ا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ب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نا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زو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ث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5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خ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تخ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وا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s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م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وا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أخير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Zerubbabel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Jeconiah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سم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Jeconiah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ا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رم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2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"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نخفا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طف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نج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ا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ب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ب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نج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جل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ر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حا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د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"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إنجيل؟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دة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راه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ر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ع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منو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جوزيف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راهام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ؤه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قي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خل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  <w:br/>
        <w:br/>
        <w:t xml:space="preserve">  </w:t>
        <w:br/>
        <w:br/>
      </w:r>
      <w:r>
        <w:rPr>
          <w:rFonts w:cs="Simplified Arabic;Times New Roman" w:ascii="Courier New" w:hAnsi="Courier New"/>
          <w:color w:val="000000"/>
          <w:sz w:val="28"/>
          <w:szCs w:val="28"/>
        </w:rPr>
        <w:t>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ت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elohim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نصو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جس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تشار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ي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اعتبار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و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ؤه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تصب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صب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اع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ر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عيش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:2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2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قار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زك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2:8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حص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اله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طبي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2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. </w:t>
        <w:br/>
        <w:br/>
        <w:t xml:space="preserve">  </w:t>
        <w:br/>
        <w:br/>
        <w:t xml:space="preserve"> 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بار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Arche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ائ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تى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نج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YHVH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1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ستش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:14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اللورد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6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6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3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عمانو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ع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9:11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proototokos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م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ل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ي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29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30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كح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1:5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  <w:br/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القت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color w:val="000000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color w:val="000000"/>
          <w:sz w:val="28"/>
          <w:szCs w:val="28"/>
        </w:rPr>
        <w:t>9: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t xml:space="preserve"> </w:t>
        <w:br/>
        <w:br/>
        <w:t xml:space="preserve">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شع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9: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با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: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إمد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از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ت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طف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غ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تشي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ج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ألوان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إج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: </w:t>
        <w:br/>
        <w:br/>
      </w:r>
      <w:r>
        <w:rPr>
          <w:rFonts w:cs="Simplified Arabic;Times New Roman" w:ascii="Courier New" w:hAnsi="Courier New"/>
          <w:sz w:val="28"/>
          <w:szCs w:val="28"/>
        </w:rPr>
        <w:t>A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ت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غ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قط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رق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B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رت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زمني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أ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ب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ص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ط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sz w:val="28"/>
          <w:szCs w:val="28"/>
        </w:rPr>
        <w:t>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عجزا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: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ش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ر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4:23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بي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2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ي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4:22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33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اد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ا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4:35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4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تلت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شل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5:17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زار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ت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1:38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4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ل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شياط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5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ج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حتيا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تح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آ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ث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رغ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خب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سم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9:10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br/>
        <w:t xml:space="preserve">   </w:t>
        <w:br/>
        <w:br/>
        <w:br/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ا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  <w:t xml:space="preserve">   </w:t>
        <w:br/>
        <w:br/>
        <w:br/>
        <w:t xml:space="preserve">    </w:t>
        <w:br/>
        <w:br/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br/>
        <w:br/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بطا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  <w:br/>
        <w:t xml:space="preserve">    </w:t>
        <w:br/>
        <w:br/>
        <w:br/>
        <w:t xml:space="preserve">   </w:t>
        <w:br/>
        <w:t xml:space="preserve">   </w:t>
        <w:br/>
        <w:br/>
        <w:br/>
        <w:t xml:space="preserve">    </w:t>
        <w:br/>
        <w:br/>
        <w:br/>
        <w:t xml:space="preserve">   </w:t>
        <w:br/>
        <w:br/>
        <w:t xml:space="preserve">    </w:t>
        <w:br/>
        <w:t xml:space="preserve">   </w:t>
        <w:br/>
        <w:br/>
        <w:t xml:space="preserve">   </w:t>
        <w:br/>
        <w:t xml:space="preserve">   </w:t>
        <w:br/>
      </w:r>
      <w:r>
        <w:rPr>
          <w:rFonts w:cs="Simplified Arabic;Times New Roman" w:ascii="Courier New" w:hAnsi="Courier New"/>
          <w:sz w:val="28"/>
          <w:szCs w:val="28"/>
        </w:rPr>
        <w:t>12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ب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هو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و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دم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ن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آ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اف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يم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cs="Simplified Arabic;Times New Roman" w:ascii="Courier New" w:hAnsi="Courier New"/>
          <w:sz w:val="28"/>
          <w:szCs w:val="28"/>
        </w:rPr>
        <w:t>ISSACHAR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</w:r>
      <w:r>
        <w:rPr>
          <w:rFonts w:cs="Simplified Arabic;Times New Roman" w:ascii="Courier New" w:hAnsi="Courier New"/>
          <w:sz w:val="28"/>
          <w:szCs w:val="28"/>
        </w:rPr>
        <w:t>ZEBULUN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نجا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  <w:t xml:space="preserve">   </w:t>
        <w:br/>
        <w:br/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ا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طا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ول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ر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عبو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رق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آل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مامي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"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ثاني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ف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ج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شبي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رض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"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ثالث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تخ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د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د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دوى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"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ابع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ذ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ب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قدس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امس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: 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ك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ب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م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تمت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طو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ر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عطيك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ادس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قتل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ادس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زن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ابع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سرق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"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اسع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ت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ز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ض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ارك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اشر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  <w:t>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ط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ش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زو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وظ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ص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ث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قريبك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. </w:t>
        <w:br/>
        <w:t xml:space="preserve">   </w:t>
        <w:br/>
        <w:br/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-- </w:t>
      </w:r>
      <w:r>
        <w:rPr>
          <w:rFonts w:cs="Simplified Arabic;Times New Roman" w:ascii="Courier New" w:hAnsi="Courier New"/>
          <w:sz w:val="28"/>
          <w:szCs w:val="28"/>
        </w:rPr>
        <w:t>5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جدي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ختلف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ط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sz w:val="28"/>
          <w:szCs w:val="28"/>
        </w:rPr>
        <w:t>1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3:23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3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ما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واء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كوي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راهام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7: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ظه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راه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بذور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براهيم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سح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سماع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sz w:val="28"/>
          <w:szCs w:val="28"/>
        </w:rPr>
        <w:t>12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م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سماع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لاد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5:13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ليه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 : </w:t>
      </w:r>
      <w:r>
        <w:rPr>
          <w:rFonts w:cs="Simplified Arabic;Times New Roman" w:ascii="Courier New" w:hAnsi="Courier New"/>
          <w:sz w:val="28"/>
          <w:szCs w:val="28"/>
        </w:rPr>
        <w:t>Nebaiot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ي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dbeel</w:t>
      </w:r>
      <w:r>
        <w:rPr>
          <w:rFonts w:cs="Simplified Arabic;Times New Roman" w:ascii="Courier New" w:hAnsi="Courier New"/>
          <w:sz w:val="28"/>
          <w:szCs w:val="28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Mibsam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Mishma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Duma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س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ت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Jetur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Naphish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Kedema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Ketura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;Times New Roman" w:ascii="Courier New" w:hAnsi="Courier New"/>
          <w:sz w:val="28"/>
          <w:szCs w:val="28"/>
        </w:rPr>
        <w:t xml:space="preserve">Zimran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Jokshan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ي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Midian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Ishbak</w:t>
      </w:r>
      <w:r>
        <w:rPr>
          <w:rFonts w:cs="Simplified Arabic;Times New Roman" w:ascii="Courier New" w:hAnsi="Courier New"/>
          <w:sz w:val="28"/>
          <w:szCs w:val="28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Shua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عق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/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رائي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ي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اف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آ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 xml:space="preserve">Issachar </w:t>
      </w:r>
      <w:r>
        <w:rPr>
          <w:rFonts w:ascii="Courier New" w:hAnsi="Courier New" w:cs="Simplified Arabic;Times New Roman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Zebulun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نيا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ب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sz w:val="28"/>
          <w:szCs w:val="28"/>
        </w:rPr>
        <w:t>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هو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  <w:t xml:space="preserve">   </w:t>
        <w:br/>
        <w:br/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-- </w:t>
      </w:r>
      <w:r>
        <w:rPr>
          <w:rFonts w:cs="Simplified Arabic;Times New Roman" w:ascii="Courier New" w:hAnsi="Courier New"/>
          <w:sz w:val="28"/>
          <w:szCs w:val="28"/>
        </w:rPr>
        <w:t>1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ديفي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عم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7:42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بوء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حد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ش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0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كا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اهن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ز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32: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ح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</w:t>
      </w:r>
      <w:r>
        <w:rPr>
          <w:rFonts w:cs="Simplified Arabic;Times New Roman" w:ascii="Courier New" w:hAnsi="Courier New"/>
          <w:sz w:val="28"/>
          <w:szCs w:val="28"/>
        </w:rPr>
        <w:t>Ephratah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جل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1</w:t>
      </w:r>
      <w:r>
        <w:rPr>
          <w:rFonts w:cs="Simplified Arabic;Times New Roman" w:ascii="Courier New" w:hAnsi="Courier New"/>
          <w:sz w:val="28"/>
          <w:szCs w:val="28"/>
          <w:rtl w:val="true"/>
        </w:rPr>
        <w:t>: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ش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بذ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ج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ي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رم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3:5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Levite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ب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ا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aronic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فعو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aronic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0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عك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كا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aronic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فعو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  <w:br/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-- </w:t>
      </w:r>
      <w:r>
        <w:rPr>
          <w:rFonts w:cs="Simplified Arabic;Times New Roman" w:ascii="Courier New" w:hAnsi="Courier New"/>
          <w:sz w:val="28"/>
          <w:szCs w:val="28"/>
        </w:rPr>
        <w:t>15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aronic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ز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0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عك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كا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ا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ب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 '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خلفي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ب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س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بد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غط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ح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ي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حتياجا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5: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0:6:2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7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ت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ملك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لق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س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مل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ز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10: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بر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2:2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dvents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ان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مج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هو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سي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ث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advents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غرضين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غ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</w:t>
      </w:r>
      <w:r>
        <w:rPr>
          <w:rFonts w:cs="Simplified Arabic;Times New Roman" w:ascii="Courier New" w:hAnsi="Courier New"/>
          <w:sz w:val="28"/>
          <w:szCs w:val="28"/>
        </w:rPr>
        <w:t>Melchisedek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هن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وثن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اعتبا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تخ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قا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ل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كه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ؤ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: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5:9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3:23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3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ير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sz w:val="28"/>
          <w:szCs w:val="28"/>
        </w:rPr>
        <w:t>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هودي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اث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</w:t>
      </w:r>
      <w:r>
        <w:rPr>
          <w:rFonts w:cs="Simplified Arabic;Times New Roman" w:ascii="Courier New" w:hAnsi="Courier New"/>
          <w:sz w:val="28"/>
          <w:szCs w:val="28"/>
        </w:rPr>
        <w:t>Shemi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د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شقيق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يزابيث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  <w:br/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-- </w:t>
      </w:r>
      <w:r>
        <w:rPr>
          <w:rFonts w:cs="Simplified Arabic;Times New Roman" w:ascii="Courier New" w:hAnsi="Courier New"/>
          <w:sz w:val="28"/>
          <w:szCs w:val="28"/>
        </w:rPr>
        <w:t>2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ج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قا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ي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ش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وكب</w:t>
      </w:r>
      <w:r>
        <w:rPr>
          <w:rFonts w:cs="Simplified Arabic;Times New Roman" w:ascii="Courier New" w:hAnsi="Courier New"/>
          <w:sz w:val="28"/>
          <w:szCs w:val="28"/>
          <w:rtl w:val="true"/>
        </w:rPr>
        <w:t>. 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ر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23:5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2:2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7:1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لا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9:3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:49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8:3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7:1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ؤ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9: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ن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7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ما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خ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3:17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9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ن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ا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زو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ث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5:5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ستخ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sz w:val="28"/>
          <w:szCs w:val="28"/>
        </w:rPr>
        <w:t>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تخ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ثاني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تخ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ا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زو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cs="Simplified Arabic;Times New Roman" w:ascii="Courier New" w:hAnsi="Courier New"/>
          <w:sz w:val="28"/>
          <w:szCs w:val="28"/>
        </w:rPr>
        <w:t>s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بو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أخير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Zerubbal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ز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Jeconiah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سم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Jeconiah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رم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2:24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3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"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انخف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طف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ن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ي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أ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ب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ب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ن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ج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د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" </w:t>
        <w:br/>
        <w:t xml:space="preserve">   </w:t>
        <w:br/>
        <w:br/>
        <w:t xml:space="preserve">   </w:t>
        <w:br/>
        <w:br/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ن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ج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عنا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'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ل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إنجي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t xml:space="preserve">   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دي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دة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2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راه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ر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منو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جوزيف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ي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ئ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راهام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3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ؤه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ق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بش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خل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وت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  <w:br/>
        <w:t xml:space="preserve">  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إج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</w:r>
      <w:r>
        <w:rPr>
          <w:rFonts w:cs="Simplified Arabic;Times New Roman" w:ascii="Courier New" w:hAnsi="Courier New"/>
          <w:sz w:val="28"/>
          <w:szCs w:val="28"/>
        </w:rPr>
        <w:t>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3:16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7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فت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elohim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تج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ستش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ت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ل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: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ؤه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ت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نج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ص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ا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أس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عيش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:27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2: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قا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زك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2:8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ح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ال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و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>(</w:t>
      </w:r>
      <w:r>
        <w:rPr>
          <w:rFonts w:cs="Simplified Arabic;Times New Roman" w:ascii="Courier New" w:hAnsi="Courier New"/>
          <w:sz w:val="28"/>
          <w:szCs w:val="28"/>
        </w:rPr>
        <w:t>2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. </w:t>
      </w:r>
      <w:r>
        <w:rPr>
          <w:rFonts w:cs="Simplified Arabic;Times New Roman" w:ascii="Courier New" w:hAnsi="Courier New"/>
          <w:sz w:val="28"/>
          <w:szCs w:val="28"/>
        </w:rPr>
        <w:t>1: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). </w:t>
        <w:br/>
        <w:t xml:space="preserve">   </w:t>
        <w:br/>
        <w:br/>
        <w:t xml:space="preserve">   </w:t>
        <w:br/>
        <w:t xml:space="preserve">   </w:t>
        <w:br/>
        <w:t xml:space="preserve">   </w:t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t xml:space="preserve">   </w:t>
        <w:br/>
        <w:br/>
        <w:t xml:space="preserve">   </w:t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  <w:rtl w:val="true"/>
        </w:rPr>
        <w:br/>
        <w:br/>
        <w:t xml:space="preserve">   </w:t>
        <w:br/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4:23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2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0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4:22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33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4:35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41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5:17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2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11:38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44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 </w:t>
        <w:br/>
        <w:t xml:space="preserve">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ر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5:1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6</w:t>
      </w:r>
      <w:r>
        <w:rPr>
          <w:rFonts w:cs="Simplified Arabic;Times New Roman" w:ascii="Courier New" w:hAnsi="Courier New"/>
          <w:sz w:val="28"/>
          <w:szCs w:val="28"/>
          <w:rtl w:val="true"/>
        </w:rPr>
        <w:t xml:space="preserve"> </w:t>
        <w:br/>
        <w:t xml:space="preserve">    </w:t>
        <w:br/>
        <w:br/>
      </w:r>
      <w:r>
        <w:rPr>
          <w:rFonts w:ascii="Courier New" w:hAnsi="Courier New" w:cs="Simplified Arabic;Times New Roman"/>
          <w:sz w:val="28"/>
          <w:sz w:val="28"/>
          <w:szCs w:val="28"/>
          <w:rtl w:val="true"/>
        </w:rPr>
        <w:t>لوق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 w:ascii="Courier New" w:hAnsi="Courier New"/>
          <w:sz w:val="28"/>
          <w:szCs w:val="28"/>
        </w:rPr>
        <w:t>9:10</w:t>
      </w:r>
      <w:r>
        <w:rPr>
          <w:rFonts w:cs="Simplified Arabic;Times New Roman" w:ascii="Courier New" w:hAnsi="Courier New"/>
          <w:sz w:val="28"/>
          <w:szCs w:val="28"/>
          <w:rtl w:val="true"/>
        </w:rPr>
        <w:t>-</w:t>
      </w:r>
      <w:r>
        <w:rPr>
          <w:rFonts w:cs="Simplified Arabic;Times New Roman" w:ascii="Courier New" w:hAnsi="Courier New"/>
          <w:sz w:val="28"/>
          <w:szCs w:val="28"/>
        </w:rPr>
        <w:t>17</w:t>
      </w:r>
      <w:r>
        <w:rPr>
          <w:rFonts w:cs="Simplified Arabic;Times New Roman" w:ascii="Courier New" w:hAnsi="Courier New"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</w:rPr>
      </w:r>
    </w:p>
    <w:p>
      <w:pPr>
        <w:pStyle w:val="Titleinsid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؟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1219" w:right="1134" w:gutter="0" w:header="720" w:top="1332" w:footer="0" w:bottom="992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o understand what the Holy Spirit is we must know the One True God (Eloah) and His Son Jesus Chris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Eloah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From the Bible we will see how the Father and the Son are related or connected through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will see that God gives His Spirit to humans also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Spirit is not a person or a separate being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ري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me say God is made up of three part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زاء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se parts are said to be Father, Son and Holy Spirit and are called the Trinity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ثالوث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is teaching is wrong and completely untru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مام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cripture reveals that God is ONE and not three (Deut. 6:4; Eph. 4: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تث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6:4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فس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e Holy Spirit is the Spirit of God (Rom. 8:1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1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God gives us His Spirit so that we can know Him and grow to be more like Him (2Pet. 1:3-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2</w:t>
      </w:r>
      <w:r>
        <w:rPr>
          <w:rFonts w:cs="Simplified Arabic;Times New Roman"/>
          <w:sz w:val="28"/>
          <w:sz w:val="28"/>
          <w:szCs w:val="28"/>
          <w:rtl w:val="true"/>
        </w:rPr>
        <w:t>بط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:3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Holy Spirit works in our hearts and mind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عقولن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nothing to be afraid of, as God does not give us a spirit of fear, but of power and love (2Tim. 1: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2</w:t>
      </w:r>
      <w:r>
        <w:rPr>
          <w:rFonts w:cs="Simplified Arabic;Times New Roman"/>
          <w:sz w:val="28"/>
          <w:sz w:val="28"/>
          <w:szCs w:val="28"/>
          <w:rtl w:val="true"/>
        </w:rPr>
        <w:t>تيم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: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keepLines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Holy Spirit is called the helper (Jn. 15:2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5:2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t helps us to understand the Bible and the things of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teaches us the truth (Jn. 14:16-17,26; 16:13; 1Jn. 4:6; 5: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4:16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7</w:t>
      </w:r>
      <w:r>
        <w:rPr>
          <w:rFonts w:cs="Simplified Arabic;Times New Roman"/>
          <w:sz w:val="28"/>
          <w:sz w:val="28"/>
          <w:szCs w:val="28"/>
        </w:rPr>
        <w:t>،</w:t>
      </w:r>
      <w:r>
        <w:rPr>
          <w:rFonts w:cs="Simplified Arabic;Times New Roman"/>
          <w:sz w:val="28"/>
          <w:szCs w:val="28"/>
        </w:rPr>
        <w:t>26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6:13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6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5: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t knows all things (1Cor. 2:10-11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ك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:10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1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e Holy Spirit is the means by which we become sons of God (Gal. 4:6-7; Rom. 8:1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غل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6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7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1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Christ helps us, teaches us and comforts us through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is is actually the power of God living in us and in Christ. It comes from God and then to us through Chris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like a force that draws us to God through Christ (Heb. 7:25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7:25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t is invisibl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رئي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keepLines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Spirit will speak for us when we are in troubl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أزق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will put thoughts in our mind and words in our mout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ذه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م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Spirit is able to speak through us (Mat. 10:19-20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مت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0:19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0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God gives the Holy Spirit to those who ask (Lk. 11:9-13), however, we must be willing to obey Him in order to receive it. The Spirit lives in those who keep the Commandments of God (1Jn. 3:24; Acts 5:32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ل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1:9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3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يطي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ه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ا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3</w:t>
      </w:r>
      <w:r>
        <w:rPr>
          <w:rFonts w:cs="Simplified Arabic;Times New Roman"/>
          <w:sz w:val="28"/>
          <w:szCs w:val="28"/>
          <w:rtl w:val="true"/>
        </w:rPr>
        <w:t xml:space="preserve"> : </w:t>
      </w:r>
      <w:r>
        <w:rPr>
          <w:rFonts w:cs="Simplified Arabic;Times New Roman"/>
          <w:sz w:val="28"/>
          <w:szCs w:val="28"/>
        </w:rPr>
        <w:t>24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5:32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When we repent of our sins and are baptised we receive the Holy Spirit in us (Mat. 28:19; Acts 2:38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عم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متى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8:19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:3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o show us that this is happening, one of God’s ministers lays hands on the head of the person being baptise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ميدهم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hands of the minister do not give us the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He is a man and has no power of his own to do thi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لك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just means he is asking God to give that person the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From baptism we begin a new journey by living the way Christ di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As Christians we must live the way Christ and the apostles live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اش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know they kept the Sabbath and the Feasts (Acts 2:1, 20:6, 27:9; Col. 2:16) as is given in the Old Testamen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:1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0:6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7:9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:16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يم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not enough to just know what God says in the Bible; we must do all that God command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hen we have God’s Spirit and live the way He commands, we begin to show the fruits of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can read about these in Galatians 5:22-23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غل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5:22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3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Love is the main fruit (1Cor. 13:13), but it all starts with truth (Jn. 17:1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كو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3:13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7:1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We do not receive the Spirit by doing good work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م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But we still have to do good works and obey God’s Laws even with the Holy Spirit present in us (Jas. 2:14-18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:14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n fact, with the Holy Spirit in us we will want to do good works and obey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f we are too young to be baptised, the Holy Spirit will still look after us until we are adults, if we have believing parent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تعم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اء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But we must obey our parents in the Lord (Eph. 6:1-2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نص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افس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6:1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Christ said that he was in God and God in him (Jn. 17:21-23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7:21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3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is can only happen with God’s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 when we have the Holy Spirit, God is in us and Christ is in us (1Jn. 4:13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13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at’s how God intends to be all in all, one day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ع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z w:val="28"/>
          <w:szCs w:val="28"/>
          <w:rtl w:val="true"/>
        </w:rPr>
        <w:t>(</w:t>
      </w:r>
      <w:r>
        <w:rPr>
          <w:rStyle w:val="Googlesrctext1"/>
          <w:rFonts w:cs="Simplified Arabic;Times New Roman"/>
          <w:sz w:val="28"/>
          <w:szCs w:val="28"/>
        </w:rPr>
        <w:t>Eph. 4:6; 1Cor. 15:28</w:t>
      </w:r>
      <w:r>
        <w:rPr>
          <w:rStyle w:val="Googlesrctext1"/>
          <w:rFonts w:cs="Simplified Arabic;Times New Roman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(</w:t>
      </w:r>
      <w:r>
        <w:rPr>
          <w:rFonts w:cs="Simplified Arabic;Times New Roman"/>
          <w:sz w:val="28"/>
          <w:sz w:val="28"/>
          <w:szCs w:val="28"/>
          <w:rtl w:val="true"/>
        </w:rPr>
        <w:t>افس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6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ك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5:2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But by then we will all be spirit beings and no longer flesh and blood human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ش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Holy Spirit is the link that unites us all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ن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Remember, the Holy Spirit is not something we can feel or touch with our hand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دين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know if it is present or not, from what goes on in our minds and how we behave (Gal. 5:16-18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ذه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5:16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Having the Spirit means we can talk to God in prayer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لا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 xml:space="preserve">When we pray we should pray to the Father, but always asking for things in the name of His Son Jesus Christ (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Mat. 6:6, 9-13; Lk. 11:12)</w:t>
      </w:r>
      <w:r>
        <w:rPr>
          <w:rStyle w:val="Googlesrctext1"/>
          <w:rFonts w:cs="Simplified Arabic;Times New Roman"/>
          <w:sz w:val="28"/>
          <w:szCs w:val="28"/>
          <w:rtl w:val="true"/>
        </w:rPr>
        <w:t xml:space="preserve"> 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تى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6:6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</w:rPr>
        <w:t>9</w:t>
      </w:r>
      <w:r>
        <w:rPr>
          <w:rFonts w:cs="Simplified Arabic;Times New Roman"/>
          <w:spacing w:val="-3"/>
          <w:sz w:val="28"/>
          <w:szCs w:val="28"/>
          <w:rtl w:val="true"/>
        </w:rPr>
        <w:t>-</w:t>
      </w:r>
      <w:r>
        <w:rPr>
          <w:rFonts w:cs="Simplified Arabic;Times New Roman"/>
          <w:spacing w:val="-3"/>
          <w:sz w:val="28"/>
          <w:szCs w:val="28"/>
        </w:rPr>
        <w:t>13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ك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11:12</w:t>
      </w:r>
      <w:r>
        <w:rPr>
          <w:rFonts w:cs="Simplified Arabic;Times New Roman"/>
          <w:spacing w:val="-3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z w:val="28"/>
          <w:szCs w:val="28"/>
        </w:rPr>
        <w:t>We can now go and speak to God the Father directly through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must worship God in spirit and truth (Jn. 4:24)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24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If we don’t know what to pray for, the Holy Spirit helps us by praying for u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done with such feeling there are no words to describe it (Rom. 8:2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2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God always knows what is in our hearts and minds, so He knows what the Spirit is saying for u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will only ask for things that are in harmony with God’s will (Rom. 8:2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2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BodyText2"/>
        <w:bidi w:val="1"/>
        <w:ind w:left="0" w:right="0" w:hanging="0"/>
        <w:jc w:val="both"/>
        <w:rPr/>
      </w:pPr>
      <w:r>
        <w:rPr>
          <w:rStyle w:val="Googlesrctext1"/>
          <w:rFonts w:cs="Simplified Arabic;Times New Roman"/>
          <w:i/>
          <w:iCs/>
          <w:sz w:val="28"/>
          <w:szCs w:val="28"/>
        </w:rPr>
        <w:t>Christ reflects what the Father is like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يعك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أب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He acts and speaks for God because he has God’s Holy Spirit dwelling in him (Jn. 3:34)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تص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ي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ر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قد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س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Cs/>
          <w:sz w:val="28"/>
          <w:szCs w:val="28"/>
          <w:rtl w:val="true"/>
        </w:rPr>
        <w:t>(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iCs/>
          <w:sz w:val="28"/>
          <w:szCs w:val="28"/>
        </w:rPr>
        <w:t>3:34</w:t>
      </w:r>
      <w:r>
        <w:rPr>
          <w:rFonts w:cs="Simplified Arabic;Times New Roman"/>
          <w:i/>
          <w:iCs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But he is not the same being as the One True God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لك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ج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احد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He is a separate being and he was created by the Father and sent here to be a man for a short time (Jn. 5:23)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ف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ج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نشأ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أ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أرس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ه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ر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فت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قص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Cs/>
          <w:sz w:val="28"/>
          <w:szCs w:val="28"/>
          <w:rtl w:val="true"/>
        </w:rPr>
        <w:t>(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iCs/>
          <w:sz w:val="28"/>
          <w:szCs w:val="28"/>
        </w:rPr>
        <w:t>5:23</w:t>
      </w:r>
      <w:r>
        <w:rPr>
          <w:rFonts w:cs="Simplified Arabic;Times New Roman"/>
          <w:i/>
          <w:iCs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Both the Father and the Son exist as separate beings, but they are said to be</w:t>
      </w:r>
      <w:r>
        <w:rPr>
          <w:rStyle w:val="Googlesrctext1"/>
          <w:rFonts w:cs="Simplified Arabic;Times New Roman"/>
          <w:sz w:val="28"/>
          <w:szCs w:val="28"/>
        </w:rPr>
        <w:t xml:space="preserve"> one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because they share the same nature through the Holy Spirit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آ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الاب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كائ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فص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ك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قا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شت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ر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Christ said:</w:t>
      </w:r>
      <w:r>
        <w:rPr>
          <w:rStyle w:val="Googlesrctext1"/>
          <w:rFonts w:cs="Simplified Arabic;Times New Roman"/>
          <w:sz w:val="28"/>
          <w:szCs w:val="28"/>
        </w:rPr>
        <w:t xml:space="preserve"> if you have seen me you have seen the Father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(Jn. 14:9)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ق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Cs/>
          <w:sz w:val="28"/>
          <w:szCs w:val="28"/>
          <w:rtl w:val="true"/>
        </w:rPr>
        <w:t>: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Cs/>
          <w:sz w:val="28"/>
          <w:szCs w:val="28"/>
          <w:rtl w:val="true"/>
        </w:rPr>
        <w:t>(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iCs/>
          <w:sz w:val="28"/>
          <w:szCs w:val="28"/>
        </w:rPr>
        <w:t>14:9</w:t>
      </w:r>
      <w:r>
        <w:rPr>
          <w:rFonts w:cs="Simplified Arabic;Times New Roman"/>
          <w:i/>
          <w:iCs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Holy Spirit joins us all together to form the Temple of God (1Cor. 3:16; 6:19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ك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3:16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6:19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God calls us into the Kingdom of God to work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م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not because we are special or go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ر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اص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Spirit gives all of us some special gift or talent, so we can work together just like one body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حد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A body is made up of many part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ثير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Each of the body parts, such as arms, legs, eyes and ears, work together with all the other part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خرى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Nothing works independently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ستق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 we need to help each other in the work of the Church with love and power from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We cannot enter the Kingdom of God unless we are born agai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ديد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is happens when we are baptised and receive the Hol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م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n we are born of spirit and our old way of life is said to be dead (Jn. 3:3-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3:3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ose in the flesh cannot please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 if we have the Holy Spirit in us, we belong to Christ and he lives in us and God lives in us the same way (Rom. 8:8-10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8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0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So the Spirit gives us new lif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ديد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are still human, but we are constantly being changed for the better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أفض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are conforming to the image of Christ, who is the image of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are being transformed through the Holy Spirit to be more perfect and holy, like God. After baptism we are not to go back to our old way of life (Eph. 4:17-2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افس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4:17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BodyText2"/>
        <w:keepLines/>
        <w:bidi w:val="1"/>
        <w:ind w:left="0" w:right="0" w:hanging="0"/>
        <w:jc w:val="both"/>
        <w:rPr/>
      </w:pPr>
      <w:r>
        <w:rPr>
          <w:rStyle w:val="Googlesrctext1"/>
          <w:rFonts w:cs="Simplified Arabic;Times New Roman"/>
          <w:i/>
          <w:iCs/>
          <w:sz w:val="28"/>
          <w:szCs w:val="28"/>
        </w:rPr>
        <w:t>The Holy Spirit guides us by showing us what God wants from us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رو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قد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د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نا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It then helps us achieve it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ساعد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We will want to please God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ن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ارض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It is like we are given a new heart and a new mind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نح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عط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ق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ج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اعتبا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جديدة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i/>
          <w:iCs/>
          <w:sz w:val="28"/>
          <w:szCs w:val="28"/>
        </w:rPr>
        <w:t>Our bodies still look the same, but our thoughts and actions change</w:t>
      </w:r>
      <w:r>
        <w:rPr>
          <w:rStyle w:val="Googlesrctext1"/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جساد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ز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فكار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تغي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pacing w:val="-3"/>
          <w:sz w:val="28"/>
          <w:szCs w:val="28"/>
        </w:rPr>
        <w:t>The Spirit will leave us if we turn back to sinning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سوف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ترك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إذ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نظر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إلى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وراء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آثم</w:t>
      </w:r>
      <w:r>
        <w:rPr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When we are given the Spirit, we begin to know more about the One True God and His Plan for us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نح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ضوء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نح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بدأ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عرف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مزيد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احد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صحي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خطت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لنا</w:t>
      </w:r>
      <w:r>
        <w:rPr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But if we start to sin, we begin to lose some of the wonderful things we already knew (2Tim. 1:13-14)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لك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ذ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بدأ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خطيئ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بدأ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تفقد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بعض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ائع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مور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ك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عرف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Cs w:val="28"/>
        </w:rPr>
        <w:t>2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تيمو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1:13</w:t>
      </w:r>
      <w:r>
        <w:rPr>
          <w:rFonts w:cs="Simplified Arabic;Times New Roman"/>
          <w:spacing w:val="-3"/>
          <w:sz w:val="28"/>
          <w:szCs w:val="28"/>
          <w:rtl w:val="true"/>
        </w:rPr>
        <w:t>-</w:t>
      </w:r>
      <w:r>
        <w:rPr>
          <w:rFonts w:cs="Simplified Arabic;Times New Roman"/>
          <w:spacing w:val="-3"/>
          <w:sz w:val="28"/>
          <w:szCs w:val="28"/>
        </w:rPr>
        <w:t>14</w:t>
      </w:r>
      <w:r>
        <w:rPr>
          <w:rFonts w:cs="Simplified Arabic;Times New Roman"/>
          <w:spacing w:val="-3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When we think and do things that God would not like, we know the Spirit is withdrawing from us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عندم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فكر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قيام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بالأعما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ت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روق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ه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نح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عرف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ه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انسحاب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نا</w:t>
      </w:r>
      <w:r>
        <w:rPr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God said he would never leave us or forsake us (Deut. 31:8; 1Kgs. 6:13; Isa. 42:16; Heb. 13:5) but the Spirit can be quenched or grieved (1Thes. 5:19; Eph. 4:30)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قا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ن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تخلى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ترك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لي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تث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31:8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</w:rPr>
        <w:t>1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ل</w:t>
      </w:r>
      <w:r>
        <w:rPr>
          <w:rFonts w:cs="Simplified Arabic;Times New Roman"/>
          <w:spacing w:val="-3"/>
          <w:sz w:val="28"/>
          <w:szCs w:val="28"/>
        </w:rPr>
        <w:t>6:13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ش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42:16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ب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13:5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)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لك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مك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رو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حز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Cs w:val="28"/>
        </w:rPr>
        <w:t>1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تيم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5:19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فسس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4:30</w:t>
      </w:r>
      <w:r>
        <w:rPr>
          <w:rFonts w:cs="Simplified Arabic;Times New Roman"/>
          <w:spacing w:val="-3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pacing w:val="-3"/>
          <w:sz w:val="28"/>
          <w:szCs w:val="28"/>
        </w:rPr>
        <w:t>The Spirit is the means by which we worship God (Phil. 3:3)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ه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وسائ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ت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لي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باد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لبي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3:3</w:t>
      </w:r>
      <w:r>
        <w:rPr>
          <w:rFonts w:cs="Simplified Arabic;Times New Roman"/>
          <w:spacing w:val="-3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So the Spirit is not God and we do not worship the Spirit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حتى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نح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باد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Nor do we worship Jesus Christ by praying to him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كم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ن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باد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سوع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مسي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قب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صلاة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ليه</w:t>
      </w:r>
      <w:r>
        <w:rPr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Style w:val="Googlesrctext1"/>
          <w:rFonts w:cs="Simplified Arabic;Times New Roman"/>
          <w:spacing w:val="-3"/>
          <w:sz w:val="28"/>
          <w:szCs w:val="28"/>
        </w:rPr>
        <w:t>If we know that Jesus is the Son of God, God is in us and we are in Him through His Spirit (1Jn. 4:15)</w:t>
      </w:r>
      <w:r>
        <w:rPr>
          <w:rStyle w:val="Googlesrctext1"/>
          <w:rFonts w:cs="Simplified Arabic;Times New Roman"/>
          <w:spacing w:val="-3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إذ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علم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أ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سوع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ه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ب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نا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ونح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ل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بلده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من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خلا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الروح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pacing w:val="-3"/>
          <w:sz w:val="28"/>
          <w:szCs w:val="28"/>
          <w:rtl w:val="true"/>
        </w:rPr>
        <w:t>(</w:t>
      </w:r>
      <w:r>
        <w:rPr>
          <w:rFonts w:cs="Simplified Arabic;Times New Roman"/>
          <w:spacing w:val="-3"/>
          <w:sz w:val="28"/>
          <w:szCs w:val="28"/>
        </w:rPr>
        <w:t>1</w:t>
      </w:r>
      <w:r>
        <w:rPr>
          <w:rFonts w:cs="Simplified Arabic;Times New Roman"/>
          <w:spacing w:val="-3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pacing w:val="-3"/>
          <w:sz w:val="28"/>
          <w:szCs w:val="28"/>
          <w:rtl w:val="true"/>
        </w:rPr>
        <w:t xml:space="preserve">. </w:t>
      </w:r>
      <w:r>
        <w:rPr>
          <w:rFonts w:cs="Simplified Arabic;Times New Roman"/>
          <w:spacing w:val="-3"/>
          <w:sz w:val="28"/>
          <w:szCs w:val="28"/>
        </w:rPr>
        <w:t>4:15</w:t>
      </w:r>
      <w:r>
        <w:rPr>
          <w:rFonts w:cs="Simplified Arabic;Times New Roman"/>
          <w:spacing w:val="-3"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people of the Old Testament also knew about God’s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y had the presence of the Angel of Yahova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ت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Yahovah</w:t>
      </w:r>
      <w:r>
        <w:rPr>
          <w:rFonts w:cs="Simplified Arabic;Times New Roman"/>
          <w:sz w:val="28"/>
          <w:szCs w:val="28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y knew it was not the One True God that spoke to them directly and whom they saw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اهدو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 xml:space="preserve">As we know, this Angel of God’s Presence who was with Moses and Israel in the Wilderness was later born as the human man Jesus (see the paper </w:t>
      </w:r>
      <w:hyperlink r:id="rId5">
        <w:r>
          <w:rPr>
            <w:rStyle w:val="InternetLink"/>
            <w:rFonts w:cs="Simplified Arabic;Times New Roman"/>
            <w:i/>
            <w:vanish/>
            <w:sz w:val="28"/>
            <w:szCs w:val="28"/>
          </w:rPr>
          <w:t>Who is Jesus? (No. CB2)</w:t>
        </w:r>
      </w:hyperlink>
      <w:r>
        <w:rPr>
          <w:rStyle w:val="Googlesrctext1"/>
          <w:rFonts w:cs="Simplified Arabic;Times New Roman"/>
          <w:i/>
          <w:sz w:val="28"/>
          <w:szCs w:val="28"/>
          <w:rtl w:val="true"/>
        </w:rPr>
        <w:t xml:space="preserve"> 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Simplified Arabic;Times New Roman"/>
            <w:i/>
            <w:i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i/>
            <w:i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;Times New Roman"/>
            <w:i/>
            <w:i/>
            <w:sz w:val="28"/>
            <w:sz w:val="28"/>
            <w:szCs w:val="28"/>
            <w:rtl w:val="true"/>
          </w:rPr>
          <w:t>هو</w:t>
        </w:r>
        <w:r>
          <w:rPr>
            <w:rStyle w:val="InternetLink"/>
            <w:i/>
            <w:i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;Times New Roman"/>
            <w:i/>
            <w:i/>
            <w:sz w:val="28"/>
            <w:sz w:val="28"/>
            <w:szCs w:val="28"/>
            <w:rtl w:val="true"/>
          </w:rPr>
          <w:t>يسوع؟</w:t>
        </w:r>
        <w:r>
          <w:rPr>
            <w:rStyle w:val="InternetLink"/>
            <w:i/>
            <w:i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;Times New Roman"/>
            <w:i/>
            <w:sz w:val="28"/>
            <w:szCs w:val="28"/>
            <w:rtl w:val="true"/>
          </w:rPr>
          <w:t>(</w:t>
        </w:r>
        <w:r>
          <w:rPr>
            <w:rStyle w:val="InternetLink"/>
            <w:rFonts w:cs="Simplified Arabic;Times New Roman"/>
            <w:i/>
            <w:i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;Times New Roman"/>
            <w:i/>
            <w:sz w:val="28"/>
            <w:szCs w:val="28"/>
          </w:rPr>
          <w:t>CB2</w:t>
        </w:r>
        <w:r>
          <w:rPr>
            <w:rStyle w:val="InternetLink"/>
            <w:rFonts w:cs="Simplified Arabic;Times New Roman"/>
            <w:i/>
            <w:sz w:val="28"/>
            <w:szCs w:val="28"/>
            <w:rtl w:val="true"/>
          </w:rPr>
          <w:t>).</w:t>
        </w:r>
      </w:hyperlink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All the Prophets were visited by the Spirit of God in dreams or visions, or were spoken to by the Spirit, which was through the Angel of Yahova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Yahovah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Lord came to Abraham in a vision (Gen. 15:1); the Lord called Aaron and Miriam (Num. 12:6); the Spirit of God came upon Balaam (Num. 24:2); the Lord called to Samuel (1Sam. chapter 3); Isaiah saw a vision (Isa. 1:1); the word of the Lord came to Jeremiah (Jer. 14:14); Ezekiel saw visions of God (Ezek 1:1); Daniel received a vision (Dan. 2:19); and so it was with all the prophets of ol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5:1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عدد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2:6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Balaam</w:t>
      </w:r>
      <w:r>
        <w:rPr>
          <w:rFonts w:cs="Simplified Arabic;Times New Roman"/>
          <w:sz w:val="28"/>
          <w:szCs w:val="28"/>
          <w:rtl w:val="true"/>
        </w:rPr>
        <w:t xml:space="preserve"> (</w:t>
      </w:r>
      <w:r>
        <w:rPr>
          <w:rFonts w:cs="Simplified Arabic;Times New Roman"/>
          <w:sz w:val="28"/>
          <w:sz w:val="28"/>
          <w:szCs w:val="28"/>
          <w:rtl w:val="true"/>
        </w:rPr>
        <w:t>عدد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4:2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صم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3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ش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اشع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:1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رميا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ارم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4:14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:1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ان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دانيا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:19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م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  <w:rtl w:val="true"/>
        </w:rPr>
        <w:t>(</w:t>
      </w:r>
      <w:r>
        <w:rPr>
          <w:rStyle w:val="Googlesrctext1"/>
          <w:rFonts w:cs="Simplified Arabic;Times New Roman"/>
          <w:sz w:val="28"/>
          <w:szCs w:val="28"/>
        </w:rPr>
        <w:t>See also Heb. 1:1-2; 2Pet. 20:20-21</w:t>
      </w:r>
      <w:r>
        <w:rPr>
          <w:rStyle w:val="Googlesrctext1"/>
          <w:rFonts w:cs="Simplified Arabic;Times New Roman"/>
          <w:sz w:val="28"/>
          <w:szCs w:val="28"/>
          <w:rtl w:val="true"/>
        </w:rPr>
        <w:t>.)</w:t>
      </w:r>
      <w:r>
        <w:rPr>
          <w:rFonts w:cs="Simplified Arabic;Times New Roman"/>
          <w:sz w:val="28"/>
          <w:szCs w:val="28"/>
          <w:rtl w:val="true"/>
        </w:rPr>
        <w:t xml:space="preserve"> (</w:t>
      </w:r>
      <w:r>
        <w:rPr>
          <w:rFonts w:cs="Simplified Arabic;Times New Roman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:1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</w:t>
      </w:r>
      <w:r>
        <w:rPr>
          <w:rFonts w:cs="Simplified Arabic;Times New Roman"/>
          <w:sz w:val="28"/>
          <w:sz w:val="28"/>
          <w:szCs w:val="28"/>
          <w:rtl w:val="true"/>
        </w:rPr>
        <w:t>بط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0:20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21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Bible also talks about another spirit in ma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a different spirit to the Spirit of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  </w:t>
      </w:r>
      <w:r>
        <w:rPr>
          <w:rStyle w:val="Googlesrctext1"/>
          <w:rFonts w:cs="Simplified Arabic;Times New Roman"/>
          <w:sz w:val="28"/>
          <w:szCs w:val="28"/>
        </w:rPr>
        <w:t>It is like our breat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نفا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is a gift of life from God (Zech. 12:1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زك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2:1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t belongs to God (Gen. 6:3; Job 11:11, 27:3; Pro. 20:2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6:3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1:11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7:3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0:2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When we die the spirit of man leaves us (Ps. 146: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مز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46: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t returns to God (Eccl. 12: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rFonts w:cs="Simplified Arabic;Times New Roman"/>
          <w:sz w:val="28"/>
          <w:szCs w:val="28"/>
        </w:rPr>
        <w:t>12: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 xml:space="preserve">When God made Adam </w:t>
      </w:r>
      <w:r>
        <w:rPr>
          <w:rStyle w:val="Googlesrctext1"/>
          <w:rFonts w:cs="Simplified Arabic;Times New Roman"/>
          <w:i/>
          <w:sz w:val="28"/>
          <w:szCs w:val="28"/>
        </w:rPr>
        <w:t>He breathed into his nostrils the breath of life</w:t>
      </w:r>
      <w:r>
        <w:rPr>
          <w:rStyle w:val="Googlesrctext1"/>
          <w:rFonts w:cs="Simplified Arabic;Times New Roman"/>
          <w:sz w:val="28"/>
          <w:szCs w:val="28"/>
        </w:rPr>
        <w:t xml:space="preserve"> ; </w:t>
      </w:r>
      <w:r>
        <w:rPr>
          <w:rStyle w:val="Googlesrctext1"/>
          <w:rFonts w:cs="Simplified Arabic;Times New Roman"/>
          <w:i/>
          <w:sz w:val="28"/>
          <w:szCs w:val="28"/>
        </w:rPr>
        <w:t>and man became a living soul</w:t>
      </w:r>
      <w:r>
        <w:rPr>
          <w:rStyle w:val="Googlesrctext1"/>
          <w:rFonts w:cs="Simplified Arabic;Times New Roman"/>
          <w:sz w:val="28"/>
          <w:szCs w:val="28"/>
        </w:rPr>
        <w:t xml:space="preserve"> (Gen. 2:7; 1Cor. 15:45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نفخ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له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الخياشيم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بتيار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وأصبح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الرجل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مخلوق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تكوين</w:t>
      </w:r>
      <w:r>
        <w:rPr>
          <w:rFonts w:cs="Simplified Arabic;Times New Roman"/>
          <w:sz w:val="28"/>
          <w:szCs w:val="28"/>
        </w:rPr>
        <w:t>2:7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</w:t>
      </w:r>
      <w:r>
        <w:rPr>
          <w:rFonts w:cs="Simplified Arabic;Times New Roman"/>
          <w:sz w:val="28"/>
          <w:sz w:val="28"/>
          <w:szCs w:val="28"/>
          <w:rtl w:val="true"/>
        </w:rPr>
        <w:t>كو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5:45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So this spirit in man is not a soul that lives on in Heaven after we di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موت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 xml:space="preserve">The Bible says man </w:t>
      </w:r>
      <w:r>
        <w:rPr>
          <w:rStyle w:val="Googlesrctext1"/>
          <w:rFonts w:cs="Simplified Arabic;Times New Roman"/>
          <w:i/>
          <w:sz w:val="28"/>
          <w:szCs w:val="28"/>
        </w:rPr>
        <w:t>became</w:t>
      </w:r>
      <w:r>
        <w:rPr>
          <w:rStyle w:val="Googlesrctext1"/>
          <w:rFonts w:cs="Simplified Arabic;Times New Roman"/>
          <w:sz w:val="28"/>
          <w:szCs w:val="28"/>
        </w:rPr>
        <w:t xml:space="preserve"> a living soul or a perso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خص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is soul can die (Ezek. 20:18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حز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0:1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When the Bible talks about the soul it is really talking about the life of the body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جسم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ul can mean creature, or man or life. Both animals and man die the same death, but man will live agai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يا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و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خرى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 the spirit of man is what makes us different to animal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حيوانات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We cannot see the spirit of man any more than we can see our breat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نفا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But we can feel our breath if we blow on our han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يد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n the same way we cannot see the Spirit of God, but we feel its presence in us, because we want to obey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Spirit of God is like a breeze or wind (Jn. 3:8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3:8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n the same way it is like breath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نفس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ink about how the wind fills the sails of a sailing boat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ز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بحا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It helps to push the boat in the right directio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حي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could also say that when our hearts and minds are full of the Holy Spirit we too are pushed in the right direction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حيح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Holy Spirit is the driving force that helps us to live God’s way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When Jesus was dying on the stake he called out to his Father in heaven: “Father into your hands I commit my spirit</w:t>
      </w:r>
      <w:r>
        <w:rPr>
          <w:rStyle w:val="Googlesrctext1"/>
          <w:rFonts w:cs="Simplified Arabic;Times New Roman"/>
          <w:sz w:val="28"/>
          <w:szCs w:val="28"/>
          <w:rtl w:val="true"/>
        </w:rPr>
        <w:t>”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: "</w:t>
      </w:r>
      <w:r>
        <w:rPr>
          <w:rFonts w:cs="Simplified Arabic;Times New Roma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لادي</w:t>
      </w:r>
      <w:r>
        <w:rPr>
          <w:rFonts w:cs="Simplified Arabic;Times New Roman"/>
          <w:sz w:val="28"/>
          <w:szCs w:val="28"/>
          <w:rtl w:val="true"/>
        </w:rPr>
        <w:t xml:space="preserve">". </w:t>
      </w:r>
      <w:r>
        <w:rPr>
          <w:rStyle w:val="Googlesrctext1"/>
          <w:rFonts w:cs="Simplified Arabic;Times New Roman"/>
          <w:sz w:val="28"/>
          <w:szCs w:val="28"/>
        </w:rPr>
        <w:t>When he said this he breathed his last breath and died (Lk. 23:46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ل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3:46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 xml:space="preserve">So this would be the same spirit that all humans have, which returns to God at death. </w:t>
      </w:r>
      <w:r>
        <w:rPr>
          <w:rStyle w:val="Googlesrctext1"/>
          <w:rFonts w:cs="Simplified Arabic;Times New Roman"/>
          <w:color w:val="000000"/>
          <w:sz w:val="28"/>
          <w:szCs w:val="28"/>
        </w:rPr>
        <w:t>He was putting his life in his Father’s hands.</w:t>
      </w:r>
      <w:r>
        <w:rPr>
          <w:rStyle w:val="Googlesrctext1"/>
          <w:rFonts w:cs="Simplified Arabic;Times New Roman"/>
          <w:sz w:val="28"/>
          <w:szCs w:val="28"/>
        </w:rPr>
        <w:t xml:space="preserve"> Jesus knew that if he was going to live again after his human death, only the Father could give him new lif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وت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لل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color w:val="000000"/>
          <w:sz w:val="28"/>
          <w:sz w:val="28"/>
          <w:szCs w:val="28"/>
          <w:rtl w:val="true"/>
        </w:rPr>
        <w:t>والده</w:t>
      </w:r>
      <w:r>
        <w:rPr>
          <w:rFonts w:cs="Simplified Arabic;Times New Roman"/>
          <w:color w:val="000000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جديدة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So through the Holy Spirit God raised Jesus from the dead (Acts 3:32-33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ث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3:32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33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In the same way we will be raised from the dead to live again (Rom. 8:11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ر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8:11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Jesus did what the Father wanted him to do (Lk. 2:49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ل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2:49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He said that he could do nothing without the Father (Jn. 5:30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5:30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He was like the Presence of God because he spoke for God and he carried the authority of Go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rough the wisdom of the Holy Spirit Christ was able to teach his disciples many things about God and about things to happen in the future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تقبل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But without the Holy Spirit, Christ’s disciples and we today could not fully understand these things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و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مور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The Holy Spirit is the power of God, which Christ promised to send to us (Jn. 16:7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6: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Before Jesus left his apostles for the last time to return to his Father (Acts 1:10-11), he told them not to leave Jerusalem, but to wait for the promise of the Father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:10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1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ب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 xml:space="preserve">He prayed to the Father to give them another Helper (Jn. 14:16-17). He was telling them that they would receive the Holy Spirit from the Father (Jn. 15:26) </w:t>
      </w:r>
      <w:r>
        <w:rPr>
          <w:rStyle w:val="Googlesrctext1"/>
          <w:rFonts w:cs="Simplified Arabic;Times New Roman"/>
          <w:i/>
          <w:sz w:val="28"/>
          <w:szCs w:val="28"/>
        </w:rPr>
        <w:t>.</w:t>
      </w:r>
      <w:r>
        <w:rPr>
          <w:rStyle w:val="Googlesrctext1"/>
          <w:rFonts w:cs="Simplified Arabic;Times New Roman"/>
          <w:sz w:val="28"/>
          <w:szCs w:val="28"/>
        </w:rPr>
        <w:t xml:space="preserve"> This was his way of saying he would still be with them because they would have God’s Spirit like he di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إع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Cs w:val="28"/>
        </w:rPr>
        <w:t>14:16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17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Fonts w:cs="Simplified Arabic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sz w:val="28"/>
          <w:szCs w:val="28"/>
        </w:rPr>
        <w:t>15:26</w:t>
      </w:r>
      <w:r>
        <w:rPr>
          <w:rFonts w:cs="Simplified Arabic;Times New Roman"/>
          <w:i/>
          <w:sz w:val="28"/>
          <w:szCs w:val="28"/>
          <w:rtl w:val="true"/>
        </w:rPr>
        <w:t>)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ه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Style w:val="Googlesrctext1"/>
          <w:rFonts w:cs="Simplified Arabic;Times New Roman"/>
          <w:sz w:val="28"/>
          <w:szCs w:val="28"/>
        </w:rPr>
        <w:t>So when they were gathered together for the Feast of Pentecost, a most amazing thing happene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دث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re was the sound of a mighty wind and a tongue of fire sat upon each of them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ه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y were filled with the Holy Spirit and began to speak in many different languages (Acts 2:1-4)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ل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2:1</w:t>
      </w:r>
      <w:r>
        <w:rPr>
          <w:rFonts w:cs="Simplified Arabic;Times New Roman"/>
          <w:sz w:val="28"/>
          <w:szCs w:val="28"/>
          <w:rtl w:val="true"/>
        </w:rPr>
        <w:t>-</w:t>
      </w:r>
      <w:r>
        <w:rPr>
          <w:rFonts w:cs="Simplified Arabic;Times New Roman"/>
          <w:sz w:val="28"/>
          <w:szCs w:val="28"/>
        </w:rPr>
        <w:t>4</w:t>
      </w:r>
      <w:r>
        <w:rPr>
          <w:rFonts w:cs="Simplified Arabic;Times New Roman"/>
          <w:sz w:val="28"/>
          <w:szCs w:val="28"/>
          <w:rtl w:val="true"/>
        </w:rPr>
        <w:t xml:space="preserve">). </w:t>
      </w:r>
      <w:r>
        <w:rPr>
          <w:rStyle w:val="Googlesrctext1"/>
          <w:rFonts w:cs="Simplified Arabic;Times New Roman"/>
          <w:sz w:val="28"/>
          <w:szCs w:val="28"/>
        </w:rPr>
        <w:t>This was just a symbol of the power that they now had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ن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The fire did not harm them</w:t>
      </w:r>
      <w:r>
        <w:rPr>
          <w:rStyle w:val="Googlesrctext1"/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ها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Style w:val="Googlesrctext1"/>
          <w:rFonts w:cs="Simplified Arabic;Times New Roman"/>
          <w:sz w:val="28"/>
          <w:szCs w:val="28"/>
          <w:shd w:fill="E6ECF9" w:val="clear"/>
        </w:rPr>
        <w:t>The Spirit would teach them about things in the future, just like Christ had done when he was with them in person (Jn. 14:26; 16:13).</w:t>
      </w:r>
      <w:r>
        <w:rPr>
          <w:rFonts w:cs="Simplified Arabic;Times New Roman"/>
          <w:sz w:val="28"/>
          <w:szCs w:val="28"/>
          <w:shd w:fill="E6ECF9" w:val="clear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الروح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،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تعلمهم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أمور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في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المستقبل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،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مثلما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فعل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السيد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المسيح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عندما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كان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معها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في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شخص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Cs w:val="28"/>
          <w:shd w:fill="E6ECF9" w:val="clear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يو</w:t>
      </w:r>
      <w:r>
        <w:rPr>
          <w:rFonts w:cs="Simplified Arabic;Times New Roman"/>
          <w:sz w:val="28"/>
          <w:szCs w:val="28"/>
          <w:shd w:fill="E6ECF9" w:val="clear"/>
          <w:rtl w:val="true"/>
        </w:rPr>
        <w:t xml:space="preserve">. </w:t>
      </w:r>
      <w:r>
        <w:rPr>
          <w:rFonts w:cs="Simplified Arabic;Times New Roman"/>
          <w:sz w:val="28"/>
          <w:szCs w:val="28"/>
          <w:shd w:fill="E6ECF9" w:val="clear"/>
        </w:rPr>
        <w:t>14:26</w:t>
      </w:r>
      <w:r>
        <w:rPr>
          <w:rFonts w:cs="Simplified Arabic;Times New Roman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shd w:fill="E6ECF9" w:val="clear"/>
          <w:rtl w:val="true"/>
        </w:rPr>
        <w:t>؛</w:t>
      </w:r>
      <w:r>
        <w:rPr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cs="Simplified Arabic;Times New Roman"/>
          <w:sz w:val="28"/>
          <w:szCs w:val="28"/>
          <w:shd w:fill="E6ECF9" w:val="clear"/>
        </w:rPr>
        <w:t>16:13</w:t>
      </w:r>
      <w:r>
        <w:rPr>
          <w:rFonts w:cs="Simplified Arabic;Times New Roman"/>
          <w:sz w:val="28"/>
          <w:szCs w:val="28"/>
          <w:shd w:fill="E6ECF9" w:val="clear"/>
          <w:rtl w:val="true"/>
        </w:rPr>
        <w:t>)</w:t>
      </w:r>
      <w:r>
        <w:rPr>
          <w:rFonts w:cs="Simplified Arabic;Times New Roman"/>
          <w:sz w:val="28"/>
          <w:szCs w:val="28"/>
          <w:shd w:fill="E6ECF9" w:val="clear"/>
        </w:rPr>
        <w:t>.</w:t>
      </w:r>
      <w:r>
        <w:rPr>
          <w:rFonts w:cs="Simplified Arabic;Times New Roman"/>
          <w:sz w:val="28"/>
          <w:szCs w:val="28"/>
        </w:rPr>
        <w:t xml:space="preserve"> </w:t>
      </w:r>
      <w:r>
        <w:rPr>
          <w:rStyle w:val="Googlesrctext1"/>
          <w:rFonts w:cs="Simplified Arabic;Times New Roman"/>
          <w:sz w:val="28"/>
          <w:szCs w:val="28"/>
        </w:rPr>
        <w:t>Through the Holy Spirit Christ would help them to be strong in the faith and to establish the Church of God.</w:t>
      </w:r>
      <w:r>
        <w:rPr>
          <w:rFonts w:cs="Simplified Arabic;Times New Roman"/>
          <w:sz w:val="28"/>
          <w:szCs w:val="28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س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rFonts w:cs="Simplified Arabic;Times New Roman"/>
          <w:sz w:val="28"/>
          <w:szCs w:val="28"/>
        </w:rPr>
        <w:t xml:space="preserve">. </w:t>
      </w:r>
      <w:r>
        <w:rPr>
          <w:rStyle w:val="Googlesrctext1"/>
          <w:rFonts w:cs="Simplified Arabic;Times New Roman"/>
          <w:sz w:val="28"/>
          <w:szCs w:val="28"/>
        </w:rPr>
        <w:t>We now have to continue this work until Christ returns to put this planet back in order. Then we will all be obeying God’s Laws.</w:t>
      </w:r>
      <w:r>
        <w:rPr>
          <w:rFonts w:cs="Simplified Arabic;Times New Roman"/>
          <w:sz w:val="28"/>
          <w:szCs w:val="28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وانين</w:t>
      </w:r>
      <w:r>
        <w:rPr>
          <w:rFonts w:cs="Simplified Arabic;Times New Roman"/>
          <w:sz w:val="28"/>
          <w:szCs w:val="28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Simplified Arabic">
    <w:altName w:val="Times New Roman"/>
    <w:charset w:val="b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tl w:val="true"/>
      </w:rPr>
      <w:t>صفحة</w:t>
    </w:r>
    <w:r>
      <w:rPr>
        <w:i/>
        <w:i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</w:instrText>
    </w:r>
    <w:r>
      <w:rPr>
        <w:rtl w:val="true"/>
        <w:iCs/>
      </w:rPr>
      <w:fldChar w:fldCharType="separate"/>
    </w:r>
    <w:r>
      <w:rPr>
        <w:rtl w:val="true"/>
        <w:iCs/>
      </w:rPr>
      <w:t>12</w:t>
    </w:r>
    <w:r>
      <w:rPr>
        <w:rtl w:val="true"/>
        <w:iCs/>
      </w:rPr>
      <w:fldChar w:fldCharType="end"/>
    </w:r>
    <w:r>
      <w:rPr>
        <w:i/>
      </w:rPr>
      <w:tab/>
    </w:r>
    <w:r>
      <w:rPr>
        <w:rFonts w:ascii="Courier New" w:hAnsi="Courier New" w:cs="Simplified Arabic;Times New Roman"/>
        <w:color w:val="000000"/>
        <w:szCs w:val="28"/>
        <w:rtl w:val="true"/>
      </w:rPr>
      <w:t>الدرس</w:t>
    </w:r>
    <w:r>
      <w:rPr>
        <w:rFonts w:ascii="Courier New" w:hAnsi="Courier New" w:eastAsia="Courier New" w:cs="Courier New"/>
        <w:color w:val="000000"/>
        <w:szCs w:val="28"/>
        <w:rtl w:val="true"/>
      </w:rPr>
      <w:t xml:space="preserve"> </w:t>
    </w:r>
    <w:r>
      <w:rPr>
        <w:rFonts w:cs="Simplified Arabic;Times New Roman" w:ascii="Courier New" w:hAnsi="Courier New"/>
        <w:color w:val="000000"/>
        <w:szCs w:val="28"/>
        <w:rtl w:val="true"/>
      </w:rPr>
      <w:t xml:space="preserve">: </w:t>
    </w:r>
    <w:r>
      <w:rPr>
        <w:rFonts w:ascii="Courier New" w:hAnsi="Courier New" w:cs="Simplified Arabic;Times New Roman"/>
        <w:color w:val="000000"/>
        <w:szCs w:val="28"/>
        <w:rtl w:val="true"/>
      </w:rPr>
      <w:t>من</w:t>
    </w:r>
    <w:r>
      <w:rPr>
        <w:rFonts w:ascii="Courier New" w:hAnsi="Courier New" w:eastAsia="Courier New" w:cs="Courier New"/>
        <w:color w:val="000000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Cs w:val="28"/>
        <w:rtl w:val="true"/>
      </w:rPr>
      <w:t>هو</w:t>
    </w:r>
    <w:r>
      <w:rPr>
        <w:rFonts w:ascii="Courier New" w:hAnsi="Courier New" w:eastAsia="Courier New" w:cs="Courier New"/>
        <w:color w:val="000000"/>
        <w:szCs w:val="28"/>
        <w:rtl w:val="true"/>
      </w:rPr>
      <w:t xml:space="preserve"> </w:t>
    </w:r>
    <w:r>
      <w:rPr>
        <w:rFonts w:ascii="Courier New" w:hAnsi="Courier New" w:cs="Simplified Arabic;Times New Roman"/>
        <w:color w:val="000000"/>
        <w:szCs w:val="28"/>
        <w:rtl w:val="true"/>
      </w:rPr>
      <w:t>يسوع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tl w:val="true"/>
      </w:rPr>
      <w:t>الدرس ؛ ؟من هو يسوع</w:t>
    </w:r>
    <w:r>
      <w:rPr>
        <w:i/>
      </w:rPr>
      <w:tab/>
    </w:r>
    <w:r>
      <w:rPr>
        <w:rtl w:val="true"/>
      </w:rPr>
      <w:t>صفحة</w:t>
    </w:r>
    <w:r>
      <w:rPr>
        <w:i/>
        <w:i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\* ARABIC </w:instrText>
    </w:r>
    <w:r>
      <w:rPr>
        <w:rtl w:val="true"/>
        <w:iCs/>
      </w:rPr>
      <w:fldChar w:fldCharType="separate"/>
    </w:r>
    <w:r>
      <w:rPr>
        <w:rtl w:val="true"/>
        <w:iCs/>
      </w:rPr>
      <w:t>13</w:t>
    </w:r>
    <w:r>
      <w:rPr>
        <w:rtl w:val="true"/>
        <w:i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66.102.9.104/translate_c?hl=fr&amp;sl=en&amp;tl=ar&amp;u=http://www.ccg.org/english/c/cb002.html&amp;usg=ALkJrhggXT7rIDO36eCIOcY1WoHi4dWObw" TargetMode="External"/><Relationship Id="rId6" Type="http://schemas.openxmlformats.org/officeDocument/2006/relationships/hyperlink" Target="http://66.102.9.104/translate_c?hl=fr&amp;sl=en&amp;tl=ar&amp;u=http://www.ccg.org/english/c/cb002.html&amp;usg=ALkJrhggXT7rIDO36eCIOcY1WoHi4dWObw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55:00Z</dcterms:created>
  <dc:creator>Wade Cox</dc:creator>
  <dc:description/>
  <dc:language>en-US</dc:language>
  <cp:lastModifiedBy>Denise</cp:lastModifiedBy>
  <cp:lastPrinted>2003-03-01T10:05:00Z</cp:lastPrinted>
  <dcterms:modified xsi:type="dcterms:W3CDTF">2009-05-21T02:53:00Z</dcterms:modified>
  <cp:revision>3</cp:revision>
  <dc:subject/>
  <dc:title>title</dc:title>
</cp:coreProperties>
</file>