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37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3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صافات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1127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71127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141823"/>
          <w:sz w:val="22"/>
          <w:sz w:val="22"/>
          <w:szCs w:val="22"/>
          <w:rtl w:val="true"/>
          <w:lang w:val="en" w:eastAsia="fr-FR"/>
        </w:rPr>
        <w:t>هذه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 </w:t>
      </w:r>
      <w:r>
        <w:rPr>
          <w:color w:val="141823"/>
          <w:sz w:val="22"/>
          <w:sz w:val="22"/>
          <w:rtl w:val="true"/>
          <w:lang w:val="en" w:eastAsia="fr-FR"/>
        </w:rPr>
        <w:t>السورة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 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هي من المجموعة الوسطى من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 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السور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 </w:t>
      </w:r>
      <w:r>
        <w:rPr>
          <w:color w:val="141823"/>
          <w:sz w:val="22"/>
          <w:sz w:val="22"/>
          <w:rtl w:val="true"/>
          <w:lang w:val="en" w:eastAsia="fr-FR"/>
        </w:rPr>
        <w:t>المكية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 </w:t>
      </w:r>
      <w:r>
        <w:rPr>
          <w:color w:val="141823"/>
          <w:sz w:val="22"/>
          <w:sz w:val="22"/>
          <w:szCs w:val="22"/>
          <w:rtl w:val="true"/>
          <w:lang w:val="en" w:eastAsia="fr-FR"/>
        </w:rPr>
        <w:t>وتشير إلى الكتاب المقدس كالكلمة</w:t>
      </w:r>
      <w:r>
        <w:rPr>
          <w:color w:val="141823"/>
          <w:sz w:val="22"/>
          <w:szCs w:val="22"/>
          <w:rtl w:val="true"/>
          <w:lang w:val="en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7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8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ترجمة بيكثال 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جمة عرب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كتاب المقدس </w:t>
      </w:r>
      <w:r>
        <w:rPr>
          <w:szCs w:val="24"/>
          <w:rtl w:val="true"/>
        </w:rPr>
        <w:t>منقولة</w:t>
      </w:r>
      <w:r>
        <w:rPr>
          <w:szCs w:val="24"/>
          <w:rtl w:val="true"/>
        </w:rPr>
        <w:t xml:space="preserve">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br/>
      </w: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i/>
          <w:i/>
          <w:iCs/>
          <w:szCs w:val="24"/>
          <w:rtl w:val="true"/>
          <w:lang w:val="en"/>
        </w:rPr>
        <w:t>كم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يأخذ</w:t>
      </w:r>
      <w:r>
        <w:rPr>
          <w:szCs w:val="24"/>
          <w:rtl w:val="true"/>
          <w:lang w:val="en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>صفا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سمه من نص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نه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أولئك الذين يضعون الترتيب في ترتيب المعرك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إنه من المجموعة الوسطى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يعود إلى الكتاب المقدس كالكل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تقاليد المنسوبة إلى مجيء الرسول</w:t>
      </w:r>
      <w:r>
        <w:rPr>
          <w:szCs w:val="24"/>
          <w:rtl w:val="true"/>
          <w:lang w:val="en"/>
        </w:rPr>
        <w:t xml:space="preserve"> محمد</w:t>
      </w:r>
      <w:r>
        <w:rPr>
          <w:szCs w:val="24"/>
          <w:rtl w:val="true"/>
          <w:lang w:val="en"/>
        </w:rPr>
        <w:t xml:space="preserve"> هي أن الكهان والمنجمين في جميع أنحاء الشرق قد حيرهم ظهور مذنب وكثير من النيازك المخالفة لفهمهم للعلم وجعلتهم يخشون الجلوس على قمم عالية تراقب النجوم كما كان عادتهم العام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خبروا الباحثين أن أهاليهم كانوا في حيرة لتوضيح الأمور لهم وكان الجميع خائف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هذا هو هذا الموضوع الذي قدم في تفسير الآيات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نص المماثل 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S LXXII: 8-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أيض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LXVII: 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شي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S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ج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أرواح العنصري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وكذلك الأجانب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أذكياء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مثل أولئك الذين خدموا سليمان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ومن ثم ، يُطلق عليه أيضًا اسم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مجمع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لثلاثة أشكال من المعنى في القرآ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ه هي جماعة المختا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قبل أولئك الذين وضعوا صفوف في ترتيب المعرك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أولئك الذين طردوا بعيد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أشرا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مع التوبيخ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أولئك الذين يقرؤ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كلم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لتذكير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جعلنا مملكة ، كهنة لله وإله ، ليكون له المجد والسيطرة إلى الأبد والأ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فتح الختم الخامس ، رأيت تحت المذبح نفوس أولئك الذين قُتلوا من أجل كلمة الله والشهادة التي تحملو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ينئذ غضب التنين على المرأة وخرج ليصنع حربا على بقية ذريها على الذين يحفظون وصايا الله ويمسكون بشهادة يسو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قف على رمال البح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نا نداء لتحمّل القديسين ، أولئك الذين يحفظون وصايا الله وإيمانهم ب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ضروا انفسكم 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اوم الشيطان، و سوف يهرب م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حثوا عن الكلاب وابحثوا عن الفاعلين وابحثوا عن الذين يشوهون الجس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هذا هو قانون الله أن القانون هو أن تقرأ كل سبع سنوات على السنة السبت للإفراج عنهم في المظا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تث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كما ورد في الآية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بطر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0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تثنية </w:t>
      </w:r>
      <w:r>
        <w:rPr>
          <w:szCs w:val="24"/>
          <w:lang w:val="en"/>
        </w:rPr>
        <w:t>1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</w:t>
      </w:r>
      <w:r>
        <w:rPr>
          <w:szCs w:val="24"/>
        </w:rPr>
        <w:t>،</w:t>
      </w:r>
      <w:r>
        <w:rPr>
          <w:szCs w:val="24"/>
        </w:rPr>
        <w:t>108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 </w:t>
      </w: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ربك هو بالتأكيد واح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رب السماوات والارض وكل ما بينهما وبين رب الشمس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سمع يا اسرائ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رب الهنا الرب هو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حياة الابدي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 اعرفك الاله الحقيقي وحدك الذي ارسلته يسوع المسيح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د أنشأ الرب عرشه في السماء ، ومملكته يحكم على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0.30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61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7.6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قمنا بتزيين أدنى الجنة بزخرفة ، الكواك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إشعياء </w:t>
      </w:r>
      <w:r>
        <w:rPr>
          <w:szCs w:val="24"/>
          <w:lang w:val="en"/>
        </w:rPr>
        <w:t>40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.97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0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حدد عدد النج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طيهم جميعهم أسم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ام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ذي جعل الثريا وأوريون ، ويتحول إلى الظلام الدامس في الصباح ويغمق النهار ليلا ، الذي يدعو إلى مياه البحر ويصب بها على سطح الأرض ، الرب هو اسم؛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حترز لئلا ترفع عينيك نحو السماء وعندما ترى الشمس والقمر والنجوم كل مضيف السماء تنجذب وتنحني لهم وتخدمهم اشياء من الرب إلهك قد خصص لجميع الشعوب تحت السماء كل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لذلك نرى أن نظام الكواكب كان جزءًا من القسم الأدنى من السماو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ع الأمن من كل الشيطان الابها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ا يمكنهم الاستماع إلى أعلى الرؤساء لأنهم يتعرضون للرمي من كل جانب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بوذ ، ولهم عذاب دائ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حفظه الذي يفرز جزءًا منه ، وتتبعه لهب خارق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راجع مقدم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خ</w:t>
      </w:r>
      <w:r>
        <w:rPr>
          <w:szCs w:val="24"/>
          <w:rtl w:val="true"/>
          <w:lang w:val="en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حفظك من كل ش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حافظ على حيات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نشأت الحرب في السماء ، مايكل وملائكته يقاتلون ضد التن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تل التنين وملائكت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 هزم ، ولم يعد هناك مكان لهم في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طرح التنين العظيم ثعباناً قديماً يدعى الشيطان والشيطان ، خادع العالم كله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طُرِد إلى الأرض ، وألقيت معه 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ن لم يكن الله قد افسد الملائكة اذ اخطأوا بل اسلمهم الى جهنم وارتكبوهم لسلسلة ظلام كئيبة ليبقوا حتى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هوذ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ملائكة الذين لم يبقوا في موضع سلطانهم بل غادروا مسكنهم فاحتفظ بسلاسل ابدية تحت ظلمة قاتمة الى يوم القيامة العظ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ا يملك المضيف الساقط أي وصول إلى الجمعية الإله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عضها محصور في هذه الأرض ، بعضها محصور في حفرة تارتارو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م عازمون على الاستماع إلى ما يتم الكشف عنه من خلالنا كما هو المضيف الملائكي بأكمله لأبناء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سيتم قتل المضيف الساقط وإثارته فيما بعد في القيامة الثانية للخضوع لتدريب تصحيحي مكثف ليقود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يتوبوا فسوف يواجهون الموت الثان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ثم اسأل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 xml:space="preserve">هل هم أقوى كخليقة ، أم هؤلاء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آخري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الذين خلقناهم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خلقناهم من الطين البلاستيك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ذكر انك جعلتني مثل الصلصا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وف تعيدني إلى الغبار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ا بيت اسرائيل لا استطيع ان افعل بك كما فعل هذا الفخا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ن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ذا مثل الطين في يد الفخاري ايديك يا بيت اسرائي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، ما هو الرجل الذي تنظر إليه ، أو ابن الإنسان الذي تفكر في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تشبه ظلًا عابر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 عن الرجل الذي انفاس أنفه من أجل ما هو عل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7.12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َلْ تَعُجُوا بِهَا يَسْتَهْزِؤ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ا تلتفت عند تذكير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سعون إلى السخرية عندما ينظرون إلى نذ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مجرد سح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ا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عندما نموت وأصبحنا غبارا وعظاما ، هل سنرتفع بعد ذلك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رة أخرى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جدادن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ق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أيها الحق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 سوف تحضر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يس هناك سوى صيحة واحدة ، و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م ينظر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ق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آه ، ويل لنا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هو يوم القيا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ذا هو يوم الانفصال ، الذي اعتدت أن تنكر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يوحنا </w:t>
      </w:r>
      <w:r>
        <w:rPr>
          <w:sz w:val="28"/>
          <w:szCs w:val="28"/>
          <w:lang w:val="en"/>
        </w:rPr>
        <w:t>5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28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29</w:t>
      </w:r>
      <w:r>
        <w:rPr>
          <w:sz w:val="28"/>
          <w:szCs w:val="28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57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،</w:t>
      </w:r>
      <w:r>
        <w:rPr>
          <w:szCs w:val="24"/>
          <w:rtl w:val="true"/>
          <w:lang w:val="en-AU"/>
        </w:rPr>
        <w:t>   </w:t>
      </w:r>
      <w:r>
        <w:rPr>
          <w:szCs w:val="24"/>
        </w:rPr>
        <w:t>1</w:t>
      </w:r>
      <w:r>
        <w:rPr>
          <w:szCs w:val="24"/>
          <w:rtl w:val="true"/>
        </w:rPr>
        <w:t>تسالونيكي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6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5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ل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يعين انسان ان يموت مرة واحدة وبعد ذلك يأتي قض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يحدث القيامة الأولى عند عودة المسيح والانتخاب جزء من هذه القيام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القيامة الثانية أو العامة لبقية البشر تحدث </w:t>
      </w:r>
      <w:r>
        <w:rPr>
          <w:szCs w:val="24"/>
          <w:lang w:val="en"/>
        </w:rPr>
        <w:t>1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نة أو بعد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2</w:t>
      </w:r>
      <w:r>
        <w:rPr>
          <w:szCs w:val="24"/>
          <w:rtl w:val="true"/>
          <w:lang w:val="en"/>
        </w:rPr>
        <w:t> . (</w:t>
      </w:r>
      <w:r>
        <w:rPr>
          <w:szCs w:val="24"/>
          <w:rtl w:val="true"/>
          <w:lang w:val="en"/>
        </w:rPr>
        <w:t>ويقال للملائكة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تجميع أولئك الذين فعلوا خطأ ، مع زوجاتهم وما كانوا يعبد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بدلا من الله ، ويقودهم إلى الطريق إلى الج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إيقافهم ، لأنهم يجب استجواب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ا يدعوك لكي لا تساعد بعضكم بعض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ا ، ولكن في هذا اليوم يقدمون كامل التقد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عضهم يقترب من الآخرين ، يستجوبون بعضهم البع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قول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اعتدت أن تأتي إلينا ، فرض ،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سبحان أن تكلموا الحقيقة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جيبو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لا ، ولكنك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نفسك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م يكونوا 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0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تكن لنا قوة عليك ، بل كنتم قومًا شري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آن قد تحققت كلمة ربنا فيما يتعلق بن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نحن على وشك الذو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موت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كذا ضلل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كن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نفسن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ضلا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في هذا اليوم 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كلاهم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يشاركون في العذا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كذا نتعامل مع المذنب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قراءة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 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و هناك إله واحد ، وهناك وسيط واحد بين الله والناس ، الرجل يسوع المسيح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لا يوجد شفيع آخر غير المس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انه حين قيل لهم لا الهن قد حفظوا ال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جب علينا التخلي عن آلهتنا لشاعر جنو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ا ، لكنه أحضر الحقيقة ، وأكد تلك المرسل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بل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(</w:t>
      </w:r>
      <w:r>
        <w:rPr>
          <w:szCs w:val="24"/>
          <w:rtl w:val="true"/>
          <w:lang w:val="en"/>
        </w:rPr>
        <w:t>الآ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حقًا طعم العذاب المؤل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3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يتم اشتراط ما حفظت ما فعلتموه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-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</w:t>
      </w:r>
      <w:r>
        <w:rPr>
          <w:szCs w:val="24"/>
        </w:rPr>
        <w:t>،</w:t>
      </w:r>
      <w:r>
        <w:rPr>
          <w:szCs w:val="24"/>
        </w:rPr>
        <w:t>61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 </w:t>
      </w:r>
      <w:r>
        <w:rPr>
          <w:szCs w:val="24"/>
          <w:rtl w:val="true"/>
          <w:lang w:val="en"/>
        </w:rPr>
        <w:t xml:space="preserve">ماثيو </w:t>
      </w:r>
      <w:r>
        <w:rPr>
          <w:szCs w:val="24"/>
          <w:lang w:val="en"/>
        </w:rPr>
        <w:t>0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 </w:t>
      </w:r>
      <w:r>
        <w:rPr>
          <w:szCs w:val="24"/>
          <w:lang w:val="en"/>
        </w:rPr>
        <w:t>30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جعل كل واحد حسب ا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Spelle"/>
          <w:sz w:val="22"/>
          <w:sz w:val="22"/>
          <w:szCs w:val="22"/>
          <w:rtl w:val="true"/>
          <w:lang w:val="en"/>
        </w:rPr>
        <w:t>سور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2.8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َلَقَدْ أَعْطَيْنَا مُوسَى الْكِتَابَ وَأَخَذَنَا سِرَارًا مِّنَ الْمُرسَّلِينَ لِتَتْبَعُهُ مِن بَعْدِهِ ، وَأَعْطَيْنَا لِيَسُوعَ ابْنَ مَرْيَمَ ، بَيِّنَاتٍ فِيهَا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لِسَوْطَةِ اللَّهِ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، وَدَعَاْنَاهُ بِالرُّوحِ الْقُدُسِ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هل من أي وقت مضى ، عندما يأتي إليك رسول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من الله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بما لا تريده أنت ، أيها المتغطرسين ، وبعضكم غير مؤمنون وبعضكم ذبح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ورة </w:t>
      </w:r>
      <w:r>
        <w:rPr>
          <w:sz w:val="22"/>
          <w:szCs w:val="22"/>
          <w:lang w:val="en-GB"/>
        </w:rPr>
        <w:t>5.4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سببنا يسوع ، ابن مريم ، أن يسير على خطىهم ، مؤكدا ما هو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الموحى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 xml:space="preserve">أمامه في التوراة ، وهبنا له الإنجيل حيث هو توجيه ونور ، مؤكدا ما هو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 xml:space="preserve">كشف 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 xml:space="preserve">قبل ذلك في التوراة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 xml:space="preserve">توجيه وإشارة إلى أولئك الذين يدرون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الشر</w:t>
      </w:r>
      <w:r>
        <w:rPr>
          <w:sz w:val="22"/>
          <w:szCs w:val="22"/>
          <w:rtl w:val="true"/>
          <w:lang w:val="en-GB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ؤكد القرآن على العهد القديم والكتاب المقدس الذي تم الكشف عنه من قب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إنسانية بدون أي عذر مهما كانت أدلة تعليمات الله واضحة تمامًا مثل قوانينه وشهادا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يزعمون أن الكتاب المقدس قد ضاع أو فسد مقدر لهدم ما لم يتوب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تم إرسالهم إلى القيامة الثانية لمواجهة الحكم التصحيح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حفظ عبيد الله الواح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بالنسبة لهم هناك حكم معروف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فواك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سيتم تكريمه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ي حدائق البهج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لى الأرائك التي تواجه بعضها البعض 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يتم جلب كوب من نبع متدفقة من أجله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بيض ، لذيذ للشارب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حيث لا يوجد صداع ولا هي مجنونة ب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معهم هم من نظرة متواضع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بعيون جميل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49</w:t>
      </w:r>
      <w:r>
        <w:rPr>
          <w:szCs w:val="24"/>
          <w:rtl w:val="true"/>
          <w:lang w:val="en"/>
        </w:rPr>
        <w:t> . (</w:t>
      </w:r>
      <w:r>
        <w:rPr>
          <w:szCs w:val="24"/>
          <w:rtl w:val="true"/>
          <w:lang w:val="en"/>
        </w:rPr>
        <w:t>صافية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كما كانت مخبأة البيض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ن النعامة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تبارك الله وأبي ربنا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وفقا لرحمته العظيمة، وقد تسبب لنا أن يولد ثانية لرجاء حي بقيامة يسوع المسيح من بين الأموات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يراث ما هو باق، دنس، وغير المضمحل، وأبقى في السماء بالنسبة لك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من قبل يتم حراسة قوة الله من خلال الإيمان من أجل الخلاص على استعداد للكشف عنها في المرة الأخي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فصاعدا وضع لي تاج البر الذ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سيهب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ي القاضي الصالح في ذلك اليوم ، ليس لي فقط ولكن أيضا لكل من أحب ظهو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عضهم يقترب من الآخرين ، يستجوبون بعضهم البع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 رئيس منهم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كان لدي رفي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كان يقو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أنت في الحقيقة من وضع الإيم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بكلماته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ل يمكننا ، عندما نموت وأصبحنا مجرد غبار وعظام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 xml:space="preserve">هل يمكننا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عندئذ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إحضار الكتا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هل تنظرو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نظر إليه وراه في عمق الج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بالله ، أنت فعلت كل شيء ولكن تسبب في الخراب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مْ يَكُنْ لِرِعْيَةِ رَبِّي ، أَنَا أَيْضًا كَانَ مِنَ الْمُخْرُوجِينَ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نحن لا نمو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5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إنقاذ موتنا السابق ، وهل لا نعاق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هو الانتصار الأسم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ن أجل هذا ، إذن ، دع العاملين يعمل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عبرانيين </w:t>
      </w:r>
      <w:r>
        <w:rPr>
          <w:szCs w:val="24"/>
          <w:lang w:val="en"/>
        </w:rPr>
        <w:t>9:2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ال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37</w:t>
      </w:r>
      <w:r>
        <w:rPr>
          <w:szCs w:val="24"/>
          <w:lang w:val="en-AU"/>
        </w:rPr>
        <w:t>،</w:t>
      </w:r>
      <w:r>
        <w:rPr>
          <w:szCs w:val="24"/>
          <w:lang w:val="en-AU"/>
        </w:rPr>
        <w:t>2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علاه وأيضا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كورنث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0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تعليق على القرآن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،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lang w:val="en"/>
        </w:rPr>
        <w:t>،</w:t>
      </w:r>
      <w:r>
        <w:rPr>
          <w:szCs w:val="24"/>
          <w:lang w:val="en"/>
        </w:rPr>
        <w:t>7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سورة</w:t>
      </w:r>
      <w:r>
        <w:rPr>
          <w:szCs w:val="24"/>
          <w:rtl w:val="true"/>
          <w:lang w:val="en"/>
        </w:rPr>
        <w:t> </w:t>
      </w:r>
      <w:r>
        <w:rPr>
          <w:i/>
          <w:iCs/>
          <w:szCs w:val="24"/>
          <w:lang w:val="en"/>
        </w:rPr>
        <w:t>36</w:t>
      </w:r>
      <w:r>
        <w:rPr>
          <w:i/>
          <w:iCs/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التعليق على القرآن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ل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جون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مؤمنون المنتخبون يحصلون على الحياة الأبدية في القيامة الأولى عند عودة المس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لك التي أثيرت أثناء القيامة الثانية أو العامة ستخضع لتدريبات التصحيح الأكثر كثافة لتوجيه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توبوا خلال المائة سنة المخصصة لهذا الغرض فلن يواجهوا الموت الثاني وسوف يصبحون كائنات روح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هذا أفضل كترحيب ، أم شجرة الزقوم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لقد عينناها عذابًا للفاعلين الخاطئ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ا شجرة تنبع في قلب الج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حصوله هو كما كان رؤساء الشياطي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يجب عليهم أن يأكلوا منه ويملأون بطون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عد ذلك ،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عندها لديهم شربة من الماء المغل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عد ذلك ، 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عودتهم هي بالتأكيد إلى الج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6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جدوا بالفعل آباءهم في ضلال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كنهم يسرع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تبعون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على خطا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الفعل غلب معظم الرجال القدامى قدام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قَدْ أَرْسَلْنَ بَيْنَهُمْ نَذَرً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انظر طبيعة النتيجة لتلك التحذيرات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حفظ عبيد وحيد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جعل كل واحد حسب ا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حسب عمل انسان يعيده وطبقا لطرقه يصنع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الحق ان الله لا يفعل بملء ولا يفسد الله عز وجل العد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 نستمع الى خدامك الانبياء الذين تكلموا باسمكم الى ملوكنا وأمرائنا وآبائنا وكل شعب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فض الأشرار الإصغاء والتوبة بعد أن حذرهم رسل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عقوبة هي أنهم يواجهون الخراب والموت في هذه الحياة الجسدية وأن يثاروا في القيامة العامة لمواجهة التصحيح والتدريب المكثف خلال حكم العرش الأبيض العظ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آن نبدأ في سرد ​​تسلسل أولئك الذين يضعون صفوف تبدأ مع نو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صلى نوحا إلينا ، وكان كريمة سمع صلا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نقذه وأهل بيته من الضائقة العظيم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جعل نسله الناجي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تركت له بين قوم لاح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تحية</w:t>
      </w:r>
      <w:r>
        <w:rPr>
          <w:szCs w:val="24"/>
          <w:rtl w:val="true"/>
          <w:lang w:val="en"/>
        </w:rPr>
        <w:t>)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7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سلام لنوح بين الشعوب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كذا نكافئ الخ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واحد من عبيدنا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أغرقنا الآخ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العبرانيين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13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م لم يطيعوا في السابق ، عندما انتظر الله الصبر في أيام نوح ، بينما كان يتم إعداد الفلك ، حيث تم جلب عدد قليل ، أي ثمانية أشخاص بأمان عبر ال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ثم تم اختيار إبراهيم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من إقناعه كان إبراهي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جاء إلى ربه بقلب كام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قال لأبيه وقوم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ما الذي تعبدون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هل هي الباطل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 xml:space="preserve">الآلهة إلى جانب الله </w:t>
      </w:r>
      <w:r>
        <w:rPr>
          <w:szCs w:val="24"/>
          <w:rtl w:val="true"/>
          <w:lang w:val="en"/>
        </w:rPr>
        <w:t xml:space="preserve">- </w:t>
      </w:r>
      <w:r>
        <w:rPr>
          <w:szCs w:val="24"/>
          <w:rtl w:val="true"/>
          <w:lang w:val="en"/>
        </w:rPr>
        <w:t>التي تريدونه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ما هو رايك في رب العالمي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لقى نظرة على النج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8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أشعر بالمرض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داروا ظهورهم وذهبوا م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التفت إلى آلهتهم و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ألست تأكل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ا يدعوك لكي لا تتكلم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هاجمهم ، وضرب بيده اليمن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وم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توا نحوه ، أسرعو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 تعبدوا ما تنقو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تى خلقك الله وما صنع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قالوا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ابني له مبنى وأطرحه في النار الحمر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صمموا له فخًا ، لكننا جعلناهم أقل من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9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نا ذاهب الى ربي الذي سيرشدن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ر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قبضني من الصالح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شو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يشوع لجميع الشع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كذا قال الرب اله اسرائي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منذ زمن بعيد عاش آباؤكم خارج الفرات تارح ابو ابراهيم ونور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أخذت إبراهيم أباكم من عبر النهر وسرت به في كل أرض كنعان، وجعل ذريته كثير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أعطيته إسحا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تنقضوا بعد كلا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رغ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يقدر ان يربح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و ينجيه لانه فارغ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اذا تفعلون هذ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حن أيضاً رجال ، مثل الطبيعة معك ، ونجلب لكم أخباراً جيدة ، يجب أن تتحولوا من هذه الأشياء البغيضة إلى إله حي ، صنع الجنة والأرض والبحر وكل ما في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وعد الذي ابى ابراهيم ونسله انه سيكون وارثا للعالم لم يأت من خلال الناموس بل ببر الاي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م سرد قصة مشابهة إلى حد ما في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عداد من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حياة جدع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ثم يتم اختيار اسحق</w:t>
      </w:r>
      <w:r>
        <w:rPr>
          <w:b/>
          <w:bCs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أعطناه بشرًا لابن رقيق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عندما كا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بن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يبلغ من العمر ما يكفي ليمشي معه ، قا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براهام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يا بني العزيز ، لقد رأيت في حلم أن أضحي بك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ً ، انظر ماذا تعتقد أنت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قال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أبي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افعل ما أمرت ب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 شاء الله ، ستجدني من الصام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ثم ، عندما استسلموا على حد سواء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لى الله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 وكان قد قذفه على وجه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دعونا إلي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>يا إبراهيم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قد استوفيت بالفعل الرؤ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كذا نكافئ الخ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ذا حقا كان اختبار واض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فدنا له مع ضحية هائل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تركنا له من بين الناس في وقت لاح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تحية</w:t>
      </w:r>
      <w:r>
        <w:rPr>
          <w:szCs w:val="24"/>
          <w:rtl w:val="true"/>
          <w:lang w:val="en"/>
        </w:rPr>
        <w:t>)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0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سلام لابراهيم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0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كذا نكافئ الصال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واحد من عبيدنا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د هذه الامور اختبر الله ابراهيم وقال له يا ابراه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ا أنا ذا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قَالَ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خُذْ ابْنَكَ ، ابْنَكَ الْإِسْحَاقَ الَّذِي تَحْبُهُ ، وَأَذْهَبْ إِلَى أَرْضِ مَيْعِي ، وَأَنَا أَقْدِمُهُ كَمَا قَرَنَ بِالْجِبَالِ الَّذِي أَقُولُ لَكَ</w:t>
      </w:r>
      <w:r>
        <w:rPr>
          <w:sz w:val="22"/>
          <w:szCs w:val="22"/>
          <w:rtl w:val="true"/>
          <w:lang w:val="en-AU"/>
        </w:rPr>
        <w:t>»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سحق لابيه ابراهيم يا ا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أنا هنا ، يا ولدي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وذا النار والخشب ، ولكن أين هو الحمل على المحرقة؟</w:t>
      </w:r>
      <w:r>
        <w:rPr>
          <w:sz w:val="22"/>
          <w:szCs w:val="22"/>
          <w:rtl w:val="true"/>
          <w:lang w:val="en-AU"/>
        </w:rPr>
        <w:t>" </w:t>
      </w:r>
      <w:r>
        <w:rPr>
          <w:sz w:val="22"/>
          <w:sz w:val="22"/>
          <w:szCs w:val="22"/>
          <w:vertAlign w:val="superscript"/>
          <w:lang w:val="en-AU"/>
        </w:rPr>
        <w:t>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ل ابراهيم ان اللّه سيعطي لنفسه الخروف لمحرمًا يا اب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ذهبوا مع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جاءوا الى الموضع الذي اخبرهُ بهِ الله بنى ابراهيم المذبح ووضعوا الخشبة واربط اسحق ابنه ووضعوهُ على المذبح فوق الخشب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مدّ إبراهيم يده وأخذ السكين ليذبح اب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دعا له ملاك الرب من السماء وقال يا ابراهيم ابراه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ا أنا ذا</w:t>
      </w:r>
      <w:r>
        <w:rPr>
          <w:sz w:val="22"/>
          <w:szCs w:val="22"/>
          <w:rtl w:val="true"/>
          <w:lang w:val="en-AU"/>
        </w:rPr>
        <w:t>."</w:t>
      </w:r>
      <w:r>
        <w:rPr>
          <w:sz w:val="22"/>
          <w:sz w:val="22"/>
          <w:szCs w:val="22"/>
          <w:rtl w:val="true"/>
          <w:lang w:val="en-AU"/>
        </w:rPr>
        <w:t>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تضع يدك على الصبي أو تفعل أي شيء له ، الآن أنا أعلم أنك تخاف الله ، لأنك ترى أنك لم تحجب ابنك ، ابنك الوحيد ، عني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 w:val="22"/>
          <w:szCs w:val="22"/>
          <w:rtl w:val="true"/>
          <w:lang w:val="en-AU"/>
        </w:rPr>
        <w:t>ورفع ابراهيم عينيه ونظر واذا خلفه كان كبشيا اشتعلت في سمكة قرن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ذهب إبراهيم وأخذ الكبش وقدمه كمحرقة بدلا من اب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آمن ابرام بالرب ونسب اليه كالبر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ايمان ابراهام ، عندما اختبر ، قدم اسحق ، والذي كان قد تلقى الوعود كان في عرض طرح ابنه الوحيد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منهم قي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ن خلال اسحق ذريتكم يكون اسمه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أَعْلَمَ أَنَّ اللهَ قَدْ أَحْسَنَهُ أَنْ يُطْعِمَهُ مِنَ الَّذِينَ مِنَ الْمَوْتِ ، الَّذِي كَانَ مِنَ الْجَنِيفِ يَعْطِيهُ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عطيناه نبأ ولادة اسحق نبي الصديق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اركنا عليه واسحق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نسلهم هم بعض الذين يفعلون الخير ، وبعض الذين يظنون أنفسهم بوضو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7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قال الله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، ولكن سارة سوف تتحمل زوجتك ابنك ، وتدعو اسمه اسحق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سأقيم عهدي معه كميثاق أبدي لنسله بع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مؤكد اني سأبارككم واكثّر نسلكم كنجوم السماء والرمل الذي على شاطئ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يملك ابنك بوابة اعدائ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نسلكم تبارك جميع امم الارض لانك قد اطعت صو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ايمان استدعى اسحق بركات المستقبل على يعقوب وعيسو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كان بعض أحفاد إبراهيم مخلصين ، والباقي فقط يفعلون ما يبدو صحيحاً في أعين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فريق إسرائيل القديمة من الأرض وتم إرسال يهوذا إلى الأسر ، كل ذلك بسبب عصيان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أخيرا تم تفريق يهوذا في الخارج من قبل الجيوش الرومانية بعد رفضهم التو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ثم يتم اختيار موسى وهرون لتعيين صفوف</w:t>
      </w:r>
      <w:r>
        <w:rPr>
          <w:b/>
          <w:bCs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نحن حقا أعطى نعمة لموسى وهرون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نقذهم وشعبهم من الضائقة العظيم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ساعدتهم حتى أصبحوا المنتص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عطيناهم الكتاب المقد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ظهر لهم الطريق الصح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1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تركنا لهم من بين الناس في وقت لاح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تحية</w:t>
      </w:r>
      <w:r>
        <w:rPr>
          <w:szCs w:val="24"/>
          <w:rtl w:val="true"/>
          <w:lang w:val="en"/>
        </w:rPr>
        <w:t>)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0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لام لموسى وهر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كذا نكافئ الخ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م اثنان من العبيد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موسى للشعب لا تخفوا واقفوا ثابتا وانظروا خلاص الرب الذي يعمل من اجلكم اليوم لانه بالنسبة للمصريين الذين ترينهم اليوم لا ترون اب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2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اءت النعمة والحق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ك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وسى وهارون من بين قومه ، وكان صموئيل أيضا من بين الذين دعوا اس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وا الرب ، فاجا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ي عمود السحاب تكلم ال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حتفظوا بشهاداته والنظام الذي أعطاه إي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ثم يتم سرد الأنبي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يليا هي التي اختيرت لتحذير إسرائيل ثم ، مع أخنوخ في الأيام الأخيرة ، لتحذير البشر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كان الياس من المرسل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تحذير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تى قال لشعبه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ألا تدّع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شر</w:t>
      </w:r>
      <w:r>
        <w:rPr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تصرخين لبعل وتترك أفضل المبدعي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له ، ربك ورب أجداد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كنهم أنكروا عليه ، لذلك بالتأكيد سيحاصر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إلى الموت</w:t>
      </w:r>
      <w:r>
        <w:rPr>
          <w:szCs w:val="24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حفظ عبيد وحيد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2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تركنا له بين الناس في وقت لاحق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تحية</w:t>
      </w:r>
      <w:r>
        <w:rPr>
          <w:szCs w:val="24"/>
          <w:rtl w:val="true"/>
          <w:lang w:val="en"/>
        </w:rPr>
        <w:t>)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سلام على الياس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كذا نكافئ الخ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هو واحد من عبيدنا المؤمن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ملوك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جاء ايليا الى جميع الشعب وقال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لى متى تذهبين بين رأيين مختلفي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ن كان الرب هو الل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تبعوه واذا بايع اتبعو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لناس لم يجيبوه بكلمة واحد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لوك </w:t>
      </w:r>
      <w:r>
        <w:rPr>
          <w:sz w:val="22"/>
          <w:szCs w:val="22"/>
          <w:lang w:val="en"/>
        </w:rPr>
        <w:t>19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قد كنت غيور جدا على الرب ، إله المضيفي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أن شعب إسرائيل قد تخلى عن عهدك ، ألقيت أسفل المذابح الخاصة بك ، وقتل أنبيائك بالسيف ، وأنا ، حتى أنا فقط ، تركت ، وهم يبحثون عن حياتي ، لأخذه بعيد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3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متجاوزين يجب تدميرها تمام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ستقبل الاشرار سيقط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تسالوني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يعانون من دما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الده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يدًا عن حضرة الرب وعن مجد قو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بعل كما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هب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ان إله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كعب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رأس الأوثان </w:t>
      </w:r>
      <w:r>
        <w:rPr>
          <w:szCs w:val="24"/>
          <w:lang w:val="en"/>
        </w:rPr>
        <w:t>3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أيام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هكذا أيضا بعل إله الترينيتاريان الروماني والبروتستانت والأرثوذك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وف يدمر إيليا الأصنام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الكعب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قطعة أر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لوط الكثير كان من تلك المرسل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تحذير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انقذناه وأسرته ، كل واحد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قذ امرأة عجوز بين أولئك الذين بقوا 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دمرنا الآخ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انتم تمر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خراب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في الصب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3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في اللي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عندك لا معنى 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تكوين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.35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19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29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29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حولت مدينتي سدوم وعمورة إلى رماد ، أدانهم بالانقراض ، مما جعلهم مثالاً لما سيحدث للأشرا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 انقذ لوط الصالح مستاء جدا من التصرف الحسي للشر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كما كان هذا الرجل الصالح عاش يوما بعد يوم كان يعذب روحه المستقيمة على اعماله الخارجة عن القانون التي رآها وسمع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إِذَا الرَّبُّ يَعْلَمُ كَيْفَ يُنَقِّبُ الْكَلاَمِ مِنَ الْمُحَاوَاتِ ، وَيَحْتَفِظُ الْعَذَابَ الْعَظِيم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ثم قيل لنا عن يونان الذي أرسل إلى الآشوريين ولكن أيضا كان له علامة كنائس الله والعلامة النهائية والوحيدة لخطة الله إلى الأيام الأخير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 الورقة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علامة يونان وتاريخ إعادة بناء الهيكل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1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7.139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صغرى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 xml:space="preserve">كان يونان حقاً من المرسل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تحذير</w:t>
      </w:r>
      <w:r>
        <w:rPr>
          <w:szCs w:val="24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عندما هرب إلى السفينة المحمل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من ثم سحب الكثير وكان من رف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ابتلعته السمكة وهو مذمو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لو لم يكن من أولئك الذين يمجدو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كان قد رحل في بطنه حتى اليوم الذي تربى ف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5</w:t>
      </w:r>
      <w:r>
        <w:rPr>
          <w:b/>
          <w:bCs/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ألقينا به على شاطئ صحراوي وهو مري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تسببنا في نمو شجرة من القرع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أرسلناه إلى مائة ألف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وم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أو أكث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4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فَأَصِدقُوا هُنَاكَ لَنَا لَهُمْ رِجَاءً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نا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قم ، اذهب إلى نينوى ، تلك المدينة العظيمة ، ونادي ضدها ، لأن شرهم قد طرح أمامي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قَامَ يُونَانُ إِلَى النَّارِ لِلْتَرْشِشَةِ مِنْ جِهَةِ الرَّبِّ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زل إلى يافا وعثر على سفينة متجهة إلى ترشيش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َدَفَعَ الأَسْرَاءَ وَنَزَلَ إِلَيْهَا لِيَذْهَبَ إِلَيْهِمْ إِلَى تَرْشِيشَ بِحَضْرِ حَضْرِ الرَّ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أَلْقَى الرَّبُّ رَحْوًا عَظِيمًا عَلَى الْبَحْرِ ، فَكَانَ عَاصِفٌ عَظِيمٌ عَلَى الْبَحْرِ ، فَهَدَّدَتِ السَّفِينَةُ فِي الْحَرْبِ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ينئذ كان البحارة خائفين وصرخ كل منهم الى اله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رمو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بضائع التي كانت في السفينة إلى البحر ليخففوا عن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يونان نزل إلى الجزء الداخلي من السفينة وكان ينام ويسكن نائماً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جاء القبطان وقال له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ماذا تقصد ، أنت نائم؟ قومي ، دعوت إلهك</w:t>
      </w:r>
      <w:r>
        <w:rPr>
          <w:sz w:val="22"/>
          <w:szCs w:val="22"/>
          <w:rtl w:val="true"/>
          <w:lang w:val="en-GB"/>
        </w:rPr>
        <w:t xml:space="preserve">! </w:t>
      </w:r>
      <w:r>
        <w:rPr>
          <w:sz w:val="22"/>
          <w:sz w:val="22"/>
          <w:szCs w:val="22"/>
          <w:rtl w:val="true"/>
          <w:lang w:val="en-GB"/>
        </w:rPr>
        <w:t>ربما سيعطينا الإله منا ، حتى لا نفنى</w:t>
      </w:r>
      <w:r>
        <w:rPr>
          <w:sz w:val="22"/>
          <w:szCs w:val="22"/>
          <w:rtl w:val="true"/>
          <w:lang w:val="en-GB"/>
        </w:rPr>
        <w:t>."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الوا لبعضهم بعضا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تعالوا ، دعونا نلقي القرعة ، التي قد نعرف على حسابهم جاء هذا الشر علينا</w:t>
      </w:r>
      <w:r>
        <w:rPr>
          <w:sz w:val="22"/>
          <w:szCs w:val="22"/>
          <w:rtl w:val="true"/>
          <w:lang w:val="en-GB"/>
        </w:rPr>
        <w:t>." </w:t>
      </w:r>
      <w:r>
        <w:rPr>
          <w:sz w:val="22"/>
          <w:sz w:val="22"/>
          <w:szCs w:val="22"/>
          <w:rtl w:val="true"/>
          <w:lang w:val="en-GB"/>
        </w:rPr>
        <w:t>فطرحوا الكثير وسقطت القرعة على يون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 </w:t>
      </w:r>
      <w:r>
        <w:rPr>
          <w:sz w:val="22"/>
          <w:szCs w:val="22"/>
          <w:lang w:val="en-AU"/>
        </w:rPr>
        <w:t>1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َأَعْطَى الرَّبُّ سَمَكًا عَظِيمًا لِبَعْلَةَ يُونَانَ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يونان في بطن السمكة ثلاثة أيام وثلاث ليا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نان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صلى يونان للرب الهه من بطن السمك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كلم الرب السمكة وقئت يونان على اليابس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0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آمن أهل نينوى ب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وا إلى الصيام وطرحوا المسوح ، من أعظمهم إلى أق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إِذَا رَأَى اللهُ مَا فَعَلَوهُ ، فَمَا تَحَوَّلُوا مِن طَرِيقِهِ الْحَقِيقَةِ ، رَضَ اللهُ مِنَ الْكَارِثَةِ الَّتِي قَالَ أَنَّهُ يَفْعَلُ لَهُمْ ، وَلَمْ يَفْعَلْهُ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اعط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اله نباتا وصنعه على يونان لكي يظلم على راسه لينجيه من انزعاج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كان يونان سعيدًا جدًا بسبب المصن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طلع الفجر في اليوم التالي عين الله الدودة التي هاجمت النبات فذبل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 شروق الشمس عيَّن الله ريحًا شرقةً حارة ، فاضطربت الشمس على رأس يونا فغمي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طلب منه أن يموت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من الأفضل لي أن أموت من أن أعيش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قَالَ اللهُ لِيُونَانَ</w:t>
      </w:r>
      <w:r>
        <w:rPr>
          <w:sz w:val="22"/>
          <w:szCs w:val="22"/>
          <w:rtl w:val="true"/>
          <w:lang w:val="en-AU"/>
        </w:rPr>
        <w:t>: «</w:t>
      </w:r>
      <w:r>
        <w:rPr>
          <w:sz w:val="22"/>
          <w:sz w:val="22"/>
          <w:szCs w:val="22"/>
          <w:rtl w:val="true"/>
          <w:lang w:val="en-AU"/>
        </w:rPr>
        <w:t>هَلْ تَفْتَخِرُ أَنْ تَغْضبَ مِنَ النَّبْذِ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نعم ، أنا بخير أن أغضب ، غاضبًا بما فيه الكفاية للموت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 w:val="22"/>
          <w:szCs w:val="22"/>
          <w:rtl w:val="true"/>
          <w:lang w:val="en-AU"/>
        </w:rPr>
        <w:t>وقال الرب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أنت أشفق على النبات، والتي لم تقم العمل، ولا يمكنك جعلها تنمو، الذي جاء إلى حيز الوجود في ليلة ولقوا حتفهم في ليل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جب أن لا أشفق نينوى المدينة العظيمة، حيث يوجد أكثر م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lang w:val="en-GB"/>
        </w:rPr>
        <w:t>1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ف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شخص لا يعرفون يدهم اليمنى من اليسار ، وكذلك الكثير من الماشية؟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7.14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أسألهم الآ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هاث بناتك اللواتي في حين أن لديهن أبناء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م خلقنا نحن الملائكة من الإناث أثناء وجوده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نه من زيفهم أنهم يقولون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لله قد ول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له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حقا يقولون كذ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3</w:t>
      </w:r>
      <w:r>
        <w:rPr>
          <w:szCs w:val="24"/>
          <w:rtl w:val="true"/>
          <w:lang w:val="en"/>
        </w:rPr>
        <w:t> . (</w:t>
      </w:r>
      <w:r>
        <w:rPr>
          <w:szCs w:val="24"/>
          <w:rtl w:val="true"/>
          <w:lang w:val="en"/>
        </w:rPr>
        <w:t>ومرة أخرى من الباطل</w:t>
      </w:r>
      <w:r>
        <w:rPr>
          <w:szCs w:val="24"/>
          <w:rtl w:val="true"/>
          <w:lang w:val="en"/>
        </w:rPr>
        <w:t xml:space="preserve">): </w:t>
      </w:r>
      <w:r>
        <w:rPr>
          <w:szCs w:val="24"/>
          <w:rtl w:val="true"/>
          <w:lang w:val="en"/>
        </w:rPr>
        <w:t>لقد فضل ابنته على الأبن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ما الذي يحثك؟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يف تحكم يا قاضي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لن تظهري بعد ذل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و هل لديك أمر واضح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ثم تنتج انتقادك ، إذا كنتم صادق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يشير النص إلى أبناء الله ضد حقيقة أن الوثنيين علموا أن الآلهة قد مارسوا الجنس مع النساء وولدوا بنين وبن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يوما حين جاء بنو الله ليقدموا انفسهم امام الرب وجاء الشيطان بينهم ايض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رة اخرى كان يوم يأتي فيه بنو الله ليقدموا انفسهم امام الرب والشيطان ايضا جاء بينهم ليقدم نفسه اما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يوب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ّى نجوم الصباح معاً وراح جميع أبناء الله يصرخون فرحاً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عطى العلي اعظم الامم ميراثهم حين قسم الانسانية حلّ حدود الشعوب حسب عدد ا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تى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م في القيامة لا يتزوجون ولا يتزوجون بل كملائكة في السم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خلق الله سبحانه وتعالى أبناءه الملائكيين العديدين بالوصية الإله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أخبر البشر العديد من الأكاذيب لأخوانهم البشر عن الله وسوف يعاقبون ويرسلون إلى القيامة الثانية لمواجهة الحكم التصحيح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هم يتخيلون القرابة بينه وبين الجن ، في حين أن الجن يعرفون جيدا أنهم سيُحضرون إلي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هو</w:t>
      </w:r>
      <w:r>
        <w:rPr>
          <w:szCs w:val="24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5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سبحان الله من ما ينسبونه إ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حفظ عبيد وحيد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أ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كور</w:t>
      </w:r>
      <w:r>
        <w:rPr>
          <w:szCs w:val="24"/>
          <w:rtl w:val="true"/>
          <w:lang w:val="en"/>
        </w:rPr>
        <w:t>نث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تؤم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و ألا تعرفون أن القديسين سيدينون العالم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ذا كنت ستحكم على العالم من قبلك ، فهل أنت غير كفء لمحاكمة القضايا التافه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ا تعلم أننا نحكم على الملائك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كم من الأشياء ، إذن ، تتعلق بهذه الحياة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ن لم يكن الله قد افسد الملائكة اذ اخطأوا بل اسلمهم الى جهنم وارتكبوهم لسلسلة ظلام كئيبة ليبقوا حتى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هوذ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ملائكة الذين لم يبقوا في موضع سلطانهم بل غادروا مسكنهم فاحتفظ بسلاسل ابدية تحت ظلمة قاتمة الى يوم القيامة العظ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سيتم تخفيض المضيف الملائكي الساقط إلى المستوى البشري ويقتل في نهاية الألفية وسيجري إحيائه خلال القيامة الثانية ليواجه الحكم التصحيحي تمامًا مثل المضيف البشري ليقودهم إلى التو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عبيد الله لا يواجهون هذا العرش الأبيض لأنهم سيكونون جزء من 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إِنَّكُمْ بِمَا تَعْبُدُون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ا تستطيع أن تثي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أي شخص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ضد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حفظ من يحرق في الجح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[ </w:t>
      </w:r>
      <w:r>
        <w:rPr>
          <w:rStyle w:val="Spelle"/>
          <w:szCs w:val="24"/>
          <w:rtl w:val="true"/>
          <w:lang w:val="en"/>
        </w:rPr>
        <w:t>جهن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ار</w:t>
      </w:r>
      <w:r>
        <w:rPr>
          <w:szCs w:val="24"/>
          <w:rtl w:val="true"/>
          <w:lang w:val="en"/>
        </w:rPr>
        <w:t>]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تفهّم ولا استعان بالمحام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ثيرة هي الخطط في عقل انسان بل هو غرض الرب الذي يقف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2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كتاب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أعمال الرسل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٨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 w:val="22"/>
          <w:szCs w:val="22"/>
          <w:lang w:val="en"/>
        </w:rPr>
        <w:t>٣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في الحالة الراهنة أقول لك ، ابتعد عن هؤلاء الرجال ودعهم وحدهم ، لأنه إذا كانت هذه الخطة أو هذا التعهد من رجل ، فسوف يفشل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إِنْ كَانَ مِنَ اللَّهِ فَإِنَّكَ لَنْ تَقْدِرَهُمْ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 تجد حتى معارضة الله</w:t>
      </w:r>
      <w:r>
        <w:rPr>
          <w:sz w:val="22"/>
          <w:szCs w:val="22"/>
          <w:rtl w:val="true"/>
          <w:lang w:val="en-AU"/>
        </w:rPr>
        <w:t>! "</w:t>
      </w:r>
      <w:r>
        <w:rPr>
          <w:sz w:val="22"/>
          <w:sz w:val="22"/>
          <w:szCs w:val="22"/>
          <w:rtl w:val="true"/>
          <w:lang w:val="en-AU"/>
        </w:rPr>
        <w:t>لذا أخذوا نصيح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b/>
          <w:bCs/>
          <w:szCs w:val="24"/>
          <w:lang w:val="en"/>
        </w:rPr>
        <w:t>37.164</w:t>
      </w:r>
      <w:r>
        <w:rPr>
          <w:b/>
          <w:b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ا يوجد أحد منا ولكن له موقف معروف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، حتى نحن الذين وضعوا الرتب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</w:t>
      </w:r>
      <w:r>
        <w:rPr>
          <w:szCs w:val="24"/>
          <w:rtl w:val="true"/>
          <w:lang w:val="en"/>
        </w:rPr>
        <w:t>! </w:t>
      </w:r>
      <w:r>
        <w:rPr>
          <w:szCs w:val="24"/>
          <w:rtl w:val="true"/>
          <w:lang w:val="en"/>
        </w:rPr>
        <w:t>نحن ، حتى نحن هم الذين ترنيمة له الثن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كل الأنبياء وأعمالهم يتم رسمها قبل ولادتهم وإرسالها من قبل الله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Jer. 1: 5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قو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تؤذي الأرض أو البحر أو الأشجار ، حتى نختم عباد إلهنا على جباههم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سمعت عدد المغلفين </w:t>
      </w:r>
      <w:r>
        <w:rPr>
          <w:sz w:val="22"/>
          <w:szCs w:val="22"/>
          <w:lang w:val="en-AU"/>
        </w:rPr>
        <w:t>14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ف مختوم من كل سبط من بني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وا يغنون أغنية جديدة قبل العرش وقبل الكائنات الحية الأربعة وقبل الشيوخ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لا يمكن لأحد أن يتعلم هذه الأغنية باستثناء </w:t>
      </w:r>
      <w:r>
        <w:rPr>
          <w:sz w:val="22"/>
          <w:szCs w:val="22"/>
          <w:lang w:val="en-AU"/>
        </w:rPr>
        <w:t>144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ذين تم استبدالهم من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د هذا نظرت واذا جمهور كثير لا يقدر احد ان يعبره من كل امة ومن جميع القبائل والشعوب واللغات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قف امام العرش وقبل الخروف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رتدي ثيابا بيضاء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روع النخيل في أيديهم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يصرخ بصوت عا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الخلاص ينتمي إلى إلهنا الذي يجلس على العرش ، وإلى الحمل</w:t>
      </w:r>
      <w:r>
        <w:rPr>
          <w:sz w:val="22"/>
          <w:szCs w:val="22"/>
          <w:rtl w:val="true"/>
          <w:lang w:val="en-AU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بالفعل كانوا يقولون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لو كان لدينا سوى تذكرة من الرجال من العم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6</w:t>
      </w:r>
      <w:r>
        <w:rPr>
          <w:szCs w:val="24"/>
          <w:lang w:val="en"/>
        </w:rPr>
        <w:t> 9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سنكون عبيداً لله واح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كِنَّهُمْ كَفَرُواْ فِيهَ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كنهم سيعرف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َلَقَدْ صَارَتْ كَلِمَةُنَا الْعَشْرَةَ لِلْعَزِيزِينَ الْمُرسَلَينَ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أنهم سيساعدون حق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لوك </w:t>
      </w:r>
      <w:r>
        <w:rPr>
          <w:sz w:val="22"/>
          <w:szCs w:val="22"/>
          <w:lang w:val="en"/>
        </w:rPr>
        <w:t>17: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رب حذر اسرائيل ويهوذا من قبل كل نبي وكل قائل ، قائل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تجه من طرقك الشريرة والحفاظ على وصاياي وفرائضي ، وفقا لجميع القانون الذي أمرت آبائكم ، وأنني أرسلت لك من قبل عبدي الأنبياء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حذرتمو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حتى يرجعهم الى شريعت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تصرفوا بشكل خاطئ ولم يطيعوا وصاياك ، ولكنهم أخطأوا ضد قواعدك ، والتي إذا قام بها شخص ما ، سيعيش بها ، وقد قلبوا كتفًا عنيدًا وتشديدًا على رقابهم ولن يطي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نين كثيرة حملتهما وحذرهما بروحك من خلال انبيائ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ع ذلك فإنهم لن يعطوا أذن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أعطيتهم في يد شعوب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رسلت اليك كل عبيدي الانبياء قائلا لا تفعل هذا الرجس الذي اكره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م لم يسمعوا أو يميلوا أذنهم ليتحولوا من شرهم ولا يقدموا قرابين لآلهة أخر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6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عن إله السماء لألمهم وقروح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توبوا عن أفعا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قط بحجارة البرد الكبيرة حوالي مئة ليرة كل من السماء على الناس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عن الله لوباء البرد ، لأن الطاعون كان شديدًا جد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حتى عندما لا يكون هناك شك في أن الله يتعامل معهم لا يتوبو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3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أن مضيفنا ، هم حقًا سيكونون المنتص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جرون حربا على الخروف ويغلبهم الخروف لانه رب الارباب وملك الملوك والذين يطلقون عليه ويختارون ويخاطبو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4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لذلك انسحب منهم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يا محمد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لحظ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5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نراقب ، لأنها سوف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ريب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نر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6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هل سيعجلون على عذابن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7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لكن عندما يأتي إلى وطنهم ، سيكون من سوء الحظ بالنسبة لأولئك الذين تم تحذيره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8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انسحب منهم لحظ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79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نراقب ، لأنها سوف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قريبا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نر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ختار ايضا معاملة قاسية لهم واجلبوا خوفهم عليهم لانه حين اتصلت لم اجب احد حين تكلمت لم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فعلوا ما هو شرير في عيني واختاروا ذلك الذي لم أسعد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رسالة إلى العبرانيين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بعد قليل ، والمجيء القادم سيأتي ولن يتأخر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حبقوق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0.60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80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سبحانك ربك يا رب الجلالة ، مما يعزو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ه</w:t>
      </w:r>
      <w:r>
        <w:rPr>
          <w:szCs w:val="24"/>
          <w:rtl w:val="true"/>
          <w:lang w:val="en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81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 xml:space="preserve">والسلام على هؤلاء المرسل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للتحذير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lang w:val="en"/>
        </w:rPr>
        <w:t>37.182</w:t>
      </w:r>
      <w:r>
        <w:rPr>
          <w:szCs w:val="24"/>
          <w:rtl w:val="true"/>
          <w:lang w:val="en"/>
        </w:rPr>
        <w:t> . </w:t>
      </w:r>
      <w:r>
        <w:rPr>
          <w:szCs w:val="24"/>
          <w:rtl w:val="true"/>
          <w:lang w:val="en"/>
        </w:rPr>
        <w:t>والحمد لله رب العالمين</w:t>
      </w:r>
      <w:r>
        <w:rPr>
          <w:szCs w:val="24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هوذ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تى الاية</w:t>
      </w:r>
      <w:r>
        <w:rPr>
          <w:szCs w:val="24"/>
          <w:lang w:val="en"/>
        </w:rPr>
        <w:t>29.26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تعليق على القرأن السورة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000000"/>
            <w:szCs w:val="24"/>
            <w:lang w:val="en"/>
          </w:rPr>
          <w:t>No.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قوه في سلام تام راح عقل لكم لانه يثق ب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لام الله الذي يتجاوز كل تفاهم يحرس قلوبكم وعقولكم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ذلك يعين الله الواحد الحقيقي كل أولئك الذين يضعون الرتب وهم يرسمون ويرسلون إلى الأيام الأخيرة ، عودة المسيح والقيامة للألفية والحكم الأخ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3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صاف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0.html" TargetMode="External"/><Relationship Id="rId3" Type="http://schemas.openxmlformats.org/officeDocument/2006/relationships/hyperlink" Target="http://arabic.ccg.org/weblibs/study-papers/Q010.html" TargetMode="External"/><Relationship Id="rId4" Type="http://schemas.openxmlformats.org/officeDocument/2006/relationships/hyperlink" Target="http://arabic.ccg.org/weblibs/study-papers/Q006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30.html" TargetMode="External"/><Relationship Id="rId7" Type="http://schemas.openxmlformats.org/officeDocument/2006/relationships/hyperlink" Target="http://arabic.ccg.org/weblibs/study-papers/Q036.html" TargetMode="External"/><Relationship Id="rId8" Type="http://schemas.openxmlformats.org/officeDocument/2006/relationships/hyperlink" Target="http://arabic.ccg.org/weblibs/study-papers/Q010.html" TargetMode="External"/><Relationship Id="rId9" Type="http://schemas.openxmlformats.org/officeDocument/2006/relationships/hyperlink" Target="http://arabic.ccg.org/weblibs/study-papers/Q017.html" TargetMode="External"/><Relationship Id="rId10" Type="http://schemas.openxmlformats.org/officeDocument/2006/relationships/hyperlink" Target="http://arabic.ccg.org/weblibs/study-papers/Q010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Q010.html" TargetMode="External"/><Relationship Id="rId13" Type="http://schemas.openxmlformats.org/officeDocument/2006/relationships/hyperlink" Target="http://arabic.ccg.org/weblibs/study-papers/Q010.html" TargetMode="External"/><Relationship Id="rId14" Type="http://schemas.openxmlformats.org/officeDocument/2006/relationships/hyperlink" Target="http://arabic.ccg.org/weblibs/study-papers/Q036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10.html" TargetMode="External"/><Relationship Id="rId17" Type="http://schemas.openxmlformats.org/officeDocument/2006/relationships/hyperlink" Target="http://arabic.ccg.org/weblibs/study-papers/Q021.html" TargetMode="External"/><Relationship Id="rId18" Type="http://schemas.openxmlformats.org/officeDocument/2006/relationships/hyperlink" Target="http://www.ccg.org/weblibs/study-papers/q029.html" TargetMode="External"/><Relationship Id="rId19" Type="http://schemas.openxmlformats.org/officeDocument/2006/relationships/hyperlink" Target="http://arabic.ccg.org/weblibs/study-papers/Q029.html" TargetMode="External"/><Relationship Id="rId20" Type="http://schemas.openxmlformats.org/officeDocument/2006/relationships/hyperlink" Target="http://www.ccg.org/weblibs/study-papers/q029.html" TargetMode="External"/><Relationship Id="rId21" Type="http://schemas.openxmlformats.org/officeDocument/2006/relationships/hyperlink" Target="http://arabic.ccg.org/weblibs/study-papers/p013.html" TargetMode="External"/><Relationship Id="rId22" Type="http://schemas.openxmlformats.org/officeDocument/2006/relationships/hyperlink" Target="http://arabic.ccg.org/weblibs/study-papers/Q010.html" TargetMode="External"/><Relationship Id="rId23" Type="http://schemas.openxmlformats.org/officeDocument/2006/relationships/hyperlink" Target="http://arabic.ccg.org/weblibs/study-papers/Q010.html" TargetMode="External"/><Relationship Id="rId24" Type="http://schemas.openxmlformats.org/officeDocument/2006/relationships/hyperlink" Target="http://arabic.ccg.org/weblibs/study-papers/Q030.html" TargetMode="External"/><Relationship Id="rId25" Type="http://schemas.openxmlformats.org/officeDocument/2006/relationships/hyperlink" Target="http://arabic.ccg.org/weblibs/study-papers/Q029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14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8-06-28T03:20:00Z</dcterms:modified>
  <cp:revision>8</cp:revision>
  <dc:subject/>
  <dc:title>[Q037] التعليق على القرآن الكريم: السورة 37 الصافات</dc:title>
</cp:coreProperties>
</file>