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Segoe UI" w:hAnsi="Segoe UI" w:cs="Segoe UI"/>
          <w:b w:val="false"/>
          <w:b w:val="false"/>
          <w:bCs/>
          <w:sz w:val="24"/>
          <w:szCs w:val="24"/>
        </w:rPr>
      </w:pPr>
      <w:r>
        <w:rPr>
          <w:rFonts w:eastAsia="Segoe UI" w:cs="Segoe UI" w:ascii="Segoe UI" w:hAnsi="Segoe UI"/>
          <w:b w:val="false"/>
          <w:bCs/>
          <w:sz w:val="24"/>
          <w:szCs w:val="24"/>
          <w:rtl w:val="true"/>
        </w:rPr>
        <w:t xml:space="preserve">                              </w:t>
      </w:r>
    </w:p>
    <w:p>
      <w:pPr>
        <w:pStyle w:val="Titleinside"/>
        <w:bidi w:val="1"/>
        <w:ind w:left="0" w:right="0" w:hanging="0"/>
        <w:jc w:val="center"/>
        <w:rPr>
          <w:rFonts w:ascii="Segoe UI" w:hAnsi="Segoe UI" w:cs="Segoe UI"/>
          <w:b w:val="false"/>
          <w:b w:val="false"/>
          <w:bCs/>
          <w:sz w:val="24"/>
          <w:szCs w:val="24"/>
          <w:lang w:val="fr-FR"/>
        </w:rPr>
      </w:pPr>
      <w:r>
        <w:rPr>
          <w:rFonts w:ascii="Segoe UI" w:hAnsi="Segoe UI" w:cs="Segoe UI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Segoe UI" w:hAnsi="Segoe UI" w:cs="Segoe UI"/>
          <w:color w:val="000000"/>
          <w:szCs w:val="24"/>
          <w:lang w:eastAsia="fr-FR"/>
        </w:rPr>
      </w:pPr>
      <w:r>
        <w:rPr>
          <w:rFonts w:cs="Segoe UI" w:ascii="Segoe UI" w:hAnsi="Segoe UI"/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bidi w:val="1"/>
        <w:ind w:left="360" w:right="317" w:hanging="0"/>
        <w:jc w:val="left"/>
        <w:rPr>
          <w:rFonts w:ascii="Segoe UI" w:hAnsi="Segoe UI" w:cs="Segoe UI"/>
          <w:color w:val="000000"/>
          <w:szCs w:val="24"/>
          <w:lang w:eastAsia="fr-FR" w:bidi="ar-MA"/>
        </w:rPr>
      </w:pPr>
      <w:r>
        <w:rPr>
          <w:rFonts w:cs="Segoe UI" w:ascii="Segoe UI" w:hAnsi="Segoe UI"/>
          <w:color w:val="000000"/>
          <w:szCs w:val="24"/>
          <w:rtl w:val="true"/>
          <w:lang w:eastAsia="fr-FR" w:bidi="ar-MA"/>
        </w:rPr>
      </w:r>
    </w:p>
    <w:p>
      <w:pPr>
        <w:pStyle w:val="Normal"/>
        <w:widowControl/>
        <w:spacing w:before="100" w:after="100"/>
        <w:jc w:val="right"/>
        <w:rPr>
          <w:rFonts w:ascii="Segoe UI" w:hAnsi="Segoe UI" w:cs="Segoe UI"/>
          <w:color w:val="000000"/>
          <w:szCs w:val="24"/>
          <w:lang w:val="fr-FR" w:eastAsia="fr-FR"/>
        </w:rPr>
      </w:pPr>
      <w:r>
        <w:rPr>
          <w:rFonts w:cs="Segoe UI" w:ascii="Segoe UI" w:hAnsi="Segoe UI"/>
          <w:b/>
          <w:bCs/>
          <w:color w:val="000000"/>
          <w:szCs w:val="24"/>
          <w:lang w:val="fr-FR" w:eastAsia="fr-FR"/>
        </w:rPr>
        <w:br/>
        <w:t xml:space="preserve">CB071 </w:t>
      </w:r>
      <w:r>
        <w:rPr>
          <w:rFonts w:ascii="Segoe UI" w:hAnsi="Segoe UI" w:cs="Segoe UI"/>
          <w:b/>
          <w:b/>
          <w:bCs/>
          <w:color w:val="000000"/>
          <w:szCs w:val="24"/>
          <w:rtl w:val="true"/>
          <w:lang w:val="fr-FR" w:eastAsia="fr-FR"/>
        </w:rPr>
        <w:t>رقم</w:t>
      </w:r>
      <w:r>
        <w:rPr>
          <w:rFonts w:ascii="Segoe UI" w:hAnsi="Segoe UI" w:cs="Segoe UI"/>
          <w:b/>
          <w:b/>
          <w:bCs/>
          <w:color w:val="000000"/>
          <w:szCs w:val="24"/>
          <w:lang w:val="fr-FR" w:eastAsia="fr-FR"/>
        </w:rPr>
        <w:t xml:space="preserve"> </w:t>
      </w:r>
    </w:p>
    <w:p>
      <w:pPr>
        <w:pStyle w:val="Normal"/>
        <w:widowControl/>
        <w:spacing w:before="100" w:after="100"/>
        <w:jc w:val="left"/>
        <w:rPr>
          <w:rFonts w:ascii="Segoe UI" w:hAnsi="Segoe UI" w:cs="Segoe UI"/>
          <w:color w:val="000000"/>
          <w:szCs w:val="24"/>
          <w:lang w:val="fr-FR" w:eastAsia="fr-FR"/>
        </w:rPr>
      </w:pPr>
      <w:r>
        <w:rPr>
          <w:rFonts w:cs="Segoe UI" w:ascii="Segoe UI" w:hAnsi="Segoe UI"/>
          <w:color w:val="000000"/>
          <w:szCs w:val="24"/>
          <w:lang w:val="fr-FR" w:eastAsia="fr-FR"/>
        </w:rPr>
        <w:t> </w:t>
      </w:r>
    </w:p>
    <w:p>
      <w:pPr>
        <w:pStyle w:val="Normal"/>
        <w:spacing w:before="240" w:after="60"/>
        <w:rPr>
          <w:rFonts w:ascii="Segoe UI" w:hAnsi="Segoe UI" w:cs="Segoe UI"/>
          <w:color w:val="000000"/>
          <w:sz w:val="27"/>
          <w:szCs w:val="27"/>
          <w:lang w:eastAsia="fr-FR"/>
        </w:rPr>
      </w:pPr>
      <w:r>
        <w:rPr>
          <w:rFonts w:cs="Segoe UI" w:ascii="Segoe UI" w:hAnsi="Segoe UI"/>
          <w:color w:val="000000"/>
          <w:szCs w:val="24"/>
          <w:lang w:val="fr-FR" w:eastAsia="fr-FR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eastAsia="fr-FR"/>
        </w:rPr>
      </w:pP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eastAsia="fr-FR"/>
        </w:rPr>
        <w:t>الدرس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  <w:lang w:eastAsia="fr-FR"/>
        </w:rPr>
        <w:t>: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eastAsia="fr-FR"/>
        </w:rPr>
      </w:pP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eastAsia="fr-FR"/>
        </w:rPr>
        <w:t>الوصية الثانية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ascii="Segoe UI" w:hAnsi="Segoe UI" w:cs="Segoe UI"/>
          <w:b/>
          <w:b/>
          <w:bCs/>
          <w:color w:val="000000"/>
          <w:sz w:val="27"/>
          <w:szCs w:val="27"/>
          <w:lang w:eastAsia="fr-FR"/>
        </w:rPr>
      </w:pPr>
      <w:r>
        <w:rPr>
          <w:rFonts w:cs="Segoe UI" w:ascii="Segoe UI" w:hAnsi="Segoe UI"/>
          <w:b/>
          <w:bCs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Segoe UI" w:hAnsi="Segoe UI" w:cs="Segoe UI"/>
          <w:color w:val="000000"/>
          <w:sz w:val="20"/>
          <w:lang w:eastAsia="fr-FR"/>
        </w:rPr>
      </w:pPr>
      <w:r>
        <w:rPr>
          <w:rFonts w:cs="Segoe UI" w:ascii="Segoe UI" w:hAnsi="Segoe UI"/>
          <w:color w:val="000000"/>
          <w:sz w:val="20"/>
          <w:rtl w:val="true"/>
          <w:lang w:eastAsia="fr-FR"/>
        </w:rPr>
        <w:t>(</w:t>
      </w:r>
      <w:r>
        <w:rPr>
          <w:rFonts w:ascii="Segoe UI" w:hAnsi="Segoe UI" w:cs="Segoe UI"/>
          <w:color w:val="000000"/>
          <w:sz w:val="20"/>
          <w:sz w:val="20"/>
          <w:rtl w:val="true"/>
          <w:lang w:eastAsia="fr-FR"/>
        </w:rPr>
        <w:t xml:space="preserve">الطبعة </w:t>
      </w:r>
      <w:r>
        <w:rPr>
          <w:rFonts w:cs="Segoe UI" w:ascii="Segoe UI" w:hAnsi="Segoe UI"/>
          <w:color w:val="000000"/>
          <w:sz w:val="20"/>
          <w:lang w:eastAsia="fr-FR"/>
        </w:rPr>
        <w:t>2.0</w:t>
      </w:r>
      <w:r>
        <w:rPr>
          <w:rFonts w:cs="Segoe UI" w:ascii="Segoe UI" w:hAnsi="Segoe UI"/>
          <w:color w:val="000000"/>
          <w:sz w:val="20"/>
          <w:rtl w:val="true"/>
          <w:lang w:eastAsia="fr-FR"/>
        </w:rPr>
        <w:t xml:space="preserve"> </w:t>
      </w:r>
      <w:r>
        <w:rPr>
          <w:rFonts w:cs="Segoe UI" w:ascii="Segoe UI" w:hAnsi="Segoe UI"/>
          <w:color w:val="000000"/>
          <w:sz w:val="20"/>
          <w:lang w:eastAsia="fr-FR"/>
        </w:rPr>
        <w:t>20050914</w:t>
      </w:r>
      <w:r>
        <w:rPr>
          <w:rFonts w:cs="Segoe UI" w:ascii="Segoe UI" w:hAnsi="Segoe UI"/>
          <w:color w:val="000000"/>
          <w:sz w:val="20"/>
          <w:rtl w:val="true"/>
          <w:lang w:eastAsia="fr-FR"/>
        </w:rPr>
        <w:t>-</w:t>
      </w:r>
      <w:r>
        <w:rPr>
          <w:rFonts w:cs="Segoe UI" w:ascii="Segoe UI" w:hAnsi="Segoe UI"/>
          <w:color w:val="000000"/>
          <w:sz w:val="20"/>
          <w:lang w:eastAsia="fr-FR"/>
        </w:rPr>
        <w:t>20070202</w:t>
      </w:r>
      <w:r>
        <w:rPr>
          <w:rFonts w:cs="Segoe UI" w:ascii="Segoe UI" w:hAnsi="Segoe UI"/>
          <w:color w:val="000000"/>
          <w:sz w:val="20"/>
          <w:rtl w:val="true"/>
          <w:lang w:eastAsia="fr-FR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ascii="Segoe UI" w:hAnsi="Segoe UI" w:cs="Segoe UI"/>
          <w:color w:val="000000"/>
          <w:sz w:val="27"/>
          <w:szCs w:val="27"/>
          <w:lang w:eastAsia="fr-FR"/>
        </w:rPr>
      </w:pPr>
      <w:r>
        <w:rPr>
          <w:rFonts w:cs="Segoe UI" w:ascii="Segoe UI" w:hAnsi="Segoe UI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ascii="Segoe UI" w:hAnsi="Segoe UI" w:cs="Segoe UI"/>
          <w:color w:val="000000"/>
          <w:sz w:val="27"/>
          <w:szCs w:val="27"/>
          <w:lang w:eastAsia="fr-FR"/>
        </w:rPr>
      </w:pPr>
      <w:r>
        <w:rPr>
          <w:rFonts w:ascii="Segoe UI" w:hAnsi="Segoe UI" w:cs="Segoe UI"/>
          <w:color w:val="000000"/>
          <w:sz w:val="27"/>
          <w:sz w:val="27"/>
          <w:szCs w:val="27"/>
          <w:rtl w:val="true"/>
          <w:lang w:eastAsia="fr-FR"/>
        </w:rPr>
        <w:t>الوصية الثانية تقول</w:t>
      </w:r>
      <w:r>
        <w:rPr>
          <w:rFonts w:cs="Segoe UI" w:ascii="Segoe UI" w:hAnsi="Segoe UI"/>
          <w:color w:val="000000"/>
          <w:sz w:val="27"/>
          <w:szCs w:val="27"/>
          <w:rtl w:val="true"/>
          <w:lang w:eastAsia="fr-FR"/>
        </w:rPr>
        <w:t xml:space="preserve">: </w:t>
      </w:r>
      <w:r>
        <w:rPr>
          <w:rFonts w:ascii="Segoe UI" w:hAnsi="Segoe UI" w:cs="Segoe UI"/>
          <w:color w:val="000000"/>
          <w:sz w:val="27"/>
          <w:sz w:val="27"/>
          <w:szCs w:val="27"/>
          <w:rtl w:val="true"/>
          <w:lang w:eastAsia="fr-FR"/>
        </w:rPr>
        <w:t>لا يجوز لك تصنع لنفسك صنما على شكل أي شيء في السماء من فوق من على الأرض من تحت، وما في الماء من تحت</w:t>
      </w:r>
      <w:r>
        <w:rPr>
          <w:rFonts w:cs="Segoe UI" w:ascii="Segoe UI" w:hAnsi="Segoe UI"/>
          <w:color w:val="000000"/>
          <w:sz w:val="27"/>
          <w:szCs w:val="27"/>
          <w:rtl w:val="true"/>
          <w:lang w:eastAsia="fr-FR"/>
        </w:rPr>
        <w:t>.</w:t>
      </w:r>
    </w:p>
    <w:p>
      <w:pPr>
        <w:pStyle w:val="Normal"/>
        <w:widowControl/>
        <w:spacing w:before="100" w:after="100"/>
        <w:jc w:val="left"/>
        <w:rPr>
          <w:rFonts w:ascii="Segoe UI" w:hAnsi="Segoe UI" w:cs="Segoe UI"/>
          <w:color w:val="000000"/>
          <w:sz w:val="27"/>
          <w:szCs w:val="24"/>
          <w:lang w:eastAsia="fr-FR"/>
        </w:rPr>
      </w:pPr>
      <w:r>
        <w:rPr>
          <w:rFonts w:cs="Segoe UI" w:ascii="Segoe UI" w:hAnsi="Segoe UI"/>
          <w:color w:val="000000"/>
          <w:sz w:val="27"/>
          <w:szCs w:val="24"/>
          <w:lang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Segoe UI" w:hAnsi="Segoe UI" w:cs="Segoe UI"/>
          <w:color w:val="000000"/>
          <w:szCs w:val="24"/>
          <w:lang w:eastAsia="fr-FR"/>
        </w:rPr>
      </w:pPr>
      <w:r>
        <w:rPr>
          <w:rFonts w:cs="Segoe UI" w:ascii="Segoe UI" w:hAnsi="Segoe UI"/>
          <w:color w:val="000000"/>
          <w:szCs w:val="24"/>
          <w:rtl w:val="true"/>
          <w:lang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Segoe UI" w:ascii="Segoe UI" w:hAnsi="Segoe UI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 xml:space="preserve">E-mail: </w:t>
      </w:r>
      <w:r>
        <w:rPr>
          <w:rStyle w:val="InternetLink"/>
          <w:rFonts w:cs="Segoe UI" w:ascii="Segoe UI" w:hAnsi="Segoe UI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szCs w:val="24"/>
          <w:lang w:bidi="ar-MA"/>
        </w:rPr>
      </w:pPr>
      <w:r>
        <w:rPr>
          <w:rFonts w:cs="Segoe UI" w:ascii="Segoe UI" w:hAnsi="Segoe UI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  <w:rtl w:val="true"/>
        </w:rPr>
        <w:t>(</w:t>
      </w:r>
      <w:r>
        <w:rPr>
          <w:rFonts w:cs="Segoe UI" w:ascii="Segoe UI" w:hAnsi="Segoe UI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Segoe UI" w:ascii="Segoe UI" w:hAnsi="Segoe UI"/>
          <w:b/>
          <w:position w:val="-2"/>
          <w:szCs w:val="24"/>
        </w:rPr>
        <w:t xml:space="preserve"> </w:t>
      </w:r>
      <w:r>
        <w:rPr>
          <w:b/>
        </w:rPr>
        <w:t>2005, 2007</w:t>
      </w:r>
      <w:r>
        <w:rPr>
          <w:rFonts w:cs="Segoe UI" w:ascii="Segoe UI" w:hAnsi="Segoe UI"/>
          <w:b/>
          <w:szCs w:val="24"/>
        </w:rPr>
        <w:t xml:space="preserve"> </w:t>
      </w:r>
      <w:r>
        <w:rPr>
          <w:b/>
        </w:rPr>
        <w:t>Dana Hilburn, éd. Wade Cox</w:t>
      </w:r>
      <w:r>
        <w:rPr>
          <w:rFonts w:cs="Segoe UI" w:ascii="Segoe UI" w:hAnsi="Segoe UI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bCs/>
          <w:szCs w:val="24"/>
        </w:rPr>
      </w:pPr>
      <w:r>
        <w:rPr>
          <w:rFonts w:cs="Segoe UI" w:ascii="Segoe UI" w:hAnsi="Segoe UI"/>
          <w:bCs/>
          <w:szCs w:val="24"/>
          <w:rtl w:val="true"/>
        </w:rPr>
        <w:t xml:space="preserve">( </w:t>
      </w:r>
      <w:r>
        <w:rPr>
          <w:rFonts w:cs="Segoe UI" w:ascii="Segoe UI" w:hAnsi="Segoe UI"/>
          <w:bCs/>
          <w:szCs w:val="24"/>
        </w:rPr>
        <w:t>TR 2014</w:t>
      </w:r>
      <w:r>
        <w:rPr>
          <w:rFonts w:cs="Segoe UI" w:ascii="Segoe UI" w:hAnsi="Segoe UI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bCs/>
          <w:szCs w:val="24"/>
        </w:rPr>
      </w:pPr>
      <w:r>
        <w:rPr>
          <w:rFonts w:cs="Segoe UI" w:ascii="Segoe UI" w:hAnsi="Segoe UI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Segoe UI" w:hAnsi="Segoe UI" w:cs="Segoe UI"/>
          <w:i/>
          <w:i/>
          <w:iCs/>
          <w:szCs w:val="24"/>
          <w:lang w:bidi="ar-MA"/>
        </w:rPr>
      </w:pPr>
      <w:r>
        <w:rPr>
          <w:rFonts w:ascii="Segoe UI" w:hAnsi="Segoe UI" w:cs="Segoe UI"/>
          <w:i/>
          <w:i/>
          <w:iCs/>
          <w:szCs w:val="24"/>
          <w:rtl w:val="true"/>
          <w:lang w:bidi="ar-MA"/>
        </w:rPr>
        <w:t>ت</w:t>
      </w:r>
      <w:r>
        <w:rPr>
          <w:rFonts w:ascii="Segoe UI" w:hAnsi="Segoe UI" w:cs="Segoe UI"/>
          <w:i/>
          <w:i/>
          <w:iCs/>
          <w:szCs w:val="24"/>
          <w:rtl w:val="true"/>
          <w:lang w:bidi="ar-MA"/>
        </w:rPr>
        <w:t xml:space="preserve">رجمة </w:t>
      </w:r>
      <w:r>
        <w:rPr>
          <w:rFonts w:cs="Segoe UI" w:ascii="Segoe UI" w:hAnsi="Segoe UI"/>
          <w:i/>
          <w:iCs/>
          <w:szCs w:val="24"/>
          <w:lang w:bidi="ar-MA"/>
        </w:rPr>
        <w:t>2014</w:t>
      </w:r>
      <w:r>
        <w:rPr>
          <w:rFonts w:cs="Segoe UI" w:ascii="Segoe UI" w:hAnsi="Segoe UI"/>
          <w:i/>
          <w:iCs/>
          <w:szCs w:val="24"/>
          <w:rtl w:val="true"/>
          <w:lang w:bidi="ar-MA"/>
        </w:rPr>
        <w:t xml:space="preserve">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Segoe UI" w:hAnsi="Segoe UI" w:cs="Segoe UI"/>
          <w:i/>
          <w:i/>
          <w:iCs/>
          <w:szCs w:val="24"/>
          <w:lang w:bidi="ar-MA"/>
        </w:rPr>
      </w:pPr>
      <w:r>
        <w:rPr>
          <w:rFonts w:cs="Segoe UI" w:ascii="Segoe UI" w:hAnsi="Segoe UI"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Segoe UI" w:hAnsi="Segoe UI" w:cs="Segoe UI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Segoe UI" w:ascii="Segoe UI" w:hAnsi="Segoe UI"/>
          <w:szCs w:val="24"/>
          <w:rtl w:val="true"/>
        </w:rPr>
        <w:t xml:space="preserve">. </w:t>
      </w:r>
      <w:r>
        <w:rPr>
          <w:rFonts w:ascii="Segoe UI" w:hAnsi="Segoe UI" w:cs="Segoe UI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Segoe UI" w:ascii="Segoe UI" w:hAnsi="Segoe UI"/>
          <w:szCs w:val="24"/>
          <w:rtl w:val="true"/>
        </w:rPr>
        <w:t xml:space="preserve">. </w:t>
      </w:r>
      <w:r>
        <w:rPr>
          <w:rFonts w:ascii="Segoe UI" w:hAnsi="Segoe UI" w:cs="Segoe UI"/>
          <w:szCs w:val="24"/>
          <w:rtl w:val="true"/>
        </w:rPr>
        <w:t>لا تجمع أى مصاريف من المستلمين للنسخِ المُوَزَّعةِ</w:t>
      </w:r>
      <w:r>
        <w:rPr>
          <w:rFonts w:cs="Segoe UI" w:ascii="Segoe UI" w:hAnsi="Segoe UI"/>
          <w:szCs w:val="24"/>
          <w:rtl w:val="true"/>
        </w:rPr>
        <w:t xml:space="preserve">. </w:t>
      </w:r>
      <w:r>
        <w:rPr>
          <w:rFonts w:ascii="Segoe UI" w:hAnsi="Segoe UI" w:cs="Segoe UI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Segoe UI" w:ascii="Segoe UI" w:hAnsi="Segoe UI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Segoe UI" w:hAnsi="Segoe UI" w:cs="Segoe UI"/>
          <w:szCs w:val="24"/>
        </w:rPr>
      </w:pPr>
      <w:r>
        <w:rPr>
          <w:rFonts w:ascii="Segoe UI" w:hAnsi="Segoe UI" w:cs="Segoe UI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Segoe UI" w:ascii="Segoe UI" w:hAnsi="Segoe UI"/>
          <w:szCs w:val="24"/>
          <w:rtl w:val="true"/>
        </w:rPr>
        <w:br/>
      </w:r>
      <w:r>
        <w:rPr>
          <w:rStyle w:val="InternetLink"/>
          <w:rFonts w:cs="Segoe UI" w:ascii="Segoe UI" w:hAnsi="Segoe UI"/>
          <w:szCs w:val="24"/>
        </w:rPr>
        <w:t>http://www.logon.org</w:t>
      </w:r>
      <w:r>
        <w:rPr>
          <w:rFonts w:cs="Segoe UI" w:ascii="Segoe UI" w:hAnsi="Segoe UI"/>
          <w:szCs w:val="24"/>
        </w:rPr>
        <w:t xml:space="preserve"> and </w:t>
      </w:r>
      <w:r>
        <w:rPr>
          <w:rStyle w:val="InternetLink"/>
          <w:rFonts w:cs="Segoe UI" w:ascii="Segoe UI" w:hAnsi="Segoe UI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Segoe UI" w:hAnsi="Segoe UI" w:cs="Segoe UI"/>
          <w:color w:val="000000"/>
          <w:szCs w:val="24"/>
          <w:lang w:val="fr-FR" w:eastAsia="fr-FR"/>
        </w:rPr>
      </w:pPr>
      <w:r>
        <w:rPr>
          <w:rFonts w:cs="Segoe UI" w:ascii="Segoe UI" w:hAnsi="Segoe UI"/>
          <w:color w:val="000000"/>
          <w:szCs w:val="24"/>
          <w:rtl w:val="true"/>
          <w:lang w:val="fr-FR" w:eastAsia="fr-FR"/>
        </w:rPr>
        <w:br/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درس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وصية الثاني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  <w:t>          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هدف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استعراض و فهم الوصية الثان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أهداف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أطفال سوف تكون قادرة على فهم معنى الوصية الثاني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2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أطفال سوف تكون قادرة على سرد ثلاث طرق من شأنها أن كسر الوصية الثان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 الأطفال على فهم الطرق التي نستخدمها رموز كاذبة من شأنها أن تنتقص أو تتخذ بعيدا عن عبادة الله واحد صحيح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 الأطفال على فهم ما هي تعليمات الله لإزالة الصور من الآلهة الأخرى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5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 الأطفال على فهم الطرق التي يمكننا إرضاء الله مع الرموز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ثل أشرطة زرقاء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موارد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قانون و الوصية الثان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رقم </w:t>
      </w:r>
      <w:r>
        <w:rPr>
          <w:rFonts w:cs="Segoe UI" w:ascii="Segoe UI" w:hAnsi="Segoe UI"/>
          <w:b/>
          <w:bCs/>
          <w:szCs w:val="24"/>
          <w:lang w:bidi="ar-MA"/>
        </w:rPr>
        <w:t>25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وصايا العشر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رقم </w:t>
      </w:r>
      <w:r>
        <w:rPr>
          <w:rFonts w:cs="Segoe UI" w:ascii="Segoe UI" w:hAnsi="Segoe UI"/>
          <w:b/>
          <w:bCs/>
          <w:szCs w:val="24"/>
          <w:lang w:bidi="ar-MA"/>
        </w:rPr>
        <w:t>CB1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قانون الل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رقم </w:t>
      </w:r>
      <w:r>
        <w:rPr>
          <w:rFonts w:cs="Segoe UI" w:ascii="Segoe UI" w:hAnsi="Segoe UI"/>
          <w:b/>
          <w:bCs/>
          <w:szCs w:val="24"/>
          <w:lang w:bidi="ar-MA"/>
        </w:rPr>
        <w:t>CB25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كتب ذات الصل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خروج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Segoe UI" w:ascii="Segoe UI" w:hAnsi="Segoe UI"/>
          <w:b/>
          <w:bCs/>
          <w:szCs w:val="24"/>
          <w:lang w:bidi="ar-M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فر التثنية </w:t>
      </w:r>
      <w:r>
        <w:rPr>
          <w:rFonts w:cs="Segoe UI" w:ascii="Segoe UI" w:hAnsi="Segoe UI"/>
          <w:b/>
          <w:bCs/>
          <w:szCs w:val="24"/>
          <w:lang w:bidi="ar-MA"/>
        </w:rPr>
        <w:t>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: </w:t>
      </w:r>
      <w:r>
        <w:rPr>
          <w:rFonts w:cs="Segoe UI" w:ascii="Segoe UI" w:hAnsi="Segoe UI"/>
          <w:b/>
          <w:bCs/>
          <w:szCs w:val="24"/>
          <w:lang w:bidi="ar-MA"/>
        </w:rPr>
        <w:t>8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9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؛ </w:t>
      </w:r>
      <w:r>
        <w:rPr>
          <w:rFonts w:cs="Segoe UI" w:ascii="Segoe UI" w:hAnsi="Segoe UI"/>
          <w:b/>
          <w:bCs/>
          <w:szCs w:val="24"/>
          <w:lang w:bidi="ar-MA"/>
        </w:rPr>
        <w:t>11:18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رقام </w:t>
      </w:r>
      <w:r>
        <w:rPr>
          <w:rFonts w:cs="Segoe UI" w:ascii="Segoe UI" w:hAnsi="Segoe UI"/>
          <w:b/>
          <w:bCs/>
          <w:szCs w:val="24"/>
          <w:lang w:bidi="ar-MA"/>
        </w:rPr>
        <w:t>15:3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41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رومان </w:t>
      </w:r>
      <w:r>
        <w:rPr>
          <w:rFonts w:cs="Segoe UI" w:ascii="Segoe UI" w:hAnsi="Segoe UI"/>
          <w:b/>
          <w:bCs/>
          <w:szCs w:val="24"/>
          <w:lang w:bidi="ar-MA"/>
        </w:rPr>
        <w:t>1:2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2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egoe UI" w:ascii="Segoe UI" w:hAnsi="Segoe UI"/>
          <w:b/>
          <w:bCs/>
          <w:szCs w:val="24"/>
          <w:lang w:bidi="ar-MA"/>
        </w:rPr>
        <w:t>1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كورنثوس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Segoe UI" w:ascii="Segoe UI" w:hAnsi="Segoe UI"/>
          <w:b/>
          <w:bCs/>
          <w:szCs w:val="24"/>
          <w:lang w:bidi="ar-MA"/>
        </w:rPr>
        <w:t>8: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آيات الذاكر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خروج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Segoe UI" w:ascii="Segoe UI" w:hAnsi="Segoe UI"/>
          <w:b/>
          <w:bCs/>
          <w:szCs w:val="24"/>
          <w:lang w:bidi="ar-MA"/>
        </w:rPr>
        <w:t>20: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جب عليك أن لا تجعل لنفسك صورة المحفورة، أو أي الشبه من أي شيء في السماء من فوق ، أو التي هي في الأرض من تحت ، وما في الماء من تحت الأرض، لا يحق لك تنحني لهم أو خدمتهم ؛ لأني أنا الرب إلهك إله غيور صباحا ، وزيارة ظلم الآباء على الأطفال إلى الثالث و الجيل الرابع من مبغضي ، ولكن تبين الحب الصامد لآلاف من أولئك الذين يحبون لي و صايا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RS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شك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فتح مع الصلا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درس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لخص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شاط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ثيق مع الصلا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درس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طلب من الأطفال ما هي الوصية الثان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ضع الوصية على لوحة الملصق الذي يتتبع التقدم المحرز من خلال الوصاي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 </w:t>
      </w:r>
      <w:r>
        <w:rPr>
          <w:rFonts w:cs="Segoe UI" w:ascii="Segoe UI" w:hAnsi="Segoe UI"/>
          <w:b/>
          <w:bCs/>
          <w:szCs w:val="24"/>
          <w:lang w:bidi="ar-MA"/>
        </w:rPr>
        <w:t>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اذا يقول الوصية الثانية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ج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لا تجعل الأصنام التي تبدو مثل أي شيء في السماء أو على الأرض أو في المحيطات تحت الأرض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ا تنحني و عبادة الأوثان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نا الرب إلهكم ، و أطالب كل ما تبذلونه من الحب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ذا كنت ترفض لي، وسوف تعاقب عائلاتكم لمدة ثلاثة أو أربعة أجيا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لكن إذا كنت تحبني و طاعة قوانين بلدي، وأنا سوف يكون نوع ل عائلاتكم لآلاف الأجيا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خر </w:t>
      </w:r>
      <w:r>
        <w:rPr>
          <w:rFonts w:cs="Segoe UI" w:ascii="Segoe UI" w:hAnsi="Segoe UI"/>
          <w:b/>
          <w:bCs/>
          <w:szCs w:val="24"/>
          <w:lang w:bidi="ar-MA"/>
        </w:rPr>
        <w:t>20: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 . 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نسخة الانجليزية المعاصرة ، أو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 </w:t>
      </w:r>
      <w:r>
        <w:rPr>
          <w:rFonts w:cs="Segoe UI" w:ascii="Segoe UI" w:hAnsi="Segoe UI"/>
          <w:b/>
          <w:bCs/>
          <w:szCs w:val="24"/>
          <w:lang w:bidi="ar-MA"/>
        </w:rPr>
        <w:t>2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ا هي الصور المحفورة أو الأصنام 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ج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له يقول لنا بوضوح أن صنع الصور المحفورة لغرض العبادة هو كسر شريعت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فهم هذا الأمر، يجب علينا أن نفهم ما هو المقصود من صورة المحفور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كلمة المحفورة سائل منحوتة و يدل أو يظهر أنه مصنوع باليد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دايجست العظمى الموسوعي قاموس القارئ يخبرنا بأن صورة هو تمثيل أو الشبه من شخص حقيقي أو وهمي ، مخلوق أو كائن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-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شبه النحتي ؛ تمثال ، التي تعتبر واحدة خاصة أن كائن من التبجيل الديني ، رمز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رمز هو لوحة دينية تعتبر مقدسة في الكنائس الأرثوذكسية الشرقي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عظم الرموز هي صور الله ، يسوع المسيح ، أو القديسين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تم عرض الرموز في المنازل و الكنائس ف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إظهار التفاني المصلين بالصلاة قبل الرموز ، والتقبيل لهم، أو إضاءة الشموع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كثيرا ما تتم الرموز في المواكب الديني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أصنام ليست سوى عمل ايدي الرجل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لك التي عبادة أصنامهم سواء مصنوعة من الحجر والخشب أو أي مواد أخرى ، هي ببساطة عبادة عبثا ، بل لا طائل من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فإنه لا يرضي الله بأي شكل من الأشكال ، بل في الواقع يأخذ بعيدا عن عبادة الله واحد صحيح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أصنام أنفسهم بحاجة بناة ل نقلها حولها، لأنها لا يمكن أن تتحرك ، أو الكلام، أو تفعل أي شيء، و بناة هذه الأصنام هي مثل الأصنام وهكذا هي كل الذين يثقون في تلك الأصنا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ثلا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cs="Segoe UI" w:ascii="Segoe UI" w:hAnsi="Segoe UI"/>
          <w:b/>
          <w:bCs/>
          <w:szCs w:val="24"/>
          <w:lang w:bidi="ar-MA"/>
        </w:rPr>
        <w:t>20:22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2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كان حتى الملك سليمان يست محصنة أو خالية من عبادة الأوثان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قال انه بدأ حياته عبادة الأوثان عندما سمح لنفسه أن يكون تمايلت أو تغييرها من صاحب العديد من زوجات الديانات المختلفة ، لمتابعة الآلهة الباطلة بدلا من الله الواحد الحقيق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بدأ عبادة العديد من الآلهة و صنع منها الصور أو الأصنام المحفورة و الأماكن المرتفع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نقسم الله أمة إسرائيل كعقاب على أفعال سليمان وأنها لا تزال مقسمة إلى يومنا هذ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cs="Segoe UI" w:ascii="Segoe UI" w:hAnsi="Segoe UI"/>
          <w:b/>
          <w:bCs/>
          <w:szCs w:val="24"/>
          <w:lang w:bidi="ar-MA"/>
        </w:rPr>
        <w:t>1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لو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cs="Segoe UI" w:ascii="Segoe UI" w:hAnsi="Segoe UI"/>
          <w:b/>
          <w:bCs/>
          <w:szCs w:val="24"/>
          <w:lang w:bidi="ar-MA"/>
        </w:rPr>
        <w:t>11: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1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في مجتمع اليوم ، وبعض الناس يقولون ان الرموز هي مجرد رموز لمساعدة المصلين التفكير في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هذا يمكن أن ينظر داخل معظم الكنائس حيث لديهم تماثيل و عادة ما يكون صليب كبير مع صورة المسيح المصلوب يجر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عضاء في كثير من الأحيان الركوع أمام الصليب كما يصلون ل ربهم يسوع المسيح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مع ذلك، فإن الكتاب المقدس يعلمنا أن العبادة من الصورة المحفورة، أو رمز المعبود يسمى الوثنية و يمنع منعا بات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ن الواضح أننا لا نجد صورا من الله الآب في أي مكان ، كما وجهه لم يكن له مثيل من قبل اللحم البشر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وحنا </w:t>
      </w:r>
      <w:r>
        <w:rPr>
          <w:rFonts w:cs="Segoe UI" w:ascii="Segoe UI" w:hAnsi="Segoe UI"/>
          <w:b/>
          <w:bCs/>
          <w:szCs w:val="24"/>
          <w:lang w:bidi="ar-MA"/>
        </w:rPr>
        <w:t>1:18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في المذكرة على طبعة الملك جيمس الجديدة تقول ان علماء الآثار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ناس أن ننظر إلى الماض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قد لاحظ أن هذا الرقم من الله لم يتم بعد العثور عليها في الحطام، أو لا يزال ، من أي بلدة بني إسرائي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هذا من شأنه أن تبين لنا ايضا ان اسرائيل لا تجعل الصور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حفظوا الوصية الثانية ، لأن هذه الصور من آلهة أخرى وكثيرا ما وجدت في فترات لاحقة من و الثقافات الأخرى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هناك أوقات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ثل واحد هو موضح مع سليمان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ن الثقافات الأخرى قاد بني إسرائيل بعيدا عن الل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كل شخص لديه خيار لمتابعة القوانين أو عصيان الله له و هذا لم يتغير قط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عندما نرسم أو جعل الصور ، ونحن بحاجة إلى أن يكون على علم بما أنها قد تمثل حقا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جتمعنا اليوم قد اتخذت العديد من الصور من الأديان الباطلة و جلبت لهم في حياتنا اليومي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عملنا كأتباع الله و شرائعه هو أن تكون دائما على علم لماذا نفعل ما نفعله ، والتأكد من أننا أبدا عبادة أي شيء آخر غير الله واحد صحيح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 </w:t>
      </w:r>
      <w:r>
        <w:rPr>
          <w:rFonts w:cs="Segoe UI" w:ascii="Segoe UI" w:hAnsi="Segoe UI"/>
          <w:b/>
          <w:bCs/>
          <w:szCs w:val="24"/>
          <w:lang w:bidi="ar-MA"/>
        </w:rPr>
        <w:t>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اذا عن رسوم أو صور للفن 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ج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جانب آخر نحن بحاجة إلى أن نضع في اعتبارنا أن هذا لا يمنع الوصية صنع الصور للفن ، ولكن تبين لنا أن العبادة من أي شيء آخر غير الله واحد صحيح هو عبادة الأوثان و ممنوع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على سبيل المثال ، وجود تمثال لطائر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هو شبه شيئا على الأرض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أغراض الزينة في وطننا لن كسر الوصية الثان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مع ذلك، إذا وضعنا أن الطيور نفسها عن طريق الباب الأمامي لأننا يعتقد أن الطيور كانت مقدسة و يمكن أن تحمي وطننا من الدخلاء ، ثم أننا سوف كسر الوصية الثان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بالمثل ، رسم صورة ملائكية كائنا غير محظور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في الواقع، صدرت تعليمات إلى إسرائيل لنحت صور الملائكة في جدران المعبد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كانت هذه الزخرفية ورمزية ، إلا أنها لم تكن تستخدم للعباد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 </w:t>
      </w:r>
      <w:r>
        <w:rPr>
          <w:rFonts w:cs="Segoe UI" w:ascii="Segoe UI" w:hAnsi="Segoe UI"/>
          <w:b/>
          <w:bCs/>
          <w:szCs w:val="24"/>
          <w:lang w:bidi="ar-MA"/>
        </w:rPr>
        <w:t>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اذا الكتاب المقدس إرشاد منا أن نفعل مع الصور أو أضرحة آلهة أخرى 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ج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حن لتدميرها تماما و تماما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ثنية </w:t>
      </w:r>
      <w:r>
        <w:rPr>
          <w:rFonts w:cs="Segoe UI" w:ascii="Segoe UI" w:hAnsi="Segoe UI"/>
          <w:b/>
          <w:bCs/>
          <w:szCs w:val="24"/>
          <w:lang w:bidi="ar-MA"/>
        </w:rPr>
        <w:t>7:25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2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صور المحفورة من آلهتهم يجب عليك أن يحرق بالنار ؛ لا تشته الفضة أو الذهب الذي هو عليها، أو أن أعتبر لأنفسكم ، لئلا يكون مورط به ، لأنه هو رجس للرب إلهك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 يجب أن لا وضع الرجس في منزلك ، و أصبح الرجيم مثل ذلك ؛ يجب عليك أن أمقت تماما و نمقت ذلك ، لأنه هو الشيء اللعين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في عودته، وسوف تدمر المسيح كل جانب واحد من العبادة التي تعطى اليه زور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ثل صور له على الصليب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و مريم أم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عديد من هذه الأفكار تأتي من الغموض أو الطوائف شمس النظام الثالوث ، مع عبادة الأوثان ل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سيتم تدمير كل ما هو ليس من الله واحد صحيح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 </w:t>
      </w:r>
      <w:r>
        <w:rPr>
          <w:rFonts w:cs="Segoe UI" w:ascii="Segoe UI" w:hAnsi="Segoe UI"/>
          <w:b/>
          <w:bCs/>
          <w:szCs w:val="24"/>
          <w:lang w:bidi="ar-MA"/>
        </w:rPr>
        <w:t>5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ا ينبغي لنا أن تتبع في الجمارك أو الفواحش من وثن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ج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نحن مأمورون عدم اتباع بأي شكل من الأشكال ، و الأعراف أو التقاليد الوثنية التي هي ضد قوانين الله أي الناس من حولن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رى الأيام المقدسة الل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رقم </w:t>
      </w:r>
      <w:r>
        <w:rPr>
          <w:rFonts w:cs="Segoe UI" w:ascii="Segoe UI" w:hAnsi="Segoe UI"/>
          <w:b/>
          <w:bCs/>
          <w:szCs w:val="24"/>
          <w:lang w:bidi="ar-MA"/>
        </w:rPr>
        <w:t>CB22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؛ الشيطان يوم العباد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رقم </w:t>
      </w:r>
      <w:r>
        <w:rPr>
          <w:rFonts w:cs="Segoe UI" w:ascii="Segoe UI" w:hAnsi="Segoe UI"/>
          <w:b/>
          <w:bCs/>
          <w:szCs w:val="24"/>
          <w:lang w:bidi="ar-MA"/>
        </w:rPr>
        <w:t>CB2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؛ لماذا نحن لا نحتفل عيد الميلاد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cs="Segoe UI" w:ascii="Segoe UI" w:hAnsi="Segoe UI"/>
          <w:b/>
          <w:bCs/>
          <w:szCs w:val="24"/>
          <w:lang w:bidi="ar-MA"/>
        </w:rPr>
        <w:t>No.CB2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 المنطقة الهش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رقم </w:t>
      </w:r>
      <w:r>
        <w:rPr>
          <w:rFonts w:cs="Segoe UI" w:ascii="Segoe UI" w:hAnsi="Segoe UI"/>
          <w:b/>
          <w:bCs/>
          <w:szCs w:val="24"/>
          <w:lang w:bidi="ar-MA"/>
        </w:rPr>
        <w:t>27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 </w:t>
      </w:r>
      <w:r>
        <w:rPr>
          <w:rFonts w:cs="Segoe UI" w:ascii="Segoe UI" w:hAnsi="Segoe UI"/>
          <w:b/>
          <w:bCs/>
          <w:szCs w:val="24"/>
          <w:lang w:bidi="ar-MA"/>
        </w:rPr>
        <w:t>6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اذا يقول الله أننا ينبغي أن تفعل للتذكير 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ج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رقام </w:t>
      </w:r>
      <w:r>
        <w:rPr>
          <w:rFonts w:cs="Segoe UI" w:ascii="Segoe UI" w:hAnsi="Segoe UI"/>
          <w:b/>
          <w:bCs/>
          <w:szCs w:val="24"/>
          <w:lang w:bidi="ar-MA"/>
        </w:rPr>
        <w:t>15:3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4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فقال الرب لموسى على النحو التال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حدث إلى الشعب الاسرائيلي ويأمرهم لجعل ل أنفسهم هامش على زوايا ثيابهم على مر العصور ؛ السماح لهم نعلق سلك من اللون الأزرق إلى هامش في كل زاوي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يجب أن يكون لديك هامش ؛ ننظر في الأمر ، ونذكر جميع وصايا الرب و مراقبة لهم ، بحيث كنت لا تتبع القلب و عينيك في الرغبة الشهوانية الخاص بك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بالتالي يجب عليك أن نتذكر أن يحفظوا جميع وصاياي و يكون مقدسا ل إلهك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نا أنا الرب إلهك الذي أخرجك من أرض مصر ليكون لكم إله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نا الرب إلهك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هودية التوراة دراس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 </w:t>
      </w:r>
      <w:r>
        <w:rPr>
          <w:rFonts w:cs="Segoe UI" w:ascii="Segoe UI" w:hAnsi="Segoe UI"/>
          <w:b/>
          <w:bCs/>
          <w:szCs w:val="24"/>
          <w:lang w:bidi="ar-MA"/>
        </w:rPr>
        <w:t>7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كيف العديد من أشرطة زرقاء نحن لبسها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ج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حن نستخدم أشرطة زرقاء على ملابسنا ل تذكرنا قانون الله و يكون مقدسا 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ستخدم أبدا على أنها وسيلة للحماية أو العباد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فهي مجرد تذكير بأن يتم توجيه قراراتنا اليومية من قبل الله و شرائع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ثنية </w:t>
      </w:r>
      <w:r>
        <w:rPr>
          <w:rFonts w:cs="Segoe UI" w:ascii="Segoe UI" w:hAnsi="Segoe UI"/>
          <w:b/>
          <w:bCs/>
          <w:szCs w:val="24"/>
          <w:lang w:bidi="ar-MA"/>
        </w:rPr>
        <w:t>15:22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عندما قمت بإجراء معطف ، وخياطة شرابة على كل من الزوايا الأربع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( </w:t>
      </w:r>
      <w:r>
        <w:rPr>
          <w:rFonts w:cs="Segoe UI" w:ascii="Segoe UI" w:hAnsi="Segoe UI"/>
          <w:b/>
          <w:bCs/>
          <w:szCs w:val="24"/>
          <w:lang w:bidi="ar-MA"/>
        </w:rPr>
        <w:t>CEV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نحن أيضا لوضع قانون على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دوربوستس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 من بيوتن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(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ث </w:t>
      </w:r>
      <w:r>
        <w:rPr>
          <w:rFonts w:cs="Segoe UI" w:ascii="Segoe UI" w:hAnsi="Segoe UI"/>
          <w:b/>
          <w:bCs/>
          <w:szCs w:val="24"/>
          <w:lang w:bidi="ar-MA"/>
        </w:rPr>
        <w:t>6: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-</w:t>
      </w:r>
      <w:r>
        <w:rPr>
          <w:rFonts w:cs="Segoe UI" w:ascii="Segoe UI" w:hAnsi="Segoe UI"/>
          <w:b/>
          <w:bCs/>
          <w:szCs w:val="24"/>
          <w:lang w:bidi="ar-MA"/>
        </w:rPr>
        <w:t>9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لخص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علمنا أننا لا ينبغي أن تجعل أي الأصنام أو الصور التي تمثل آلهة أخرى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يكون هناك وقت القادمة عندما سيتم تدمير كل هذه الأصنام إلى الآلهة الباطل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نحن نعلم أيضا إذا نضع أي شيء مثل لعبة الفيديو المفضلة لديك أو لعبة فوق الله حققنا هذا البند على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إ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و وضعها في مكانة أعلى من علاقتنا مع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مشاركة في أي احتفال الوثنية مثل عيد الميلاد ، عيد الحب الخ و أيضا عبادة آلهة أخرى و أنه من الخطأ بالنسبة لنا أن نفعل ذلك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لعب مع لوحات ويجا أو استشارة المخططات التنجيم هو أيضا لا يثق و طاعة الله واحد صحيح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ذا أردنا المتمردة وعدم اتباع قوانين الله نحن أيضا و كسر الوصية الثاني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كانت وصايا الله في الفترة من بداية الخلق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وصية الثانية يمنع عبادة إله أو أي نظام آخر الوثنية للعباد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نه يربط نظام عبادة الإله الحقيقي واحد تحت الوصية الأولى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إذا كنا غير متأكدين من أي وقت مضى حول المشاركة في شيء هو دائما فكرة جيدة أن نسأل آبائنا حول هذا الحدث أو النشاط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آخر الأولى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لديك الصور قبل قطع من الكائنات المختلفة من المجلات و الإنترنت والكتب وغيرها التي تمثل الأشياء التي هي مقبولة و الأشياء التي ليست كذلك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شنق وحة الملصق في الجزء الأمامي من الغرفة مع الجانبين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-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قبول و المحرم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هناك أمثلة قليلة من الصور ل قبل قطع ما يلي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قبول المحرم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مثال لطائر لأسباب الزخرفية الطيور على القطب الطوطم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بقرة بقرة مقدسة في الهند أو العجل الذهبي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صورة من المتحف صورة المسيح على الحائط لدينا في المنزل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رسم من السمك السمك على الجزء الخلفي من السيارة لدينا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رسم من الملاك الملائكة على موقعنا دبوس الكتف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شجرة الصنوبر شجرة عيد الميلاد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زينت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قدم سلسلة مفتاح الأرنب الأرانب الأرنب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نجمة المهد المشهد ستار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كعكة كعكة مع الشموع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نحوتة اليقطين القرع في جاك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ولتيرن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رسم الملائكة كما هو موضح في النص المقدس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ضع كافة الصور قبل قطع في قبع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لديها طفل في كل سحب واحدة من الصور من قبعة ووضعه على الجانب الصحيح من لوحة الملصق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عندما يتم تجميع أنهم جميعا ، اطلب من الأطفال للحصول على أمثلة أخرى من العناصر التي هي مقبولة و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/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و ممنوع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ينبغي أن تساعد هذه الأمثلة أن يكون لدينا فهم أفضل لما هو محظور في الوصية الثانية وما يشكل عبادة الأصنا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وثيق مع الصلا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نشاط الثان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غزل المتاه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ثمانية بنود لكل الغز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طف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ربعة أشرطة زرقاء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ربع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أصنا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/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صور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لكنز في نهاية للبقاء على الطريق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في نهاية وتحطيم وحرق الصور و أشرطة نعلق أربعة الأزرق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ازم لل غزل المتاه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خصلة خيوط الغزل للطفل الواحد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شرائط زرقاء المرفقة مع واحد صمام الأمان لكل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lang w:bidi="ar-MA"/>
        </w:rPr>
        <w:t>4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أصنا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/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صور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أيضا مع صمام الأمان على كل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نشفة ورقية أو المرحاض القديم ورقة لف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طرقة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شواء بالنار في ذلك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خرطوم المياه أو طفايات الحريق في حالة الطوارئ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غزل المتاهة الداخل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قبل الدرس إعداد المتاهة ، من الناحية المثالية في منطقة آمنة سواء داخل أو خارج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مناطق التي تعمل بشكل جيد خارج لديك الكثير من الأشجار أو العناصر التي يمكن أن تكون ملفوفة حول الغز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ذا يمكن وضعها في الداخل يمكن للمرء أن التعادل خارج على مقابض الأبواب أو الكراسي حول كنقاط لادراك التعادل من الغزو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قبل أن تبدأ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: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حدد موقعك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تحديد نقطة البداية نفسها بالنسبة لجميع الأطفال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بدأ تتفتح حوالي </w:t>
      </w:r>
      <w:r>
        <w:rPr>
          <w:rFonts w:cs="Segoe UI" w:ascii="Segoe UI" w:hAnsi="Segoe UI"/>
          <w:b/>
          <w:bCs/>
          <w:szCs w:val="24"/>
          <w:lang w:bidi="ar-MA"/>
        </w:rPr>
        <w:t>3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قدا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( </w:t>
      </w:r>
      <w:r>
        <w:rPr>
          <w:rFonts w:cs="Segoe UI" w:ascii="Segoe UI" w:hAnsi="Segoe UI"/>
          <w:b/>
          <w:bCs/>
          <w:szCs w:val="24"/>
          <w:lang w:bidi="ar-MA"/>
        </w:rPr>
        <w:t>1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تر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)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ن الغزول و تأمين بلف خيوط حول موقع البداي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واصلة للاسترخاء الغزل و التفاف حولها العناصر المختلفة ل إنشاء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شبكة العنكبوت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كما تقدم لك و الغزل إضافة المزيد والمزيد من المتاهة يصبح أكثر تعقيدا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بعد إنشاء متاهة مع الغزل ، وجمع البنود </w:t>
      </w:r>
      <w:r>
        <w:rPr>
          <w:rFonts w:cs="Segoe UI" w:ascii="Segoe UI" w:hAnsi="Segoe UI"/>
          <w:b/>
          <w:bCs/>
          <w:szCs w:val="24"/>
          <w:lang w:bidi="ar-MA"/>
        </w:rPr>
        <w:t>8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لكل طفل و تبدأ تعلق لهم على كل خصلة خيوط الغزل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حاولة ل ارباك وضع العناصر على كل مسار الغزل الفردي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بعد الدرس رسمية تأخذ الأطفال إلى حيث تم تعيين ما يصل المتاه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أنه يساعد إذا كنت ارباك الأطفال قليلا الخوض في متاه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ينبغي على الأطفال الأكبر سنا تذهب أولا لأنه سوف يكون أكثر تعقيدا ، و الأصغر سنا في نهاية نظرا لأنه سيكون أسهل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يتم تسليم كل طفل الكرة أو ورقة أو لفة منشفة ورقية قديمة في بداية المتاهة بحيث يصبح لديهم شيء ل ينتهي الغزل جرا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ستعراض كيف إذا اتبعنا قانون الله و طاعة الله و الإبقاء على الروح القدس ونحن سوف تكون جزءا من مملكته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يستعرض مع الأطفال مسار ليس من السهل دائما ولكن الله لا يترك أو يتخلى عنا ما دمنا لا ترك لدينا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لسل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/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صاحب أسلوب حيا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في بعض الأحيان قد نحتاج إلى نطلب من الآخرين للمساعدة إذا كان هو الجرح الغزل حول شيء عالية أو إذا كان يبدو وكأنه متشابكة ، ولكن هناك دائما لمساعدة الناس إذا كنا نسأل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تعزيز مفهوم الله سوف تساعد دائما لنا إذا نسأله تعالى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إرشاد الأطفال أنه في حين أنها تذهب من خلال المتاهة هم للحفاظ على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أشياء الجيد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، بل يمكن ارجاعهم إلى أنفسهم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ثلما هو الحال في الحياة في بعض الأحيان لدينا أو رؤية الأشياء الجيدة و أوقات أخرى هناك أشياء سيئ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سوف الأصنام أو الأشياء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السيئة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حرق بمجرد الخروج من المتاه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في الواقع ، عندما نواجه الأشياء السيئة نحن حرقها أو الابتعاد عنهم في أقرب وقت نجد لهم، ولكن من أجل السلامة والبساطة ونحن سوف تدمر كل منهم في نفس الوقت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بعد الجميع للخروج من المتاهة مناقشة بعض التحديات التي تواجه الأطفال معهم ومحاولة لربط ل واقع الحياة و الكتاب المقدس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cs="Segoe UI" w:ascii="Segoe UI" w:hAnsi="Segoe UI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b/>
          <w:b/>
          <w:bCs/>
          <w:szCs w:val="24"/>
          <w:lang w:bidi="ar-MA"/>
        </w:rPr>
      </w:pP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مراجعة المفاهيم و الكتب الأصنام يجري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حطم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"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 xml:space="preserve">و دمرتها النيران 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مرة أخرى ، وضمان السلامة لكنه يسمح لل أطفال في وقت واحد لاستخدام المطرقة وتدمير الأصنام الخشبية أو البلاستيكية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 xml:space="preserve">. </w:t>
      </w:r>
      <w:r>
        <w:rPr>
          <w:rFonts w:ascii="Segoe UI" w:hAnsi="Segoe UI" w:cs="Segoe UI"/>
          <w:b/>
          <w:b/>
          <w:bCs/>
          <w:szCs w:val="24"/>
          <w:rtl w:val="true"/>
          <w:lang w:bidi="ar-MA"/>
        </w:rPr>
        <w:t>استخدام حفرة شواء أو شيء منخفضة بما فيه الكفاية بالنسبة للأطفال لرمي حطموا أصنامهم فيها مراجعة مفهوم أن الخوض في الألفية سيتم تدمير كل الأشياء السيئة ، ونحن سوف يأمر الجميع على هذا الكوكب للعيش عن طريق قوانين الله</w:t>
      </w:r>
      <w:r>
        <w:rPr>
          <w:rFonts w:cs="Segoe UI" w:ascii="Segoe UI" w:hAnsi="Segoe UI"/>
          <w:b/>
          <w:bCs/>
          <w:szCs w:val="24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 xml:space="preserve">الدرس 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>الوصية الثا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Titre4Car">
    <w:name w:val="Titre 4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03:00Z</dcterms:created>
  <dc:creator>Dana Hilburn éd. Wade Cox</dc:creator>
  <dc:description/>
  <dc:language>en-US</dc:language>
  <cp:lastModifiedBy>Jean Alphonse Armand</cp:lastModifiedBy>
  <cp:lastPrinted>2003-03-01T10:05:00Z</cp:lastPrinted>
  <dcterms:modified xsi:type="dcterms:W3CDTF">2015-01-26T16:12:00Z</dcterms:modified>
  <cp:revision>16</cp:revision>
  <dc:subject/>
  <dc:title>[CB071]  الدرس: الوصية الثانية</dc:title>
</cp:coreProperties>
</file>