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Carleton" w:hAnsi="Carleton" w:cs="Traditional Arabic;Times New Roman"/>
          <w:b w:val="false"/>
          <w:b w:val="false"/>
          <w:bCs/>
          <w:sz w:val="28"/>
          <w:szCs w:val="28"/>
        </w:rPr>
      </w:pPr>
      <w:r>
        <w:rPr>
          <w:rFonts w:cs="Traditional Arabic;Times New Roman"/>
          <w:b w:val="false"/>
          <w:b w:val="false"/>
          <w:bCs/>
          <w:sz w:val="28"/>
          <w:sz w:val="28"/>
          <w:szCs w:val="28"/>
          <w:rtl w:val="true"/>
        </w:rPr>
        <w:t>كنائس</w:t>
      </w:r>
      <w:r>
        <w:rPr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28"/>
          <w:sz w:val="28"/>
          <w:szCs w:val="28"/>
          <w:rtl w:val="true"/>
        </w:rPr>
        <w:t>المسيحية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  <w:lang w:val="fr-FR"/>
        </w:rPr>
      </w:pPr>
      <w:r>
        <w:rPr>
          <w:rFonts w:cs="Traditional Arabic;Times New Roman" w:ascii="Arial" w:hAnsi="Arial"/>
          <w:sz w:val="28"/>
          <w:szCs w:val="28"/>
          <w:lang w:val="fr-FR"/>
        </w:rPr>
        <w:t>P049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  <w:lang w:val="fr-FR"/>
        </w:rPr>
      </w:pPr>
      <w:r>
        <w:rPr>
          <w:rFonts w:cs="Traditional Arabic;Times New Roman" w:ascii="Arial" w:hAnsi="Arial"/>
          <w:sz w:val="28"/>
          <w:szCs w:val="28"/>
          <w:rtl w:val="true"/>
          <w:lang w:val="fr-F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  <w:lang w:val="fr-FR"/>
        </w:rPr>
      </w:pPr>
      <w:r>
        <w:rPr>
          <w:rFonts w:cs="Traditional Arabic;Times New Roman" w:ascii="Arial" w:hAnsi="Arial"/>
          <w:sz w:val="28"/>
          <w:szCs w:val="28"/>
          <w:rtl w:val="true"/>
          <w:lang w:val="fr-F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  <w:lang w:val="fr-FR"/>
        </w:rPr>
      </w:pPr>
      <w:r>
        <w:rPr>
          <w:rFonts w:cs="Traditional Arabic;Times New Roman" w:ascii="Arial" w:hAnsi="Arial"/>
          <w:sz w:val="28"/>
          <w:szCs w:val="28"/>
          <w:rtl w:val="true"/>
          <w:lang w:val="fr-F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  <w:lang w:val="fr-FR"/>
        </w:rPr>
      </w:pPr>
      <w:r>
        <w:rPr>
          <w:rFonts w:cs="Traditional Arabic;Times New Roman" w:ascii="Arial" w:hAnsi="Arial"/>
          <w:sz w:val="28"/>
          <w:szCs w:val="28"/>
          <w:rtl w:val="true"/>
          <w:lang w:val="fr-F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  <w:lang w:val="fr-FR"/>
        </w:rPr>
      </w:pPr>
      <w:r>
        <w:rPr>
          <w:rFonts w:cs="Traditional Arabic;Times New Roman" w:ascii="Arial" w:hAnsi="Arial"/>
          <w:sz w:val="28"/>
          <w:szCs w:val="28"/>
          <w:rtl w:val="true"/>
          <w:lang w:val="fr-FR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سب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عيادِ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;Times New Roman"/>
          <w:b/>
          <w:b/>
          <w:bCs/>
          <w:sz w:val="36"/>
          <w:szCs w:val="36"/>
          <w:lang w:val="en-US"/>
        </w:rPr>
      </w:pPr>
      <w:r>
        <w:rPr>
          <w:rFonts w:cs="Simplified Arabic;Times New Roman" w:ascii="Arial" w:hAnsi="Arial"/>
          <w:b/>
          <w:bCs/>
          <w:sz w:val="36"/>
          <w:szCs w:val="36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;Times New Roman"/>
          <w:b/>
          <w:b/>
          <w:bCs/>
          <w:sz w:val="36"/>
          <w:szCs w:val="36"/>
          <w:lang w:val="en-US"/>
        </w:rPr>
      </w:pPr>
      <w:r>
        <w:rPr>
          <w:rFonts w:cs="Simplified Arabic;Times New Roman" w:ascii="Arial" w:hAnsi="Arial"/>
          <w:b/>
          <w:bCs/>
          <w:sz w:val="36"/>
          <w:szCs w:val="36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;Times New Roman"/>
          <w:sz w:val="20"/>
          <w:lang w:val="en-US"/>
        </w:rPr>
      </w:pPr>
      <w:r>
        <w:rPr>
          <w:rFonts w:cs="Traditional Arabic;Times New Roman" w:ascii="Arial" w:hAnsi="Arial"/>
          <w:sz w:val="20"/>
          <w:rtl w:val="true"/>
          <w:lang w:val="en-US"/>
        </w:rPr>
        <w:t>(</w:t>
      </w:r>
      <w:r>
        <w:rPr>
          <w:rFonts w:ascii="Arial" w:hAnsi="Arial" w:cs="Traditional Arabic;Times New Roman"/>
          <w:sz w:val="20"/>
          <w:sz w:val="20"/>
          <w:rtl w:val="true"/>
          <w:lang w:val="en-US"/>
        </w:rPr>
        <w:t>طبعة</w:t>
      </w:r>
      <w:r>
        <w:rPr>
          <w:rFonts w:ascii="Arial" w:hAnsi="Arial" w:eastAsia="Arial" w:cs="Arial"/>
          <w:sz w:val="20"/>
          <w:sz w:val="20"/>
          <w:rtl w:val="true"/>
          <w:lang w:val="en-US"/>
        </w:rPr>
        <w:t xml:space="preserve"> </w:t>
      </w:r>
      <w:r>
        <w:rPr>
          <w:rFonts w:cs="Traditional Arabic;Times New Roman" w:ascii="Arial" w:hAnsi="Arial"/>
          <w:sz w:val="20"/>
          <w:lang w:val="en-US"/>
        </w:rPr>
        <w:t>3.0</w:t>
      </w:r>
      <w:r>
        <w:rPr>
          <w:rFonts w:cs="Traditional Arabic;Times New Roman" w:ascii="Arial" w:hAnsi="Arial"/>
          <w:sz w:val="20"/>
          <w:rtl w:val="true"/>
          <w:lang w:val="en-US"/>
        </w:rPr>
        <w:t xml:space="preserve"> </w:t>
      </w:r>
      <w:r>
        <w:rPr>
          <w:rFonts w:cs="Traditional Arabic;Times New Roman" w:ascii="Arial" w:hAnsi="Arial"/>
          <w:sz w:val="20"/>
          <w:lang w:val="en-US"/>
        </w:rPr>
        <w:t>20040327</w:t>
      </w:r>
      <w:r>
        <w:rPr>
          <w:rFonts w:cs="Traditional Arabic;Times New Roman" w:ascii="Arial" w:hAnsi="Arial"/>
          <w:sz w:val="20"/>
          <w:rtl w:val="true"/>
          <w:lang w:val="en-US"/>
        </w:rPr>
        <w:t>-</w:t>
      </w:r>
      <w:r>
        <w:rPr>
          <w:rFonts w:cs="Traditional Arabic;Times New Roman" w:ascii="Arial" w:hAnsi="Arial"/>
          <w:sz w:val="20"/>
          <w:lang w:val="en-US"/>
        </w:rPr>
        <w:t>20040717</w:t>
      </w:r>
      <w:r>
        <w:rPr>
          <w:rFonts w:cs="Traditional Arabic;Times New Roman" w:ascii="Arial" w:hAnsi="Arial"/>
          <w:sz w:val="20"/>
          <w:rtl w:val="true"/>
          <w:lang w:val="en-US"/>
        </w:rPr>
        <w:t>-</w:t>
      </w:r>
      <w:r>
        <w:rPr>
          <w:rFonts w:cs="Traditional Arabic;Times New Roman" w:ascii="Arial" w:hAnsi="Arial"/>
          <w:sz w:val="20"/>
          <w:lang w:val="en-US"/>
        </w:rPr>
        <w:t>20080110</w:t>
      </w:r>
      <w:r>
        <w:rPr>
          <w:rFonts w:cs="Traditional Arabic;Times New Roman" w:ascii="Arial" w:hAnsi="Arial"/>
          <w:sz w:val="20"/>
          <w:rtl w:val="true"/>
          <w:lang w:val="en-US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0"/>
          <w:lang w:val="en-US"/>
        </w:rPr>
      </w:pPr>
      <w:r>
        <w:rPr>
          <w:rFonts w:cs="Traditional Arabic;Times New Roman" w:ascii="Arial" w:hAnsi="Arial"/>
          <w:sz w:val="20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  <w:lang w:val="en-US"/>
        </w:rPr>
      </w:pPr>
      <w:r>
        <w:rPr>
          <w:rFonts w:cs="Traditional Arabic;Times New Roman" w:ascii="Arial" w:hAnsi="Arial"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إبْقاء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الأيامِ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السبع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مِنْ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الأعيادِ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في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أغلب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الأحيان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لَيسَ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مفهومةَ،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وحتى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عندما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فَهمَ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بأنّه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يُهمَلُ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أيضاً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في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أغلب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الأحيان</w:t>
      </w:r>
      <w:r>
        <w:rPr>
          <w:rFonts w:cs="Traditional Arabic;Times New Roman" w:ascii="Arial" w:hAnsi="Arial"/>
          <w:b/>
          <w:bCs/>
          <w:i/>
          <w:iCs/>
          <w:sz w:val="28"/>
          <w:szCs w:val="28"/>
          <w:rtl w:val="true"/>
          <w:lang w:val="en-US"/>
        </w:rPr>
        <w:t xml:space="preserve">.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الكنيس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يَجِبُ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أَنْ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تَستعدَّ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لعيدِ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عيدِ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الفصح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والخبزِ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الخالي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من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الخميرةِ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في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اليقضةِ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كما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هو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يَجِبُ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أَنْ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يَستعدَّ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لكُلّ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ثلاث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أعيادِ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في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اليقضةِ</w:t>
      </w:r>
      <w:r>
        <w:rPr>
          <w:rFonts w:cs="Traditional Arabic;Times New Roman" w:ascii="Arial" w:hAnsi="Arial"/>
          <w:b/>
          <w:bCs/>
          <w:i/>
          <w:iCs/>
          <w:sz w:val="28"/>
          <w:szCs w:val="28"/>
          <w:rtl w:val="true"/>
          <w:lang w:val="en-US"/>
        </w:rPr>
        <w:t xml:space="preserve">.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كُلّ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فرد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مسؤول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عن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حُضُور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وتَكريس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نفسه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أَو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نفسه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إلى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الله</w:t>
      </w:r>
      <w:r>
        <w:rPr>
          <w:rFonts w:cs="Traditional Arabic;Times New Roman" w:ascii="Arial" w:hAnsi="Arial"/>
          <w:b/>
          <w:bCs/>
          <w:i/>
          <w:iCs/>
          <w:sz w:val="28"/>
          <w:szCs w:val="28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Traditional Arabic;Times New Roman" w:ascii="Arial" w:hAnsi="Arial"/>
          <w:b/>
          <w:bCs/>
          <w:i/>
          <w:iCs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Traditional Arabic;Times New Roman" w:ascii="Arial" w:hAnsi="Arial"/>
          <w:b/>
          <w:bCs/>
          <w:i/>
          <w:iCs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Traditional Arabic;Times New Roman" w:ascii="Arial" w:hAnsi="Arial"/>
          <w:b/>
          <w:bCs/>
          <w:i/>
          <w:iCs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317" w:hanging="0"/>
        <w:jc w:val="left"/>
        <w:rPr>
          <w:rFonts w:ascii="Arial" w:hAnsi="Arial" w:cs="Traditional Arabic;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Traditional Arabic;Times New Roman" w:ascii="Arial" w:hAnsi="Arial"/>
          <w:b/>
          <w:bCs/>
          <w:i/>
          <w:iCs/>
          <w:sz w:val="28"/>
          <w:szCs w:val="28"/>
          <w:rtl w:val="true"/>
          <w:lang w:val="en-US"/>
        </w:rPr>
      </w:r>
    </w:p>
    <w:p>
      <w:pPr>
        <w:pStyle w:val="Heading4"/>
        <w:ind w:left="0" w:right="47" w:hanging="0"/>
        <w:jc w:val="center"/>
        <w:rPr/>
      </w:pPr>
      <w:r>
        <w:rPr/>
        <w:t>Christian Churches of God</w:t>
      </w:r>
    </w:p>
    <w:p>
      <w:pPr>
        <w:pStyle w:val="Heading2"/>
        <w:bidi w:val="1"/>
        <w:ind w:left="0" w:right="47" w:hanging="0"/>
        <w:jc w:val="center"/>
        <w:rPr>
          <w:rFonts w:cs="Traditional Arabic;Times New Roman"/>
          <w:sz w:val="20"/>
          <w:szCs w:val="28"/>
        </w:rPr>
      </w:pPr>
      <w:r>
        <w:rPr>
          <w:rFonts w:cs="Traditional Arabic;Times New Roman"/>
          <w:sz w:val="20"/>
          <w:szCs w:val="28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Traditional Arabic;Times New Roman"/>
          <w:szCs w:val="28"/>
        </w:rPr>
      </w:pPr>
      <w:r>
        <w:rPr>
          <w:rFonts w:cs="Traditional Arabic;Times New Roman" w:ascii="Arial" w:hAnsi="Arial"/>
          <w:szCs w:val="28"/>
        </w:rPr>
        <w:t xml:space="preserve">E-mail: </w:t>
      </w:r>
      <w:r>
        <w:rPr>
          <w:rStyle w:val="InternetLink"/>
          <w:rFonts w:cs="Traditional Arabic;Times New Roman"/>
          <w:szCs w:val="28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/>
      </w:pPr>
      <w:r>
        <w:rPr>
          <w:rFonts w:cs="Traditional Arabic;Times New Roman"/>
          <w:b/>
          <w:szCs w:val="28"/>
          <w:rtl w:val="true"/>
        </w:rPr>
        <w:t>(</w:t>
      </w:r>
      <w:r>
        <w:rPr>
          <w:rFonts w:cs="Traditional Arabic;Times New Roman"/>
          <w:b/>
          <w:szCs w:val="28"/>
        </w:rPr>
        <w:t xml:space="preserve">Copyright </w:t>
      </w:r>
      <w:r>
        <w:rPr>
          <w:rFonts w:eastAsia="Symbol" w:cs="Symbol" w:ascii="Symbol" w:hAnsi="Symbol"/>
          <w:b/>
          <w:position w:val="-2"/>
          <w:szCs w:val="28"/>
        </w:rPr>
        <w:t></w:t>
      </w:r>
      <w:r>
        <w:rPr>
          <w:rFonts w:cs="Traditional Arabic;Times New Roman"/>
          <w:b/>
          <w:position w:val="-2"/>
          <w:szCs w:val="28"/>
        </w:rPr>
        <w:t xml:space="preserve"> </w:t>
      </w:r>
      <w:r>
        <w:rPr>
          <w:rFonts w:cs="Traditional Arabic;Times New Roman"/>
          <w:b/>
          <w:szCs w:val="28"/>
        </w:rPr>
        <w:t>2004, 2008  Wade Cox</w:t>
      </w:r>
      <w:r>
        <w:rPr>
          <w:rFonts w:cs="Traditional Arabic;Times New Roman"/>
          <w:b/>
          <w:szCs w:val="28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Traditional Arabic;Times New Roman"/>
          <w:bCs/>
          <w:sz w:val="20"/>
          <w:szCs w:val="28"/>
        </w:rPr>
      </w:pPr>
      <w:r>
        <w:rPr>
          <w:rFonts w:cs="Traditional Arabic;Times New Roman"/>
          <w:bCs/>
          <w:sz w:val="20"/>
          <w:szCs w:val="28"/>
          <w:rtl w:val="true"/>
        </w:rPr>
        <w:t>(</w:t>
      </w:r>
      <w:r>
        <w:rPr>
          <w:rFonts w:cs="Traditional Arabic;Times New Roman"/>
          <w:bCs/>
          <w:sz w:val="20"/>
          <w:szCs w:val="28"/>
        </w:rPr>
        <w:t>Tr. 2009</w:t>
      </w:r>
      <w:r>
        <w:rPr>
          <w:rFonts w:cs="Traditional Arabic;Times New Roman"/>
          <w:bCs/>
          <w:sz w:val="20"/>
          <w:szCs w:val="28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Arial" w:hAnsi="Arial" w:cs="Traditional Arabic;Times New Roman"/>
          <w:bCs/>
          <w:sz w:val="28"/>
          <w:szCs w:val="28"/>
        </w:rPr>
      </w:pPr>
      <w:r>
        <w:rPr>
          <w:rFonts w:cs="Traditional Arabic;Times New Roman" w:ascii="Arial" w:hAnsi="Arial"/>
          <w:bCs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ascii="Arial" w:hAnsi="Arial" w:cs="Traditional Arabic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قا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َنْسخ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ح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ُوزّع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شر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ُنس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كلية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عديلات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ذف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إ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نّاشر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عنوا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إنذ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طب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َجِب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َكُو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ُتضمّنة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ج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صار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ستل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للنسخ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ُوَزَّعةِ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ستخ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قتباس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ختص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ق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ها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راج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خَرْ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نشرِ</w:t>
      </w:r>
      <w:r>
        <w:rPr>
          <w:rFonts w:cs="Traditional Arabic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center"/>
        <w:rPr>
          <w:rFonts w:ascii="Arial" w:hAnsi="Arial" w:cs="Traditional Arabic;Times New Roman"/>
          <w:sz w:val="22"/>
          <w:szCs w:val="28"/>
        </w:rPr>
      </w:pP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هذ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مقال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ممك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تعثرو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علي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إنترني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عنو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آتي</w:t>
      </w:r>
      <w:r>
        <w:rPr>
          <w:rFonts w:cs="Traditional Arabic;Times New Roman" w:ascii="Monotype Corsiva" w:hAnsi="Monotype Corsiva"/>
          <w:sz w:val="28"/>
          <w:szCs w:val="28"/>
          <w:rtl w:val="true"/>
        </w:rPr>
        <w:br/>
      </w:r>
      <w:r>
        <w:rPr>
          <w:rStyle w:val="InternetLink"/>
          <w:rFonts w:cs="Traditional Arabic;Times New Roman"/>
          <w:sz w:val="22"/>
          <w:szCs w:val="28"/>
        </w:rPr>
        <w:t>http://www.logon.org</w:t>
      </w:r>
      <w:r>
        <w:rPr>
          <w:rFonts w:cs="Traditional Arabic;Times New Roman" w:ascii="Arial" w:hAnsi="Arial"/>
          <w:sz w:val="22"/>
          <w:szCs w:val="28"/>
        </w:rPr>
        <w:t xml:space="preserve"> and </w:t>
      </w:r>
      <w:r>
        <w:rPr>
          <w:rStyle w:val="InternetLink"/>
          <w:rFonts w:cs="Traditional Arabic;Times New Roman"/>
          <w:sz w:val="22"/>
          <w:szCs w:val="28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  <w:r>
        <w:br w:type="page"/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بع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يامِ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عيادِ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32"/>
          <w:szCs w:val="32"/>
          <w:lang w:bidi="ar-MA"/>
        </w:rPr>
      </w:pP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الصوم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لبسطاءِ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والخاطئينِ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7/12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اس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د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د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قات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يد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ُمنَ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ل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ُمتّع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َنَ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04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قط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عْرفُ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َضع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نب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قديس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سطاء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خاطئي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غاف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تمع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ك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قد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ُفتَرض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لف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ً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ُقا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ِ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قيا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عد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ينيَّ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صو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ُوَضَّح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قديس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سيط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خاط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9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ذْه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سْأ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نوب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طاء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عب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ناس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أْثم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أ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غْفُو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تدخّ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جَلْب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ب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َفْهُمو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يع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بادئ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ي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حي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نب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قضا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حيح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لا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ريك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مل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حد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د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ن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ريقي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يوزيلند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ترال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رب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ر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ُميّز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قع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اث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راه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http://www.abrahams-legacy.org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/)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يس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رك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صيان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تمكّ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كُ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ُصَحَّ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ُلِب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ب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صْبَح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هن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Elohim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ح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Eloa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يس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Yahova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ضيّف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ُعط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Yahovah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'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و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' </w:t>
      </w:r>
      <w:r>
        <w:rPr>
          <w:rFonts w:cs="Traditional Arabic;Times New Roman"/>
          <w:b/>
          <w:bCs/>
          <w:sz w:val="28"/>
          <w:szCs w:val="28"/>
          <w:lang w:bidi="ar-MA"/>
        </w:rPr>
        <w:t>Eloa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ل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ناء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قو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ص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مرّ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عصيا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أْخذ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Elohim</w:t>
      </w:r>
      <w:r>
        <w:rPr>
          <w:rFonts w:cs="Traditional Arabic;Times New Roman"/>
          <w:b/>
          <w:b/>
          <w:bCs/>
          <w:sz w:val="28"/>
          <w:sz w:val="28"/>
          <w:szCs w:val="28"/>
          <w:lang w:bidi="ar-MA"/>
        </w:rPr>
        <w:t>،</w:t>
      </w:r>
      <w:r>
        <w:rPr>
          <w:b/>
          <w:b/>
          <w:bCs/>
          <w:sz w:val="28"/>
          <w:sz w:val="28"/>
          <w:szCs w:val="28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Eloah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را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اعداً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ق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بَق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مع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ّس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ط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ّ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ُقدّسُ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قدّس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ضِع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نب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ّس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يس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ض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يس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هري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قا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ُختَاَ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ِ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Elohim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يّ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32"/>
          <w:szCs w:val="32"/>
          <w:lang w:bidi="ar-MA"/>
        </w:rPr>
      </w:pPr>
      <w:r>
        <w:rPr>
          <w:rFonts w:cs="Traditional Arabic;Times New Roman"/>
          <w:b/>
          <w:bCs/>
          <w:i/>
          <w:iCs/>
          <w:sz w:val="32"/>
          <w:szCs w:val="32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32"/>
          <w:szCs w:val="32"/>
          <w:lang w:bidi="ar-MA"/>
        </w:rPr>
      </w:pP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ماذا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يَقْصدُ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تَقديس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تجمع،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أَو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شخص،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أَو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أي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شئ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آخر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لذلك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28"/>
          <w:szCs w:val="28"/>
          <w:lang w:bidi="ar-MA"/>
        </w:rPr>
      </w:pPr>
      <w:r>
        <w:rPr>
          <w:rFonts w:cs="Traditional Arabic;Times New Roman"/>
          <w:b/>
          <w:bCs/>
          <w:i/>
          <w:i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عْن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تِر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جَعْ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قّر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َقديس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ف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جديف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ُكرّس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َكر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َكر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َنْقِ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َطه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ّ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رجي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خلياً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َنْقِ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تكفير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قْصد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كُ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نب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نب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مع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ي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ُهتم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تَنْقِ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خلياً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تَج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قد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ية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صبح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ُكَرَّس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مة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املية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ج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ض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س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: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ُخبرُ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َقد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جمع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: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; </w:t>
      </w:r>
      <w:r>
        <w:rPr>
          <w:rFonts w:cs="Traditional Arabic;Times New Roman"/>
          <w:b/>
          <w:bCs/>
          <w:sz w:val="28"/>
          <w:szCs w:val="28"/>
          <w:lang w:bidi="ar-MA"/>
        </w:rPr>
        <w:t>2: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ابيع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ة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صل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َدْرس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َهْيِ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فس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ي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َد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ُقدّس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شترك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يد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خبرُ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ُقَدَّس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يق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متُ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7: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صلا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ص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راس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م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ُقَدَّس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هان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ُتطلّ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ُقدّس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تَهْيِ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قياد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ِضْعَ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عمَلُ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ع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هن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ً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قترب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Elohim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قدّس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فس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ش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را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Elohim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اعد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ق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:2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ل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د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فتِرا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ّ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عمائ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طن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غ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هن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زراء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يس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َاعَ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فترض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لية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وفّر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تدخّلِ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دمة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ل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َصُومون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كُو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َمَ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زي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أ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إبْق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حيح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َسناً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ه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ِ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ُستَعدّ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َخْ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قض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ِ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نْظ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ج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َب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خبز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مير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جدّ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تضمّ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اء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ور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وم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حضي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ب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م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يد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بي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بوع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ي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ب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و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ع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ب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ل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ْ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يب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بْدأ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ي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قديس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َستعدّ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ذِه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ُمَثَّ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متطلب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بيعي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زي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مير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وتِ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ُذَكَّ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خَلُّ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نب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ي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'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نب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بيعي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ز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مير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وتِ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ذْه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ْتياَ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ُنظّف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ُجدّد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غس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نبيذ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خدم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بز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مير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ِد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بي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ِ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تذكّ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طع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َفْص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فس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ا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ريق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ُزي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مير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يم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حق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شرّ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رُبَ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ّع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نَ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ِ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نْظ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ائق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يا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ظيم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0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يا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قديس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بْق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ي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يا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مل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ر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اد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جمع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جمع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هز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هن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ي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م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قدّس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فس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لاويّو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اع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دّ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انِ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اد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ج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هز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اس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ق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ق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جهّ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بالقانون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ستطيع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ْق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ح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ب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انِ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ستعدّ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ح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ريخ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َلب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ش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هن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ش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جمع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ُحدث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بِضْعَ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َقي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خلص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ُقَدَّ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فس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ح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ختل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زار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ُذنبة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أ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يس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ل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اد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ب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يد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خبرُ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دمِ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نب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ريدُ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عمَلُ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ّ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طي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س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ين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2: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َرأنَ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َب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بين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chagag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ت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28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chag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ت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28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Yahova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ت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06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ح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يالِكَ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تَبق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chagag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ت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28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ظا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ت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70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ت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76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ر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2: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قُولُ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تَأْك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بز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ميرةَ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تَضِع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نب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مير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وتِك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أك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فّف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بز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ع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تُقْطَع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َكُو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عوة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ّسةً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ع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َكُو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عوة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ّسة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ك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لوب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ُعْمَ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وفّر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ِ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أْكل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َد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عْمَ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تُلاحظ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بز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ميرةِ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فس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جت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وشك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ض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تُلاحظ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يالِك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ظا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ا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تَأْك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بز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ميرة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و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و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ل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كُ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مير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َجد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وتِك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rFonts w:cs="Traditional Arabic;Times New Roman"/>
          <w:b/>
          <w:bCs/>
          <w:sz w:val="28"/>
          <w:szCs w:val="28"/>
          <w:lang w:bidi="ar-MA"/>
        </w:rPr>
        <w:t>whosoever eatet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خمّرُ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تُقْطَع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مع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كُو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ري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تَأْك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خمّرَ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اكنِك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تَأْك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بز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ميرة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ُلاحظات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الي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ه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تعلّق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عي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بز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ميرة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اب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ِ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حيح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ُهتمّ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ي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خبز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مير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ئ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ج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ا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يج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ب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إنجليز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طْبع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ابع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99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ع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0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9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ْع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ُلاحظ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الية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ت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Cs/>
          <w:sz w:val="28"/>
          <w:szCs w:val="28"/>
          <w:lang w:bidi="ar-MA"/>
        </w:rPr>
        <w:t>228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hag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هرج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جتماع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جّ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سال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رقاءِ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ّع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صوص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ُلاحَظ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ِ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ج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تفالية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ذ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287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ibid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) </w:t>
      </w:r>
      <w:r>
        <w:rPr>
          <w:rFonts w:cs="Traditional Arabic;Times New Roman"/>
          <w:b/>
          <w:bCs/>
          <w:sz w:val="28"/>
          <w:szCs w:val="28"/>
          <w:lang w:bidi="ar-MA"/>
        </w:rPr>
        <w:t>2287 Chagag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ج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نع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جّ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ذْه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س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ارِ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ن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ج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كرمة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Sab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ج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نع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Sab. Denkm 8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8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Syr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تفل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سال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رقاء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َمْ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ض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هرج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ج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نع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جّ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حتف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ص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ايل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 (</w:t>
      </w:r>
      <w:r>
        <w:rPr>
          <w:rFonts w:cs="Traditional Arabic;Times New Roman"/>
          <w:b/>
          <w:bCs/>
          <w:sz w:val="28"/>
          <w:szCs w:val="28"/>
          <w:lang w:bidi="ar-MA"/>
        </w:rPr>
        <w:t>Qal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بْق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جِّ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َفّ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ُلاحظات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راس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ئيس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َرأنَ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[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هات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يء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سم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[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ت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Traditional Arabic;Times New Roman"/>
          <w:b/>
          <w:bCs/>
          <w:sz w:val="28"/>
          <w:szCs w:val="28"/>
          <w:lang w:bidi="ar-MA"/>
        </w:rPr>
        <w:t>228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عْ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هرجان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فك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ئيس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تفا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طل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ِد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س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ُشير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هرجانات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ئيس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لا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طلّب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جّ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ي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بز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ميرةِ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ابيعِ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ابد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هج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يني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عار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ا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ُؤْخَذ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بو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جّ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سافرُ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صوص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ا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ويل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َعْ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كا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ف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لاءِ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ا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ّ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صوص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اض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جنبي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جّ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حل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صوص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وي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َع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َعْ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كا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ف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لاءِ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ح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ويل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صوص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َع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زيَاْرَ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َم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ف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Cs/>
          <w:sz w:val="28"/>
          <w:szCs w:val="28"/>
          <w:lang w:bidi="ar-MA"/>
        </w:rPr>
        <w:t>cf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م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بست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ّ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7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ر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3: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قُولُ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ل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ات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ش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َنَ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تَب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بز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ميرة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مرتُ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َيّنت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م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ب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ف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َرجت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َ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هَ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[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' </w:t>
      </w:r>
      <w:r>
        <w:rPr>
          <w:rFonts w:cs="Traditional Arabic;Times New Roman"/>
          <w:b/>
          <w:bCs/>
          <w:sz w:val="28"/>
          <w:szCs w:val="28"/>
          <w:lang w:bidi="ar-MA"/>
        </w:rPr>
        <w:t>adon Yahova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Traditional Arabic;Times New Roman"/>
          <w:b/>
          <w:bCs/>
          <w:sz w:val="28"/>
          <w:szCs w:val="28"/>
          <w:lang w:bidi="ar-MA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ارغ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د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صاد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م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عْملُ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َذ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لِ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صا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و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ِهَايَ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َنَة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جمّعت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ما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ل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ات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َنَ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ك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َظْهر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ور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عْرض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مّ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حيتِ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خبز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خمّرِ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َبْق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ه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حيتِ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[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باح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ليي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َصّ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جتمع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ِمَوعِدٍ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عيا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كا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يّن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عْم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5:2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; </w:t>
      </w:r>
      <w:r>
        <w:rPr>
          <w:rFonts w:cs="Traditional Arabic;Times New Roman"/>
          <w:b/>
          <w:bCs/>
          <w:sz w:val="28"/>
          <w:szCs w:val="28"/>
          <w:lang w:bidi="ar-MA"/>
        </w:rPr>
        <w:t>23: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; </w:t>
      </w:r>
      <w:r>
        <w:rPr>
          <w:rFonts w:cs="Traditional Arabic;Times New Roman"/>
          <w:b/>
          <w:bCs/>
          <w:sz w:val="28"/>
          <w:szCs w:val="28"/>
          <w:lang w:bidi="ar-MA"/>
        </w:rPr>
        <w:t>29:4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4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; </w:t>
      </w:r>
      <w:r>
        <w:rPr>
          <w:rFonts w:cs="Traditional Arabic;Times New Roman"/>
          <w:b/>
          <w:bCs/>
          <w:sz w:val="28"/>
          <w:szCs w:val="28"/>
          <w:lang w:bidi="ar-MA"/>
        </w:rPr>
        <w:t>34:2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; </w:t>
      </w:r>
      <w:r>
        <w:rPr>
          <w:rFonts w:cs="Traditional Arabic;Times New Roman"/>
          <w:b/>
          <w:bCs/>
          <w:sz w:val="28"/>
          <w:szCs w:val="28"/>
          <w:lang w:bidi="ar-MA"/>
        </w:rPr>
        <w:t>40:3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3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ُقرّر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يسة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ّ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موع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ضِع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دَّ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ْل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ه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لو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رائي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ضو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ن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ُهيّئ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فس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جمع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تصرّف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َقد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ا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جتم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كهان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دا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جبات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جمع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صّ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9:4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4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ُعَاد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جم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بلي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4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ا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بت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ح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يالِك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خ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يم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جتم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Yahovah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أُقدّم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كَل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أُقدّم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ناء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التأك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أكُو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ُقَدَّ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جدِ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أُقدّس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يم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جتم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ذبح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أُقدّس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بنائ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فِعْ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كهن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أَسْك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ط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ناء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أُثبت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ِ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ُ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َ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َعْرف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تأك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ِأَنِّ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Yahova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جَ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ض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َد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سْك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سط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ه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ك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ضاف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ا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ط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شتراكِ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طيع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مك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أخُذ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Yahova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Elohim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ع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فْع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عب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ستقرّ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من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ُركّز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صوص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عيا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طلّبنَ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بْق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لا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يا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سّن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كور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طل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قانو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ّ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َكُون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بز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مير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ُب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يا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مل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ع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َمَ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وسط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م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ي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عْ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سْمُوح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لعَو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هنِ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بيع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مس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كُو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َجهي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جات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عيا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ُسَاعَدَ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ر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ج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جا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فتَرض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غذاء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ض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هتَمّ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شياء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رور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تعهّدُ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ه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ظر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ِ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خفق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زير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زو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ام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راسي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ث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تر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يد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32"/>
          <w:szCs w:val="32"/>
          <w:lang w:bidi="ar-MA"/>
        </w:rPr>
      </w:pP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عيد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الفصح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هرجا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همية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قويم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سائ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ُجدّد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فس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ي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نَ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َبْق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ء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س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هرجا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ِ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ب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ح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أْمُ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هرجا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ي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ز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ِ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َذْه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َضع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ا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نب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ِاللَّه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ط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قَتْ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م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ميّز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طلب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ِ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مُوت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نوب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َد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كُ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د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َنَاوُ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عو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ّد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ِاللَّه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عم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م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مكّنُ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ُسلّم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وسائ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ُسَلَّ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نب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ُعيّ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د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ص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لية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ترض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ي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نّ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ُدّ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بْق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وتِ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مّ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م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َما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قوب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نب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نْت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تاً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با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مزي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َضْ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نب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با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ما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ب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و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َو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تّجه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حياء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َوت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جر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َكس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عيا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احق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أْمرُ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تّال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ف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ث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6: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َد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ضح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ي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بِك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Yahova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ك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كا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َختار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بّ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ِ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سُكُ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تَضح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ي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عْرض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ِه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مس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َرجت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تَطْبخ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َأْك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كا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Yahova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ك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َختارُ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باح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تَدُور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َدْخ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ِيَمَك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تَأْك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بز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ميرة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ع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َكُو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ع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ّ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Yahova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ك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تَعمَ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د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مات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جم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ب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ف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ث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6: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sha'ar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ت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817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عْ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ب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ين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Cs/>
          <w:sz w:val="28"/>
          <w:szCs w:val="28"/>
          <w:lang w:bidi="ar-MA"/>
        </w:rPr>
        <w:t>pethac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ت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60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entranceway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ُشير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ردي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عْ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Sha'ar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ه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س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س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ث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ينة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ن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دوّخ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ين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عما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sha'ar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وضح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زال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ك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ضري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بيعي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إنتقا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اك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بيع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ُعْنَ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َكُو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ئز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بد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يوت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ا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متث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pethac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عمل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يس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ل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عبي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هُ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تي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حس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ثي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ي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ُ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ض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أفر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يس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ِ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ستعدّ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ُميّز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َضِع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دَّ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ِنَّ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حتاج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ذِه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كا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َبق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ي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جّ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عمل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َأ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جّ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نع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يض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لمي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ؤ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َخْ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َع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بو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ج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وياً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َق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يا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يد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ل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ي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جاج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كُو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تف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shod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أْكل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ه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َبْق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باح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بْق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ِيَمِ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باح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ِنَّهُم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عُود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ِيَمِ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جم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خِيَ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' </w:t>
      </w:r>
      <w:r>
        <w:rPr>
          <w:rFonts w:cs="Traditional Arabic;Times New Roman"/>
          <w:b/>
          <w:bCs/>
          <w:sz w:val="28"/>
          <w:szCs w:val="28"/>
          <w:lang w:bidi="ar-MA"/>
        </w:rPr>
        <w:t>ohel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ت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6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وسائ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ي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كُ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ض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اف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يم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فهوم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سْك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كا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ختار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َضْ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ِ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ُزَا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ابدِ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تر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بْق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ُرَاقَبَ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وقع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يئ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ُرِض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َدْ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تَطَلُّ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ي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حتفال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ذك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حي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ثانية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سُّب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ودتِ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نظا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لفي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َظْلّ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لف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دي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طلّب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جّ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اقع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ين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جّ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َرْ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اك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فتر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ضي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ا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تضمّ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ب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ع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ا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خد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اء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ور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س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خبز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نبيذ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س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ب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ع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م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ُحْمَ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يد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بِ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ُدنِ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أْك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م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جب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ع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ي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حظة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كنَّ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ُقدّم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ح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ُنجز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هر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تعلّق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توقّع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ودتِ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حيائِ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يق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تِ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صر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س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ت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حم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ّ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ُوْضَع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نب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ُشُ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حرك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قع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ذ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ُجْعَلان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اف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ُبّ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س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ا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و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ب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ع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َدثتْ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فْهم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ب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ع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عش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ورد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كنَّ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ل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ب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ع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hagiga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ميّز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Bullinger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cf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ُلاحظ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فيق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مل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وك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وا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ش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ا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حض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ُمِ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حم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َت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ظ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بي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َحمي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ُمِ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ب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ُكِ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أعشاب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ّ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شارك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قش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اقب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باح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عبي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عم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صباح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boqer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ت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24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عْ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ج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ح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إسترا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كُ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بكراً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ب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َدّ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يس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روري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بَق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ج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يعي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ع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عبي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boqer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سْمح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َعْ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سح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شي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تصف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يل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ج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حيح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ع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ض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صغار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سْمَح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نَوْ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تص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ي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ي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مزي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هر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صحّ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توقّع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ْق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ه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عات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باح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ا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أْمُورُ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ِ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كُو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يي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فتر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ائس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ِس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ا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د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و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قدّم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هتمم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مسنون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ه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غي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خص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عَو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ِيَمِ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اكن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باح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م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حي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بْق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ه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اس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با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نْت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ئم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تصف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يل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ست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عَو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اكن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أ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تص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م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جّ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َقي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غّ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ا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م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عُود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جّ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اكنِ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بيع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بز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مير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ُكملتْ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ل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بوي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جيل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ا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د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ْق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ي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Hieropolis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َد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ُنِ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ِ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Onia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ّا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a. 16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ق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قياد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ع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: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َعْ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ائس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ّل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اسب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ّ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ص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خفق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ْق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ي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ح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ه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حيت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ذ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نتخبي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خَرْ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ُعالجونَ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يلاً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خْف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ْق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بز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مير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جّ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ّم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َعْ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ظمات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ُناقش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همية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بلي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َوض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ّل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كو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ِنْدَهُم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misidentified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س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ِنْدَ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تزام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بْق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هرجا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ح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لأيا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مل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ع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م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ُسْمَح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سْتِئْن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شاطاتِ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هن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بيع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ث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بز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مير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ب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عَو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ِ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ملِ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ُجتمع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سيات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ضح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ر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ق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ّباح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مسيات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لث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ساعات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اسع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حيات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لية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بت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عا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ا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آخ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م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بي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ب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يد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َظْهر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ارغ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دين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نَجْل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3:15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6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طلبات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رو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خدمات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طو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قيا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ليق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قي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بز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مير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قي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5:2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ا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ر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كو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ِنْدَك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ِ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ب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م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ُؤْكَ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َستعدّ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مي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نب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ي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َستعدّ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ا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جو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باش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حي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ب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ية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عة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ط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حي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زات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نب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ُهيّئ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epha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ج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epha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بش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hin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نفط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rFonts w:cs="Traditional Arabic;Times New Roman"/>
          <w:b/>
          <w:bCs/>
          <w:sz w:val="28"/>
          <w:szCs w:val="28"/>
          <w:lang w:bidi="ar-MA"/>
        </w:rPr>
        <w:t>epha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ي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جمع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تطلّ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َجهي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رو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يا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ناس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يا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مل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ع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يم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كم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دارةُ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مياً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تنظي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ب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وانات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هّز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ضحيات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رو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لزامي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د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اد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ق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جراء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جاح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اد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حماس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سلوب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ْق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ي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يا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مل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ع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َ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جل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0:2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ا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ه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ُقَدَّس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عاد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ظ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هن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ّس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فس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قى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ي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مل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خلاص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حقيق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َبد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يا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مل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ع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مْدح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َجْع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رو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إعتراف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ِ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لّم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هن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لاويّ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رف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يا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ع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حمّس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هيج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ود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رف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ّر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ْق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ي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ر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يح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درا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متِ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جل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0:2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غى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قيا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شفى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ض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ق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بز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ميرة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فرح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ظيم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َدح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اويّ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كهن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آلات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ق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رتي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اويّو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ّم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رف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يد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ورد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ك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ح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يد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عْرض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روض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َعْ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تراف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بائ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جمع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م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خ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شار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بْق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ق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فرح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rFonts w:cs="Traditional Arabic;Times New Roman"/>
          <w:b/>
          <w:bCs/>
          <w:sz w:val="28"/>
          <w:szCs w:val="28"/>
          <w:lang w:bidi="ar-MA"/>
        </w:rPr>
        <w:t>Hezekia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ى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جمع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وف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عطى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راء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جمع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ش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ل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و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ظ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هن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ّس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فس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هن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لاويّو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ج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َرج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غرب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َرج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ض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ك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ُبتَهَج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جة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ظيمة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ن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يم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ا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ه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اويّو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ظَهر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ارك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و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ُمِع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لا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ء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كنِ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ء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اد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ق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فى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ِزام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ُم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قدّس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ُتجمّع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:4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5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ِنْدَ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سا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َهب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ُم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ث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ُجِ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وخ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سْأ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ئ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ِهايِ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يد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َ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:4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قُو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ض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اء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َعد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نَ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ي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قو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ق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اد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ي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جز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ي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:4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4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ق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م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يا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ي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ُلاحظ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راس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َصّ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طاع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ُرِس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ِ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ويه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ا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كم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قوام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ؤهّلَ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كتبِ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ُكرّسُ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فْراغ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جب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َصّ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و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َعْ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م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تر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مل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يا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ح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شَرع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ي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اهق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ؤد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ول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:4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5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ط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ص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مُ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َبْ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ياً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يَاْدَ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كمةِ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ع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ق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بو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ذْهب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نَ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بح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ث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رتفع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ق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اد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يدِ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عُودون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ف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م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يام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ل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خلّف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بو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ا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فترض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ِ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كُ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فلة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ذَهب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ح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ِ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َدأ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بَحْ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ربائِ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صدقائِ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م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دو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د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بْحث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َدث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لا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َجدو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ْلس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ط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لم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اه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ستمع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َسْألونَ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ئلة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مع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ده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َهْم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جوبتِ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َأو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ُدهشوا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م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لجتَ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ريقِ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نْظرُ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وك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بْحث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قل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" </w:t>
      </w:r>
      <w:r>
        <w:rPr>
          <w:rFonts w:cs="Traditional Arabic;Times New Roman"/>
          <w:b/>
          <w:bCs/>
          <w:sz w:val="28"/>
          <w:szCs w:val="28"/>
          <w:lang w:bidi="ar-MA"/>
        </w:rPr>
        <w:t>4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نْت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بْحث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ّيبقل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َل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م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عْرف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ِزام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ُ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َ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Cs/>
          <w:sz w:val="28"/>
          <w:szCs w:val="28"/>
          <w:lang w:bidi="ar-MA"/>
        </w:rPr>
        <w:t>5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م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فْهُم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ي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َع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صائيات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Josephu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وب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عْرف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عدا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جّ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ّ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ياد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ثن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ِصْ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أْك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وياً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32"/>
          <w:szCs w:val="32"/>
          <w:lang w:bidi="ar-MA"/>
        </w:rPr>
      </w:pP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أعياد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الله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الثلاثة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عِنْدَها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سبعة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مكوّناتِ</w:t>
      </w:r>
      <w:r>
        <w:rPr>
          <w:rFonts w:cs="Traditional Arabic;Times New Roman"/>
          <w:b/>
          <w:bCs/>
          <w:i/>
          <w:iCs/>
          <w:sz w:val="32"/>
          <w:szCs w:val="32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ل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نَ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أْمر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كورَ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َجم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ام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cf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6: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تضمّ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مال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بز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ميرة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ثالي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نصر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ابد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َم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ب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عات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لا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نس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م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ُهيّئ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فس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ز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نوبِ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لتَنَاوُ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يع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ترات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ث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6: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شوّفُ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قَ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ُؤسّس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كارَ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اس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اع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نَكُو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َهْ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ُعط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ب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عا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م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ي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ص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كوّ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ثالي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و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3: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شوّفُ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تطلّ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بْق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تر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ُقدّم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ب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3: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و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3: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23:3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4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شوّفُ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س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حضي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طبيق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ترات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ي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لاث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و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3: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ا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ورد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م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ه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بز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مير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ِ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أْك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بز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ميرة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كو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ِنْدَك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ع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ّس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تَعمَ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ذلّ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ك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كنَّ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تَعْرض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َع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نا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ع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عوة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ّسةُ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تَعمَ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ذلّ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ك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َأ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ادة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ش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عي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ق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إضا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سال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جل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5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تف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ش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ي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َبح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وانات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ا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َضع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هن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اتبِ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شجّع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دم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اويّ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ّم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ّس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َضع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فين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يت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ي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َنى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َكُو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تافِك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م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عُدْ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خْدم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َك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شعبه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ُهيّئ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فس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وائ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بائِك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قساماتِك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ق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تا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طبق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تا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ِ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يم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ا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ن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كا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ق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قسا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وائ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باء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وتِك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ميّ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طبق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اويّو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قس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ئ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ّ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ذْبح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وانات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قدّس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فسك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َستعدّ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خوتِك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َعمَ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ق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لم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ِ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" </w:t>
      </w: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وش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هم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ميّين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ي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ِطْع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ملا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طفال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رو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عْدّ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0,00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ائد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,00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ورَ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لاك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هم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بّاطُ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ر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هن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لاويّو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Hilkia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زَكَر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Jehiel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ؤول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ى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هن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رو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,60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ِطْعا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30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ور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onania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ً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Shemaia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Nethanel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وت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Hashabia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Jeiel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Jozabad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بّا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اويّو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هم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اويّ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رو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,00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ِطْعا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50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ور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د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ُيّأتْ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َلغ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هن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طاتِ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لاويّ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نقساماتِ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ق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قياد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َبح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وانات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َشّ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هن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مّ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لم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دِّ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اويّو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لخو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زا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رو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ترق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ِنَّهُم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َد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عطونَ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سا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وائ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باء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ميّي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َقد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تو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اب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َمِ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ثيران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مّص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وانات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ق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نظام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َ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ور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لايات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ال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َملَ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ر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ميّ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عدّ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فس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لكهنة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هنة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ر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عْرض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رو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ترق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ده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لِ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عدّ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اويّوو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فس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لكهنة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ر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غن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س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saph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طاتِ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ق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قياد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في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saph</w:t>
      </w:r>
      <w:r>
        <w:rPr>
          <w:rFonts w:cs="Traditional Arabic;Times New Roman"/>
          <w:b/>
          <w:b/>
          <w:bCs/>
          <w:sz w:val="28"/>
          <w:sz w:val="28"/>
          <w:szCs w:val="28"/>
          <w:lang w:bidi="ar-MA"/>
        </w:rPr>
        <w:t>،</w:t>
      </w:r>
      <w:r>
        <w:rPr>
          <w:b/>
          <w:b/>
          <w:bCs/>
          <w:sz w:val="28"/>
          <w:sz w:val="28"/>
          <w:szCs w:val="28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Heman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Jeduthun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ّ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َ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بوّاب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ِزام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ُغاد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دمتِ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ويّو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وتِ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عدّ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د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ُيّأ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حتِ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ي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عَرْ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و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ترق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ذبح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ق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قياد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شي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ه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َلِ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َق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بز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ميرة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َد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تف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موئي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ي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ِنْدَه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وك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تف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جوش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َمِ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هنة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اويّو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ك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َنَ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م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َشَر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ه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ش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تف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ض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ي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ِ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ب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ِزام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عا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ك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تفاخر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هما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هان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د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خو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شْرع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مة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ج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حصاء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نص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و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3: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spak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تكلّم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طفا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َقُو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كُو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يئ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َيَجْ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صا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تَجْل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م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صادِك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هن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ُلوّح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زم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قْبَ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َدّ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ه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ُلوّحُ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تَعْرض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ُلوّح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زم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م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ب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َنَ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ا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ح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َكُو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ُشر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فقات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حي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فيع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تلط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نفط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َع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نا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ع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لوّ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اب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َكُو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يذ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ا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تَأْك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بز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َفّ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رة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ذا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ضراءُ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فس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َلبت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َك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َكُو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ح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يالِك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اكنك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ضي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بْدأ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حل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ثالي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كي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كما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كما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ُستلم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نص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اس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ْق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م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ج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عْرض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ث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بز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مير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شْرع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حل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اع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32"/>
          <w:szCs w:val="32"/>
          <w:lang w:bidi="ar-MA"/>
        </w:rPr>
      </w:pP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إحصاء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عيدِ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عنصرة</w:t>
      </w:r>
      <w:r>
        <w:rPr>
          <w:rFonts w:cs="Traditional Arabic;Times New Roman"/>
          <w:b/>
          <w:bCs/>
          <w:i/>
          <w:iCs/>
          <w:sz w:val="32"/>
          <w:szCs w:val="32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و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3: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تَحْس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َدّ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َلبت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زم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جةِ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َكُو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مل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َدّ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ع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تَعْدّ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مس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َ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تَعْرض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عْرض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تُظهر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اكنِك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غي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ج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ُشر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فقات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َكُون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حي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فيعِ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َكُون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خميرةِ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م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تَعْرض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خبز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مل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ب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َنَ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بش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َجْعل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ا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مِ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رو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اب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نار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ع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لوّ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تَضح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ف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نزات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نب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ثن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ملا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َنَ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و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ا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كاه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ُلوّحانِ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خبز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م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عْرض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حمل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َكُون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ّسي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كاهن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تُعل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فس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َد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كُ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عوة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ّسة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تَعمَ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ذلّ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ك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َكُو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اكنك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ح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يالِك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جْ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صا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ضِك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ا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عْم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خل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ايا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32"/>
          <w:szCs w:val="32"/>
          <w:lang w:bidi="ar-MA"/>
        </w:rPr>
      </w:pPr>
      <w:r>
        <w:rPr>
          <w:rFonts w:cs="Traditional Arabic;Times New Roman"/>
          <w:b/>
          <w:bCs/>
          <w:i/>
          <w:iCs/>
          <w:sz w:val="32"/>
          <w:szCs w:val="32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32"/>
          <w:szCs w:val="32"/>
          <w:lang w:bidi="ar-MA"/>
        </w:rPr>
      </w:pP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تَتْلي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المعابدُ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السلسلةَ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سبعة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أيامَ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أيضاً</w:t>
      </w:r>
      <w:r>
        <w:rPr>
          <w:rFonts w:cs="Traditional Arabic;Times New Roman"/>
          <w:b/>
          <w:bCs/>
          <w:i/>
          <w:iCs/>
          <w:sz w:val="32"/>
          <w:szCs w:val="32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و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3:3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4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تكلّم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طفا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م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ع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َكُو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اب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َكُو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عوة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ّسةً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تَعمَ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ذلّ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ك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تَعْرض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َع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نا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م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َكُو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عوة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ّسة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تَعْرض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َع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نا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ع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ّية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تَعمَ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ذلّ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ك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يا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تُعل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ِ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كُ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عوات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ّسة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َرْ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َع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نا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ا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ح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رو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اب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ِ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3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جا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جا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داياك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جا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ذورك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جا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و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ر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م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ع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جمّعت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اكه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تَب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َكُو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م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َكُو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تَستغرقُ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ص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جا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سيمة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ر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خيل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غص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جا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يكة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فص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قيةِ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تَبتهج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ر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َك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تَبق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َنَ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َكُو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يالِك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تَحتف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ع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تَسْك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كشاك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ِ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دو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َسْكن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كشاك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4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يالك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َد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عْرف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َملت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سُكُ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كشاك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جتُ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ض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َك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ل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طفا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ي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شار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اب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دا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زقي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5:2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اب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تْلي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ر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يو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من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خص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ظ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عْرفُ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مثّ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كم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رش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يض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ظي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لفي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شترك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َعْ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تق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فس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لي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ض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ِنْدَ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ل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اس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ل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ابيع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نص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قديس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مع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ية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فق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تِّخا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جراءات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إجراءات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ئم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فس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ه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طأ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م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َد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سْك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ع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بوع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ي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َد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ستلم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من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أفر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نص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شْرع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حل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ُصبح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ه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فس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د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عم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ِأه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ً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عي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و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سابع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سْبُو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حل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بوع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حضي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بْدأ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ي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دء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ع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ّ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بْدأ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دء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قديس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ع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بْدأ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لية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يو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واق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اه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بْ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صُومُ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ع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شر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وْضَع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ل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ن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رو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حضي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ي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لا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ا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صْرف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رك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حضي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ي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فس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وم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ع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شر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مثّ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صالح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سل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ُعْمَ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ض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ر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َهْيِئت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يصا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تقنُ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ُواجه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نظام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لفي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ّ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ي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اب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ع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ترت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ثنت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عاب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ّ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بْدآ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نتهيا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و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من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كُ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اء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ورد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شْرع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دي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عمةِ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آخ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كُو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ظيم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ُكم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د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عم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ُساعد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متدا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ك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ثالي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عليم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صحيح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اً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س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سخ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قديس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ع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ب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نت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متدا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قديس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ي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اً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لي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ُوَاصَ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تيج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َأ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لفي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يو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ظي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باع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ريا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متدا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د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ا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ديّ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ش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ُه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كنيس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مل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ّس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غي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كو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ِنْدَ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ييد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يا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مل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عيا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َكُون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اش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سْمح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ر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عْ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ِ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أْخذَ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رخص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عَو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مير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يم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حق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شرّ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َكُو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ُشَبَّك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ا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سْمح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ُوقّت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ث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ي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َمَ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ه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ِنَّه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ُ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ُ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ّس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ي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ضرو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كُ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دمات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كو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ِنْدَه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راس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خوتِ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ُركّز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عدّ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َس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شاك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بيع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بيت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ل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نُركّز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ج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ّ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حتاج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ِبادَ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ح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َحبّ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ابعَ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ام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ضَّرُو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ُجْمَع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ضِع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نْجا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ذْكر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ك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ض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طاعة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ضرو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كُ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ا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32"/>
          <w:szCs w:val="32"/>
          <w:lang w:bidi="ar-MA"/>
        </w:rPr>
      </w:pP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الأكل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سوية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الأعيادِ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ندَمج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تِه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َدْ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أْمُورُ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َكْ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شا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عيا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ُخَصَّص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ستعمالِ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شر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ُ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ُ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هان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م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ث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2: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تُريد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كا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َك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َختار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ائلك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َأس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ِ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سكن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تَجيءُ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تَجْل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وضك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ترق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حياتك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شارك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اه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دِّك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ذورك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و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رادة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ب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طيعِك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طيعِك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وائلك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تَأْك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ر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َك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َبتهج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هّداتك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ر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َك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رك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28"/>
          <w:szCs w:val="28"/>
          <w:lang w:bidi="ar-MA"/>
        </w:rPr>
      </w:pPr>
      <w:r>
        <w:rPr>
          <w:rFonts w:cs="Traditional Arabic;Times New Roman"/>
          <w:b/>
          <w:bCs/>
          <w:i/>
          <w:i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المتطلبَ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مدعومُ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شعرِ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i/>
          <w:iCs/>
          <w:sz w:val="28"/>
          <w:szCs w:val="28"/>
          <w:lang w:bidi="ar-MA"/>
        </w:rPr>
        <w:t>18</w:t>
      </w:r>
      <w:r>
        <w:rPr>
          <w:rFonts w:cs="Traditional Arabic;Times New Roman"/>
          <w:b/>
          <w:bCs/>
          <w:i/>
          <w:i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ث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2: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تَأْكلُ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ر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َك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كا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َك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َختارُ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بنك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نتك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خدمك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ك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نسائ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لاو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بِكَ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تَبتهج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ر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َك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هّداتك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ث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4:2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غط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ُزوّد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حال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ريق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ِ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ُحوّ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شت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تمن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يد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عا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rFonts w:cs="Traditional Arabic;Times New Roman"/>
          <w:b/>
          <w:bCs/>
          <w:sz w:val="28"/>
          <w:szCs w:val="28"/>
          <w:lang w:bidi="ar-MA"/>
        </w:rPr>
        <w:t>2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زوّد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َكْ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بِ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سَنَ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لث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َد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ُزوّد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اويّ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فقير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حتاج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داتِ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بِ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س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وضح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َنَ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لث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سْمُوح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لبَق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بِ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َي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نَ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خرَ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تطلّ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ذِه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يد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تطلّ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َكْ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ه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ساع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ق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حتاج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ع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2: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تطلّبُ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جَمْ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عشا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مَدْ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اك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سيتِ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كنَّ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جمّعو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َأْكلُ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َمْدح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َ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َلبو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مع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تزعَ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جَ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َشْربُ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اك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سيتِ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ُلاحظ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فيق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ع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شير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ف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ث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4:23,2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; </w:t>
      </w:r>
      <w:r>
        <w:rPr>
          <w:rFonts w:cs="Traditional Arabic;Times New Roman"/>
          <w:b/>
          <w:bCs/>
          <w:sz w:val="28"/>
          <w:szCs w:val="28"/>
          <w:lang w:bidi="ar-MA"/>
        </w:rPr>
        <w:t>16:11,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12: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ط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َشَارُ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َأْك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ا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جّ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هلاك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حو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تطلّ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ض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ا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ي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َيصْبَح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ت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ً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َماع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ش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عرو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ُهِ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ضا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مو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9: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دْخ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ين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تَجِدُ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َبْ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رتفع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كا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ي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َكْ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ناس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أْك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يءْ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ِ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بارك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ضحيةَ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ئ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دْعُ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َأْكلُ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رتفع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َجِدُ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اً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"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زم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2:25:2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يء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يحَ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مع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ظيمةِ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أَدْفع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ذورَ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خَافونَ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ُصَاب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َأْكل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َكُون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اضياً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ريدونَ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َمْدح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ع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بَك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عِيش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! </w:t>
      </w:r>
      <w:r>
        <w:rPr>
          <w:rFonts w:cs="Traditional Arabic;Times New Roman"/>
          <w:b/>
          <w:bCs/>
          <w:sz w:val="28"/>
          <w:szCs w:val="28"/>
          <w:lang w:bidi="ar-MA"/>
        </w:rPr>
        <w:t>2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تَتذكّر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َتّجه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و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تَعْبد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ام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ملك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وردُ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حْكم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جح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َأْكل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َعْبدون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هْبط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با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َنح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ستطيع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ْق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ُ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ّةُ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مع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ي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ظ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تطلّ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َكْ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َدْ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عباد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ستطيع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نْ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ي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يت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َمتنع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ا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زْعم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متث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امر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ه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عيا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مدّدا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قما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مو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:5,2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ناث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نْظرُ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د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مر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ُ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ِ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جْلس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َكْ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ركَ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ذْهبُ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َد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خ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لث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سو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تف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لِ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ء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َلس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َكْ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ذاء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َلس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َكْ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شير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ب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ع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دي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َلس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َكْ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ه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قما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سّب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ئل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ُطلّب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ِ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كُ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ضو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َكْ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َرف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ِزام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كُ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ضو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حتج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ذ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كُ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أْك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تعلّق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جمع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غ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تعمّدة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د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يان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فص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rFonts w:cs="Traditional Arabic;Times New Roman"/>
          <w:b/>
          <w:bCs/>
          <w:sz w:val="28"/>
          <w:szCs w:val="28"/>
          <w:lang w:bidi="ar-MA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: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3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1: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ً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: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تبت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رتبط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ع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َخّ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ِ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كُ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لاق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مّاع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ثن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لابفر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كّي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ّ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يس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أْك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ح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0: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ا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ك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3:2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حظ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وار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وابع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ك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شترك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بات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ع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مالة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:4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4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َرف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َ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َعَ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واري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أْخذ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ء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مالة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َشترك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بات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ع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مال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صلاوات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جزات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عجائب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ُمِلتَ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واري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َعلتَ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مْلَأ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رهب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مرّ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ؤم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مال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َريبة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َشارك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حاجا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ه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بِيع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كيتَ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ملاكَ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ُوزّع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ق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طلو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ص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جتِم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مو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ِنْدَهُم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بات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عام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وتِ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أْك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ذاء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قلوب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رور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تواضعة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دْ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َتمتّع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ن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سن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ضاف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موعتِ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َد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ُفّرو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ب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رج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ديث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ُريد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َكْ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إخوة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ط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ع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جرب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ضية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أ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َبْ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صبح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فتراق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ئياً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ُضيف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ُشارك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ُنجز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لباتَ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نونَ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ض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يادِ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ع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1: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ُولّد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عمِه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ُسبّ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ديق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بْذر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قَفْ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اعداً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ت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06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ُتَغَي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دونا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ِ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رب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ُسبّ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قي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ت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66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َمْدح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ت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84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قَفْ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اعد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م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خلص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وه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َقْفز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يه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د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ق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ب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ديح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فصاعداً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قدو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َع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تم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نقاذ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ث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4:2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تَأْك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كا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َختار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َضْ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ِ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. 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تعلّم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َوْ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ئماً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د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رق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عظ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َدْ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Yahovi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أْك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ام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اك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ختارُ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ض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ئيس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عباد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حيح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يادِ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ائ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ُخضع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ثير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و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خط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شرو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م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بق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اني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قد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خلا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ّم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يسة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و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ل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طِ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ربير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مسترونغ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َم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ذاع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/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ل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ظم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ق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ذاعي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خبز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مير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فتر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مل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بي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خ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حمّ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َهمو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67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َدأ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تَرْ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بز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مير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ب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يد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عض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َدأ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تي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شويش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ز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هار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هوت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بنّ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ditheist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بوب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ه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دي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خير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حرّك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َبن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له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triune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عل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اني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ِ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كُ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ل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حيح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َجع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عض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قع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ditheist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روع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ُخْتَلِف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فْهم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يع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َكُون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در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ْق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حيح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نْدُم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َهْم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سد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ائس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خلف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ت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س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مط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لوثيين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بق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اني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عل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م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عُود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ح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خط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عض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س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يش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وي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يا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ن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غْس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دامُ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جوارب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سائ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الَ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س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ر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دود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قدر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ّف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َاقِط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َأث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ش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ذج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قْطع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تِب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ِاللَّه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نبي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ق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هيو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نْدبُ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يء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هرجان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ب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ضِع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ُقفر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هنت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تنهّدون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ذارا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َرب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ِنْدَ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ارةُ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(. </w:t>
      </w:r>
      <w:r>
        <w:rPr>
          <w:rFonts w:cs="Traditional Arabic;Times New Roman"/>
          <w:b/>
          <w:bCs/>
          <w:sz w:val="28"/>
          <w:szCs w:val="28"/>
          <w:lang w:bidi="ar-MA"/>
        </w:rPr>
        <w:t>1: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بلي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أك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ضاف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عي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ُفسد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غب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قوَّ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ستعما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َّ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ّف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َاقِط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سبّ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خَطأ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قُو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نتخب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ق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ْل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و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بوب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يم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ُخو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يت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َع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تفاق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ستطيع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حَمُّ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عما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وَّ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ريب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مع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ّي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مرك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صولك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حتفا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رهتْ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صْبَح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صْبَحت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ُتعِب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ل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ش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:13,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32"/>
          <w:szCs w:val="32"/>
          <w:lang w:bidi="ar-MA"/>
        </w:rPr>
      </w:pP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الله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سوف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لَنْ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يَتحمّلَ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فسادَ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أعيادِه</w:t>
      </w:r>
      <w:r>
        <w:rPr>
          <w:rFonts w:cs="Traditional Arabic;Times New Roman"/>
          <w:b/>
          <w:bCs/>
          <w:i/>
          <w:iCs/>
          <w:sz w:val="32"/>
          <w:szCs w:val="32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28"/>
          <w:szCs w:val="28"/>
          <w:lang w:bidi="ar-MA"/>
        </w:rPr>
      </w:pPr>
      <w:r>
        <w:rPr>
          <w:rFonts w:cs="Traditional Arabic;Times New Roman"/>
          <w:b/>
          <w:bCs/>
          <w:i/>
          <w:i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أُسبّ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غتباط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تأكي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هرجانه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مار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تف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َوَقُّ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: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بلي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دمِ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هّ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ق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ثي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معِ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َملَ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َد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ُعيد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ذاهب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ي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ق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لاً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س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hab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َفع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ا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Jehonadab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Rechab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َزْ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ز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د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triun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بلي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ditheist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عف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ظ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له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َدأ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ز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ؤل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ُصلّ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طئ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ج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ُجمّع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َص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سِ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ي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طّموهم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ُرِك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ّ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وط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ية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عْبد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ط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َرِث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لك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مرّ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ي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قَول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قدّس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ع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ّ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ب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ق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لنو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َخ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Jehonadab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Rechab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ُصلّ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ل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بْحث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ن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َ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َد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كُ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ع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ُصلّ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Yahova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ُصلّ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0:20,2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بلي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ُمّع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ُصلّ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يي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rFonts w:cs="Traditional Arabic;Times New Roman"/>
          <w:b/>
          <w:bCs/>
          <w:sz w:val="28"/>
          <w:szCs w:val="28"/>
          <w:lang w:bidi="ar-MA"/>
        </w:rPr>
        <w:t>Yahova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ُزيلو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َيّ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8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َم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زا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ُصلّ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طئ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مع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رام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تِ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ريق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ُزي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َلِ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َ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0:2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زار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ُتَّهم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جب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عاد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ُصل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triun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له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عدّد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َسْمح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بَق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جمع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َدْخ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لك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بق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هرجانات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ح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كنَّ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ُعيدون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ظرْ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!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بال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د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َلْ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با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دة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ا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حتف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هرجاناتِك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دْفع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ذورَكَ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َقْطع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خي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افه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موعِ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تأك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: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بلي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يء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َبقونَ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َسْمح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فْس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عيا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َهْ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عرف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ص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ضي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َاقِ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َكُونا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صو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َوْف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وص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اد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ن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سا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ش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66: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َعْرف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س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7: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طِيع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كنيس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خلص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يما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ّم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يس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ر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عاد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كُو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ُكمَلةً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طو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شْغ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ديس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ب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َنتق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بي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جمع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نتق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جدّ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اقتَ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ع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لوب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ُساعدُ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جَعْ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خاطئي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عْمَ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ؤه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جديد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ْق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عيا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لوب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حيح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روري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علاق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تمر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عاقب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يمان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طاع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جْع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آخر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فَهْ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ُضاف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س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لجس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نَمُ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مان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تهام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>
        <w:i/>
        <w:i/>
        <w:lang w:val="fr-FR" w:bidi="ar-MA"/>
      </w:rPr>
    </w:pPr>
    <w:r>
      <w:rPr>
        <w:i/>
        <w:i/>
        <w:rtl w:val="true"/>
        <w:lang w:val="fr-FR" w:bidi="ar-MA"/>
      </w:rPr>
      <w:t>سبعة أيام من الاعياد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19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rFonts w:ascii="Arial" w:hAnsi="Arial" w:cs="Simplified Arabic;Times New Roman"/>
      <w:b/>
      <w:bCs/>
      <w:sz w:val="36"/>
      <w:szCs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bidi w:val="1"/>
      <w:ind w:left="47" w:right="47" w:hanging="0"/>
      <w:jc w:val="center"/>
      <w:outlineLvl w:val="3"/>
    </w:pPr>
    <w:rPr>
      <w:rFonts w:ascii="Carleton" w:hAnsi="Carleton" w:cs="Traditional Arabic;Times New Roman"/>
      <w:b/>
      <w:szCs w:val="28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0:22:00Z</dcterms:created>
  <dc:creator>Wade Cox</dc:creator>
  <dc:description/>
  <dc:language>en-US</dc:language>
  <cp:lastModifiedBy>Denise</cp:lastModifiedBy>
  <cp:lastPrinted>2003-03-01T10:05:00Z</cp:lastPrinted>
  <dcterms:modified xsi:type="dcterms:W3CDTF">2009-06-29T00:22:00Z</dcterms:modified>
  <cp:revision>2</cp:revision>
  <dc:subject/>
  <dc:title>title</dc:title>
</cp:coreProperties>
</file>