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69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69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حاقة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color w:val="000000"/>
          <w:sz w:val="22"/>
          <w:szCs w:val="22"/>
          <w:lang w:val="fr-FR" w:eastAsia="fr-FR"/>
        </w:rPr>
        <w:t>69</w:t>
      </w:r>
      <w:r>
        <w:rPr>
          <w:color w:val="000000"/>
          <w:sz w:val="22"/>
          <w:szCs w:val="22"/>
          <w:rtl w:val="true"/>
          <w:lang w:val="fr-FR" w:eastAsia="fr-FR"/>
        </w:rPr>
        <w:t>  "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حاقة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تأخذ اسمها من الآيات الثلاث الأولى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lang w:val="en-US"/>
        </w:rPr>
        <w:t xml:space="preserve"> Rev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تستمد سورة الحقة اسمها من كلمة في الآيات الثلاث الأولى مما يطرح سؤالاً عن الواقع ، ولكن يمكن أيضًا تسميتها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حتو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 أن الحكم مطبق على الجميع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إنه ينتمي إلى المجموعة الوسطى من</w:t>
      </w:r>
      <w:r>
        <w:rPr>
          <w:szCs w:val="24"/>
          <w:rtl w:val="true"/>
        </w:rPr>
        <w:t xml:space="preserve"> السور البكيان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يبدأ النص بتوبيخ العاد وثمود اللذين كفروا بالدينونة الآت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دمر البرق ثمود ودُمرت آعد بفعل الرياح العاتية بعد أن تجاهلوا الأنبياء ، صالح وهود ، وأرسلوا إليهم كما رأينا في سورة 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لذلك عوقبت مصر أيضًا بعد رفض موسى وأولئك الذين سبقهم عوقبوا أيضًا من نوح فصاعدًا كتذك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تشير الآيات من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 الدينون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تشير الإشارة في الآية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الملائكة الثمانية المحيطين أو الداعمين للعرش إلى الكروبين المغطيين ، ولكنها في المرحلة المتقدمة لمدينة الله حيث يوجد القربان المشتركان وكروبيم القرب الأربعة مجتمعون مع قادة هيكل الله للمضيف البشري الذي يدعم عرش الل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اجع الإصحاحات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أيضًا مدينة الل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قم </w:t>
      </w:r>
      <w:r>
        <w:rPr>
          <w:szCs w:val="24"/>
        </w:rPr>
        <w:t>180</w:t>
      </w:r>
      <w:r>
        <w:rPr>
          <w:szCs w:val="24"/>
          <w:rtl w:val="true"/>
        </w:rPr>
        <w:t>) 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تتعامل النصوص من الآية 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أولئك الذين تم وضعهم تحت الدينونة ووضعوا على يمين ويسار الله من أجل الثواب والتقو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ا يلي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تعامل مع تقييد أولئك الذين يخضعون للتقويم وأولئك الذين تعرضوا للموت الثاني للرؤيا الفصل </w:t>
      </w:r>
      <w:r>
        <w:rPr>
          <w:szCs w:val="24"/>
        </w:rPr>
        <w:t>20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 الإشارة إلى الشعراء والعرافين هي رسالة مهينة لأباطرة بيكا الوثنيين فيما يتعلق بطقوس العرافة التي يمارسونها حتى يومنا هذ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أقوال الكاذبة للأئمة والأحاديث النبوية ستُعاقب قريباً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الْحَاقَّة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ا الْحَاقَّة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َدْرَاكَ مَا الْحَاقَّة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قراءة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)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للوحي</w:t>
        </w:r>
      </w:hyperlink>
      <w:r>
        <w:rPr>
          <w:szCs w:val="24"/>
          <w:rtl w:val="true"/>
        </w:rPr>
        <w:t> 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ما نقلت 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عبرانيين </w:t>
      </w:r>
      <w:r>
        <w:rPr>
          <w:szCs w:val="24"/>
          <w:lang w:val="en"/>
        </w:rPr>
        <w:t>9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أيضا الرجو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١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٠</w:t>
      </w:r>
      <w:r>
        <w:rPr>
          <w:szCs w:val="24"/>
          <w:rtl w:val="true"/>
          <w:lang w:val="en"/>
        </w:rPr>
        <w:t xml:space="preserve">ـ </w:t>
      </w:r>
      <w:r>
        <w:rPr>
          <w:szCs w:val="24"/>
          <w:lang w:val="en"/>
        </w:rPr>
        <w:t>٢١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٦</w:t>
      </w:r>
      <w:r>
        <w:rPr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47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4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0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F497D"/>
          <w:szCs w:val="24"/>
          <w:rtl w:val="true"/>
          <w:lang w:val="en"/>
        </w:rPr>
        <w:t> 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.</w:t>
      </w:r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  </w:t>
      </w:r>
      <w:r>
        <w:rPr>
          <w:szCs w:val="24"/>
          <w:rtl w:val="true"/>
          <w:lang w:val="en"/>
        </w:rPr>
        <w:t>   </w:t>
      </w:r>
      <w:r>
        <w:rPr>
          <w:color w:val="FF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مثال </w:t>
      </w:r>
      <w:r>
        <w:rPr>
          <w:sz w:val="22"/>
          <w:szCs w:val="22"/>
          <w:lang w:val="en-GB"/>
        </w:rPr>
        <w:t>21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حكمة ولا تفهم ولا مشورة ينفع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عمال </w:t>
      </w:r>
      <w:r>
        <w:rPr>
          <w:sz w:val="22"/>
          <w:szCs w:val="22"/>
          <w:lang w:val="en-GB"/>
        </w:rPr>
        <w:t>5:3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إذا كان من الله ، فلن تكون قادرة على الإطاحة ب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قد يتم العثور عليك في مقابل الله</w:t>
      </w:r>
      <w:r>
        <w:rPr>
          <w:sz w:val="22"/>
          <w:szCs w:val="22"/>
          <w:rtl w:val="true"/>
          <w:lang w:val="en-GB"/>
        </w:rPr>
        <w:t>! "</w:t>
      </w:r>
      <w:r>
        <w:rPr>
          <w:sz w:val="22"/>
          <w:sz w:val="22"/>
          <w:szCs w:val="22"/>
          <w:rtl w:val="true"/>
          <w:lang w:val="en-GB"/>
        </w:rPr>
        <w:t>فأخذوا نصيحت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جل يشبه الت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هي مثل الظل الما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0" w:name="4"/>
      <w:bookmarkEnd w:id="0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2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25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27</w:t>
      </w:r>
      <w:r>
        <w:rPr>
          <w:rStyle w:val="Reftext"/>
          <w:sz w:val="22"/>
          <w:szCs w:val="22"/>
          <w:rtl w:val="true"/>
        </w:rPr>
        <w:t xml:space="preserve"> </w:t>
      </w:r>
      <w:r>
        <w:rPr>
          <w:rStyle w:val="Reftext"/>
          <w:sz w:val="22"/>
          <w:sz w:val="22"/>
          <w:szCs w:val="22"/>
          <w:rtl w:val="true"/>
        </w:rPr>
        <w:t>من العمر كنت وضعت أساس الأرض ، والسماء هي عمل يديك</w:t>
      </w:r>
      <w:r>
        <w:rPr>
          <w:rStyle w:val="Reftext"/>
          <w:sz w:val="22"/>
          <w:szCs w:val="22"/>
          <w:rtl w:val="true"/>
        </w:rPr>
        <w:t>. </w:t>
      </w:r>
      <w:r>
        <w:rPr>
          <w:rStyle w:val="Reftext"/>
          <w:sz w:val="22"/>
          <w:szCs w:val="22"/>
          <w:vertAlign w:val="superscript"/>
        </w:rPr>
        <w:t>26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Reftext"/>
          <w:sz w:val="22"/>
          <w:sz w:val="22"/>
          <w:szCs w:val="22"/>
          <w:rtl w:val="true"/>
        </w:rPr>
        <w:t>سوف يهلكون ولكنك ستبقى</w:t>
      </w:r>
      <w:r>
        <w:rPr>
          <w:rStyle w:val="Reftext"/>
          <w:sz w:val="22"/>
          <w:szCs w:val="22"/>
          <w:rtl w:val="true"/>
        </w:rPr>
        <w:t>. </w:t>
      </w:r>
      <w:r>
        <w:rPr>
          <w:rStyle w:val="Reftext"/>
          <w:sz w:val="22"/>
          <w:sz w:val="22"/>
          <w:szCs w:val="22"/>
          <w:rtl w:val="true"/>
        </w:rPr>
        <w:t>انهم سوف تبلى جميعا مثل الملابس</w:t>
      </w:r>
      <w:r>
        <w:rPr>
          <w:rStyle w:val="Reftext"/>
          <w:sz w:val="22"/>
          <w:szCs w:val="22"/>
          <w:rtl w:val="true"/>
        </w:rPr>
        <w:t>. </w:t>
      </w:r>
      <w:r>
        <w:rPr>
          <w:rStyle w:val="Reftext"/>
          <w:sz w:val="22"/>
          <w:sz w:val="22"/>
          <w:szCs w:val="22"/>
          <w:rtl w:val="true"/>
        </w:rPr>
        <w:t>سوف تغيرهم كرداء ، وسوف يزولون ،</w:t>
      </w:r>
      <w:r>
        <w:rPr>
          <w:rStyle w:val="Reftext"/>
          <w:sz w:val="22"/>
          <w:sz w:val="22"/>
          <w:szCs w:val="22"/>
          <w:rtl w:val="true"/>
        </w:rPr>
        <w:t> </w:t>
      </w:r>
      <w:r>
        <w:rPr>
          <w:rStyle w:val="Reftext"/>
          <w:sz w:val="22"/>
          <w:szCs w:val="22"/>
          <w:vertAlign w:val="superscript"/>
        </w:rPr>
        <w:t>27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Reftext"/>
          <w:sz w:val="22"/>
          <w:sz w:val="22"/>
          <w:szCs w:val="22"/>
          <w:rtl w:val="true"/>
        </w:rPr>
        <w:t>لكنكم متماثلون ، ول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نتهي سنواتك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صموئيل </w:t>
      </w:r>
      <w:r>
        <w:rPr>
          <w:sz w:val="22"/>
          <w:szCs w:val="22"/>
          <w:lang w:val="en-GB"/>
        </w:rPr>
        <w:t>1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جب أن نموت جميع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حن مثل الماء المنسكب على الأرض ، والتي لا يمكن تجميعها مرة أخر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كن الله لن يسلب الحياة ، وهو يبتكر الوسائل حتى لا يظل المنبوذ منبوذاً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كَذَّبَتْ ثَمُودُ وَعَادٌ بِالْقَارِعَة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أَمَّا ثَمُودُ فَأُهْلِكُوا بِالطَّاغِيَة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مَّا عَادٌ فَأُهْلِكُوا بِرِيحٍ صَرْصَرٍ عَات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سَخَّرَهَا عَلَيْهِمْ سَبْعَ لَيَالٍ وَثَمَانِيَةَ أَيَّامٍ حُسُوماً فَتَرَى الْقَوْمَ فِيهَا صَرْعَى كَأَنَّهُمْ أَعْجَازُ نَخْلٍ خَاو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هَلْ تَرَى لَهُمْ مِنْ بَاق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جَاءَ فِرْعَوْنُ وَمَنْ قَبْلَهُ وَالْمُؤْتَفِكَاتُ بِالْخَاطِئَة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عَصَوْا رَسُولَ رَبِّهِمْ فَأَخَذَهُمْ أَخْذَةً رَابِيَة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ا لَمَّا طَغَى الْمَاءُ حَمَلْنَاكُمْ فِي الْجَارِيَة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نَجْعَلَهَا لَكُمْ تَذْكِرَةً وَتَعِيَهَا أُذُنٌ وَاع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جيال من الفكر القديم أن كل الأشياء ستستمر كالمعتاد ، وأنها يمكن أن تفعل ما يحلو لهم ، وأنهم لن يواجهوا الحكم ولم يراعوا تحذيرات الرسل المرسلة إليهم ولم يتوبوا عن طرقهم الشري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م تدمير قبيلة ثمود من قبل البرق ، ودمرت قبيلة عاد من قبل ريح هائجة شرسة استمرت لمدة سبع ليال طويلة وثمانية أيام طويل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أحد منهم بق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غرق الفرعون ومضيفوه في البحر الأح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لك شعب نوح في الطوف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دمروا حياتهم الجسدية وتم نقلهم إلى القيامة الثانية لمواجهة الحكم المؤكد أنه سيحدث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علم الصدوقيين قيامة الأموات ودحضهم السيد المسيح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علم الفريسيون قيامة الأموات ، لكنهم لم يفسروا قوانين الله من خلال تقاليدهم والتي أرسلوا إليها في الأس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قام الأئمة بتدمير القرآن الكريم بالحديث وسوف يتوبون قريبًا أو يموتون بأعداد كبي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٧</w:t>
      </w:r>
      <w:r>
        <w:rPr>
          <w:sz w:val="22"/>
          <w:sz w:val="22"/>
          <w:szCs w:val="22"/>
          <w:rtl w:val="true"/>
          <w:lang w:val="en-GB"/>
        </w:rPr>
        <w:t xml:space="preserve"> ـ بالإيمان نوح ، الذي حذره الله من الأحداث التي لم تُرَ بعد ، تبنى في خوف مقدس تابوتًا لإنقاذ أسرت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بهذا أدان العالم وأصبح وريث البر الذي يأتي بالإيم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كوين </w:t>
      </w:r>
      <w:r>
        <w:rPr>
          <w:sz w:val="22"/>
          <w:szCs w:val="22"/>
          <w:lang w:val="en-GB"/>
        </w:rPr>
        <w:t>7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ه مسح كل شيء حي كان على وجه الأرض ، رجل والحيوانات والزاحف الأشياء والطيور من الس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قد تم تطهيرهم من الأرض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قي نوح فقط ، وأولئك الذين كانوا معه في التابو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هوذ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مامًا مث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دو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مور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لمدن المحيطة بها ، والتي تنغمس بالمثل في الفجور الجنسي والسعي وراء رغبة غير طبيعية ، تكون مثالًا على ذلك من خلال الخضوع لعقاب النار الأ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ركبات فرعون ومضيفه ألقاه في البحر ، وغرق ضباطه المختارون في البحر الأحمر</w:t>
      </w:r>
      <w:r>
        <w:rPr>
          <w:sz w:val="22"/>
          <w:szCs w:val="22"/>
          <w:rtl w:val="true"/>
          <w:lang w:val="en-GB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ما فعله بجيش مصر ، لخيولهم ومركباتهم ، وكيف جعل مياه البحر الأحمر تتدفق عليهم كما كانوا يطاردونك ، وكيف دمرهم الرب حتى يومنا هذا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10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1" w:name="13"/>
      <w:bookmarkEnd w:id="1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إِذَا نُفِخَ فِي الصُّورِ نَفْخَةٌ وَاحِد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حُمِلَتْ الأَرْضُ وَالْجِبَالُ فَدُكَّتَا دَكَّةً وَاحِدَة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يَوْمَئِذٍ وَقَعَتْ الْوَاقِعَة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نشَقَّتْ السَّمَاءُ فَهِيَ يَوْمَئِذٍ وَاه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3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نه سوف يرسل ملائكته مع دعوة البوق بصوت عال ، وسوف يجمعون منتخبيه من الرياح الأربع ، من نهاية واحدة من السماء إلى الطرف الآخ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كما في آدم يموت الجميع هكذا في المسيح سيحيا الجمي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vertAlign w:val="superscript"/>
          <w:lang w:val="en-GB"/>
        </w:rPr>
        <w:t>٢٣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كل واحد في رتبتهِ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المسيح اول ثمرات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عند مجيئهِ الذين ينتمون للمسي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أتي النهاية حين يسلم المملكة لله الآب بعد تدمير كل قاعدة وكل سلطة وكل قو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5:5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لحظة ، في طرفة عين ، في البوق الأ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صوت البوق سوف يرفع الموتى ، وسنتغ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كانت هناك ومضات من الصواعق ، والتذمر ، وصدف الرعد ، وزلزال كبير مثل لم يكن هناك منذ كان الرجل على الأرض ، وكان ذلك الزلزال العظي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نقسمت المدينة العظيمة إلى ثلاثة أجزاء ، وسقطت مدن الأمم ، وتذكر الله بابل العظيم ، ليجعلها تستنزف فنجان من غضب غضب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هربت كل جزيرة ولم توجد جب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تفت السماء مثل التمرير الذي يتم لف ، وتمت إزالة كل جبل وجزيرة من مكان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الوحي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تسالونيكي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color w:val="141823"/>
          <w:szCs w:val="24"/>
          <w:lang w:val="en"/>
        </w:rPr>
        <w:t>87</w:t>
      </w:r>
      <w:r>
        <w:rPr>
          <w:color w:val="141823"/>
          <w:szCs w:val="24"/>
          <w:rtl w:val="true"/>
          <w:lang w:val="en"/>
        </w:rPr>
        <w:t>.</w:t>
      </w:r>
      <w:r>
        <w:rPr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قيامة الأولى تحدث في عودة المسيح والقيامة الثانية بعد حوالي ألف سنة كما نرى من سفر الرؤيا الفصل </w:t>
      </w:r>
      <w:r>
        <w:rPr>
          <w:szCs w:val="24"/>
        </w:rPr>
        <w:t>20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الْمَلَكُ عَلَى أَرْجَائِهَا وَيَحْمِلُ عَرْشَ رَبِّكَ فَوْقَهُمْ يَوْمَئِذٍ ثَمَان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ما هو موضح أعلاه في المقدمة ، يشير هذا النص إلى ازدواجية الشاروبيم 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8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.   </w:t>
      </w:r>
      <w:r>
        <w:rPr>
          <w:szCs w:val="24"/>
          <w:rtl w:val="true"/>
        </w:rPr>
        <w:t>وغني عن الحك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7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تحترق الأرض ، وجميع سكانها ، وأنا هو الذي حافظ على ثبات أركان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ل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6</w:t>
      </w:r>
      <w:r>
        <w:rPr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GB"/>
        </w:rPr>
        <w:t>وفوق الامتداد فوق رؤوسهم كان هناك تشبه العرش في المظهر مثل الياقوت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كان يجلس فوق تشبه العرش تشبه مع ظهور الإنس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م نظرت واذا على الفراغ الذي كان فوق رؤوس الكروبيم ظهر عليهم شيء يشبه الياقوت في مظهر مثل العرش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18"/>
      <w:bookmarkEnd w:id="2"/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يَوْمَئِذٍ تُعْرَضُونَ لا تَخْفَى مِنْكُمْ خَاف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وضعت آثامنا أمامك ، خطايانا السرية في ضوء وجو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8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لا يوجد شيء خفي لن يتجلى ، كما أنه ليس سراً لن يُعرف ويأتي إلى النو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رومية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في ذلك اليوم ، وفقًا لإنجيلي ، يحكم الله على أسرار الناس عن طريق المسيح يسو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19"/>
      <w:bookmarkEnd w:id="3"/>
      <w:r>
        <w:rPr>
          <w:szCs w:val="24"/>
          <w:rtl w:val="true"/>
          <w:lang w:val="en"/>
        </w:rPr>
        <w:t xml:space="preserve">راجع 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٣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F497D"/>
          <w:szCs w:val="24"/>
          <w:rtl w:val="true"/>
          <w:lang w:val="en"/>
        </w:rPr>
        <w:t> 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أَمَّا مَنْ أُوتِيَ كِتَابَهُ بِيَمِينِهِ فَيَقُولُ هَاؤُمْ اقْرَءُوا كِتَابِيَه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ِي ظَنَنتُ أَنِّي مُلاقٍ حِسَابِيَه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هُوَ فِي عِيشَةٍ رَاض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ِي جَنَّةٍ عَالِي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طُوفُهَا دَانِيَة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ُلُوا وَاشْرَبُوا هَنِيئاً بِمَا أَسْلَفْتُمْ فِي الأَيَّامِ الْخَالِيَة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lang w:val="en-GB"/>
        </w:rPr>
        <w:t>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 w:val="22"/>
          <w:szCs w:val="22"/>
          <w:rtl w:val="true"/>
          <w:lang w:val="en-GB"/>
        </w:rPr>
        <w:t xml:space="preserve"> الى ميراث لا يُفترض ولا يدنس ولا يتلاشى ، يظل في السماء من أجلك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عندما يظهر رئيس الراعي ، ستحصل على تاج المجد الذي لا يتزعز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رؤيا يوحن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حول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أَمَّا مَنْ أُوتِيَ كِتَابَهُ بِشِمَالِهِ فَيَقُولُ يَا لَيْتَنِي لَمْ أُوتَ كِتَابِيَه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َمْ أَدْرِ مَا حِسَابِيَه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ا لَيْتَهَا كَانَتْ الْقَاضِيَة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ا أَغْنَى عَنِّي مَالِيَه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هَلَكَ عَنِّي سُلْطَانِيَهْ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خُذُوهُ فَغُلُّوه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الْجَحِيمَ صَلُّوه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فِي سِلْسِلَةٍ ذَرْعُهَا سَبْعُونَ ذِرَاعاً فَاسْلُكُوه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هُ كَانَ لا يُؤْمِنُ بِاللَّهِ الْعَظ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ا يَحُضُّ عَلَى طَعَامِ الْمِسْك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َيْسَ لَهُ الْيَوْمَ هَاهُنَا حَمِي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ا طَعَامٌ إِلاَّ مِنْ غِسْل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ا يَأْكُلُهُ إِلاَّ الْخَاطِئ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GB"/>
        </w:rPr>
        <w:t>حقًا لا يستطيع أحد أن يفوت شخصًا آخر ، أو أن يعطي لله ثمن حيات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 فدية حياتهم باهظة الثمن ولا يمكن أن تكفي أبدًا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28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عطي للفقراء لا يريد ، ولكن الذي يخفي عينيه سوف تحصل على لعنة كثي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سيعانون من دمار الأبدية ، بعيدًا عن حضور الرب ومن مجد قوت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38"/>
      <w:bookmarkEnd w:id="4"/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color w:val="141823"/>
          <w:szCs w:val="24"/>
        </w:rPr>
        <w:t>15</w:t>
      </w:r>
      <w:r>
        <w:rPr>
          <w:color w:val="141823"/>
          <w:szCs w:val="24"/>
          <w:rtl w:val="true"/>
        </w:rPr>
        <w:t> 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1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لا أُقْسِمُ بِمَا تُبْص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لا تُبْص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هُ لَقَوْلُ رَسُولٍ كَر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هُوَ بِقَوْلِ شَاعِرٍ قَلِيلاً مَا تُؤْمِن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ا بِقَوْلِ كَاهِنٍ قَلِيلاً مَا تَذَكَّ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نزِيلٌ مِنْ رَبِّ الْعَالَ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 المقدمة أعلاه فيما يتعلق بإدانة أمراء مكة في قريش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الرسالة إلى العبرانيين </w:t>
      </w:r>
      <w:r>
        <w:rPr>
          <w:szCs w:val="24"/>
          <w:lang w:val="en"/>
        </w:rPr>
        <w:t>١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</w:t>
      </w:r>
      <w:r>
        <w:rPr>
          <w:szCs w:val="24"/>
          <w:rtl w:val="true"/>
          <w:lang w:val="en"/>
        </w:rPr>
        <w:t xml:space="preserve">ـ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٥٣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١٠</w:t>
      </w:r>
      <w:r>
        <w:rPr>
          <w:szCs w:val="24"/>
          <w:rtl w:val="true"/>
          <w:lang w:val="en"/>
        </w:rPr>
        <w:t xml:space="preserve"> وأيضًا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بطرس </w:t>
      </w:r>
      <w:r>
        <w:rPr>
          <w:szCs w:val="24"/>
          <w:lang w:val="en"/>
        </w:rPr>
        <w:t>١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٠</w:t>
      </w:r>
      <w:r>
        <w:rPr>
          <w:szCs w:val="24"/>
          <w:rtl w:val="true"/>
          <w:lang w:val="en"/>
        </w:rPr>
        <w:t xml:space="preserve">ـ </w:t>
      </w:r>
      <w:r>
        <w:rPr>
          <w:szCs w:val="24"/>
          <w:lang w:val="en"/>
        </w:rPr>
        <w:t>٢١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٦</w:t>
      </w:r>
      <w:r>
        <w:rPr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سفر التثنية </w:t>
      </w:r>
      <w:r>
        <w:rPr>
          <w:color w:val="000000"/>
          <w:szCs w:val="24"/>
          <w:lang w:val="en"/>
        </w:rPr>
        <w:t>29:2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i/>
          <w:iCs/>
          <w:szCs w:val="24"/>
          <w:rtl w:val="true"/>
          <w:lang w:val="en-AU"/>
        </w:rPr>
        <w:t> .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رؤيا </w:t>
      </w:r>
      <w:r>
        <w:rPr>
          <w:sz w:val="22"/>
          <w:sz w:val="22"/>
          <w:szCs w:val="22"/>
          <w:rtl w:val="true"/>
          <w:lang w:val="en-GB"/>
        </w:rPr>
        <w:t>يسوع المسيح الذي أعطاه الله ليريه لخدامه الأشياء التي يجب أن تحدث قريبً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جعلها معروفة بإرسال ملاكه إلى خادمه يوحنا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5" w:name="44"/>
      <w:bookmarkEnd w:id="5"/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لَوْ تَقَوَّلَ عَلَيْنَا بَعْضَ الأَقَاوِيل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أَخَذْنَا مِنْهُ بِالْيَم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لَقَطَعْنَا مِنْهُ الْوَت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مَا مِنْكُمْ مِنْ أَحَدٍ عَنْهُ حَاجِز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هُ لَتَذْكِرَةٌ لِلْمُتَّ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ا لَنَعْلَمُ أَنَّ مِنْكُمْ مُكَذِّب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هُ لَحَسْرَةٌ عَلَى الْكَافِر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سيتم معاقبة القذف والتشهير من المنتخبين تحت الحكم والتصحيح في القيامة الثان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مزمور </w:t>
      </w:r>
      <w:r>
        <w:rPr>
          <w:szCs w:val="24"/>
        </w:rPr>
        <w:t>49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تعليق على القرآ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69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رقم</w:t>
      </w:r>
      <w:r>
        <w:rPr>
          <w:szCs w:val="24"/>
          <w:rtl w:val="true"/>
        </w:rPr>
        <w:t xml:space="preserve"> </w:t>
      </w:r>
      <w:r>
        <w:rPr>
          <w:szCs w:val="24"/>
        </w:rPr>
        <w:t>Q069</w:t>
      </w:r>
      <w:r>
        <w:rPr>
          <w:szCs w:val="24"/>
          <w:rtl w:val="true"/>
        </w:rPr>
        <w:t>) 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ماذا سيفيد الرجل إذا ربح العالم كله وخسر نفس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و ماذا يعطي الرجل في مقابل روح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0:2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بي الذي اعطاني اياها هو اعظم من الجميع ولا احد يستطيع انتزاعهم من يد الآ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32:4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شحذ سيفي الوامض ووضعت يدي في الحكم ، فسأنتقم من أعدائي وسأرد من يكرهونن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حتى الأشرار لا يمكن إخراجهم من يد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م تحذيرهم لدرء الشر لكنهم لم يستمعوا ودفعوا أرواح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en"/>
        </w:rPr>
        <w:t xml:space="preserve">ارجع إلى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اخبار الايام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3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29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31</w:t>
      </w:r>
      <w:r>
        <w:rPr>
          <w:rStyle w:val="Reftext"/>
          <w:sz w:val="22"/>
          <w:szCs w:val="22"/>
          <w:rtl w:val="true"/>
        </w:rPr>
        <w:t xml:space="preserve"> </w:t>
      </w:r>
      <w:r>
        <w:rPr>
          <w:rStyle w:val="Reftext"/>
          <w:sz w:val="22"/>
          <w:sz w:val="22"/>
          <w:szCs w:val="22"/>
          <w:rtl w:val="true"/>
        </w:rPr>
        <w:t>وحذرتهم لكي تعيدهم الى شريعتك</w:t>
      </w:r>
      <w:r>
        <w:rPr>
          <w:rStyle w:val="Reftext"/>
          <w:sz w:val="22"/>
          <w:szCs w:val="22"/>
          <w:rtl w:val="true"/>
        </w:rPr>
        <w:t>. </w:t>
      </w:r>
      <w:r>
        <w:rPr>
          <w:rStyle w:val="Reftext"/>
          <w:sz w:val="22"/>
          <w:sz w:val="22"/>
          <w:szCs w:val="22"/>
          <w:rtl w:val="true"/>
        </w:rPr>
        <w:t>لكنهم تصرفوا بشكل مفترض ولم يطيعوا وصاياك ، لكنهم أخطأوا بقواعدك ، التي إذا قام بها شخص ما ، فسيحيا بها ، وتحولوا عنيدًا كتفًا وشدوا عنفهم ولن يطيعوا</w:t>
      </w:r>
      <w:r>
        <w:rPr>
          <w:rStyle w:val="Reftext"/>
          <w:sz w:val="22"/>
          <w:szCs w:val="22"/>
          <w:rtl w:val="true"/>
        </w:rPr>
        <w:t>. </w:t>
      </w:r>
      <w:r>
        <w:rPr>
          <w:rStyle w:val="Reftext"/>
          <w:sz w:val="22"/>
          <w:szCs w:val="22"/>
          <w:vertAlign w:val="superscript"/>
        </w:rPr>
        <w:t>30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لقد حملت معهم سنوات كثيرة وحذرتهم بروحكم من خلال أنبيائك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لكنهم لم يسمعوا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لذلك أعطتهم في يد شعوب الأرض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31</w:t>
      </w:r>
      <w:r>
        <w:rPr>
          <w:rStyle w:val="Reftext"/>
          <w:sz w:val="22"/>
          <w:sz w:val="22"/>
          <w:szCs w:val="22"/>
          <w:rtl w:val="true"/>
        </w:rPr>
        <w:t>ومع ذلك ، لم تحضروا في رحمةكم العظيمة نهاية لهم أو التخلي عنها ، لأنك إله كريمة ورحيمة</w:t>
      </w:r>
      <w:r>
        <w:rPr>
          <w:rStyle w:val="Reftext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13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14</w:t>
      </w:r>
      <w:r>
        <w:rPr>
          <w:rStyle w:val="Reftext"/>
          <w:sz w:val="22"/>
          <w:szCs w:val="22"/>
          <w:rtl w:val="true"/>
        </w:rPr>
        <w:t xml:space="preserve"> </w:t>
      </w:r>
      <w:r>
        <w:rPr>
          <w:rStyle w:val="Reftext"/>
          <w:sz w:val="22"/>
          <w:sz w:val="22"/>
          <w:szCs w:val="22"/>
          <w:rtl w:val="true"/>
        </w:rPr>
        <w:t>ومع ذلك حذر الرب إسرائيل ويهوذا من قبل كل نبي وكل قائل ، قائلًا</w:t>
      </w:r>
      <w:r>
        <w:rPr>
          <w:rStyle w:val="Reftext"/>
          <w:sz w:val="22"/>
          <w:szCs w:val="22"/>
          <w:rtl w:val="true"/>
        </w:rPr>
        <w:t>: "</w:t>
      </w:r>
      <w:r>
        <w:rPr>
          <w:rStyle w:val="Reftext"/>
          <w:sz w:val="22"/>
          <w:sz w:val="22"/>
          <w:szCs w:val="22"/>
          <w:rtl w:val="true"/>
        </w:rPr>
        <w:t>تحول عن طرقك الشريرة واحفظ وصاياي وفرائذي ، وفقًا لكل القوانين التي أمرت بها آباءك ، وهذا أنا أرسلت إليكم من قبل عبيدي الأنبياء</w:t>
      </w:r>
      <w:r>
        <w:rPr>
          <w:rStyle w:val="Reftext"/>
          <w:sz w:val="22"/>
          <w:szCs w:val="22"/>
          <w:rtl w:val="true"/>
        </w:rPr>
        <w:t>. " </w:t>
      </w:r>
      <w:r>
        <w:rPr>
          <w:rStyle w:val="Reftext"/>
          <w:sz w:val="22"/>
          <w:szCs w:val="22"/>
          <w:vertAlign w:val="superscript"/>
        </w:rPr>
        <w:t>14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Reftext"/>
          <w:sz w:val="22"/>
          <w:sz w:val="22"/>
          <w:szCs w:val="22"/>
          <w:rtl w:val="true"/>
        </w:rPr>
        <w:t>لكنهم لم يصغوا ، ولكن عنيد ، كما كان آباؤهم ، الذين لم يؤمنوا الرب إلههم</w:t>
      </w:r>
      <w:r>
        <w:rPr>
          <w:rStyle w:val="Reftext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51"/>
      <w:bookmarkEnd w:id="6"/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نَّهُ لَحَقُّ الْيَق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سَبِّحْ بِاسْمِ رَبِّكَ الْعَظ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الأمثال </w:t>
      </w:r>
      <w:r>
        <w:rPr>
          <w:szCs w:val="24"/>
        </w:rPr>
        <w:t>21: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تعليق على القرآ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69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رقم</w:t>
      </w:r>
      <w:r>
        <w:rPr>
          <w:szCs w:val="24"/>
          <w:rtl w:val="true"/>
        </w:rPr>
        <w:t xml:space="preserve"> </w:t>
      </w:r>
      <w:r>
        <w:rPr>
          <w:szCs w:val="24"/>
        </w:rPr>
        <w:t>Q06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أيضًا 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4:3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8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جود </w:t>
      </w:r>
      <w:r>
        <w:rPr>
          <w:szCs w:val="24"/>
          <w:lang w:val="en"/>
        </w:rPr>
        <w:t>1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سجلات </w:t>
      </w:r>
      <w:r>
        <w:rPr>
          <w:szCs w:val="24"/>
        </w:rPr>
        <w:t>29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5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5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6</w:t>
      </w:r>
      <w:r>
        <w:rPr>
          <w:rStyle w:val="Reftext"/>
          <w:sz w:val="22"/>
          <w:szCs w:val="22"/>
          <w:rtl w:val="true"/>
        </w:rPr>
        <w:t xml:space="preserve"> </w:t>
      </w:r>
      <w:r>
        <w:rPr>
          <w:rStyle w:val="Reftext"/>
          <w:sz w:val="22"/>
          <w:sz w:val="22"/>
          <w:szCs w:val="22"/>
          <w:rtl w:val="true"/>
        </w:rPr>
        <w:t>لأني أعرف أن الرب عظيم وأن ربنا هو فوق كل الآلهة</w:t>
      </w:r>
      <w:r>
        <w:rPr>
          <w:rStyle w:val="Reftext"/>
          <w:sz w:val="22"/>
          <w:szCs w:val="22"/>
          <w:rtl w:val="true"/>
        </w:rPr>
        <w:t>. </w:t>
      </w:r>
      <w:r>
        <w:rPr>
          <w:rStyle w:val="Reftext"/>
          <w:sz w:val="22"/>
          <w:szCs w:val="22"/>
          <w:vertAlign w:val="superscript"/>
        </w:rPr>
        <w:t>6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Reftext"/>
          <w:sz w:val="22"/>
          <w:sz w:val="22"/>
          <w:szCs w:val="22"/>
          <w:rtl w:val="true"/>
        </w:rPr>
        <w:t>كل ما يشاء الرب يفعل في السماء وعلى الارض في البحار وكل الاعماق</w:t>
      </w:r>
      <w:r>
        <w:rPr>
          <w:rStyle w:val="Reftext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قائلا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آمين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نعمة ومجد وحكمة وشكر وشرف وقوة وقد تكون للهنا إلى أبد الآبدين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آمين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righ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28"/>
      <w:headerReference w:type="default" r:id="rId29"/>
      <w:headerReference w:type="first" r:id="rId3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libri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9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حاق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libri" w:hAnsi="Carleton;Calibri" w:cs="Carleton;Calibri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;Calibri" w:hAnsi="Carleton;Calibri" w:cs="Carleton;Calibri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18.html" TargetMode="External"/><Relationship Id="rId4" Type="http://schemas.openxmlformats.org/officeDocument/2006/relationships/hyperlink" Target="http://www.ccg.org/weblibs/study-papers/q020.html" TargetMode="External"/><Relationship Id="rId5" Type="http://schemas.openxmlformats.org/officeDocument/2006/relationships/hyperlink" Target="http://www.ccg.org/weblibs/study-papers/q021.html" TargetMode="External"/><Relationship Id="rId6" Type="http://schemas.openxmlformats.org/officeDocument/2006/relationships/hyperlink" Target="http://www.ccg.org/weblibs/study-papers/q024.html" TargetMode="External"/><Relationship Id="rId7" Type="http://schemas.openxmlformats.org/officeDocument/2006/relationships/hyperlink" Target="http://www.ccg.org/weblibs/study-papers/q033.html" TargetMode="External"/><Relationship Id="rId8" Type="http://schemas.openxmlformats.org/officeDocument/2006/relationships/hyperlink" Target="http://www.ccg.org/weblibs/study-papers/q029.html" TargetMode="External"/><Relationship Id="rId9" Type="http://schemas.openxmlformats.org/officeDocument/2006/relationships/hyperlink" Target="http://www.ccg.org/weblibs/study-papers/q017.html" TargetMode="External"/><Relationship Id="rId10" Type="http://schemas.openxmlformats.org/officeDocument/2006/relationships/hyperlink" Target="http://www.ccg.org/weblibs/study-papers/q018.html" TargetMode="External"/><Relationship Id="rId11" Type="http://schemas.openxmlformats.org/officeDocument/2006/relationships/hyperlink" Target="http://www.ccg.org/weblibs/study-papers/q027.html" TargetMode="External"/><Relationship Id="rId12" Type="http://schemas.openxmlformats.org/officeDocument/2006/relationships/hyperlink" Target="http://www.ccg.org/english/s/p180.html" TargetMode="External"/><Relationship Id="rId13" Type="http://schemas.openxmlformats.org/officeDocument/2006/relationships/hyperlink" Target="http://www.ccg.org/weblibs/study-papers/q033.html" TargetMode="External"/><Relationship Id="rId14" Type="http://schemas.openxmlformats.org/officeDocument/2006/relationships/hyperlink" Target="http://www.ccg.org/weblibs/study-papers/q018.html" TargetMode="External"/><Relationship Id="rId15" Type="http://schemas.openxmlformats.org/officeDocument/2006/relationships/hyperlink" Target="http://www.ccg.org/weblibs/study-papers/q030.html" TargetMode="External"/><Relationship Id="rId16" Type="http://schemas.openxmlformats.org/officeDocument/2006/relationships/hyperlink" Target="http://www.ccg.org/weblibs/study-papers/q037.html" TargetMode="External"/><Relationship Id="rId17" Type="http://schemas.openxmlformats.org/officeDocument/2006/relationships/hyperlink" Target="http://www.ccg.org/weblibs/study-papers/q017.html" TargetMode="External"/><Relationship Id="rId18" Type="http://schemas.openxmlformats.org/officeDocument/2006/relationships/hyperlink" Target="http://www.ccg.org/weblibs/study-papers/q030.html" TargetMode="External"/><Relationship Id="rId19" Type="http://schemas.openxmlformats.org/officeDocument/2006/relationships/hyperlink" Target="http://ccg.org/weblibs/study-papers/q053.html" TargetMode="External"/><Relationship Id="rId20" Type="http://schemas.openxmlformats.org/officeDocument/2006/relationships/hyperlink" Target="http://www.ccg.org/weblibs/study-papers/q020.html" TargetMode="External"/><Relationship Id="rId21" Type="http://schemas.openxmlformats.org/officeDocument/2006/relationships/hyperlink" Target="http://www.ccg.org/weblibs/study-papers/q021.html" TargetMode="External"/><Relationship Id="rId22" Type="http://schemas.openxmlformats.org/officeDocument/2006/relationships/hyperlink" Target="http://www.ccg.org/weblibs/study-papers/q030.html" TargetMode="External"/><Relationship Id="rId23" Type="http://schemas.openxmlformats.org/officeDocument/2006/relationships/hyperlink" Target="http://www.ccg.org/weblibs/study-papers/q021.html" TargetMode="External"/><Relationship Id="rId24" Type="http://schemas.openxmlformats.org/officeDocument/2006/relationships/hyperlink" Target="http://www.ccg.org/weblibs/study-papers/q017.html" TargetMode="External"/><Relationship Id="rId25" Type="http://schemas.openxmlformats.org/officeDocument/2006/relationships/hyperlink" Target="http://www.ccg.org/weblibs/study-papers/q028.html" TargetMode="External"/><Relationship Id="rId26" Type="http://schemas.openxmlformats.org/officeDocument/2006/relationships/hyperlink" Target="http://www.ccg.org/weblibs/study-papers/q029.html" TargetMode="External"/><Relationship Id="rId27" Type="http://schemas.openxmlformats.org/officeDocument/2006/relationships/hyperlink" Target="http://www.ccg.org/weblibs/study-papers/q030.html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25:00Z</dcterms:created>
  <dc:creator>Wade Cox;Alan Brach</dc:creator>
  <dc:description/>
  <cp:keywords/>
  <dc:language>en-US</dc:language>
  <cp:lastModifiedBy>Jean Alphonse ARMAND</cp:lastModifiedBy>
  <cp:lastPrinted>2003-03-01T10:05:00Z</cp:lastPrinted>
  <dcterms:modified xsi:type="dcterms:W3CDTF">2022-10-05T22:26:00Z</dcterms:modified>
  <cp:revision>4</cp:revision>
  <dc:subject/>
  <dc:title>[Q069] التعليق على القرآن الكريم: السورة 69 الطلاق</dc:title>
</cp:coreProperties>
</file>