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sz w:val="28"/>
          <w:szCs w:val="28"/>
        </w:rPr>
      </w:pP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rleton" w:hAnsi="Carleton" w:cs="Arabic Transparent;Times New Roman"/>
          <w:b/>
          <w:b/>
          <w:bCs/>
          <w:sz w:val="28"/>
          <w:szCs w:val="28"/>
        </w:rPr>
      </w:pPr>
      <w:r>
        <w:rPr>
          <w:rFonts w:cs="Arabic Transparent;Times New Roman" w:ascii="Carleton" w:hAnsi="Carleton"/>
          <w:b/>
          <w:bCs/>
          <w:sz w:val="28"/>
          <w:szCs w:val="28"/>
          <w:rtl w:val="true"/>
        </w:rPr>
      </w:r>
    </w:p>
    <w:p>
      <w:pPr>
        <w:pStyle w:val="Normal"/>
        <w:spacing w:before="100" w:after="100"/>
        <w:jc w:val="right"/>
        <w:rPr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br/>
      </w:r>
      <w:r>
        <w:rPr>
          <w:rFonts w:ascii="Arial" w:hAnsi="Arial" w:cs="Arial"/>
          <w:b/>
          <w:b/>
          <w:bCs/>
          <w:color w:val="000000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Cs w:val="24"/>
        </w:rPr>
        <w:t>32</w:t>
      </w:r>
    </w:p>
    <w:p>
      <w:pPr>
        <w:pStyle w:val="Normal"/>
        <w:spacing w:before="100" w:after="100"/>
        <w:jc w:val="right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Normal"/>
        <w:spacing w:before="100" w:after="10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00" w:after="10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100" w:after="10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100" w:after="100"/>
        <w:jc w:val="center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>الس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ب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والله</w:t>
      </w:r>
    </w:p>
    <w:p>
      <w:pPr>
        <w:pStyle w:val="Normal"/>
        <w:spacing w:before="100" w:after="100"/>
        <w:jc w:val="center"/>
        <w:rPr/>
      </w:pPr>
      <w:r>
        <w:rPr>
          <w:color w:val="000000"/>
          <w:sz w:val="20"/>
        </w:rPr>
        <w:t>(</w:t>
      </w:r>
      <w:r>
        <w:rPr>
          <w:color w:val="000000"/>
          <w:sz w:val="20"/>
          <w:sz w:val="20"/>
          <w:rtl w:val="true"/>
        </w:rPr>
        <w:t xml:space="preserve">طبعة </w:t>
      </w:r>
      <w:r>
        <w:rPr>
          <w:color w:val="000000"/>
          <w:sz w:val="20"/>
        </w:rPr>
        <w:t>1.0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</w:rPr>
        <w:t>20010804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20010804</w:t>
      </w:r>
      <w:r>
        <w:rPr>
          <w:color w:val="000000"/>
          <w:sz w:val="20"/>
        </w:rPr>
        <w:t>) </w:t>
      </w:r>
    </w:p>
    <w:p>
      <w:pPr>
        <w:pStyle w:val="Normal"/>
        <w:spacing w:before="100" w:after="100"/>
        <w:rPr/>
      </w:pPr>
      <w:r>
        <w:rPr>
          <w:color w:val="000000"/>
          <w:szCs w:val="24"/>
          <w:rtl w:val="true"/>
        </w:rPr>
        <w:t>يجب أن أقسم المسيحية الكتاب المقدس أو أي شيء آخر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اذا يقول الكتاب المقدس عن الشتائم واتخاذ اليمين؟</w:t>
      </w:r>
      <w:r>
        <w:rPr>
          <w:color w:val="000000"/>
          <w:szCs w:val="24"/>
        </w:rPr>
        <w:t> </w:t>
      </w:r>
      <w:r>
        <w:rPr>
          <w:color w:val="000000"/>
          <w:szCs w:val="24"/>
        </w:rPr>
        <w:br/>
        <w:t> </w:t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color w:val="000000"/>
          <w:sz w:val="28"/>
          <w:szCs w:val="28"/>
          <w:lang w:bidi="ar-MA"/>
        </w:rPr>
      </w:pPr>
      <w:r>
        <w:rPr>
          <w:rFonts w:cs="Arabic Transparent;Times New Roman"/>
          <w:color w:val="000000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Arabic Transparent;Times New Roman"/>
          <w:b/>
          <w:b/>
          <w:sz w:val="28"/>
          <w:szCs w:val="28"/>
        </w:rPr>
      </w:pPr>
      <w:r>
        <w:rPr>
          <w:rFonts w:cs="Arabic Transparent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Arabic Transparent;Times New Roman"/>
          <w:sz w:val="20"/>
        </w:rPr>
      </w:pPr>
      <w:r>
        <w:rPr>
          <w:rFonts w:cs="Arabic Transparent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</w:rPr>
        <w:t xml:space="preserve">E-mail: </w:t>
      </w:r>
      <w:hyperlink r:id="rId2">
        <w:r>
          <w:rPr>
            <w:rStyle w:val="InternetLink"/>
            <w:rFonts w:cs="Arabic Transparent;Times New Roman"/>
            <w:sz w:val="28"/>
            <w:szCs w:val="28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1 Wade Cox, Ron Proposch, Andrew and Dale Nelson, Storm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b/>
          <w:b/>
          <w:sz w:val="28"/>
          <w:szCs w:val="28"/>
        </w:rPr>
      </w:pPr>
      <w:r>
        <w:rPr>
          <w:rFonts w:cs="Arabic Transparent;Times New Roman" w:ascii="Arial" w:hAnsi="Arial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Cs w:val="24"/>
        </w:rPr>
      </w:pPr>
      <w:r>
        <w:rPr>
          <w:rFonts w:cs="Arabic Transparent;Times New Roman"/>
          <w:bCs/>
          <w:szCs w:val="24"/>
          <w:rtl w:val="true"/>
        </w:rPr>
        <w:t>(</w:t>
      </w:r>
      <w:r>
        <w:rPr>
          <w:rFonts w:cs="Arabic Transparent;Times New Roman"/>
          <w:bCs/>
          <w:szCs w:val="24"/>
        </w:rPr>
        <w:t>TR  2011</w:t>
      </w:r>
      <w:r>
        <w:rPr>
          <w:rFonts w:cs="Arabic Transparent;Times New Roman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8"/>
          <w:szCs w:val="28"/>
        </w:rPr>
      </w:pPr>
      <w:r>
        <w:rPr>
          <w:rFonts w:cs="Arabic Transparent;Times New Roman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i/>
          <w:i/>
          <w:iCs/>
          <w:sz w:val="28"/>
          <w:szCs w:val="28"/>
        </w:rPr>
      </w:pPr>
      <w:r>
        <w:rPr>
          <w:rFonts w:cs="Arabic Transparent;Times New Roman"/>
          <w:bCs/>
          <w:i/>
          <w:i/>
          <w:iCs/>
          <w:sz w:val="28"/>
          <w:sz w:val="28"/>
          <w:szCs w:val="28"/>
          <w:rtl w:val="true"/>
        </w:rPr>
        <w:t>ترجمة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Arabic Transparent;Times New Roman"/>
          <w:bCs/>
          <w:i/>
          <w:iCs/>
          <w:sz w:val="28"/>
          <w:szCs w:val="28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;Times New Roman"/>
          <w:bCs/>
          <w:i/>
          <w:i/>
          <w:iCs/>
          <w:sz w:val="28"/>
          <w:szCs w:val="28"/>
        </w:rPr>
      </w:pPr>
      <w:r>
        <w:rPr>
          <w:rFonts w:cs="Arabic Transparent;Times New Roman" w:ascii="Arial" w:hAnsi="Arial"/>
          <w:bCs/>
          <w:i/>
          <w:i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ascii="Arial" w:hAnsi="Arial" w:cs="Arabic Transparent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ذف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ُتضمّنة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ُوَزَّعةِ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نشرِ</w:t>
      </w:r>
      <w:r>
        <w:rPr>
          <w:rFonts w:cs="Arabic Transparent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Arabic Transparent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Arabic Transparent;Times New Roman"/>
          <w:sz w:val="28"/>
          <w:szCs w:val="28"/>
        </w:rPr>
        <w:t>http://www.logon.org</w:t>
      </w:r>
      <w:r>
        <w:rPr>
          <w:rFonts w:cs="Arabic Transparent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Arabic Transparent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سب والله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طوال العهد القديم هناك أمثلة عديدة من الناس الحلف التي ستتخذها للقيام بمهمة نيابة عن شخص آخر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مثال على ذلك هو سفر التكوين </w:t>
      </w:r>
      <w:r>
        <w:rPr>
          <w:color w:val="000000"/>
          <w:szCs w:val="24"/>
        </w:rPr>
        <w:t>24:3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1</w:t>
      </w:r>
      <w:r>
        <w:rPr>
          <w:color w:val="000000"/>
          <w:szCs w:val="24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وسيدي جعلني أقسم قائل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انت لا تأخذ زوجة لابني من بنات الكنعانيين الذين الأرض أنا أسكن في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كن انت سوف نمض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زل والدي ، والمشابهة بلدي ، واتخاذ زوجة بمعزل ابن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قلت حتى سيدي ، </w:t>
      </w:r>
      <w:r>
        <w:rPr>
          <w:color w:val="000000"/>
          <w:szCs w:val="24"/>
          <w:rtl w:val="true"/>
        </w:rPr>
        <w:t>باردفنتش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أة لا تتبعن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ال ان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 ، الرب ، قبل أن أعطيه المشي ، وسوف يرسل ملاكه معك ، وتزدهر طريقة خاصتك ، وانت سوف تأخذ زوجة لابني من المشابهة بلدي ، ومنزل والدي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شلت ثم انت تكون واضحة من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 xml:space="preserve">القسم بلدي ، وعندما انت الكوميست المشابهة لبلدي ، وإذا كانوا لا تعطي لك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واحد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، انت سوف يكون واضحا من ضمير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وسفر التكوين </w:t>
      </w:r>
      <w:r>
        <w:rPr>
          <w:color w:val="000000"/>
          <w:szCs w:val="24"/>
        </w:rPr>
        <w:t>50: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6</w:t>
      </w:r>
      <w:r>
        <w:rPr>
          <w:color w:val="000000"/>
          <w:szCs w:val="24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والدي جعلني أقسم قائل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ها أنا أموت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في قبري الذي أشرت لي حفرت في أرض كنعان ، وهناك انت سوف يدفن ل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لذلك اسمحوا لي الآن ترتفع ، أدعو الله لك ، ودفن والدي ، وأنا لن يأتي مرة أخر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قال فرعون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صعد ، ودفن والد خاصتك ، وفقا لانه قدم اليك أقس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هناك أمثلة عديدة من الناس السب 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 xml:space="preserve">واعدة 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 xml:space="preserve">حلف اليمين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في بعض الأحيان لإيذاء الخاصة بهم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أن يفعل شيئا في مقابل هذا العمل يرغبون في أن تؤخذ من قبل الله لمساعدتهم بطريقة أو بأخر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ثيرا ما كان يتعارض مع الرغبة في التعبير عن إرادة الله والنبوة ، كما عبر عنها من خلال خدامه الأنبياء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أراد مثالا على هذا النوع من العمل من قبل رجل خلافا لإرادة الله وخلافا لحكم القانون له ، وجدت في النص غريبة وغامضة في القضاة </w:t>
      </w:r>
      <w:r>
        <w:rPr>
          <w:color w:val="000000"/>
          <w:szCs w:val="24"/>
        </w:rPr>
        <w:t>11:2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0</w:t>
      </w:r>
      <w:r>
        <w:rPr>
          <w:color w:val="000000"/>
          <w:szCs w:val="24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ثم جاء روح الرب على يفتاح ، وقال انه مر أكثر من جلعاد ومنسى ، ومرت فوق المصفاة جلعاد ، من المصفاة وجلعاد انه مر أكثر من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حتى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بني عم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يفتاح وتعهد نذرا ل الرب ، و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ذا انت سوف تفشل دون تسليم بني عمون إلى يدي الألغام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يجب أن يكون ، مهما كان عليها أن يأتي من أبواب بيتي للقائي ، وعندما أعود في السلام من بني عمون ، يجب بالتأكيد أن يكون للرب ، وأنا سوف يقدمه للحصول على محر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رت يفتاح على بمعزل بني عمون لمحاربتهم ، والرب سلمهم إلى يدي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قال انه ضربهم من عروعير ، وحتى حتى انت تأتي ال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ي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،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حتى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عشرين مدينة ، وإنا على سهل من الكروم ، وذلك بذبح عظيم جد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هكذا كان مهزوما بنو عمون أمام بني إسرائي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هنا نرى أن روح الرب على يفتاح قد حان والله قد استخدمت لإخضا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يبتا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مون أمام بني إسرائي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فتاح أن يساء القهر والرغبة من جانب الله للقضاء على عمون عند ذلك لم يكن الحال كذ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زيلت الموآبيين لأن من وثنية من جماعة الرب ، وأنه كان فقط كما بني عمون يتمكنوا من دخول دولة إسرائيل واستيعابها ، فالله قد تنبأ سيحدث في الأيام الأخير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طاعة عمون إسرائيل في الأيام الأخيرة كما نرى من اشعياء </w:t>
      </w:r>
      <w:r>
        <w:rPr>
          <w:color w:val="000000"/>
          <w:szCs w:val="24"/>
        </w:rPr>
        <w:t>11:14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في أرميا </w:t>
      </w:r>
      <w:r>
        <w:rPr>
          <w:color w:val="000000"/>
          <w:szCs w:val="24"/>
        </w:rPr>
        <w:t>4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نرى الدمار تنبأ للأمم عيسو وأدوم ولكن يظهر </w:t>
      </w:r>
      <w:r>
        <w:rPr>
          <w:color w:val="000000"/>
          <w:szCs w:val="24"/>
        </w:rPr>
        <w:t>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بي عمون في إسرائي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م يتم تدميرها ، وكان يساء مشيئة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نستمر في القضا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 xml:space="preserve">في الآية </w:t>
      </w:r>
      <w:r>
        <w:rPr>
          <w:color w:val="000000"/>
          <w:szCs w:val="24"/>
        </w:rPr>
        <w:t>2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رأينا أن عبادة آمون كان كموش الذي كان ممنوعا لأبناء إبراهيم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</w:t>
      </w:r>
      <w:r>
        <w:rPr>
          <w:color w:val="000000"/>
          <w:szCs w:val="24"/>
          <w:rtl w:val="true"/>
        </w:rPr>
        <w:t> </w:t>
      </w:r>
      <w:hyperlink r:id="rId3" w:tgtFrame="_blank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العجل الذهبي 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Cs w:val="24"/>
            <w:u w:val="single"/>
          </w:rPr>
          <w:t>222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i/>
          <w:iCs/>
          <w:color w:val="000000"/>
          <w:szCs w:val="24"/>
          <w:rtl w:val="true"/>
        </w:rPr>
        <w:t> 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في الآية </w:t>
      </w:r>
      <w:r>
        <w:rPr>
          <w:color w:val="000000"/>
          <w:szCs w:val="24"/>
        </w:rPr>
        <w:t>3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نر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3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يفتاح وجاء في المصفاة حتى منزله ، و ، ها ، وجاءت ابنته إلى مقابلته مع الدفوف والرقصات مع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وه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كان له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الطفل الوحيد ؛ بجانبها انه ليس ابنه ولا ابنت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وصل الأمر إلى تمر ، وعندما رآها ، وأنه مزق ثيابه و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لأسف ، يا ابنتي</w:t>
      </w:r>
      <w:r>
        <w:rPr>
          <w:color w:val="000000"/>
          <w:szCs w:val="24"/>
          <w:rtl w:val="true"/>
        </w:rPr>
        <w:t>! </w:t>
      </w:r>
      <w:r>
        <w:rPr>
          <w:color w:val="000000"/>
          <w:szCs w:val="24"/>
          <w:rtl w:val="true"/>
        </w:rPr>
        <w:t>انت يمتلك الفن جلبت لي منخفضة جدا ، وانت واحد منهم أن مشكلة لي لأني قد فتحت فمي إلى الرب ، وأنا لا أستطيع العو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يس هذا النص مفهومة جيد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يفتاح تعهد بتدمير عم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و تم تسليمها في يديه ثم أتى على الإطلاق للخروج من منزله بعد عودته من للرب ونذر الخاص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الحكم الآن موجود في القانون لهذا النذر ، ولكن على وجه التحديد هو مؤهل له في حالة وجود الإناث إلى ثلاثين شيكل من الفض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راجع ليف </w:t>
      </w:r>
      <w:r>
        <w:rPr>
          <w:color w:val="000000"/>
          <w:szCs w:val="24"/>
        </w:rPr>
        <w:t>27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8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ليس هناك أي حكم على الإطلاق أن يضحي الإنس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الواقع هو ممنوع عليه بموجب القانون والمؤهلين من هذا النص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يفتاح تطبيق نفس الأفكار وقانون عبادة كموش لشعبه على الرغم من قانون الله وانه كان من المقرر ان يحكم من قبل هذه الحق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 من الواضح أن ابنته من سلوكها ذهب الى الجبل ، كما كانت تجري العادة مع عبادة العجل نظام داخل عمو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vertAlign w:val="superscript"/>
        </w:rPr>
        <w:t>3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قالت 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والدي ،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إذا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يمتلك انت فتحت فمك للرب ، هل لي وفقا لتلك التي هاث وشرع من فمك ، ولما كان للانتقام الرب المتخذة لاليك م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3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قالت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أنا وزملاء لي اسمحوا لي شهرين وحدها ، وأنني قد تذهب صعودا وهبوطا على الجبال ، وتفجع على عذريتي ،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حتى والدها ، فليكن هذا الشيء بالنسبة لي</w:t>
      </w:r>
      <w:r>
        <w:rPr>
          <w:color w:val="000000"/>
          <w:szCs w:val="24"/>
          <w:vertAlign w:val="superscript"/>
        </w:rPr>
        <w:t>3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قال انه و، اذه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بعث لها بعيدا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لمدة شهرين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ذهبت مع رفيقاتها ، وندب عذريتها على الجبا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انها جاءت لتمرير في نهاية مدة شهرين ، حتى أنها عادت والدها ، الذي لم معها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وفقا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 xml:space="preserve">لنذره الذي كان قد تعهد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انها لم يعرف الرج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العرف في اسرائيل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40</w:t>
      </w:r>
      <w:r>
        <w:rPr>
          <w:color w:val="000000"/>
          <w:szCs w:val="24"/>
          <w:rtl w:val="true"/>
        </w:rPr>
        <w:t> [</w:t>
      </w:r>
      <w:r>
        <w:rPr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بنات اسرائيل ذهب سنويا لرثاء ابنة يفتاح الجلعادي أربعة أيام في السن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ي هذه الحالة كانت لا تعرف أي رجل ، وكان يوضع جانب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ذا كان قتل أو كان من المقرر لها انها جانبا من الزواج ، ومكرسة لخدمة المعبد ونحن لا نعرف ، ولكن تم تخفيض هذا العمل من نسله ابنته في الخروج ، كما كان المطلوب للقضاء على بني عمون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هناك أربعة أيام الصيام المذكورة في الكتاب المقدس كما يصوم بين يهوذ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عرف عن كل يوم من الأيام بعض الصدد ، ولكن العملية كانت قبل مناسبات للصيا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أردنا من خلال معرفة الأنبياء أنه لن يعاقب الأبناء عن خطايا الآباء ، ويعاقب كل رجل عن خطيئته الخا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من هذا النص نرى ما يل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widowControl/>
        <w:numPr>
          <w:ilvl w:val="0"/>
          <w:numId w:val="2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>لم تكن بحاجة إلى يمين اليمين الدستور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>ويحظر التضح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 xml:space="preserve">مفهوم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ذاهبة الى الجبال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له دلالات المرتبطة النظم المتعلقة الخصوبة في تلك الأيا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لم تكن مخصصة للعبادة وثنية من القضاء على إسرائيل لكامل فترة الاحتلا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أيام المسيح ، أبقى هيرودس مخصصة لأعياد الميلا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قتل ابناء وبنات وظيفة لهذه الممار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العصر الروماني يقتلوا الاسرى وأخذ اليهود في الأسر وتستخدم لهذا الغرض في اعياد ميلاد الأباطرة في سقوط يهودا والتمردات و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رق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:2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وعندما كان هيرودس أن يأتي يوم راحة ، في عيد ميلاده قدم العشاء لعظمائه ، نقباء عالية ، ورئيس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لعقارات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من الجليل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عندما ابنة هيروديا وقال وجاء في ورقصوا ، وهيرودس ويسر لهم أن جلست معه ، فقال للملك الفتاة ، اسأل لي انت الذبول مهما كانت ، وسوف تعطى </w:t>
      </w:r>
      <w:r>
        <w:rPr>
          <w:color w:val="000000"/>
          <w:szCs w:val="24"/>
          <w:rtl w:val="true"/>
        </w:rPr>
        <w:t xml:space="preserve">[] </w:t>
      </w:r>
      <w:r>
        <w:rPr>
          <w:color w:val="000000"/>
          <w:szCs w:val="24"/>
          <w:rtl w:val="true"/>
        </w:rPr>
        <w:t>الي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كان حلف بمعزل عنها ، مهما كان انت سوف يطلب مني ، وسوف تعطى </w:t>
      </w:r>
      <w:r>
        <w:rPr>
          <w:color w:val="000000"/>
          <w:szCs w:val="24"/>
          <w:rtl w:val="true"/>
        </w:rPr>
        <w:t xml:space="preserve">[] </w:t>
      </w:r>
      <w:r>
        <w:rPr>
          <w:color w:val="000000"/>
          <w:szCs w:val="24"/>
          <w:rtl w:val="true"/>
        </w:rPr>
        <w:t>اليك ، حتى نصف مملكت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ذهبت اليها ، وقالوا أمها ، وماذا تسأل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قالت إن رأس يوحنا المعمد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انها جاءت في التسرع حالا مع الملك للرب ، وسأل قائلا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أنا من شأنها أن تعطي أنت لي والشاحن في رأس يوحنا المعمد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على وكان الملك تتجاوز آسف ،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بعد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لأجل يمينه ، ومن أجلهم الذي جلست معه ، وقال انه لا يرفض ل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على الفور أرسل الملك جلادا ، وأمر رأسه في المثو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ذهب وقطع رأسه له في السجن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أحضر رأسه في شاحن ، وأعطاه لالفتا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الفتاة أعطته لأمه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في هذا النص كان في سفر الخروج </w:t>
      </w:r>
      <w:r>
        <w:rPr>
          <w:color w:val="000000"/>
          <w:szCs w:val="24"/>
        </w:rPr>
        <w:t>23:0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خرق كذ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 خائفا من كثرة قبله وانه انتزع الحكم على فعل الشر حتى لا يغضب الجموع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ي كل هذه الأمثلة نرى اتجاها لمفهوم المسيح هو تضحية من أجل كل واحد بغض النظر عن الظروف أو النذ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السلطة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عند واحد يقسم أحد بذلك من قبل سلطة أعلى من النف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لا بد أيضا هو أو هي قبل ذلك اليمين كما جاء في أرقام </w:t>
      </w:r>
      <w:r>
        <w:rPr>
          <w:color w:val="000000"/>
          <w:szCs w:val="24"/>
        </w:rPr>
        <w:t>30:2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أرقام </w:t>
      </w:r>
      <w:r>
        <w:rPr>
          <w:color w:val="000000"/>
          <w:szCs w:val="24"/>
        </w:rPr>
        <w:t>30: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ذا نذر رجل نذرا للرب ، أو يحلف لربط روحه مع السندات ، وأنه لا يجوز كسر كلمته ، يتعين عليه أن يفعل وفقا ل</w:t>
      </w:r>
      <w:r>
        <w:rPr>
          <w:color w:val="000000"/>
          <w:szCs w:val="24"/>
          <w:rtl w:val="true"/>
        </w:rPr>
        <w:t>ما يروج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 جميع من فمه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ي كل ما سبق كان ممارسة شائعة الاجتماعي وترسيخ عقد شفه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من شأن إصدار الشيء نفسه في مجتمع اليوم ه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زعزعة عليه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مصافحة أي محكمة أو في القانون لأقسم من قبل السلطة من الكتاب المقدس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متدادا للاهتمام في ما سبق هو عهود الله مع الرج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أيضا عقد شفهي يؤكد انه مع الوعد ويمين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تثنية </w:t>
      </w:r>
      <w:r>
        <w:rPr>
          <w:color w:val="000000"/>
          <w:szCs w:val="24"/>
        </w:rPr>
        <w:t>7:0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اث ولكن لأن الرب أحب إليك ، وانه سيبقي على اليمين الذي كان قد أقسم بمعزل آبائكم ، الرب أخرجك مع يد الأقوياء ، وافتدى كنت خارجا من بيت عبيدا ، من ناحية فرعون ملك مص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من الواضح أن الله لا يغير من يوم لآخر ، وليس الذهاب الى كسر الوعد أعطى ما اذا كان حلف على يمين أم ل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ن أجل مصلحتنا فقط انه يؤكد وعده مع اليم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ه هي الطريقة التي اعتدنا على سماع وعد التحقق من صحته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العبرانيين </w:t>
      </w:r>
      <w:r>
        <w:rPr>
          <w:color w:val="000000"/>
          <w:szCs w:val="24"/>
        </w:rPr>
        <w:t>6:1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7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لرجال حقا أقسم الأكبر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واليمين لتأكيد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هي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لهم في نهاية كل فتن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ين نضمن بإذن الله بزخم اكبر 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ظه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حتى ورثة الوعد ثبات محاميه ، وأكد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من قبل القس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هل الكتاب المقدس العهد الجديد يلغي هذه الممارسة من الشتائم كما فعل واضح في العبارات؟</w:t>
      </w: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متى </w:t>
      </w:r>
      <w:r>
        <w:rPr>
          <w:color w:val="000000"/>
          <w:szCs w:val="24"/>
        </w:rPr>
        <w:t>23:1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2</w:t>
      </w:r>
      <w:r>
        <w:rPr>
          <w:color w:val="000000"/>
          <w:szCs w:val="24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الويل لكم ،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كنتم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عميان ، والذي يقول ، لأن كل أقسم المعبد ، فإنه لا شيء ، ولكن لأن كل أقسم الذهب من المعبد ، فهو مدين</w:t>
      </w:r>
      <w:r>
        <w:rPr>
          <w:color w:val="000000"/>
          <w:szCs w:val="24"/>
          <w:rtl w:val="true"/>
        </w:rPr>
        <w:t>! </w:t>
      </w:r>
      <w:r>
        <w:rPr>
          <w:color w:val="000000"/>
          <w:szCs w:val="24"/>
          <w:vertAlign w:val="superscript"/>
        </w:rPr>
        <w:t>17</w:t>
      </w:r>
      <w:r>
        <w:rPr>
          <w:color w:val="000000"/>
          <w:szCs w:val="24"/>
          <w:rtl w:val="true"/>
        </w:rPr>
        <w:t> [</w:t>
      </w:r>
      <w:r>
        <w:rPr>
          <w:color w:val="000000"/>
          <w:szCs w:val="24"/>
          <w:rtl w:val="true"/>
        </w:rPr>
        <w:t>يي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 xml:space="preserve">الحمقى والأعمى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عن ما إذا كان ؟ أكبر ، والذهب ، أو المعبد الذ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انستيفي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ذهب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 ، لأن كل أقسم المذبح ، فإنه لا شيء ، ولكن لم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ويري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هدية التي هي عليه ، وانه مذن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9</w:t>
      </w:r>
      <w:r>
        <w:rPr>
          <w:color w:val="000000"/>
          <w:szCs w:val="24"/>
          <w:rtl w:val="true"/>
        </w:rPr>
        <w:t> [</w:t>
      </w:r>
      <w:r>
        <w:rPr>
          <w:color w:val="000000"/>
          <w:szCs w:val="24"/>
          <w:rtl w:val="true"/>
        </w:rPr>
        <w:t>يي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 xml:space="preserve">الحمقى والمكفوفين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عن ما إذا كان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أكبر ، هدية ، أو المذبح الذ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انكفي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هدية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أوتي وأقسم ذلك من المذبح ، </w:t>
      </w:r>
      <w:r>
        <w:rPr>
          <w:color w:val="000000"/>
          <w:szCs w:val="24"/>
          <w:rtl w:val="true"/>
        </w:rPr>
        <w:t>سويري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 ، وذلك من قبل جميع الأشي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أوتي وأقسم المعبد ، </w:t>
      </w:r>
      <w:r>
        <w:rPr>
          <w:color w:val="000000"/>
          <w:szCs w:val="24"/>
          <w:rtl w:val="true"/>
        </w:rPr>
        <w:t>سويري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 ، وعليه أن يسكن في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قال انه يجب أن أقسم السماء ، </w:t>
      </w:r>
      <w:r>
        <w:rPr>
          <w:color w:val="000000"/>
          <w:szCs w:val="24"/>
          <w:rtl w:val="true"/>
        </w:rPr>
        <w:t>سويري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عرش الله ، وعليه أن يجلس في هذا الشأ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هذا الكتاب يشير إلى أن اليهود كانوا الشتائ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ع ذلك ، فإن المسألة ليست ان من الشتائم ولكن هذا الكتاب والفريسيين وكان أعمى روحيا حتى أنهم كانوا في عداد المفقودين ما كان روحيا وقيمة ما لم يك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أدلة من التوجيه الخاطئ هو أنه عندما كانوا يقسمون بأنهم لن يفعلوا ذلك قبل أقل قيمة البن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وصية هي للكاتب وفريسي أن ننظر إلى هذه الروحان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هذا النص نرى أيضا خطة الله كما في إنشاء هيكل الله والمنتخ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صاعدت في هذا المفهوم إلى عرش ال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ينبغي أن لديهم كان رأيهم في الأمور الروحية لكنهم لم يفعلوا ذ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ستخدموا قدس الأقداس لتخزين الذهب وبومبي وجدت عندما دخل الهيك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حسب له أنه ترك هناك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لقد ظلت هذه الممارسة الخاطئة من الشتائم التي تتغاضى عنها الروم الكاثوليك الفكر السائد على مر القر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عليمهم ، خلافا لتعاليم صريحة من الكتاب المقدس ، والتي لم تكن ملزمة الأيمان على غير الروم الكاثوليك وخدمتهم كانوا قادرين على ارتكاب أي عدد أو نوع من الإثم والقتل والخيانة بسبب أيمانهم لنظام البابو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وا محتجزين التي كانت طاغية على يمين كل الأخلاق وغيرها كانت مخولة بعد ذلك لجعل الحلف الكاذب في أي ظرف آخ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الرأي يناقض الكتاب المقدس وقوانين الله وشهادة يسوع المسي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جيمس </w:t>
      </w:r>
      <w:r>
        <w:rPr>
          <w:color w:val="000000"/>
          <w:szCs w:val="24"/>
        </w:rPr>
        <w:t>5:1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لكن قبل كل شيء ، يا إخوتي ، لا أقسم ، لا من قبل السماء ، لا من الأرض ، لا من أي قسم آخر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نعم ولكن اسمحوا يكون لديك نعم ؛ و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بك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كلا ، كلا ، لئلا نقع في إدانة انت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جيمس </w:t>
      </w:r>
      <w:r>
        <w:rPr>
          <w:color w:val="000000"/>
          <w:szCs w:val="24"/>
        </w:rPr>
        <w:t>5:12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كما هو مات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</w:rPr>
        <w:t>5:3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6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هو الكتاب الذي على وهلة الأولى لا يبدو أن يكون في تناقض مباشر مع كافة الكتب الأخرى بشأن هذه المسأل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يبحث في ذلك عن كثب ونحن نرى أن جيمس لافتا إلى أنه إذا كان مسيحيا تقول انها 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 xml:space="preserve">انه سوف تفعل أو لا تفعل شيئا ، أو أن شيئا ما كان الأمر كذلك ، يجب أن نعني ما قلناه ، أي أننا يجب أن تعني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نعم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أو 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قد لا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حسب مقتضى الحا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جب أن يكون هناك أي شرط من احتياطيا فإنه مع اليمين إلى دولة أخرى اقتناع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ينبغي للحقيقة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نعم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أ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ويكفي من تلقاء نفس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و لم يكن ذلك سنكون يجدف الله في كل مرة قلنا نعم عندما كنا لا يعني ذ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نكون كسر وصية لعدم تحمل شهادة الزو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بالتالي ، فإن اليمين أو الوعد أو ينبغي أن تكون قديمة وغير ضرورية في حالة المنتخب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هذا هو أمر يتسق مع عدم أقسم زور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انظر لاويين </w:t>
      </w:r>
      <w:r>
        <w:rPr>
          <w:color w:val="000000"/>
          <w:szCs w:val="24"/>
        </w:rPr>
        <w:t>19:1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؛ متى </w:t>
      </w:r>
      <w:r>
        <w:rPr>
          <w:color w:val="000000"/>
          <w:szCs w:val="24"/>
        </w:rPr>
        <w:t>5:3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الأرقام </w:t>
      </w:r>
      <w:r>
        <w:rPr>
          <w:color w:val="000000"/>
          <w:szCs w:val="24"/>
        </w:rPr>
        <w:t>30:2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هناك أيضا تحذير قوي لتجنب الشتائم على حساب لدينا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1:2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قض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وم</w:t>
      </w:r>
      <w:r>
        <w:rPr>
          <w:color w:val="000000"/>
          <w:szCs w:val="24"/>
          <w:rtl w:val="true"/>
        </w:rPr>
        <w:t>رق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:2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في كل حالة من هذه الحالات عن أسفه ل</w:t>
      </w:r>
      <w:r>
        <w:rPr>
          <w:color w:val="000000"/>
          <w:szCs w:val="24"/>
          <w:rtl w:val="true"/>
        </w:rPr>
        <w:t>سويري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 يفعل ذلك ، ولكن في جميع الحالات هو شرف ما وعدوا ب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 xml:space="preserve">هناك استثناء لهذه القاعدة ، انظر الى ارقام </w:t>
      </w:r>
      <w:r>
        <w:rPr>
          <w:color w:val="000000"/>
          <w:szCs w:val="24"/>
        </w:rPr>
        <w:t>30:10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ر يتعلق أيضا إلغاء الوعود من قبل النساء تحت سلطة آبائهن أو أزواجهن</w:t>
      </w:r>
      <w:r>
        <w:rPr>
          <w:color w:val="000000"/>
          <w:szCs w:val="24"/>
          <w:rtl w:val="true"/>
        </w:rPr>
        <w:t>..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في الختام ، فإن الحجة المستخدمة في بعض الأحيان أن الله لا يسمح لنا أن يقسموا على الكتاب المقدس لنؤكد اننا سوف اقول الحقيقة ، أو بعبارة أخرى أن لدينا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نعم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يعني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نعم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>" "</w:t>
      </w:r>
      <w:r>
        <w:rPr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هو ليس دقيقا تمام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هذا العالم يدرك أن من الضروري التأكيد من قبل مشيرا الى سلطة أعل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له استيعابها أيضا لهذا القان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هذه النقطة هي أنه لا ينبغي أن يكون من الضروري ، كما ينبغي لنا أن نقف على ما نقول من دون الحاجة إلى أقسم أننا نفعل ذ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ذا كان لنا أن نقسم اننا لا أكثر ولا أقل للمساءلة عن خطابنا أو الإجراءات مما لو لم نفعل ذ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نبغي أن كل ما يأتي من أفواهنا تكون معادلا لليمي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شريعة الله تنص على اعطاء اليم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طريقة الموصى بها من صنع اليمين داخل الكنائس المسيحية الله هو تأكيد من قب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ع ذلك ، فإنه يجوز لجعل اليمين حيث لا تتوفر المرافق خلاف ذلك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bidi="ar-MA"/>
        </w:rPr>
      </w:pPr>
      <w:r>
        <w:rPr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Cs w:val="24"/>
          <w:lang w:bidi="ar-MA"/>
        </w:rPr>
      </w:pPr>
      <w:r>
        <w:rPr>
          <w:rFonts w:cs="Arabic Transparent;Times New Roman"/>
          <w:b/>
          <w:bCs/>
          <w:szCs w:val="24"/>
          <w:rtl w:val="true"/>
          <w:lang w:bidi="ar-M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سب و ا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ccg.org/english/s/p22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15:00Z</dcterms:created>
  <dc:creator>Wade Cox tr 2011</dc:creator>
  <dc:description/>
  <cp:keywords/>
  <dc:language>en-US</dc:language>
  <cp:lastModifiedBy>Denise</cp:lastModifiedBy>
  <cp:lastPrinted>2003-03-01T10:05:00Z</cp:lastPrinted>
  <dcterms:modified xsi:type="dcterms:W3CDTF">2011-09-12T06:16:00Z</dcterms:modified>
  <cp:revision>3</cp:revision>
  <dc:subject/>
  <dc:title>[032] السب والله </dc:title>
</cp:coreProperties>
</file>