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10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sz w:val="52"/>
          <w:szCs w:val="52"/>
          <w:lang w:val="en-GB"/>
        </w:rPr>
        <w:t>100</w:t>
      </w:r>
      <w:r>
        <w:rPr>
          <w:b/>
          <w:bCs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العاديات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</w:p>
    <w:p>
      <w:pPr>
        <w:pStyle w:val="NormalWeb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80531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80531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eastAsia="fr-FR"/>
        </w:rPr>
        <w:t>النص عبارة عن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szCs w:val="22"/>
          <w:rtl w:val="true"/>
          <w:lang w:eastAsia="fr-FR"/>
        </w:rPr>
        <w:t>سورة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rtl w:val="true"/>
          <w:lang w:eastAsia="fr-FR"/>
        </w:rPr>
        <w:t>ب</w:t>
      </w:r>
      <w:r>
        <w:rPr>
          <w:sz w:val="22"/>
          <w:sz w:val="22"/>
          <w:rtl w:val="true"/>
          <w:lang w:eastAsia="fr-FR"/>
        </w:rPr>
        <w:t>كية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szCs w:val="22"/>
          <w:rtl w:val="true"/>
          <w:lang w:eastAsia="fr-FR"/>
        </w:rPr>
        <w:t>مبكرة جدًا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rtl w:val="true"/>
          <w:lang w:eastAsia="fr-FR"/>
        </w:rPr>
        <w:t>كتنبيه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szCs w:val="22"/>
          <w:rtl w:val="true"/>
          <w:lang w:eastAsia="fr-FR"/>
        </w:rPr>
        <w:t>للجشع العنيف وقيام الأموات</w:t>
      </w:r>
      <w:r>
        <w:rPr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right="317" w:hanging="0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1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يات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b/>
          <w:bCs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سورة العاديات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تأخذ 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لمة في الآية الأولى الت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يكثا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قد تصبح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خيل</w:t>
      </w:r>
      <w:r>
        <w:rPr>
          <w:szCs w:val="24"/>
          <w:rtl w:val="true"/>
        </w:rPr>
        <w:t>."   </w:t>
      </w:r>
      <w:r>
        <w:rPr>
          <w:szCs w:val="24"/>
          <w:rtl w:val="true"/>
        </w:rPr>
        <w:t xml:space="preserve">لديها معنى تلك التي تعمل في السع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نافسي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عنى الآيات الخمس الأولى غير واضح للمترجمين المسلم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شير عبار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خي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شرارة النا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لى مطاردة مرك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نهم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جوب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 غارة فجر 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شق معًا كواحد في الوسط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إنهم عنيفون في حبهم للثروة وهم مغرمون للرب الإ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قيل لهم جميعاً أنه في القيامة سيعرف ربهم كل ما يتعلق ب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t>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ْعَادِيَاتِ ضَب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مُورِيَاتِ قَد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مُغِيرَاتِ صُب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ثَرْنَ بِهِ نَقْع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وَسَطْنَ بِهِ جَمْع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خيول وراكبوها يشحنون المقاتلين الأعداء في الساعات الأولى من الفجر يرفعون غيومًا من الغبار ويسببون شرارات من الاحتكاك بين حوافرهم والحصى تحت أقدام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ناريو حرب من معارك الإسلام السابقة ضد قوات العدو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ي الحرب الحديثة ، تقوم الطائرات المقاتلة التابعة للقوات الجوية بتنفيذ ضربات قصف ضد تحصينات العدو في مطلع الفجر مما تسبب في نشوب حرائق وغبار من المباني المهدم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ذلك رسل الله قاموا مبكراً لتوصيل رسائل التحذير المرسلة إليهم وإشعال النار والازدراء من الكفا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قريبا سوف يرون النار والعواصف الترابية عندما يتم هدم هياكلها بالكامل من قبل المسيح وجيوش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جريميا</w:t>
        </w:r>
      </w:hyperlink>
      <w:r>
        <w:rPr>
          <w:b/>
          <w:b/>
          <w:bCs/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٢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٤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٣٥</w:t>
      </w:r>
      <w:r>
        <w:rPr>
          <w:sz w:val="22"/>
          <w:sz w:val="22"/>
          <w:szCs w:val="22"/>
          <w:rtl w:val="true"/>
          <w:lang w:val="en-GB"/>
        </w:rPr>
        <w:t xml:space="preserve"> لذلك أرسل إليكم الأنبياء والحكماء والكتبة ، الذين ستقتلهم وتصلبهم ، والبعض الآخر سوف يجلد في معابدك ويضطهد من مدينة إلى أخرى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vertAlign w:val="superscript"/>
          <w:lang w:val="en-GB"/>
        </w:rPr>
        <w:t>٣٥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يأتي عليك كل سفك الدماء الصالحة على الأرض ، من دماء هابيل الصالحين إلى دم زكريا ب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برخي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، الذي قتله بين الحرم والمذب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صفني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وم الرب العظيم قريب وقريب ومسر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وت يوم الرب م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جل العظيم يبكي بصوت عالٍ هنا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وم الغضب هو ذلك اليوم ، يوم من الضيق والكرب ، يوم من الخراب والدمار ، يوم من الظلام والكآبة ، يوم من الغيوم والظلام الكثيف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وم في انفجار البوق والصراخ ضد المحصنة المدن وضد الحروب النبيل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جلب الجنس البشري حتى يمشوا كالمكفوفين لانهم اخطأوا الى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سكب دمهم كالأتربة وجسدهم مثل الروث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6"/>
      <w:bookmarkEnd w:id="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الإِنسَانَ لِرَبِّهِ لَكَنُو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هُ عَلَى ذَلِكَ لَشَه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هُ لِحُبِّ الْخَيْرِ لَشَد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ومي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وم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رميا </w:t>
      </w:r>
      <w:r>
        <w:rPr>
          <w:szCs w:val="24"/>
        </w:rPr>
        <w:t>1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64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64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Text"/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زكريا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هم رفضوا الانتباه وتحولوا عنيدًا وأوقفوا آذانهم حتى لا يسمعو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صنعوا قلوبهم بالماس لئلا يسمعوا الناموس والكلمات التي أرسلها رب الجنود بروحه عبر الانبياء السابق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جاء غضب كبير من رب الجنو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sz w:val="22"/>
          <w:szCs w:val="22"/>
          <w:lang w:val="en-GB"/>
        </w:rPr>
        <w:t>3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هايتهم هي الدمار ، وإلههم هو بطنهم ، والمجد في خجلهم ، مع العقول وضعت على الأشياء الأرض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مَنْ يحب المال لن يرضى بالمال ، ولا من يحب الثروة من دخل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ا ايضا باط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2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ثق في الابتزاز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ضع أي آمال باطلة على السرق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ذا زادت الثروات ، لا تضع قلبك عل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9"/>
      <w:bookmarkEnd w:id="1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فَلا يَعْلَمُ إِذَا بُعْثِرَ مَا فِي الْقُبُو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>.</w:t>
      </w:r>
      <w:bookmarkStart w:id="2" w:name="10"/>
      <w:bookmarkEnd w:id="2"/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حُصِّلَ مَا فِي الصُّدُو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وضعت آثامنا أمامك ، خطايانا السرية في ضوء وجو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4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ا يكتشف الله هذا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عرف أسرار القل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الجنود الذين يختبرون الصديقين الذين يرون القلب والعقل ، اسمح لي ان ارى انتقامكم عليهم لاني قد ارتكبت قضيت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رَبَّهُمْ بِهِمْ يَوْمَئِذٍ لَخَبِي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عبرانيين </w:t>
      </w:r>
      <w:r>
        <w:rPr>
          <w:szCs w:val="24"/>
          <w:lang w:val="en"/>
        </w:rPr>
        <w:t>4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180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دانيال </w:t>
      </w:r>
      <w:r>
        <w:rPr>
          <w:sz w:val="22"/>
          <w:szCs w:val="22"/>
        </w:rPr>
        <w:t>7: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يار من النار خرج وخرج من أمام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ألفه خدمته ، وقفت أمامه عشرة آلاف مر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جلس المحكمة في الحكم ، وفتحت الكتب</w:t>
      </w:r>
      <w:r>
        <w:rPr>
          <w:sz w:val="22"/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headerReference w:type="even" r:id="rId18"/>
      <w:headerReference w:type="default" r:id="rId19"/>
      <w:headerReference w:type="first" r:id="rId2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0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عادي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1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www.ccg.org/weblibs/study-papers/q044.html" TargetMode="External"/><Relationship Id="rId5" Type="http://schemas.openxmlformats.org/officeDocument/2006/relationships/hyperlink" Target="http://www.ccg.org/weblibs/study-papers/q016.html" TargetMode="External"/><Relationship Id="rId6" Type="http://schemas.openxmlformats.org/officeDocument/2006/relationships/hyperlink" Target="http://www.ccg.org/weblibs/study-papers/q034.html" TargetMode="External"/><Relationship Id="rId7" Type="http://schemas.openxmlformats.org/officeDocument/2006/relationships/hyperlink" Target="http://www.ccg.org/weblibs/study-papers/q053.html" TargetMode="External"/><Relationship Id="rId8" Type="http://schemas.openxmlformats.org/officeDocument/2006/relationships/hyperlink" Target="http://ccg.org/weblibs/study-papers/q064.html" TargetMode="External"/><Relationship Id="rId9" Type="http://schemas.openxmlformats.org/officeDocument/2006/relationships/hyperlink" Target="http://ccg.org/weblibs/study-papers/q064.html" TargetMode="External"/><Relationship Id="rId10" Type="http://schemas.openxmlformats.org/officeDocument/2006/relationships/hyperlink" Target="http://ccg.org/weblibs/study-papers/q064.html" TargetMode="External"/><Relationship Id="rId11" Type="http://schemas.openxmlformats.org/officeDocument/2006/relationships/hyperlink" Target="http://www.ccg.org/weblibs/study-papers/q017.html" TargetMode="External"/><Relationship Id="rId12" Type="http://schemas.openxmlformats.org/officeDocument/2006/relationships/hyperlink" Target="http://www.ccg.org/weblibs/study-papers/q021.html" TargetMode="External"/><Relationship Id="rId13" Type="http://schemas.openxmlformats.org/officeDocument/2006/relationships/hyperlink" Target="http://www.ccg.org/weblibs/study-papers/q024.html" TargetMode="External"/><Relationship Id="rId14" Type="http://schemas.openxmlformats.org/officeDocument/2006/relationships/hyperlink" Target="http://ccg.org/weblibs/study-papers/q045.html" TargetMode="External"/><Relationship Id="rId15" Type="http://schemas.openxmlformats.org/officeDocument/2006/relationships/hyperlink" Target="http://www.ccg.org/weblibs/study-papers/q017.html" TargetMode="External"/><Relationship Id="rId16" Type="http://schemas.openxmlformats.org/officeDocument/2006/relationships/hyperlink" Target="http://www.ccg.org/weblibs/study-papers/q017.html" TargetMode="External"/><Relationship Id="rId17" Type="http://schemas.openxmlformats.org/officeDocument/2006/relationships/hyperlink" Target="http://www.ccg.org/weblibs/study-papers/q020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9:09:00Z</dcterms:modified>
  <cp:revision>137</cp:revision>
  <dc:subject/>
  <dc:title>[Q100] التعليق على القرآن الكريم: السورة  100 العاديات</dc:title>
</cp:coreProperties>
</file>