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bCs/>
          <w:sz w:val="36"/>
          <w:szCs w:val="36"/>
          <w:lang w:val="fr-FR" w:bidi="ar-MA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CB36</w:t>
      </w:r>
    </w:p>
    <w:p>
      <w:pPr>
        <w:pStyle w:val="Heading3"/>
        <w:ind w:left="0" w:right="0" w:hanging="0"/>
        <w:jc w:val="center"/>
        <w:rPr>
          <w:rFonts w:ascii="Arial" w:hAnsi="Arial" w:cs="Arabic Transparent;Times New Roman"/>
          <w:b w:val="false"/>
          <w:b w:val="false"/>
          <w:bCs w:val="false"/>
          <w:sz w:val="36"/>
          <w:szCs w:val="36"/>
          <w:lang w:val="fr-FR" w:bidi="ar-MA"/>
        </w:rPr>
      </w:pPr>
      <w:r>
        <w:rPr>
          <w:rFonts w:cs="Arabic Transparent;Times New Roman"/>
          <w:b w:val="false"/>
          <w:bCs w:val="false"/>
          <w:sz w:val="36"/>
          <w:szCs w:val="36"/>
          <w:rtl w:val="true"/>
          <w:lang w:val="fr-FR" w:bidi="ar-MA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مل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40"/>
          <w:szCs w:val="40"/>
          <w:lang w:val="fr-FR"/>
        </w:rPr>
      </w:pPr>
      <w:r>
        <w:rPr>
          <w:rFonts w:cs="Simplified Arabic;Times New Roman" w:ascii="Arial" w:hAnsi="Arial"/>
          <w:b/>
          <w:bCs/>
          <w:sz w:val="40"/>
          <w:szCs w:val="40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  <w:lang w:val="fr-FR"/>
        </w:rPr>
      </w:pPr>
      <w:r>
        <w:rPr>
          <w:rFonts w:cs="Traditional Arabic;Times New Roman" w:ascii="Arial" w:hAnsi="Arial"/>
          <w:sz w:val="20"/>
          <w:rtl w:val="true"/>
          <w:lang w:val="fr-FR"/>
        </w:rPr>
        <w:t>(</w:t>
      </w:r>
      <w:r>
        <w:rPr>
          <w:rFonts w:ascii="Arial" w:hAnsi="Arial" w:cs="Traditional Arabic;Times New Roman"/>
          <w:sz w:val="20"/>
          <w:sz w:val="20"/>
          <w:rtl w:val="true"/>
          <w:lang w:val="fr-FR"/>
        </w:rPr>
        <w:t>طبعة</w:t>
      </w:r>
      <w:r>
        <w:rPr>
          <w:rFonts w:ascii="Arial" w:hAnsi="Arial" w:eastAsia="Arial" w:cs="Arial"/>
          <w:sz w:val="20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2.0</w:t>
      </w:r>
      <w:r>
        <w:rPr>
          <w:rFonts w:cs="Traditional Arabic;Times New Roman" w:ascii="Arial" w:hAnsi="Arial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19971027</w:t>
      </w:r>
      <w:r>
        <w:rPr>
          <w:rFonts w:cs="Traditional Arabic;Times New Roman" w:ascii="Arial" w:hAnsi="Arial"/>
          <w:sz w:val="20"/>
          <w:rtl w:val="true"/>
          <w:lang w:val="fr-FR"/>
        </w:rPr>
        <w:t>-</w:t>
      </w:r>
      <w:r>
        <w:rPr>
          <w:rFonts w:cs="Traditional Arabic;Times New Roman" w:ascii="Arial" w:hAnsi="Arial"/>
          <w:sz w:val="20"/>
          <w:lang w:val="fr-FR"/>
        </w:rPr>
        <w:t>19971027</w:t>
      </w:r>
      <w:r>
        <w:rPr>
          <w:rFonts w:cs="Traditional Arabic;Times New Roman" w:ascii="Arial" w:hAnsi="Arial"/>
          <w:sz w:val="20"/>
          <w:rtl w:val="true"/>
          <w:lang w:val="fr-FR"/>
        </w:rPr>
        <w:t>-</w:t>
      </w:r>
      <w:r>
        <w:rPr>
          <w:rFonts w:cs="Traditional Arabic;Times New Roman" w:ascii="Arial" w:hAnsi="Arial"/>
          <w:sz w:val="20"/>
          <w:lang w:val="fr-FR"/>
        </w:rPr>
        <w:t>20070614</w:t>
      </w:r>
      <w:r>
        <w:rPr>
          <w:rFonts w:cs="Traditional Arabic;Times New Roman" w:ascii="Arial" w:hAnsi="Arial"/>
          <w:sz w:val="20"/>
          <w:rtl w:val="true"/>
          <w:lang w:val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0"/>
          <w:lang w:val="fr-FR"/>
        </w:rPr>
      </w:pPr>
      <w:r>
        <w:rPr>
          <w:rFonts w:cs="Traditional Arabic;Times New Roman" w:ascii="Arial" w:hAnsi="Arial"/>
          <w:sz w:val="20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fr-FR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إن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ممل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نظ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فه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قلي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بالمسيح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حديثة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نظ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معيش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مست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لك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جن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بشري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يشتغ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مبادئ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مجمو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وبمو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وض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قوانين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ك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يؤسّس؟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fr-FR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1997, 2007 Christian Churches of God, ed.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6"/>
          <w:szCs w:val="36"/>
          <w:lang w:bidi="ar-MA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  <w:lang w:bidi="ar-MA"/>
        </w:rPr>
        <w:t>مملك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  <w:lang w:bidi="ar-MA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ر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ب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ضيع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ك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واني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واني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ض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خ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و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ه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ج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ته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2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14,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ص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ش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ف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ا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ح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توف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يص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س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ه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ص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نا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يائ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ّد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س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ف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: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أ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تلم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رّ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ج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ّ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ون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ين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و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غر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لّ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و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ج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م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ا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ف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ثن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ط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ف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ئ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ش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ئ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وم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ل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تأسي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عد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: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رب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ّ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سوي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ميث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نسميت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ف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نج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أل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ئ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2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ادف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نّ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ه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8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ص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ه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طى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ش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ه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ق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ا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ن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خت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جد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حطّم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ّ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ل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ّ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ث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تّبا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رّ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ي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تا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ّ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لته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ع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كم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ئك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ث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جاو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عط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بد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دّ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ر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و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ؤ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ل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ينث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ّ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ش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ض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ذن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ص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9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ت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ه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ج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وا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ا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رّ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ت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ال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ن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وت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س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ا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نو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ياطي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فّ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ي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ك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و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ر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ر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د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ذ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راء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ب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نوخ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ري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ش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تي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ح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رف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ك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ض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تقب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زا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قا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ّ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ز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سوي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ّ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قب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ث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اه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ه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,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ن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ح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اه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ك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ا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ي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فينج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فيلينغ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ض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وّ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ك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ج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اة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اف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ي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ن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د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دا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ر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ي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:4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اب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س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قا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ض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ز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غيّ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ّ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د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ف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في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غيّ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لونيكي</w:t>
      </w:r>
      <w:r>
        <w:rPr>
          <w:rFonts w:cs="Traditional Arabic;Times New Roman"/>
          <w:b/>
          <w:bCs/>
          <w:sz w:val="28"/>
          <w:szCs w:val="28"/>
          <w:lang w:bidi="ar-MA"/>
        </w:rPr>
        <w:t>4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ه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ئم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ا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ن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ئم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يح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ب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لح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قاب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و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ج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بع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د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ئ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ر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س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ات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ز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زق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هما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ت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ر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ط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خ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مل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ح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ض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قيق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جا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خ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ي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ض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ّ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ي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د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ك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دد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د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خ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ف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د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غ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7:13,14,2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24,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7:1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3: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:3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3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7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لوني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طب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د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ن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ت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ب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ّض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س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ج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ر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ن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ق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حار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ؤ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ي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هب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ف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ط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ذ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س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س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سد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س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ه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ل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ع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ي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قي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ف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تدف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ت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ف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ا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فر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ّ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ه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ضو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م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ها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خ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م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سلّ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خ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تر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غن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ئل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ّ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ائ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خ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ا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ز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ض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د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ط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ط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: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صل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ل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ع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لا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عط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افون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صلحت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طفا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ت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ح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ّ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اد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بته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ح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زر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ل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صلت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جلبو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يّات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م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: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زا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س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:1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3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ب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يج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دي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ك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:2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: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2: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اع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ل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ض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د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درّ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شق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ض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ك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كري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ل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ضط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غ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ضع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لرش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طّ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طهدو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ق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ل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7,11,17,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3:5,9,12,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ثي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دي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لرش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هو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اعد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طفا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ط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ع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بط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ت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ع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ك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ياطي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ي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يط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Cs/>
          <w:sz w:val="28"/>
          <w:szCs w:val="28"/>
          <w:lang w:bidi="ar-MA"/>
        </w:rPr>
        <w:t>II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ؤ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ع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ح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ال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ّ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ّ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فتراض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ط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ك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ه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ه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ّ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عقل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ذو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ق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ض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ط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غ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باد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,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0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ش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عل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اغ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لغ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ائ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ّ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تّ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ف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دم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ا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ك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و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أ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ل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: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ك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ب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ز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ا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ك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ث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ّ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ق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وّ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ل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ثق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ّ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ث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ل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ش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ش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ق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ش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ع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ب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آس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0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ار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زدح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ت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ص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ج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ب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ل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ا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3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ا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ف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هج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د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حم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رج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ع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بّ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ضطجا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جام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8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وا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ئ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ئ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ئ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ئ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د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د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دّم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ر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في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سّ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شتراك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ع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0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ج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باط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غي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ح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يو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ض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ير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ف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بي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اء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غر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ظ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ميليت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ر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صي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ه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ادر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و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ج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ك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م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أكّ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دئ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ح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ه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اب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خف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خف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ه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ص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ا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م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ر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ّح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ا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ب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تح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ث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ب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مو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د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زي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ج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ق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ته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ستر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فّ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5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ا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1:2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8:1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1:24,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ا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ئ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نار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ئ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ف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ود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ق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غذّيا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ا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ضطج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ش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ط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آ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ط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ّ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ظّ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وز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اطق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ر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ص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ج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ت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نز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ينتيو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ذ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ر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ج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تعم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5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ّ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لاك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ا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ضوا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شيت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سلع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ش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ا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ي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نسج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عا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ق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ي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جهّز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زده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زع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ت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ع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ك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د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5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ري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5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ض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و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لع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تّبا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رّ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روق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ي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عد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و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ده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غ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بلي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ظ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بذ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ض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ينث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ط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ض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ض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م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شا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انو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ب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ي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بث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س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حب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ب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ن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ب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ن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ت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ؤسّ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شو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ي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و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HY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مملكة الل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/>
        <w:rtl w:val="true"/>
        <w:lang w:bidi="ar-MA"/>
      </w:rPr>
      <w:t>مملكة الله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15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ascii="Arial" w:hAnsi="Arial" w:cs="Simplified Arabic;Times New Roman"/>
      <w:b/>
      <w:bCs/>
      <w:sz w:val="40"/>
      <w:szCs w:val="40"/>
      <w:lang w:val="fr-FR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5:46:00Z</dcterms:created>
  <dc:creator>Wade Cox</dc:creator>
  <dc:description/>
  <dc:language>en-US</dc:language>
  <cp:lastModifiedBy>Denise</cp:lastModifiedBy>
  <cp:lastPrinted>2003-03-01T10:05:00Z</cp:lastPrinted>
  <dcterms:modified xsi:type="dcterms:W3CDTF">2009-08-29T05:46:00Z</dcterms:modified>
  <cp:revision>2</cp:revision>
  <dc:subject/>
  <dc:title>title</dc:title>
</cp:coreProperties>
</file>