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كنائس الله المسيحية</w:t>
      </w:r>
    </w:p>
    <w:p>
      <w:pPr>
        <w:pStyle w:val="Normal"/>
        <w:ind w:left="0" w:right="0" w:hanging="0"/>
        <w:jc w:val="left"/>
        <w:rPr>
          <w:rFonts w:cs="Simplified Arabic Fixed;Courier New"/>
          <w:sz w:val="50"/>
          <w:szCs w:val="48"/>
        </w:rPr>
      </w:pPr>
      <w:r>
        <w:rPr>
          <w:rFonts w:cs="Simplified Arabic Fixed;Courier New"/>
          <w:sz w:val="50"/>
          <w:szCs w:val="4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  <w:t>[</w:t>
      </w:r>
      <w:r>
        <w:rPr>
          <w:b/>
          <w:bCs/>
          <w:sz w:val="42"/>
          <w:szCs w:val="40"/>
        </w:rPr>
        <w:t>030</w:t>
      </w:r>
      <w:r>
        <w:rPr>
          <w:b/>
          <w:bCs/>
          <w:sz w:val="42"/>
          <w:szCs w:val="40"/>
          <w:rtl w:val="true"/>
        </w:rPr>
        <w:t>]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42"/>
          <w:szCs w:val="40"/>
        </w:rPr>
      </w:pPr>
      <w:r>
        <w:rPr>
          <w:rFonts w:cs="Times New Roman"/>
          <w:b/>
          <w:bCs/>
          <w:sz w:val="42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0"/>
          <w:szCs w:val="28"/>
        </w:rPr>
      </w:pPr>
      <w:r>
        <w:rPr>
          <w:rFonts w:cs="Times New Roman"/>
          <w:sz w:val="30"/>
          <w:szCs w:val="28"/>
          <w:rtl w:val="true"/>
        </w:rPr>
      </w:r>
    </w:p>
    <w:p>
      <w:pPr>
        <w:pStyle w:val="TITLE"/>
        <w:ind w:left="28" w:right="0" w:hanging="0"/>
        <w:jc w:val="center"/>
        <w:rPr/>
      </w:pPr>
      <w:r>
        <w:rPr>
          <w:sz w:val="94"/>
          <w:sz w:val="94"/>
          <w:szCs w:val="92"/>
          <w:rtl w:val="true"/>
        </w:rPr>
        <w:t>مواقيت</w:t>
      </w:r>
      <w:r>
        <w:rPr>
          <w:sz w:val="94"/>
          <w:sz w:val="94"/>
          <w:szCs w:val="92"/>
          <w:rtl w:val="true"/>
        </w:rPr>
        <w:t xml:space="preserve"> كنائس الله</w:t>
      </w:r>
      <w:r>
        <w:rPr>
          <w:sz w:val="66"/>
          <w:sz w:val="66"/>
          <w:szCs w:val="64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6"/>
          <w:rtl w:val="true"/>
          <w:lang w:eastAsia="en-US"/>
        </w:rPr>
        <w:t xml:space="preserve">) 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>اصدار</w:t>
      </w:r>
      <w:r>
        <w:rPr>
          <w:rFonts w:cs="Times New Roman"/>
          <w:sz w:val="28"/>
          <w:szCs w:val="26"/>
          <w:lang w:eastAsia="en-US"/>
        </w:rPr>
        <w:t>1.0</w:t>
      </w:r>
      <w:r>
        <w:rPr>
          <w:rFonts w:cs="Times New Roman"/>
          <w:sz w:val="28"/>
          <w:szCs w:val="26"/>
          <w:rtl w:val="true"/>
          <w:lang w:eastAsia="en-US"/>
        </w:rPr>
        <w:t xml:space="preserve"> </w:t>
      </w:r>
      <w:r>
        <w:rPr>
          <w:rFonts w:cs="Times New Roman"/>
          <w:sz w:val="28"/>
          <w:szCs w:val="26"/>
          <w:lang w:eastAsia="en-US"/>
        </w:rPr>
        <w:t>20010620</w:t>
      </w:r>
      <w:r>
        <w:rPr>
          <w:rFonts w:cs="Times New Roman"/>
          <w:sz w:val="28"/>
          <w:szCs w:val="26"/>
          <w:rtl w:val="true"/>
          <w:lang w:eastAsia="en-US"/>
        </w:rPr>
        <w:t>-</w:t>
      </w:r>
      <w:r>
        <w:rPr>
          <w:rFonts w:cs="Times New Roman"/>
          <w:sz w:val="28"/>
          <w:szCs w:val="26"/>
          <w:lang w:eastAsia="en-US"/>
        </w:rPr>
        <w:t>20010620</w:t>
      </w:r>
      <w:r>
        <w:rPr>
          <w:rFonts w:cs="Times New Roman"/>
          <w:sz w:val="28"/>
          <w:szCs w:val="26"/>
          <w:rtl w:val="true"/>
          <w:lang w:eastAsia="en-US"/>
        </w:rPr>
        <w:t>)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30"/>
          <w:szCs w:val="28"/>
          <w:lang w:eastAsia="en-US"/>
        </w:rPr>
      </w:pPr>
      <w:r>
        <w:rPr>
          <w:rFonts w:cs="Times New Roman"/>
          <w:b/>
          <w:bCs/>
          <w:sz w:val="30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30"/>
          <w:szCs w:val="28"/>
        </w:rPr>
      </w:pPr>
      <w:r>
        <w:rPr>
          <w:rFonts w:cs="Times New Roman"/>
          <w:b/>
          <w:bCs/>
          <w:sz w:val="30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30"/>
          <w:szCs w:val="28"/>
        </w:rPr>
      </w:pPr>
      <w:r>
        <w:rPr>
          <w:rFonts w:cs="Times New Roman"/>
          <w:b/>
          <w:bCs/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0"/>
          <w:sz w:val="30"/>
          <w:szCs w:val="28"/>
          <w:rtl w:val="true"/>
        </w:rPr>
        <w:t>نظر</w:t>
      </w:r>
      <w:r>
        <w:rPr>
          <w:rFonts w:cs="Times New Roman"/>
          <w:sz w:val="30"/>
          <w:sz w:val="30"/>
          <w:szCs w:val="28"/>
          <w:rtl w:val="true"/>
        </w:rPr>
        <w:t>ة</w:t>
      </w:r>
      <w:r>
        <w:rPr>
          <w:rFonts w:cs="Times New Roman"/>
          <w:sz w:val="30"/>
          <w:sz w:val="30"/>
          <w:szCs w:val="28"/>
          <w:rtl w:val="true"/>
        </w:rPr>
        <w:t xml:space="preserve"> تاريخ</w:t>
      </w:r>
      <w:r>
        <w:rPr>
          <w:rFonts w:cs="Times New Roman"/>
          <w:sz w:val="30"/>
          <w:sz w:val="30"/>
          <w:szCs w:val="28"/>
          <w:rtl w:val="true"/>
        </w:rPr>
        <w:t xml:space="preserve">ية و </w:t>
      </w:r>
      <w:r>
        <w:rPr>
          <w:rFonts w:cs="Times New Roman"/>
          <w:sz w:val="30"/>
          <w:sz w:val="30"/>
          <w:szCs w:val="28"/>
          <w:rtl w:val="true"/>
        </w:rPr>
        <w:t>معاصر</w:t>
      </w:r>
      <w:r>
        <w:rPr>
          <w:rFonts w:cs="Times New Roman"/>
          <w:sz w:val="30"/>
          <w:sz w:val="30"/>
          <w:szCs w:val="28"/>
          <w:rtl w:val="true"/>
        </w:rPr>
        <w:t>ة</w:t>
      </w:r>
      <w:r>
        <w:rPr>
          <w:rFonts w:cs="Times New Roman"/>
          <w:sz w:val="30"/>
          <w:sz w:val="30"/>
          <w:szCs w:val="28"/>
          <w:rtl w:val="true"/>
        </w:rPr>
        <w:t xml:space="preserve"> لاضطهاد </w:t>
      </w:r>
      <w:r>
        <w:rPr>
          <w:rFonts w:cs="Times New Roman"/>
          <w:sz w:val="30"/>
          <w:sz w:val="30"/>
          <w:szCs w:val="28"/>
          <w:rtl w:val="true"/>
        </w:rPr>
        <w:t>ال</w:t>
      </w:r>
      <w:r>
        <w:rPr>
          <w:rFonts w:cs="Times New Roman"/>
          <w:sz w:val="30"/>
          <w:sz w:val="30"/>
          <w:szCs w:val="28"/>
          <w:rtl w:val="true"/>
        </w:rPr>
        <w:t xml:space="preserve">محافظين </w:t>
      </w:r>
      <w:r>
        <w:rPr>
          <w:rFonts w:cs="Times New Roman"/>
          <w:sz w:val="30"/>
          <w:sz w:val="30"/>
          <w:szCs w:val="28"/>
          <w:rtl w:val="true"/>
        </w:rPr>
        <w:t xml:space="preserve">على </w:t>
      </w:r>
      <w:r>
        <w:rPr>
          <w:rFonts w:cs="Times New Roman"/>
          <w:sz w:val="30"/>
          <w:sz w:val="30"/>
          <w:szCs w:val="28"/>
          <w:rtl w:val="true"/>
        </w:rPr>
        <w:t xml:space="preserve">السبت بداية من </w:t>
      </w:r>
      <w:r>
        <w:rPr>
          <w:rFonts w:cs="Times New Roman"/>
          <w:sz w:val="30"/>
          <w:szCs w:val="28"/>
        </w:rPr>
        <w:t>27</w:t>
      </w:r>
      <w:r>
        <w:rPr>
          <w:rFonts w:cs="Times New Roman"/>
          <w:sz w:val="30"/>
          <w:szCs w:val="28"/>
          <w:rtl w:val="true"/>
        </w:rPr>
        <w:t xml:space="preserve"> </w:t>
      </w:r>
      <w:r>
        <w:rPr>
          <w:rFonts w:cs="Times New Roman"/>
          <w:sz w:val="30"/>
          <w:sz w:val="30"/>
          <w:szCs w:val="28"/>
          <w:rtl w:val="true"/>
        </w:rPr>
        <w:t>م</w:t>
      </w:r>
      <w:r>
        <w:rPr>
          <w:rFonts w:cs="Times New Roman"/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0"/>
          <w:szCs w:val="28"/>
        </w:rPr>
      </w:pPr>
      <w:r>
        <w:rPr>
          <w:rFonts w:cs="Times New Roman"/>
          <w:sz w:val="30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38"/>
          <w:szCs w:val="36"/>
        </w:rPr>
      </w:pPr>
      <w:r>
        <w:rPr>
          <w:rFonts w:cs="Times New Roman"/>
          <w:b/>
          <w:bCs/>
          <w:sz w:val="38"/>
          <w:szCs w:val="36"/>
          <w:rtl w:val="true"/>
        </w:rPr>
      </w:r>
      <w:bookmarkStart w:id="0" w:name="_Hlk523107575"/>
      <w:bookmarkStart w:id="1" w:name="_Hlk523107575"/>
      <w:bookmarkEnd w:id="1"/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38"/>
          <w:szCs w:val="36"/>
        </w:rPr>
      </w:pPr>
      <w:r>
        <w:rPr>
          <w:rFonts w:cs="Times New Roman"/>
          <w:b/>
          <w:bCs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</w:r>
    </w:p>
    <w:tbl>
      <w:tblPr>
        <w:bidiVisual w:val="true"/>
        <w:tblW w:w="9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 w:val="30"/>
                <w:szCs w:val="28"/>
                <w:lang w:eastAsia="en-US"/>
              </w:rPr>
            </w:pPr>
            <w:r>
              <w:rPr>
                <w:rFonts w:cs="Times New Roman"/>
                <w:sz w:val="30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30"/>
                <w:szCs w:val="28"/>
                <w:lang w:eastAsia="en-US"/>
              </w:rPr>
            </w:pP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  <w:lang w:eastAsia="en-US"/>
              </w:rPr>
              <w:t>كنائس الله المسيحية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30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30"/>
                <w:szCs w:val="28"/>
                <w:lang w:eastAsia="en-US"/>
              </w:rPr>
              <w:t>Christian Churches of God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 w:val="24"/>
                <w:szCs w:val="27"/>
                <w:lang w:eastAsia="en-US"/>
              </w:rPr>
            </w:pPr>
            <w:r>
              <w:rPr>
                <w:rFonts w:cs="Times New Roman"/>
                <w:sz w:val="24"/>
                <w:szCs w:val="27"/>
                <w:lang w:eastAsia="en-US"/>
              </w:rPr>
              <w:t>PO Box 369, WODEN ACT 2606, AUSTRALIA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 w:val="24"/>
                <w:szCs w:val="27"/>
                <w:lang w:eastAsia="en-US"/>
              </w:rPr>
            </w:pPr>
            <w:r>
              <w:rPr>
                <w:rFonts w:cs="Times New Roman"/>
                <w:sz w:val="24"/>
                <w:szCs w:val="27"/>
                <w:lang w:eastAsia="en-US"/>
              </w:rPr>
              <w:t xml:space="preserve">E-mail: </w:t>
            </w:r>
            <w:r>
              <w:rPr>
                <w:rFonts w:cs="Times New Roman"/>
                <w:sz w:val="24"/>
                <w:szCs w:val="27"/>
                <w:u w:val="single"/>
                <w:lang w:eastAsia="en-US"/>
              </w:rPr>
              <w:t>secretary@ccg.org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30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30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bidi w:val="0"/>
              <w:jc w:val="center"/>
              <w:rPr>
                <w:rFonts w:cs="Times New Roman"/>
                <w:b/>
                <w:b/>
                <w:bCs/>
                <w:sz w:val="30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(Copyright ©</w:t>
            </w:r>
            <w:r>
              <w:rPr>
                <w:rFonts w:cs="Times New Roman"/>
                <w:b/>
                <w:bCs/>
                <w:sz w:val="30"/>
                <w:szCs w:val="28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2001 Christian Churches of God; Ed. Wade Cox;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  <w:t>Sub-editors Cassie Wattler &amp; Scott Rambo</w:t>
            </w:r>
            <w:r>
              <w:rPr>
                <w:rFonts w:cs="Times New Roman"/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bidi w:val="0"/>
              <w:jc w:val="center"/>
              <w:rPr>
                <w:rFonts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/>
                <w:bCs/>
                <w:sz w:val="22"/>
                <w:szCs w:val="22"/>
              </w:rPr>
              <w:t>(Ed. 2004)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spacing w:before="0" w:after="120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 w:val="30"/>
                <w:sz w:val="30"/>
                <w:szCs w:val="28"/>
                <w:rtl w:val="true"/>
              </w:rPr>
              <w:t>هذه المقالة يمكن أَنْ تَنْسخَ بحرية و تُوزّعَ بشرط أنها تُنسخ كليةً بلا تعديلاتُ أو حذف</w:t>
            </w:r>
            <w:r>
              <w:rPr>
                <w:rFonts w:cs="Arial" w:ascii="Arial" w:hAnsi="Arial"/>
                <w:sz w:val="30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30"/>
                <w:sz w:val="30"/>
                <w:szCs w:val="28"/>
                <w:rtl w:val="true"/>
              </w:rPr>
              <w:t>إسم النّاشرِ و عنوانه و إنذار حقوق الطبع يَجِبُ أَنْ تَكُونَ مُتضمّنة</w:t>
            </w:r>
            <w:r>
              <w:rPr>
                <w:rFonts w:cs="Arial" w:ascii="Arial" w:hAnsi="Arial"/>
                <w:sz w:val="30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30"/>
                <w:sz w:val="30"/>
                <w:szCs w:val="28"/>
                <w:rtl w:val="true"/>
              </w:rPr>
              <w:t>لا تجمع أى مصاريف من المستلمين للنسخِ المُوَزَّعةِ</w:t>
            </w:r>
            <w:r>
              <w:rPr>
                <w:rFonts w:cs="Arial" w:ascii="Arial" w:hAnsi="Arial"/>
                <w:sz w:val="30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30"/>
                <w:sz w:val="30"/>
                <w:szCs w:val="28"/>
                <w:rtl w:val="true"/>
              </w:rPr>
              <w:t>يمكن أن تستخدم اقتباسات مختصرة في المقالات الهامة أو المراجعات بدون خَرْق حقوق النشر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Arial" w:hAnsi="Arial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i/>
                <w:i/>
                <w:iCs/>
                <w:sz w:val="30"/>
                <w:szCs w:val="28"/>
                <w:lang w:eastAsia="en-US"/>
              </w:rPr>
            </w:pPr>
            <w:r>
              <w:rPr>
                <w:rFonts w:cs="Times New Roman"/>
                <w:i/>
                <w:i/>
                <w:iCs/>
                <w:sz w:val="30"/>
                <w:sz w:val="30"/>
                <w:szCs w:val="28"/>
                <w:rtl w:val="true"/>
                <w:lang w:eastAsia="en-US"/>
              </w:rPr>
              <w:t xml:space="preserve">هذه المقالة ممكن أن تعثروا عليها في الإنترنيت في العنوان الآتي </w:t>
            </w:r>
            <w:r>
              <w:rPr>
                <w:rFonts w:cs="Times New Roman"/>
                <w:i/>
                <w:iCs/>
                <w:sz w:val="30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center"/>
              <w:rPr/>
            </w:pPr>
            <w:hyperlink r:id="rId2">
              <w:r>
                <w:rPr>
                  <w:rStyle w:val="InternetLink"/>
                  <w:rFonts w:cs="Times New Roman"/>
                  <w:sz w:val="28"/>
                  <w:szCs w:val="28"/>
                  <w:lang w:eastAsia="en-US"/>
                </w:rPr>
                <w:t>http://www.logon.org</w:t>
              </w:r>
            </w:hyperlink>
            <w:r>
              <w:rPr>
                <w:rFonts w:cs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/>
                <w:sz w:val="30"/>
                <w:szCs w:val="28"/>
                <w:lang w:eastAsia="en-US"/>
              </w:rPr>
              <w:t xml:space="preserve"> , </w:t>
            </w:r>
            <w:r>
              <w:rPr>
                <w:rFonts w:cs="Times New Roman"/>
                <w:sz w:val="28"/>
                <w:szCs w:val="28"/>
                <w:lang w:eastAsia="en-US"/>
              </w:rPr>
              <w:t>http://www.ccg.org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 w:val="30"/>
                <w:szCs w:val="28"/>
                <w:lang w:eastAsia="en-US"/>
              </w:rPr>
            </w:pPr>
            <w:r>
              <w:rPr>
                <w:rFonts w:cs="Times New Roman"/>
                <w:sz w:val="30"/>
                <w:szCs w:val="28"/>
                <w:rtl w:val="true"/>
                <w:lang w:eastAsia="en-US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38"/>
          <w:szCs w:val="36"/>
        </w:rPr>
      </w:pPr>
      <w:r>
        <w:rPr>
          <w:rFonts w:cs="Times New Roman"/>
          <w:b/>
          <w:bCs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38"/>
          <w:szCs w:val="36"/>
        </w:rPr>
      </w:pPr>
      <w:r>
        <w:rPr>
          <w:rFonts w:cs="Times New Roman"/>
          <w:b/>
          <w:bCs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مواقيت 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>كنائس الله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0"/>
          <w:szCs w:val="28"/>
        </w:rPr>
      </w:pPr>
      <w:r>
        <w:rPr>
          <w:rFonts w:cs="Times New Roman"/>
          <w:b/>
          <w:bCs/>
          <w:sz w:val="30"/>
          <w:szCs w:val="28"/>
          <w:rtl w:val="true"/>
        </w:rPr>
      </w:r>
      <w:bookmarkStart w:id="2" w:name="_Hlk523107575"/>
      <w:bookmarkStart w:id="3" w:name="_Hlk523107575"/>
      <w:bookmarkEnd w:id="3"/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sz w:val="30"/>
          <w:sz w:val="30"/>
          <w:szCs w:val="28"/>
          <w:rtl w:val="true"/>
        </w:rPr>
        <w:t>نظ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>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تاريخ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ية و 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>معاص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>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لاضطهاد 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>ا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محافظين 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على 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السبت بداية من </w:t>
      </w:r>
      <w:r>
        <w:rPr>
          <w:rFonts w:cs="Times New Roman"/>
          <w:b/>
          <w:bCs/>
          <w:sz w:val="30"/>
          <w:szCs w:val="28"/>
        </w:rPr>
        <w:t>27</w:t>
      </w:r>
      <w:r>
        <w:rPr>
          <w:rFonts w:cs="Times New Roman"/>
          <w:b/>
          <w:bCs/>
          <w:sz w:val="30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>م</w:t>
      </w:r>
      <w:r>
        <w:rPr>
          <w:rFonts w:cs="Times New Roman"/>
          <w:b/>
          <w:bCs/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0"/>
          <w:szCs w:val="28"/>
        </w:rPr>
      </w:pPr>
      <w:r>
        <w:rPr>
          <w:rFonts w:cs="Times New Roman"/>
          <w:b/>
          <w:bCs/>
          <w:sz w:val="30"/>
          <w:szCs w:val="28"/>
          <w:rtl w:val="true"/>
        </w:rPr>
      </w:r>
    </w:p>
    <w:tbl>
      <w:tblPr>
        <w:tblW w:w="101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widowControl/>
              <w:bidi w:val="0"/>
              <w:jc w:val="center"/>
              <w:rPr>
                <w:spacing w:val="0"/>
                <w:kern w:val="0"/>
                <w:position w:val="0"/>
                <w:sz w:val="40"/>
                <w:sz w:val="40"/>
                <w:szCs w:val="40"/>
                <w:vertAlign w:val="baseline"/>
                <w:lang w:val="fr-FR"/>
              </w:rPr>
            </w:pPr>
            <w:r>
              <w:rPr>
                <w:rFonts w:cs="Wingdings" w:ascii="Wingdings" w:hAnsi="Wingdings"/>
                <w:spacing w:val="0"/>
                <w:kern w:val="0"/>
                <w:position w:val="0"/>
                <w:sz w:val="40"/>
                <w:sz w:val="40"/>
                <w:szCs w:val="28"/>
                <w:vertAlign w:val="baseline"/>
                <w:lang w:val="fr-FR"/>
              </w:rPr>
              <w:t></w:t>
            </w:r>
            <w:r>
              <w:rPr>
                <w:rFonts w:ascii="Wingdings" w:hAnsi="Wingdings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fr-FR"/>
              </w:rPr>
              <w:tab/>
              <w:t></w:t>
            </w:r>
            <w:r>
              <w:rPr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fr-FR"/>
              </w:rPr>
              <w:tab/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>الاضطهاد القديم للكنيسة</w:t>
            </w:r>
            <w:r>
              <w:rPr>
                <w:b/>
                <w:bCs/>
                <w:spacing w:val="0"/>
                <w:kern w:val="0"/>
                <w:position w:val="0"/>
                <w:sz w:val="40"/>
                <w:sz w:val="40"/>
                <w:szCs w:val="40"/>
                <w:vertAlign w:val="baseline"/>
                <w:lang w:val="fr-FR"/>
              </w:rPr>
              <w:t xml:space="preserve">.       </w:t>
            </w:r>
            <w:r>
              <w:rPr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fr-FR"/>
              </w:rPr>
              <w:tab/>
              <w:tab/>
              <w:tab/>
            </w:r>
            <w:r>
              <w:rPr>
                <w:rFonts w:cs="Wingdings" w:ascii="Wingdings" w:hAnsi="Wingdings"/>
                <w:spacing w:val="0"/>
                <w:kern w:val="0"/>
                <w:position w:val="0"/>
                <w:sz w:val="44"/>
                <w:sz w:val="44"/>
                <w:szCs w:val="28"/>
                <w:vertAlign w:val="baseline"/>
                <w:lang w:val="fr-FR"/>
              </w:rPr>
              <w:t>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sz w:val="30"/>
          <w:szCs w:val="28"/>
        </w:rPr>
      </w:pPr>
      <w:r>
        <w:rPr>
          <w:rFonts w:cs="Times New Roman"/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0"/>
          <w:szCs w:val="28"/>
        </w:rPr>
      </w:pPr>
      <w:r>
        <w:rPr>
          <w:rFonts w:cs="Times New Roman"/>
          <w:sz w:val="30"/>
          <w:szCs w:val="28"/>
          <w:rtl w:val="true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857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27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وحنا المعمدان رجل مبعوث من الله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وحنا </w:t>
            </w:r>
            <w:r>
              <w:rPr>
                <w:rFonts w:cs="Times New Roman"/>
                <w:sz w:val="30"/>
                <w:szCs w:val="28"/>
              </w:rPr>
              <w:t>6:1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، رسول يمهد الطريق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ل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</w:rPr>
              <w:t>1:3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28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طع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رأ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وحنا المعمدا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بداية خدم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مسيح 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مسيح حمل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له المحافظ على السبت يُصلب عل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صليب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ى عيد الفصح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أربعاء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</w:rPr>
              <w:t>5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بريل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يام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سوع الناص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ى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ي نهاية يوم السب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سب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</w:rPr>
              <w:t>8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بريل</w:t>
            </w:r>
            <w:r>
              <w:rPr>
                <w:rFonts w:cs="Times New Roman"/>
                <w:sz w:val="30"/>
                <w:szCs w:val="28"/>
                <w:rtl w:val="true"/>
              </w:rPr>
              <w:t>/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أحد </w:t>
            </w:r>
            <w:r>
              <w:rPr>
                <w:rFonts w:cs="Times New Roman"/>
                <w:sz w:val="30"/>
                <w:szCs w:val="28"/>
              </w:rPr>
              <w:t>9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ريل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ث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يوم الأول من الأسبوع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حد </w:t>
            </w:r>
            <w:r>
              <w:rPr>
                <w:rFonts w:cs="Times New Roman"/>
                <w:sz w:val="30"/>
                <w:szCs w:val="28"/>
              </w:rPr>
              <w:t>9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ريل،</w:t>
            </w:r>
            <w:r>
              <w:rPr>
                <w:rFonts w:cs="Times New Roman"/>
                <w:sz w:val="30"/>
                <w:szCs w:val="28"/>
              </w:rPr>
              <w:t>9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صباحا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صعد إلى السماء ك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قدمة حزمة الترديد الأولى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نظر مقالة </w:t>
            </w:r>
            <w:r>
              <w:rPr>
                <w:rFonts w:cs="Times New Roman"/>
                <w:i/>
                <w:i/>
                <w:iCs/>
                <w:color w:val="0000FF"/>
                <w:sz w:val="30"/>
                <w:sz w:val="30"/>
                <w:szCs w:val="28"/>
                <w:rtl w:val="true"/>
              </w:rPr>
              <w:t xml:space="preserve">تقدمة حزمة الترديد </w:t>
            </w:r>
            <w:r>
              <w:rPr>
                <w:rFonts w:cs="Times New Roman"/>
                <w:i/>
                <w:iCs/>
                <w:color w:val="0000FF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i/>
                <w:iCs/>
                <w:color w:val="0000FF"/>
                <w:sz w:val="30"/>
                <w:szCs w:val="28"/>
              </w:rPr>
              <w:t>106</w:t>
            </w:r>
            <w:r>
              <w:rPr>
                <w:rFonts w:cs="Times New Roman"/>
                <w:i/>
                <w:i/>
                <w:iCs/>
                <w:color w:val="0000FF"/>
                <w:sz w:val="30"/>
                <w:sz w:val="30"/>
                <w:szCs w:val="28"/>
                <w:rtl w:val="true"/>
              </w:rPr>
              <w:t>ب</w:t>
            </w:r>
            <w:r>
              <w:rPr>
                <w:rFonts w:cs="Times New Roman"/>
                <w:i/>
                <w:iCs/>
                <w:color w:val="0000FF"/>
                <w:sz w:val="30"/>
                <w:szCs w:val="28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30-31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إن الرسل قد أرسلوا إلى مختلف المناطق لبناء الكنائس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وسف الأريماث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دم ليأخّذ الإيمان إلى بريطانيا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هوذا تيموثاوس أخذه إلى الهند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رقس إلى الإسكندرية، يوحنا إلى افسس، بطرس إلى انطاكية والآخرو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إلى بارتيا و الأمم الأخر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م الكلا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عنها في أعمال الرسل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30-70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نيسة أورشليم مضطهدة بدون اهتمام من طرف اليهود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ظ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ر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قالة</w:t>
            </w:r>
            <w:r>
              <w:rPr>
                <w:rFonts w:cs="Times New Roman"/>
                <w:sz w:val="30"/>
                <w:szCs w:val="28"/>
                <w:rtl w:val="true"/>
              </w:rPr>
              <w:t>: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0000FF"/>
                <w:sz w:val="30"/>
                <w:sz w:val="30"/>
                <w:szCs w:val="28"/>
                <w:rtl w:val="true"/>
              </w:rPr>
              <w:t xml:space="preserve">آية </w:t>
            </w:r>
            <w:r>
              <w:rPr>
                <w:rFonts w:cs="Times New Roman"/>
                <w:color w:val="0000FF"/>
                <w:sz w:val="30"/>
                <w:sz w:val="30"/>
                <w:szCs w:val="28"/>
                <w:rtl w:val="true"/>
              </w:rPr>
              <w:t>يونا</w:t>
            </w:r>
            <w:r>
              <w:rPr>
                <w:rFonts w:cs="Times New Roman"/>
                <w:color w:val="0000FF"/>
                <w:sz w:val="30"/>
                <w:sz w:val="30"/>
                <w:szCs w:val="28"/>
                <w:rtl w:val="true"/>
              </w:rPr>
              <w:t>ن</w:t>
            </w:r>
            <w:r>
              <w:rPr>
                <w:rFonts w:cs="Times New Roman"/>
                <w:color w:val="0000FF"/>
                <w:sz w:val="30"/>
                <w:sz w:val="30"/>
                <w:szCs w:val="28"/>
                <w:rtl w:val="true"/>
              </w:rPr>
              <w:t xml:space="preserve"> و تاريخ إعادة بناء الهيكل</w:t>
            </w:r>
            <w:r>
              <w:rPr>
                <w:rFonts w:cs="Times New Roman"/>
                <w:color w:val="0000FF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color w:val="0000FF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0000FF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color w:val="0000FF"/>
                <w:sz w:val="30"/>
                <w:szCs w:val="28"/>
              </w:rPr>
              <w:t>13</w:t>
            </w:r>
            <w:r>
              <w:rPr>
                <w:rFonts w:cs="Times New Roman"/>
                <w:color w:val="0000FF"/>
                <w:sz w:val="30"/>
                <w:szCs w:val="28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34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رج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ستفانوس 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حجار حتى ال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مؤمنو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تشتتو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عبر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ه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د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و السامرة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وائل المسيحيين ف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سودا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تلاميذ أخذ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 الإيما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إلى نوبيا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مغرب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ن طرف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خصى الحبش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معمد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على يد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يلبس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متدت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إرسالي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إلى السامريين من طرف فيلبس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تهديد الجديد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42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رق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انجيل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صل إلى الإسكندرية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جد هناك م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صبحت الكنيسة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قبطي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نيقية، قبرص و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نطاكية</w:t>
            </w:r>
            <w:r>
              <w:rPr>
                <w:rFonts w:cs="Times New Roman"/>
                <w:sz w:val="30"/>
                <w:szCs w:val="28"/>
                <w:rtl w:val="true"/>
              </w:rPr>
              <w:t>: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عدد كبير من المؤمنين،عادوا إلى الرِّب</w:t>
            </w:r>
            <w:r>
              <w:rPr>
                <w:rFonts w:cs="Times New Roman"/>
                <w:sz w:val="30"/>
                <w:szCs w:val="28"/>
                <w:rtl w:val="true"/>
              </w:rPr>
              <w:t>"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عمال الرسل</w:t>
            </w:r>
            <w:r>
              <w:rPr>
                <w:rFonts w:cs="Times New Roman"/>
                <w:sz w:val="30"/>
                <w:szCs w:val="28"/>
              </w:rPr>
              <w:t>1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: </w:t>
            </w:r>
            <w:r>
              <w:rPr>
                <w:rFonts w:cs="Times New Roman"/>
                <w:sz w:val="30"/>
                <w:szCs w:val="28"/>
              </w:rPr>
              <w:t>21</w:t>
            </w:r>
            <w:r>
              <w:rPr>
                <w:rFonts w:cs="Times New Roman"/>
                <w:sz w:val="30"/>
                <w:szCs w:val="28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44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ضطهاد في أورشليم تحت قيادة الملك هيرود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غريباس الأو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 يعقوب أخ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يوحن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ُعد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و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جن و هروب بطرس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50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يهود والمسيح منفيون من روما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مسيح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ون الأشوريون أسسو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نيسة المشرق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تي أصبحت ن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طورية</w:t>
            </w:r>
            <w:r>
              <w:rPr>
                <w:rFonts w:cs="Times New Roman"/>
                <w:sz w:val="30"/>
                <w:szCs w:val="28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54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اضطهاد الإمبريالي الروماني للمسيح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حت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حك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إمبراطور نير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58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ولس 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ُقبض عليه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ي أورشليم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60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ول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ُرسل إلى روما للمحاكمة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61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ولس في روما تحت الحراسة العسكرية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إنجيل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نشر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عاصم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أمبراطور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ولس يكتب</w:t>
            </w:r>
            <w:r>
              <w:rPr>
                <w:rFonts w:cs="Times New Roman"/>
                <w:sz w:val="30"/>
                <w:szCs w:val="28"/>
                <w:rtl w:val="true"/>
              </w:rPr>
              <w:t>: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ن </w:t>
            </w: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أخبار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سار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تي أتتكم قد شملت العالم كله</w:t>
            </w: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</w:rPr>
              <w:t>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: </w:t>
            </w:r>
            <w:r>
              <w:rPr>
                <w:rFonts w:cs="Times New Roman"/>
                <w:sz w:val="30"/>
                <w:szCs w:val="28"/>
              </w:rPr>
              <w:t>6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ورشليم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ولوسي </w:t>
            </w:r>
            <w:r>
              <w:rPr>
                <w:rFonts w:cs="Times New Roman"/>
                <w:sz w:val="30"/>
                <w:szCs w:val="28"/>
              </w:rPr>
              <w:t>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: </w:t>
            </w:r>
            <w:r>
              <w:rPr>
                <w:rFonts w:cs="Times New Roman"/>
                <w:sz w:val="30"/>
                <w:szCs w:val="28"/>
              </w:rPr>
              <w:t>23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إغريق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جميع الخلق تحت السماء</w:t>
            </w:r>
            <w:r>
              <w:rPr>
                <w:rFonts w:cs="Times New Roman"/>
                <w:sz w:val="30"/>
                <w:szCs w:val="28"/>
                <w:rtl w:val="true"/>
              </w:rPr>
              <w:t>")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ريطانيا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خيرا بريطانيا العظمي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سيحيون الجنسية الأولي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جنود الروماني ،البائعون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صل الكنيس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كلتي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63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إنتهاْء</w:t>
            </w:r>
            <w:r>
              <w:rPr>
                <w:rFonts w:cs="Times New Roman"/>
                <w:sz w:val="30"/>
                <w:szCs w:val="28"/>
              </w:rPr>
              <w:t>6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سبوع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سن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داني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</w:rPr>
              <w:t>25:9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ستشها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يعقوب أخ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مسيح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سقف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ورشليم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ستشه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رق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رسول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ي بوكال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بالقرب من الإسكندري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داية اضطهاد نير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 بولس و بطرس يستشهدون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64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نار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لته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رو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 التلاميذ بطرس و بولس يستشه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ن،الآلاف من المسيحيين يلقون في النار أو قتلو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على يد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إمبراطور نير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ن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66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عمال شغب و مذابح مدبر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ضد اليهود و القتل الجماعي في مصر</w:t>
            </w:r>
            <w:r>
              <w:rPr>
                <w:rFonts w:cs="Times New Roman"/>
                <w:sz w:val="30"/>
                <w:szCs w:val="28"/>
                <w:rtl w:val="true"/>
              </w:rPr>
              <w:t>: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</w:rPr>
              <w:t>5000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تل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ي الإسكندرية،</w:t>
            </w:r>
            <w:r>
              <w:rPr>
                <w:rFonts w:cs="Times New Roman"/>
                <w:sz w:val="30"/>
                <w:szCs w:val="28"/>
              </w:rPr>
              <w:t>6000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ى اماكن أخرى و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رق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كونة من </w:t>
            </w:r>
            <w:r>
              <w:rPr>
                <w:rFonts w:cs="Times New Roman"/>
                <w:sz w:val="30"/>
                <w:szCs w:val="28"/>
              </w:rPr>
              <w:t>6000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جندى تحت قيادة فاسبسيان 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نع الضغط اليهودي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و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طغ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ن الجليل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/>
            </w:pPr>
            <w:r>
              <w:rPr/>
              <w:t>7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نهاي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ـ</w:t>
            </w:r>
            <w:r>
              <w:rPr>
                <w:rFonts w:cs="Times New Roman"/>
                <w:sz w:val="30"/>
                <w:szCs w:val="28"/>
              </w:rPr>
              <w:t>7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سبوع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سن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دمير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هيكل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هدم أورشلي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على يد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س مع </w:t>
            </w:r>
            <w:r>
              <w:rPr>
                <w:rFonts w:cs="Times New Roman"/>
                <w:sz w:val="30"/>
                <w:szCs w:val="28"/>
              </w:rPr>
              <w:t>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ق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</w:rPr>
              <w:t>60000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تيل فى يهوذا، و عشرة ألاف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هودي علي الصليب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</w:rPr>
              <w:t>9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لف يهودي مبعوث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إلي روما كعبيد،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يهود مبعثرون في الخارج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بل ذلك بقليل اطاع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مسيحيون تعاليم المسيح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هربوا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ي بيلا تحت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قيادة سمعان هرباً من الجيش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روماني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ظ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ر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وسوعة 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سيح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العالم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ة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صفحة </w:t>
            </w:r>
            <w:r>
              <w:rPr>
                <w:rFonts w:cs="Times New Roman"/>
                <w:sz w:val="30"/>
                <w:szCs w:val="28"/>
              </w:rPr>
              <w:t>23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sz w:val="30"/>
                <w:szCs w:val="28"/>
              </w:rPr>
              <w:t>3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حث ف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قارنة الكنائس و الديانات في العالم المعاصر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مطبع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جامعة أكسفورد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1982</w:t>
            </w:r>
            <w:r>
              <w:rPr>
                <w:rFonts w:cs="Times New Roman"/>
                <w:sz w:val="30"/>
                <w:szCs w:val="28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71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ناء الكولوسيو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روماني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قيام 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رياضة الشهداء المسيحيون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72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عود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مسيحيو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ذين هربوا م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ورشليم في </w:t>
            </w:r>
            <w:r>
              <w:rPr>
                <w:rFonts w:cs="Times New Roman"/>
                <w:sz w:val="30"/>
                <w:szCs w:val="28"/>
              </w:rPr>
              <w:t>7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 إليها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قد تم بناء كنائس مسيحية عبر جميع أنحاء فلسطين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وريا 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بلاد ما بين النهر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كن أصبحوا يعارضون الكنائس المسيحي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يوناني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سب مشك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طبيق النامو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و التوراة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هذا م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عزوه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كاثوليكية المعاصرة لأن بولس و بطرس قد بنوا منهجية مخالفة مع الإغريق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كن ليس هذا هو الح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جب أن نذكر أيضا أ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قب </w:t>
            </w: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بابا</w:t>
            </w: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د أُطلق على أساقفة الكراسى الكبرى مثل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إسكندرية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ورشليم و انطاكية في القرن الثالث لكن لي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ن أيا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تلاميذ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81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ضطهاد الإمبراطوري الروماني الثاني تحت دومتيان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98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ضطهاد الإمبراطوري الروماني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ثالث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حت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رجان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15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ستشهاد اغناطيو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سقف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نطاكي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20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يا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كنيسة الفالدنسيانية في وديان بيدومونت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عد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إرس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بولكار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لميذ الرسول يوحنا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ن س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رنا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ن هذا الوقت فصاعد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نتقلت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عالي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أب إلي الاب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سلموا من الرسل باشتمال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حافظ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ة على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س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 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رؤوس الشهور و الاعياد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نظر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مقال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i/>
                <w:i/>
                <w:iCs/>
                <w:color w:val="0000FF"/>
                <w:sz w:val="30"/>
                <w:sz w:val="30"/>
                <w:szCs w:val="28"/>
                <w:rtl w:val="true"/>
              </w:rPr>
              <w:t xml:space="preserve">رؤوس الشهور </w:t>
            </w:r>
            <w:r>
              <w:rPr>
                <w:rFonts w:cs="Times New Roman"/>
                <w:i/>
                <w:i/>
                <w:iCs/>
                <w:color w:val="0000FF"/>
                <w:sz w:val="30"/>
                <w:sz w:val="30"/>
                <w:szCs w:val="28"/>
                <w:rtl w:val="true"/>
              </w:rPr>
              <w:t xml:space="preserve">في إسرائيل </w:t>
            </w:r>
            <w:r>
              <w:rPr>
                <w:rFonts w:cs="Times New Roman"/>
                <w:i/>
                <w:iCs/>
                <w:color w:val="0000FF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i/>
                <w:iCs/>
                <w:color w:val="0000FF"/>
                <w:sz w:val="30"/>
                <w:szCs w:val="28"/>
              </w:rPr>
              <w:t>132</w:t>
            </w:r>
            <w:r>
              <w:rPr>
                <w:rFonts w:cs="Times New Roman"/>
                <w:i/>
                <w:iCs/>
                <w:color w:val="0000FF"/>
                <w:sz w:val="30"/>
                <w:szCs w:val="28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i/>
                <w:i/>
                <w:iCs/>
                <w:color w:val="0000FF"/>
                <w:sz w:val="30"/>
                <w:szCs w:val="28"/>
              </w:rPr>
            </w:pPr>
            <w:r>
              <w:rPr>
                <w:rFonts w:cs="Times New Roman"/>
                <w:i/>
                <w:iCs/>
                <w:color w:val="0000FF"/>
                <w:sz w:val="30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لاحظة</w:t>
            </w:r>
            <w:r>
              <w:rPr>
                <w:rFonts w:cs="Times New Roman"/>
                <w:sz w:val="30"/>
                <w:szCs w:val="28"/>
                <w:rtl w:val="true"/>
              </w:rPr>
              <w:t>: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فلدانسيون أتباع محافظ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عل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سبت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وحدين و كانو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وجودون قبل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ظهور فالدو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حسب داجر و دود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اريخ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ديان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صحيح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طبعة </w:t>
            </w:r>
            <w:r>
              <w:rPr>
                <w:rFonts w:cs="Times New Roman"/>
                <w:sz w:val="30"/>
                <w:szCs w:val="28"/>
              </w:rPr>
              <w:t>3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ورشليم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</w:rPr>
              <w:t>1972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ص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</w:rPr>
              <w:t>224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خ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32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ثور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يهودية الثانية تحت بارك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ا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هدم الثاني لأورشليم من طرف الرومان في </w:t>
            </w:r>
            <w:r>
              <w:rPr>
                <w:rFonts w:cs="Times New Roman"/>
                <w:sz w:val="30"/>
                <w:szCs w:val="28"/>
              </w:rPr>
              <w:t>134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؛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قريبا كل الشعب اليهودي الفلسطيني مات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رب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left"/>
              <w:rPr/>
            </w:pPr>
            <w:r>
              <w:rPr/>
              <w:t>15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ن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وس قد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دخل العيد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شرقي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وثنى </w:t>
            </w: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Easter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"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إلي الكنيسة الروماني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ان 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رفوض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ن طرف بوليكار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لميذ يوحن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رسو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ذى كان يرأ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كنيسة في الشرق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من سميرنا و يتكلم بأسم الاربع عشريين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367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شهيد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وستينو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يكتب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دفاعه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أول للإمبراطور الروماني باسم كنيسة روما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شرح أن المسيح كان الملاك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عظيم للعهد القدي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ذي أعطي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نامو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موسى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ال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وستينو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باسم الكنيسة في روما للإمبراطور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نه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إذا التق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ى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باناس قالوا بأنهم مسيحيو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عندما يموتو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قولون أنهم ربم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ذهبون إلي السماء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لا تؤمنهم لأنهم ليسو بمسيحيين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ذه هي تجربة المسيحي الحقيقي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ت عادة سيئة في الكنيسة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ناس الذين قالوا أنهم عندما يموتون يذهبون إلي السماء فهم بكذاب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غنوسيين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56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وت بوليكار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سميرن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بالسيف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61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ضطهاد الإمب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طور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روماني الرابع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بيد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رقس أورليوس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80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ث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ف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و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نطاكي يقد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إشار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أولي </w:t>
            </w: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رياس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"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التى ترجمت بشكل خاطئ فيما بعد الى </w:t>
            </w: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رينتى</w:t>
            </w:r>
            <w:r>
              <w:rPr>
                <w:rFonts w:cs="Times New Roman"/>
                <w:sz w:val="30"/>
                <w:szCs w:val="28"/>
                <w:rtl w:val="true"/>
              </w:rPr>
              <w:t>" 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ثالوث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،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داي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عقيدة </w:t>
            </w: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باينيتارياتز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"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ثنينية اقانيم الله الذى طغ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الزمن الأول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اريخ الكنيس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i/>
                <w:iCs/>
                <w:color w:val="0000FF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i/>
                <w:i/>
                <w:iCs/>
                <w:color w:val="0000FF"/>
                <w:sz w:val="30"/>
                <w:sz w:val="30"/>
                <w:szCs w:val="28"/>
                <w:rtl w:val="true"/>
              </w:rPr>
              <w:t xml:space="preserve">أنظر اللاهوت </w:t>
            </w:r>
            <w:r>
              <w:rPr>
                <w:rFonts w:cs="Times New Roman"/>
                <w:i/>
                <w:i/>
                <w:iCs/>
                <w:color w:val="0000FF"/>
                <w:sz w:val="30"/>
                <w:sz w:val="30"/>
                <w:szCs w:val="28"/>
                <w:rtl w:val="true"/>
              </w:rPr>
              <w:t xml:space="preserve">المبكر للإلوهية </w:t>
            </w:r>
            <w:r>
              <w:rPr>
                <w:rFonts w:cs="Times New Roman"/>
                <w:i/>
                <w:i/>
                <w:iCs/>
                <w:color w:val="0000FF"/>
                <w:sz w:val="30"/>
                <w:sz w:val="30"/>
                <w:szCs w:val="28"/>
                <w:rtl w:val="true"/>
              </w:rPr>
              <w:t xml:space="preserve">رقم </w:t>
            </w:r>
            <w:r>
              <w:rPr>
                <w:rFonts w:cs="Times New Roman"/>
                <w:i/>
                <w:iCs/>
                <w:color w:val="0000FF"/>
                <w:sz w:val="30"/>
                <w:szCs w:val="28"/>
              </w:rPr>
              <w:t>127</w:t>
            </w:r>
            <w:r>
              <w:rPr>
                <w:rFonts w:cs="Times New Roman"/>
                <w:i/>
                <w:iCs/>
                <w:color w:val="0000FF"/>
                <w:sz w:val="30"/>
                <w:szCs w:val="28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i/>
                <w:i/>
                <w:iCs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أسقف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كتور الرو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 أتي 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قوة بالـ </w:t>
            </w: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Easter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"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على عيد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فصح و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نزاع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أربع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عشري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شق الكنيس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وليكرايتس تلميذ بوليكار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يقف ضد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قس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روماني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هرطوقى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إر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ئ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س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 أسقف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ليون حاول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توسط و لكن بدون فائد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نظر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قالة</w:t>
            </w:r>
            <w:r>
              <w:rPr>
                <w:rFonts w:cs="Times New Roman"/>
                <w:sz w:val="30"/>
                <w:szCs w:val="28"/>
                <w:rtl w:val="true"/>
              </w:rPr>
              <w:t>: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color w:val="0000FF"/>
                <w:sz w:val="30"/>
                <w:sz w:val="30"/>
                <w:szCs w:val="28"/>
                <w:rtl w:val="true"/>
              </w:rPr>
              <w:t>نزاع الأربع عشريون</w:t>
            </w:r>
            <w:r>
              <w:rPr>
                <w:rFonts w:cs="Times New Roman"/>
                <w:i/>
                <w:i/>
                <w:iCs/>
                <w:color w:val="0000FF"/>
                <w:sz w:val="30"/>
                <w:sz w:val="30"/>
                <w:szCs w:val="28"/>
                <w:rtl w:val="true"/>
              </w:rPr>
              <w:t xml:space="preserve"> رقم </w:t>
            </w:r>
            <w:r>
              <w:rPr>
                <w:rFonts w:cs="Times New Roman"/>
                <w:i/>
                <w:iCs/>
                <w:color w:val="0000FF"/>
                <w:sz w:val="30"/>
                <w:szCs w:val="28"/>
              </w:rPr>
              <w:t>277</w:t>
            </w:r>
            <w:r>
              <w:rPr>
                <w:rFonts w:cs="Times New Roman"/>
                <w:i/>
                <w:iCs/>
                <w:color w:val="0000FF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i/>
                <w:i/>
                <w:iCs/>
                <w:sz w:val="30"/>
                <w:szCs w:val="28"/>
              </w:rPr>
            </w:pPr>
            <w:r>
              <w:rPr>
                <w:rFonts w:cs="Times New Roman"/>
                <w:i/>
                <w:iCs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93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ضطهاد الإمب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طور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روماني الخامس تحت سبتميوس 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ف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روس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/>
            </w:pPr>
            <w:r>
              <w:rPr/>
              <w:t>19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إرينئو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ؤيد العقيد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صحيحة لوحدان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طبيعة الإله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ى كتابه </w:t>
            </w:r>
            <w:r>
              <w:rPr>
                <w:rFonts w:cs="Times New Roman"/>
                <w:i/>
                <w:i/>
                <w:iCs/>
                <w:sz w:val="30"/>
                <w:sz w:val="30"/>
                <w:szCs w:val="28"/>
                <w:rtl w:val="true"/>
              </w:rPr>
              <w:t>ضد الهرطقات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ب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غاي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مختار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ي أن يصبح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إ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ه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م أو آلهة </w:t>
            </w: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ثيؤى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"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كل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أخري آله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ما ف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زك </w:t>
            </w:r>
            <w:r>
              <w:rPr>
                <w:rFonts w:cs="Times New Roman"/>
                <w:sz w:val="30"/>
                <w:sz w:val="30"/>
                <w:szCs w:val="28"/>
              </w:rPr>
              <w:t>‍‌</w:t>
            </w:r>
            <w:r>
              <w:rPr>
                <w:rFonts w:cs="Times New Roman"/>
                <w:sz w:val="30"/>
                <w:szCs w:val="28"/>
              </w:rPr>
              <w:t>1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: </w:t>
            </w:r>
            <w:r>
              <w:rPr>
                <w:rFonts w:cs="Times New Roman"/>
                <w:sz w:val="30"/>
                <w:szCs w:val="28"/>
              </w:rPr>
              <w:t>8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حسب نص الكتاب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مقدس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نظر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قالة</w:t>
            </w:r>
            <w:r>
              <w:rPr>
                <w:rFonts w:cs="Times New Roman"/>
                <w:sz w:val="30"/>
                <w:szCs w:val="28"/>
                <w:rtl w:val="true"/>
              </w:rPr>
              <w:t>: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i/>
                <w:i/>
                <w:iCs/>
                <w:sz w:val="30"/>
                <w:sz w:val="30"/>
                <w:szCs w:val="28"/>
                <w:rtl w:val="true"/>
              </w:rPr>
              <w:t xml:space="preserve">مختارين </w:t>
            </w:r>
            <w:r>
              <w:rPr>
                <w:rFonts w:cs="Times New Roman"/>
                <w:i/>
                <w:i/>
                <w:iCs/>
                <w:sz w:val="30"/>
                <w:sz w:val="30"/>
                <w:szCs w:val="28"/>
                <w:rtl w:val="true"/>
              </w:rPr>
              <w:t>كإل</w:t>
            </w:r>
            <w:r>
              <w:rPr>
                <w:rFonts w:cs="Times New Roman"/>
                <w:i/>
                <w:i/>
                <w:iCs/>
                <w:sz w:val="30"/>
                <w:sz w:val="30"/>
                <w:szCs w:val="28"/>
                <w:rtl w:val="true"/>
              </w:rPr>
              <w:t>وه</w:t>
            </w:r>
            <w:r>
              <w:rPr>
                <w:rFonts w:cs="Times New Roman"/>
                <w:i/>
                <w:i/>
                <w:iCs/>
                <w:sz w:val="30"/>
                <w:sz w:val="30"/>
                <w:szCs w:val="28"/>
                <w:rtl w:val="true"/>
              </w:rPr>
              <w:t>يم</w:t>
            </w:r>
            <w:r>
              <w:rPr>
                <w:rFonts w:cs="Times New Roman"/>
                <w:i/>
                <w:i/>
                <w:i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i/>
                <w:iCs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i/>
                <w:i/>
                <w:iCs/>
                <w:sz w:val="30"/>
                <w:sz w:val="30"/>
                <w:szCs w:val="28"/>
                <w:rtl w:val="true"/>
              </w:rPr>
              <w:t xml:space="preserve">رقم </w:t>
            </w:r>
            <w:r>
              <w:rPr>
                <w:rFonts w:cs="Times New Roman"/>
                <w:i/>
                <w:iCs/>
                <w:sz w:val="30"/>
                <w:szCs w:val="28"/>
              </w:rPr>
              <w:t>1</w:t>
            </w:r>
            <w:r>
              <w:rPr>
                <w:rFonts w:cs="Times New Roman"/>
                <w:i/>
                <w:iCs/>
                <w:sz w:val="30"/>
                <w:szCs w:val="28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200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نتشار 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راعا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سبت و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دا أنها عورضت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ن روما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م تطبيقه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مصر كم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ردي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نكوس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Cs w:val="28"/>
              </w:rPr>
              <w:t>200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250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</w:t>
            </w:r>
            <w:r>
              <w:rPr>
                <w:rFonts w:cs="Times New Roman"/>
                <w:sz w:val="30"/>
                <w:szCs w:val="28"/>
                <w:rtl w:val="true"/>
              </w:rPr>
              <w:t>)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تحق أورج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نو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أيضا 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حافظ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عل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سبت</w:t>
            </w:r>
          </w:p>
          <w:p>
            <w:pPr>
              <w:pStyle w:val="Normal"/>
              <w:ind w:left="367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المثل كذلك أن دستور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أباء الرسل الأطهار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آباء ما قبل نيقية، المجلد </w:t>
            </w:r>
            <w:r>
              <w:rPr>
                <w:rFonts w:cs="Times New Roman"/>
                <w:sz w:val="30"/>
                <w:szCs w:val="28"/>
              </w:rPr>
              <w:t>7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،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ص </w:t>
            </w:r>
            <w:r>
              <w:rPr>
                <w:rFonts w:cs="Times New Roman"/>
                <w:sz w:val="30"/>
                <w:szCs w:val="28"/>
              </w:rPr>
              <w:t>413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؛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قرن الثالث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قول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جب عليكم أن تحافظو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عل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سبت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سبب أن الله استراح من عمله فى الخلق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كن لم يتوقف عن عمله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ى العناية و التدبير الإلهى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إنه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راحة لل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م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ى النامو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لي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سكع الأيدى</w:t>
            </w:r>
          </w:p>
          <w:p>
            <w:pPr>
              <w:pStyle w:val="Normal"/>
              <w:ind w:left="367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ضطهادات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اسية للأقباط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مسيح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ي مصر مع الآلاف من الشهداء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367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رتليان يقول بأن الكنيسة البريطانية قد دشنت طويلا في ذلك الوقت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left"/>
              <w:rPr/>
            </w:pPr>
            <w:r>
              <w:rPr/>
              <w:t>2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8"/>
                <w:szCs w:val="36"/>
              </w:rPr>
            </w:pP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>السبت في الهند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دخول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حافظو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عل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سبت في الهند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دى إلى جدال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البوذية في </w:t>
            </w:r>
            <w:r>
              <w:rPr>
                <w:rFonts w:cs="Times New Roman"/>
                <w:sz w:val="30"/>
                <w:szCs w:val="28"/>
              </w:rPr>
              <w:t>22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حسب لويد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i/>
                <w:i/>
                <w:iCs/>
                <w:sz w:val="30"/>
                <w:sz w:val="30"/>
                <w:szCs w:val="28"/>
                <w:rtl w:val="true"/>
              </w:rPr>
              <w:t xml:space="preserve">قانون </w:t>
            </w:r>
            <w:r>
              <w:rPr>
                <w:rFonts w:cs="Times New Roman"/>
                <w:i/>
                <w:i/>
                <w:iCs/>
                <w:sz w:val="30"/>
                <w:sz w:val="30"/>
                <w:szCs w:val="28"/>
                <w:rtl w:val="true"/>
              </w:rPr>
              <w:t>إيمان نصف اليابان،</w:t>
            </w:r>
            <w:r>
              <w:rPr>
                <w:rFonts w:cs="Times New Roman"/>
                <w:i/>
                <w:i/>
                <w:i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sz w:val="30"/>
                <w:sz w:val="30"/>
                <w:szCs w:val="28"/>
                <w:rtl w:val="true"/>
              </w:rPr>
              <w:t>ص</w:t>
            </w:r>
            <w:r>
              <w:rPr>
                <w:rFonts w:cs="Times New Roman"/>
                <w:i/>
                <w:iCs/>
                <w:sz w:val="30"/>
                <w:szCs w:val="28"/>
              </w:rPr>
              <w:t>23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أسر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كوشية في شمال الهند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نادت بمجمع للكهن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بوذ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في ف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ز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يا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وحد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رهبا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بوذيين لمحافظة علي السبت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سبوع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لهم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ندهش البعض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العهد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قدي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حتى أنه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دأ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و في الحفاظ علي السبت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235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اضطهاد الإمبريالي الروماني السادس تحت ماك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نوس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8"/>
                <w:szCs w:val="36"/>
              </w:rPr>
            </w:pPr>
            <w:r>
              <w:rPr>
                <w:rFonts w:cs="Times New Roman"/>
                <w:b/>
                <w:bCs/>
                <w:sz w:val="38"/>
                <w:szCs w:val="36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249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اضطهاد الإمبريالي الروماني السابع تحت القائد العسكري 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وس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محاولة منظم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حاول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إباد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مسيحي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8"/>
                <w:szCs w:val="36"/>
              </w:rPr>
            </w:pPr>
            <w:r>
              <w:rPr>
                <w:rFonts w:cs="Times New Roman"/>
                <w:b/>
                <w:bCs/>
                <w:sz w:val="38"/>
                <w:szCs w:val="36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253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اضطهاد الإمبريالي الروماني الثامن تحت فالريان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8"/>
                <w:szCs w:val="36"/>
              </w:rPr>
            </w:pPr>
            <w:r>
              <w:rPr>
                <w:rFonts w:cs="Times New Roman"/>
                <w:b/>
                <w:bCs/>
                <w:sz w:val="38"/>
                <w:szCs w:val="36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270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اضطهاد الإمبريالي التاسع تحت أورليان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8"/>
                <w:szCs w:val="36"/>
              </w:rPr>
            </w:pPr>
            <w:r>
              <w:rPr>
                <w:rFonts w:cs="Times New Roman"/>
                <w:b/>
                <w:bCs/>
                <w:sz w:val="38"/>
                <w:szCs w:val="36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300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ى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قرن الرابع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كهن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إله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وثن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تس يتكلمون بأ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خدم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مسيحية في روما قد سرقت جميع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عقائدهم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8"/>
                <w:szCs w:val="36"/>
              </w:rPr>
            </w:pPr>
            <w:r>
              <w:rPr>
                <w:rFonts w:cs="Times New Roman"/>
                <w:b/>
                <w:bCs/>
                <w:sz w:val="38"/>
                <w:szCs w:val="36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303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اضطهاد الإمبريالي الروماني العاشر والأخير تحت 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قلديانو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ذي هدم جميع الكنائس و الكتابات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قريبا </w:t>
            </w:r>
            <w:r>
              <w:rPr>
                <w:rFonts w:cs="Times New Roman"/>
                <w:sz w:val="30"/>
                <w:szCs w:val="28"/>
              </w:rPr>
              <w:t>50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آلف مسيحي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م اعدامه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خلال </w:t>
            </w:r>
            <w:r>
              <w:rPr>
                <w:rFonts w:cs="Times New Roman"/>
                <w:sz w:val="30"/>
                <w:szCs w:val="28"/>
              </w:rPr>
              <w:t>1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نوات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8"/>
                <w:szCs w:val="36"/>
              </w:rPr>
            </w:pPr>
            <w:r>
              <w:rPr>
                <w:rFonts w:cs="Times New Roman"/>
                <w:b/>
                <w:bCs/>
                <w:sz w:val="38"/>
                <w:szCs w:val="36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305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cs="Times New Roman"/>
                <w:b/>
                <w:b/>
                <w:bCs/>
                <w:sz w:val="38"/>
                <w:szCs w:val="36"/>
              </w:rPr>
            </w:pP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>السبت في إسبانيا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cs="Times New Roman"/>
                <w:sz w:val="34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من قانون </w:t>
            </w:r>
            <w:r>
              <w:rPr>
                <w:rFonts w:cs="Times New Roman"/>
                <w:sz w:val="34"/>
                <w:szCs w:val="32"/>
              </w:rPr>
              <w:t>26</w:t>
            </w:r>
            <w:r>
              <w:rPr>
                <w:rFonts w:cs="Times New Roman"/>
                <w:sz w:val="34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>لم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>جمع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إلفيرا </w:t>
            </w:r>
            <w:r>
              <w:rPr>
                <w:rFonts w:cs="Times New Roman"/>
                <w:sz w:val="34"/>
                <w:szCs w:val="32"/>
                <w:rtl w:val="true"/>
              </w:rPr>
              <w:t>(</w:t>
            </w:r>
            <w:r>
              <w:rPr>
                <w:rFonts w:cs="Times New Roman"/>
                <w:sz w:val="34"/>
                <w:szCs w:val="32"/>
              </w:rPr>
              <w:t>305</w:t>
            </w:r>
            <w:r>
              <w:rPr>
                <w:rFonts w:cs="Times New Roman"/>
                <w:sz w:val="34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>م</w:t>
            </w:r>
            <w:r>
              <w:rPr>
                <w:rFonts w:cs="Times New Roman"/>
                <w:sz w:val="34"/>
                <w:szCs w:val="32"/>
                <w:rtl w:val="true"/>
              </w:rPr>
              <w:t>)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>،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يتضح أن 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>الكنيسة في إسبانيا احترمت السبت</w:t>
            </w:r>
            <w:r>
              <w:rPr>
                <w:rFonts w:cs="Times New Roman"/>
                <w:sz w:val="34"/>
                <w:szCs w:val="32"/>
                <w:rtl w:val="true"/>
              </w:rPr>
              <w:t>.</w:t>
            </w:r>
            <w:r>
              <w:rPr>
                <w:rFonts w:cs="Times New Roman"/>
                <w:sz w:val="34"/>
                <w:szCs w:val="32"/>
                <w:rtl w:val="true"/>
              </w:rPr>
              <w:t xml:space="preserve">  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و 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روما 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أدخلت الصوم 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>في السبت لتعارض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>ه</w:t>
            </w:r>
            <w:r>
              <w:rPr>
                <w:rFonts w:cs="Times New Roman"/>
                <w:sz w:val="34"/>
                <w:szCs w:val="32"/>
                <w:rtl w:val="true"/>
              </w:rPr>
              <w:t>.</w:t>
            </w:r>
            <w:r>
              <w:rPr>
                <w:rFonts w:cs="Times New Roman"/>
                <w:sz w:val="34"/>
                <w:szCs w:val="32"/>
                <w:rtl w:val="true"/>
              </w:rPr>
              <w:t xml:space="preserve">  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البابا سلفستر </w:t>
            </w:r>
            <w:r>
              <w:rPr>
                <w:rFonts w:cs="Times New Roman"/>
                <w:sz w:val="34"/>
                <w:szCs w:val="32"/>
                <w:rtl w:val="true"/>
              </w:rPr>
              <w:t>(</w:t>
            </w:r>
            <w:r>
              <w:rPr>
                <w:rFonts w:cs="Times New Roman"/>
                <w:sz w:val="34"/>
                <w:szCs w:val="32"/>
              </w:rPr>
              <w:t>314</w:t>
            </w:r>
            <w:r>
              <w:rPr>
                <w:rFonts w:cs="Times New Roman"/>
                <w:sz w:val="34"/>
                <w:szCs w:val="32"/>
                <w:rtl w:val="true"/>
              </w:rPr>
              <w:t>-</w:t>
            </w:r>
            <w:r>
              <w:rPr>
                <w:rFonts w:cs="Times New Roman"/>
                <w:sz w:val="34"/>
                <w:szCs w:val="32"/>
              </w:rPr>
              <w:t>334</w:t>
            </w:r>
            <w:r>
              <w:rPr>
                <w:rFonts w:cs="Times New Roman"/>
                <w:sz w:val="34"/>
                <w:szCs w:val="32"/>
                <w:rtl w:val="true"/>
              </w:rPr>
              <w:t>)</w:t>
            </w:r>
            <w:r>
              <w:rPr>
                <w:rFonts w:cs="Times New Roman"/>
                <w:sz w:val="34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كان الرجل الأول الذي دعي الكنائس للصوم في يوم السبت ،و البابا 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>انوسنت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4"/>
                <w:szCs w:val="32"/>
                <w:rtl w:val="true"/>
              </w:rPr>
              <w:t>(</w:t>
            </w:r>
            <w:r>
              <w:rPr>
                <w:rFonts w:cs="Times New Roman"/>
                <w:sz w:val="34"/>
                <w:szCs w:val="32"/>
              </w:rPr>
              <w:t>452</w:t>
            </w:r>
            <w:r>
              <w:rPr>
                <w:rFonts w:cs="Times New Roman"/>
                <w:sz w:val="34"/>
                <w:szCs w:val="32"/>
                <w:rtl w:val="true"/>
              </w:rPr>
              <w:t xml:space="preserve"> –</w:t>
            </w:r>
            <w:r>
              <w:rPr>
                <w:rFonts w:cs="Times New Roman"/>
                <w:sz w:val="34"/>
                <w:szCs w:val="32"/>
              </w:rPr>
              <w:t>479</w:t>
            </w:r>
            <w:r>
              <w:rPr>
                <w:rFonts w:cs="Times New Roman"/>
                <w:sz w:val="34"/>
                <w:szCs w:val="32"/>
                <w:rtl w:val="true"/>
              </w:rPr>
              <w:t xml:space="preserve">) 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جعله 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كقانون مطبق في الكنائس 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>التى تتبعه</w:t>
            </w:r>
            <w:r>
              <w:rPr>
                <w:rFonts w:cs="Times New Roman"/>
                <w:sz w:val="34"/>
                <w:szCs w:val="32"/>
                <w:rtl w:val="true"/>
              </w:rPr>
              <w:t>.</w:t>
            </w:r>
            <w:r>
              <w:rPr>
                <w:rFonts w:cs="Times New Roman"/>
                <w:sz w:val="34"/>
                <w:szCs w:val="32"/>
                <w:rtl w:val="true"/>
              </w:rPr>
              <w:t xml:space="preserve">  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أعطي أنوسنتيوس التزاما 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>ب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>تطبيق الصوم في يوم السبت أو السب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>و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>ت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4"/>
                <w:szCs w:val="32"/>
                <w:rtl w:val="true"/>
              </w:rPr>
              <w:t>(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بطرس هيلين تاريخ السبت،جزء </w:t>
            </w:r>
            <w:r>
              <w:rPr>
                <w:rFonts w:cs="Times New Roman"/>
                <w:sz w:val="34"/>
                <w:szCs w:val="32"/>
              </w:rPr>
              <w:t>2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>،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فصل </w:t>
            </w:r>
            <w:r>
              <w:rPr>
                <w:rFonts w:cs="Times New Roman"/>
                <w:sz w:val="34"/>
                <w:szCs w:val="32"/>
              </w:rPr>
              <w:t>2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>،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>لندن،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4"/>
                <w:szCs w:val="32"/>
              </w:rPr>
              <w:t>1636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>،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>ص</w:t>
            </w:r>
            <w:r>
              <w:rPr>
                <w:rFonts w:cs="Times New Roman"/>
                <w:sz w:val="34"/>
                <w:szCs w:val="32"/>
              </w:rPr>
              <w:t>44</w:t>
            </w:r>
            <w:r>
              <w:rPr>
                <w:rFonts w:cs="Times New Roman"/>
                <w:sz w:val="34"/>
                <w:szCs w:val="32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8"/>
                <w:szCs w:val="36"/>
              </w:rPr>
            </w:pPr>
            <w:r>
              <w:rPr>
                <w:rFonts w:cs="Times New Roman"/>
                <w:b/>
                <w:bCs/>
                <w:sz w:val="38"/>
                <w:szCs w:val="36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314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ع 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cs="Times New Roman"/>
                <w:sz w:val="34"/>
                <w:szCs w:val="32"/>
              </w:rPr>
            </w:pP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>مرسوم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ميلان 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>للتسامح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>،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>الإمبراطور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قسطنطين اس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غ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مسيحية لأغراض سياسية و في البداية كان مؤيد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لطائف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روما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ذ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تبعو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ذاهب أ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ث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ناسيوس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بعد ذلك مذاهب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باد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وضعية المذهبية للكنيسة أصبحت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زائغة بسبب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واعد بدون أساس، و متأثرة من طرف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غنوسي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قسطنطين يدعم أثنسيان الفرقة الضالة لأنها هي مهيمنة في روما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و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ت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جماع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بيرة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ك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يام مجمع لأجل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ريو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إسكندرية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اد للحرب مع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ساعد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إمبراطور، لسنيوس و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داية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شاكل </w:t>
            </w:r>
            <w:r>
              <w:rPr>
                <w:rFonts w:cs="Times New Roman"/>
                <w:sz w:val="30"/>
                <w:szCs w:val="28"/>
              </w:rPr>
              <w:t>32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- </w:t>
            </w:r>
            <w:r>
              <w:rPr>
                <w:rFonts w:cs="Times New Roman"/>
                <w:sz w:val="30"/>
                <w:szCs w:val="28"/>
              </w:rPr>
              <w:t>323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بابا سلفستر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Cs w:val="28"/>
              </w:rPr>
              <w:t>31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–</w:t>
            </w:r>
            <w:r>
              <w:rPr>
                <w:rFonts w:cs="Times New Roman"/>
                <w:sz w:val="30"/>
                <w:szCs w:val="28"/>
              </w:rPr>
              <w:t>335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 الأول الذي أعطي التزام للكنائ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صوم في يوم السبت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روما حاولت معارضة الحفاظ على السبت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8"/>
                <w:szCs w:val="36"/>
              </w:rPr>
            </w:pPr>
            <w:r>
              <w:rPr>
                <w:rFonts w:cs="Times New Roman"/>
                <w:b/>
                <w:bCs/>
                <w:sz w:val="38"/>
                <w:szCs w:val="36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318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8"/>
                <w:szCs w:val="36"/>
              </w:rPr>
            </w:pP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>مؤتمر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>ا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ديبوسيني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</w:t>
            </w:r>
            <w:r>
              <w:rPr>
                <w:rFonts w:cs="Times New Roman"/>
                <w:sz w:val="30"/>
                <w:szCs w:val="28"/>
              </w:rPr>
              <w:t>318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سطنطين دعي إلي لقاء ب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سقف روم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ديبوسيني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اساقف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ذ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ن كانوا من عائلة يسوع  المسيح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ديبوسيني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قصد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ها حرفياً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لمة إغريقية ينت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إلي الله في كونه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أقارب الدم ليسوع المسيح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طلبوا م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لفستر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ذي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قود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روما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إلغاء تأكيده علي سلط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أساقف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مسيحي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يونا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في أورشليم، في انطاكية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ي افسس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في الإسكندرية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جعل اساقفة من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ديسبو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ى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في مكانهم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بالإضاف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طلبوا استئناف ارسال الاموال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إلي أورشليم كالكنيس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أم كما سبق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ذا التطبيق معترف بسهولة ك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عشر لنظام العشور الت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ت بقوة في الكنيسة حتى الإمبراطور هدريان في </w:t>
            </w:r>
            <w:r>
              <w:rPr>
                <w:rFonts w:cs="Times New Roman"/>
                <w:sz w:val="30"/>
                <w:szCs w:val="28"/>
              </w:rPr>
              <w:t>135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قارب المسيح يطلبون إعادة 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طبيق النامو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ذي 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ض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 السبت و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أيام المقدسة 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عياد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رؤوس الشهور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لكتاب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مقدس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لغي سلفستر مطالبهم و قال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ن اليوم فصاعد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نيسة الأ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ه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ي روما و 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ص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علي قبول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اساقف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إغريق في قيادته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 هذا هو الحوار الأخير المعروف مع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حافظ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عل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سبت في الكنيسة في الشرق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تي قادها التلاميذ الذ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و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ن أقرباء المسيح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أساقف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و الباب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ل الأساقفة للكراسى الرسولية كانو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سمونهم بالبابا في البداية عندما أخذوا الكلمة من الثقافات الأخرى 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ث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واسطة حيلة م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رومان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روا بالقضاء عليهم و قيا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حملته قضائية ضد عائلة المسيح م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سنة </w:t>
            </w:r>
            <w:r>
              <w:rPr>
                <w:rFonts w:cs="Times New Roman"/>
                <w:sz w:val="30"/>
                <w:szCs w:val="28"/>
              </w:rPr>
              <w:t>318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م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عدها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نظر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قال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color w:val="0000FF"/>
                <w:sz w:val="30"/>
                <w:sz w:val="30"/>
                <w:szCs w:val="28"/>
                <w:rtl w:val="true"/>
              </w:rPr>
              <w:t>مريم العذراء وعائلة يسوع المسيح</w:t>
            </w:r>
            <w:r>
              <w:rPr>
                <w:rFonts w:cs="Times New Roman"/>
                <w:i/>
                <w:i/>
                <w:iCs/>
                <w:color w:val="0000FF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i/>
                <w:iCs/>
                <w:color w:val="0000FF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i/>
                <w:i/>
                <w:iCs/>
                <w:color w:val="0000FF"/>
                <w:sz w:val="30"/>
                <w:sz w:val="30"/>
                <w:szCs w:val="28"/>
                <w:rtl w:val="true"/>
              </w:rPr>
              <w:t xml:space="preserve">رقم </w:t>
            </w:r>
            <w:r>
              <w:rPr>
                <w:rFonts w:cs="Times New Roman"/>
                <w:i/>
                <w:iCs/>
                <w:color w:val="0000FF"/>
                <w:sz w:val="30"/>
                <w:szCs w:val="28"/>
              </w:rPr>
              <w:t>32</w:t>
            </w:r>
            <w:r>
              <w:rPr>
                <w:rFonts w:cs="Times New Roman"/>
                <w:i/>
                <w:iCs/>
                <w:color w:val="0000FF"/>
                <w:sz w:val="30"/>
                <w:szCs w:val="28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8"/>
                <w:szCs w:val="36"/>
              </w:rPr>
            </w:pPr>
            <w:r>
              <w:rPr>
                <w:rFonts w:cs="Times New Roman"/>
                <w:b/>
                <w:bCs/>
                <w:sz w:val="38"/>
                <w:szCs w:val="36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322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حاكمة آريوس في المجمع الكنسيِ المكتظِ فى الأسكندرية قادَ نهائياً إِلى الحربِ مع مساعد الإمبراطورِ قسطنطين، ليسينيوس، و إضطرابات </w:t>
            </w:r>
            <w:r>
              <w:rPr>
                <w:rFonts w:cs="Times New Roman"/>
                <w:sz w:val="30"/>
                <w:szCs w:val="28"/>
              </w:rPr>
              <w:t>32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- </w:t>
            </w:r>
            <w:r>
              <w:rPr>
                <w:rFonts w:cs="Times New Roman"/>
                <w:sz w:val="30"/>
                <w:szCs w:val="28"/>
              </w:rPr>
              <w:t>323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325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جتماع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جمع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ن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قي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ضياع قوان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جمع نيقي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تأكد من بعد أنه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م تكن سوى </w:t>
            </w:r>
            <w:r>
              <w:rPr>
                <w:rFonts w:cs="Times New Roman"/>
                <w:sz w:val="30"/>
                <w:szCs w:val="28"/>
              </w:rPr>
              <w:t>20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، و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تي بدأت تمهيد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نحرافات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عاقئدي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هى تحتوى على</w:t>
            </w:r>
            <w:r>
              <w:rPr>
                <w:rFonts w:cs="Times New Roman"/>
                <w:sz w:val="30"/>
                <w:szCs w:val="28"/>
                <w:rtl w:val="true"/>
              </w:rPr>
              <w:t>: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قواعد المنزل لرجال الدين الذين يعيشون مع النساء،أي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تول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اضطهاد من طرف الموحدين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خطأ مسمون آر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سيين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الذين يدعمون 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نيوس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وضع نظام خدمة الايبارشيا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و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ضبطه للكهن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عد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سماح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لأساقفة بالمرابح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؛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دخال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صلاة في يوم الأحد 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عبادة خلال فصل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بصخ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صل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بصخ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ذي تحدثنا عنه كان في الحقيق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داية ادخال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ناغم للاستر </w:t>
            </w: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</w:rPr>
              <w:t>Easter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"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ع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شرق كما هي مطبقة في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غرب ف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روما من طرف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نظام عبادة أتي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و من طرف الإغريق في الشرق من روما تحت المنهجية أدو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عن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إغريق في الشرق وفي مصر تحت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نظام إيزيس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/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وزريس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الواقع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ذا العيد كان عيد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صح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كتاب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مقدس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إ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قانون الإيمان بدأ تكوينه من القسطنطين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قد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ً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مفهوم البنتريانية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ثنينية اقانيم الله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ضرورة لتكوين الثلاثية و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ه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د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اعتقادات الخاطئة أن المسيح كان </w:t>
            </w: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ب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له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وحيد</w:t>
            </w: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بالإضاف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غى حق المختارين كأبناء لله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ال أثناسيوس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sz w:val="22"/>
              </w:rPr>
              <w:t>in Ad Afros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ن هناك </w:t>
            </w:r>
            <w:r>
              <w:rPr>
                <w:rFonts w:cs="Times New Roman"/>
                <w:sz w:val="30"/>
                <w:szCs w:val="28"/>
              </w:rPr>
              <w:t>318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سقف كانو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حاضري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آريوس قد 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ُ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عي إلي المج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دائما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ذي بدأ في </w:t>
            </w:r>
            <w:r>
              <w:rPr>
                <w:rFonts w:cs="Times New Roman"/>
                <w:sz w:val="30"/>
                <w:szCs w:val="28"/>
              </w:rPr>
              <w:t>2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ايو </w:t>
            </w:r>
            <w:r>
              <w:rPr>
                <w:rFonts w:cs="Times New Roman"/>
                <w:sz w:val="30"/>
                <w:szCs w:val="28"/>
              </w:rPr>
              <w:t>325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 تحت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ياد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هوسيو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اثناسيوسى الذى م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وردوفا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قسطنطين قد ا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ض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ي المج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في </w:t>
            </w:r>
            <w:r>
              <w:rPr>
                <w:rFonts w:cs="Times New Roman"/>
                <w:sz w:val="30"/>
                <w:szCs w:val="28"/>
              </w:rPr>
              <w:t>1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وني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ن أجل تسليم التصريح قام قسطنطين بقمع و حكم العديد م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أساقف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نفي آريوس، ث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ؤ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نا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ارم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نى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و سكوند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طلمى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إلي إليركا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ل ما كتبه آريوس قد ح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ُ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رق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الذي بقي قد قب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انو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إيمان في </w:t>
            </w:r>
            <w:r>
              <w:rPr>
                <w:rFonts w:cs="Times New Roman"/>
                <w:sz w:val="30"/>
                <w:szCs w:val="28"/>
              </w:rPr>
              <w:t>19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وني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نتهى المج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ع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</w:t>
            </w:r>
            <w:r>
              <w:rPr>
                <w:rFonts w:cs="Times New Roman"/>
                <w:sz w:val="30"/>
                <w:szCs w:val="28"/>
              </w:rPr>
              <w:t>25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غسطس بحفل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ادها قسطنطين مع هداي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أساقف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عد المجمع بثلاثة أشهر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يوسابيوس النيقوميدى و ث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ؤغ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نيو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نيقى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ذ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ُجبروا عل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إمضاء الميثاق قد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م نفيه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ث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ؤ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دتو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كى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ذي هو أيض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جبر على الامضاء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عل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ذا الملف جرى له ما جرى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اضطهاد راسخ تحت ضغط الموحدين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خطأ مسم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آر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ين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يؤيدون 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نيوس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8"/>
                <w:szCs w:val="36"/>
              </w:rPr>
            </w:pPr>
            <w:r>
              <w:rPr>
                <w:rFonts w:cs="Times New Roman"/>
                <w:b/>
                <w:bCs/>
                <w:sz w:val="38"/>
                <w:szCs w:val="36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328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ستنتج قسطنطين أن الأث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سي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لم يكونوا الطائفة الدينية الغالبة و كانوا منبع التفرق و الاضطهاد في الحكم المسمى الزعماء الموحدين الخمس،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 مقترح م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ق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ن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نسيا، امرأة لسنيوس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غير أن ذلك محتمل جدا في كونها موحدة أو آر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سية</w:t>
            </w:r>
            <w:r>
              <w:rPr>
                <w:rFonts w:cs="Times New Roman"/>
                <w:sz w:val="30"/>
                <w:szCs w:val="28"/>
                <w:rtl w:val="true"/>
              </w:rPr>
              <w:t>)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مشكلة مع منهجية كنيسة الموحدين أنها تتبع مقايي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عهد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جديد و لم تخص تسيير الأمم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ل أمة كانت منفصلة و موضوع مسيرها والمنهجية الدينية لهذه الأمة كانت بينهم والله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ما أن الأمة تطيع الله فإنه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نالت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غفرة عند الله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 هذا يخص الإمبراطورية مع الهيمنة العالمية و توابين الكنيسة في روما كانوا كثيرين الذين يتفقون مع هذا الرأي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الإضافة أنهم كوَنوا م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ظ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ة التي تريد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هيمن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عل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عالم و التي لا تسمح أي معارضة لهذا النمط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نتيجة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نهجية الكنيسة الرومانية أخذت المنهج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وثن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ذي يعبد الشمس و بين الآر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ين المسيحيين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ي الحال أن لا يكون أحد مؤمن بالكتاب المقدس يمكن أن يتبع كلتا المنهجيتين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335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both"/>
              <w:rPr>
                <w:sz w:val="30"/>
                <w:szCs w:val="36"/>
              </w:rPr>
            </w:pPr>
            <w:r>
              <w:rPr>
                <w:szCs w:val="36"/>
                <w:rtl w:val="true"/>
              </w:rPr>
              <w:t>السبت فى فارس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نائس محافظين السبت في فارس كانوا </w:t>
            </w:r>
            <w:r>
              <w:rPr>
                <w:rFonts w:cs="Times New Roman"/>
                <w:sz w:val="30"/>
                <w:szCs w:val="28"/>
              </w:rPr>
              <w:t>4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نة تحت الاضطهاد تحت ش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ثانى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ن </w:t>
            </w:r>
            <w:r>
              <w:rPr>
                <w:rFonts w:cs="Times New Roman"/>
                <w:sz w:val="30"/>
                <w:szCs w:val="28"/>
              </w:rPr>
              <w:t>335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375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،لأنهم كانوا محافظ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عل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سبت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قد قللو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من قيمة إلهنا الشمس</w:t>
            </w:r>
            <w:r>
              <w:rPr>
                <w:rFonts w:cs="Times New Roman"/>
                <w:sz w:val="30"/>
                <w:szCs w:val="28"/>
                <w:rtl w:val="true"/>
              </w:rPr>
              <w:t>"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لم يكن زرادشت العبد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ذي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س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إيماننا بالله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ذى وضع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وم الأحد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نذ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لف سنة من قبل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مسيح لعبادة 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شم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عكس العهد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قديم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ذلك فإن المسيحيين الموجودين هناك له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خدمات دينية ف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و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سبت</w:t>
            </w: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يري، الكنيسة الفارسية و الآباء، ص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</w:rPr>
              <w:t>170</w:t>
            </w:r>
            <w:r>
              <w:rPr>
                <w:rFonts w:cs="Times New Roman"/>
                <w:sz w:val="30"/>
                <w:szCs w:val="28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both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إن هذا الاضطهاد كا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َعْكُو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في الغرب من طرف مجمع لاودكية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Cs w:val="28"/>
              </w:rPr>
              <w:t>366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يفيل يلاحظ</w:t>
            </w:r>
            <w:r>
              <w:rPr>
                <w:rFonts w:cs="Times New Roman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انون </w:t>
            </w:r>
            <w:r>
              <w:rPr>
                <w:rFonts w:cs="Times New Roman"/>
                <w:sz w:val="30"/>
                <w:szCs w:val="28"/>
              </w:rPr>
              <w:t>16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–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أناجيل مع الكتابات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أخر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قرأت في يوم السب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وانين </w:t>
            </w:r>
            <w:r>
              <w:rPr>
                <w:rFonts w:cs="Times New Roman"/>
                <w:sz w:val="30"/>
                <w:szCs w:val="28"/>
              </w:rPr>
              <w:t>49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</w:t>
            </w:r>
            <w:r>
              <w:rPr>
                <w:rFonts w:cs="Times New Roman"/>
                <w:sz w:val="30"/>
                <w:szCs w:val="28"/>
              </w:rPr>
              <w:t>51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 باشيوشي ،</w:t>
            </w:r>
            <w:r>
              <w:rPr>
                <w:rFonts w:cs="Times New Roman"/>
                <w:sz w:val="30"/>
                <w:szCs w:val="28"/>
              </w:rPr>
              <w:t>15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ص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</w:rPr>
              <w:t>217</w:t>
            </w:r>
            <w:r>
              <w:rPr>
                <w:rFonts w:cs="Times New Roman"/>
                <w:sz w:val="30"/>
                <w:szCs w:val="28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قانون </w:t>
            </w:r>
            <w:r>
              <w:rPr>
                <w:rFonts w:cs="Times New Roman"/>
                <w:b/>
                <w:bCs/>
                <w:sz w:val="30"/>
                <w:szCs w:val="28"/>
              </w:rPr>
              <w:t>29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لا يجب علي المسيحيين أن يستريحوا في يوم السبت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لكن يجب أن يعملوا في هذا اليوم تشريفا ليوم الرب استراحة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وإذا أمكن كالمسيحيين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غير أن إذا كان واحد يهوديا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فليكن محروماً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للمسي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انسي</w:t>
            </w:r>
            <w:r>
              <w:rPr>
                <w:rFonts w:cs="Times New Roman"/>
                <w:b/>
                <w:bCs/>
                <w:sz w:val="30"/>
                <w:szCs w:val="28"/>
              </w:rPr>
              <w:t>2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،ص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0"/>
                <w:szCs w:val="28"/>
              </w:rPr>
              <w:t>569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–</w:t>
            </w:r>
            <w:r>
              <w:rPr>
                <w:rFonts w:cs="Times New Roman"/>
                <w:b/>
                <w:bCs/>
                <w:sz w:val="30"/>
                <w:szCs w:val="28"/>
              </w:rPr>
              <w:t>570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أنظر أيضا هيفيلي المجمع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جزء</w:t>
            </w:r>
            <w:r>
              <w:rPr>
                <w:rFonts w:cs="Times New Roman"/>
                <w:b/>
                <w:bCs/>
                <w:sz w:val="30"/>
                <w:szCs w:val="28"/>
              </w:rPr>
              <w:t>2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ب</w:t>
            </w:r>
            <w:r>
              <w:rPr>
                <w:rFonts w:cs="Times New Roman"/>
                <w:b/>
                <w:bCs/>
                <w:sz w:val="30"/>
                <w:szCs w:val="28"/>
              </w:rPr>
              <w:t>6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337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إمبراطور قسطنط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عمد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وحد من طرف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وسابيوس على فراش الموت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339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اضطهاد المسيحي القاسي في فارس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حتى </w:t>
            </w:r>
            <w:r>
              <w:rPr>
                <w:rFonts w:cs="Times New Roman"/>
                <w:sz w:val="30"/>
                <w:szCs w:val="28"/>
              </w:rPr>
              <w:t>379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؛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سلسلة من الاضطهادات على يد الساساني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حتى </w:t>
            </w:r>
            <w:r>
              <w:rPr>
                <w:rFonts w:cs="Times New Roman"/>
                <w:sz w:val="30"/>
                <w:szCs w:val="28"/>
              </w:rPr>
              <w:t>64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حتلال الإسلام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345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ضطهاد في شرق سوريا و فارس تطرد </w:t>
            </w:r>
            <w:r>
              <w:rPr>
                <w:rFonts w:cs="Times New Roman"/>
                <w:sz w:val="30"/>
                <w:szCs w:val="28"/>
              </w:rPr>
              <w:t>40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نسطوريان مع رجل ديني للعيش في ملبار الهند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351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موح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قوطي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يطبع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كتاب المقدس باللغة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قوطي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30"/>
                <w:szCs w:val="28"/>
              </w:rPr>
              <w:t>358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8"/>
                <w:szCs w:val="36"/>
              </w:rPr>
            </w:pP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>اليهود يغيرون التقويم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تقويم اليهودي مختلف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ع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ن زمن الهيكل من طرف منهج الحساب و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قيا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على يد الرابى هاليل الثانى سنة </w:t>
            </w:r>
            <w:r>
              <w:rPr>
                <w:rFonts w:cs="Times New Roman"/>
                <w:sz w:val="30"/>
                <w:szCs w:val="28"/>
              </w:rPr>
              <w:t>368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دأ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ن طرف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راب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بابليين فى </w:t>
            </w:r>
            <w:r>
              <w:rPr>
                <w:rFonts w:cs="Times New Roman"/>
                <w:sz w:val="30"/>
                <w:szCs w:val="28"/>
              </w:rPr>
              <w:t>34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لداني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و بعد ذلك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سبتيين ف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رانسلفان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لم يتبعوا التقويم اليهودية لكن عملوا مقاييس فضائية للقمر الجديد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نظر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قال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قوي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رقم</w:t>
            </w:r>
            <w:r>
              <w:rPr>
                <w:rFonts w:cs="Times New Roman"/>
                <w:sz w:val="30"/>
                <w:szCs w:val="28"/>
              </w:rPr>
              <w:t>166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التمهيد من طرف كوكس حتى ر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صموئيل كون، السبتيين في ترانسلفانيا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رقم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 ب</w:t>
            </w:r>
            <w:r>
              <w:rPr>
                <w:rFonts w:cs="Times New Roman"/>
                <w:sz w:val="30"/>
                <w:szCs w:val="28"/>
              </w:rPr>
              <w:t>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 س ج طبع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</w:rPr>
              <w:t>1998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380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إن المنتانيين في القرن الثاني بدأ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في عبادة الروح المقدس كنظ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م للروح القدس بالمجيء لأخذ مكان الأبناء و إعلان الإنجيل الصحيح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جهة النظر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هذه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قمع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ولكنها جرت إلي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مجمع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رابع في روما في </w:t>
            </w:r>
            <w:r>
              <w:rPr>
                <w:rFonts w:cs="Times New Roman"/>
                <w:sz w:val="30"/>
                <w:szCs w:val="28"/>
              </w:rPr>
              <w:t>38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حيث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بابا دماسيو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ذى 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هم بالإعدام كل من ينفي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وهي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روح القدس الذي يجب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عبادته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ثل الأب و الابن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مرجع السابق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ص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</w:rPr>
              <w:t>711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الإضافة أن في العام المقبل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Cs w:val="28"/>
              </w:rPr>
              <w:t>381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ي مج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ع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قسطنط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ة،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ن الروح القدس أضيف إلي الله مثل الثلاثية،لكن ممكن بدون نجاح كبير ك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ا اراد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كبا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ك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أ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ون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هذا يشكل الفرق الكبير بين كنائس الله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اتباع التثليث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381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جمع القسطنطينية يرى أن تشكيل مذهب الثلاثية و تعريف الروح القدس كجزء ثالث للإله ،و لازما لمجمع نيقية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غير أن الوضعية الكاملة للمذهب لم يتفق عليه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حتى مجمع خلقدونية في </w:t>
            </w:r>
            <w:r>
              <w:rPr>
                <w:rFonts w:cs="Times New Roman"/>
                <w:sz w:val="30"/>
                <w:szCs w:val="28"/>
              </w:rPr>
              <w:t>45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إن المجمع قد رأ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خروج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ستة وثلاثو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نصف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آر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سى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 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دوني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أو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ؤلمى الروح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تكون المجمع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عد ذلك، من </w:t>
            </w:r>
            <w:r>
              <w:rPr>
                <w:rFonts w:cs="Times New Roman"/>
                <w:sz w:val="30"/>
                <w:szCs w:val="28"/>
              </w:rPr>
              <w:t>15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سقف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ان ذلك غير ممثل الكنيسة في ذلك الوقت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مبروسيو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ميلاني ،مع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ث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ؤ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يوس ربح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ا التحكم ف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كنيسة الروماني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نزاع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ث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سى </w:t>
            </w:r>
            <w:r>
              <w:rPr>
                <w:rFonts w:cs="Times New Roman"/>
                <w:sz w:val="30"/>
                <w:szCs w:val="28"/>
                <w:rtl w:val="true"/>
              </w:rPr>
              <w:t>/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آر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س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قود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ضطهاد م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ر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ت المذاهب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اريوس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،  خاصة في مسألة خلق الروح القدس من طرف المسيح ،لم تكن مذكورة في أي كتابات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آريوس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أنظ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قالة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>سوسيانية، الآر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>وسي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 و ا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>وح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رقم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</w:rPr>
              <w:t>185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)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م يكن أي إمبراطور موحد في الحكم حتى </w:t>
            </w:r>
            <w:r>
              <w:rPr>
                <w:rFonts w:cs="Times New Roman"/>
                <w:sz w:val="30"/>
                <w:szCs w:val="28"/>
              </w:rPr>
              <w:t>381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عندما تكونت الثلاثية في القسطنطينية تحت حماية ث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ؤ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دوس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س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وا كلهم موحدين حتى سنة </w:t>
            </w:r>
            <w:r>
              <w:rPr>
                <w:rFonts w:cs="Times New Roman"/>
                <w:sz w:val="30"/>
                <w:szCs w:val="28"/>
              </w:rPr>
              <w:t>38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ا عد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وليانو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ذي تخلى عن دينه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عتقادات الموحدين مبنية علي اللاهوتية في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ز </w:t>
            </w:r>
            <w:r>
              <w:rPr>
                <w:rFonts w:cs="Times New Roman"/>
                <w:sz w:val="30"/>
                <w:szCs w:val="28"/>
              </w:rPr>
              <w:t>45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:</w:t>
            </w:r>
            <w:r>
              <w:rPr>
                <w:rFonts w:cs="Times New Roman"/>
                <w:sz w:val="30"/>
                <w:szCs w:val="28"/>
              </w:rPr>
              <w:t>6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7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العبرانيين </w:t>
            </w:r>
            <w:r>
              <w:rPr>
                <w:rFonts w:cs="Times New Roman"/>
                <w:sz w:val="30"/>
                <w:szCs w:val="28"/>
              </w:rPr>
              <w:t>1:8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9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إن المحافظين الأولين مثل إرينئوس في ليون قد حمله في القرن الثاني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ذه المعتقدات اعتنقها القوط و الفاندال و السويفى و الهيرولي، البريطانيون، اللومبارد، الألمان، وكل القبائلِ الشّماليةِ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أنظر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المقالة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سبق وجود يسوع المسيح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رقم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</w:rPr>
              <w:t>243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)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جاء من تعليمات اللاهوتيين و تلاميذ الرسل الذي كَانوا مسبقا منذ قرونَ قديمةَ قبل مجمع نيقية </w:t>
            </w:r>
            <w:r>
              <w:rPr>
                <w:rFonts w:cs="Times New Roman"/>
                <w:sz w:val="30"/>
                <w:szCs w:val="28"/>
              </w:rPr>
              <w:t>325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 حيث العديد من هؤلاء الأساقفةِ كَانوا حاضري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دعة البنيتاريانيسم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/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ثنينية اقنيم الله قَدْ شُرِعتْ من هذا المجلسِ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ن </w:t>
            </w:r>
            <w:r>
              <w:rPr>
                <w:rFonts w:cs="Times New Roman"/>
                <w:sz w:val="30"/>
                <w:szCs w:val="28"/>
              </w:rPr>
              <w:t>38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ثالوثِ قَدْ اعلنَ في القسطنطينية من لاهوت الاباء الكبادوك باسيليوس و غريغوريوس النيسى و غريغوريوس النيزنزى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دمار الايمان بواسطة اليونانيون و الرومان قَدْ بَدأَ يَبْدأَ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ترينيتاريانس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/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تباع التثليث بشكل خاطئ و بلا أمانة اتهموا المذهبِ بالأريوسية، ليَعطوا الإنطباع أن مذهبهم هو مذهبُ أقدمُ وهذا نَشأَ مع آريوس في القرنِ الرابع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ترينيتاريانس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/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تباع التثليث إذن بشكل متعاقب لقبوا اليونيتاريان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/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موحدين الاصليين بمذهب الآريوسية و بعد ذلك يسابيوس من نيكوميديا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يوسابي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أساقفة آخرون أقدم كثير إِلى آريوس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ذي ما كَانَ حتى حاضر في نيقية، فقط يَكُونُ مُسْتَدْعى هناك للنّصيحةِ فى المنطقِ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ترينيتاريانس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/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تباع التثليث يَتّهمُون الآريسيين بأنهم يقولون أن الرّوح كَانَ مخلوقَ من الإبنِ، بينما في الحقيقةِ هذا هو مذهبُ انبثاق الروح من الابن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فيليوكي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ذى تَقدّمَ من مجمع توليدو، بواسطة الكاثوليك أنفسهم في القرن السادسِ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حتى اليونانيون رَفضوا أن يُشاهدونَ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شعب الذي يُعلّمُ هذا المنظرِ كالآريوسيةِ، أمّا أن يَكُونُ غشّاش بشكل متعمّد، أو لا يَفْهمُ كفاية أَنْ تَعْرفَ ما يَقُولونَ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382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</w:t>
            </w:r>
            <w:r>
              <w:rPr>
                <w:rFonts w:cs="Times New Roman"/>
                <w:sz w:val="30"/>
                <w:szCs w:val="28"/>
              </w:rPr>
              <w:t>38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قام ثيؤدوسيوس الاول بالسماح للقوط الغربيين بالاقامة في الإمبراطورية ولكنهم كانوا موحدي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الزعم أن الأباطرة، و بالخصوص فالنس، الذي حول قبائل الشمال إلي موحدين و ليس تثليثيي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قوط، الآلان و الفاندال، السويفي، الهيرولي، كانوا كلهم موحدين كما كانت قبائل التوتوانية و كان هناك عدد كبير من الاساقفة الموحدين فى مجمع نيقي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هيرموندوري الألماني بقوا موحدين حتى القرن الثامن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385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إبعاد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عض السبتريانيين من بريطانيا إلي أيرلندا بعد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ضطهاد بريسسيليان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46"/>
                <w:szCs w:val="44"/>
              </w:rPr>
            </w:pPr>
            <w:r>
              <w:rPr>
                <w:rFonts w:cs="Times New Roman"/>
                <w:b/>
                <w:b/>
                <w:bCs/>
                <w:sz w:val="46"/>
                <w:sz w:val="46"/>
                <w:szCs w:val="44"/>
                <w:rtl w:val="true"/>
              </w:rPr>
              <w:t>الكلتيين ال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44"/>
                <w:rtl w:val="true"/>
              </w:rPr>
              <w:t>محافظ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44"/>
                <w:rtl w:val="true"/>
              </w:rPr>
              <w:t>ي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44"/>
                <w:rtl w:val="true"/>
              </w:rPr>
              <w:t xml:space="preserve">على 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44"/>
                <w:rtl w:val="true"/>
              </w:rPr>
              <w:t>السبت</w:t>
            </w:r>
          </w:p>
          <w:p>
            <w:pPr>
              <w:pStyle w:val="Normal"/>
              <w:ind w:left="0" w:right="0" w:hanging="0"/>
              <w:jc w:val="both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هنرى تشارلز ليا، السلطة الأولى لمحاكم التفتيش الباباوية، يسجل فى زمن بداية الاضطهاد، بالإضافة إلي التأديب القضائي للهراطقة، بان وقت الإعدام لبرسليان مع أتباعه الستة يكون في </w:t>
            </w:r>
            <w:r>
              <w:rPr>
                <w:rFonts w:cs="Times New Roman"/>
                <w:sz w:val="30"/>
                <w:szCs w:val="28"/>
              </w:rPr>
              <w:t>385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، و الآخرون يطردون إلى جزيرة البرابرة بالقرب من بريطانيا</w:t>
            </w:r>
            <w:r>
              <w:rPr>
                <w:rFonts w:cs="Times New Roman"/>
                <w:sz w:val="30"/>
                <w:szCs w:val="28"/>
                <w:rtl w:val="true"/>
              </w:rPr>
              <w:t>. 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اريخ محاكم التفتيش في العصور الوسطى، جزء </w:t>
            </w:r>
            <w:r>
              <w:rPr>
                <w:rFonts w:cs="Times New Roman"/>
                <w:sz w:val="30"/>
                <w:szCs w:val="28"/>
              </w:rPr>
              <w:t>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نيويورك، هاربر و و أخوة </w:t>
            </w:r>
            <w:r>
              <w:rPr>
                <w:rFonts w:cs="Times New Roman"/>
                <w:sz w:val="30"/>
                <w:szCs w:val="28"/>
              </w:rPr>
              <w:t>1887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 ص</w:t>
            </w:r>
            <w:r>
              <w:rPr>
                <w:rFonts w:cs="Times New Roman"/>
                <w:sz w:val="30"/>
                <w:szCs w:val="28"/>
              </w:rPr>
              <w:t>213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ا هي هذه الجزيرة المتوحشة؟ تبين من بعد أنها ايرلندا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انت بريطانيا و ايرلندا الأماكن المفضلة للعذاب و مكان للعبيد في ذلك الوقت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إذ كان في الحقيقة العديد من المتهمين بالهرطقة المخلصين كانوا معاقبين في ايرلندا عدة قرون، و التي أصبت لها تأثير كبير في تلك المنطقة، و التي أصبحت المركز الرئيسي الذي ساد فيها النور تحت باتريك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قرن الخامس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، كولمبا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Cs w:val="28"/>
              </w:rPr>
              <w:t>521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597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، و كلومبانوس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</w:rPr>
              <w:t>540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615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ثل ظلمات الطغيان البابوى التي حلت على  القار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ذهب المرسلين الدينيين من ايرلندا إلي سويسرا، بوهيميا و كييف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ت ايرلندا واحدة من أصعب المناطق لروما لتقهرها، و هذا يوضح لماذا كل هذه الجهود مبذولة أكتر من </w:t>
            </w:r>
            <w:r>
              <w:rPr>
                <w:rFonts w:cs="Times New Roman"/>
                <w:sz w:val="30"/>
                <w:szCs w:val="28"/>
              </w:rPr>
              <w:t>120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نة لتقهر هذه الجزيرة ألا و هي ايرلندا</w:t>
            </w:r>
            <w:r>
              <w:rPr>
                <w:rFonts w:cs="Times New Roman"/>
                <w:sz w:val="30"/>
                <w:szCs w:val="28"/>
                <w:rtl w:val="true"/>
              </w:rPr>
              <w:t>. 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قتبسة من تاريخ شريث أبريل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ونيو </w:t>
            </w:r>
            <w:r>
              <w:rPr>
                <w:rFonts w:cs="Times New Roman"/>
                <w:sz w:val="30"/>
                <w:szCs w:val="28"/>
              </w:rPr>
              <w:t>1998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 ص</w:t>
            </w:r>
            <w:r>
              <w:rPr>
                <w:rFonts w:cs="Times New Roman"/>
                <w:sz w:val="30"/>
                <w:szCs w:val="28"/>
              </w:rPr>
              <w:t>64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74</w:t>
            </w:r>
            <w:r>
              <w:rPr>
                <w:rFonts w:cs="Times New Roman"/>
                <w:sz w:val="30"/>
                <w:szCs w:val="28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كنيسة الكلتية، التي احتلت ايرلندا، سكوتلاندا و بريطانيا لها كتابات سريالية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يزنطي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دلاً من الفلجاتا اللاتينية الروماني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كنيسة الكلتية مع الفاندال و الإمبراطورية الشرقية حافظوا على اليوم السابع السبتي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عندما هربت الملكة </w:t>
            </w: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رجريت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"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إلى سكوتلاندا مع أبيها إدوارد أثلين، المعين ليكون في المملكة الإنجليزية، كتبت لأقربائها الإنجليز تعبيرا عن اندهاشها عن الممارسات الدينية للسكوتلانديي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ين العجائب التي يعملها السكوتلانديين، أنهم يعملون في يوم الأحد و يرتاحون في يوم السبت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للمراسل الآخر قالت، </w:t>
            </w: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إنهم متعودين على إهمال اعتبار أيام الرب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أحد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 وبالإضافة إلى استمرار في تلك الأيام كل الأعمال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محافظة على السبت من طرف السكوتلانديين الذين يذهبون يد في يد مع عدم قبولهم الاعتراف بالبابا، الرجل المقدس فى الامور الروحية</w:t>
            </w: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قصة الشعبية في سكوتلاندا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اريخ مختصر كتب من طرف ب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هيوم براون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نجسين</w:t>
            </w:r>
            <w:r>
              <w:rPr>
                <w:rFonts w:cs="Times New Roman"/>
                <w:sz w:val="30"/>
                <w:szCs w:val="28"/>
                <w:rtl w:val="true"/>
              </w:rPr>
              <w:t>) -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ؤكد أنه في زمن مرجريت،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"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عمل الناس في يوم الأحد و استراحوا في يوم السبت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"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طرس برسفورد اليس في الوراثة الكلتية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قسطنطينية </w:t>
            </w:r>
            <w:r>
              <w:rPr>
                <w:rFonts w:cs="Times New Roman"/>
                <w:sz w:val="30"/>
                <w:szCs w:val="28"/>
              </w:rPr>
              <w:t>199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صفحة </w:t>
            </w:r>
            <w:r>
              <w:rPr>
                <w:rFonts w:cs="Times New Roman"/>
                <w:sz w:val="30"/>
                <w:szCs w:val="28"/>
              </w:rPr>
              <w:t>45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كتب</w:t>
            </w:r>
            <w:r>
              <w:rPr>
                <w:rFonts w:cs="Times New Roman"/>
                <w:sz w:val="30"/>
                <w:szCs w:val="28"/>
                <w:rtl w:val="true"/>
              </w:rPr>
              <w:t>: 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عندما بدأت روما في أخذ حقوقها في الكنيسة الكلتية في نهاية القرن السادس  كانت هناك عدة اختلافات بينهم …السبت الكلتى محتفل في يوم الأحد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نقاش إليس قد شمل لكنيسة الكلتية في والاس، ايرلندا، كرنفال و الجال بالإضافة إلي سكوتلاندا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دت الرومانية في سكوتلاندا و لكن لم يكن لها قوة في الشمال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"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هذا أعطى للملكة مرجريت حق شن الحرب الصليبية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طريقتها فى التقني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: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عملت مرجريت كل ما استطاعت لتقنع رجال الدين السكتلانديين بإيمان الكنيسة الروماني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ذا يتضمن العبادة فى الاحد و هو ما اكمله ابنها الملك ديفيد الأول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بالرغم من هذا، مع بداية الاصلاح، كان مازال عديد من المجتمعات السكتلاندية فى هيجلاند مخلصين للسبت و إن عارض احد البابا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تابين مطبوعين في </w:t>
            </w:r>
            <w:r>
              <w:rPr>
                <w:rFonts w:cs="Times New Roman"/>
                <w:sz w:val="30"/>
                <w:szCs w:val="28"/>
              </w:rPr>
              <w:t>1963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إحياء نزول كولمبا إلى لونا في </w:t>
            </w:r>
            <w:r>
              <w:rPr>
                <w:rFonts w:cs="Times New Roman"/>
                <w:sz w:val="30"/>
                <w:szCs w:val="28"/>
              </w:rPr>
              <w:t>563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"-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خصان انفسهم بالتمييز الكلتى و بينها الحفاظ على السبت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نشر د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د سيمبسون القديسة كولومبا التاريخية فى ادينبر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و أكد أن كولومبا و من معها حافظوا على أيام اليوم السابع و لكى لا يجعل مجال للشك قال فى التذييل انه بالطبع السبت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وست له كتاب كولمبا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حاجة للمسيح من طرف لورد الرجل الديني ديري و رافوا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طبع كتابه في لندن دري و كتب باصول الديري بعلاقة مع تذكار المهمة الكولومبي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وست يصنف ثمانية اختلاقات كلتي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بينهم هناك أن لهم كهنوت فى الزواج و يحافظون على اليوم السابع ألا و هو السبت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"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داود مارشال، العلاقة الكلتي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إنجلترا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طبعة ستاندبورو، </w:t>
            </w:r>
            <w:r>
              <w:rPr>
                <w:rFonts w:cs="Times New Roman"/>
                <w:sz w:val="30"/>
                <w:szCs w:val="28"/>
              </w:rPr>
              <w:t>1994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 ص</w:t>
            </w:r>
            <w:r>
              <w:rPr>
                <w:rFonts w:cs="Times New Roman"/>
                <w:sz w:val="30"/>
                <w:szCs w:val="28"/>
              </w:rPr>
              <w:t>29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30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سبب قبول البابا غريغوريس </w:t>
            </w:r>
            <w:r>
              <w:rPr>
                <w:rFonts w:cs="Times New Roman"/>
                <w:sz w:val="30"/>
                <w:szCs w:val="28"/>
              </w:rPr>
              <w:t>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لكنيسة الكلتية كهذا الخطر الكبير و لماذا هو و أتباعه بذلوا مجهود كبير في تخريب العادات الإرلندية، التي أصبحت بديهية</w:t>
            </w:r>
            <w:r>
              <w:rPr>
                <w:rFonts w:cs="Times New Roman"/>
                <w:sz w:val="30"/>
                <w:szCs w:val="28"/>
                <w:rtl w:val="true"/>
              </w:rPr>
              <w:t>"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م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ندرسون، في مقدمة لحياة أدومان الكولومبي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وماس نلسون </w:t>
            </w:r>
            <w:r>
              <w:rPr>
                <w:rFonts w:cs="Times New Roman"/>
                <w:sz w:val="30"/>
                <w:szCs w:val="28"/>
              </w:rPr>
              <w:t>196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سقط ضوء على، ليس فقط سلوك كولمبا المحافظ علي اليوم السابع أي السبت ، لكن على </w:t>
            </w: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ضبط التدرجى للنصوص الكتابي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"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ن طرف الأجيال الرومانية، في محاولة الضغط بأن يطبق الكلتين المؤمنون الأحد المقدس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ستعمال أدومان لسباتم ليوم السبت، اليوم السابع من الأسبوع، علامة واضحة من</w:t>
            </w: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م كولمبا</w:t>
            </w: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أن </w:t>
            </w: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سبت لم يكن الأحد</w:t>
            </w:r>
            <w:r>
              <w:rPr>
                <w:rFonts w:cs="Times New Roman"/>
                <w:sz w:val="30"/>
                <w:szCs w:val="28"/>
                <w:rtl w:val="true"/>
              </w:rPr>
              <w:t>" ..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وم الأحد اليوم الأول في الأسبوع هو </w:t>
            </w: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وم الإله موقف أدومان من يوم الأحد كبير جدا، لأنه كتب عندما كان نقيض القضية حول موضوع السبت في العهد الجديد قد تحول إلى المسيحيين </w:t>
            </w: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وم الإله</w:t>
            </w:r>
            <w:r>
              <w:rPr>
                <w:rFonts w:cs="Times New Roman"/>
                <w:sz w:val="30"/>
                <w:szCs w:val="28"/>
                <w:rtl w:val="true"/>
              </w:rPr>
              <w:t>" 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و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م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ندرسون لحياة أدومان الكولومبي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وما نلسون في نصوص القرون الوسطى ،</w:t>
            </w:r>
            <w:r>
              <w:rPr>
                <w:rFonts w:cs="Times New Roman"/>
                <w:sz w:val="30"/>
                <w:szCs w:val="28"/>
              </w:rPr>
              <w:t>196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ص </w:t>
            </w:r>
            <w:r>
              <w:rPr>
                <w:rFonts w:cs="Times New Roman"/>
                <w:sz w:val="30"/>
                <w:szCs w:val="28"/>
              </w:rPr>
              <w:t>25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26</w:t>
            </w:r>
            <w:r>
              <w:rPr>
                <w:rFonts w:cs="Times New Roman"/>
                <w:sz w:val="30"/>
                <w:szCs w:val="28"/>
                <w:rtl w:val="true"/>
              </w:rPr>
              <w:t>.)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عهد القديم يوضح اليوم السابع أي السبت، و منذ العهد  القديم حافظ  المسيحيون على هذا اليوم ألا و هو السبت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في إنجلترا، مسألة يوم الأحد قد تكون من بين </w:t>
            </w: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مسائل الدينية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"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تي تحدث عنها مجمع وايتباي في </w:t>
            </w:r>
            <w:r>
              <w:rPr>
                <w:rFonts w:cs="Times New Roman"/>
                <w:sz w:val="30"/>
                <w:szCs w:val="28"/>
              </w:rPr>
              <w:t>664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 و بالإضافة إلى تاريخ الاستر الذي لا يجب أن يولد انشقاق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محافظة ليست فقط أسبوعياً لكن سنوياً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فرق الكلتيين من الروما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كن الرومان لهم عمل كتابة تاريخ الكنيسة و إعادة كتابة اقوال الآباء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كما مرت كتابات الأئمة الكلتية، فيما يخص باتريك كانوا دافعين الغرامة لحفاظهم على يوم الأحد، غير أنهم كانوا حافظين بيوم السبت أي اليوم السابع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ن هنا، ص</w:t>
            </w:r>
            <w:r>
              <w:rPr>
                <w:rFonts w:cs="Times New Roman"/>
                <w:sz w:val="30"/>
                <w:szCs w:val="28"/>
              </w:rPr>
              <w:t>26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28</w:t>
            </w:r>
            <w:r>
              <w:rPr>
                <w:rFonts w:cs="Times New Roman"/>
                <w:sz w:val="30"/>
                <w:szCs w:val="28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حركة الرومان التي تعمل على مسح السبت الكلتى بيوم الاحد أدت إلى ظهور </w:t>
            </w: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رسالة يسوع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"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و </w:t>
            </w: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رسالة يوم الإله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"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ابوكريفية، و كل هذا قيل أنها حملت إلى ايرلندا من طرف الحجاج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Cs w:val="28"/>
              </w:rPr>
              <w:t>883</w:t>
            </w:r>
            <w:r>
              <w:rPr>
                <w:rFonts w:cs="Times New Roman"/>
                <w:sz w:val="30"/>
                <w:szCs w:val="28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على هذا الاساس، أعطوا التزاما  بان يدفعوا غرامة كبيرة للذين لم يطبقوا القوانين المطلوبة في يوم الأحد و حافظوا على عادات يهودية وصلوا في يوم السبت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ن هنا، ص </w:t>
            </w:r>
            <w:r>
              <w:rPr>
                <w:rFonts w:cs="Times New Roman"/>
                <w:sz w:val="30"/>
                <w:szCs w:val="28"/>
              </w:rPr>
              <w:t>28</w:t>
            </w:r>
            <w:r>
              <w:rPr>
                <w:rFonts w:cs="Times New Roman"/>
                <w:sz w:val="30"/>
                <w:szCs w:val="28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يوم السابع </w:t>
            </w: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سبت</w:t>
            </w: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كان وصية من الوصايا العشرة، الذي حافظه يسوع و لم يكن هذا اليوم مهمل في أي من الكتابات المقدسة أو منقول إلى يوم آخر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داية مناقشة لقاعدة كولمبا واردة في كولمبا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حاج للمسيح من طرف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رجل الديني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وست ،م أ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اسقف فوست هو من الكنيسة الايرلندي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 مدعو من طرف السيد الاسقف ديري و رافو لكتابة هذا الكتاب كجزء من الحفل في سنة </w:t>
            </w:r>
            <w:r>
              <w:rPr>
                <w:rFonts w:cs="Times New Roman"/>
                <w:sz w:val="30"/>
                <w:szCs w:val="28"/>
              </w:rPr>
              <w:t>1963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ن رحيل كولمبا إلى لونا بعد المسيح </w:t>
            </w:r>
            <w:r>
              <w:rPr>
                <w:rFonts w:cs="Times New Roman"/>
                <w:sz w:val="30"/>
                <w:szCs w:val="28"/>
              </w:rPr>
              <w:t>563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ارشال ،العلاقة الكلتية، </w:t>
            </w:r>
            <w:r>
              <w:rPr>
                <w:rFonts w:cs="Times New Roman"/>
                <w:sz w:val="30"/>
                <w:szCs w:val="28"/>
              </w:rPr>
              <w:t>46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قاعدة الخامسة للكنيسة الكلتية مذكورة في قانون كولمبا </w:t>
            </w: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يوم السابع محافظ عليه كيوم السبت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".  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392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ث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ؤ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دو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و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أعظم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Cs w:val="28"/>
              </w:rPr>
              <w:t>39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–</w:t>
            </w:r>
            <w:r>
              <w:rPr>
                <w:rFonts w:cs="Times New Roman"/>
                <w:sz w:val="30"/>
                <w:szCs w:val="28"/>
              </w:rPr>
              <w:t>395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جمع الإمبراطورية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لكنها أعادوا انقسامها من طرف أتباعه هنريوس و أرك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ديوس في </w:t>
            </w:r>
            <w:r>
              <w:rPr>
                <w:rFonts w:cs="Times New Roman"/>
                <w:sz w:val="30"/>
                <w:szCs w:val="28"/>
              </w:rPr>
              <w:t>395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396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هيمن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قوط الغربي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تحت ألاريك لليونان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إطاعة قوان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عهد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جديد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ام بتهد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تماثيل الوثن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،  و كل هذا كان في سنة </w:t>
            </w:r>
            <w:r>
              <w:rPr>
                <w:rFonts w:cs="Times New Roman"/>
                <w:sz w:val="30"/>
                <w:szCs w:val="28"/>
              </w:rPr>
              <w:t>40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اموا بغزو إيطاليا و استمروا حتى سنة </w:t>
            </w:r>
            <w:r>
              <w:rPr>
                <w:rFonts w:cs="Times New Roman"/>
                <w:sz w:val="30"/>
                <w:szCs w:val="28"/>
              </w:rPr>
              <w:t>403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400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8"/>
                <w:szCs w:val="36"/>
              </w:rPr>
            </w:pP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>يقول المؤرخ سقراط</w:t>
            </w:r>
            <w:r>
              <w:rPr>
                <w:rFonts w:cs="Times New Roman"/>
                <w:b/>
                <w:bCs/>
                <w:sz w:val="38"/>
                <w:szCs w:val="3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الرغم من أن كل كنائس العالم يحتفلون بالأيام المقدسة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م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ي ذلك الكاثوليك في عشاء الرب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ي يوم السبت من كل أسبوع محافظ عليها كل مسيحي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كن الروم 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الإسكندرية يرفضون القيام بذلك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قراط ،المعجم التاريخي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</w:rPr>
              <w:t>5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فصل </w:t>
            </w:r>
            <w:r>
              <w:rPr>
                <w:rFonts w:cs="Times New Roman"/>
                <w:sz w:val="30"/>
                <w:szCs w:val="28"/>
              </w:rPr>
              <w:t>22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ص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</w:rPr>
              <w:t>289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إن المسيحيين قد حافظوا على السبت في القرن الخامس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يمان كولمان المسيحية القديمة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فصل </w:t>
            </w:r>
            <w:r>
              <w:rPr>
                <w:rFonts w:cs="Times New Roman"/>
                <w:sz w:val="30"/>
                <w:szCs w:val="28"/>
              </w:rPr>
              <w:t>26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جزء </w:t>
            </w:r>
            <w:r>
              <w:rPr>
                <w:rFonts w:cs="Times New Roman"/>
                <w:sz w:val="30"/>
                <w:szCs w:val="28"/>
              </w:rPr>
              <w:t>2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ص</w:t>
            </w:r>
            <w:r>
              <w:rPr>
                <w:rFonts w:cs="Times New Roman"/>
                <w:sz w:val="30"/>
                <w:szCs w:val="28"/>
              </w:rPr>
              <w:t>527</w:t>
            </w:r>
            <w:r>
              <w:rPr>
                <w:rFonts w:cs="Times New Roman"/>
                <w:sz w:val="30"/>
                <w:szCs w:val="28"/>
                <w:rtl w:val="true"/>
              </w:rPr>
              <w:t>)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أصح ،في زمن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ج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روم </w:t>
            </w:r>
            <w:r>
              <w:rPr>
                <w:rFonts w:cs="Times New Roman"/>
                <w:sz w:val="30"/>
                <w:szCs w:val="28"/>
              </w:rPr>
              <w:t>420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مسيحيون المؤمنون قاموا بأعمال عادية في يوم الأحد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دكتو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ايت، إيلي الرجل الديني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سبت 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ص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</w:rPr>
              <w:t>219</w:t>
            </w:r>
            <w:r>
              <w:rPr>
                <w:rFonts w:cs="Times New Roman"/>
                <w:sz w:val="30"/>
                <w:szCs w:val="28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8"/>
                <w:szCs w:val="36"/>
              </w:rPr>
            </w:pPr>
            <w:r>
              <w:rPr>
                <w:rFonts w:cs="Times New Roman"/>
                <w:b/>
                <w:bCs/>
                <w:sz w:val="3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8"/>
                <w:szCs w:val="36"/>
              </w:rPr>
            </w:pP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السبت في إفريقيا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غسط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ن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يبو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حافظ السبت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ستنتج أن السبت كان محافظ في كل أجزاء العالم المسيحي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آباء نيقية و ما بعد نيقية،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سلسلة الأولى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جزء </w:t>
            </w:r>
            <w:r>
              <w:rPr>
                <w:rFonts w:cs="Times New Roman"/>
                <w:sz w:val="30"/>
                <w:szCs w:val="28"/>
              </w:rPr>
              <w:t>1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ص</w:t>
            </w:r>
            <w:r>
              <w:rPr>
                <w:rFonts w:cs="Times New Roman"/>
                <w:sz w:val="30"/>
                <w:szCs w:val="28"/>
              </w:rPr>
              <w:t>353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35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لاحظ أن الكنيسة في إفريقيا حافظت على يوم السبت بينما الأخرى صامت فيه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طرس هيلين،أ ب ص</w:t>
            </w:r>
            <w:r>
              <w:rPr>
                <w:rFonts w:cs="Times New Roman"/>
                <w:sz w:val="30"/>
                <w:szCs w:val="28"/>
              </w:rPr>
              <w:t>416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.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أنظر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قالة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التوزيع العام  لكنائس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>الله ا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محافظة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على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 السبت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رقم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</w:rPr>
              <w:t>122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)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إن الكنائس بصفة عامة حافظت على السبت لمدة ما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إن المسيحيين القدماء كانوا منتبهين في محافظة السبت، أو اليوم السابع …و كان واضح جدا أن الكنائس الشرقية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جزء كبير في العالم 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حافظوا على السبت كحف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يحكي لنا أثناسيوس كذلك أنهم يعملون بتجمعات دينية في يوم السبت 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يس لأنهم متأثرين بالتوراة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كن ليعبدوا يسوع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إله السبت، إ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فا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س يقول ما يقوله أثانسيوس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i/>
                <w:i/>
                <w:iCs/>
                <w:sz w:val="30"/>
                <w:sz w:val="30"/>
                <w:szCs w:val="28"/>
                <w:rtl w:val="true"/>
              </w:rPr>
              <w:t>الكنيسة المسيحية القديم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،جزء </w:t>
            </w:r>
            <w:r>
              <w:rPr>
                <w:rFonts w:cs="Times New Roman"/>
                <w:sz w:val="30"/>
                <w:szCs w:val="28"/>
              </w:rPr>
              <w:t>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،ب ك </w:t>
            </w:r>
            <w:r>
              <w:rPr>
                <w:rFonts w:cs="Times New Roman"/>
                <w:sz w:val="30"/>
                <w:szCs w:val="28"/>
              </w:rPr>
              <w:t>10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فصل </w:t>
            </w:r>
            <w:r>
              <w:rPr>
                <w:rFonts w:cs="Times New Roman"/>
                <w:sz w:val="30"/>
                <w:szCs w:val="28"/>
              </w:rPr>
              <w:t>3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ص </w:t>
            </w:r>
            <w:r>
              <w:rPr>
                <w:rFonts w:cs="Times New Roman"/>
                <w:sz w:val="30"/>
                <w:szCs w:val="28"/>
              </w:rPr>
              <w:t>1</w:t>
            </w:r>
            <w:r>
              <w:rPr>
                <w:rFonts w:cs="Times New Roman"/>
                <w:sz w:val="30"/>
                <w:sz w:val="30"/>
                <w:szCs w:val="28"/>
              </w:rPr>
              <w:t>،</w:t>
            </w:r>
            <w:r>
              <w:rPr>
                <w:rFonts w:cs="Times New Roman"/>
                <w:sz w:val="30"/>
                <w:szCs w:val="28"/>
              </w:rPr>
              <w:t>66.1137</w:t>
            </w:r>
            <w:r>
              <w:rPr>
                <w:rFonts w:cs="Times New Roman"/>
                <w:sz w:val="30"/>
                <w:sz w:val="30"/>
                <w:szCs w:val="28"/>
              </w:rPr>
              <w:t>،</w:t>
            </w:r>
            <w:r>
              <w:rPr>
                <w:rFonts w:cs="Times New Roman"/>
                <w:sz w:val="30"/>
                <w:szCs w:val="28"/>
              </w:rPr>
              <w:t>1136</w:t>
            </w:r>
            <w:r>
              <w:rPr>
                <w:rFonts w:cs="Times New Roman"/>
                <w:sz w:val="30"/>
                <w:szCs w:val="28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8"/>
                <w:szCs w:val="36"/>
              </w:rPr>
            </w:pP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>السبت في الصي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ي نصف القرن الرابع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حافظ السبت أبسنيان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وسوس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زور الصي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مبر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يو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ميلاني يدل على أن موسوس سافر تقريبا إلى جميع أنحاء الص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مبر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يو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ندي موربوس ، براشمان – أو يوم المسيح الصيني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</w:rPr>
              <w:t>1132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موجود في مينا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أقوال الاباء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لاتين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جزء </w:t>
            </w:r>
            <w:r>
              <w:rPr>
                <w:rFonts w:cs="Times New Roman"/>
                <w:sz w:val="30"/>
                <w:szCs w:val="28"/>
              </w:rPr>
              <w:t>17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ص</w:t>
            </w:r>
            <w:r>
              <w:rPr>
                <w:rFonts w:cs="Times New Roman"/>
                <w:sz w:val="30"/>
                <w:szCs w:val="28"/>
              </w:rPr>
              <w:t>131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1132</w:t>
            </w:r>
            <w:r>
              <w:rPr>
                <w:rFonts w:cs="Times New Roman"/>
                <w:sz w:val="30"/>
                <w:szCs w:val="28"/>
                <w:rtl w:val="true"/>
              </w:rPr>
              <w:t>) .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ؤكد مينجانا أن أبسنيان موسوس سافر إلى العربية السعودية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فارسية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هند و الصين </w:t>
            </w:r>
            <w:r>
              <w:rPr>
                <w:rFonts w:cs="Times New Roman"/>
                <w:sz w:val="30"/>
                <w:szCs w:val="28"/>
              </w:rPr>
              <w:t>37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نظر كذلك ص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</w:rPr>
              <w:t>27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لحق الطابع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ص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</w:rPr>
              <w:t>308</w:t>
            </w:r>
            <w:r>
              <w:rPr>
                <w:rFonts w:cs="Times New Roman"/>
                <w:sz w:val="30"/>
                <w:szCs w:val="28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كنائس السبتية كانت مبنية في فارس و في تجريس و الفرات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حافظ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على السبت و أعطوا نقود لهذه الكنائس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sz w:val="32"/>
                <w:szCs w:val="28"/>
              </w:rPr>
              <w:t>Realencyclopœie fur Protestantishe und Kirche, art.</w:t>
            </w:r>
            <w:r>
              <w:rPr>
                <w:sz w:val="32"/>
                <w:szCs w:val="28"/>
              </w:rPr>
              <w:t xml:space="preserve"> </w:t>
            </w:r>
            <w:r>
              <w:rPr>
                <w:sz w:val="32"/>
                <w:szCs w:val="28"/>
              </w:rPr>
              <w:t>Nestorianer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 أنظر كذلك حول كتاب سيد ماركو بولو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جزء </w:t>
            </w:r>
            <w:r>
              <w:rPr>
                <w:rFonts w:cs="Times New Roman"/>
                <w:sz w:val="30"/>
                <w:szCs w:val="28"/>
              </w:rPr>
              <w:t>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ص</w:t>
            </w:r>
            <w:r>
              <w:rPr>
                <w:rFonts w:cs="Times New Roman"/>
                <w:sz w:val="30"/>
                <w:szCs w:val="28"/>
              </w:rPr>
              <w:t>409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ن تلاميذ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مسيح توم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ذهب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 الهند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م يكونو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فكر الروماني أبدا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وا محافظ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عل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سبت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ع هؤلاء الذين لم يراعوا الاتحاد مع روما بعد مجمع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خلقدون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ثل العباسيين، الجاكوبيين، المارونيين و الأرمنيين الكرديين،الذين حافظوا على قوانين الطعام و رفضوا الانتماء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شاف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هرزوغ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i/>
                <w:iCs/>
                <w:sz w:val="30"/>
                <w:szCs w:val="34"/>
                <w:lang w:eastAsia="en-AU"/>
              </w:rPr>
              <w:t>The New Encyclopdia of Religious Knowledge</w:t>
            </w:r>
            <w:r>
              <w:rPr>
                <w:sz w:val="30"/>
                <w:szCs w:val="34"/>
                <w:lang w:eastAsia="en-AU"/>
              </w:rPr>
              <w:t xml:space="preserve">, art. </w:t>
            </w:r>
            <w:r>
              <w:rPr>
                <w:i/>
                <w:iCs/>
                <w:sz w:val="30"/>
                <w:szCs w:val="34"/>
                <w:lang w:eastAsia="en-AU"/>
              </w:rPr>
              <w:t>Nestorians</w:t>
            </w:r>
            <w:r>
              <w:rPr>
                <w:sz w:val="30"/>
                <w:szCs w:val="34"/>
                <w:lang w:eastAsia="en-AU"/>
              </w:rPr>
              <w:t xml:space="preserve"> and </w:t>
            </w:r>
            <w:r>
              <w:rPr>
                <w:i/>
                <w:iCs/>
                <w:sz w:val="30"/>
                <w:szCs w:val="34"/>
                <w:lang w:eastAsia="en-AU"/>
              </w:rPr>
              <w:t>Nestorianer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402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باب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نوسين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Cs w:val="28"/>
              </w:rPr>
              <w:t>0402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417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قام بالصوم في يوم السبت و في الكنيسة كان محترم و مطيع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عطى إنو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تزاما بالصوم في يوم السبت دائما</w:t>
            </w:r>
            <w:r>
              <w:rPr>
                <w:rFonts w:cs="Times New Roman"/>
                <w:sz w:val="30"/>
                <w:szCs w:val="28"/>
                <w:rtl w:val="true"/>
              </w:rPr>
              <w:t>. 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طرس يلين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اريخ السبت ،جزء </w:t>
            </w:r>
            <w:r>
              <w:rPr>
                <w:rFonts w:cs="Times New Roman"/>
                <w:sz w:val="30"/>
                <w:szCs w:val="28"/>
              </w:rPr>
              <w:t>2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فصل </w:t>
            </w:r>
            <w:r>
              <w:rPr>
                <w:rFonts w:cs="Times New Roman"/>
                <w:sz w:val="30"/>
                <w:szCs w:val="28"/>
              </w:rPr>
              <w:t>2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ندن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</w:rPr>
              <w:t>1636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ص</w:t>
            </w:r>
            <w:r>
              <w:rPr>
                <w:rFonts w:cs="Times New Roman"/>
                <w:sz w:val="30"/>
                <w:szCs w:val="28"/>
              </w:rPr>
              <w:t>44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406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صبح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ج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ندريك ملك الفاندال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ملكة البو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غاند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ور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أسست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ذه القبائل التوتنية كانت موحد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b/>
                <w:bCs/>
                <w:sz w:val="30"/>
                <w:szCs w:val="28"/>
              </w:rPr>
              <w:t>409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34" w:right="0" w:firstLine="8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ان الفاندال موحدين و من هنا إ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ن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لاستيك و كرهوا الأيقونات و الأصنام  لمنهجية العامة للإبداع في روم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تى تبنت التوفيق بين الوثنية و المسيحي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التي هدموها في الوصول في الجولانسنة</w:t>
            </w:r>
            <w:r>
              <w:rPr>
                <w:rFonts w:cs="Times New Roman"/>
                <w:sz w:val="30"/>
                <w:szCs w:val="28"/>
              </w:rPr>
              <w:t>409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41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ي الوصول إلى إسبانيا ،إفريقيا ،ثم ثانية إلى روما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سموهم 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دمير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وثان </w:t>
            </w:r>
          </w:p>
          <w:p>
            <w:pPr>
              <w:pStyle w:val="Normal"/>
              <w:ind w:left="34" w:right="0" w:firstLine="8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من هنا جاءت كلمة الفاندالية،  و لكن كانوا إ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نوكلاست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دمرين للأيقونات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ذين يكرهون عبادة الأصنام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دم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روما لأنها كانت ممتلئة  بالأوثان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كن و قفوا لطلب من ليوم في </w:t>
            </w:r>
            <w:r>
              <w:rPr>
                <w:rFonts w:cs="Times New Roman"/>
                <w:sz w:val="30"/>
                <w:szCs w:val="28"/>
              </w:rPr>
              <w:t>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ونيو </w:t>
            </w:r>
            <w:r>
              <w:rPr>
                <w:rFonts w:cs="Times New Roman"/>
                <w:sz w:val="30"/>
                <w:szCs w:val="28"/>
              </w:rPr>
              <w:t>455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دكتور بطرس يلين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اريخ السبت، لندن </w:t>
            </w:r>
            <w:r>
              <w:rPr>
                <w:rFonts w:cs="Times New Roman"/>
                <w:sz w:val="30"/>
                <w:szCs w:val="28"/>
              </w:rPr>
              <w:t>1636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، جزء </w:t>
            </w:r>
            <w:r>
              <w:rPr>
                <w:rFonts w:cs="Times New Roman"/>
                <w:sz w:val="30"/>
                <w:szCs w:val="28"/>
              </w:rPr>
              <w:t>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شهد </w:t>
            </w:r>
            <w:r>
              <w:rPr>
                <w:rFonts w:cs="Times New Roman"/>
                <w:sz w:val="30"/>
                <w:szCs w:val="28"/>
              </w:rPr>
              <w:t>5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، ص </w:t>
            </w:r>
            <w:r>
              <w:rPr>
                <w:rFonts w:cs="Times New Roman"/>
                <w:sz w:val="30"/>
                <w:szCs w:val="28"/>
              </w:rPr>
              <w:t>73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7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ؤكد أن ميلان كان محافظ السبت من العهد القديم تابعا تطبيقات الشرق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416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م 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حك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فاندال إسبانيا، و إسبانيا كانت موحد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غزا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وط الغربي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مملكة الفاندالية في إسبانيا في </w:t>
            </w:r>
            <w:r>
              <w:rPr>
                <w:rFonts w:cs="Times New Roman"/>
                <w:sz w:val="30"/>
                <w:szCs w:val="28"/>
              </w:rPr>
              <w:t>416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الإضافة أن كل جهات  الشمال و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جن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 كانوا  م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ح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دي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إيطاليا كانت ع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ا يظن موحدة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ك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كانت دائم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خاضعة 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موحدي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عام  </w:t>
            </w:r>
            <w:r>
              <w:rPr>
                <w:rFonts w:cs="Times New Roman"/>
                <w:sz w:val="30"/>
                <w:szCs w:val="28"/>
              </w:rPr>
              <w:t>418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فرنج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مقيمون في أجزاء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ن الغال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ي نفس  السنة أصبح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ث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ؤ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دو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أو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ملك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قوط الغربيين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مع </w:t>
            </w:r>
            <w:r>
              <w:rPr>
                <w:rFonts w:cs="Times New Roman"/>
                <w:sz w:val="30"/>
                <w:szCs w:val="28"/>
              </w:rPr>
              <w:t>425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موهم بالمدمرين أو المتوحشين،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ذ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ن هم الآن موحدين، الذين أغلبيتهم تركز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في مناطق روما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 يتركز الفاندال في جنوب  إسبانيا، والهانز في بانونيا، و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قوط الشرقيين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و يسمون بالهرولي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وا في دلماسيا و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قوط الغربي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السو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ى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كانوا في البرتغال  و إسبانيا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الأوروبيين الهانز بقوا هناك في بانونيا حتى سنة </w:t>
            </w:r>
            <w:r>
              <w:rPr>
                <w:rFonts w:cs="Times New Roman"/>
                <w:sz w:val="30"/>
                <w:szCs w:val="28"/>
              </w:rPr>
              <w:t>47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حت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نسحبوا من أوروبا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both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417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ع 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firstLine="8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يلان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اريخياً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حافظ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عل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سبت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قفوا عن كونهم مركز المخالفات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عندم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بابا زو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و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جعل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اتركوس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سقف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آرلا،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ناطق الرسمي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ه فى الغال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425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ع 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2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</w:t>
            </w:r>
            <w:r>
              <w:rPr>
                <w:rFonts w:cs="Times New Roman"/>
                <w:sz w:val="30"/>
                <w:szCs w:val="28"/>
              </w:rPr>
              <w:t>425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ا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ثالث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صبح إمبراطور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أمبراطورية ال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مان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غربي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حت حراسة أمه جالا بلا سديا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صبح جايسرك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Cs w:val="28"/>
              </w:rPr>
              <w:t>428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477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لك الفاندال في تلك السن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42"/>
              <w:jc w:val="left"/>
              <w:rPr/>
            </w:pP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</w:t>
            </w:r>
            <w:r>
              <w:rPr>
                <w:rFonts w:cs="Times New Roman"/>
                <w:sz w:val="30"/>
                <w:szCs w:val="28"/>
              </w:rPr>
              <w:t>429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تيوس كان وزير ف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ا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ثالث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و أصبح قائد الإمبراطورية الرومانية الغربية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Cs w:val="28"/>
              </w:rPr>
              <w:t>429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45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.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ي نفس السنة وجد غايسريك مملكة الفاندال في شمال إفريقيا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</w:t>
            </w:r>
            <w:r>
              <w:rPr>
                <w:rFonts w:cs="Times New Roman"/>
                <w:sz w:val="30"/>
                <w:szCs w:val="28"/>
              </w:rPr>
              <w:t>443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خذ ت الهيمنة الرومانية الأخيرة في شمال إفريقيا و إفريقيا تحت الهيمنة الموحدة ثاني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433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ع 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firstLine="8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صبح أتيلا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Cs w:val="28"/>
              </w:rPr>
              <w:t>453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قائد الهانز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في نفس السنة هدم الهانز مملك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رغند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ورمس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ان البرغنديين خطر لأوروبا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تي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امته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انجلوساكسو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، و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لومبار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و القبائل الأخر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ت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بدوا م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حشد الفارسي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firstLine="42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443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ع 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ألمان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لمان السويسريين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قيمون في الألزاس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</w:t>
            </w:r>
            <w:r>
              <w:rPr>
                <w:rFonts w:cs="Times New Roman"/>
                <w:sz w:val="30"/>
                <w:szCs w:val="28"/>
              </w:rPr>
              <w:t>453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تيلا الهانزي قد مات و أصبح تيودريك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ثانى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Cs w:val="28"/>
              </w:rPr>
              <w:t>453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466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لك القوط الغربيين، حتى قتل من طرف الخ إريك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Cs w:val="28"/>
              </w:rPr>
              <w:t>466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484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  الذي استولى عليه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 هذا الحدث متبوع من طرف الرومان في </w:t>
            </w:r>
            <w:r>
              <w:rPr>
                <w:rFonts w:cs="Times New Roman"/>
                <w:sz w:val="30"/>
                <w:szCs w:val="28"/>
              </w:rPr>
              <w:t>455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ن الفاندال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ي الحقيقة إن الفاندال كانوا موحدي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دموا الأصنام كما قلنا من قبل أنهم يحسبونهم بمخالفين الوصية الثاني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كلمة الفاندالية أتت من هذا الفعل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هدم في الحقيقة حكم الكتاب المقدس في هدم الأوثان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firstLine="42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451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ع 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وضعية العامة للمذهب الذي يحمل الروح القدس كان بالمثل من ملكوت الله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م يتفقوا عليه حتى مجمع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خلقدوني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هدف أو غاية أبناء الله كرسل و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خدا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أرواح انخفض معناه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ن وجودهم أصبح بدون معنى و كلمة الملائكة لم تكن مستعملة كما كان من قبل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ذه النظرية لم تكن نظرية الكنيسة الأولي و كلمة الملائكة كانت تعني دور أبناء الله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firstLine="42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471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ع 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ث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ؤ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دو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 الأعظم أصبح ملك القوط الشرقيين من </w:t>
            </w:r>
            <w:r>
              <w:rPr>
                <w:rFonts w:cs="Times New Roman"/>
                <w:sz w:val="30"/>
                <w:szCs w:val="28"/>
              </w:rPr>
              <w:t>471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526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 الإمبراطوريين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روما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هذا الوقت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ث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ؤ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سيو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ثانى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Cs w:val="28"/>
              </w:rPr>
              <w:t>450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  ما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ان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Cs w:val="28"/>
              </w:rPr>
              <w:t>457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 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اول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Cs w:val="28"/>
              </w:rPr>
              <w:t>457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47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.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</w:t>
            </w:r>
            <w:r>
              <w:rPr>
                <w:rFonts w:cs="Times New Roman"/>
                <w:sz w:val="30"/>
                <w:szCs w:val="28"/>
              </w:rPr>
              <w:t>457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شلدريك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اول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Cs w:val="28"/>
              </w:rPr>
              <w:t>457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48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صبح ملك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فرنجة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الي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 </w:t>
            </w:r>
            <w:r>
              <w:rPr>
                <w:rFonts w:cs="Times New Roman"/>
                <w:sz w:val="30"/>
                <w:szCs w:val="28"/>
              </w:rPr>
              <w:t>46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فر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ج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تقطوا  كلو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هدم الفاندال أيض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أسطو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روماني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قرطاجي في نفس السن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انت المخالفات في كل أنحاء أوربا حول أي قبيلة  تكون صالحة  لهم في أوروبا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ل هم بموحدين أولا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أنهم كانوا  أيضا محكمون من جماعة من الناس الذين يسطرون عليهم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ind w:left="-1" w:right="0" w:firstLine="43"/>
              <w:jc w:val="both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ان الأ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راطور الروماني الأخير في زمن من </w:t>
            </w:r>
            <w:r>
              <w:rPr>
                <w:rFonts w:cs="Times New Roman"/>
                <w:sz w:val="30"/>
                <w:szCs w:val="28"/>
              </w:rPr>
              <w:t>46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روس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Cs w:val="28"/>
              </w:rPr>
              <w:t>461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465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 أ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ثميوس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ن </w:t>
            </w:r>
            <w:r>
              <w:rPr>
                <w:rFonts w:cs="Times New Roman"/>
                <w:sz w:val="30"/>
                <w:szCs w:val="28"/>
              </w:rPr>
              <w:t>467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، ألبريوس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Cs w:val="28"/>
              </w:rPr>
              <w:t>473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؛ جلسريوس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ن </w:t>
            </w:r>
            <w:r>
              <w:rPr>
                <w:rFonts w:cs="Times New Roman"/>
                <w:sz w:val="30"/>
                <w:szCs w:val="28"/>
              </w:rPr>
              <w:t>474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، خليونبوس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ن </w:t>
            </w:r>
            <w:r>
              <w:rPr>
                <w:rFonts w:cs="Times New Roman"/>
                <w:sz w:val="30"/>
                <w:szCs w:val="28"/>
              </w:rPr>
              <w:t>475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ر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وس أغسطوس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Cs w:val="28"/>
              </w:rPr>
              <w:t>476</w:t>
            </w:r>
            <w:r>
              <w:rPr>
                <w:rFonts w:cs="Times New Roman"/>
                <w:sz w:val="30"/>
                <w:szCs w:val="28"/>
                <w:rtl w:val="true"/>
              </w:rPr>
              <w:t>)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صل الحكم المغربي إلى نهايته لضعف مبادئهم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دو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ر الألماني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Cs w:val="28"/>
              </w:rPr>
              <w:t>433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493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حكوم بالإعدام في بلاسنيا و في الأخير معدم مثل ابنه ر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وس أغسطس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firstLine="42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474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ع 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>
                <w:rFonts w:cs="Times New Roman"/>
                <w:b/>
                <w:b/>
                <w:bCs/>
                <w:sz w:val="38"/>
                <w:szCs w:val="36"/>
              </w:rPr>
            </w:pP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القضاء على الطوائف الدينية الشرقية </w:t>
            </w:r>
          </w:p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</w:t>
            </w:r>
            <w:r>
              <w:rPr>
                <w:rFonts w:cs="Times New Roman"/>
                <w:sz w:val="30"/>
                <w:szCs w:val="28"/>
              </w:rPr>
              <w:t>47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صبح زين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إمبراطور المشرق الروماني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Cs w:val="28"/>
              </w:rPr>
              <w:t>474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49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انت مدارس الموحدين مزده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في الإمبراطورية الشرقية في الشرق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ع الأفلاطونية الجديدة التي شيدت من طرف بركلوس أصبحت مركز الأكاديمية الأفلاطونية في أثنيا في سنة </w:t>
            </w:r>
            <w:r>
              <w:rPr>
                <w:rFonts w:cs="Times New Roman"/>
                <w:sz w:val="30"/>
                <w:szCs w:val="28"/>
              </w:rPr>
              <w:t>476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نظام التثليث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كانت متشكلة مع مجمع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خلقدون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في </w:t>
            </w:r>
            <w:r>
              <w:rPr>
                <w:rFonts w:cs="Times New Roman"/>
                <w:sz w:val="30"/>
                <w:szCs w:val="28"/>
              </w:rPr>
              <w:t>451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firstLine="42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فرق المصرية الكوبتية  بدأت في هذا الوقت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ى </w:t>
            </w:r>
            <w:r>
              <w:rPr>
                <w:rFonts w:cs="Times New Roman"/>
                <w:sz w:val="30"/>
                <w:szCs w:val="28"/>
              </w:rPr>
              <w:t>483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باباِ سمبليسيوس قَدْ تبعه فيليكس الثالث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( </w:t>
            </w:r>
            <w:r>
              <w:rPr>
                <w:rFonts w:cs="Times New Roman"/>
                <w:sz w:val="30"/>
                <w:szCs w:val="28"/>
              </w:rPr>
              <w:t>48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- </w:t>
            </w:r>
            <w:r>
              <w:rPr>
                <w:rFonts w:cs="Times New Roman"/>
                <w:sz w:val="30"/>
                <w:szCs w:val="28"/>
              </w:rPr>
              <w:t>49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.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ى </w:t>
            </w:r>
            <w:r>
              <w:rPr>
                <w:rFonts w:cs="Times New Roman"/>
                <w:sz w:val="30"/>
                <w:szCs w:val="28"/>
              </w:rPr>
              <w:t>48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طرده أكاكيوس بطريرك القسطنطينية قادَ إِلى الإنشقاق الديني الأول بين الكنائسِ الغربيِة والشّرقيِة الثالوثيين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Cs w:val="28"/>
              </w:rPr>
              <w:t>48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- </w:t>
            </w:r>
            <w:r>
              <w:rPr>
                <w:rFonts w:cs="Times New Roman"/>
                <w:sz w:val="30"/>
                <w:szCs w:val="28"/>
              </w:rPr>
              <w:t>519</w:t>
            </w:r>
            <w:r>
              <w:rPr>
                <w:rFonts w:cs="Times New Roman"/>
                <w:sz w:val="30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476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ع 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اع الملك جايسريك الفاندالى شرق صقليا للملك تيودورك فسيغوث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دأ الموحدين تحت الملك هنريك الفاندالى بأخذ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خطوات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ضد الكاثوليك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حيث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انوا مثلا للرحمة حتى الآن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اعدا عبادة الأوثان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نزاع اليونيتاريان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/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ترينيتاريان بَدأَ الآن يُقدّمَ الإضطهاد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ترينيتاريان أو الكاثوليك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/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فئة الأرثذوكسية قَدْ كانتْ الضّعيفة و ترنح الموحدي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ذه كَانتْ لتُغيّرَ بمساندةِ الفرنجة السالين</w:t>
            </w:r>
          </w:p>
          <w:p>
            <w:pPr>
              <w:pStyle w:val="Normal"/>
              <w:ind w:left="0" w:right="0" w:firstLine="42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481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ع 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خذت مكان مظاهر فهان مامكونيان من </w:t>
            </w:r>
            <w:r>
              <w:rPr>
                <w:rFonts w:cs="Times New Roman"/>
                <w:sz w:val="30"/>
                <w:szCs w:val="28"/>
              </w:rPr>
              <w:t>481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48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نجاحه قد أعطى سلام ديني و سياسي لحركة أرمينيا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هذه الحركة قد ظهرت أيضا كوسيلة لمساعد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حافظ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عل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سبت آلتي تبدوا تدشينها مع بولسيان في جبال طوروس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تركز البوليسيان في الشرق في القرن التاسع عشر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انت هذه الفرقة ما زالت تطبيقية في القرن التاسع عشر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تراوح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ض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ون إليها إلى أكثر من مليون رجل الذين عدموا في مناطق أرمينيا بعد الحرب العالمية الأولى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ن هناك مليون أو أكثر من محافظين السبت الذين عدموا بعد إعادة نظر قانون بكتاشي إسلام بعد </w:t>
            </w:r>
            <w:r>
              <w:rPr>
                <w:rFonts w:cs="Times New Roman"/>
                <w:sz w:val="30"/>
                <w:szCs w:val="28"/>
              </w:rPr>
              <w:t>1927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ذا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عدام استمر عبر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لوكو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في أوربا و في </w:t>
            </w:r>
            <w:r>
              <w:rPr>
                <w:rFonts w:cs="Times New Roman"/>
                <w:sz w:val="30"/>
                <w:szCs w:val="28"/>
              </w:rPr>
              <w:t>1953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موت سالي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في شلد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 و خلفه ابنه كلبس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Cs w:val="28"/>
              </w:rPr>
              <w:t>51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ذي أصبح مبين الحكم الميزو فنحيان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عام </w:t>
            </w:r>
            <w:r>
              <w:rPr>
                <w:rFonts w:cs="Times New Roman"/>
                <w:sz w:val="30"/>
                <w:szCs w:val="28"/>
              </w:rPr>
              <w:t>48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انرك ملك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اند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خلفه ابن أخته جانثمود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Cs w:val="28"/>
              </w:rPr>
              <w:t>496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في </w:t>
            </w:r>
            <w:r>
              <w:rPr>
                <w:rFonts w:cs="Times New Roman"/>
                <w:sz w:val="30"/>
                <w:szCs w:val="28"/>
              </w:rPr>
              <w:t>486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لوفس تغلب على سياغريوس الإمبراطور الروماني في الج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ن لروما حكم في الج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firstLine="42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487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ع 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هذا الوقت أيضا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Cs w:val="28"/>
              </w:rPr>
              <w:t>493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487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موح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قوط الشرقي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قد بدأ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حت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 إيطاليا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غلب ثيودورك على الألماني أدوس في نهر إزونزر و ثانية بالقرب من فيرونا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Cs w:val="28"/>
              </w:rPr>
              <w:t>489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. </w:t>
            </w:r>
          </w:p>
          <w:p>
            <w:pPr>
              <w:pStyle w:val="Normal"/>
              <w:ind w:left="0" w:right="0" w:firstLine="42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489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</w:t>
            </w:r>
            <w:r>
              <w:rPr>
                <w:rFonts w:cs="Times New Roman"/>
                <w:sz w:val="30"/>
                <w:szCs w:val="28"/>
              </w:rPr>
              <w:t>489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ام الإمبراطور زينو في المشرق بهدم  المدرس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نسطوري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مسيحية في أد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 و بنى كنيسة القديس سيمون بالقرب من قصره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</w:t>
            </w:r>
            <w:r>
              <w:rPr>
                <w:rFonts w:cs="Times New Roman"/>
                <w:sz w:val="30"/>
                <w:szCs w:val="28"/>
              </w:rPr>
              <w:t>49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ت العلاقات حاسمة بين الكنيسة الأرمينية و البيزنطية  و روما و في </w:t>
            </w:r>
            <w:r>
              <w:rPr>
                <w:rFonts w:cs="Times New Roman"/>
                <w:sz w:val="30"/>
                <w:szCs w:val="28"/>
              </w:rPr>
              <w:t>498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ستوط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نسطوري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ي نسبيس في فارس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firstLine="42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كنيسة التي استقرّتْ من اورشليم في آرمينيا ما كَانتْ ثالوثية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/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رينيتاريان ديفيسيت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/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طبيعتين و كانت تحافظ على السبت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و أيضا كَانَ المستودعَ، في إديسا، للنّصوصِ الآراميةِ و إصدارِ البيشيتا للكتاب المقدس، حتى قَمعت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سبت كان منتشراً عبر كل أنحاء الصين من طرف الكنيسة الأولى من الشرق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نظر المقال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توزيع العام لكنائس الله المحافظة على السبت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رقم </w:t>
            </w:r>
            <w:r>
              <w:rPr>
                <w:rFonts w:cs="Times New Roman"/>
                <w:sz w:val="30"/>
                <w:szCs w:val="28"/>
              </w:rPr>
              <w:t>122</w:t>
            </w:r>
            <w:r>
              <w:rPr>
                <w:rFonts w:cs="Times New Roman"/>
                <w:sz w:val="30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492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ع 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firstLine="8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ن هذا الزمان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 البابا من موت فليكس الثالث، جيلاسيوس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Cs w:val="28"/>
              </w:rPr>
              <w:t>492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496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؛ و أناسيوس الثاني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حتى </w:t>
            </w:r>
            <w:r>
              <w:rPr>
                <w:rFonts w:cs="Times New Roman"/>
                <w:sz w:val="30"/>
                <w:szCs w:val="28"/>
              </w:rPr>
              <w:t>498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سيماكوس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حتى </w:t>
            </w:r>
            <w:r>
              <w:rPr>
                <w:rFonts w:cs="Times New Roman"/>
                <w:sz w:val="30"/>
                <w:szCs w:val="28"/>
              </w:rPr>
              <w:t>51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.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قدم جيلاسيوس جي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يان مسال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تاب المصلين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نشيد و تعليمات لاحتفال هذ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قدا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firstLine="42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498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ع 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firstLine="8"/>
              <w:jc w:val="left"/>
              <w:rPr/>
            </w:pP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حكم أو دسر في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قوط الشرقي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و قتل من طرف تيودورك الذي مهد الملكية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قوطية الشرق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لإيطالية و تزوج أخت  كلوبي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حك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قوط الشرقي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مالطا من </w:t>
            </w:r>
            <w:r>
              <w:rPr>
                <w:rFonts w:cs="Times New Roman"/>
                <w:sz w:val="30"/>
                <w:szCs w:val="28"/>
              </w:rPr>
              <w:t>494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53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</w:t>
            </w:r>
            <w:r>
              <w:rPr>
                <w:rFonts w:cs="Times New Roman"/>
                <w:sz w:val="30"/>
                <w:szCs w:val="28"/>
              </w:rPr>
              <w:t>50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زوج ثراسموند أخت ثيودرك و أعطي له غرب صقل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34" w:right="0" w:firstLine="8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498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كث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نساطر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في نسبيس في فارس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34" w:right="0" w:firstLine="8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499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ع 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</w:t>
            </w:r>
            <w:r>
              <w:rPr>
                <w:rFonts w:cs="Times New Roman"/>
                <w:sz w:val="30"/>
                <w:szCs w:val="28"/>
              </w:rPr>
              <w:t>499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ا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جمع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روما بإظهار قانون حول انتخابات البابا و في </w:t>
            </w:r>
            <w:r>
              <w:rPr>
                <w:rFonts w:cs="Times New Roman"/>
                <w:sz w:val="30"/>
                <w:szCs w:val="28"/>
              </w:rPr>
              <w:t>50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دخال البخو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في خدمات الكنيس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تثليث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مرة الأولى في تاريخ الكنيسة المسيحي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34" w:right="0" w:firstLine="8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500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ع 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قام ماركماني الألماني في بوهم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حتلال بفاريا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ذهابهم ، استقر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تشيكوسلوفاك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في بوهم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34" w:right="0" w:firstLine="8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510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both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روفين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جهة الجنوبية في فرنسا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خضعت للقوط الغربيين الايطالي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حتى </w:t>
            </w:r>
            <w:r>
              <w:rPr>
                <w:rFonts w:cs="Times New Roman"/>
                <w:sz w:val="30"/>
                <w:szCs w:val="28"/>
              </w:rPr>
              <w:t>563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ذه الحقائق توضح لماذا كان السبتيون عبر كل أنحاء جنوب فرنسا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شمال إسبانيا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شمال إيطاليا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حافظ المسيحيين على السبت حتى القرن الخامس و في زم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ج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روم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Cs w:val="28"/>
              </w:rPr>
              <w:t>42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كان المسيحي الحقيقي يعمل في يوم الأحد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دكتور وات أيلي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رسالة يوم السبت ص</w:t>
            </w:r>
            <w:r>
              <w:rPr>
                <w:rFonts w:cs="Times New Roman"/>
                <w:sz w:val="30"/>
                <w:szCs w:val="28"/>
              </w:rPr>
              <w:t>219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غسط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ن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يب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باء نيقية و ما بعد نيقي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سلسلة الأولى 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جزء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</w:rPr>
              <w:t>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</w:rPr>
              <w:t>353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35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 كذلك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جريدة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التوزيع العام لكنائس الله المحافظة على السبت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رقم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</w:rPr>
              <w:t>122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)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ص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</w:rPr>
              <w:t>2</w:t>
            </w:r>
          </w:p>
          <w:p>
            <w:pPr>
              <w:pStyle w:val="Normal"/>
              <w:ind w:left="34" w:right="0" w:firstLine="8"/>
              <w:jc w:val="both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511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</w:t>
            </w:r>
            <w:r>
              <w:rPr>
                <w:rFonts w:cs="Times New Roman"/>
                <w:sz w:val="30"/>
                <w:szCs w:val="28"/>
              </w:rPr>
              <w:t>51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 كلفي،  ملك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فرنج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، الذي توفي و انقسم حكمه و ملكيته بين أولاده الأربعة تيودورك </w:t>
            </w:r>
            <w:r>
              <w:rPr>
                <w:rFonts w:cs="Times New Roman"/>
                <w:sz w:val="30"/>
                <w:szCs w:val="28"/>
              </w:rPr>
              <w:t>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وفى </w:t>
            </w:r>
            <w:r>
              <w:rPr>
                <w:rFonts w:cs="Times New Roman"/>
                <w:sz w:val="30"/>
                <w:szCs w:val="28"/>
              </w:rPr>
              <w:t>534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؛ كلدومر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وفي </w:t>
            </w:r>
            <w:r>
              <w:rPr>
                <w:rFonts w:cs="Times New Roman"/>
                <w:sz w:val="30"/>
                <w:szCs w:val="28"/>
              </w:rPr>
              <w:t>524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؛ شل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رت </w:t>
            </w:r>
            <w:r>
              <w:rPr>
                <w:rFonts w:cs="Times New Roman"/>
                <w:sz w:val="30"/>
                <w:szCs w:val="28"/>
              </w:rPr>
              <w:t>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وفى </w:t>
            </w:r>
            <w:r>
              <w:rPr>
                <w:rFonts w:cs="Times New Roman"/>
                <w:sz w:val="30"/>
                <w:szCs w:val="28"/>
              </w:rPr>
              <w:t>558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شلوتار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Cs w:val="28"/>
              </w:rPr>
              <w:t>56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قاموا بتدشين مجالس العدالة في سواسون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اريس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اس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آريان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في هذا الوقت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عهد فى سان سيزار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ي آرل قد تأسس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لرهبن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دور في توسع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و انتشار افكار التثليث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34" w:right="0" w:firstLine="8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523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</w:t>
            </w:r>
            <w:r>
              <w:rPr>
                <w:rFonts w:cs="Times New Roman"/>
                <w:sz w:val="30"/>
                <w:szCs w:val="28"/>
              </w:rPr>
              <w:t>523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وفي ثرساموند ملك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فاند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و خالفه هلدريك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حتى </w:t>
            </w:r>
            <w:r>
              <w:rPr>
                <w:rFonts w:cs="Times New Roman"/>
                <w:sz w:val="30"/>
                <w:szCs w:val="28"/>
              </w:rPr>
              <w:t>53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</w:t>
            </w:r>
            <w:r>
              <w:rPr>
                <w:rFonts w:cs="Times New Roman"/>
                <w:sz w:val="30"/>
                <w:szCs w:val="28"/>
              </w:rPr>
              <w:t>52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قتل سجسماند من طرف كلودمر ابن كلوفس</w:t>
            </w:r>
            <w:r>
              <w:rPr>
                <w:rFonts w:cs="Times New Roman"/>
                <w:sz w:val="30"/>
                <w:szCs w:val="28"/>
              </w:rPr>
              <w:t>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ا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قوط الشرقي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تأسيس بما يسمو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معمدانيين الاريوسي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كما يسمون الآن مع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ة القديسة ماريا في كمسمدين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رفينا في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Cs w:val="28"/>
              </w:rPr>
              <w:t>525</w:t>
            </w:r>
            <w:r>
              <w:rPr>
                <w:rFonts w:cs="Times New Roman"/>
                <w:sz w:val="30"/>
                <w:szCs w:val="28"/>
                <w:rtl w:val="true"/>
              </w:rPr>
              <w:t>)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مع هذا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وفي تيودريك الأعظم و نقل إلى رفينا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صبحت ابنته وصية عرش في إيطاليا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حتى </w:t>
            </w:r>
            <w:r>
              <w:rPr>
                <w:rFonts w:cs="Times New Roman"/>
                <w:sz w:val="30"/>
                <w:szCs w:val="28"/>
              </w:rPr>
              <w:t>534</w:t>
            </w:r>
            <w:r>
              <w:rPr>
                <w:rFonts w:cs="Times New Roman"/>
                <w:sz w:val="30"/>
                <w:szCs w:val="28"/>
                <w:rtl w:val="true"/>
              </w:rPr>
              <w:t>).</w:t>
            </w:r>
          </w:p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قتل الجماعي لمسيحيين العرب في نجران و حمير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عربة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ن طرف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لك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هود العرب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34" w:right="0" w:firstLine="8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527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</w:t>
            </w:r>
            <w:r>
              <w:rPr>
                <w:rFonts w:cs="Times New Roman"/>
                <w:sz w:val="30"/>
                <w:szCs w:val="28"/>
              </w:rPr>
              <w:t>527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</w:t>
            </w:r>
            <w:r>
              <w:rPr>
                <w:rFonts w:cs="Times New Roman"/>
                <w:sz w:val="30"/>
                <w:szCs w:val="28"/>
              </w:rPr>
              <w:t>527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صبح جستنيان الإمبراطور البيزنطي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حتى </w:t>
            </w:r>
            <w:r>
              <w:rPr>
                <w:rFonts w:cs="Times New Roman"/>
                <w:sz w:val="30"/>
                <w:szCs w:val="28"/>
              </w:rPr>
              <w:t>565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سلسلة الانقلابات بدأت تظهر في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قوط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و الفاندال و من هنا الكنيسة الموحدة في هذه المدة حتى </w:t>
            </w:r>
            <w:r>
              <w:rPr>
                <w:rFonts w:cs="Times New Roman"/>
                <w:sz w:val="30"/>
                <w:szCs w:val="28"/>
              </w:rPr>
              <w:t>590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ذا هو المنعرج المهم في تاريخ أوروبا بأن الفر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ج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صبحوا موحدين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ما أن هذه الحقيقة ساعدت في تأسيس الكنيسة الكاثوليكية في أوروبا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دون الفر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ج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م يكونوا شيئا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سنرى هذا التقدم إلى الأمام الآن حتى إعلان الإمبراطورية الرومانية من </w:t>
            </w:r>
            <w:r>
              <w:rPr>
                <w:rFonts w:cs="Times New Roman"/>
                <w:sz w:val="30"/>
                <w:szCs w:val="28"/>
              </w:rPr>
              <w:t>59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 و هذه الإمبراطوري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ستمر لمدة </w:t>
            </w:r>
            <w:r>
              <w:rPr>
                <w:rFonts w:cs="Times New Roman"/>
                <w:sz w:val="30"/>
                <w:szCs w:val="28"/>
              </w:rPr>
              <w:t>1260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ث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نتهت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</w:t>
            </w:r>
            <w:r>
              <w:rPr>
                <w:rFonts w:cs="Times New Roman"/>
                <w:sz w:val="30"/>
                <w:szCs w:val="28"/>
              </w:rPr>
              <w:t>185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كان البابا مسجون من</w:t>
            </w:r>
            <w:r>
              <w:rPr>
                <w:rFonts w:cs="Times New Roman"/>
                <w:sz w:val="30"/>
                <w:szCs w:val="28"/>
              </w:rPr>
              <w:t>1870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34" w:right="0" w:firstLine="8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529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الحروب الأخيرة حتى ظهور الإسلام و الإمبراطورية الرومان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</w:t>
            </w:r>
            <w:r>
              <w:rPr>
                <w:rFonts w:cs="Times New Roman"/>
                <w:sz w:val="30"/>
                <w:szCs w:val="28"/>
              </w:rPr>
              <w:t>529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ام جوستنيان بغلق مدرسة الفلسفة في أثنيا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ان هذا الفعل موجه ل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ثن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لكن ضغط على التركيبية الأفلاطونية الجديدة و ضغط على المعلمين أن يذهبوا إلى فارس و سوريا ،و في السنة المقبلة تحت كوسروس </w:t>
            </w:r>
            <w:r>
              <w:rPr>
                <w:rFonts w:cs="Times New Roman"/>
                <w:sz w:val="30"/>
                <w:szCs w:val="28"/>
              </w:rPr>
              <w:t>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(</w:t>
            </w:r>
            <w:r>
              <w:rPr>
                <w:rFonts w:cs="Times New Roman"/>
                <w:sz w:val="30"/>
                <w:szCs w:val="28"/>
              </w:rPr>
              <w:t>531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579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حققت فارس غايات أعلى في القراءة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هذا ما كانت مركز القراءة والتي أصبحت العالم الإسلامي ،متى كونت في القرن المقبل بالمقابل مع تقدم الموحد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قسطنطيني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34" w:right="0" w:firstLine="8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532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</w:t>
            </w:r>
            <w:r>
              <w:rPr>
                <w:rFonts w:cs="Times New Roman"/>
                <w:sz w:val="30"/>
                <w:szCs w:val="28"/>
              </w:rPr>
              <w:t>53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د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فر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ج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مملك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ورغاند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تي غطت مساحات في فرنسا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ويسرا و النمسا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كذلك ساعد الجنرال بلساريوس ملكية جستنيان بانحطاط نيكا في القسطنطيني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قد أدعى مرة ثانية بعد انسحابه لخسره مع الفارسيين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عادوا بناء القسطنطيني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في عام </w:t>
            </w:r>
            <w:r>
              <w:rPr>
                <w:rFonts w:cs="Times New Roman"/>
                <w:sz w:val="30"/>
                <w:szCs w:val="28"/>
              </w:rPr>
              <w:t>533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قام بلساريوس بعكس المملكة الفاندالية و قيام شمال إفريقيا الولاية البيزنطي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عام </w:t>
            </w:r>
            <w:r>
              <w:rPr>
                <w:rFonts w:cs="Times New Roman"/>
                <w:sz w:val="30"/>
                <w:szCs w:val="28"/>
              </w:rPr>
              <w:t>53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صبح تولي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عاصمة مملكة القوط الغربيين الموحدة في إسباني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حتى </w:t>
            </w:r>
            <w:r>
              <w:rPr>
                <w:rFonts w:cs="Times New Roman"/>
                <w:sz w:val="30"/>
                <w:szCs w:val="28"/>
              </w:rPr>
              <w:t>71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.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</w:t>
            </w:r>
            <w:r>
              <w:rPr>
                <w:rFonts w:cs="Times New Roman"/>
                <w:sz w:val="30"/>
                <w:szCs w:val="28"/>
              </w:rPr>
              <w:t>535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حتل بلساريوس المملكة السترجولية في إيطاليا و التي بقت حتى </w:t>
            </w:r>
            <w:r>
              <w:rPr>
                <w:rFonts w:cs="Times New Roman"/>
                <w:sz w:val="30"/>
                <w:szCs w:val="28"/>
              </w:rPr>
              <w:t>540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34" w:right="0" w:firstLine="8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539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ن </w:t>
            </w:r>
            <w:r>
              <w:rPr>
                <w:rFonts w:cs="Times New Roman"/>
                <w:sz w:val="30"/>
                <w:szCs w:val="28"/>
              </w:rPr>
              <w:t>535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إلى </w:t>
            </w:r>
            <w:r>
              <w:rPr>
                <w:rFonts w:cs="Times New Roman"/>
                <w:sz w:val="30"/>
                <w:szCs w:val="28"/>
              </w:rPr>
              <w:t>56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ت الإمبراطورية البيزنطية في معركة مع فارس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هذا الحرب اضعف استطاعة توتيل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قوطى الشرق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نهاية القانون البيزنطي في إيطاليا في </w:t>
            </w:r>
            <w:r>
              <w:rPr>
                <w:rFonts w:cs="Times New Roman"/>
                <w:sz w:val="30"/>
                <w:szCs w:val="28"/>
              </w:rPr>
              <w:t>54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أصبح ملك في </w:t>
            </w:r>
            <w:r>
              <w:rPr>
                <w:rFonts w:cs="Times New Roman"/>
                <w:sz w:val="30"/>
                <w:szCs w:val="28"/>
              </w:rPr>
              <w:t>54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عد موت خاله هلدباد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حتى </w:t>
            </w:r>
            <w:r>
              <w:rPr>
                <w:rFonts w:cs="Times New Roman"/>
                <w:sz w:val="30"/>
                <w:szCs w:val="28"/>
              </w:rPr>
              <w:t>55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</w:t>
            </w:r>
            <w:r>
              <w:rPr>
                <w:rFonts w:cs="Times New Roman"/>
                <w:sz w:val="30"/>
                <w:szCs w:val="28"/>
              </w:rPr>
              <w:t>546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دخل توتيلا إلى روما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رحل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ثانية في </w:t>
            </w:r>
            <w:r>
              <w:rPr>
                <w:rFonts w:cs="Times New Roman"/>
                <w:sz w:val="30"/>
                <w:szCs w:val="28"/>
              </w:rPr>
              <w:t>547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.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هذه السن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س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ذوين لمبارد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ملك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باردية الجديد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543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ع 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</w:t>
            </w:r>
            <w:r>
              <w:rPr>
                <w:rFonts w:cs="Times New Roman"/>
                <w:sz w:val="30"/>
                <w:szCs w:val="28"/>
              </w:rPr>
              <w:t>543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ح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مت كتابات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وريجينو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دعاء جستنيان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رغم أ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ورجينو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ه ميول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غنوس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كانت كتاباته مهمة جدا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هذا الفعل كان جزء من تقوية المذهب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تثليثى ضد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سبت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في الشرق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550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</w:t>
            </w:r>
            <w:r>
              <w:rPr>
                <w:rFonts w:cs="Times New Roman"/>
                <w:sz w:val="30"/>
                <w:szCs w:val="28"/>
              </w:rPr>
              <w:t>55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قام توتيلا باحتلال روما ثانية و عادوا الموحدين إلى الحكم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في نفس السنة بدا الزحف الشمالي للأتراك و قبائل السلاف أصبحوا يعيشون في مكلانبورغ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ن البول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ن يعيشون في غر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غليسيا، و استقر الأوكرانيين في شرق غليسيا، و في نفس السنة أيضا، تاب الشعب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لسي إلى المسيحية من طرف 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ف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د و أصبح محافظ السبت يطبق في وآيل الذين لم يطردون إلا في القرن الحادي عشر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اصل خدمة الدين المتزوجين حتى القرن الثاني عشر هناك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إن المرسل الايرلندي، كولمبان، إلى فرنسا و إيطاليا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Cs w:val="28"/>
              </w:rPr>
              <w:t>550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615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 في هذه المدة أيضا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ستعمل الجرس في الكنائس الفرنسية لأول مر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551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ع 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</w:t>
            </w:r>
            <w:r>
              <w:rPr>
                <w:rFonts w:cs="Times New Roman"/>
                <w:sz w:val="30"/>
                <w:szCs w:val="28"/>
              </w:rPr>
              <w:t>55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خسرت بحار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قوط الشرقي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ضد البيزنطيي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 ملك تيتولا قد قتل في السنة المقبلة من طرف البيزنطيين تحت نارسيس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Cs w:val="28"/>
              </w:rPr>
              <w:t>478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573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معرك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ق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طاج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في </w:t>
            </w:r>
            <w:r>
              <w:rPr>
                <w:rFonts w:cs="Times New Roman"/>
                <w:sz w:val="30"/>
                <w:szCs w:val="28"/>
              </w:rPr>
              <w:t>553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ام نارسيس بتوحيد نابل و روما للبيزنطية و أقي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رس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رثوذكسي في إيطاليا، و الذي اصبح العسكرية العليا و الحكم الأهلي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558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</w:t>
            </w:r>
            <w:r>
              <w:rPr>
                <w:rFonts w:cs="Times New Roman"/>
                <w:sz w:val="30"/>
                <w:szCs w:val="28"/>
              </w:rPr>
              <w:t>558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ام كلوثار </w:t>
            </w:r>
            <w:r>
              <w:rPr>
                <w:rFonts w:cs="Times New Roman"/>
                <w:sz w:val="30"/>
                <w:szCs w:val="28"/>
              </w:rPr>
              <w:t>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بن كلوفي بتوحيد مملكة الفر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ج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تي بقيت حتى </w:t>
            </w:r>
            <w:r>
              <w:rPr>
                <w:rFonts w:cs="Times New Roman"/>
                <w:sz w:val="30"/>
                <w:szCs w:val="28"/>
              </w:rPr>
              <w:t>56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التي انقسمت ثانية تحت أبنائه شاربيرت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جاتنرام، سجبرت، و شلبرك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563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ستقر كولمبا الرسالة السلتيكية السبتية في جزيرة بونا و بدأ في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دعو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بيكتيين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565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</w:t>
            </w:r>
            <w:r>
              <w:rPr>
                <w:rFonts w:cs="Times New Roman"/>
                <w:sz w:val="30"/>
                <w:szCs w:val="28"/>
              </w:rPr>
              <w:t>565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وفي جستنيان </w:t>
            </w:r>
            <w:r>
              <w:rPr>
                <w:rFonts w:cs="Times New Roman"/>
                <w:sz w:val="30"/>
                <w:szCs w:val="28"/>
              </w:rPr>
              <w:t>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خلفه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ن أخته جويتان </w:t>
            </w:r>
            <w:r>
              <w:rPr>
                <w:rFonts w:cs="Times New Roman"/>
                <w:sz w:val="30"/>
                <w:szCs w:val="28"/>
              </w:rPr>
              <w:t>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(</w:t>
            </w:r>
            <w:r>
              <w:rPr>
                <w:rFonts w:cs="Times New Roman"/>
                <w:sz w:val="30"/>
                <w:szCs w:val="28"/>
              </w:rPr>
              <w:t>578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قام الل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اردن بطرد البيزنطيين من شمال إيطاليا إلى الجنوب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كن 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ركوه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ي رفينا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خلف أودوا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بنه ألبوكن الذي ساعده الآر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س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ن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هدم المملك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قوط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في سنة </w:t>
            </w:r>
            <w:r>
              <w:rPr>
                <w:rFonts w:cs="Times New Roman"/>
                <w:sz w:val="30"/>
                <w:szCs w:val="28"/>
              </w:rPr>
              <w:t>568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الذي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س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مملكة اللومباردية في شمال و قلب إيطاليا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567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</w:t>
            </w:r>
            <w:r>
              <w:rPr>
                <w:rFonts w:cs="Times New Roman"/>
                <w:sz w:val="30"/>
                <w:szCs w:val="28"/>
              </w:rPr>
              <w:t>567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ام لووفجيليد ملك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قوط الغربي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حتى </w:t>
            </w:r>
            <w:r>
              <w:rPr>
                <w:rFonts w:cs="Times New Roman"/>
                <w:sz w:val="30"/>
                <w:szCs w:val="28"/>
              </w:rPr>
              <w:t>586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طرد البيزنطيين من غرب إسبانيا و إسبانيا في </w:t>
            </w:r>
            <w:r>
              <w:rPr>
                <w:rFonts w:cs="Times New Roman"/>
                <w:sz w:val="30"/>
                <w:szCs w:val="28"/>
              </w:rPr>
              <w:t>585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نقسمت المملكة الفر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ج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ة هي أيضا إلى أستراليا التي 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ض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رين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لجيكا و جزء من الران  و نوستريا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رنسا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بورغندي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570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</w:t>
            </w:r>
            <w:r>
              <w:rPr>
                <w:rFonts w:cs="Times New Roman"/>
                <w:sz w:val="30"/>
                <w:szCs w:val="28"/>
              </w:rPr>
              <w:t>57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 محمد هو مؤسس الإسلام الذي ولد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في </w:t>
            </w:r>
            <w:r>
              <w:rPr>
                <w:rFonts w:cs="Times New Roman"/>
                <w:sz w:val="30"/>
                <w:szCs w:val="28"/>
              </w:rPr>
              <w:t>57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 هناك حرب بين فارس و بيزنطة و استمرت تحت شوستروس </w:t>
            </w:r>
            <w:r>
              <w:rPr>
                <w:rFonts w:cs="Times New Roman"/>
                <w:sz w:val="30"/>
                <w:szCs w:val="28"/>
              </w:rPr>
              <w:t>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عد صعوده في </w:t>
            </w:r>
            <w:r>
              <w:rPr>
                <w:rFonts w:cs="Times New Roman"/>
                <w:sz w:val="30"/>
                <w:szCs w:val="28"/>
              </w:rPr>
              <w:t>59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إلى </w:t>
            </w:r>
            <w:r>
              <w:rPr>
                <w:rFonts w:cs="Times New Roman"/>
                <w:sz w:val="30"/>
                <w:szCs w:val="28"/>
              </w:rPr>
              <w:t>628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استقر الإسلام من </w:t>
            </w:r>
            <w:r>
              <w:rPr>
                <w:rFonts w:cs="Times New Roman"/>
                <w:sz w:val="30"/>
                <w:szCs w:val="28"/>
              </w:rPr>
              <w:t>63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من </w:t>
            </w:r>
            <w:r>
              <w:rPr>
                <w:rFonts w:cs="Times New Roman"/>
                <w:sz w:val="30"/>
                <w:szCs w:val="28"/>
              </w:rPr>
              <w:t>63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ت الانقسامات السياسية التي جرت إلى الحرب العالمية </w:t>
            </w:r>
            <w:r>
              <w:rPr>
                <w:rFonts w:cs="Times New Roman"/>
                <w:sz w:val="30"/>
                <w:szCs w:val="28"/>
              </w:rPr>
              <w:t>3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573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</w:t>
            </w:r>
            <w:r>
              <w:rPr>
                <w:rFonts w:cs="Times New Roman"/>
                <w:sz w:val="30"/>
                <w:szCs w:val="28"/>
              </w:rPr>
              <w:t>573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ذهب أبناء كلوثار شلبريك و سجبيرت إلى الحرب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589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قيم مجمع  تولي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علن الروح أن يكون تدريجيا من الأب إلى الابن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لي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</w:t>
            </w:r>
            <w:r>
              <w:rPr>
                <w:rFonts w:cs="Times New Roman"/>
                <w:sz w:val="30"/>
                <w:szCs w:val="28"/>
                <w:rtl w:val="true"/>
              </w:rPr>
              <w:t>: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كاثوليكية الرومانية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الإضافة إلى أن الموحدين أخذوا وضعية مخالفة للكتابات أن الابن هو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ن جوهر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أب ،و لم أي علامة تقول أن الابن لم يوجد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كان الروح القدس صحيحا أيضا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رفض المجمع أيضا في اتباع العبيد المسيحيين و الذي أكد أن أي يهودي يقوم ختن العبيد عل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ساس الخلاص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</w:rPr>
              <w:t>17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:</w:t>
            </w:r>
            <w:r>
              <w:rPr>
                <w:rFonts w:cs="Times New Roman"/>
                <w:sz w:val="30"/>
                <w:szCs w:val="28"/>
              </w:rPr>
              <w:t>1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جب أن يعاقب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حول القوط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غربي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موح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إلى الكاثوليكية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ع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ن الد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ى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تولي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0" w:firstLine="43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center"/>
              <w:rPr/>
            </w:pPr>
            <w:r>
              <w:rPr>
                <w:rFonts w:cs="Times New Roman"/>
                <w:b/>
                <w:bCs/>
                <w:sz w:val="38"/>
                <w:szCs w:val="36"/>
              </w:rPr>
              <w:t>590-1850</w:t>
            </w:r>
            <w:r>
              <w:rPr>
                <w:rFonts w:cs="Times New Roman"/>
                <w:b/>
                <w:bCs/>
                <w:sz w:val="38"/>
                <w:szCs w:val="36"/>
                <w:rtl w:val="true"/>
              </w:rPr>
              <w:t xml:space="preserve">:    </w:t>
            </w:r>
            <w:r>
              <w:rPr>
                <w:rFonts w:cs="Times New Roman"/>
                <w:b/>
                <w:bCs/>
                <w:sz w:val="38"/>
                <w:szCs w:val="36"/>
              </w:rPr>
              <w:t>1260</w:t>
            </w:r>
            <w:r>
              <w:rPr>
                <w:rFonts w:cs="Times New Roman"/>
                <w:b/>
                <w:bCs/>
                <w:sz w:val="38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سنة للكنيسة في 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>البرية</w:t>
            </w:r>
            <w:r>
              <w:rPr>
                <w:rFonts w:cs="Times New Roman"/>
                <w:b/>
                <w:bCs/>
                <w:sz w:val="38"/>
                <w:szCs w:val="36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590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</w:t>
            </w:r>
            <w:r>
              <w:rPr>
                <w:rFonts w:cs="Times New Roman"/>
                <w:sz w:val="30"/>
                <w:szCs w:val="28"/>
              </w:rPr>
              <w:t>59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خلف أوتاري ملك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مبارد من طرف أغيلولف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فى </w:t>
            </w:r>
            <w:r>
              <w:rPr>
                <w:rFonts w:cs="Times New Roman"/>
                <w:sz w:val="30"/>
                <w:szCs w:val="28"/>
              </w:rPr>
              <w:t>615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البابا بلجيوس </w:t>
            </w:r>
            <w:r>
              <w:rPr>
                <w:rFonts w:cs="Times New Roman"/>
                <w:sz w:val="30"/>
                <w:szCs w:val="28"/>
              </w:rPr>
              <w:t>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د خلفه غريغوريوس </w:t>
            </w:r>
            <w:r>
              <w:rPr>
                <w:rFonts w:cs="Times New Roman"/>
                <w:sz w:val="30"/>
                <w:szCs w:val="28"/>
              </w:rPr>
              <w:t>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مسمى بالأعظم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علن الإمبراطورية الرومانية المقدسة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ضطهدت الموحدة  من طرف الكاثوليكية الرومانية أو المنهجي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ثالوثي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591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صول كلومبانوس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Cs w:val="28"/>
              </w:rPr>
              <w:t>543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إلى بريطانيا من ايرلندا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597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رسل غريغوريوس أغ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طينو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ك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ش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إلى إنجلترا في </w:t>
            </w:r>
            <w:r>
              <w:rPr>
                <w:rFonts w:cs="Times New Roman"/>
                <w:sz w:val="30"/>
                <w:szCs w:val="28"/>
              </w:rPr>
              <w:t>597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ذي عمد إثلبيرت في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ن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و بدأ المنهجية الكاثوليكية في بريطانيا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دأت الكنيسة في اضطهادها و التي خارج الإمبراطورية الرومانية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ن ذلك كانت خارج الكنيسة الأرثذوكسية حت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تحو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تدريجي للآر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سي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ن و التي كانت حتى القرن الثامن و كذلك من استقرار الإمبراطورية الرومانية المقدسة في </w:t>
            </w:r>
            <w:r>
              <w:rPr>
                <w:rFonts w:cs="Times New Roman"/>
                <w:sz w:val="30"/>
                <w:szCs w:val="28"/>
              </w:rPr>
              <w:t>59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ت الاضطهادات باقية مدة زمنية كبيرة و التي أحاطت الحكم و قواعد الإمبراطورية الرومانية من </w:t>
            </w:r>
            <w:r>
              <w:rPr>
                <w:rFonts w:cs="Times New Roman"/>
                <w:sz w:val="30"/>
                <w:szCs w:val="28"/>
              </w:rPr>
              <w:t>59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إلى </w:t>
            </w:r>
            <w:r>
              <w:rPr>
                <w:rFonts w:cs="Times New Roman"/>
                <w:sz w:val="30"/>
                <w:szCs w:val="28"/>
              </w:rPr>
              <w:t>185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. 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أنظر نص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التوزيع العام لكنائس الله المحافظة على السبت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رقم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</w:rPr>
              <w:t>122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)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color w:val="000000"/>
                <w:sz w:val="30"/>
                <w:szCs w:val="30"/>
              </w:rPr>
            </w:pPr>
            <w:r>
              <w:rPr>
                <w:rFonts w:cs="Times New Roman"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ind w:left="0" w:right="0" w:firstLine="43"/>
              <w:jc w:val="both"/>
              <w:rPr>
                <w:rFonts w:cs="Times New Roman"/>
                <w:color w:val="000000"/>
                <w:sz w:val="30"/>
                <w:szCs w:val="30"/>
                <w:u w:val="single"/>
              </w:rPr>
            </w:pPr>
            <w:r>
              <w:rPr>
                <w:rFonts w:cs="Times New Roman"/>
                <w:color w:val="00000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u w:val="single"/>
                <w:rtl w:val="true"/>
              </w:rPr>
              <w:t xml:space="preserve">خلال </w:t>
            </w:r>
            <w:r>
              <w:rPr>
                <w:rFonts w:cs="Times New Roman"/>
                <w:color w:val="000000"/>
                <w:sz w:val="30"/>
                <w:szCs w:val="30"/>
                <w:u w:val="single"/>
              </w:rPr>
              <w:t>1260</w:t>
            </w:r>
            <w:r>
              <w:rPr>
                <w:rFonts w:cs="Times New Roman"/>
                <w:color w:val="00000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u w:val="single"/>
                <w:rtl w:val="true"/>
              </w:rPr>
              <w:t xml:space="preserve">سنة من </w:t>
            </w:r>
            <w:r>
              <w:rPr>
                <w:rFonts w:cs="Times New Roman"/>
                <w:color w:val="000000"/>
                <w:sz w:val="30"/>
                <w:szCs w:val="30"/>
                <w:u w:val="single"/>
              </w:rPr>
              <w:t>590</w:t>
            </w:r>
            <w:r>
              <w:rPr>
                <w:rFonts w:cs="Times New Roman"/>
                <w:color w:val="00000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u w:val="single"/>
                <w:rtl w:val="true"/>
              </w:rPr>
              <w:t xml:space="preserve">إلى </w:t>
            </w:r>
            <w:r>
              <w:rPr>
                <w:rFonts w:cs="Times New Roman"/>
                <w:color w:val="000000"/>
                <w:sz w:val="30"/>
                <w:szCs w:val="30"/>
                <w:u w:val="single"/>
              </w:rPr>
              <w:t>1850</w:t>
            </w:r>
            <w:r>
              <w:rPr>
                <w:rFonts w:cs="Times New Roman"/>
                <w:color w:val="00000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u w:val="single"/>
                <w:rtl w:val="true"/>
              </w:rPr>
              <w:t xml:space="preserve">تمت بناء الكنيسة الكاثوليكية الرومانية الاهوتية مبنية على قواعد خاطئة للفلسفة الإغريقية و المنهجية الدينية للعبادة </w:t>
            </w:r>
            <w:r>
              <w:rPr>
                <w:rFonts w:cs="Times New Roman"/>
                <w:color w:val="000000"/>
                <w:sz w:val="30"/>
                <w:szCs w:val="30"/>
                <w:u w:val="single"/>
                <w:rtl w:val="true"/>
              </w:rPr>
              <w:t xml:space="preserve">.  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u w:val="single"/>
                <w:rtl w:val="true"/>
              </w:rPr>
              <w:t xml:space="preserve">قبولهم للتقويم البيانية قد أدى إلى اختلافات بين الموحدة و قبائل أو الشعب الذي قرأ الكتاب المقدس و قانون الله من اجل أن تحافظ على حكمها و مهدت منهجية وطنية و عالمية للاضطهاد و القمع الذي أدى إلى إلغاء جميع القوانين السلمية في القارة الأوروبية و في آسيا الوسطى </w:t>
            </w:r>
            <w:r>
              <w:rPr>
                <w:rFonts w:cs="Times New Roman"/>
                <w:color w:val="000000"/>
                <w:sz w:val="30"/>
                <w:szCs w:val="30"/>
                <w:u w:val="single"/>
                <w:rtl w:val="true"/>
              </w:rPr>
              <w:t>(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u w:val="single"/>
                <w:rtl w:val="true"/>
              </w:rPr>
              <w:t xml:space="preserve">و بعد ذلك في أمريكا </w:t>
            </w:r>
            <w:r>
              <w:rPr>
                <w:rFonts w:cs="Times New Roman"/>
                <w:color w:val="000000"/>
                <w:sz w:val="30"/>
                <w:szCs w:val="30"/>
                <w:u w:val="single"/>
                <w:rtl w:val="true"/>
              </w:rPr>
              <w:t xml:space="preserve">) . 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u w:val="single"/>
                <w:rtl w:val="true"/>
              </w:rPr>
              <w:t xml:space="preserve">اعتدائها في الشرق الأقصى بما يسمى بالحروب الصليبية، التي يشع حقدها للإسلام الذي يعم الآن جزء العالم </w:t>
            </w:r>
            <w:r>
              <w:rPr>
                <w:rFonts w:cs="Times New Roman"/>
                <w:color w:val="000000"/>
                <w:sz w:val="30"/>
                <w:szCs w:val="30"/>
                <w:u w:val="single"/>
                <w:rtl w:val="true"/>
              </w:rPr>
              <w:t xml:space="preserve">. 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u w:val="single"/>
                <w:rtl w:val="true"/>
              </w:rPr>
              <w:t xml:space="preserve">شاهد القرن العشرين هذا الحرب الذي تقدم ضد القانون السلمي الذي يمنع المواطنة في أوربا بالاضطهاد الشامل لليهود و محافظين السبت المسيحيين في أوربا </w:t>
            </w:r>
            <w:r>
              <w:rPr>
                <w:rFonts w:cs="Times New Roman"/>
                <w:color w:val="000000"/>
                <w:sz w:val="30"/>
                <w:szCs w:val="30"/>
                <w:u w:val="single"/>
                <w:rtl w:val="true"/>
              </w:rPr>
              <w:t xml:space="preserve">. 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u w:val="single"/>
                <w:rtl w:val="true"/>
              </w:rPr>
              <w:t xml:space="preserve">هذا الفعل يفحص من بعد في جريدة هولوكست </w:t>
            </w:r>
            <w:r>
              <w:rPr>
                <w:rFonts w:cs="Times New Roman"/>
                <w:color w:val="000000"/>
                <w:sz w:val="30"/>
                <w:szCs w:val="30"/>
                <w:u w:val="single"/>
                <w:rtl w:val="true"/>
              </w:rPr>
              <w:t xml:space="preserve">: 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u w:val="single"/>
                <w:rtl w:val="true"/>
              </w:rPr>
              <w:t>الختم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u w:val="single"/>
                <w:rtl w:val="true"/>
              </w:rPr>
              <w:t xml:space="preserve"> الخامس للاضطهاد</w:t>
            </w:r>
            <w:r>
              <w:rPr>
                <w:rFonts w:cs="Times New Roman"/>
                <w:color w:val="000000"/>
                <w:sz w:val="30"/>
                <w:szCs w:val="30"/>
                <w:u w:val="single"/>
                <w:rtl w:val="true"/>
              </w:rPr>
              <w:t xml:space="preserve">. </w:t>
            </w:r>
          </w:p>
          <w:p>
            <w:pPr>
              <w:pStyle w:val="Normal"/>
              <w:ind w:left="0" w:right="0" w:firstLine="43"/>
              <w:jc w:val="both"/>
              <w:rPr>
                <w:rStyle w:val="InternetLink"/>
                <w:sz w:val="22"/>
              </w:rPr>
            </w:pPr>
            <w:r>
              <w:rPr>
                <w:rStyle w:val="InternetLink"/>
                <w:sz w:val="22"/>
              </w:rPr>
              <w:t>www.holocaustrevealed .org</w:t>
            </w:r>
          </w:p>
          <w:p>
            <w:pPr>
              <w:pStyle w:val="Normal"/>
              <w:ind w:left="-1" w:right="0" w:firstLine="43"/>
              <w:jc w:val="left"/>
              <w:rPr>
                <w:rStyle w:val="InternetLink"/>
                <w:rFonts w:cs="Times New Roman"/>
                <w:sz w:val="30"/>
                <w:szCs w:val="28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597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>
                <w:rFonts w:cs="Times New Roman"/>
                <w:b/>
                <w:b/>
                <w:bCs/>
                <w:sz w:val="38"/>
                <w:szCs w:val="36"/>
              </w:rPr>
            </w:pP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>السبت في بريطانيا</w:t>
            </w:r>
          </w:p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م تتأسس الكاثوليكية في بريطانيا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حت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حول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مل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ئ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من طرف أغسط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كانتبوري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 إثلبيرت ملك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نت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ذي تاب إلى الكاثوليكية في بانتوكس </w:t>
            </w:r>
            <w:r>
              <w:rPr>
                <w:rFonts w:cs="Times New Roman"/>
                <w:sz w:val="30"/>
                <w:szCs w:val="28"/>
              </w:rPr>
              <w:t>597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</w:rPr>
              <w:t>0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حسب باتلر حياة القديسين، والس ص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</w:rPr>
              <w:t>158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غير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Cs w:val="28"/>
              </w:rPr>
              <w:t>00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</w:rPr>
              <w:t>1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واضيع معمدون في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عي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مسيحي في سنة </w:t>
            </w:r>
            <w:r>
              <w:rPr>
                <w:rFonts w:cs="Times New Roman"/>
                <w:sz w:val="30"/>
                <w:szCs w:val="28"/>
              </w:rPr>
              <w:t>597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.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 المسيحيون في بريطانيا ،حتى هذا الوقت ،مهيمنين كل محافظين السبت موحدين ، الذي حرس قوانين الطعام و الأيام المقدسة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م يكونوا مهيمنين من طرف روما حتى مجيء سنود وات بآي في </w:t>
            </w:r>
            <w:r>
              <w:rPr>
                <w:rFonts w:cs="Times New Roman"/>
                <w:sz w:val="30"/>
                <w:szCs w:val="28"/>
              </w:rPr>
              <w:t>663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هلداس أبي ، أين كانوا تحت دوري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حافظ كولمبا يونا السبت و تنبأ بوفاته في يوم السبت، السبت </w:t>
            </w:r>
            <w:r>
              <w:rPr>
                <w:rFonts w:cs="Times New Roman"/>
                <w:sz w:val="30"/>
                <w:szCs w:val="28"/>
              </w:rPr>
              <w:t>9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ون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</w:rPr>
              <w:t>597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اتلر حياة القدسيين ،جزء </w:t>
            </w:r>
            <w:r>
              <w:rPr>
                <w:rFonts w:cs="Times New Roman"/>
                <w:sz w:val="30"/>
                <w:szCs w:val="28"/>
              </w:rPr>
              <w:t>1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ن القديس كولمبا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ص</w:t>
            </w:r>
            <w:r>
              <w:rPr>
                <w:rFonts w:cs="Times New Roman"/>
                <w:sz w:val="30"/>
                <w:szCs w:val="28"/>
              </w:rPr>
              <w:t>76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قول باتلر كتاباته أن تطبيق دعاء الإله في يوم السبت لم يبدأ حتى ألف سنة من بعد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دمنان حياة كولمبا، جبلين ، </w:t>
            </w:r>
            <w:r>
              <w:rPr>
                <w:rFonts w:cs="Times New Roman"/>
                <w:sz w:val="30"/>
                <w:szCs w:val="28"/>
              </w:rPr>
              <w:t>1857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،ص </w:t>
            </w:r>
            <w:r>
              <w:rPr>
                <w:rFonts w:cs="Times New Roman"/>
                <w:sz w:val="30"/>
                <w:szCs w:val="28"/>
              </w:rPr>
              <w:t>23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ذا أيضا علق عليها من طرف ت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كين في عمله حياة أدمان للقديس كولمبا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</w:rPr>
              <w:t>1874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ص </w:t>
            </w:r>
            <w:r>
              <w:rPr>
                <w:rFonts w:cs="Times New Roman"/>
                <w:sz w:val="30"/>
                <w:szCs w:val="28"/>
              </w:rPr>
              <w:t>96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.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أنظر نص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التوزيع العام لكنائس الله المحافظة على السبت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رقم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</w:rPr>
              <w:t>122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)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b/>
                <w:b/>
                <w:bCs/>
                <w:sz w:val="38"/>
                <w:szCs w:val="36"/>
              </w:rPr>
            </w:pPr>
            <w:r>
              <w:rPr>
                <w:rFonts w:cs="Times New Roman"/>
                <w:b/>
                <w:bCs/>
                <w:sz w:val="38"/>
                <w:szCs w:val="36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600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دأ غريغوريوس منهج سلم اليهود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هو كذلك مهد كتاب بالصور ليعوض الكتاب المقدس للأميين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تاب المقد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قوطى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من </w:t>
            </w:r>
            <w:r>
              <w:rPr>
                <w:rFonts w:cs="Times New Roman"/>
                <w:sz w:val="30"/>
                <w:szCs w:val="28"/>
              </w:rPr>
              <w:t>35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طيح قيمة كتاب المقدس ، و في الأخير أنزع من الشعبية من طرف روما حتى بعد تبعثر الإمبراطورية الرومانية في </w:t>
            </w:r>
            <w:r>
              <w:rPr>
                <w:rFonts w:cs="Times New Roman"/>
                <w:sz w:val="30"/>
                <w:szCs w:val="28"/>
              </w:rPr>
              <w:t>1850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603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حو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لومبارد إلى المسيحية الكاثوليكي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تثليث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رومانية دخلوا الشعب الروسي في نهاية القرن العاشر ، من منهجية أرثوذكس الإغريق في القسطنطيني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ربما كان هذا قرار سياسي ،في الحقيقة الجزر في الجنوب و في أكرانيا إلى أوربا كانوا كلهم محافظين السبت ، موحدين ،اليهود و المسيح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هكذا كانوا كذلك البلغاريين الذين أتوا في نفس الوقت مثل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هانس في القرن العاشر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أنظر نص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التوزيع العام لكنائس الله المحافظة على السبت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رقم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</w:rPr>
              <w:t>122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)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609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با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ث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ن الروماني كان مبين للكنيسة القديسة ماريا رتوندا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610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دأ محمد عبادته ف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مملك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عربية السعودية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أنظر نص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: 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المسيح و القرآن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رقم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</w:rPr>
              <w:t>163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)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632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هجرة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رحلة محمد من مكة إلى المدينة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745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جمع لفتني في بلجيكا في </w:t>
            </w:r>
            <w:r>
              <w:rPr>
                <w:rFonts w:cs="Times New Roman"/>
                <w:sz w:val="30"/>
                <w:szCs w:val="28"/>
              </w:rPr>
              <w:t>745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تحذيرها الثالث ضد محافظين السبت يبين مجمع أوديسا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Cs w:val="28"/>
              </w:rPr>
              <w:t>366</w:t>
            </w:r>
            <w:r>
              <w:rPr>
                <w:rFonts w:cs="Times New Roman"/>
                <w:sz w:val="30"/>
                <w:szCs w:val="28"/>
                <w:rtl w:val="true"/>
              </w:rPr>
              <w:t>)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741-775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ان ق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طنطين كبيرنيموس،الإمبراطور الموحد في الشرق ، الذي أدعى البوليسيان في الاستقرار في ثراس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781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>
                <w:rFonts w:cs="Times New Roman"/>
                <w:b/>
                <w:b/>
                <w:bCs/>
                <w:sz w:val="38"/>
                <w:szCs w:val="36"/>
              </w:rPr>
            </w:pP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السبت في آسيا </w:t>
            </w:r>
          </w:p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ت تجربة السبت في آسيا مهيمن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موح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حتى بداي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جزويت في عملهم الرسالة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مرسلين النستوريين، الإفريقيين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أنظر نص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التوزيع العام لكنائس الله المحافظة على السبت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رقم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</w:rPr>
              <w:t>122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)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بع الكنيسة الأولى إلى فارس ، الهند و بعد ذلك الصين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هدد موحدين محافظين السبت للبوذية و كانت مخالف القانون من طرف البوذية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انت كنائس محافظين السبت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قانون ،غير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ثليثي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 الصينيون قد جربوا المنهجية المسيحية طويلا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في </w:t>
            </w:r>
            <w:r>
              <w:rPr>
                <w:rFonts w:cs="Times New Roman"/>
                <w:sz w:val="30"/>
                <w:szCs w:val="28"/>
              </w:rPr>
              <w:t>78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ت مؤسسة ز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أنظر نص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: 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التوزيع العام لكنائس الله المحافظة على السبت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رقم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</w:rPr>
              <w:t>122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)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</w:t>
            </w:r>
            <w:r>
              <w:rPr>
                <w:rFonts w:cs="Times New Roman"/>
                <w:sz w:val="30"/>
                <w:szCs w:val="28"/>
              </w:rPr>
              <w:t>78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 التمثال الصيني مكتوب في الحجر الكريم يدل على صعود المسيحية في الصين في هذا الوقت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تابه </w:t>
            </w:r>
            <w:r>
              <w:rPr>
                <w:rFonts w:cs="Times New Roman"/>
                <w:sz w:val="30"/>
                <w:szCs w:val="28"/>
              </w:rPr>
              <w:t>763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لمة كانت في الأرض بالقرب من شنغان في </w:t>
            </w:r>
            <w:r>
              <w:rPr>
                <w:rFonts w:cs="Times New Roman"/>
                <w:sz w:val="30"/>
                <w:szCs w:val="28"/>
              </w:rPr>
              <w:t>1625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رواج الآن غابة الجداول في شنغا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قتبس من جدول</w:t>
            </w:r>
            <w:r>
              <w:rPr>
                <w:rFonts w:cs="Times New Roman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اليوم السابع يعطي محاولته ،بعد تصفية قلوبنا ، و تسليم السماح لذنوبنا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هذا الدين ، كان كامل و كانت ممتازة و صعبة للتسمية </w:t>
            </w: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سيد آبى هيو المسيحية في الصين ،جزء </w:t>
            </w:r>
            <w:r>
              <w:rPr>
                <w:rFonts w:cs="Times New Roman"/>
                <w:sz w:val="30"/>
                <w:szCs w:val="28"/>
              </w:rPr>
              <w:t>1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، و </w:t>
            </w:r>
            <w:r>
              <w:rPr>
                <w:rFonts w:cs="Times New Roman"/>
                <w:sz w:val="30"/>
                <w:szCs w:val="28"/>
              </w:rPr>
              <w:t>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،ص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</w:rPr>
              <w:t>48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49</w:t>
            </w:r>
            <w:r>
              <w:rPr>
                <w:rFonts w:cs="Times New Roman"/>
                <w:sz w:val="30"/>
                <w:szCs w:val="28"/>
                <w:rtl w:val="true"/>
              </w:rPr>
              <w:t>).</w:t>
            </w:r>
          </w:p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 اليعقوبيين محافظين السبت في </w:t>
            </w:r>
            <w:r>
              <w:rPr>
                <w:rFonts w:cs="Times New Roman"/>
                <w:sz w:val="30"/>
                <w:szCs w:val="28"/>
              </w:rPr>
              <w:t>1625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الهند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حجاج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،جزء </w:t>
            </w:r>
            <w:r>
              <w:rPr>
                <w:rFonts w:cs="Times New Roman"/>
                <w:sz w:val="30"/>
                <w:szCs w:val="28"/>
              </w:rPr>
              <w:t>2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 ص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</w:rPr>
              <w:t>126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ازالت الكنيسة العباسية محافظة السبت و في إثيوبيا حاول الجزوتيين في إقناع العباسيين أن يقبلوا الكاثوليكية الرومانية </w:t>
            </w:r>
            <w:r>
              <w:rPr>
                <w:rFonts w:cs="Times New Roman"/>
                <w:sz w:val="30"/>
                <w:szCs w:val="28"/>
                <w:rtl w:val="true"/>
              </w:rPr>
              <w:t>. 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جديس تاريخ الكنيسة الإثيوبية ،ص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</w:rPr>
              <w:t>87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88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أثر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جزويت على الملك زاد نغال في سنة </w:t>
            </w:r>
            <w:r>
              <w:rPr>
                <w:rFonts w:cs="Times New Roman"/>
                <w:sz w:val="30"/>
                <w:szCs w:val="28"/>
              </w:rPr>
              <w:t>1604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، و تحذير في عبادة السبت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جديس، إبد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ص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</w:rPr>
              <w:t>31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كذلك جبون و سقوط الإمبراطورية الرومانية ن جزء </w:t>
            </w:r>
            <w:r>
              <w:rPr>
                <w:rFonts w:cs="Times New Roman"/>
                <w:sz w:val="30"/>
                <w:szCs w:val="28"/>
              </w:rPr>
              <w:t>47</w:t>
            </w:r>
            <w:r>
              <w:rPr>
                <w:rFonts w:cs="Times New Roman"/>
                <w:sz w:val="30"/>
                <w:szCs w:val="28"/>
                <w:rtl w:val="true"/>
              </w:rPr>
              <w:t>)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791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>
                <w:rFonts w:cs="Times New Roman"/>
                <w:b/>
                <w:b/>
                <w:bCs/>
                <w:sz w:val="38"/>
                <w:szCs w:val="36"/>
              </w:rPr>
            </w:pP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السبت في إيطاليا </w:t>
            </w:r>
          </w:p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قال أن أمبر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يو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ميلا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ى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حافظ على السبت في ميلان و الأحد في روما ، يقول هذا المثل المعروف متى تكون في روما افعل ما يفعله الرومان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هيلين ،مثل ، </w:t>
            </w:r>
            <w:r>
              <w:rPr>
                <w:rFonts w:cs="Times New Roman"/>
                <w:sz w:val="30"/>
                <w:szCs w:val="28"/>
              </w:rPr>
              <w:t>161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.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عرف هيلين بالكنيسة في ميلان في القرن الرابع، كمركز محافظة السبت في الغرب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ن هنا جزء </w:t>
            </w:r>
            <w:r>
              <w:rPr>
                <w:rFonts w:cs="Times New Roman"/>
                <w:sz w:val="30"/>
                <w:szCs w:val="28"/>
              </w:rPr>
              <w:t>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Cs w:val="28"/>
              </w:rPr>
              <w:t>5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.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ص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</w:rPr>
              <w:t>73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7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.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هذا ليس عجبا أن السبتيون لهم مدرسة هناك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ما دونوه تحت ف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تنس في هذا الوقت أن بطرس والدو قد تبعهم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 السبت محفوظ في إيطاليا عبر قرون و مجمع فريول تكلم ضد محافظته من طرف قانون الأهالي </w:t>
            </w:r>
            <w:r>
              <w:rPr>
                <w:rFonts w:cs="Times New Roman"/>
                <w:sz w:val="30"/>
                <w:szCs w:val="28"/>
              </w:rPr>
              <w:t>13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. 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إننا نعطي التزاما لكل المسيحيين لمحافظة يوم الرب ليكون لا لشرف السبت القديم ، بل بحسب هذه الليلة المقدسة في اليوم الأول من الأسبوع المسيحي يوم الرب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تى نتكلم عن السبت الذي حافظه اليهود ، اليوم الخير من الأسبوع و أين بحافظه مواطننا … </w:t>
            </w:r>
            <w:r>
              <w:rPr>
                <w:rFonts w:cs="Times New Roman"/>
                <w:sz w:val="30"/>
                <w:szCs w:val="28"/>
                <w:rtl w:val="true"/>
              </w:rPr>
              <w:t>" 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انسي ،</w:t>
            </w:r>
            <w:r>
              <w:rPr>
                <w:rFonts w:cs="Times New Roman"/>
                <w:sz w:val="30"/>
                <w:szCs w:val="28"/>
              </w:rPr>
              <w:t>13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، </w:t>
            </w:r>
            <w:r>
              <w:rPr>
                <w:rFonts w:cs="Times New Roman"/>
                <w:sz w:val="30"/>
                <w:szCs w:val="28"/>
              </w:rPr>
              <w:t>85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. 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800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حرك الهانسيون إلى الدروج ، الذين أصبحوا أتباع خزرا، و مازالوا هناك حتى احتلالهم بانونيا ثانية بعد </w:t>
            </w:r>
            <w:r>
              <w:rPr>
                <w:rFonts w:cs="Times New Roman"/>
                <w:sz w:val="30"/>
                <w:szCs w:val="28"/>
              </w:rPr>
              <w:t>800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 مع تدعيم اليهود خزار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ا يمكن إلغاء هذه الاحتمالية، أن السبتيين في ترانسيلفانيا أصبحت الآن جزء من الهانس من خازريا و لفديا  و كانوا جزء من الكنيسة الشرقية التي تأسست في البداية من طرف التلاميذ عبر الإمبراطورية البارثيانية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جران، أوقات التاريخ ، الطبعة الثالثة ، لمس الحجر ، </w:t>
            </w:r>
            <w:r>
              <w:rPr>
                <w:rFonts w:cs="Times New Roman"/>
                <w:sz w:val="30"/>
                <w:szCs w:val="28"/>
              </w:rPr>
              <w:t>1991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ص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</w:rPr>
              <w:t>3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أنظر أيضا التمهيد من طرف كوكس ر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. 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صام ويل كون ،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السبتيون في ترانسلفانيا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رقم أ ب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</w:rPr>
              <w:t>2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(</w:t>
            </w:r>
            <w:r>
              <w:rPr>
                <w:rFonts w:cs="Times New Roman"/>
                <w:b/>
                <w:bCs/>
                <w:sz w:val="30"/>
                <w:szCs w:val="28"/>
              </w:rPr>
              <w:t>1894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، س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س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ج الطبعة ، </w:t>
            </w:r>
            <w:r>
              <w:rPr>
                <w:rFonts w:cs="Times New Roman"/>
                <w:b/>
                <w:bCs/>
                <w:sz w:val="30"/>
                <w:szCs w:val="28"/>
              </w:rPr>
              <w:t>1998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800-900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خسر البولسيانيين تحت كرسوشر في الفرات لكن أحيت تحت سمبات في أرمينيا في ثوندراك و تصرحوا الثوندراكيين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ان البعض يسمون بأثن غاني في إفريقيا و يقصدون م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ص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دقيين من طرف تيموث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قسطنطينى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حاضرة الهرتيك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كذلك سالكين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ستعمل نسفوروس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Cs w:val="28"/>
              </w:rPr>
              <w:t>802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81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بولسيانيين في محافظة الإمبراطورية في الحدود الشرقية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ضطهد الإمبراطوريان مشال و 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</w:t>
            </w:r>
            <w:r>
              <w:rPr>
                <w:rFonts w:cs="Times New Roman"/>
                <w:sz w:val="30"/>
                <w:szCs w:val="28"/>
              </w:rPr>
              <w:t>5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بولسيانيين لكنهم كانوا يحترمون النظام للأرثوذكسية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ين ثيودورا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Cs w:val="28"/>
              </w:rPr>
              <w:t>842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857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ضطهادات قاسية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 الأثنجاني في علاقة جيدة مع الإمبراطورية مشال </w:t>
            </w:r>
            <w:r>
              <w:rPr>
                <w:rFonts w:cs="Times New Roman"/>
                <w:sz w:val="30"/>
                <w:szCs w:val="28"/>
              </w:rPr>
              <w:t>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(</w:t>
            </w:r>
            <w:r>
              <w:rPr>
                <w:rFonts w:cs="Times New Roman"/>
                <w:sz w:val="30"/>
                <w:szCs w:val="28"/>
              </w:rPr>
              <w:t>821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8299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970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محلية الثاني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بولسيانيين السبتيين إلى ترابيس تحت يوحنا تسم يسك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012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ضطهاد </w:t>
            </w: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هراطق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"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بدأ في ألمانيا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064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ع 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صبح السبت الصراع و الانشقاق في </w:t>
            </w:r>
            <w:r>
              <w:rPr>
                <w:rFonts w:cs="Times New Roman"/>
                <w:sz w:val="30"/>
                <w:szCs w:val="28"/>
              </w:rPr>
              <w:t>106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ين الكنائس الغربية و الشرقية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095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نع المسيحيين في أورشليم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096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حروب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صليبية الأولى تحت البابا أربان</w:t>
            </w:r>
            <w:r>
              <w:rPr>
                <w:rFonts w:cs="Times New Roman"/>
                <w:sz w:val="30"/>
                <w:szCs w:val="28"/>
              </w:rPr>
              <w:t>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123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جمع اللتران الأول في روما الذي يمنع رجال الد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ن الزواج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جتاح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عزوبة على الكنائس الرومانية بسرع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التى تنحدر اخلاقياً بسرع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139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ذهب مل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خ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 أمورجير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رئيس اساقف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رماغ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Cs w:val="28"/>
              </w:rPr>
              <w:t>1138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إلى الباب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نوسن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في روما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عين مصلح في ايرلندا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كتب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قائم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باب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ا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حتى وقت نهاية الكنيسة الرومانية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ذي يعود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تحت برنار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هناك يسلم خمسة رجال الدين تحت الايرلندي المسيحي و يعود إلى ايرلندا و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ؤسس دير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ملفونت في </w:t>
            </w:r>
            <w:r>
              <w:rPr>
                <w:rFonts w:cs="Times New Roman"/>
                <w:sz w:val="30"/>
                <w:szCs w:val="28"/>
              </w:rPr>
              <w:t>1142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147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حروب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صليبية الثانية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159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بابا أدريان الـ</w:t>
            </w:r>
            <w:r>
              <w:rPr>
                <w:rFonts w:cs="Times New Roman"/>
                <w:sz w:val="30"/>
                <w:szCs w:val="28"/>
              </w:rPr>
              <w:t>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بريطاني المولد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نكولاس بركسبير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ي زيارته لبنفنتوم شُجع من جون سلسبوري ليسَلّمْ ايرلندا إلى إنجلترا تحت هنري الـ</w:t>
            </w:r>
            <w:r>
              <w:rPr>
                <w:rFonts w:cs="Times New Roman"/>
                <w:sz w:val="30"/>
                <w:szCs w:val="28"/>
              </w:rPr>
              <w:t>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 الهدف الحقيقي هو إخراج الكوارتودسيمان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اربع عشريي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ذين كانوا يعملون في ايرلندا من كاشل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خضعت ايرلندا لكل هذه الوحشية منذ ذلك الوقت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باباوات لأربعة قرونِ ادّعوا سلطانهم على أيرلندا مستندين على تبرعِ أدريا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إن اساس تسليمِ ما كَانتْ هيبيرنيا إِلى إنجلترا قَدْ عُمِلتْ على ادعاء تأسيس قسطنطين للكنيسة الكاثوليكية الرومانية</w:t>
            </w:r>
            <w:r>
              <w:rPr>
                <w:rFonts w:cs="Times New Roman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Cs w:val="28"/>
                <w:rtl w:val="true"/>
              </w:rPr>
              <w:t xml:space="preserve">"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واسطة اغرائى قدم و مَنحَ هيبيرنيا إِلى هنري الثانى، الملك الشّهير لإنجلترا، ليملكها بحق الميراث، كرسالته </w:t>
            </w:r>
            <w:r>
              <w:rPr>
                <w:rFonts w:cs="Times New Roman"/>
                <w:sz w:val="30"/>
                <w:szCs w:val="28"/>
                <w:rtl w:val="true"/>
              </w:rPr>
              <w:t>[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تي هى موجودُ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]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إِلى هذا اليومِ تَشْهدُ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كل جُزُرِ اليمينِ القديمِ، طبقاً لتبرع قسطنطين، يَقُولُ أَنْها تنتمى إلى كنيسةِ رومية، التي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اَسّسَها</w:t>
            </w:r>
            <w:r>
              <w:rPr>
                <w:rFonts w:cs="Times New Roman"/>
                <w:sz w:val="30"/>
                <w:szCs w:val="28"/>
                <w:rtl w:val="true"/>
              </w:rPr>
              <w:t>."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160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صبح بطرس والدو رئيس ال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ني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في 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ن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ؤرخ الموحد مستكنلف يؤكد بداية الولدان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ن مع بطرس والدو في الجهد المبذول من أجل تضعيف إيمانهم و تعليماتهم، من هذا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ان يتبع التاريخ الطويل للمسيحيين الموحدين في زمن زواجهم من طرف بولك أرب من س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رنا </w:t>
            </w:r>
            <w:r>
              <w:rPr>
                <w:rFonts w:cs="Times New Roman"/>
                <w:sz w:val="30"/>
                <w:szCs w:val="28"/>
              </w:rPr>
              <w:t>12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179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ا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ل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نس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اريس بلقاء مع رجال الدين في المجمع اللاترياني الثالث و كان معهم في هذا المجمع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مجمع اللاترياني الثالث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ان الول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نيون متهمون و تأسست الفرقة لإتباع المجالس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دأت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حروب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صليب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ألبيجنسي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ان السبتيين يرمون إلى النار جماعيا من هذا الوقت فصاعدا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ان الموحدين البروتستانتيين قد أدخلوهم كذلك في اضطهاد الكنيس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180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43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تهم الولدنسيانيين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(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ضد الموحدة حتى التعديلات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ع و تحت الوصف العا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لأريوس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في </w:t>
            </w:r>
            <w:r>
              <w:rPr>
                <w:rFonts w:cs="Times New Roman"/>
                <w:sz w:val="30"/>
                <w:szCs w:val="28"/>
              </w:rPr>
              <w:t>118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ن طرف برنارد الفنكودي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عداء الفلانسيون و الآر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سيي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. 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أنظر نص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>ور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 ا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وصية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 في تاريخ كنائس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>الله ا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محافظة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على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السبت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رقم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</w:rPr>
              <w:t>170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)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184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4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إعدام الاتصالات السابقة من طرف مجمع فيرونا التي وضحت الأتباع الباقون في والدو في ليون و جروهم إلى الريف، في دفين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وديان ميدمونت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ومباردي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كذلك البعض في ألمانيا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إن العديد منهم قد أرس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إنوسنت لقمعهم في </w:t>
            </w:r>
            <w:r>
              <w:rPr>
                <w:rFonts w:cs="Times New Roman"/>
                <w:sz w:val="30"/>
                <w:szCs w:val="28"/>
              </w:rPr>
              <w:t>1198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، </w:t>
            </w:r>
            <w:r>
              <w:rPr>
                <w:rFonts w:cs="Times New Roman"/>
                <w:sz w:val="30"/>
                <w:szCs w:val="28"/>
              </w:rPr>
              <w:t>120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</w:t>
            </w:r>
            <w:r>
              <w:rPr>
                <w:rFonts w:cs="Times New Roman"/>
                <w:sz w:val="30"/>
                <w:szCs w:val="28"/>
              </w:rPr>
              <w:t>1203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34" w:right="0" w:hanging="34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189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0" w:hanging="170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حروب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صليبية الثالثة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190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مر مجمع جنو الول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نيين بأن 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قو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ي النار جماعيا و كسلسل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رنارد فونت كود يكتب الاتفاقية الحر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ضد فالنس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190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–</w:t>
            </w:r>
            <w:r>
              <w:rPr>
                <w:rFonts w:cs="Times New Roman"/>
                <w:b/>
                <w:bCs/>
                <w:sz w:val="30"/>
                <w:szCs w:val="28"/>
              </w:rPr>
              <w:t>2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0" w:hanging="170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ضطهاد السبتيين في إنجلترا و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ابلياني أو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وليان قد احترق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ا فى اكسفورد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190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0" w:hanging="170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اسقف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أتو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ول أمر الول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نيين 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قديمهم فى سلاسل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حكمة الاسقفي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202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0" w:hanging="170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حروب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صليبية الرابع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206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0" w:hanging="170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سير ج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يز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خان المغول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208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4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داي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حروب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صليبية الألبجنسية، التي استمرت حتى </w:t>
            </w:r>
            <w:r>
              <w:rPr>
                <w:rFonts w:cs="Times New Roman"/>
                <w:sz w:val="30"/>
                <w:szCs w:val="28"/>
              </w:rPr>
              <w:t>124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كانت موضوع لعدة مضغوطات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عذيب</w:t>
            </w:r>
            <w:r>
              <w:rPr>
                <w:rFonts w:cs="Times New Roman"/>
                <w:sz w:val="30"/>
                <w:szCs w:val="28"/>
              </w:rPr>
              <w:t>2000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لبجنسي من أمر البابا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210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4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مر الإمبراطور أث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سقف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ور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طرد الول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ن، و في عام </w:t>
            </w:r>
            <w:r>
              <w:rPr>
                <w:rFonts w:cs="Times New Roman"/>
                <w:sz w:val="30"/>
                <w:szCs w:val="28"/>
              </w:rPr>
              <w:t>122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حذر بغنرول هد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تماثيل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رب البعض إلى بكاري، و طردهم فيلبس إلى فلندارس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جاء البعض إلى مايانس و بمغان،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حيث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حرق </w:t>
            </w:r>
            <w:r>
              <w:rPr>
                <w:rFonts w:cs="Times New Roman"/>
                <w:sz w:val="30"/>
                <w:szCs w:val="28"/>
              </w:rPr>
              <w:t>5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رجل في عام </w:t>
            </w:r>
            <w:r>
              <w:rPr>
                <w:rFonts w:cs="Times New Roman"/>
                <w:sz w:val="30"/>
                <w:szCs w:val="28"/>
              </w:rPr>
              <w:t>123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.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ديني، من هنا</w:t>
            </w:r>
            <w:r>
              <w:rPr>
                <w:rFonts w:cs="Times New Roman"/>
                <w:sz w:val="30"/>
                <w:szCs w:val="28"/>
                <w:rtl w:val="true"/>
              </w:rPr>
              <w:t>. )</w:t>
            </w:r>
          </w:p>
          <w:p>
            <w:pPr>
              <w:pStyle w:val="Normal"/>
              <w:ind w:left="34" w:right="0" w:hanging="34"/>
              <w:jc w:val="left"/>
              <w:rPr/>
            </w:pP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أنظر نص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التوزيع العام لكنائس الله المحافظة على السبت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رقم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</w:rPr>
              <w:t>122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)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212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صليبية الأطفال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sz w:val="30"/>
                <w:szCs w:val="28"/>
              </w:rPr>
              <w:t>5000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رنسي و ألماني عا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ا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اتت الأكثرية منهم أو أصبحت عبيد في شمال إفريقيا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43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221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0" w:hanging="170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حروب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صليبية الخامس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1701" w:right="0" w:hanging="170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228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0" w:hanging="170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حروب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صليبية السادس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1701" w:right="0" w:hanging="170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229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حاكم التفتيش في تولوز،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رنسا ترفض قراء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علمانيين 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كتاب المقدس، مجمع تولوز طبع قوانين ضد السبتيين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انون </w:t>
            </w:r>
            <w:r>
              <w:rPr>
                <w:rFonts w:cs="Times New Roman"/>
                <w:sz w:val="30"/>
                <w:szCs w:val="28"/>
              </w:rPr>
              <w:t>3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–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رب مختلف الجهات يجب عليهم أن يكن ديار لهم خصيصا و حطب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أن يكون لهم مخابئ و إعدام المعارضين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انون </w:t>
            </w:r>
            <w:r>
              <w:rPr>
                <w:rFonts w:cs="Times New Roman"/>
                <w:sz w:val="30"/>
                <w:szCs w:val="28"/>
              </w:rPr>
              <w:t>1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–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ذه الأشخاص لا يسمح لهم اكتساب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عهد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قديم و كذلك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عهد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جديد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هيفيل </w:t>
            </w:r>
            <w:r>
              <w:rPr>
                <w:rFonts w:cs="Times New Roman"/>
                <w:sz w:val="30"/>
                <w:szCs w:val="28"/>
              </w:rPr>
              <w:t>5</w:t>
            </w:r>
            <w:r>
              <w:rPr>
                <w:rFonts w:cs="Times New Roman"/>
                <w:sz w:val="30"/>
                <w:sz w:val="30"/>
                <w:szCs w:val="28"/>
              </w:rPr>
              <w:t>،</w:t>
            </w:r>
            <w:r>
              <w:rPr>
                <w:rFonts w:cs="Times New Roman"/>
                <w:sz w:val="30"/>
                <w:szCs w:val="28"/>
              </w:rPr>
              <w:t>931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، </w:t>
            </w:r>
            <w:r>
              <w:rPr>
                <w:rFonts w:cs="Times New Roman"/>
                <w:sz w:val="30"/>
                <w:szCs w:val="28"/>
              </w:rPr>
              <w:t>962</w:t>
            </w:r>
            <w:r>
              <w:rPr>
                <w:rFonts w:cs="Times New Roman"/>
                <w:sz w:val="30"/>
                <w:szCs w:val="28"/>
                <w:rtl w:val="true"/>
              </w:rPr>
              <w:t>).</w:t>
            </w:r>
          </w:p>
          <w:p>
            <w:pPr>
              <w:pStyle w:val="Normal"/>
              <w:ind w:left="1701" w:right="0" w:hanging="170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231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0" w:hanging="1701"/>
              <w:jc w:val="left"/>
              <w:rPr>
                <w:rFonts w:cs="Times New Roman"/>
                <w:b/>
                <w:b/>
                <w:bCs/>
                <w:sz w:val="38"/>
                <w:szCs w:val="36"/>
              </w:rPr>
            </w:pP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بداية محاكم التفتيش </w:t>
            </w:r>
          </w:p>
          <w:p>
            <w:pPr>
              <w:pStyle w:val="Normal"/>
              <w:ind w:left="34" w:right="0" w:hanging="34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نصب البابا غريغوريوس </w:t>
            </w:r>
            <w:r>
              <w:rPr>
                <w:rFonts w:cs="Times New Roman"/>
                <w:sz w:val="30"/>
                <w:szCs w:val="28"/>
              </w:rPr>
              <w:t>9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حاكم التفتيش من أجل أن يعاقب كل </w:t>
            </w: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معارضين </w:t>
            </w:r>
            <w:r>
              <w:rPr>
                <w:rFonts w:cs="Times New Roman"/>
                <w:sz w:val="30"/>
                <w:szCs w:val="28"/>
                <w:rtl w:val="true"/>
              </w:rPr>
              <w:t>".</w:t>
            </w:r>
          </w:p>
          <w:p>
            <w:pPr>
              <w:pStyle w:val="Normal"/>
              <w:ind w:left="34" w:right="0" w:hanging="34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نعرف من بديهية محاكم التفتيش كيف كانت مذاهب الكنيسة في عد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وقا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توزيعها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34" w:right="0" w:hanging="34"/>
              <w:jc w:val="left"/>
              <w:rPr/>
            </w:pPr>
            <w:r>
              <w:rPr>
                <w:rFonts w:cs="Times New Roman"/>
                <w:b/>
                <w:bCs/>
                <w:sz w:val="38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>ا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>حروب ا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صليبية الألبجنسية </w:t>
            </w:r>
          </w:p>
          <w:p>
            <w:pPr>
              <w:pStyle w:val="Normal"/>
              <w:ind w:left="34" w:right="0" w:hanging="34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تكو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حروب الصليبي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ألبجنس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في القرن الثالث عشر من مجموعات التي كانت بدون شك محافظ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عل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سبت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أنظر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قالة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التوزيع العام لكنائس الله المحافظة على السبت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رقم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</w:rPr>
              <w:t>122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)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رغبة الكنيسة الكاثوليكية الرومانية في تشويه هذه الحقيقة التي تجري إلى طلب عجيب احتراما للفروع اللغوية لكلمة السبت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ن هنا ، نحن نعلم أيضا أنهم كانوا موحدين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34" w:right="0" w:hanging="34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حروب الصليبي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ألبجنس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كاملة كانت مرتبة ضد كلتا العنصرين من روما في القرن الثالث عشر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انت للألبجنسيين حماية في جنوب فرنسا تحت كونت رايموند في تولوز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1701" w:right="0" w:hanging="170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237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4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رسل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ابا غريغوريوس </w:t>
            </w:r>
            <w:r>
              <w:rPr>
                <w:rFonts w:cs="Times New Roman"/>
                <w:sz w:val="30"/>
                <w:szCs w:val="28"/>
              </w:rPr>
              <w:t>9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رسل إل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سقف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ترجونا الذي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دى الى موت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خمس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ع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شر وال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ني،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مدعوين هراطق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ن طرف الكنيسة الرومانية، كانوا محروقين، الملك فردنالد بذاته يجمع الحطب و يرميه إلى النار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مع الوقت ه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ؤلاء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ول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نيين الإسباني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إ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عدموا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1701" w:right="0" w:hanging="170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249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0" w:hanging="170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حروب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صليبية السابعة جرت من طرف الملك لويس </w:t>
            </w:r>
            <w:r>
              <w:rPr>
                <w:rFonts w:cs="Times New Roman"/>
                <w:sz w:val="30"/>
                <w:szCs w:val="28"/>
              </w:rPr>
              <w:t>9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فرنسي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1701" w:right="0" w:hanging="170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270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0" w:hanging="170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حروب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صليبية الثامن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1701" w:right="0" w:hanging="170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310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4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قد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خط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عدد البوهميين السبتي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ربع سكا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وه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ذين زادو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أيضا في النمسا،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وهيماي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ومبارد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 شمال ألمانيا تورنجيا، برايدانبورغ و مرافقا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1701" w:right="0" w:hanging="170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315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4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س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شهد الموحدين في النمسا و محاكم التفتيش في كريم تدل على </w:t>
            </w:r>
            <w:r>
              <w:rPr>
                <w:rFonts w:cs="Times New Roman"/>
                <w:sz w:val="30"/>
                <w:szCs w:val="28"/>
              </w:rPr>
              <w:t>36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كان 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حرق </w:t>
            </w:r>
            <w:r>
              <w:rPr>
                <w:rFonts w:cs="Times New Roman"/>
                <w:sz w:val="30"/>
                <w:szCs w:val="28"/>
              </w:rPr>
              <w:t>13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شهيد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اسقف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ن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تر احترق كواحد من هذه مجموعة المعارضين في فينا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قولون انه أعلن أن هناك </w:t>
            </w:r>
            <w:r>
              <w:rPr>
                <w:rFonts w:cs="Times New Roman"/>
                <w:sz w:val="30"/>
                <w:szCs w:val="28"/>
              </w:rPr>
              <w:t>80000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ل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ني في منطقة النمسا</w:t>
            </w:r>
          </w:p>
          <w:p>
            <w:pPr>
              <w:pStyle w:val="Normal"/>
              <w:ind w:left="1701" w:right="0" w:hanging="170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348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فلاجلان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تعصبين الدين الذين يضربون أنفسه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السوط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خ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) 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ته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يهود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الموت الأسود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حرق اليهود عبر الكثير من الدول في أوربا من طرف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ل اتباع التثليث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1701" w:right="0" w:hanging="170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349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0" w:hanging="170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اضطهاد  اليهودي يخرج من ألمانيا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1701" w:right="0" w:hanging="170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351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0" w:hanging="1701"/>
              <w:jc w:val="left"/>
              <w:rPr/>
            </w:pPr>
            <w:r>
              <w:rPr>
                <w:rFonts w:cs="Times New Roman"/>
                <w:sz w:val="30"/>
                <w:szCs w:val="28"/>
              </w:rPr>
              <w:t>1347-135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 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مات </w:t>
            </w:r>
            <w:r>
              <w:rPr>
                <w:rFonts w:cs="Times New Roman"/>
                <w:b/>
                <w:bCs/>
                <w:sz w:val="30"/>
                <w:szCs w:val="28"/>
              </w:rPr>
              <w:t>75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ليو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أوربي من الموت الأسود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طاعون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</w:p>
          <w:p>
            <w:pPr>
              <w:pStyle w:val="Normal"/>
              <w:ind w:left="1701" w:right="0" w:hanging="170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415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0" w:hanging="170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تعديلات البوهيمية،  ج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ن ه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س احترق عل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صلي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من أجل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هرطق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1701" w:right="0" w:hanging="170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0" w:hanging="170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>الاضطهاد الأرثوذكسي للسبتيين و الآخرون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441-1905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كنيسة الأرثوذكسية في روسيا و أتباعها </w:t>
            </w:r>
            <w:r>
              <w:rPr>
                <w:rFonts w:cs="Times New Roman"/>
                <w:color w:val="0000FF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color w:val="0000FF"/>
                <w:sz w:val="30"/>
                <w:sz w:val="30"/>
                <w:szCs w:val="28"/>
                <w:rtl w:val="true"/>
              </w:rPr>
              <w:t>ضطهد</w:t>
            </w:r>
            <w:r>
              <w:rPr>
                <w:rFonts w:cs="Times New Roman"/>
                <w:color w:val="0000FF"/>
                <w:sz w:val="30"/>
                <w:sz w:val="30"/>
                <w:szCs w:val="28"/>
                <w:rtl w:val="true"/>
              </w:rPr>
              <w:t>ت</w:t>
            </w:r>
            <w:r>
              <w:rPr>
                <w:rFonts w:cs="Times New Roman"/>
                <w:color w:val="0000FF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0000FF"/>
                <w:sz w:val="30"/>
                <w:sz w:val="30"/>
                <w:szCs w:val="28"/>
                <w:rtl w:val="true"/>
              </w:rPr>
              <w:t>المعارضة الدين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و حاولت إعدام كل السبتي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حيطها</w:t>
            </w:r>
            <w:r>
              <w:rPr>
                <w:rFonts w:cs="Times New Roman"/>
                <w:sz w:val="30"/>
                <w:szCs w:val="28"/>
                <w:rtl w:val="true"/>
              </w:rPr>
              <w:t>. 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نظر على العلاق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سابق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ن أجل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علومات ع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اريخ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ادير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سجون و </w:t>
            </w:r>
          </w:p>
          <w:p>
            <w:pPr>
              <w:pStyle w:val="Normal"/>
              <w:ind w:left="0" w:right="0" w:hanging="0"/>
              <w:jc w:val="both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سّجناء سَجنوا هناك، منشقّون ومنشقّون دينيون، نشطاء ومجرمون سياسيون، عدم سماحة روسيا إمبراطورية، والكفاح للسّيادةِ الأرثدوكسيةِ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تاب بواسطة دانيل إتش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شوبن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both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فترة تَبْدأُ من </w:t>
            </w:r>
            <w:r>
              <w:rPr>
                <w:rFonts w:cs="Times New Roman"/>
                <w:sz w:val="30"/>
                <w:szCs w:val="28"/>
              </w:rPr>
              <w:t>144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وصولِ إيزيدور، مطران موسكو، إِلى موسكو تشودوف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دير المعجزات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لسّجنِ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أديرة الروسية كَانتْ مستعملة من قبل الكنيسةَ الرّوسيةَ الأرثذوكسيةَ لسجنِ المنشقّين والمنشقّين الدّينيين، النشطاء السياسيون و المجرمون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both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ن هذا الوقتِ حتى مرسومِ الإحتمالِ الدّينيِ لتسار نيكولاس الثانى في </w:t>
            </w:r>
            <w:r>
              <w:rPr>
                <w:rFonts w:cs="Times New Roman"/>
                <w:sz w:val="30"/>
                <w:szCs w:val="28"/>
              </w:rPr>
              <w:t>1905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عندما السّجناء النّهائيون قَدْ اُطلقوا من دير سوزدال سباسو إففيميف، العديد من المسيحيين المحافظين على السبت رَأوا الأيام الأخيرة لحياتهم في زنزاناتِ هذا الدّيرِ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عديد من النِساءِ المحافظات على السبت المسيحيات قَدْ سُجِنَّوا أيضا في الأديرةِ الأرثدوكسيةِ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1701" w:right="0" w:hanging="170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436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ع 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>
                <w:rFonts w:cs="Times New Roman"/>
                <w:b/>
                <w:b/>
                <w:bCs/>
                <w:sz w:val="38"/>
                <w:szCs w:val="36"/>
              </w:rPr>
            </w:pP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>السبت في شمال أوربا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انت السبتية مضطهدة في النرويج،  من مجمع الكنيسة قي برجان،</w:t>
            </w:r>
            <w:r>
              <w:rPr>
                <w:rFonts w:cs="Times New Roman"/>
                <w:sz w:val="30"/>
                <w:szCs w:val="28"/>
              </w:rPr>
              <w:t>2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غسطس </w:t>
            </w:r>
            <w:r>
              <w:rPr>
                <w:rFonts w:cs="Times New Roman"/>
                <w:sz w:val="30"/>
                <w:szCs w:val="28"/>
              </w:rPr>
              <w:t>1435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مؤتمر أوسلو في </w:t>
            </w:r>
            <w:r>
              <w:rPr>
                <w:rFonts w:cs="Times New Roman"/>
                <w:sz w:val="30"/>
                <w:szCs w:val="28"/>
              </w:rPr>
              <w:t>1436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ان الشعب في مختلف مناطق المملكة، قد بدأ في الحفاظ على السبت كاليوم المقدس و الاساقفة منعوا ذلك لعدة اسباب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إنه ممنوع منعا باتا، في قانون الكنيسة، الحفاظ على أيام مقدسة، خارج التى يحددها البابا، الاساقفة،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ر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يصر، تاريخ الكنيسة النورويجية تحت الكاثوليكية، جزء </w:t>
            </w:r>
            <w:r>
              <w:rPr>
                <w:rFonts w:cs="Times New Roman"/>
                <w:sz w:val="30"/>
                <w:szCs w:val="28"/>
              </w:rPr>
              <w:t>2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، أوسلو، </w:t>
            </w:r>
            <w:r>
              <w:rPr>
                <w:rFonts w:cs="Times New Roman"/>
                <w:sz w:val="30"/>
                <w:szCs w:val="28"/>
              </w:rPr>
              <w:t>1858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 ص</w:t>
            </w:r>
            <w:r>
              <w:rPr>
                <w:rFonts w:cs="Times New Roman"/>
                <w:sz w:val="30"/>
                <w:szCs w:val="28"/>
              </w:rPr>
              <w:t>488</w:t>
            </w:r>
            <w:r>
              <w:rPr>
                <w:rFonts w:cs="Times New Roman"/>
                <w:sz w:val="30"/>
                <w:szCs w:val="28"/>
                <w:rtl w:val="true"/>
              </w:rPr>
              <w:t>)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ثانياً، نرى أن يوم الراحة الذي أمره الله تبدل بيوم الراحة الذي أمره الإنسان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1701" w:right="0" w:hanging="170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كذلك المجمع الكاثوليكي في ريف برجين </w:t>
            </w:r>
            <w:r>
              <w:rPr>
                <w:rFonts w:cs="Times New Roman"/>
                <w:sz w:val="30"/>
                <w:szCs w:val="28"/>
              </w:rPr>
              <w:t>1435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 قيل أ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قد تعلمنا أن بعض الناس في مختلف مناطق المملكة، تبنوا و احترموا المحافظة على السبت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نع منعا باتا في قانون الكنيسة المقدسة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حفاظ على أي يوم مقدس إلا الأيام  التي فرضها الأساقفة أو البابا أو المصلحي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الذي يخالف هذا الأمر فيعاقب  عقوبة حاسمة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ديب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نرفيج،</w:t>
            </w:r>
            <w:r>
              <w:rPr>
                <w:rFonts w:cs="Times New Roman"/>
                <w:sz w:val="30"/>
                <w:szCs w:val="28"/>
              </w:rPr>
              <w:t>7</w:t>
            </w:r>
            <w:r>
              <w:rPr>
                <w:rFonts w:cs="Times New Roman"/>
                <w:sz w:val="30"/>
                <w:sz w:val="30"/>
                <w:szCs w:val="28"/>
              </w:rPr>
              <w:t>،</w:t>
            </w:r>
            <w:r>
              <w:rPr>
                <w:rFonts w:cs="Times New Roman"/>
                <w:sz w:val="30"/>
                <w:szCs w:val="28"/>
              </w:rPr>
              <w:t>397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ؤتمر الكنيسة في أوسلو في </w:t>
            </w:r>
            <w:r>
              <w:rPr>
                <w:rFonts w:cs="Times New Roman"/>
                <w:sz w:val="30"/>
                <w:szCs w:val="28"/>
              </w:rPr>
              <w:t>1436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قال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: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منوع تحت نفس العقوبة الحفاظ على السبت كيوم مقدس من أن يطبق من طرف العمال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i/>
                <w:i/>
                <w:iCs/>
                <w:sz w:val="30"/>
                <w:sz w:val="30"/>
                <w:szCs w:val="28"/>
                <w:rtl w:val="true"/>
              </w:rPr>
              <w:t>تاريخ الكنيسة النورويجية الخ  ص</w:t>
            </w:r>
            <w:r>
              <w:rPr>
                <w:rFonts w:cs="Times New Roman"/>
                <w:i/>
                <w:iCs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i/>
                <w:iCs/>
                <w:sz w:val="30"/>
                <w:szCs w:val="28"/>
              </w:rPr>
              <w:t>401</w:t>
            </w:r>
            <w:r>
              <w:rPr>
                <w:rFonts w:cs="Times New Roman"/>
                <w:i/>
                <w:iCs/>
                <w:sz w:val="30"/>
                <w:szCs w:val="28"/>
                <w:rtl w:val="true"/>
              </w:rPr>
              <w:t>)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458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both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رديك ريزر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عد </w:t>
            </w:r>
            <w:r>
              <w:rPr>
                <w:rFonts w:cs="Times New Roman"/>
                <w:sz w:val="30"/>
                <w:szCs w:val="28"/>
              </w:rPr>
              <w:t>25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نة بين الولدا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ن في بوهيميا والنمسا، أحرق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في ستراسبورغ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1701" w:right="0" w:hanging="1701"/>
              <w:jc w:val="both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ناك هكذا على الأقل أربع مجموعات فى ثمانية بلدانِ، التى تكاملت مع البروتستانت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 هناك خاضعين، أو يونيتاريانس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/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وحدين، في النمسا في القرن الثالث عشرِ و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ا بعده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محقّق كريمس شَجبَ </w:t>
            </w:r>
            <w:r>
              <w:rPr>
                <w:rFonts w:cs="Times New Roman"/>
                <w:sz w:val="30"/>
                <w:szCs w:val="28"/>
              </w:rPr>
              <w:t>36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ناحيةَ في </w:t>
            </w:r>
            <w:r>
              <w:rPr>
                <w:rFonts w:cs="Times New Roman"/>
                <w:sz w:val="30"/>
                <w:szCs w:val="28"/>
              </w:rPr>
              <w:t>1315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,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إحْراقِ </w:t>
            </w:r>
            <w:r>
              <w:rPr>
                <w:rFonts w:cs="Times New Roman"/>
                <w:sz w:val="30"/>
                <w:szCs w:val="28"/>
              </w:rPr>
              <w:t>13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شهيد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سقف نيوميستر قَدْ اُحرقَ كواحد من هؤلاء الزّنادقةِ في فينا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 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هو يَقُولُ أَنْ يَكُونَ عِنْدَهُ اعلانَ، أنه كان هناك بعض </w:t>
            </w:r>
            <w:r>
              <w:rPr>
                <w:rFonts w:cs="Times New Roman"/>
                <w:sz w:val="30"/>
                <w:szCs w:val="28"/>
              </w:rPr>
              <w:t>8000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الداني في دوقيةِ النمسا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478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>
                <w:rFonts w:cs="Times New Roman"/>
                <w:b/>
                <w:b/>
                <w:bCs/>
                <w:sz w:val="38"/>
                <w:szCs w:val="36"/>
              </w:rPr>
            </w:pP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محاكم التفتيش الإسبانية </w:t>
            </w:r>
          </w:p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دأ البابا سكستو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ـ</w:t>
            </w:r>
            <w:r>
              <w:rPr>
                <w:rFonts w:cs="Times New Roman"/>
                <w:sz w:val="30"/>
                <w:szCs w:val="28"/>
              </w:rPr>
              <w:t>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حاكم التفتيش الإسبانية و استمر حت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غائه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ن طرف المادة في </w:t>
            </w:r>
            <w:r>
              <w:rPr>
                <w:rFonts w:cs="Times New Roman"/>
                <w:sz w:val="30"/>
                <w:szCs w:val="28"/>
              </w:rPr>
              <w:t>183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1701" w:right="0" w:hanging="170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488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0" w:hanging="170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إن المسيحيين الفدواه الذين يعيشون في جبال الألب و القوتان و دوافينيز كانوا قد اعدموا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نهم كلهم حوالي </w:t>
            </w:r>
            <w:r>
              <w:rPr>
                <w:rFonts w:cs="Times New Roman"/>
                <w:sz w:val="30"/>
                <w:szCs w:val="28"/>
              </w:rPr>
              <w:t>300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ودواه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الإضافة إلى كامل الشعب الغالي ليوز بعد أخذ اللجوء السياسي من الجنود القادمين الى الكهف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سيد لابالو قد أحاط برجاله حطب للنار الكبير و بالتالى اختنق سكان الوادى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هناك وجد </w:t>
            </w:r>
            <w:r>
              <w:rPr>
                <w:rFonts w:cs="Times New Roman"/>
                <w:sz w:val="30"/>
                <w:szCs w:val="28"/>
              </w:rPr>
              <w:t>40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طفل، لا يمكن لهم التنفس في سريرهم، أو في أيدي أمهم المتوفاة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1701" w:right="0" w:hanging="170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503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>
                <w:rFonts w:cs="Times New Roman"/>
                <w:b/>
                <w:b/>
                <w:bCs/>
                <w:sz w:val="38"/>
                <w:szCs w:val="36"/>
              </w:rPr>
            </w:pP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السبت في موسكو </w:t>
            </w:r>
          </w:p>
          <w:p>
            <w:pPr>
              <w:pStyle w:val="Normal"/>
              <w:ind w:left="1701" w:right="0" w:hanging="170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جمع، موسكو، </w:t>
            </w:r>
            <w:r>
              <w:rPr>
                <w:rFonts w:cs="Times New Roman"/>
                <w:sz w:val="30"/>
                <w:szCs w:val="28"/>
              </w:rPr>
              <w:t>1503</w:t>
            </w:r>
            <w:r>
              <w:rPr>
                <w:rFonts w:cs="Times New Roman"/>
                <w:sz w:val="30"/>
                <w:szCs w:val="28"/>
                <w:rtl w:val="true"/>
              </w:rPr>
              <w:t>: 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متهمين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محافظين على السبت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قد اجتمعوا و فتحوا إعلان لقبول الإيمان الجديد، و دافعوا كذلك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المختلفون منهم،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.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تهمون بالموت، احترقوا  بين الناس، في موسكو، ديسمبر </w:t>
            </w:r>
            <w:r>
              <w:rPr>
                <w:rFonts w:cs="Times New Roman"/>
                <w:sz w:val="30"/>
                <w:szCs w:val="28"/>
              </w:rPr>
              <w:t>17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/  </w:t>
            </w:r>
            <w:r>
              <w:rPr>
                <w:rFonts w:cs="Times New Roman"/>
                <w:sz w:val="30"/>
                <w:szCs w:val="28"/>
              </w:rPr>
              <w:t>1503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"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ش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شترنبرفي تاريخ جودين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1701" w:right="0" w:hanging="170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507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بدأ الكنيسة في بيع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زوائد القديس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شراء القدي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تدرائية القدي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طر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روما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1701" w:right="0" w:hanging="170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517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دو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أجي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مارتن لوثر يبدأ </w:t>
            </w: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اصلاح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"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أوربا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519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both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صدار قانون الإيمان في فانسيا من طرف أندراوس دي بلاسيو، محاكم التفتيش فى فانسيا، و  التي كانت مطبوعة من طرف روث، يمكن أن نرى من هذا التصريح إن هنا سلسلة من الأحداث و القمع التي تؤكد لنا أن هناك ثلاثة مجموعات من الناس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أولى كانت المسيحيين الذين ينضمون إلى التيار اليهودي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المجموعة الثانية هي اليهود بحد ذاتهم و المجموعة  الثالثة هي المسلمي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ن البديهي أن من هذا التصريح أن المذاهب قد دخلت الكنيسة الكاثوليكية الرومانية مثل القول المطلق عن الافخارستيا كانت معروفة كركيزة للهرطقة في هذا التصريح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كذلك الصليب، أو علامة الصليب، لم تكن مطبقة عند السبتيين من إمتحان المرسومِ يَظْهرُ بأنّ المجموعةَ انكرتْ الرّوحَ ومذاهبَ السّماءِ و جهنمِ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احظوا السبت من الجمعة عند غروب الشمسِ إِلى عَمَلِ السبتِ غروب الشمسِ لا عملُ فى السبت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حتفلوا بعيد الفطير و عيد الفصحِ بالأعشابِ المرّةِ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هم صاموا فى عيد الكفارة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روث ص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</w:rPr>
              <w:t>77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. </w:t>
            </w:r>
          </w:p>
          <w:p>
            <w:pPr>
              <w:pStyle w:val="Normal"/>
              <w:ind w:left="-1" w:right="0" w:firstLine="1"/>
              <w:jc w:val="both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جهة النظر العامة لليهود و المحافظة لليهود مذكورة في النصوص من هذا التصريح حتى أن المناهج كانوا مختلفين في شرحهم أن ليس بالإمكان التعرف على حقيقة الواقع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حافظوا على ناموس الطعام و دفنوا موتاهم بحسب العادات اليهودية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ثلاً ص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</w:rPr>
              <w:t>78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نكروا الماريولتري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/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عبادة مريم العذراء و هذا مجتمعة في الرفض اليهودي للميسا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-1" w:right="0" w:firstLine="1"/>
              <w:jc w:val="both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ذهب التحول فى الافخارستيا قد انكر بعدما ظهرت الشكلية الكاثوليكية لمذهب الموجود في أي مكان، التي هي الارواحية الأفلاطونية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ص </w:t>
            </w:r>
            <w:r>
              <w:rPr>
                <w:rFonts w:cs="Times New Roman"/>
                <w:sz w:val="30"/>
                <w:szCs w:val="28"/>
              </w:rPr>
              <w:t>78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ظهر أن الكهنة قد تدخلوا و تميزوا عن التكريس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 المسيحيون يلبسون كاليهود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ص </w:t>
            </w:r>
            <w:r>
              <w:rPr>
                <w:rFonts w:cs="Times New Roman"/>
                <w:sz w:val="30"/>
                <w:szCs w:val="28"/>
              </w:rPr>
              <w:t>79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.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لتقون في المنازل و في الكنائس و يقرءون الإنجيل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متلكات الهراطقة قد صودرت و بلا شك هذا ساعد فى رفع غيرة المفتشي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مسيحيون الجدد لا يمكن لهم أن يكونوا شهودا في أي مجمع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إن حامل أسماء الشهود ممهد في القرن الثالث عشر للحفاظ على الضعيف ضد القوي و لكن هذا أصبح القانون و  ليس لأحد أن يجد المتهمين</w:t>
            </w:r>
            <w:r>
              <w:rPr>
                <w:rFonts w:cs="Times New Roman"/>
                <w:sz w:val="30"/>
                <w:szCs w:val="28"/>
                <w:rtl w:val="true"/>
              </w:rPr>
              <w:t>. 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روث يوضح أن حتى بعد </w:t>
            </w:r>
            <w:r>
              <w:rPr>
                <w:rFonts w:cs="Times New Roman"/>
                <w:sz w:val="30"/>
                <w:szCs w:val="28"/>
              </w:rPr>
              <w:t>1836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ي إنجلترا المجرمون المتهمون لا يمكن أن يكتسبوا مجالس أو  يروا ملفات أو الاتهام ضدهم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إن المدة نفسها كانت وحشية و كانت محاكم التفتيش من الوحشية  الكبرى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b/>
                <w:b/>
                <w:bCs/>
                <w:sz w:val="38"/>
                <w:szCs w:val="36"/>
              </w:rPr>
            </w:pP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>الس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>يين الأوربيين الشرقيين</w:t>
            </w:r>
          </w:p>
          <w:p>
            <w:pPr>
              <w:pStyle w:val="Normal"/>
              <w:ind w:left="-1" w:right="0" w:firstLine="1"/>
              <w:jc w:val="both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نعلم بدقة كيف كانت العقائد الهنغارية و الترنسلفانية في القرن الخامس عشر و التاسع عشر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سجل محفوظ في بودابيست من طرف الدكتور صامويل كون، رئيس الربيين في بودابيست هنغاريا في مقالة </w:t>
            </w: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سبتيين فى زيبينبورج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"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ذه النقاط مذكورة في  جريد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color w:val="0000FF"/>
                <w:sz w:val="30"/>
                <w:sz w:val="30"/>
                <w:szCs w:val="28"/>
                <w:rtl w:val="true"/>
              </w:rPr>
              <w:t xml:space="preserve">التوزيع العام لكنائس الله المحافظة على السبت </w:t>
            </w:r>
            <w:r>
              <w:rPr>
                <w:rFonts w:cs="Times New Roman"/>
                <w:color w:val="0000FF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color w:val="0000FF"/>
                <w:sz w:val="30"/>
                <w:sz w:val="30"/>
                <w:szCs w:val="28"/>
                <w:rtl w:val="true"/>
              </w:rPr>
              <w:t xml:space="preserve">رقم </w:t>
            </w:r>
            <w:r>
              <w:rPr>
                <w:rFonts w:cs="Times New Roman"/>
                <w:color w:val="0000FF"/>
                <w:sz w:val="30"/>
                <w:szCs w:val="28"/>
              </w:rPr>
              <w:t>122</w:t>
            </w:r>
            <w:r>
              <w:rPr>
                <w:rFonts w:cs="Times New Roman"/>
                <w:color w:val="0000FF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color w:val="0000FF"/>
                <w:sz w:val="30"/>
                <w:sz w:val="30"/>
                <w:szCs w:val="28"/>
                <w:rtl w:val="true"/>
              </w:rPr>
              <w:t>ص</w:t>
            </w:r>
            <w:r>
              <w:rPr>
                <w:rFonts w:cs="Times New Roman"/>
                <w:color w:val="0000FF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0000FF"/>
                <w:sz w:val="30"/>
                <w:szCs w:val="28"/>
              </w:rPr>
              <w:t>22</w:t>
            </w:r>
            <w:r>
              <w:rPr>
                <w:rFonts w:cs="Times New Roman"/>
                <w:color w:val="0000FF"/>
                <w:sz w:val="30"/>
                <w:szCs w:val="28"/>
                <w:rtl w:val="true"/>
              </w:rPr>
              <w:t>)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شكلية العامة مذكورة في كتاب المترجم عن الالمانية السبتيين في ترنسلفانيا، من طرف صامويل كون اصدار مطبعة و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وكس، س س ج مطبعة، امريكا، </w:t>
            </w:r>
            <w:r>
              <w:rPr>
                <w:rFonts w:cs="Times New Roman"/>
                <w:sz w:val="30"/>
                <w:szCs w:val="28"/>
              </w:rPr>
              <w:t>1998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نظر مقال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color w:val="0000FF"/>
                <w:sz w:val="30"/>
                <w:sz w:val="30"/>
                <w:szCs w:val="28"/>
                <w:rtl w:val="true"/>
              </w:rPr>
              <w:t xml:space="preserve">السبتيين في ترانسلفانيا </w:t>
            </w:r>
            <w:r>
              <w:rPr>
                <w:rFonts w:cs="Times New Roman"/>
                <w:color w:val="0000FF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color w:val="0000FF"/>
                <w:sz w:val="30"/>
                <w:sz w:val="30"/>
                <w:szCs w:val="28"/>
                <w:rtl w:val="true"/>
              </w:rPr>
              <w:t xml:space="preserve">رقم </w:t>
            </w:r>
            <w:r>
              <w:rPr>
                <w:rFonts w:cs="Times New Roman"/>
                <w:color w:val="0000FF"/>
                <w:sz w:val="30"/>
                <w:szCs w:val="28"/>
              </w:rPr>
              <w:t>122</w:t>
            </w:r>
            <w:r>
              <w:rPr>
                <w:rFonts w:cs="Times New Roman"/>
                <w:color w:val="0000FF"/>
                <w:sz w:val="30"/>
                <w:szCs w:val="28"/>
                <w:rtl w:val="true"/>
              </w:rPr>
              <w:t>)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إننا نعرف حقا أن هذا الفرع من فالنسي أو السبتيين كانوا موحدين لفرانسيس دافيد أو دافيدس الذى مات في السجن في </w:t>
            </w:r>
            <w:r>
              <w:rPr>
                <w:rFonts w:cs="Times New Roman"/>
                <w:sz w:val="30"/>
                <w:szCs w:val="28"/>
              </w:rPr>
              <w:t>1579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وهن قال انهم استعادوا الكنيسة الاصلية و الأولى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وهن ص </w:t>
            </w:r>
            <w:r>
              <w:rPr>
                <w:rFonts w:cs="Times New Roman"/>
                <w:sz w:val="30"/>
                <w:szCs w:val="28"/>
              </w:rPr>
              <w:t>8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.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كنيسة الموحدة انقسمت الى محافظين على السبت و محافظين على الأحد فى </w:t>
            </w:r>
            <w:r>
              <w:rPr>
                <w:rFonts w:cs="Times New Roman"/>
                <w:sz w:val="30"/>
                <w:szCs w:val="28"/>
              </w:rPr>
              <w:t>1579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both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فرع السبتي تحت يوسي كان المؤمن بالحقيق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قد طبقوا معمودية الكبار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قد حافظوا على السبت و الأيام المقدسة ، بالإضافة إلى الفصح، و الفطير، البنتكوست و اليوم الخير العظيم، و الكفارة و المظال و الأهم الأقمار الجديد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ابواق لم تدرج منفصلة فى الالحان و يحتفل بها بالحان الاقمار الجديد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both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عقائدهم تضم الملك الألفى المادى لمدة ألف سنة في بدايته المسيح يعود ثانية و يجمع يهوذا و إسرائيل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ستعملوا تقويم الله المبنى على الأقمار الجديد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both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علموا بقيامتين، الأولى للحياة الأبدية لمجيء المسيح و الثانية للدينونة فى نهاية الملك الألفى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both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درسوا أيضا الخلاص بالنعمة و لكن ما زلنا نحتاج لتطبيق الناموس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both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انوا يمثلون أن الرب يدعوا الناس و أن العالم بصفة عامة أعمي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both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عقيدتهم فى المسيح كانت موحدين خاضعي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-1" w:right="0" w:firstLine="1"/>
              <w:jc w:val="both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نظر مقال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color w:val="0000FF"/>
                <w:sz w:val="30"/>
                <w:sz w:val="30"/>
                <w:szCs w:val="28"/>
                <w:rtl w:val="true"/>
              </w:rPr>
              <w:t xml:space="preserve">التوزيع العام لكنائس الله المحافظة على السبت  </w:t>
            </w:r>
            <w:r>
              <w:rPr>
                <w:rFonts w:cs="Times New Roman"/>
                <w:color w:val="0000FF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color w:val="0000FF"/>
                <w:sz w:val="30"/>
                <w:sz w:val="30"/>
                <w:szCs w:val="28"/>
                <w:rtl w:val="true"/>
              </w:rPr>
              <w:t xml:space="preserve">رقم </w:t>
            </w:r>
            <w:r>
              <w:rPr>
                <w:rFonts w:cs="Times New Roman"/>
                <w:color w:val="0000FF"/>
                <w:sz w:val="30"/>
                <w:szCs w:val="28"/>
              </w:rPr>
              <w:t>122</w:t>
            </w:r>
            <w:r>
              <w:rPr>
                <w:rFonts w:cs="Times New Roman"/>
                <w:color w:val="0000FF"/>
                <w:sz w:val="30"/>
                <w:sz w:val="30"/>
                <w:szCs w:val="28"/>
                <w:rtl w:val="true"/>
              </w:rPr>
              <w:t xml:space="preserve">، ص </w:t>
            </w:r>
            <w:r>
              <w:rPr>
                <w:rFonts w:cs="Times New Roman"/>
                <w:color w:val="0000FF"/>
                <w:sz w:val="30"/>
                <w:szCs w:val="28"/>
              </w:rPr>
              <w:t>22</w:t>
            </w:r>
            <w:r>
              <w:rPr>
                <w:rFonts w:cs="Times New Roman"/>
                <w:color w:val="0000FF"/>
                <w:sz w:val="30"/>
                <w:szCs w:val="28"/>
                <w:rtl w:val="true"/>
              </w:rPr>
              <w:t>).</w:t>
            </w:r>
          </w:p>
          <w:p>
            <w:pPr>
              <w:pStyle w:val="Normal"/>
              <w:ind w:left="-1" w:right="0" w:firstLine="1"/>
              <w:jc w:val="both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ن هنا يمكن لنا أن نرى أن كنيسة السبت الأولى كانت موحدة، محافظة على ناموس العهد القديم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ان السبت وجه منهجية إيمانهم، التي تدل على عبادة الله الواحد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وا مضطهدين في شرق أوربا من أجل التوحيد أكثر من حفاظهم على السبت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رانسيس دافيدس يختار البقاء في السجن، حيث توفي، أكثر من التنازل عن التوحيد، رغم  أن سوسنيوس كان موحدا، و بالرغم من ذلك حاول تغيير التوحيد من أجل الحفاظ على حياته</w:t>
            </w:r>
            <w:r>
              <w:rPr>
                <w:rFonts w:cs="Times New Roman"/>
                <w:sz w:val="30"/>
                <w:szCs w:val="28"/>
                <w:rtl w:val="true"/>
              </w:rPr>
              <w:t>).</w:t>
            </w:r>
          </w:p>
          <w:p>
            <w:pPr>
              <w:pStyle w:val="Normal"/>
              <w:ind w:left="-1" w:right="0" w:firstLine="1"/>
              <w:jc w:val="both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م قَدْ اُنكروا حالة كنيسةِ حتى اليهود قَدْ قُبِلوا تلك الحال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م لم يستطيعوا الحصول على آلة الطباعةِ وهكذا كتبوا مواعظهم باليد في أسلوبِ الرسالة المتسلسلةِ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حاكم التفتيش كَانَت قاسيَة في إخماد هذا النّظامِ و، في الغربِ، الحفاظ على السبت كَان يكفى للاعدام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544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both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قاء الكنيسة في أوسلو اعاد التحذير في </w:t>
            </w:r>
            <w:r>
              <w:rPr>
                <w:rFonts w:cs="Times New Roman"/>
                <w:sz w:val="30"/>
                <w:szCs w:val="28"/>
              </w:rPr>
              <w:t>1436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 ممنوع تحت نفس العقوبة للحفاظ على السبت بالتوقف عن العمل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اريخ الكنيسة النرويجية الخ ص </w:t>
            </w:r>
            <w:r>
              <w:rPr>
                <w:rFonts w:cs="Times New Roman"/>
                <w:sz w:val="30"/>
                <w:szCs w:val="28"/>
              </w:rPr>
              <w:t>401</w:t>
            </w:r>
            <w:r>
              <w:rPr>
                <w:rFonts w:cs="Times New Roman"/>
                <w:sz w:val="30"/>
                <w:szCs w:val="28"/>
                <w:rtl w:val="true"/>
              </w:rPr>
              <w:t>).</w:t>
            </w:r>
          </w:p>
          <w:p>
            <w:pPr>
              <w:pStyle w:val="Normal"/>
              <w:ind w:left="-1" w:right="0" w:firstLine="1"/>
              <w:jc w:val="both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بعض منكم، بعكس التحذير يحافظون على السبت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وف تعاقبون عقابا شديدا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ل إنسان الذي يحافظ و يطبق السبت، يجب عليه أن يعطي غرامة </w:t>
            </w:r>
            <w:r>
              <w:rPr>
                <w:rFonts w:cs="Times New Roman"/>
                <w:sz w:val="30"/>
                <w:szCs w:val="28"/>
              </w:rPr>
              <w:t>1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ارك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اريخ الملك المسيحي الثالث، نيلس قراج و س ستفانيوس</w:t>
            </w:r>
            <w:r>
              <w:rPr>
                <w:rFonts w:cs="Times New Roman"/>
                <w:sz w:val="30"/>
                <w:szCs w:val="28"/>
                <w:rtl w:val="true"/>
              </w:rPr>
              <w:t>).</w:t>
            </w:r>
          </w:p>
          <w:p>
            <w:pPr>
              <w:pStyle w:val="Normal"/>
              <w:ind w:left="-1" w:right="0" w:firstLine="1"/>
              <w:jc w:val="both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الإضافة أن ذلك بديهي، أن محافظة السبت كانت مطبقة في النرويج، أكثر من مدة على الأقل مائة سن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both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سبتية و على الأقل فهم اليوم السابع السبت، كان كذلك منتشر في النرويج من الاصلاح، من تعاليق استعملت في أقوال أو ترجم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ثل أنظر ملفات و تعليمات حول تاريخ الكاتشية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/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وثيقة اللوثرية في الكنائس الشمالية، كريستيانا </w:t>
            </w:r>
            <w:r>
              <w:rPr>
                <w:rFonts w:cs="Times New Roman"/>
                <w:sz w:val="30"/>
                <w:szCs w:val="28"/>
              </w:rPr>
              <w:t>1893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، النرويج، جزء </w:t>
            </w:r>
            <w:r>
              <w:rPr>
                <w:rFonts w:cs="Times New Roman"/>
                <w:sz w:val="30"/>
                <w:szCs w:val="28"/>
              </w:rPr>
              <w:t>1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 أسلو، ص</w:t>
            </w:r>
            <w:r>
              <w:rPr>
                <w:rFonts w:cs="Times New Roman"/>
                <w:sz w:val="30"/>
                <w:szCs w:val="28"/>
              </w:rPr>
              <w:t>18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حافظة السبت كانت منتشرة في السويد و كانت مقمعة باستمرار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-1" w:right="0" w:firstLine="1"/>
              <w:jc w:val="both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هذه الغيرة لمحافظة السبت استمرت لمدة طويلة، و حتى الأشياء البسيطة التي قد تساعد على محافظة السبت  و تقويتها عوقبت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اسقف آنجو، تاريخ سفسكا كركانس،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عد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وتيتى أوبسلا</w:t>
            </w:r>
            <w:r>
              <w:rPr>
                <w:rFonts w:cs="Times New Roman"/>
                <w:sz w:val="30"/>
                <w:szCs w:val="28"/>
                <w:rtl w:val="true"/>
              </w:rPr>
              <w:t>).</w:t>
            </w:r>
          </w:p>
          <w:p>
            <w:pPr>
              <w:pStyle w:val="Normal"/>
              <w:ind w:left="-1" w:right="0" w:firstLine="1"/>
              <w:jc w:val="both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شمل التطبيق فنلندا و كتب الملك جوستاف فاسا الاول ملك السويد لشعب فنلندا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-1" w:right="0" w:firstLine="1"/>
              <w:jc w:val="both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عض الوقت من قبل نسمع أن بعض الناس في فنلندا قد وقعوا في خطأ و طبقوا اليوم السابع، المسمى بالسبت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كتبة الولاية في هلسنجفورس، ريشسرجستر، جزء  ج، </w:t>
            </w:r>
            <w:r>
              <w:rPr>
                <w:rFonts w:cs="Times New Roman"/>
                <w:sz w:val="30"/>
                <w:szCs w:val="28"/>
              </w:rPr>
              <w:t>1554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 جدول ب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</w:rPr>
              <w:t>1120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، ص </w:t>
            </w:r>
            <w:r>
              <w:rPr>
                <w:rFonts w:cs="Times New Roman"/>
                <w:sz w:val="30"/>
                <w:szCs w:val="28"/>
              </w:rPr>
              <w:t>175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180</w:t>
            </w:r>
            <w:r>
              <w:rPr>
                <w:rFonts w:cs="Times New Roman"/>
                <w:sz w:val="30"/>
                <w:szCs w:val="28"/>
                <w:rtl w:val="true"/>
              </w:rPr>
              <w:t>).</w:t>
            </w:r>
          </w:p>
          <w:p>
            <w:pPr>
              <w:pStyle w:val="Normal"/>
              <w:ind w:left="-1" w:right="0" w:firstLine="1"/>
              <w:jc w:val="both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كنائس المحافظة على السبت، من هنا، انتشرت في السويد حتى مدتنا هذه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both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نحن سَنَسْعي الآن لكى نبين بأنّ تقديسَ السبت له أساسه وأصله في الناموس الذي خلقه الله  نفسه مُؤَسَّس العالمِ الكاملِ، و كنتيجةِ ربط كل البشر فى كل الاجيال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إيفانجيليستين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دّاعية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، إستوكهولم، </w:t>
            </w:r>
            <w:r>
              <w:rPr>
                <w:rFonts w:cs="Times New Roman"/>
                <w:sz w:val="30"/>
                <w:szCs w:val="28"/>
              </w:rPr>
              <w:t>3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ايو الى </w:t>
            </w:r>
            <w:r>
              <w:rPr>
                <w:rFonts w:cs="Times New Roman"/>
                <w:sz w:val="30"/>
                <w:szCs w:val="28"/>
              </w:rPr>
              <w:t>15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غسطس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sz w:val="30"/>
                <w:szCs w:val="28"/>
              </w:rPr>
              <w:t>1863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عضو كنيسةِ المعمدانيين السّويديةِ</w:t>
            </w:r>
            <w:r>
              <w:rPr>
                <w:rFonts w:cs="Times New Roman"/>
                <w:sz w:val="30"/>
                <w:szCs w:val="28"/>
                <w:rtl w:val="true"/>
              </w:rPr>
              <w:t>).</w:t>
            </w:r>
          </w:p>
          <w:p>
            <w:pPr>
              <w:pStyle w:val="Normal"/>
              <w:ind w:left="-1" w:right="0" w:firstLine="1"/>
              <w:jc w:val="both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555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كثير من البروستانيين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محافظين السبت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لقوا في النار في إنجلترا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566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رانسيس دافيدس، أسس الكنيسة الموحدة في ترانسسلفانيا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الرغم من أن نظام الولدانيين كان فى الشرق منذ قرون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572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ذبحة يو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قديس بارثلو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و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،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قتل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كثير من اله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غ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نوت في فرنسا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562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عاش 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يوس سنيوس في ز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ريخ لكن كان رئيس هذه الفرقة التي التقت في كراكو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وفي في</w:t>
            </w:r>
            <w:r>
              <w:rPr>
                <w:rFonts w:cs="Times New Roman"/>
                <w:sz w:val="30"/>
                <w:szCs w:val="28"/>
              </w:rPr>
              <w:t>156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ضد الموحدة تألمت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في </w:t>
            </w:r>
            <w:r>
              <w:rPr>
                <w:rFonts w:cs="Times New Roman"/>
                <w:sz w:val="30"/>
                <w:szCs w:val="28"/>
              </w:rPr>
              <w:t>157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فرق السوسنيانيين و تأثروا من طرف جون سجسموند، أسسواها في راكو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574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ثيقة ايما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موح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تمت في بولونيا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579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</w:t>
            </w:r>
            <w:r>
              <w:rPr>
                <w:rFonts w:cs="Times New Roman"/>
                <w:sz w:val="30"/>
                <w:szCs w:val="28"/>
              </w:rPr>
              <w:t>1579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جاء فاوستوس إلى بولونيا مع أوراق خاله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جد الطائفة الدينية منقسمة و في الأول رفضوا قبوله لأنه لم يقبل المعمودية الثاني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جب على معموديته الأولى أن تكون و هو كبير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</w:t>
            </w:r>
            <w:r>
              <w:rPr>
                <w:rFonts w:cs="Times New Roman"/>
                <w:sz w:val="30"/>
                <w:szCs w:val="28"/>
              </w:rPr>
              <w:t>157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خرج السوسنيانيين تعاليمهم عن التوحيد عن طريق الاستجوابات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طبيعة و كمالية الله كانت مرسومة و لكن الوثيقة كانت صامته فيما يخص الاهوتية التي كانت محترمة كعجيبة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ن طرف الكاثوليك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قالوا أن المسيح انسان موعود و شفيع الخليق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ان فى هذا الوقت تحديد التوحيد الجذرى و انكار سبق وجود المسيح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تحد فوسوس سوسنيوس بالمذهب مع نفسه من سنة </w:t>
            </w:r>
            <w:r>
              <w:rPr>
                <w:rFonts w:cs="Times New Roman"/>
                <w:sz w:val="30"/>
                <w:szCs w:val="28"/>
              </w:rPr>
              <w:t>1579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قد دعى إلى زيبنبرج ليعارض مقاومة فرانسيس ديفيد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ود أفيدي</w:t>
            </w:r>
            <w:r>
              <w:rPr>
                <w:rFonts w:cs="Times New Roman"/>
                <w:sz w:val="30"/>
                <w:szCs w:val="28"/>
                <w:rtl w:val="true"/>
              </w:rPr>
              <w:t>) (</w:t>
            </w:r>
            <w:r>
              <w:rPr>
                <w:rFonts w:cs="Times New Roman"/>
                <w:sz w:val="30"/>
                <w:szCs w:val="28"/>
              </w:rPr>
              <w:t>151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-</w:t>
            </w:r>
            <w:r>
              <w:rPr>
                <w:rFonts w:cs="Times New Roman"/>
                <w:sz w:val="30"/>
                <w:szCs w:val="28"/>
              </w:rPr>
              <w:t>1579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ضد الموحد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وفي ديفيد في دفا حيث كان مسجون لوجهة نظره لطبيعة المسيح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ان الكنيسة في زيبنبورج بعد وفاة فرانسيس ديفيد تحت رئاسة أندر آس يوسي و هذه كانت كنيسة أوربا في الشرق الذين كانوا أتباع الولدانيي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كانوا هم الكنيسة الصحيحة للإله في أوربا، أو ما نسميه بمرحلة ثياتيرا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نظر مقال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color w:val="0000FF"/>
                <w:sz w:val="30"/>
                <w:sz w:val="30"/>
                <w:szCs w:val="28"/>
                <w:rtl w:val="true"/>
              </w:rPr>
              <w:t xml:space="preserve">التوزيع العام لكنائس الله المحافظة على السبت </w:t>
            </w:r>
            <w:r>
              <w:rPr>
                <w:rFonts w:cs="Times New Roman"/>
                <w:color w:val="0000FF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color w:val="0000FF"/>
                <w:sz w:val="30"/>
                <w:sz w:val="30"/>
                <w:szCs w:val="28"/>
                <w:rtl w:val="true"/>
              </w:rPr>
              <w:t xml:space="preserve">رقم </w:t>
            </w:r>
            <w:r>
              <w:rPr>
                <w:rFonts w:cs="Times New Roman"/>
                <w:color w:val="0000FF"/>
                <w:sz w:val="30"/>
                <w:szCs w:val="28"/>
              </w:rPr>
              <w:t>122</w:t>
            </w:r>
            <w:r>
              <w:rPr>
                <w:rFonts w:cs="Times New Roman"/>
                <w:color w:val="0000FF"/>
                <w:sz w:val="30"/>
                <w:szCs w:val="28"/>
                <w:rtl w:val="true"/>
              </w:rPr>
              <w:t xml:space="preserve">)  </w:t>
            </w:r>
            <w:r>
              <w:rPr>
                <w:rFonts w:cs="Times New Roman"/>
                <w:color w:val="0000FF"/>
                <w:sz w:val="30"/>
                <w:sz w:val="30"/>
                <w:szCs w:val="28"/>
                <w:rtl w:val="true"/>
              </w:rPr>
              <w:t xml:space="preserve">و هدف الوصية الرابعة في تاريخ كنائس الله المحافضين على السبت </w:t>
            </w:r>
            <w:r>
              <w:rPr>
                <w:rFonts w:cs="Times New Roman"/>
                <w:color w:val="0000FF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color w:val="0000FF"/>
                <w:sz w:val="30"/>
                <w:sz w:val="30"/>
                <w:szCs w:val="28"/>
                <w:rtl w:val="true"/>
              </w:rPr>
              <w:t xml:space="preserve">رقم </w:t>
            </w:r>
            <w:r>
              <w:rPr>
                <w:rFonts w:cs="Times New Roman"/>
                <w:color w:val="0000FF"/>
                <w:sz w:val="30"/>
                <w:szCs w:val="28"/>
              </w:rPr>
              <w:t>170</w:t>
            </w:r>
            <w:r>
              <w:rPr>
                <w:rFonts w:cs="Times New Roman"/>
                <w:color w:val="0000FF"/>
                <w:sz w:val="30"/>
                <w:szCs w:val="28"/>
                <w:rtl w:val="true"/>
              </w:rPr>
              <w:t>)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رفض ديفيد الوجهة السوسينيانية أن المسيح، رغم أنه ليس هو الرب، لكن يجب أن يُعبد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م تقبل كنيسة الله في أوربا أن المسيح كان موضوع العباد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رفض عبادة المسيح كان المنظر الحاصل لكنيسة الله منذ عدة قرون، مع الوالدانيين حيث كانت كنيسة زيبنبورج جزء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ديفيد كان في السجن نظرا لأفكاره و مات في السج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لاحظ البابا الأعظم أيضا أن بودانوس أطيح بقيمته نظرا لأفكاره المماثلة مثل ديفيد و أعدم سنة</w:t>
            </w:r>
            <w:r>
              <w:rPr>
                <w:rFonts w:cs="Times New Roman"/>
                <w:sz w:val="30"/>
                <w:szCs w:val="28"/>
              </w:rPr>
              <w:t>158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ذان الرجلان كانوا راجعين إلى إيمان بما يسمى بالأرثذوكسي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 السوسنيين في ذلك الوقت قمعوا الوثيقة القديمة و مهدوا للوثيقة الأخرى المسماة بوثيقة راكو، التي أزيلت أيضا من طرف فوسوس سوسنيوس لم يطبع حتى </w:t>
            </w:r>
            <w:r>
              <w:rPr>
                <w:rFonts w:cs="Times New Roman"/>
                <w:sz w:val="30"/>
                <w:szCs w:val="28"/>
              </w:rPr>
              <w:t>1605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 سنة بعد وفاته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انت لأول مرة مطبوعة باللغة البولونية و بعد ذلك بآللاتيني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</w:t>
            </w:r>
            <w:r>
              <w:rPr>
                <w:rFonts w:cs="Times New Roman"/>
                <w:sz w:val="30"/>
                <w:szCs w:val="28"/>
              </w:rPr>
              <w:t>1609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زدهر السوسنيانيي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قد بنوا مدارس، و زوايا واكتسبوا مطبعة الجرائد حيث يؤلفون العديد من الإنتاج الأدبى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ذا الآداب كان مجموع من طرف سانديوس تحت اسم المكتبة ضد التثليث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انت أعمال فوستوس مجتمعة في عمل المسماة بيبلوتيكا فراتروم بولونورعو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انت الكنيسة في زيبنبورج، من جهة أخرى، رفضت قانون الكنيسة و رفضت طبع الجرائد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579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نشقت الكنيسة الموحدة إلى جزأين بعد وفاة دافديس، المحافظين على الأحد و المحافظين على السبت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بل آندريا يوسي إيمان الموحدين في </w:t>
            </w:r>
            <w:r>
              <w:rPr>
                <w:rFonts w:cs="Times New Roman"/>
                <w:sz w:val="30"/>
                <w:szCs w:val="28"/>
              </w:rPr>
              <w:t>1567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م يرضى بأن الموحدين كانوا معلمين لكل حقائق الإنجيل، لذا قام بدراسة الإنجيل كله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ضم المعتقدات الأخرى إلى أتباعه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</w:rPr>
              <w:t>1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فصح، أيام الفطير، البنتيكوست،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أبواق حذفت خطأ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وم الكفارة، عيد المظال و اليوم الأخير العظيم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لاحظ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عيد الأبواق لم يكن مذكور في كتاب أناشيد السبت القديم، تحت عيده الخاص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ى ص </w:t>
            </w:r>
            <w:r>
              <w:rPr>
                <w:rFonts w:cs="Times New Roman"/>
                <w:sz w:val="30"/>
                <w:szCs w:val="28"/>
              </w:rPr>
              <w:t>62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67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كتاب كوهن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طبع </w:t>
            </w:r>
            <w:r>
              <w:rPr>
                <w:rFonts w:cs="Times New Roman"/>
                <w:sz w:val="30"/>
                <w:szCs w:val="28"/>
              </w:rPr>
              <w:t>189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قيل عن النشيد أنه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 مكتوب بالهنغارية من طرف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آندريا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وسي، إنوك آلفنتشي، جوانس بوكني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وماس بانكوتاي، و سيمون بيتشي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..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تكوناً من </w:t>
            </w:r>
            <w:r>
              <w:rPr>
                <w:rFonts w:cs="Times New Roman"/>
                <w:sz w:val="30"/>
                <w:szCs w:val="28"/>
              </w:rPr>
              <w:t>10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نشيد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sz w:val="30"/>
                <w:szCs w:val="28"/>
              </w:rPr>
              <w:t>4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لسبت، </w:t>
            </w:r>
            <w:r>
              <w:rPr>
                <w:rFonts w:cs="Times New Roman"/>
                <w:sz w:val="30"/>
                <w:szCs w:val="28"/>
              </w:rPr>
              <w:t>5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رؤوس الشهور، </w:t>
            </w:r>
            <w:r>
              <w:rPr>
                <w:rFonts w:cs="Times New Roman"/>
                <w:sz w:val="30"/>
                <w:szCs w:val="28"/>
              </w:rPr>
              <w:t>1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لفصح و الفطير، </w:t>
            </w:r>
            <w:r>
              <w:rPr>
                <w:rFonts w:cs="Times New Roman"/>
                <w:sz w:val="30"/>
                <w:szCs w:val="28"/>
              </w:rPr>
              <w:t>6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عيد الأسابيع، </w:t>
            </w:r>
            <w:r>
              <w:rPr>
                <w:rFonts w:cs="Times New Roman"/>
                <w:sz w:val="30"/>
                <w:szCs w:val="28"/>
              </w:rPr>
              <w:t>6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لمظال، </w:t>
            </w:r>
            <w:r>
              <w:rPr>
                <w:rFonts w:cs="Times New Roman"/>
                <w:sz w:val="30"/>
                <w:szCs w:val="28"/>
              </w:rPr>
              <w:t>3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رأس السنة، </w:t>
            </w:r>
            <w:r>
              <w:rPr>
                <w:rFonts w:cs="Times New Roman"/>
                <w:sz w:val="30"/>
                <w:szCs w:val="28"/>
              </w:rPr>
              <w:t>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يوم الكفارة و </w:t>
            </w:r>
            <w:r>
              <w:rPr>
                <w:rFonts w:cs="Times New Roman"/>
                <w:sz w:val="30"/>
                <w:szCs w:val="28"/>
              </w:rPr>
              <w:t>26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كل يوم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نظر مقال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السبتيين في ترانسلفانيا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رقم أ ب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</w:rPr>
              <w:t>2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 xml:space="preserve">) 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و رؤوس الشهور لإسرائيل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رقم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</w:rPr>
              <w:t>122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)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</w:rPr>
              <w:t>2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وصايا العشر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</w:rPr>
              <w:t>3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وانين الصحة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عدم أكل الدم، الخنزير، و الحيوانات الميتة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</w:rPr>
              <w:t>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ملك الألفى يدوم </w:t>
            </w:r>
            <w:r>
              <w:rPr>
                <w:rFonts w:cs="Times New Roman"/>
                <w:sz w:val="30"/>
                <w:szCs w:val="28"/>
              </w:rPr>
              <w:t>100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نة و فى بدايته يعود المسيح و يجمع يهوذا و إسرائيل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</w:rPr>
              <w:t>5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ستعمال تقويم الله المقدس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</w:rPr>
              <w:t>6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قيامتان مختلفتا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أولى للحياة الأبدية لعودة المسيح، و الأخرى لنهاية </w:t>
            </w:r>
            <w:r>
              <w:rPr>
                <w:rFonts w:cs="Times New Roman"/>
                <w:sz w:val="30"/>
                <w:szCs w:val="28"/>
              </w:rPr>
              <w:t>100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نة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</w:rPr>
              <w:t>7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خلاص بالنعمة، لكن الناموس يجب اتباعه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</w:rPr>
              <w:t>8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إنه الله هو الذي يهدي قومه إلى الطريق الصواب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عالم بصفة عامة أعمي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Cs w:val="28"/>
              </w:rPr>
              <w:t>9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مسيح هو أعظم الأنبياء، هو القدوس بين الناس، </w:t>
            </w: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رب المصلوب</w:t>
            </w: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، </w:t>
            </w: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رئيس الأعلى و الملك للمؤمنين الحقيقيين، الابن القدوس لله</w:t>
            </w: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600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نموا 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>التوحيد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ع التعديلات ، بدأ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توحي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في نموه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بكل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أخرى، ليس كل الموحدين عناصر صحيحة في كنائس الله كما أن ليس كل محافظين السبت صحيح العناصر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لمة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وحيد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/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ونيتاريا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لمة إنجليزية و التي اقتبست من اللاتينية أو نتاريوس، واستعملت لأول مرة في الدين القانوني في </w:t>
            </w:r>
            <w:r>
              <w:rPr>
                <w:rFonts w:cs="Times New Roman"/>
                <w:sz w:val="30"/>
                <w:szCs w:val="28"/>
              </w:rPr>
              <w:t>160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عجم الد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العصر، فن ،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توحيد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جزء </w:t>
            </w:r>
            <w:r>
              <w:rPr>
                <w:rFonts w:cs="Times New Roman"/>
                <w:sz w:val="30"/>
                <w:szCs w:val="28"/>
              </w:rPr>
              <w:t>12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ص </w:t>
            </w:r>
            <w:r>
              <w:rPr>
                <w:rFonts w:cs="Times New Roman"/>
                <w:sz w:val="30"/>
                <w:szCs w:val="28"/>
              </w:rPr>
              <w:t>519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ان ذلك 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ن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عل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شخصي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واحد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له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خلافا للمذهب الأرثوذكسي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لتثليث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604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ي إ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ث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وبيا، </w:t>
            </w:r>
            <w:r>
              <w:rPr>
                <w:rFonts w:cs="Times New Roman"/>
                <w:sz w:val="30"/>
                <w:szCs w:val="28"/>
              </w:rPr>
              <w:t>160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 أثر الجزويت ملك زادنغال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عطي رأيه في احترام البابا 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"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تحذير من جميع مواضيعه ، تحت عقوبات حاسمة ، لمحافضة السبت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:"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اريخ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نيس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جيدي إ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ث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وبيا ص </w:t>
            </w:r>
            <w:r>
              <w:rPr>
                <w:rFonts w:cs="Times New Roman"/>
                <w:sz w:val="30"/>
                <w:szCs w:val="28"/>
              </w:rPr>
              <w:t>31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كذلك جيبو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نحدرا و سقوط الامبراطورية الروماني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جزء </w:t>
            </w:r>
            <w:r>
              <w:rPr>
                <w:rFonts w:cs="Times New Roman"/>
                <w:sz w:val="30"/>
                <w:szCs w:val="28"/>
              </w:rPr>
              <w:t>47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608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آباء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حجاج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، الذين كانوا سبتيين موحدين للمضاهرة البر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ن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ة، هر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من الإضطهاد من إنجلترا إلى أمستردام في هولندا، بعد ذلك ليدمان و بقي هناك تقريبا </w:t>
            </w:r>
            <w:r>
              <w:rPr>
                <w:rFonts w:cs="Times New Roman"/>
                <w:sz w:val="30"/>
                <w:szCs w:val="28"/>
              </w:rPr>
              <w:t>1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نة</w:t>
            </w:r>
            <w:r>
              <w:rPr>
                <w:rFonts w:cs="Times New Roman"/>
                <w:sz w:val="30"/>
                <w:szCs w:val="28"/>
                <w:rtl w:val="true"/>
              </w:rPr>
              <w:t>. (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أنظر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>العلاقة الألمانية ب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>ا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آباء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الحجاج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رقم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</w:rPr>
              <w:t>264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)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620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أرض المزدهرة في روك بلايموث، إنجلترا الجديد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ذهب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آباء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حجاج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إلى البحار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انوا مضطهدين من طرف مجيء الموحدين في أمريكا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خلال عشرين سنة رحلوا و بنوا استعمار جديد في جزيرة رود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إنهم كانوا مضطهدين باستمرار في الولايات المتحدة تحت القوانين الزرقاء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618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حرب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ـ</w:t>
            </w:r>
            <w:r>
              <w:rPr>
                <w:rFonts w:cs="Times New Roman"/>
                <w:sz w:val="30"/>
                <w:szCs w:val="28"/>
              </w:rPr>
              <w:t>3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نة تبدأ مع انحطاط براغ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618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>
                <w:rFonts w:cs="Times New Roman"/>
                <w:b/>
                <w:b/>
                <w:bCs/>
                <w:sz w:val="38"/>
                <w:szCs w:val="36"/>
              </w:rPr>
            </w:pP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السبت في إنجلترا 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سنة </w:t>
            </w:r>
            <w:r>
              <w:rPr>
                <w:rFonts w:cs="Times New Roman"/>
                <w:sz w:val="30"/>
                <w:szCs w:val="28"/>
              </w:rPr>
              <w:t>1618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، وقع انقلاب بين اللاهوتيين الإنجليز، هل السبت، الوصية الرابعة كانت مفرطة بقوة، و ثانياً، على أي أساس اليوم الأول من السنة يجب المحافظة عليه، كالسبت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اموس هيدن للتواريخ، الفن ، السبتيين، ص  </w:t>
            </w:r>
            <w:r>
              <w:rPr>
                <w:rFonts w:cs="Times New Roman"/>
                <w:sz w:val="30"/>
                <w:szCs w:val="28"/>
              </w:rPr>
              <w:t>60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سيدة تراسك، أستاذة كانت مسجونة في عام </w:t>
            </w:r>
            <w:r>
              <w:rPr>
                <w:rFonts w:cs="Times New Roman"/>
                <w:sz w:val="30"/>
                <w:szCs w:val="28"/>
              </w:rPr>
              <w:t>1618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 لخمسة عشر أو ستة عشر سنة، في مايدن لاي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رفضت تدريس السبت و كانت تدرس </w:t>
            </w:r>
            <w:r>
              <w:rPr>
                <w:rFonts w:cs="Times New Roman"/>
                <w:sz w:val="30"/>
                <w:szCs w:val="28"/>
              </w:rPr>
              <w:t>5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يام في الأسبوع فقط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628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رغم محاولة الإنجليز في إيقاف الرئيس رتشليو، لويس </w:t>
            </w:r>
            <w:r>
              <w:rPr>
                <w:rFonts w:cs="Times New Roman"/>
                <w:sz w:val="30"/>
                <w:szCs w:val="28"/>
              </w:rPr>
              <w:t>13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رئيس الوزراء ، أخذ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لع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برتستا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فرنس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لاروشال 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وة و أطاح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حك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وجنوت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633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ع 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دفعت الكنيسة الكاثوليكية جاليليو أ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قول أ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شمس ه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ى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دور حول الأرض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وسوع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اريخ العالم طبع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الفي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ص </w:t>
            </w:r>
            <w:r>
              <w:rPr>
                <w:rFonts w:cs="Times New Roman"/>
                <w:sz w:val="30"/>
                <w:szCs w:val="28"/>
              </w:rPr>
              <w:t>235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638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عام </w:t>
            </w:r>
            <w:r>
              <w:rPr>
                <w:rFonts w:cs="Times New Roman"/>
                <w:sz w:val="30"/>
                <w:szCs w:val="28"/>
              </w:rPr>
              <w:t>1638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ص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كاثوليك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تعذيب السوسنيانيي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642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دأت الحرب بين الملك و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برلما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ن هذا الوقت فصاعدا، لاحظت الاختلافات الدينية للاهوتية الموحدية بين الناس مثل ملتون، إسحاق نيوتن و الآخرو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صبح كرومويل رمز للمعارضين الكاثوليك المضطه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ن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647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سأل شارل </w:t>
            </w:r>
            <w:r>
              <w:rPr>
                <w:rFonts w:cs="Times New Roman"/>
                <w:sz w:val="30"/>
                <w:szCs w:val="28"/>
              </w:rPr>
              <w:t>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مفوّضون البرلمانيو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حكومة و أعلن أن العبادة في يوم الأحد تأتي مباشرة م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سلط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كنيس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ن أجل أن لا تكون هناك علامة في الكتابات أن يوم السبت قد حافظه الناس من قبل ، أو تحول إلى يوم الأحد و في الأكيد أن الكنيسة هي التي قامت بهذا التحويل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ر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وكس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قوانين السبت ص </w:t>
            </w:r>
            <w:r>
              <w:rPr>
                <w:rFonts w:cs="Times New Roman"/>
                <w:sz w:val="30"/>
                <w:szCs w:val="28"/>
              </w:rPr>
              <w:t>333</w:t>
            </w:r>
            <w:r>
              <w:rPr>
                <w:rFonts w:cs="Times New Roman"/>
                <w:sz w:val="30"/>
                <w:szCs w:val="28"/>
                <w:rtl w:val="true"/>
              </w:rPr>
              <w:t>)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اعتقاد هنا، أن التخلي عن البابا جاء بتغيرات عميقة التي على حكم مجالس الكنيسة، مثل العبادة في يوم الأحد، يحط المنطق البروتستنتية في مهمة صعبة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عرف ملتون هذا المنطق و يقول</w:t>
            </w:r>
            <w:r>
              <w:rPr>
                <w:rFonts w:cs="Times New Roman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Cs w:val="28"/>
                <w:rtl w:val="true"/>
              </w:rPr>
              <w:t>"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كون ذلك بغير أمانة الحفاظ على يوم السابع، على حسب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ناموس الله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 بغير حكم الإنسان لحضانة الأول</w:t>
            </w:r>
            <w:r>
              <w:rPr>
                <w:rFonts w:cs="Times New Roman"/>
                <w:sz w:val="30"/>
                <w:szCs w:val="28"/>
                <w:rtl w:val="true"/>
              </w:rPr>
              <w:t>" 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سبت،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دا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، </w:t>
            </w:r>
            <w:r>
              <w:rPr>
                <w:rFonts w:cs="Times New Roman"/>
                <w:sz w:val="30"/>
                <w:szCs w:val="28"/>
              </w:rPr>
              <w:t>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Cs w:val="28"/>
              </w:rPr>
              <w:t>46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5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)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648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أتي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ريتى م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استفاليا بنهاي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حرب الـ</w:t>
            </w:r>
            <w:r>
              <w:rPr>
                <w:rFonts w:cs="Times New Roman"/>
                <w:sz w:val="30"/>
                <w:szCs w:val="28"/>
              </w:rPr>
              <w:t>3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نة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661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صبح الموحدين السبتيين يظهرون في إنجلترا في القرن السابع عشر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664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>
                <w:rFonts w:cs="Times New Roman"/>
                <w:b/>
                <w:b/>
                <w:bCs/>
                <w:sz w:val="38"/>
                <w:szCs w:val="36"/>
              </w:rPr>
            </w:pP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السبت في أمريكا </w:t>
            </w:r>
          </w:p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ظهرت محافظة السبت في الهجرة بقوة إلى أمريكا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حسب جاس، ستفان مفورد أتى محافظ السبت الأول من لندن في عام </w:t>
            </w:r>
            <w:r>
              <w:rPr>
                <w:rFonts w:cs="Times New Roman"/>
                <w:sz w:val="30"/>
                <w:szCs w:val="28"/>
              </w:rPr>
              <w:t>166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(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ج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ايلي اللقاء العام حول تاريخ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عمداني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يوم السابع، ص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</w:rPr>
              <w:t>237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- </w:t>
            </w:r>
            <w:r>
              <w:rPr>
                <w:rFonts w:cs="Times New Roman"/>
                <w:sz w:val="30"/>
                <w:szCs w:val="28"/>
              </w:rPr>
              <w:t>238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نعلم هذا أنه خطأ م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آباء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حجاج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ذين كانوا محافظين السبت و كذلك مؤسسين الاستعمار الأمريكي الذين كانوا سبتي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و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، في عام </w:t>
            </w:r>
            <w:r>
              <w:rPr>
                <w:rFonts w:cs="Times New Roman"/>
                <w:sz w:val="30"/>
                <w:szCs w:val="28"/>
              </w:rPr>
              <w:t>167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ي اليوم السابع انسحب المعموديين من الكنيسة المعم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ة من أجل المحافظة على السبت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نظر بايلي تاريخ ، ص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</w:rPr>
              <w:t>9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1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) 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ن هنا ،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آباء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حجاج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كانوا من عادات محافظة السبت 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انظر مقا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>العلاقة الألمانية ب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>ا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آباء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الحجاج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رقم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</w:rPr>
              <w:t>264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.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أنظر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قالة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التوزيع العام لكنائس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>الله ا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محافظة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على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السبت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رقم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</w:rPr>
              <w:t>122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671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دير ستيفان ممفورد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عمداني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يوم السابع في جزيرة رود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686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</w:t>
            </w:r>
            <w:r>
              <w:rPr>
                <w:rFonts w:cs="Times New Roman"/>
                <w:sz w:val="30"/>
                <w:szCs w:val="28"/>
              </w:rPr>
              <w:t>1686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، السنة بعد تصريح نونت، أرسل لويس </w:t>
            </w:r>
            <w:r>
              <w:rPr>
                <w:rFonts w:cs="Times New Roman"/>
                <w:sz w:val="30"/>
                <w:szCs w:val="28"/>
              </w:rPr>
              <w:t>1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رسالة لابن عمه، فيكتور أمادوس </w:t>
            </w:r>
            <w:r>
              <w:rPr>
                <w:rFonts w:cs="Times New Roman"/>
                <w:sz w:val="30"/>
                <w:szCs w:val="28"/>
              </w:rPr>
              <w:t>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لك السافوي، يسأل فيها عن اضطهاد الولدانيين، كما كان يضطهد الهوجنوت، و الذين أخذوا اللجوء السياسي بين الولدانيي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عندما بدأ الاضطهاد، تدخل البروتستانيت السويسريين في باسل، في إعطاء اللجوء السياسي للولدانيين في سويسرا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طلعت البعثات السويسرية بصعوبة كبيرة، لجعل الولدانيين في قبول هذا اللجوء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في عام </w:t>
            </w:r>
            <w:r>
              <w:rPr>
                <w:rFonts w:cs="Times New Roman"/>
                <w:sz w:val="30"/>
                <w:szCs w:val="28"/>
              </w:rPr>
              <w:t>1686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</w:t>
            </w:r>
            <w:r>
              <w:rPr>
                <w:rFonts w:cs="Times New Roman"/>
                <w:sz w:val="30"/>
                <w:szCs w:val="28"/>
              </w:rPr>
              <w:t>9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بريل بالضبط قام الملك بإمضاء المادة، تقبل اللجوء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من ذلك ، كل الناس الذين قبلوا هذا اللجوء كانوا مسجوني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دأ الحرب وفي نهاية السنة </w:t>
            </w:r>
            <w:r>
              <w:rPr>
                <w:rFonts w:cs="Times New Roman"/>
                <w:sz w:val="30"/>
                <w:szCs w:val="28"/>
              </w:rPr>
              <w:t>900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تلوا و </w:t>
            </w:r>
            <w:r>
              <w:rPr>
                <w:rFonts w:cs="Times New Roman"/>
                <w:sz w:val="30"/>
                <w:szCs w:val="28"/>
              </w:rPr>
              <w:t>12000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 أخذوهم إلى السجن، و الكثير منهم مات في بيدمونت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هناك حوالي </w:t>
            </w:r>
            <w:r>
              <w:rPr>
                <w:rFonts w:cs="Times New Roman"/>
                <w:sz w:val="30"/>
                <w:szCs w:val="28"/>
              </w:rPr>
              <w:t>20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رجل تركوهم في الجبال، و بعد ذلك تحصلوا على التسريح و قادوهم إلى سويسرا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</w:rPr>
              <w:t>300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رجل استطاعوا أن يعيشوا تم تسريحهم في عام </w:t>
            </w:r>
            <w:r>
              <w:rPr>
                <w:rFonts w:cs="Times New Roman"/>
                <w:sz w:val="30"/>
                <w:szCs w:val="28"/>
              </w:rPr>
              <w:t>1687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قوا في  جبال الآلب في جنيف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حوالي إثناء عشر يوم</w:t>
            </w:r>
            <w:r>
              <w:rPr>
                <w:rFonts w:cs="Times New Roman"/>
                <w:sz w:val="30"/>
                <w:szCs w:val="28"/>
                <w:rtl w:val="true"/>
              </w:rPr>
              <w:t>)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، و الكثير منهم ماتوا في الثلج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الآخرون مبعثرون في برابدنبورغ بروسيا، و رتنبورغ و البالتنات، من أجل عدم سماح محاولتهم في العود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716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إمبراطور الصيني رفض تدريس المسيحية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738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قاد محافظين السبت من طرف زنزندورف في مورافيا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رحلوا إلى الولايات المتحدة الأمريكية في عام </w:t>
            </w:r>
            <w:r>
              <w:rPr>
                <w:rFonts w:cs="Times New Roman"/>
                <w:sz w:val="30"/>
                <w:szCs w:val="28"/>
              </w:rPr>
              <w:t>174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789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قمع السب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تتبع في جهات رو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نيا، تشيكوسلوفاكيا، و البلقان و تصريح السماح من طرف ج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زيف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ثان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ذي لم يقم بإعفاء السبتيين و البعض منهم فقد كل ثرواته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808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ام نابليو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إلغاء محاكم التفتيش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ي إيطاليا و إسبانيا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روث يسجل فتح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مكتب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ي لشبو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قبل أن تكون أوبرا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حكايات الشهود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طبعت في الدفتر السنوي في </w:t>
            </w:r>
            <w:r>
              <w:rPr>
                <w:rFonts w:cs="Times New Roman"/>
                <w:sz w:val="30"/>
                <w:szCs w:val="28"/>
              </w:rPr>
              <w:t>182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بين بدون شك ، أن هناك ناس موجودون في السجن تحت الأرض، و التي استعملت لأغراض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(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ن تسجيل على صور السج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عد </w:t>
            </w:r>
            <w:r>
              <w:rPr>
                <w:rFonts w:cs="Times New Roman"/>
                <w:sz w:val="30"/>
                <w:szCs w:val="28"/>
              </w:rPr>
              <w:t>1809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هذا مع رجال الدين و الذين وجدوا ثيابهم بين الناس المحبوسين في السجن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كذلك نجد النساء الح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ل في ذلك المكان، يمكن أنهن كانت منكوح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من طرف المسجونين،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قو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ز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ناس </w:t>
            </w:r>
            <w:r>
              <w:rPr>
                <w:rFonts w:cs="Times New Roman"/>
                <w:sz w:val="30"/>
                <w:szCs w:val="28"/>
              </w:rPr>
              <w:t>151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ن أجل تهديد أي شيع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ل رجل موجود يريد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عمل الدسائ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ع المسجوني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ثل واحد في المخرجات التي ظهرت في مدة أربعة سنوات في تهزز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راهب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في صقيليا، أ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ط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قوا سراحها في عام </w:t>
            </w:r>
            <w:r>
              <w:rPr>
                <w:rFonts w:cs="Times New Roman"/>
                <w:sz w:val="30"/>
                <w:szCs w:val="28"/>
              </w:rPr>
              <w:t>1703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 و التي 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خذ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أجرة من طرف الوراثيين حتى سنة </w:t>
            </w:r>
            <w:r>
              <w:rPr>
                <w:rFonts w:cs="Times New Roman"/>
                <w:sz w:val="30"/>
                <w:szCs w:val="28"/>
              </w:rPr>
              <w:t>187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روث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ص </w:t>
            </w:r>
            <w:r>
              <w:rPr>
                <w:rFonts w:cs="Times New Roman"/>
                <w:sz w:val="30"/>
                <w:szCs w:val="28"/>
              </w:rPr>
              <w:t>87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) 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طبيعيا  أن الثروة كانت مجتمعة أثناء القبض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823-1846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>الإستقصاء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الأخير في دول البابا </w:t>
            </w:r>
          </w:p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أنظر</w:t>
            </w:r>
            <w:r>
              <w:rPr>
                <w:rFonts w:cs="Times New Roman"/>
                <w:b/>
                <w:bCs/>
                <w:color w:val="0000FF"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rtl w:val="true"/>
              </w:rPr>
              <w:t xml:space="preserve">الاستقصاء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rtl w:val="true"/>
              </w:rPr>
              <w:t>في دول الباب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م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ستقصاء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/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تفتيش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أخير في السنوات </w:t>
            </w:r>
            <w:r>
              <w:rPr>
                <w:rFonts w:cs="Times New Roman"/>
                <w:sz w:val="30"/>
                <w:szCs w:val="28"/>
              </w:rPr>
              <w:t>1823</w:t>
            </w:r>
            <w:r>
              <w:rPr>
                <w:rFonts w:cs="Times New Roman"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sz w:val="30"/>
                <w:szCs w:val="28"/>
              </w:rPr>
              <w:t>1846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م تكن في نفس المرتبة ك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تفتيشات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سابقة لأنها ببساطة كانت محددة في دول الباب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شعب كان محد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للمجزر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بسبب هذه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حشي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شعب كان هذا يأتي بنهاية الإمبراطورية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قدس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دأت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تفتيشا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أوربية في جنوب فرنسا في القرن الثالث عشر في دول البابا في </w:t>
            </w:r>
            <w:r>
              <w:rPr>
                <w:rFonts w:cs="Times New Roman"/>
                <w:sz w:val="30"/>
                <w:szCs w:val="28"/>
              </w:rPr>
              <w:t>1846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ين </w:t>
            </w:r>
            <w:r>
              <w:rPr>
                <w:rFonts w:cs="Times New Roman"/>
                <w:sz w:val="30"/>
                <w:szCs w:val="28"/>
              </w:rPr>
              <w:t>1823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</w:t>
            </w:r>
            <w:r>
              <w:rPr>
                <w:rFonts w:cs="Times New Roman"/>
                <w:sz w:val="30"/>
                <w:szCs w:val="28"/>
              </w:rPr>
              <w:t>1846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Cs w:val="28"/>
              </w:rPr>
              <w:t>20000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رجل في دول البابا كانوا متهمون بالإعدام، السجن حتى الموت، النفي ، مع مليو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نصف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حت الحراسة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نظر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لاخ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ار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نحدار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 سقوط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كنيس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رومانية،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ص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</w:rPr>
              <w:t>25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قالة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التوزيع العام لكنائس الله المحافظة على السبت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رقم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</w:rPr>
              <w:t>122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)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ص </w:t>
            </w:r>
            <w:r>
              <w:rPr>
                <w:rFonts w:cs="Times New Roman"/>
                <w:sz w:val="30"/>
                <w:szCs w:val="28"/>
              </w:rPr>
              <w:t>29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850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</w:rPr>
              <w:t>126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سنة أو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زمن و زمانين و نصف زما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، منذ تدشين الإمبراطورية الرومانية الكاثوليكية في أوربا في عام </w:t>
            </w:r>
            <w:r>
              <w:rPr>
                <w:rFonts w:cs="Times New Roman"/>
                <w:sz w:val="30"/>
                <w:szCs w:val="28"/>
              </w:rPr>
              <w:t>1848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جيء بالنهاية الاضطهاد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في المستقبل انتخب الشعب لينظم الجمهورية الإيطالية و الإمبراطورية الرومانية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ق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دسة أتت إلى النهاي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ت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حافظ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عل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سبت حية أيضا في زمن المواجهة في عام </w:t>
            </w:r>
            <w:r>
              <w:rPr>
                <w:rFonts w:cs="Times New Roman"/>
                <w:sz w:val="30"/>
                <w:szCs w:val="28"/>
              </w:rPr>
              <w:t>1850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أنظر نص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التوزيع العام لكنائس الله المحافظة على السبت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رقم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</w:rPr>
              <w:t>122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)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894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سلطان، عبد الحميد، قام 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إبادة جماعي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ضد الأرم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ن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ن العثمانيين في </w:t>
            </w:r>
            <w:r>
              <w:rPr>
                <w:rFonts w:cs="Times New Roman"/>
                <w:sz w:val="30"/>
                <w:szCs w:val="28"/>
              </w:rPr>
              <w:t>189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جازر منظم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انت في عام </w:t>
            </w:r>
            <w:r>
              <w:rPr>
                <w:rFonts w:cs="Times New Roman"/>
                <w:sz w:val="30"/>
                <w:szCs w:val="28"/>
              </w:rPr>
              <w:t>189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-</w:t>
            </w:r>
            <w:r>
              <w:rPr>
                <w:rFonts w:cs="Times New Roman"/>
                <w:sz w:val="30"/>
                <w:szCs w:val="28"/>
              </w:rPr>
              <w:t>1896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عندما قتل عب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حميد حوالى </w:t>
            </w:r>
            <w:r>
              <w:rPr>
                <w:rFonts w:cs="Times New Roman"/>
                <w:sz w:val="30"/>
                <w:szCs w:val="28"/>
              </w:rPr>
              <w:t>30000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ر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ني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شكل وحش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عبر أنحاء الريف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0" w:firstLine="1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center"/>
              <w:rPr/>
            </w:pPr>
            <w:r>
              <w:rPr>
                <w:rFonts w:cs="Wingdings" w:ascii="Wingdings" w:hAnsi="Wingdings"/>
                <w:sz w:val="52"/>
                <w:highlight w:val="yellow"/>
              </w:rPr>
              <w:t>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>الهلوكوست الأعظم في القرن العشرين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أنظر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>شعار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>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>ا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>هلوكوس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901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علن الدستور الأسترالي الحرية الديني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إن دول الكومنويلث لا يجب عليها أن تدشن أي دين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905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علا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سماح لسيزار نكولاس الذي أنهى قرون الأرثوذكسية الروسي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مضطهد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 بدأ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في </w:t>
            </w:r>
            <w:r>
              <w:rPr>
                <w:rFonts w:cs="Times New Roman"/>
                <w:sz w:val="30"/>
                <w:szCs w:val="28"/>
              </w:rPr>
              <w:t>144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هذا كله قاد إلى الثورة التي لم تكن بعيدة في بداية </w:t>
            </w:r>
            <w:r>
              <w:rPr>
                <w:rFonts w:cs="Times New Roman"/>
                <w:sz w:val="30"/>
                <w:szCs w:val="28"/>
              </w:rPr>
              <w:t>1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سنة من بعد في </w:t>
            </w:r>
            <w:r>
              <w:rPr>
                <w:rFonts w:cs="Times New Roman"/>
                <w:sz w:val="30"/>
                <w:szCs w:val="28"/>
              </w:rPr>
              <w:t>1917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909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وات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حك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ترك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دأ في القتل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في مدن أدانا وحدها ، فوق </w:t>
            </w:r>
            <w:r>
              <w:rPr>
                <w:rFonts w:cs="Times New Roman"/>
                <w:sz w:val="30"/>
                <w:szCs w:val="28"/>
              </w:rPr>
              <w:t>2000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رماني مسيحي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914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حرب العالمية الأولى تبدأ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أنظر نص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>: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سقوط مصر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نبوة يد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فرعون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المكسورة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رقم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</w:rPr>
              <w:t>36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)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915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خطو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مقبلة ل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بادة الجماعية 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أرمين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تبدأ في </w:t>
            </w:r>
            <w:r>
              <w:rPr>
                <w:rFonts w:cs="Times New Roman"/>
                <w:sz w:val="30"/>
                <w:szCs w:val="28"/>
              </w:rPr>
              <w:t>2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ريل </w:t>
            </w:r>
            <w:r>
              <w:rPr>
                <w:rFonts w:cs="Times New Roman"/>
                <w:sz w:val="30"/>
                <w:szCs w:val="28"/>
              </w:rPr>
              <w:t>1915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ع الكثير من الاختطاف، و القتل،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اساقف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السياسة و رجال العلم في القسطنطينية و في الجهات الأخرى من الإمبراطوري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ثم في جميع الأمة الأرميني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: 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ختطاف رجال الدين و الناس المشهورين و ذوي العقول السالمة، و كذلك نزع السلاح من الشعب البريء و اضطهاد العسكر الذي شارك في القوات العثماني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ذا الاضطهاد يبدأ في الريف و بالقرب من البحار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هناك أكثر من </w:t>
            </w:r>
            <w:r>
              <w:rPr>
                <w:rFonts w:cs="Times New Roman"/>
                <w:sz w:val="30"/>
                <w:szCs w:val="28"/>
              </w:rPr>
              <w:t>1.5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ليون أرميني مسيحي، بالإضافة إلى أكثر من </w:t>
            </w:r>
            <w:r>
              <w:rPr>
                <w:rFonts w:cs="Times New Roman"/>
                <w:sz w:val="30"/>
                <w:szCs w:val="28"/>
              </w:rPr>
              <w:t>400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رجل دين قت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ا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917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داية الثورة الروسية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ضطهاد الأورثوذوكسية الروسية كما اضطهدو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معارض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ن قب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م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إعلان بلفور إن بريطانيا تمنح أرض لليهود للعودة إلى فلسطين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920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علان قداس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وحن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صليبى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30"/>
                <w:szCs w:val="28"/>
              </w:rPr>
              <w:t>1922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</w:t>
            </w:r>
            <w:r>
              <w:rPr>
                <w:rFonts w:cs="Times New Roman"/>
                <w:sz w:val="30"/>
                <w:szCs w:val="28"/>
              </w:rPr>
              <w:t>9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سبتمبر </w:t>
            </w:r>
            <w:r>
              <w:rPr>
                <w:rFonts w:cs="Times New Roman"/>
                <w:sz w:val="30"/>
                <w:szCs w:val="28"/>
              </w:rPr>
              <w:t>1922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أتراك يدخلون سيرنا، و بعد قتل الأرمينيين في ديارهم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قوات الأتاتورك ينتق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إلى الإغريق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بالإضافة إلى اللجوء السياسي للأتراك الذين هربوا من أراضيهم،  الذين كانوا أكثر من </w:t>
            </w:r>
            <w:r>
              <w:rPr>
                <w:rFonts w:cs="Times New Roman"/>
                <w:sz w:val="30"/>
                <w:szCs w:val="28"/>
              </w:rPr>
              <w:t>40000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رجل و امرأة و كذلك الأطفال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تركيين المثابرين ذهبوا من منزل إلى منزل يقمعون،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ضربون و يقتلون الشعب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في الأخير، عندما انقلب الريح ليضرب عكستم أي باتجاه البحر كانت الجهة الصغيرة في تركيا كانت في أما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إن القوات التركية، التي قادتها الناحية العسكرية اشعلت النيران في منازل الإغريق و في الجهات الأرمينية كذلك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924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مدة </w:t>
            </w:r>
            <w:r>
              <w:rPr>
                <w:rFonts w:cs="Times New Roman"/>
                <w:sz w:val="30"/>
                <w:szCs w:val="28"/>
              </w:rPr>
              <w:t>126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و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زمن و زمانين و نصف زما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، منذ تدشين الكاثوليكي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تثليثي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وق الشعب الإنجليزي في سينود وايتبي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هلوكوست الأرميني 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ض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 أيضا حوالي مليون أو أكثر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قتيل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927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ازال البولسيانيي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وجدو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ي الشرق في القرن التاسع عشر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ذه الفرقة مازالت فعالة في القرن العشري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إ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نسلهم م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مسيحيين الأرمينيين يعد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ب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ليون أو أكثر، معدمون في جهة أرمينيا بعد الحرب العالمية الأولى في</w:t>
            </w:r>
            <w:r>
              <w:rPr>
                <w:rFonts w:cs="Times New Roman"/>
                <w:sz w:val="30"/>
                <w:szCs w:val="28"/>
              </w:rPr>
              <w:t>192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ربما يوجد مل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ن أو أكثر من مليون سبتيين معدمين أو مختطف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بعد القانون الذي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صدره 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ك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شي إسلام في </w:t>
            </w:r>
            <w:r>
              <w:rPr>
                <w:rFonts w:cs="Times New Roman"/>
                <w:sz w:val="30"/>
                <w:szCs w:val="28"/>
              </w:rPr>
              <w:t>1927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هذا المنهج يكمل عبر الهلوكوست في أوربا و في </w:t>
            </w:r>
            <w:r>
              <w:rPr>
                <w:rFonts w:cs="Times New Roman"/>
                <w:sz w:val="30"/>
                <w:szCs w:val="28"/>
              </w:rPr>
              <w:t>1953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عد موت ستالين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حذير قانون بكتاشي الذي يطلب في </w:t>
            </w:r>
            <w:r>
              <w:rPr>
                <w:rFonts w:cs="Times New Roman"/>
                <w:sz w:val="30"/>
                <w:szCs w:val="28"/>
              </w:rPr>
              <w:t>1927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حين قام التركيين بالتعديلات في الدستور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كثر من </w:t>
            </w:r>
            <w:r>
              <w:rPr>
                <w:rFonts w:cs="Times New Roman"/>
                <w:sz w:val="30"/>
                <w:szCs w:val="28"/>
              </w:rPr>
              <w:t>5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لايين رجل مفقود في ذلك الوقت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932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اضطهاد الأ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راني يبدأ تحت ستالين و </w:t>
            </w:r>
            <w:r>
              <w:rPr>
                <w:rFonts w:cs="Times New Roman"/>
                <w:sz w:val="30"/>
                <w:szCs w:val="28"/>
              </w:rPr>
              <w:t>1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ليون رجل يقت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إن السبتيين تحت الروس قد بعثوهم إلى سيبيريا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تسلي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الأول 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دياكون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وث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في هامبو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ج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في ديسمبر </w:t>
            </w:r>
            <w:r>
              <w:rPr>
                <w:rFonts w:cs="Times New Roman"/>
                <w:sz w:val="30"/>
                <w:szCs w:val="28"/>
              </w:rPr>
              <w:t>1932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ن طرف القوات العسكري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أنظر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أوقات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>ا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>هلوكوس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933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عين أدولف هتلر رئيس ألمانيا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فتتاح المعسكر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نازي الرسمي الأول في داشو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أنظر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>: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>قائم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 ا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>معسكر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936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محو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بين برلين و روما من طرف هتلرر و مسوليني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938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كرس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لناخت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يلة الزجاج المكسر</w:t>
            </w:r>
            <w:r>
              <w:rPr>
                <w:rFonts w:cs="Times New Roman"/>
                <w:sz w:val="30"/>
                <w:szCs w:val="28"/>
                <w:rtl w:val="true"/>
              </w:rPr>
              <w:t>)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941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هجوم على قاعدة بيرل هاربور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أمريكا تعلن الحرب على اليابان و ألمانيا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30"/>
                <w:szCs w:val="28"/>
              </w:rPr>
              <w:t>1944-</w:t>
            </w:r>
            <w:r>
              <w:rPr>
                <w:rFonts w:cs="Times New Roman"/>
                <w:b/>
                <w:bCs/>
                <w:sz w:val="30"/>
                <w:szCs w:val="28"/>
              </w:rPr>
              <w:t>194</w:t>
            </w:r>
            <w:r>
              <w:rPr>
                <w:rFonts w:cs="Times New Roman"/>
                <w:b/>
                <w:bCs/>
                <w:sz w:val="30"/>
                <w:szCs w:val="28"/>
              </w:rPr>
              <w:t>5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نتحار هتلر، و نهاية الحرب العالمية الثاني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أنظر أوقات الهلوكوست </w:t>
            </w:r>
            <w:r>
              <w:rPr>
                <w:rFonts w:cs="Times New Roman"/>
                <w:b/>
                <w:bCs/>
                <w:sz w:val="30"/>
                <w:szCs w:val="28"/>
              </w:rPr>
              <w:t>1933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>-</w:t>
            </w:r>
            <w:r>
              <w:rPr>
                <w:rFonts w:cs="Times New Roman"/>
                <w:b/>
                <w:bCs/>
                <w:sz w:val="30"/>
                <w:szCs w:val="28"/>
              </w:rPr>
              <w:t>1945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>أوقات هلوكوس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947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كتشاف مخطوطات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بحر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ميت فى كهوف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ي قمران، الأردن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953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موت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جوزيف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ستالين 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ذلك المنهج المخطط قتل أكثر من </w:t>
            </w:r>
            <w:r>
              <w:rPr>
                <w:rFonts w:cs="Times New Roman"/>
                <w:sz w:val="30"/>
                <w:szCs w:val="28"/>
              </w:rPr>
              <w:t>65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ليون في الجولاج السوفيتي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994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في </w:t>
            </w:r>
            <w:r>
              <w:rPr>
                <w:rFonts w:cs="Times New Roman"/>
                <w:sz w:val="30"/>
                <w:szCs w:val="28"/>
              </w:rPr>
              <w:t>7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ريل </w:t>
            </w:r>
            <w:r>
              <w:rPr>
                <w:rFonts w:cs="Times New Roman"/>
                <w:sz w:val="30"/>
                <w:szCs w:val="28"/>
              </w:rPr>
              <w:t>1994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، أصبح رئي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هوتو، تشرد هبريمانا، و الذي قتل عندما أسقطوا طيارته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م يكن هناك دليل عن سقوط هذه الطيارة، و لكن من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أ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يد جدا أن هذه الأعمال قام به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عارضين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في نفس اليوم في كيغالي، أتباع هوتو قاموا بإزالة جميع المعارضين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م يكن العدد محص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ى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و لكن يمكن لنا أن نقول أن هناك أكثر من </w:t>
            </w:r>
            <w:r>
              <w:rPr>
                <w:rFonts w:cs="Times New Roman"/>
                <w:sz w:val="30"/>
                <w:szCs w:val="28"/>
              </w:rPr>
              <w:t>80000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رجل مقتول في مدة لا تتعدى </w:t>
            </w:r>
            <w:r>
              <w:rPr>
                <w:rFonts w:cs="Times New Roman"/>
                <w:sz w:val="30"/>
                <w:szCs w:val="28"/>
              </w:rPr>
              <w:t>10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ن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إن الأمم المتحدة أزالت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واتها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إلا </w:t>
            </w:r>
            <w:r>
              <w:rPr>
                <w:rFonts w:cs="Times New Roman"/>
                <w:sz w:val="30"/>
                <w:szCs w:val="28"/>
              </w:rPr>
              <w:t>27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رقة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و الآخرون ليس هناك أدلة في قتلها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إن هذه السرعة تعطي لنا دليل واضح عن التدبير المركز و المخطط في القيام بهذه الأعمال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هنك أيضا الإعلان عن القتلة الجماعية التي تظهر هنا و هناك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يظن المسيحيون أ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ـ</w:t>
            </w:r>
            <w:r>
              <w:rPr>
                <w:rFonts w:cs="Times New Roman"/>
                <w:sz w:val="30"/>
                <w:szCs w:val="28"/>
              </w:rPr>
              <w:t>1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سباط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مفقود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سرائييل تعود إلى الكنيسة الموحدة الإثيوبية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قبطية التى تعود الى توبة الخصى الحبشى على يد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فيلي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في </w:t>
            </w:r>
            <w:r>
              <w:rPr>
                <w:rFonts w:cs="Times New Roman"/>
                <w:sz w:val="30"/>
                <w:szCs w:val="28"/>
              </w:rPr>
              <w:t>34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</w:t>
            </w:r>
          </w:p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أنظر العلاقة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>إفريقيا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0" w:firstLine="1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center"/>
              <w:rPr>
                <w:rFonts w:cs="Times New Roman"/>
                <w:b/>
                <w:b/>
                <w:bCs/>
                <w:sz w:val="42"/>
                <w:szCs w:val="40"/>
              </w:rPr>
            </w:pP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الأيام الأخيرة </w:t>
            </w:r>
            <w:r>
              <w:rPr>
                <w:rFonts w:cs="Times New Roman"/>
                <w:b/>
                <w:bCs/>
                <w:sz w:val="42"/>
                <w:szCs w:val="40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978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يوبيل الأربع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منذ المسيح و </w:t>
            </w:r>
            <w:r>
              <w:rPr>
                <w:rFonts w:cs="Times New Roman"/>
                <w:sz w:val="30"/>
                <w:szCs w:val="28"/>
              </w:rPr>
              <w:t>12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نذ سقوط آدم و يبدأ الطرد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دفنتست اليوم السابع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تصبح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ثالوثي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بعد دخولهم و قيامهم من موت أوريا سميث من </w:t>
            </w:r>
            <w:r>
              <w:rPr>
                <w:rFonts w:cs="Times New Roman"/>
                <w:sz w:val="30"/>
                <w:szCs w:val="28"/>
              </w:rPr>
              <w:t>193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990-2001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الحرب الانقراض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تستمر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في 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رين في بورما نظرا للعلاقة السابقة 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الاسباط 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عشرة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المفقودين</w:t>
            </w:r>
          </w:p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حرب الانعدام للكرديين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ستمر منهجيا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995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‘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نيس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له على مستوى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عالم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علن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تثليث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/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ترينيتارية بعد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ختراق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أنظر نص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بنيتريانية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 xml:space="preserve">/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اثنينية اقانيم الله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و الترينيتريانية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 xml:space="preserve">/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التثليث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رقم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</w:rPr>
              <w:t>76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)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996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نهاي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زمنة الأمم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Cs w:val="28"/>
              </w:rPr>
              <w:t>200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سنة أو </w:t>
            </w:r>
            <w:r>
              <w:rPr>
                <w:rFonts w:cs="Times New Roman"/>
                <w:sz w:val="30"/>
                <w:szCs w:val="28"/>
              </w:rPr>
              <w:t>4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يوبي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من ولادة المسيح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</w:rPr>
              <w:t>3000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عام من دخول داود إلى أورشليم </w:t>
            </w:r>
            <w:r>
              <w:rPr>
                <w:rFonts w:cs="Times New Roman"/>
                <w:sz w:val="30"/>
                <w:szCs w:val="28"/>
                <w:rtl w:val="true"/>
              </w:rPr>
              <w:t>.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997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كنيس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يوم السابع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علن البنتاريانية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/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ثنينية اقانيم الله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حرك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دفنتست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ليوم السابع كا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موحد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رسميا حتى </w:t>
            </w:r>
            <w:r>
              <w:rPr>
                <w:rFonts w:cs="Times New Roman"/>
                <w:sz w:val="30"/>
                <w:szCs w:val="28"/>
              </w:rPr>
              <w:t>1931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ع وفاة أوريا سميث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إن اللاهوتية لكنائس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له هزمت من قبل هرطق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البنتاريانية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/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اثنينية الله و التثليث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نبوة دانيال عن هزيمة الشيطان للقديسين تتحقق و تبقى فقط س س ج لديها حقائق الإيمان الأصلية 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و للمزيد من المعلومات حول هذا </w:t>
            </w:r>
          </w:p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أنظر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قالة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>: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نزا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>الموحد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 xml:space="preserve">\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>ال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ثليثيين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(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</w:rPr>
              <w:t>268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997-2027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ثلاثون سنة من النهاية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أنظر نص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الثلاثون سنة  الأخيرة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التهديد الأخير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رقم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</w:rPr>
              <w:t>219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</w:rPr>
              <w:t>1997-2028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firstLine="1"/>
              <w:jc w:val="left"/>
              <w:rPr/>
            </w:pP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نزع كل من 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>ملوك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، الأنبياء و الرسل 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>أنظ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مقالة </w:t>
            </w: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>قياس ا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>هيك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 w:val="30"/>
                <w:szCs w:val="28"/>
                <w:u w:val="single"/>
                <w:rtl w:val="true"/>
              </w:rPr>
              <w:t xml:space="preserve">رقم 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</w:rPr>
              <w:t>137</w:t>
            </w: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28"/>
                <w:u w:val="single"/>
                <w:rtl w:val="true"/>
              </w:rPr>
              <w:t>)</w:t>
            </w:r>
            <w:r>
              <w:rPr>
                <w:rFonts w:cs="Times New Roman"/>
                <w:sz w:val="3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-1" w:right="0" w:firstLine="1"/>
              <w:jc w:val="left"/>
              <w:rPr>
                <w:rFonts w:cs="Times New Roman"/>
                <w:sz w:val="30"/>
                <w:szCs w:val="28"/>
              </w:rPr>
            </w:pPr>
            <w:r>
              <w:rPr>
                <w:rFonts w:cs="Times New Roman"/>
                <w:sz w:val="30"/>
                <w:szCs w:val="28"/>
                <w:rtl w:val="true"/>
              </w:rPr>
            </w:r>
          </w:p>
        </w:tc>
      </w:tr>
    </w:tbl>
    <w:p>
      <w:pPr>
        <w:pStyle w:val="Normal"/>
        <w:ind w:left="-1" w:right="0" w:firstLine="43"/>
        <w:jc w:val="left"/>
        <w:rPr>
          <w:rFonts w:cs="Times New Roman"/>
          <w:sz w:val="30"/>
          <w:szCs w:val="28"/>
        </w:rPr>
      </w:pPr>
      <w:r>
        <w:rPr>
          <w:rFonts w:cs="Times New Roman"/>
          <w:sz w:val="30"/>
          <w:szCs w:val="28"/>
          <w:rtl w:val="true"/>
        </w:rPr>
      </w:r>
    </w:p>
    <w:p>
      <w:pPr>
        <w:pStyle w:val="Normal"/>
        <w:ind w:left="-1" w:right="0" w:firstLine="1"/>
        <w:jc w:val="left"/>
        <w:rPr>
          <w:rFonts w:cs="Times New Roman"/>
          <w:sz w:val="30"/>
          <w:szCs w:val="28"/>
        </w:rPr>
      </w:pPr>
      <w:r>
        <w:rPr>
          <w:rFonts w:cs="Times New Roman"/>
          <w:sz w:val="30"/>
          <w:szCs w:val="28"/>
          <w:rtl w:val="true"/>
        </w:rPr>
      </w:r>
    </w:p>
    <w:p>
      <w:pPr>
        <w:pStyle w:val="Normal"/>
        <w:ind w:left="-1" w:right="0" w:firstLine="1"/>
        <w:jc w:val="center"/>
        <w:rPr/>
      </w:pPr>
      <w:r>
        <w:rPr>
          <w:rFonts w:cs="Times New Roman"/>
          <w:b/>
          <w:bCs/>
          <w:sz w:val="46"/>
          <w:szCs w:val="44"/>
        </w:rPr>
        <w:t>2028</w:t>
      </w:r>
      <w:r>
        <w:rPr>
          <w:rFonts w:cs="Times New Roman"/>
          <w:b/>
          <w:bCs/>
          <w:sz w:val="46"/>
          <w:szCs w:val="44"/>
          <w:rtl w:val="true"/>
        </w:rPr>
        <w:t xml:space="preserve"> 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بداية 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>الملك الألفى</w:t>
      </w:r>
    </w:p>
    <w:p>
      <w:pPr>
        <w:pStyle w:val="Normal"/>
        <w:ind w:left="-1" w:right="0" w:firstLine="1"/>
        <w:jc w:val="left"/>
        <w:rPr>
          <w:rFonts w:cs="Times New Roman"/>
          <w:b/>
          <w:b/>
          <w:bCs/>
          <w:sz w:val="30"/>
          <w:szCs w:val="28"/>
        </w:rPr>
      </w:pPr>
      <w:r>
        <w:rPr>
          <w:rFonts w:cs="Times New Roman"/>
          <w:b/>
          <w:bCs/>
          <w:sz w:val="30"/>
          <w:szCs w:val="28"/>
          <w:rtl w:val="true"/>
        </w:rPr>
      </w:r>
    </w:p>
    <w:p>
      <w:pPr>
        <w:pStyle w:val="Normal"/>
        <w:ind w:left="-1" w:right="0" w:firstLine="1"/>
        <w:jc w:val="left"/>
        <w:rPr/>
      </w:pPr>
      <w:r>
        <w:rPr>
          <w:rFonts w:cs="Times New Roman"/>
          <w:sz w:val="30"/>
          <w:sz w:val="30"/>
          <w:szCs w:val="28"/>
          <w:rtl w:val="true"/>
        </w:rPr>
        <w:t xml:space="preserve">إن </w:t>
      </w:r>
      <w:r>
        <w:rPr>
          <w:rFonts w:cs="Times New Roman"/>
          <w:sz w:val="30"/>
          <w:sz w:val="30"/>
          <w:szCs w:val="28"/>
          <w:rtl w:val="true"/>
        </w:rPr>
        <w:t>اليوبيل</w:t>
      </w:r>
      <w:r>
        <w:rPr>
          <w:rFonts w:cs="Times New Roman"/>
          <w:sz w:val="30"/>
          <w:sz w:val="30"/>
          <w:szCs w:val="28"/>
          <w:rtl w:val="true"/>
        </w:rPr>
        <w:t xml:space="preserve"> يقع في سنوات </w:t>
      </w:r>
      <w:r>
        <w:rPr>
          <w:rFonts w:cs="Times New Roman"/>
          <w:sz w:val="30"/>
          <w:szCs w:val="28"/>
        </w:rPr>
        <w:t>24</w:t>
      </w:r>
      <w:r>
        <w:rPr>
          <w:rFonts w:cs="Times New Roman"/>
          <w:sz w:val="30"/>
          <w:szCs w:val="28"/>
          <w:rtl w:val="true"/>
        </w:rPr>
        <w:t xml:space="preserve"> </w:t>
      </w:r>
      <w:r>
        <w:rPr>
          <w:rFonts w:cs="Times New Roman"/>
          <w:sz w:val="30"/>
          <w:sz w:val="30"/>
          <w:szCs w:val="28"/>
          <w:rtl w:val="true"/>
        </w:rPr>
        <w:t xml:space="preserve">و </w:t>
      </w:r>
      <w:r>
        <w:rPr>
          <w:rFonts w:cs="Times New Roman"/>
          <w:sz w:val="30"/>
          <w:szCs w:val="28"/>
        </w:rPr>
        <w:t>74</w:t>
      </w:r>
      <w:r>
        <w:rPr>
          <w:rFonts w:cs="Times New Roman"/>
          <w:sz w:val="30"/>
          <w:szCs w:val="28"/>
          <w:rtl w:val="true"/>
        </w:rPr>
        <w:t xml:space="preserve"> </w:t>
      </w:r>
      <w:r>
        <w:rPr>
          <w:rFonts w:cs="Times New Roman"/>
          <w:sz w:val="30"/>
          <w:sz w:val="30"/>
          <w:szCs w:val="28"/>
          <w:rtl w:val="true"/>
        </w:rPr>
        <w:t xml:space="preserve">قبل المسيح و </w:t>
      </w:r>
      <w:r>
        <w:rPr>
          <w:rFonts w:cs="Times New Roman"/>
          <w:sz w:val="30"/>
          <w:szCs w:val="28"/>
        </w:rPr>
        <w:t>27</w:t>
      </w:r>
      <w:r>
        <w:rPr>
          <w:rFonts w:cs="Times New Roman"/>
          <w:sz w:val="30"/>
          <w:szCs w:val="28"/>
          <w:rtl w:val="true"/>
        </w:rPr>
        <w:t xml:space="preserve"> </w:t>
      </w:r>
      <w:r>
        <w:rPr>
          <w:rFonts w:cs="Times New Roman"/>
          <w:sz w:val="30"/>
          <w:sz w:val="30"/>
          <w:szCs w:val="28"/>
          <w:rtl w:val="true"/>
        </w:rPr>
        <w:t xml:space="preserve">و </w:t>
      </w:r>
      <w:r>
        <w:rPr>
          <w:rFonts w:cs="Times New Roman"/>
          <w:sz w:val="30"/>
          <w:szCs w:val="28"/>
        </w:rPr>
        <w:t>77</w:t>
      </w:r>
      <w:r>
        <w:rPr>
          <w:rFonts w:cs="Times New Roman"/>
          <w:sz w:val="30"/>
          <w:szCs w:val="28"/>
          <w:rtl w:val="true"/>
        </w:rPr>
        <w:t xml:space="preserve"> </w:t>
      </w:r>
      <w:r>
        <w:rPr>
          <w:rFonts w:cs="Times New Roman"/>
          <w:sz w:val="30"/>
          <w:sz w:val="30"/>
          <w:szCs w:val="28"/>
          <w:rtl w:val="true"/>
        </w:rPr>
        <w:t xml:space="preserve">بعد المسيح </w:t>
      </w:r>
      <w:r>
        <w:rPr>
          <w:rFonts w:cs="Times New Roman"/>
          <w:sz w:val="30"/>
          <w:szCs w:val="28"/>
          <w:rtl w:val="true"/>
        </w:rPr>
        <w:t xml:space="preserve">. </w:t>
      </w:r>
      <w:r>
        <w:rPr>
          <w:rFonts w:cs="Times New Roman"/>
          <w:sz w:val="30"/>
          <w:sz w:val="30"/>
          <w:szCs w:val="28"/>
          <w:rtl w:val="true"/>
        </w:rPr>
        <w:t xml:space="preserve">و للتعمق في هذا كله يجب علينا أن نفحص بدقة كل الحوادث التي جرت قبل هذه المدة لكي نرى ماذا سيجري بالضبط في السنوات المقبلة </w:t>
      </w:r>
      <w:r>
        <w:rPr>
          <w:rFonts w:cs="Times New Roman"/>
          <w:sz w:val="30"/>
          <w:szCs w:val="28"/>
          <w:rtl w:val="true"/>
        </w:rPr>
        <w:t xml:space="preserve">.  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>أنظر نص</w:t>
      </w:r>
      <w:r>
        <w:rPr>
          <w:rFonts w:cs="Times New Roman"/>
          <w:b/>
          <w:bCs/>
          <w:sz w:val="30"/>
          <w:szCs w:val="28"/>
          <w:rtl w:val="true"/>
        </w:rPr>
        <w:t xml:space="preserve">: </w:t>
      </w:r>
      <w:r>
        <w:rPr>
          <w:rFonts w:cs="Times New Roman"/>
          <w:b/>
          <w:b/>
          <w:bCs/>
          <w:i/>
          <w:i/>
          <w:iCs/>
          <w:color w:val="0000FF"/>
          <w:sz w:val="30"/>
          <w:sz w:val="30"/>
          <w:szCs w:val="28"/>
          <w:u w:val="single"/>
          <w:rtl w:val="true"/>
        </w:rPr>
        <w:t xml:space="preserve">قراءة </w:t>
      </w:r>
      <w:r>
        <w:rPr>
          <w:rFonts w:cs="Times New Roman"/>
          <w:b/>
          <w:b/>
          <w:bCs/>
          <w:i/>
          <w:i/>
          <w:iCs/>
          <w:color w:val="0000FF"/>
          <w:sz w:val="30"/>
          <w:sz w:val="30"/>
          <w:szCs w:val="28"/>
          <w:u w:val="single"/>
          <w:rtl w:val="true"/>
        </w:rPr>
        <w:t>الناموس</w:t>
      </w:r>
      <w:r>
        <w:rPr>
          <w:rFonts w:cs="Times New Roman"/>
          <w:b/>
          <w:b/>
          <w:bCs/>
          <w:i/>
          <w:i/>
          <w:iCs/>
          <w:color w:val="0000FF"/>
          <w:sz w:val="30"/>
          <w:sz w:val="30"/>
          <w:szCs w:val="28"/>
          <w:u w:val="single"/>
          <w:rtl w:val="true"/>
        </w:rPr>
        <w:t xml:space="preserve"> مع عزرا و نحميا </w:t>
      </w:r>
      <w:r>
        <w:rPr>
          <w:rFonts w:cs="Times New Roman"/>
          <w:b/>
          <w:bCs/>
          <w:i/>
          <w:iCs/>
          <w:color w:val="0000FF"/>
          <w:sz w:val="30"/>
          <w:szCs w:val="28"/>
          <w:u w:val="single"/>
          <w:rtl w:val="true"/>
        </w:rPr>
        <w:t>(</w:t>
      </w:r>
      <w:r>
        <w:rPr>
          <w:rFonts w:cs="Times New Roman"/>
          <w:b/>
          <w:bCs/>
          <w:i/>
          <w:iCs/>
          <w:color w:val="0000FF"/>
          <w:sz w:val="30"/>
          <w:szCs w:val="28"/>
          <w:u w:val="single"/>
        </w:rPr>
        <w:t>250</w:t>
      </w:r>
      <w:r>
        <w:rPr>
          <w:rFonts w:cs="Times New Roman"/>
          <w:b/>
          <w:bCs/>
          <w:i/>
          <w:iCs/>
          <w:color w:val="0000FF"/>
          <w:sz w:val="30"/>
          <w:szCs w:val="28"/>
          <w:u w:val="single"/>
          <w:rtl w:val="true"/>
        </w:rPr>
        <w:t>)</w:t>
      </w:r>
      <w:r>
        <w:rPr>
          <w:rFonts w:cs="Times New Roman"/>
          <w:b/>
          <w:bCs/>
          <w:sz w:val="30"/>
          <w:szCs w:val="28"/>
          <w:rtl w:val="true"/>
        </w:rPr>
        <w:t xml:space="preserve"> : </w:t>
      </w:r>
      <w:r>
        <w:rPr>
          <w:rFonts w:cs="Times New Roman"/>
          <w:b/>
          <w:b/>
          <w:bCs/>
          <w:i/>
          <w:i/>
          <w:iCs/>
          <w:color w:val="0000FF"/>
          <w:sz w:val="30"/>
          <w:sz w:val="30"/>
          <w:szCs w:val="28"/>
          <w:u w:val="single"/>
          <w:rtl w:val="true"/>
        </w:rPr>
        <w:t xml:space="preserve">مفهوم </w:t>
      </w:r>
      <w:r>
        <w:rPr>
          <w:rFonts w:cs="Times New Roman"/>
          <w:b/>
          <w:b/>
          <w:bCs/>
          <w:i/>
          <w:i/>
          <w:iCs/>
          <w:color w:val="0000FF"/>
          <w:sz w:val="30"/>
          <w:sz w:val="30"/>
          <w:szCs w:val="28"/>
          <w:u w:val="single"/>
          <w:rtl w:val="true"/>
        </w:rPr>
        <w:t>رؤية</w:t>
      </w:r>
      <w:r>
        <w:rPr>
          <w:rFonts w:cs="Times New Roman"/>
          <w:b/>
          <w:b/>
          <w:bCs/>
          <w:i/>
          <w:i/>
          <w:iCs/>
          <w:color w:val="0000FF"/>
          <w:sz w:val="30"/>
          <w:sz w:val="30"/>
          <w:szCs w:val="28"/>
          <w:u w:val="single"/>
          <w:rtl w:val="true"/>
        </w:rPr>
        <w:t xml:space="preserve"> حزقيال </w:t>
      </w:r>
      <w:r>
        <w:rPr>
          <w:rFonts w:cs="Times New Roman"/>
          <w:b/>
          <w:bCs/>
          <w:i/>
          <w:iCs/>
          <w:color w:val="0000FF"/>
          <w:sz w:val="30"/>
          <w:szCs w:val="28"/>
          <w:u w:val="single"/>
          <w:rtl w:val="true"/>
        </w:rPr>
        <w:t>(</w:t>
      </w:r>
      <w:r>
        <w:rPr>
          <w:rFonts w:cs="Times New Roman"/>
          <w:b/>
          <w:b/>
          <w:bCs/>
          <w:i/>
          <w:i/>
          <w:iCs/>
          <w:color w:val="0000FF"/>
          <w:sz w:val="30"/>
          <w:sz w:val="30"/>
          <w:szCs w:val="28"/>
          <w:u w:val="single"/>
          <w:rtl w:val="true"/>
        </w:rPr>
        <w:t xml:space="preserve">رقم </w:t>
      </w:r>
      <w:r>
        <w:rPr>
          <w:rFonts w:cs="Times New Roman"/>
          <w:b/>
          <w:bCs/>
          <w:i/>
          <w:iCs/>
          <w:color w:val="0000FF"/>
          <w:sz w:val="30"/>
          <w:szCs w:val="28"/>
          <w:u w:val="single"/>
        </w:rPr>
        <w:t>108</w:t>
      </w:r>
      <w:r>
        <w:rPr>
          <w:rFonts w:cs="Times New Roman"/>
          <w:b/>
          <w:bCs/>
          <w:i/>
          <w:iCs/>
          <w:color w:val="0000FF"/>
          <w:sz w:val="30"/>
          <w:szCs w:val="28"/>
          <w:u w:val="single"/>
          <w:rtl w:val="true"/>
        </w:rPr>
        <w:t xml:space="preserve"> )</w:t>
      </w:r>
      <w:r>
        <w:rPr>
          <w:rFonts w:cs="Times New Roman"/>
          <w:b/>
          <w:bCs/>
          <w:sz w:val="30"/>
          <w:szCs w:val="28"/>
          <w:rtl w:val="true"/>
        </w:rPr>
        <w:t xml:space="preserve"> : </w:t>
      </w:r>
      <w:r>
        <w:rPr>
          <w:rFonts w:cs="Times New Roman"/>
          <w:b/>
          <w:b/>
          <w:bCs/>
          <w:i/>
          <w:i/>
          <w:iCs/>
          <w:color w:val="0000FF"/>
          <w:sz w:val="30"/>
          <w:sz w:val="30"/>
          <w:szCs w:val="28"/>
          <w:u w:val="single"/>
          <w:rtl w:val="true"/>
        </w:rPr>
        <w:t xml:space="preserve">التوقيت في المعمودية و القيامة </w:t>
      </w:r>
      <w:r>
        <w:rPr>
          <w:rFonts w:cs="Times New Roman"/>
          <w:b/>
          <w:bCs/>
          <w:i/>
          <w:iCs/>
          <w:color w:val="0000FF"/>
          <w:sz w:val="30"/>
          <w:szCs w:val="28"/>
          <w:u w:val="single"/>
          <w:rtl w:val="true"/>
        </w:rPr>
        <w:t>(</w:t>
      </w:r>
      <w:r>
        <w:rPr>
          <w:rFonts w:cs="Times New Roman"/>
          <w:b/>
          <w:b/>
          <w:bCs/>
          <w:i/>
          <w:i/>
          <w:iCs/>
          <w:color w:val="0000FF"/>
          <w:sz w:val="30"/>
          <w:sz w:val="30"/>
          <w:szCs w:val="28"/>
          <w:u w:val="single"/>
          <w:rtl w:val="true"/>
        </w:rPr>
        <w:t xml:space="preserve">رقم </w:t>
      </w:r>
      <w:r>
        <w:rPr>
          <w:rFonts w:cs="Times New Roman"/>
          <w:b/>
          <w:bCs/>
          <w:i/>
          <w:iCs/>
          <w:color w:val="0000FF"/>
          <w:sz w:val="30"/>
          <w:szCs w:val="28"/>
          <w:u w:val="single"/>
        </w:rPr>
        <w:t>159</w:t>
      </w:r>
      <w:r>
        <w:rPr>
          <w:rFonts w:cs="Times New Roman"/>
          <w:b/>
          <w:bCs/>
          <w:i/>
          <w:iCs/>
          <w:color w:val="0000FF"/>
          <w:sz w:val="30"/>
          <w:szCs w:val="28"/>
          <w:u w:val="single"/>
          <w:rtl w:val="true"/>
        </w:rPr>
        <w:t xml:space="preserve"> )</w:t>
      </w:r>
      <w:r>
        <w:rPr>
          <w:rFonts w:cs="Times New Roman"/>
          <w:b/>
          <w:bCs/>
          <w:sz w:val="30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0000FF"/>
          <w:sz w:val="30"/>
          <w:sz w:val="30"/>
          <w:szCs w:val="28"/>
          <w:u w:val="single"/>
          <w:rtl w:val="true"/>
        </w:rPr>
        <w:t xml:space="preserve"> وقت </w:t>
      </w:r>
      <w:r>
        <w:rPr>
          <w:rFonts w:cs="Times New Roman"/>
          <w:b/>
          <w:b/>
          <w:bCs/>
          <w:i/>
          <w:i/>
          <w:iCs/>
          <w:color w:val="0000FF"/>
          <w:sz w:val="30"/>
          <w:sz w:val="30"/>
          <w:szCs w:val="28"/>
          <w:u w:val="single"/>
          <w:rtl w:val="true"/>
        </w:rPr>
        <w:t>الألفية</w:t>
      </w:r>
      <w:r>
        <w:rPr>
          <w:rFonts w:cs="Times New Roman"/>
          <w:b/>
          <w:b/>
          <w:bCs/>
          <w:i/>
          <w:i/>
          <w:iCs/>
          <w:color w:val="0000FF"/>
          <w:sz w:val="30"/>
          <w:sz w:val="30"/>
          <w:szCs w:val="28"/>
          <w:u w:val="single"/>
          <w:rtl w:val="true"/>
        </w:rPr>
        <w:t xml:space="preserve"> </w:t>
      </w:r>
      <w:r>
        <w:rPr>
          <w:rFonts w:cs="Times New Roman"/>
          <w:b/>
          <w:bCs/>
          <w:i/>
          <w:iCs/>
          <w:color w:val="0000FF"/>
          <w:sz w:val="30"/>
          <w:szCs w:val="28"/>
          <w:u w:val="single"/>
          <w:rtl w:val="true"/>
        </w:rPr>
        <w:t>(</w:t>
      </w:r>
      <w:r>
        <w:rPr>
          <w:rFonts w:cs="Times New Roman"/>
          <w:b/>
          <w:b/>
          <w:bCs/>
          <w:i/>
          <w:i/>
          <w:iCs/>
          <w:color w:val="0000FF"/>
          <w:sz w:val="30"/>
          <w:sz w:val="30"/>
          <w:szCs w:val="28"/>
          <w:u w:val="single"/>
          <w:rtl w:val="true"/>
        </w:rPr>
        <w:t>رقم</w:t>
      </w:r>
      <w:r>
        <w:rPr>
          <w:rFonts w:cs="Times New Roman"/>
          <w:b/>
          <w:bCs/>
          <w:i/>
          <w:iCs/>
          <w:color w:val="0000FF"/>
          <w:sz w:val="30"/>
          <w:szCs w:val="28"/>
          <w:u w:val="single"/>
        </w:rPr>
        <w:t>272</w:t>
      </w:r>
      <w:r>
        <w:rPr>
          <w:rFonts w:cs="Times New Roman"/>
          <w:b/>
          <w:bCs/>
          <w:i/>
          <w:iCs/>
          <w:color w:val="0000FF"/>
          <w:sz w:val="30"/>
          <w:szCs w:val="28"/>
          <w:u w:val="single"/>
          <w:rtl w:val="true"/>
        </w:rPr>
        <w:t>)</w:t>
      </w:r>
      <w:r>
        <w:rPr>
          <w:rFonts w:cs="Times New Roman"/>
          <w:sz w:val="30"/>
          <w:szCs w:val="28"/>
          <w:rtl w:val="true"/>
        </w:rPr>
        <w:t xml:space="preserve">. </w:t>
      </w:r>
    </w:p>
    <w:p>
      <w:pPr>
        <w:pStyle w:val="Normal"/>
        <w:ind w:left="-1" w:right="0" w:firstLine="1"/>
        <w:jc w:val="left"/>
        <w:rPr>
          <w:rFonts w:cs="Times New Roman"/>
          <w:sz w:val="30"/>
          <w:szCs w:val="28"/>
        </w:rPr>
      </w:pPr>
      <w:r>
        <w:rPr>
          <w:rFonts w:cs="Times New Roman"/>
          <w:sz w:val="30"/>
          <w:szCs w:val="28"/>
          <w:rtl w:val="true"/>
        </w:rPr>
      </w:r>
    </w:p>
    <w:p>
      <w:pPr>
        <w:pStyle w:val="Normal"/>
        <w:ind w:left="-1" w:right="0" w:firstLine="1"/>
        <w:jc w:val="left"/>
        <w:rPr/>
      </w:pPr>
      <w:r>
        <w:rPr>
          <w:rFonts w:cs="Times New Roman"/>
          <w:sz w:val="30"/>
          <w:sz w:val="30"/>
          <w:szCs w:val="28"/>
          <w:rtl w:val="true"/>
        </w:rPr>
        <w:t>التقويم الإلهية مخططة تخطيطا يذهب مع هذ</w:t>
      </w:r>
      <w:r>
        <w:rPr>
          <w:rFonts w:cs="Times New Roman"/>
          <w:sz w:val="30"/>
          <w:sz w:val="30"/>
          <w:szCs w:val="28"/>
          <w:rtl w:val="true"/>
        </w:rPr>
        <w:t>ا</w:t>
      </w:r>
      <w:r>
        <w:rPr>
          <w:rFonts w:cs="Times New Roman"/>
          <w:sz w:val="30"/>
          <w:sz w:val="30"/>
          <w:szCs w:val="28"/>
          <w:rtl w:val="true"/>
        </w:rPr>
        <w:t xml:space="preserve"> التقويم </w:t>
      </w:r>
      <w:r>
        <w:rPr>
          <w:rFonts w:cs="Times New Roman"/>
          <w:sz w:val="30"/>
          <w:sz w:val="30"/>
          <w:szCs w:val="28"/>
          <w:rtl w:val="true"/>
        </w:rPr>
        <w:t>للملك الألفى</w:t>
      </w:r>
      <w:r>
        <w:rPr>
          <w:rFonts w:cs="Times New Roman"/>
          <w:sz w:val="30"/>
          <w:szCs w:val="28"/>
          <w:rtl w:val="true"/>
        </w:rPr>
        <w:t>.</w:t>
      </w:r>
    </w:p>
    <w:p>
      <w:pPr>
        <w:pStyle w:val="Normal"/>
        <w:ind w:left="-1" w:right="0" w:firstLine="1"/>
        <w:jc w:val="left"/>
        <w:rPr>
          <w:rFonts w:cs="Times New Roman"/>
          <w:sz w:val="30"/>
          <w:szCs w:val="28"/>
        </w:rPr>
      </w:pPr>
      <w:r>
        <w:rPr>
          <w:rFonts w:cs="Times New Roman"/>
          <w:sz w:val="30"/>
          <w:szCs w:val="28"/>
          <w:rtl w:val="true"/>
        </w:rPr>
      </w:r>
    </w:p>
    <w:p>
      <w:pPr>
        <w:pStyle w:val="Normal"/>
        <w:ind w:left="0" w:right="0" w:hanging="0"/>
        <w:jc w:val="both"/>
        <w:rPr>
          <w:rFonts w:cs="Times New Roman"/>
          <w:i/>
          <w:i/>
          <w:iCs/>
          <w:sz w:val="30"/>
          <w:szCs w:val="28"/>
        </w:rPr>
      </w:pPr>
      <w:r>
        <w:rPr>
          <w:rFonts w:cs="Times New Roman"/>
          <w:i/>
          <w:i/>
          <w:iCs/>
          <w:sz w:val="30"/>
          <w:sz w:val="30"/>
          <w:szCs w:val="28"/>
          <w:rtl w:val="true"/>
        </w:rPr>
        <w:t>تقويم اللهِ قَدْ وَقفَ تماماً مع خطته تمت طبقا لتقويمَ الملك الألفيِ</w:t>
      </w:r>
      <w:r>
        <w:rPr>
          <w:rFonts w:cs="Times New Roman"/>
          <w:i/>
          <w:iCs/>
          <w:sz w:val="30"/>
          <w:szCs w:val="28"/>
          <w:rtl w:val="true"/>
        </w:rPr>
        <w:t xml:space="preserve">. 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>إنه تماماً في الإتفاقيةِ مع ناموسه</w:t>
      </w:r>
      <w:r>
        <w:rPr>
          <w:rFonts w:cs="Times New Roman"/>
          <w:i/>
          <w:iCs/>
          <w:sz w:val="30"/>
          <w:szCs w:val="28"/>
          <w:rtl w:val="true"/>
        </w:rPr>
        <w:t xml:space="preserve">. 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بواسطة قبول التصحيح نَطْلبُ اولاً ملكوت الله و بره </w:t>
      </w:r>
      <w:r>
        <w:rPr>
          <w:rFonts w:cs="Times New Roman"/>
          <w:i/>
          <w:iCs/>
          <w:sz w:val="30"/>
          <w:szCs w:val="28"/>
          <w:rtl w:val="true"/>
        </w:rPr>
        <w:t>(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متى </w:t>
      </w:r>
      <w:r>
        <w:rPr>
          <w:rFonts w:cs="Times New Roman"/>
          <w:i/>
          <w:iCs/>
          <w:sz w:val="30"/>
          <w:szCs w:val="28"/>
        </w:rPr>
        <w:t>6</w:t>
      </w:r>
      <w:r>
        <w:rPr>
          <w:rFonts w:cs="Times New Roman"/>
          <w:i/>
          <w:iCs/>
          <w:sz w:val="30"/>
          <w:szCs w:val="28"/>
          <w:rtl w:val="true"/>
        </w:rPr>
        <w:t xml:space="preserve"> :</w:t>
      </w:r>
      <w:r>
        <w:rPr>
          <w:rFonts w:cs="Times New Roman"/>
          <w:i/>
          <w:iCs/>
          <w:sz w:val="30"/>
          <w:szCs w:val="28"/>
        </w:rPr>
        <w:t>33</w:t>
      </w:r>
      <w:r>
        <w:rPr>
          <w:rFonts w:cs="Times New Roman"/>
          <w:i/>
          <w:iCs/>
          <w:sz w:val="30"/>
          <w:szCs w:val="28"/>
          <w:rtl w:val="true"/>
        </w:rPr>
        <w:t xml:space="preserve">) 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وأيضا الحياة أبدية بواسطة معرفة الله الواحد الحقيقى و المسيح الذي هو قَدْ ارسلَ </w:t>
      </w:r>
      <w:r>
        <w:rPr>
          <w:rFonts w:cs="Times New Roman"/>
          <w:i/>
          <w:iCs/>
          <w:sz w:val="30"/>
          <w:szCs w:val="28"/>
          <w:rtl w:val="true"/>
        </w:rPr>
        <w:t>(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يوحنا </w:t>
      </w:r>
      <w:r>
        <w:rPr>
          <w:rFonts w:cs="Times New Roman"/>
          <w:i/>
          <w:iCs/>
          <w:sz w:val="30"/>
          <w:szCs w:val="28"/>
        </w:rPr>
        <w:t>17</w:t>
      </w:r>
      <w:r>
        <w:rPr>
          <w:rFonts w:cs="Times New Roman"/>
          <w:i/>
          <w:iCs/>
          <w:sz w:val="30"/>
          <w:szCs w:val="28"/>
          <w:rtl w:val="true"/>
        </w:rPr>
        <w:t xml:space="preserve"> : </w:t>
      </w:r>
      <w:r>
        <w:rPr>
          <w:rFonts w:cs="Times New Roman"/>
          <w:i/>
          <w:iCs/>
          <w:sz w:val="30"/>
          <w:szCs w:val="28"/>
        </w:rPr>
        <w:t>3</w:t>
      </w:r>
      <w:r>
        <w:rPr>
          <w:rFonts w:cs="Times New Roman"/>
          <w:i/>
          <w:iCs/>
          <w:sz w:val="30"/>
          <w:szCs w:val="28"/>
          <w:rtl w:val="true"/>
        </w:rPr>
        <w:t xml:space="preserve">). 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إنها أمنية </w:t>
      </w:r>
      <w:r>
        <w:rPr>
          <w:rFonts w:cs="Times New Roman"/>
          <w:b/>
          <w:b/>
          <w:bCs/>
          <w:i/>
          <w:i/>
          <w:iCs/>
          <w:color w:val="0000FF"/>
          <w:sz w:val="30"/>
          <w:sz w:val="30"/>
          <w:szCs w:val="28"/>
          <w:rtl w:val="true"/>
        </w:rPr>
        <w:t>كنائسِ الله المسيحيةِ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أن يتمسك شعب الله سريعاً بالأمرِ المعطى بواسطة الأب، إِلى المسيحِ للكنيسةِ كما بُرهنَ بواسطة الكتب المقدّسة </w:t>
      </w:r>
      <w:r>
        <w:rPr>
          <w:rFonts w:cs="Times New Roman"/>
          <w:i/>
          <w:iCs/>
          <w:sz w:val="30"/>
          <w:szCs w:val="28"/>
          <w:rtl w:val="true"/>
        </w:rPr>
        <w:t>(</w:t>
      </w:r>
      <w:r>
        <w:rPr>
          <w:rFonts w:cs="Times New Roman"/>
          <w:i/>
          <w:iCs/>
          <w:sz w:val="30"/>
          <w:szCs w:val="28"/>
        </w:rPr>
        <w:t>1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تس   </w:t>
      </w:r>
      <w:r>
        <w:rPr>
          <w:rFonts w:cs="Times New Roman"/>
          <w:i/>
          <w:iCs/>
          <w:sz w:val="30"/>
          <w:szCs w:val="28"/>
        </w:rPr>
        <w:t>5</w:t>
      </w:r>
      <w:r>
        <w:rPr>
          <w:rFonts w:cs="Times New Roman"/>
          <w:i/>
          <w:iCs/>
          <w:sz w:val="30"/>
          <w:szCs w:val="28"/>
          <w:rtl w:val="true"/>
        </w:rPr>
        <w:t xml:space="preserve"> :</w:t>
      </w:r>
      <w:r>
        <w:rPr>
          <w:rFonts w:cs="Times New Roman"/>
          <w:i/>
          <w:iCs/>
          <w:sz w:val="30"/>
          <w:szCs w:val="28"/>
        </w:rPr>
        <w:t>21</w:t>
      </w:r>
      <w:r>
        <w:rPr>
          <w:rFonts w:cs="Times New Roman"/>
          <w:i/>
          <w:iCs/>
          <w:sz w:val="30"/>
          <w:szCs w:val="28"/>
          <w:rtl w:val="true"/>
        </w:rPr>
        <w:t>)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>، هكذا يَطْلبُ إعادة كاملة</w:t>
      </w:r>
      <w:r>
        <w:rPr>
          <w:rFonts w:cs="Times New Roman"/>
          <w:i/>
          <w:iCs/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i/>
          <w:i/>
          <w:iCs/>
          <w:sz w:val="30"/>
          <w:szCs w:val="28"/>
        </w:rPr>
      </w:pPr>
      <w:r>
        <w:rPr>
          <w:rFonts w:cs="Times New Roman"/>
          <w:i/>
          <w:iCs/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0"/>
          <w:szCs w:val="28"/>
        </w:rPr>
      </w:pPr>
      <w:r>
        <w:rPr>
          <w:rFonts w:cs="Times New Roman"/>
          <w:sz w:val="30"/>
          <w:szCs w:val="28"/>
          <w:rtl w:val="true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361" w:right="964" w:gutter="0" w:header="680" w:top="1134" w:footer="0" w:bottom="1134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left" w:pos="5340" w:leader="none"/>
        <w:tab w:val="left" w:pos="6015" w:leader="none"/>
        <w:tab w:val="right" w:pos="9630" w:leader="none"/>
      </w:tabs>
      <w:bidi w:val="0"/>
      <w:jc w:val="left"/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36</w:t>
    </w:r>
    <w:r>
      <w:rPr>
        <w:i/>
      </w:rPr>
      <w:fldChar w:fldCharType="end"/>
    </w:r>
    <w:r>
      <w:rPr>
        <w:i/>
      </w:rPr>
      <w:tab/>
      <w:tab/>
      <w:tab/>
      <w:t>Title [</w:t>
    </w:r>
    <w:r>
      <w:rPr>
        <w:sz w:val="24"/>
        <w:sz w:val="24"/>
        <w:szCs w:val="24"/>
        <w:rtl w:val="true"/>
      </w:rPr>
      <w:t>مواقي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كنائ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له</w:t>
    </w:r>
    <w:r>
      <w:rPr>
        <w:i/>
      </w:rPr>
      <w:t>]</w:t>
    </w:r>
  </w:p>
  <w:p>
    <w:pPr>
      <w:pStyle w:val="Header"/>
      <w:ind w:left="0" w:right="360" w:firstLine="360"/>
      <w:jc w:val="left"/>
      <w:rPr>
        <w:i/>
        <w:i/>
      </w:rPr>
    </w:pPr>
    <w:r>
      <w:rPr>
        <w:i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left" w:pos="5340" w:leader="none"/>
        <w:tab w:val="left" w:pos="6015" w:leader="none"/>
        <w:tab w:val="right" w:pos="9630" w:leader="none"/>
      </w:tabs>
      <w:bidi w:val="0"/>
      <w:jc w:val="left"/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37</w:t>
    </w:r>
    <w:r>
      <w:rPr>
        <w:i/>
      </w:rPr>
      <w:fldChar w:fldCharType="end"/>
    </w:r>
    <w:r>
      <w:rPr>
        <w:i/>
      </w:rPr>
      <w:tab/>
      <w:tab/>
      <w:tab/>
      <w:t>Title [</w:t>
    </w:r>
    <w:r>
      <w:rPr>
        <w:sz w:val="24"/>
        <w:sz w:val="24"/>
        <w:szCs w:val="24"/>
        <w:rtl w:val="true"/>
      </w:rPr>
      <w:t>مواقي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كنائ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له</w:t>
    </w:r>
    <w:r>
      <w:rPr>
        <w:i/>
      </w:rPr>
      <w:t>]</w:t>
    </w:r>
  </w:p>
  <w:p>
    <w:pPr>
      <w:pStyle w:val="Normal"/>
      <w:ind w:left="0" w:right="360" w:firstLine="360"/>
      <w:jc w:val="right"/>
      <w:rPr>
        <w:rFonts w:cs="Times New Roman"/>
        <w:i/>
        <w:i/>
      </w:rPr>
    </w:pPr>
    <w:r>
      <w:rPr>
        <w:rFonts w:cs="Times New Roman"/>
        <w:i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 Fixed;Courier New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Simplified Arabic Fixed;Courier New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imes New Roman"/>
      <w:b/>
      <w:bCs/>
      <w:sz w:val="3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imes New Roman"/>
      <w:b/>
      <w:bCs/>
      <w:sz w:val="3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imes New Roman"/>
      <w:b/>
      <w:bCs/>
      <w:sz w:val="3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imes New Roman"/>
      <w:b/>
      <w:bCs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imes New Roman"/>
      <w:b/>
      <w:bCs/>
      <w:sz w:val="3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rFonts w:cs="Times New Roman"/>
      <w:b/>
      <w:bCs/>
      <w:sz w:val="40"/>
      <w:szCs w:val="38"/>
    </w:rPr>
  </w:style>
  <w:style w:type="character" w:styleId="WW8Num1z0">
    <w:name w:val="WW8Num1z0"/>
    <w:qFormat/>
    <w:rPr>
      <w:rFonts w:cs="Traditional Arabic;Times New Roman"/>
      <w:sz w:val="24"/>
    </w:rPr>
  </w:style>
  <w:style w:type="character" w:styleId="WW8Num2z0">
    <w:name w:val="WW8Num2z0"/>
    <w:qFormat/>
    <w:rPr>
      <w:rFonts w:cs="Traditional Arabic;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;Times New Roman"/>
    </w:rPr>
  </w:style>
  <w:style w:type="character" w:styleId="InternetLink">
    <w:name w:val="Hyperlink"/>
    <w:basedOn w:val="DefaultParagraphFont"/>
    <w:rPr>
      <w:rFonts w:cs="Traditional Arabic;Times New Roman"/>
      <w:color w:val="0000FF"/>
      <w:u w:val="single"/>
    </w:rPr>
  </w:style>
  <w:style w:type="character" w:styleId="PAPERname">
    <w:name w:val="PAPER name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 w:val="50"/>
      <w:szCs w:val="48"/>
    </w:rPr>
  </w:style>
  <w:style w:type="paragraph" w:styleId="TextBody">
    <w:name w:val="Body Text"/>
    <w:basedOn w:val="Normal"/>
    <w:pPr/>
    <w:rPr>
      <w:rFonts w:cs="Simplified Arabic Fixed;Courier New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743" w:right="1743" w:hanging="1701"/>
    </w:pPr>
    <w:rPr/>
  </w:style>
  <w:style w:type="paragraph" w:styleId="Style5">
    <w:name w:val="نمط"/>
    <w:qFormat/>
    <w:pPr>
      <w:widowControl w:val="false"/>
      <w:bidi w:val="0"/>
    </w:pPr>
    <w:rPr>
      <w:rFonts w:ascii="Times New Roman" w:hAnsi="Times New Roman" w:eastAsia="Times New Roman" w:cs="Traditional Arabic;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3" w:hanging="0"/>
    </w:pPr>
    <w:rPr/>
  </w:style>
  <w:style w:type="paragraph" w:styleId="List2">
    <w:name w:val="List Bullet 3"/>
    <w:basedOn w:val="Normal"/>
    <w:pPr>
      <w:ind w:left="566" w:right="566" w:hanging="283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566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>
      <w:ind w:left="28" w:right="28" w:hanging="0"/>
    </w:pPr>
    <w:rPr>
      <w:rFonts w:cs="Times New Roman"/>
      <w:b/>
      <w:bCs/>
      <w:sz w:val="40"/>
      <w:szCs w:val="48"/>
      <w:lang w:val="en-AU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93" w:right="181" w:hanging="0"/>
      <w:jc w:val="left"/>
    </w:pPr>
    <w:rPr>
      <w:rFonts w:cs="Times New Roman"/>
      <w:szCs w:val="20"/>
      <w:lang w:val="en-AU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left="28" w:right="28" w:hanging="0"/>
    </w:pPr>
    <w:rPr>
      <w:rFonts w:cs="Times New Roman"/>
      <w:b/>
      <w:bCs/>
      <w:sz w:val="30"/>
      <w:szCs w:val="36"/>
      <w:lang w:val="en-AU"/>
    </w:rPr>
  </w:style>
  <w:style w:type="paragraph" w:styleId="SUBSECTIONheading">
    <w:name w:val="SUBSECTION heading"/>
    <w:basedOn w:val="Normal"/>
    <w:qFormat/>
    <w:pPr>
      <w:keepNext w:val="true"/>
      <w:ind w:left="28" w:right="28" w:hanging="0"/>
    </w:pPr>
    <w:rPr>
      <w:rFonts w:cs="Times New Roman"/>
      <w:b/>
      <w:bCs/>
      <w:i/>
      <w:iCs/>
      <w:sz w:val="24"/>
      <w:szCs w:val="28"/>
      <w:lang w:val="en-AU"/>
    </w:rPr>
  </w:style>
  <w:style w:type="paragraph" w:styleId="TITLE">
    <w:name w:val="TITLE"/>
    <w:basedOn w:val="Normal"/>
    <w:qFormat/>
    <w:pPr>
      <w:widowControl w:val="false"/>
      <w:spacing w:before="240" w:after="60"/>
      <w:ind w:left="28" w:right="28" w:hanging="0"/>
      <w:jc w:val="center"/>
    </w:pPr>
    <w:rPr>
      <w:rFonts w:cs="Times New Roman"/>
      <w:b/>
      <w:bCs/>
      <w:sz w:val="70"/>
      <w:szCs w:val="84"/>
    </w:rPr>
  </w:style>
  <w:style w:type="paragraph" w:styleId="Titleinside">
    <w:name w:val="Title(inside)"/>
    <w:basedOn w:val="Normal"/>
    <w:qFormat/>
    <w:pPr>
      <w:ind w:left="28" w:right="28" w:hanging="0"/>
      <w:jc w:val="center"/>
    </w:pPr>
    <w:rPr>
      <w:rFonts w:cs="Times New Roman"/>
      <w:b/>
      <w:bCs/>
      <w:sz w:val="32"/>
      <w:szCs w:val="38"/>
      <w:lang w:val="en-AU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n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02:58:00Z</dcterms:created>
  <dc:creator>Eugene Gritsenko</dc:creator>
  <dc:description/>
  <dc:language>en-US</dc:language>
  <cp:lastModifiedBy>DS</cp:lastModifiedBy>
  <dcterms:modified xsi:type="dcterms:W3CDTF">2004-10-17T03:00:00Z</dcterms:modified>
  <cp:revision>4</cp:revision>
  <dc:subject/>
  <dc:title>أوقات كنائس الله </dc:title>
</cp:coreProperties>
</file>