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Cs/>
          <w:sz w:val="28"/>
          <w:szCs w:val="22"/>
        </w:rPr>
        <w:t>114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114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ناس</w:t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2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السورة الأخيرة من التسلسل العددي هي صلاة للحماية من الافتراء الشرير للوسواس المتسلل للجن والبشرية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rtl w:val="true"/>
          <w:lang w:val="fr-MA" w:eastAsia="fr-MA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lang w:val="fr-MA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Cs w:val="24"/>
        </w:rPr>
        <w:t>Copyright © 2018-2020 Wade Cox, Alan Brach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8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بيكثال 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سخة الإنجليزية الموحدة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color w:val="000000"/>
          <w:sz w:val="22"/>
          <w:szCs w:val="22"/>
          <w:rtl w:val="true"/>
          <w:lang w:eastAsia="fr-MA"/>
        </w:rPr>
        <w:br/>
      </w: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 xml:space="preserve">سورة </w:t>
      </w:r>
      <w:r>
        <w:rPr>
          <w:i/>
          <w:i/>
          <w:iCs/>
          <w:szCs w:val="24"/>
          <w:rtl w:val="true"/>
          <w:lang w:eastAsia="fr-MA"/>
        </w:rPr>
        <w:t>الناس</w:t>
      </w:r>
      <w:r>
        <w:rPr>
          <w:szCs w:val="24"/>
          <w:rtl w:val="true"/>
          <w:lang w:eastAsia="fr-MA"/>
        </w:rPr>
        <w:t> هي الثانية من صرختين للحماية وهي أيضًا 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بكرة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>يأخذ اسمه من الكلمة المتكررة في اللغة العربية التي تشكل أو تحدد الإيقاع في اللغة العربية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>في هذه الصلاة ، يتم طلب الحماية من الشر في قلب الإنسان ، ولكن على وجه التحديد من الافتراء الشرير للهامس المتسلل من كل من الجن والبشرية</w:t>
      </w:r>
      <w:r>
        <w:rPr>
          <w:szCs w:val="24"/>
          <w:rtl w:val="true"/>
          <w:lang w:eastAsia="fr-MA"/>
        </w:rPr>
        <w:t>.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widowControl/>
        <w:bidi w:val="1"/>
        <w:ind w:left="0" w:right="0" w:hanging="0"/>
        <w:jc w:val="center"/>
        <w:rPr>
          <w:rFonts w:cs="Traditional Arabic"/>
          <w:sz w:val="22"/>
          <w:szCs w:val="32"/>
          <w:lang w:val="en-US" w:eastAsia="en-US"/>
        </w:rPr>
      </w:pP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قُل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ُوذ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رَب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لِك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لَه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ر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وَسْو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خَ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ُوَسْوِس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صُدُور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جِنَّة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لنَّاس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6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نعوذ بالله العظيم ملك الملوك ورب الأرباب من شر الشيطان والمضيف الملائكي الساقط مع أتباعهم الأرضيين الذين يخدمون في تعزيز أجندتهم على هذا الكوكب وتشويه سمعة المختارين وتدميرهم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أيوب </w:t>
      </w:r>
      <w:r>
        <w:rPr>
          <w:szCs w:val="24"/>
          <w:lang w:val="en" w:eastAsia="fr-MA"/>
        </w:rPr>
        <w:t>5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يهوذا </w:t>
      </w:r>
      <w:r>
        <w:rPr>
          <w:szCs w:val="24"/>
          <w:lang w:val="en" w:eastAsia="fr-MA"/>
        </w:rPr>
        <w:t>1:2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1: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 xml:space="preserve">أخبار الأيام </w:t>
      </w:r>
      <w:r>
        <w:rPr>
          <w:szCs w:val="24"/>
          <w:lang w:val="fr-MA" w:eastAsia="fr-MA"/>
        </w:rPr>
        <w:t>29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fr-MA" w:eastAsia="fr-MA"/>
        </w:rPr>
        <w:t xml:space="preserve">في الآية </w:t>
      </w:r>
      <w:r>
        <w:rPr>
          <w:szCs w:val="24"/>
          <w:lang w:val="fr-MA" w:eastAsia="fr-MA"/>
        </w:rPr>
        <w:t>2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اخبار الايام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تفسير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6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​​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6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8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eastAsia="fr-MA"/>
        </w:rPr>
        <w:t xml:space="preserve">إرميا </w:t>
      </w:r>
      <w:r>
        <w:rPr>
          <w:szCs w:val="24"/>
          <w:lang w:eastAsia="fr-MA"/>
        </w:rPr>
        <w:t>10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0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3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؛ إرميا </w:t>
      </w:r>
      <w:r>
        <w:rPr>
          <w:szCs w:val="24"/>
          <w:lang w:eastAsia="fr-MA"/>
        </w:rPr>
        <w:t>16:1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5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إشعياء </w:t>
      </w:r>
      <w:r>
        <w:rPr>
          <w:szCs w:val="24"/>
          <w:lang w:val="en" w:eastAsia="fr-MA"/>
        </w:rPr>
        <w:t>41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en" w:eastAsia="fr-MA"/>
        </w:rPr>
        <w:t xml:space="preserve">آيات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4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له ملجئنا وقوتنا ، وهو مساعد حاضر جدًا في الضي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صخرتي وحصني ومنقذي الهي صخرتي التي احتم بها ودرعي وقرن خلاصي حصن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2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من كل شر يحفظ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حافظ على حيات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يموثاوس </w:t>
      </w:r>
      <w:r>
        <w:rPr>
          <w:sz w:val="22"/>
          <w:szCs w:val="22"/>
          <w:lang w:eastAsia="fr-MA"/>
        </w:rPr>
        <w:t>4: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نقذني الرب من كل عمل رديء ويأتي بي بسلام إلى مملكته السماو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ه المجد الى ابد الآبد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آم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 مثل هؤلاء هم رسل كذبة ، وعمال ماكرون ، متنكرين في زي رسل المسيح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لا عجب ، لأنه حتى الشيطان يتنكر في هيئة ملاك نو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فلا عجب ان يتنكر عبيده ايضا كخدام للب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نهايتهم سوف تتوافق مع أعمال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FR" w:eastAsia="fr-MA" w:bidi="a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بطرس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حدث بين الشعب أنبياء كذبة ، كما سيكون بينكم معلمين كذبة ، يجلبون سرا بدع هدامة ، حتى إنكار السيد الذي اشتراها ، وجلبوا على أنفسهم هلاكًا سريعً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اعمال </w:t>
      </w:r>
      <w:r>
        <w:rPr>
          <w:sz w:val="22"/>
          <w:szCs w:val="22"/>
          <w:lang w:eastAsia="fr-MA"/>
        </w:rPr>
        <w:t>20:3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من بين انفسكم يقوم رجال يتكلمون بأمور ملتوية ليجتذبوا التلاميذ وراء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حذروا الانبياء الكذبة الذين يأتون اليك بثياب الحملان ولكن من داخل ذئاب مفترس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يهوذا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 بعض الناس قد تسللوا دون أن يلاحظهم أحد ممن تم تعيينهم منذ زمن بعيد لهذه الإدانة ، أي أناس أشرار ، يحرفون نعمة إلهنا إلى شهوانية وينكرون سيدنا وربنا الوحيدين ، يسوع المسيح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fr-MA" w:eastAsia="fr-MA"/>
        </w:rPr>
        <w:t>غلاط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حتى لو بشرناكم نحن أو ملاك من السماء بإنجيل مخالف لما بشرناكم به ، فليكن ملعونً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-AU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0" w:name="9"/>
      <w:bookmarkEnd w:id="0"/>
      <w:r>
        <w:rPr>
          <w:szCs w:val="24"/>
          <w:rtl w:val="true"/>
          <w:lang w:eastAsia="fr-MA"/>
        </w:rPr>
        <w:t>لا يمكن للشيطان وأتباعه أن يفعلوا إلا ما يسمح لهم الله ب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نه القوة وهو قادر على أن يحمينا من كل شر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MA" w:eastAsia="fr-FR" w:bidi="ar-MA"/>
        </w:rPr>
      </w:pPr>
      <w:r>
        <w:rPr>
          <w:sz w:val="56"/>
          <w:szCs w:val="56"/>
          <w:rtl w:val="true"/>
          <w:lang w:val="fr-MA" w:eastAsia="fr-FR" w:bidi="ar-M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14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نا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7.html" TargetMode="External"/><Relationship Id="rId3" Type="http://schemas.openxmlformats.org/officeDocument/2006/relationships/hyperlink" Target="http://www.ccg.org/weblibs/study-papers/q029.html" TargetMode="External"/><Relationship Id="rId4" Type="http://schemas.openxmlformats.org/officeDocument/2006/relationships/hyperlink" Target="http://www.ccg.org/weblibs/study-papers/q029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6.html" TargetMode="External"/><Relationship Id="rId7" Type="http://schemas.openxmlformats.org/officeDocument/2006/relationships/hyperlink" Target="http://www.ccg.org/weblibs/study-papers/q052.html" TargetMode="External"/><Relationship Id="rId8" Type="http://schemas.openxmlformats.org/officeDocument/2006/relationships/hyperlink" Target="http://www.ccg.org/weblibs/study-papers/q053.html" TargetMode="External"/><Relationship Id="rId9" Type="http://schemas.openxmlformats.org/officeDocument/2006/relationships/hyperlink" Target="http://ccg.org/weblibs/study-papers/q05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17:00Z</dcterms:modified>
  <cp:revision>171</cp:revision>
  <dc:subject/>
  <dc:title>[Q114] التعليق على القرآن: السورة  114 الناس</dc:title>
</cp:coreProperties>
</file>