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ascii="Calibri" w:hAnsi="Calibri" w:cs="Calibri"/>
          <w:b w:val="false"/>
          <w:b w:val="false"/>
          <w:bCs/>
          <w:sz w:val="24"/>
          <w:sz w:val="24"/>
          <w:szCs w:val="24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  <w:t> </w:t>
      </w:r>
    </w:p>
    <w:p>
      <w:pPr>
        <w:pStyle w:val="NormalWeb"/>
        <w:jc w:val="right"/>
        <w:rPr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  <w:t>19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رقم</w:t>
      </w:r>
      <w:r>
        <w:rPr>
          <w:rFonts w:ascii="Arial" w:hAnsi="Arial" w:cs="Arial"/>
          <w:b/>
          <w:b/>
          <w:bCs/>
          <w:sz w:val="27"/>
          <w:sz w:val="27"/>
          <w:szCs w:val="27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27"/>
          <w:szCs w:val="27"/>
        </w:rPr>
      </w:pPr>
      <w:r>
        <w:rPr>
          <w:rFonts w:cs="Arial" w:ascii="Arial" w:hAnsi="Arial"/>
          <w:sz w:val="12"/>
          <w:szCs w:val="12"/>
          <w:rtl w:val="true"/>
        </w:rPr>
        <w:t> </w:t>
      </w:r>
    </w:p>
    <w:p>
      <w:pPr>
        <w:pStyle w:val="NormalWeb"/>
        <w:bidi w:val="1"/>
        <w:spacing w:before="240" w:after="60"/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Web"/>
        <w:bidi w:val="1"/>
        <w:spacing w:before="240" w:after="6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مر المسيح في المعمودية</w:t>
      </w:r>
    </w:p>
    <w:p>
      <w:pPr>
        <w:pStyle w:val="NormalWeb"/>
        <w:bidi w:val="1"/>
        <w:spacing w:before="240" w:after="6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مدة </w:t>
      </w:r>
      <w:r>
        <w:rPr>
          <w:b/>
          <w:b/>
          <w:bCs/>
          <w:sz w:val="40"/>
          <w:sz w:val="40"/>
          <w:szCs w:val="40"/>
          <w:rtl w:val="true"/>
        </w:rPr>
        <w:t>خدمته</w:t>
      </w:r>
    </w:p>
    <w:p>
      <w:pPr>
        <w:pStyle w:val="NormalWeb"/>
        <w:spacing w:before="240" w:after="60"/>
        <w:jc w:val="center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sz w:val="16"/>
          <w:sz w:val="16"/>
          <w:szCs w:val="16"/>
          <w:rtl w:val="true"/>
        </w:rPr>
        <w:t xml:space="preserve">الطبعة </w:t>
      </w:r>
      <w:r>
        <w:rPr>
          <w:sz w:val="16"/>
          <w:szCs w:val="16"/>
        </w:rPr>
        <w:t>3.0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19920101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20050314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20071213</w:t>
      </w:r>
      <w:r>
        <w:rPr>
          <w:sz w:val="16"/>
          <w:szCs w:val="16"/>
        </w:rPr>
        <w:t>)</w:t>
      </w:r>
    </w:p>
    <w:p>
      <w:pPr>
        <w:pStyle w:val="NormalWeb"/>
        <w:bidi w:val="1"/>
        <w:spacing w:before="240" w:after="60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Web"/>
        <w:bidi w:val="1"/>
        <w:spacing w:before="240" w:after="60"/>
        <w:ind w:left="0" w:right="0" w:hanging="0"/>
        <w:jc w:val="lef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وقد تسبب في سنة ولادة المسيح قدرا من القلق مع مرور الوق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يبدو أنها قد تم إخفاء متعم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ربما هذا هو لذلك نحن لا يمكن التأكد بيقين مطلق السنة المحدد لتجنب الاحتفال طقوس وثنية مرتبطة ولادته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هناك، ومع ذلك، هناك عدد من الحقائق المهمة التي ترتبط ولادته ووقت المعمودية</w:t>
      </w:r>
      <w:r>
        <w:rPr>
          <w:sz w:val="27"/>
          <w:szCs w:val="27"/>
          <w:rtl w:val="true"/>
        </w:rPr>
        <w:t>.</w:t>
      </w:r>
    </w:p>
    <w:p>
      <w:pPr>
        <w:pStyle w:val="Normal"/>
        <w:bidi w:val="1"/>
        <w:ind w:left="0" w:right="317" w:hanging="0"/>
        <w:jc w:val="left"/>
        <w:rPr>
          <w:rFonts w:ascii="Calibri" w:hAnsi="Calibri" w:cs="Calibri"/>
          <w:b/>
          <w:b/>
          <w:sz w:val="27"/>
          <w:szCs w:val="24"/>
          <w:lang w:bidi="ar-MA"/>
        </w:rPr>
      </w:pPr>
      <w:r>
        <w:rPr>
          <w:rFonts w:cs="Calibri" w:ascii="Calibri" w:hAnsi="Calibri"/>
          <w:b/>
          <w:sz w:val="27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E-mail: </w:t>
      </w:r>
      <w:r>
        <w:rPr>
          <w:rStyle w:val="InternetLink"/>
          <w:rFonts w:cs="Calibri" w:ascii="Calibri" w:hAnsi="Calibri"/>
          <w:b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/>
          <w:b/>
          <w:szCs w:val="24"/>
          <w:lang w:bidi="ar-MA"/>
        </w:rPr>
      </w:pPr>
      <w:r>
        <w:rPr>
          <w:rFonts w:cs="Calibri" w:ascii="Calibri" w:hAnsi="Calibri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  <w:t>(</w:t>
      </w:r>
      <w:r>
        <w:rPr>
          <w:rFonts w:cs="Calibri" w:ascii="Calibri" w:hAnsi="Calibri"/>
          <w:b/>
          <w:szCs w:val="24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4"/>
        </w:rPr>
        <w:t></w:t>
      </w:r>
      <w:r>
        <w:rPr>
          <w:rFonts w:cs="Calibri" w:ascii="Calibri" w:hAnsi="Calibri"/>
          <w:b/>
          <w:position w:val="-2"/>
          <w:szCs w:val="24"/>
        </w:rPr>
        <w:t xml:space="preserve"> </w:t>
      </w:r>
      <w:r>
        <w:rPr>
          <w:b/>
        </w:rPr>
        <w:t xml:space="preserve">1992, 2000, 2005, 2007 </w:t>
      </w:r>
      <w:r>
        <w:rPr>
          <w:rFonts w:cs="Calibri" w:ascii="Calibri" w:hAnsi="Calibri"/>
          <w:b/>
          <w:szCs w:val="24"/>
        </w:rPr>
        <w:t>Wade Cox</w:t>
      </w:r>
      <w:r>
        <w:rPr>
          <w:rFonts w:cs="Calibri" w:ascii="Calibri" w:hAnsi="Calibri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  <w:t xml:space="preserve">( </w:t>
      </w:r>
      <w:r>
        <w:rPr>
          <w:rFonts w:cs="Calibri" w:ascii="Calibri" w:hAnsi="Calibri"/>
          <w:b/>
          <w:szCs w:val="24"/>
        </w:rPr>
        <w:t>TR  20</w:t>
      </w:r>
      <w:r>
        <w:rPr>
          <w:rFonts w:cs="Calibri" w:ascii="Calibri" w:hAnsi="Calibri"/>
          <w:b/>
          <w:szCs w:val="24"/>
          <w:lang w:val="fr-FR"/>
        </w:rPr>
        <w:t>15</w:t>
      </w:r>
      <w:r>
        <w:rPr>
          <w:rFonts w:cs="Calibri" w:ascii="Calibri" w:hAnsi="Calibri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cs="Calibri"/>
          <w:b/>
          <w:b/>
          <w:szCs w:val="24"/>
          <w:rtl w:val="true"/>
        </w:rPr>
        <w:t>هذه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مقالة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يمك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َنْ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َنْسخَ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بحرية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و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ُوزّعَ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بشرط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نها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ُنسخ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كليةً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بلا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عديلاتُ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و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حذف</w:t>
      </w:r>
      <w:r>
        <w:rPr>
          <w:rFonts w:cs="Calibri" w:ascii="Calibri" w:hAnsi="Calibri"/>
          <w:b/>
          <w:szCs w:val="24"/>
          <w:rtl w:val="true"/>
        </w:rPr>
        <w:t xml:space="preserve">. </w:t>
      </w:r>
      <w:r>
        <w:rPr>
          <w:rFonts w:cs="Calibri"/>
          <w:b/>
          <w:b/>
          <w:szCs w:val="24"/>
          <w:rtl w:val="true"/>
        </w:rPr>
        <w:t>إسم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نّاشرِ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و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عنوانه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و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إنذار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حقوق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طبع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يَجِبُ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َنْ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َكُونَ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مُتضمّنة</w:t>
      </w:r>
      <w:r>
        <w:rPr>
          <w:rFonts w:cs="Calibri" w:ascii="Calibri" w:hAnsi="Calibri"/>
          <w:b/>
          <w:szCs w:val="24"/>
          <w:rtl w:val="true"/>
        </w:rPr>
        <w:t xml:space="preserve">. </w:t>
      </w:r>
      <w:r>
        <w:rPr>
          <w:rFonts w:cs="Calibri"/>
          <w:b/>
          <w:b/>
          <w:szCs w:val="24"/>
          <w:rtl w:val="true"/>
        </w:rPr>
        <w:t>لا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جمع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ى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مصاريف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م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مستلمي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للنسخِ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مُوَزَّعةِ</w:t>
      </w:r>
      <w:r>
        <w:rPr>
          <w:rFonts w:cs="Calibri" w:ascii="Calibri" w:hAnsi="Calibri"/>
          <w:b/>
          <w:szCs w:val="24"/>
          <w:rtl w:val="true"/>
        </w:rPr>
        <w:t xml:space="preserve">. </w:t>
      </w:r>
      <w:r>
        <w:rPr>
          <w:rFonts w:cs="Calibri"/>
          <w:b/>
          <w:b/>
          <w:szCs w:val="24"/>
          <w:rtl w:val="true"/>
        </w:rPr>
        <w:t>يمك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ستخدم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قتباسات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مختصرة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في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مقالات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هامة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و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مراجعات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بدو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خَرْق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حقوق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نشرِ</w:t>
      </w:r>
      <w:r>
        <w:rPr>
          <w:rFonts w:cs="Calibri" w:ascii="Calibri" w:hAnsi="Calibri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ascii="Calibri" w:hAnsi="Calibri" w:cs="Calibri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Calibri" w:ascii="Calibri" w:hAnsi="Calibri"/>
          <w:b/>
          <w:szCs w:val="24"/>
          <w:rtl w:val="true"/>
        </w:rPr>
        <w:br/>
      </w:r>
      <w:r>
        <w:rPr>
          <w:rStyle w:val="InternetLink"/>
          <w:rFonts w:cs="Calibri" w:ascii="Calibri" w:hAnsi="Calibri"/>
          <w:b/>
          <w:szCs w:val="24"/>
        </w:rPr>
        <w:t>http://www.logon</w:t>
      </w:r>
      <w:r>
        <w:rPr>
          <w:rFonts w:cs="Calibri" w:ascii="Calibri" w:hAnsi="Calibri"/>
          <w:b/>
          <w:szCs w:val="24"/>
        </w:rPr>
        <w:t xml:space="preserve"> and </w:t>
      </w:r>
      <w:hyperlink r:id="rId2">
        <w:r>
          <w:rPr>
            <w:rStyle w:val="InternetLink"/>
            <w:rFonts w:cs="Calibri" w:ascii="Calibri" w:hAnsi="Calibri"/>
            <w:b/>
            <w:szCs w:val="24"/>
          </w:rPr>
          <w:t>http://www.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</w:r>
      <w:r>
        <w:br w:type="page"/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مود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دمته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  <w:t>   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ك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ش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ط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نيس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:2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ش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ضب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لاث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موديت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ج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سخ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يم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ح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الي</w:t>
      </w:r>
      <w:r>
        <w:rPr>
          <w:rFonts w:cs="Arial" w:ascii="Calibri" w:hAnsi="Calibri"/>
          <w:b/>
          <w:szCs w:val="24"/>
          <w:rtl w:val="true"/>
          <w:lang w:val="en-AU"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وا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لاث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مر</w:t>
      </w:r>
      <w:r>
        <w:rPr>
          <w:rFonts w:cs="Arial" w:ascii="Calibri" w:hAnsi="Calibri"/>
          <w:b/>
          <w:szCs w:val="24"/>
          <w:rtl w:val="true"/>
          <w:lang w:val="en-AU"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خت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ديث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رج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قط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ح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الي</w:t>
      </w:r>
      <w:r>
        <w:rPr>
          <w:rFonts w:cs="Arial" w:ascii="Calibri" w:hAnsi="Calibri"/>
          <w:b/>
          <w:szCs w:val="24"/>
          <w:rtl w:val="true"/>
          <w:lang w:val="en-AU"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د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وا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لاث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مر</w:t>
      </w:r>
      <w:r>
        <w:rPr>
          <w:rFonts w:cs="Arial" w:ascii="Calibri" w:hAnsi="Calibri"/>
          <w:b/>
          <w:szCs w:val="24"/>
          <w:rtl w:val="true"/>
          <w:lang w:val="en-AU"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رو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ترج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ترت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ونان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أ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شتق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ل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ض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د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تي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ق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ذ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ئيس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كل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رشو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رت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ياس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ط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معن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جز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جمو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رع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راس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ا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يت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لاث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ع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لاثي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التال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إ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ن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ح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لاثين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م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با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خرى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لاثين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مر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قو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ب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و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ف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التا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ح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رو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ات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دخ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ناق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ت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ي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تا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كون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ث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ث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اق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اع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قي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لاث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شر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د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ه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بي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د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ث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ضرائ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أ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غسطس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ع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يريني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تخ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اني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ريني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ن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و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د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ور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و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و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لم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عل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ج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ا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ي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لي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" </w:t>
      </w:r>
      <w:r>
        <w:rPr>
          <w:rFonts w:cs="Arial" w:ascii="Calibri" w:hAnsi="Calibri"/>
          <w:b/>
          <w:szCs w:val="24"/>
          <w:lang w:val="en-AU" w:bidi="ar-MA"/>
        </w:rPr>
        <w:t>Quirinius: Schürer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ي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ث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كت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حافظ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أريخ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ع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هود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ص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جل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24</w:t>
      </w:r>
      <w:r>
        <w:rPr>
          <w:rFonts w:cs="Arial" w:ascii="Calibri" w:hAnsi="Calibri"/>
          <w:b/>
          <w:szCs w:val="24"/>
          <w:rtl w:val="true"/>
          <w:lang w:val="en-AU" w:bidi="ar-MA"/>
        </w:rPr>
        <w:t>.). 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ذك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د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ثر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زع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ؤخر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فذ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Quirin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ن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عط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ؤول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شؤ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ق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اق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م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تسلق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تمرد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r>
        <w:rPr>
          <w:rFonts w:cs="Arial" w:ascii="Calibri" w:hAnsi="Calibri"/>
          <w:b/>
          <w:szCs w:val="24"/>
          <w:lang w:val="en-AU" w:bidi="ar-MA"/>
        </w:rPr>
        <w:t>Homodense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Homonadense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Alecia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ل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جاحا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وم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Homonadense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صا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ط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ر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ليس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ق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د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نوب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لاط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ش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ي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ترابو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ض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Quirinius 1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خض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سب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بر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راف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اي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يص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ر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رش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Quirin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اق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جر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حص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كا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/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تح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ا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رج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423</w:t>
      </w:r>
      <w:r>
        <w:rPr>
          <w:rFonts w:cs="Arial" w:ascii="Calibri" w:hAnsi="Calibri"/>
          <w:b/>
          <w:szCs w:val="24"/>
          <w:rtl w:val="true"/>
          <w:lang w:val="en-AU"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كت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ا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09/1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وا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7/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Sent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صاص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06/0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Quinctil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قوس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مع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و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لسط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دلع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قتر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L. Calpurn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ز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غ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صب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اي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يص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نصل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مبرياليي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رب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حافظ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بيع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lang w:val="en-AU" w:bidi="ar-MA"/>
        </w:rPr>
        <w:t>Schürer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خ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حت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</w:t>
      </w:r>
      <w:r>
        <w:rPr>
          <w:rFonts w:cs="Arial" w:ascii="Calibri" w:hAnsi="Calibri"/>
          <w:b/>
          <w:szCs w:val="24"/>
          <w:lang w:val="en-AU" w:bidi="ar-MA"/>
        </w:rPr>
        <w:t>Sent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صاص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Titius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يض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خل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شر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ضريب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بي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لي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غريب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غريب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ان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ضرائ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ما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لسط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ه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تيج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خذ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ما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رج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  <w:r>
        <w:rPr>
          <w:rFonts w:cs="Arial" w:ascii="Calibri" w:hAnsi="Calibri"/>
          <w:b/>
          <w:szCs w:val="24"/>
          <w:lang w:val="en-AU" w:bidi="ar-MA"/>
        </w:rPr>
        <w:t>430</w:t>
      </w:r>
      <w:r>
        <w:rPr>
          <w:rFonts w:cs="Arial" w:ascii="Calibri" w:hAnsi="Calibri"/>
          <w:b/>
          <w:szCs w:val="24"/>
          <w:rtl w:val="true"/>
          <w:lang w:val="en-AU"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ف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Schürer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حو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اب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يريني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رج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42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لا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سل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بولند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تا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ت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مكا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طال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تخد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حو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lang w:val="en-AU" w:bidi="ar-MA"/>
        </w:rPr>
        <w:t>Schürer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فت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Quirin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غ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لاط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مفيل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Homonadense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تراب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XII 6</w:t>
      </w:r>
      <w:r>
        <w:rPr>
          <w:rFonts w:ascii="Arial" w:hAnsi="Arial" w:cs="Arial"/>
          <w:b/>
          <w:b/>
          <w:szCs w:val="24"/>
          <w:lang w:val="en-AU" w:bidi="ar-MA"/>
        </w:rPr>
        <w:t>،</w:t>
      </w:r>
      <w:r>
        <w:rPr>
          <w:rFonts w:cs="Arial" w:ascii="Calibri" w:hAnsi="Calibri"/>
          <w:b/>
          <w:szCs w:val="24"/>
          <w:lang w:val="en-AU" w:bidi="ar-MA"/>
        </w:rPr>
        <w:t>5 (567) 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III</w:t>
      </w:r>
      <w:r>
        <w:rPr>
          <w:rFonts w:ascii="Calibri" w:hAnsi="Calibri" w:cs="Arial"/>
          <w:b/>
          <w:b/>
          <w:szCs w:val="24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8</w:t>
      </w:r>
      <w:r>
        <w:rPr>
          <w:rFonts w:cs="Arial" w:ascii="Calibri" w:hAnsi="Calibri"/>
          <w:b/>
          <w:szCs w:val="24"/>
          <w:rtl w:val="true"/>
          <w:lang w:val="en-AU" w:bidi="ar-MA"/>
        </w:rPr>
        <w:t>)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رج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25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ج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ستبع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تر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اب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اقع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ا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Quirin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ار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ي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ام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ؤ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Sent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صاص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</w:t>
      </w:r>
      <w:r>
        <w:rPr>
          <w:rFonts w:cs="Arial" w:ascii="Calibri" w:hAnsi="Calibri"/>
          <w:b/>
          <w:szCs w:val="24"/>
          <w:lang w:val="en-AU" w:bidi="ar-MA"/>
        </w:rPr>
        <w:t>T.P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يزما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خ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واط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تخاذ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Quirin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صب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د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ور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Quirin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ئ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سكر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غ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فت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لاط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مفيلي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ن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قاتل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ط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نوب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لاط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غسط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زئ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تس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ش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حافظ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ضري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را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مس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ئ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cs="Arial" w:ascii="Calibri" w:hAnsi="Calibri"/>
          <w:b/>
          <w:szCs w:val="24"/>
          <w:lang w:val="en-AU" w:bidi="ar-MA"/>
        </w:rPr>
        <w:t>Vicesima hereditatis</w:t>
      </w:r>
      <w:r>
        <w:rPr>
          <w:rFonts w:cs="Arial" w:ascii="Calibri" w:hAnsi="Calibri"/>
          <w:b/>
          <w:szCs w:val="24"/>
          <w:rtl w:val="true"/>
          <w:lang w:val="en-AU"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عو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ضح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ج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ش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ي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ا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التا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تحي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ذك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ي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لتح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ل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"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زا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خيلاوس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ضي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لسط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غرا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دار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ضرائ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جوزيف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ا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ش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ظ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غسط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كث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لسطينيي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اض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سيف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سع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Quirin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غ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:3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ذك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رائ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تزا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تفاض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و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ليل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نتفاض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و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تفاض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يود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0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تب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6</w:t>
      </w:r>
      <w:r>
        <w:rPr>
          <w:rFonts w:cs="Arial" w:ascii="Calibri" w:hAnsi="Calibri"/>
          <w:b/>
          <w:szCs w:val="24"/>
          <w:rtl w:val="true"/>
          <w:lang w:val="en-AU"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رج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اريخ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تفاض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و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لي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تب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Schürer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عز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ؤرخ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صريح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امال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كو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سب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ليئي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Theuda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ع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Theuda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زائ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ب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ه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ئ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رسال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لسط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وديوس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uspius Fadus 44- 46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lang w:val="en-AU" w:bidi="ar-MA"/>
        </w:rPr>
        <w:t>Schürer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حت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Theuda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رج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جل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456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457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>)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عت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ل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فيف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اض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ت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ضرائ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ش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ي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ع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ضرائ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Quirin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ولي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غ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د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ذك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مر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ب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و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ليل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يم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يم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صل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ب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لي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سند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6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4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)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ي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Fadus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ا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ش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ضرائ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ضرائ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رائ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ش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وع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برز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ئ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ا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اريخ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أ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غسط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ع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Quirinius 1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صب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موديت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ز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لاثين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مر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ا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و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اد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م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تفتيش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رح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ص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إحبا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شا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س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ف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لا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نشغال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خ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ندل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ب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بل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و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04/0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عو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نسج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لاث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راج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ورات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غري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فاي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أ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شغال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س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خلا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كذ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غد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ري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وا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تبر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ؤرخ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رح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الث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أخ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كم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صد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تلي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لق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ضو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أل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غ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ناق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حث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قيو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تلي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ره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اريخ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تخذ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و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Sent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صاص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حام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ر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IV</w:t>
      </w:r>
      <w:r>
        <w:rPr>
          <w:rFonts w:ascii="Calibri" w:hAnsi="Calibri" w:cs="Arial"/>
          <w:b/>
          <w:b/>
          <w:szCs w:val="24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</w:t>
      </w:r>
      <w:r>
        <w:rPr>
          <w:rFonts w:ascii="Calibri" w:hAnsi="Calibri" w:cs="Arial"/>
          <w:b/>
          <w:b/>
          <w:szCs w:val="24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0</w:t>
      </w:r>
      <w:r>
        <w:rPr>
          <w:rFonts w:ascii="Calibri" w:hAnsi="Calibri" w:cs="Arial"/>
          <w:b/>
          <w:b/>
          <w:szCs w:val="24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ANF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الث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7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و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cs="Arial" w:ascii="Calibri" w:hAnsi="Calibri"/>
          <w:b/>
          <w:szCs w:val="24"/>
          <w:lang w:val="en-AU" w:bidi="ar-MA"/>
        </w:rPr>
        <w:t>Sulpic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</w:t>
      </w:r>
      <w:r>
        <w:rPr>
          <w:rFonts w:cs="Arial" w:ascii="Calibri" w:hAnsi="Calibri"/>
          <w:b/>
          <w:szCs w:val="24"/>
          <w:lang w:val="en-AU" w:bidi="ar-MA"/>
        </w:rPr>
        <w:t>Quirin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تلي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ذك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صاص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خ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Pallio 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ز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ي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تلي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Sancelemente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غير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فت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صاص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ا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هو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وض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اريخ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74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AUC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تلي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ناس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Adversus Judae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ا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دع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ط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75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AUC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اد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أربع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إمبراطور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غسط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ا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ق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'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شر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ثا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(</w:t>
      </w:r>
      <w:r>
        <w:rPr>
          <w:rFonts w:cs="Arial" w:ascii="Calibri" w:hAnsi="Calibri"/>
          <w:b/>
          <w:szCs w:val="24"/>
          <w:lang w:val="en-AU" w:bidi="ar-MA"/>
        </w:rPr>
        <w:t>2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يوباتر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cs="Arial" w:ascii="Calibri" w:hAnsi="Calibri"/>
          <w:b/>
          <w:szCs w:val="24"/>
          <w:lang w:val="en-AU" w:bidi="ar-MA"/>
        </w:rPr>
        <w:t>51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3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قد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غسط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واس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تلي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ج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ام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شر</w:t>
      </w:r>
      <w:r>
        <w:rPr>
          <w:rFonts w:cs="Arial" w:ascii="Calibri" w:hAnsi="Calibri"/>
          <w:b/>
          <w:szCs w:val="24"/>
          <w:rtl w:val="true"/>
          <w:lang w:val="en-AU" w:bidi="ar-MA"/>
        </w:rPr>
        <w:t>" (</w:t>
      </w:r>
      <w:r>
        <w:rPr>
          <w:rFonts w:cs="Arial" w:ascii="Calibri" w:hAnsi="Calibri"/>
          <w:b/>
          <w:szCs w:val="24"/>
          <w:lang w:val="en-AU" w:bidi="ar-MA"/>
        </w:rPr>
        <w:t>1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بلغ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ح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3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و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شه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اريوس</w:t>
      </w:r>
      <w:r>
        <w:rPr>
          <w:rFonts w:cs="Arial" w:ascii="Calibri" w:hAnsi="Calibri"/>
          <w:b/>
          <w:szCs w:val="24"/>
          <w:rtl w:val="true"/>
          <w:lang w:val="en-AU"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ت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يص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ر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كتافي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و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خلاف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ك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3/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أخذ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ات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غسط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ض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و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طاح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ر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تو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r>
        <w:rPr>
          <w:rFonts w:cs="Arial" w:ascii="Calibri" w:hAnsi="Calibri"/>
          <w:b/>
          <w:szCs w:val="24"/>
          <w:lang w:val="en-AU" w:bidi="ar-MA"/>
        </w:rPr>
        <w:t>Cleoptara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تلي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ح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كذ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سا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كم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يوباتر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/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ث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-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تح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ت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قدس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ساب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Adversus Marcionem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ع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05/0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التا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إ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ه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اكم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صاصي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فتراض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ش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د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واع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تم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06/0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د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ك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Qurinius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د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غلاط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ط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ر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Homonadense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ليسن</w:t>
      </w:r>
      <w:r>
        <w:rPr>
          <w:rFonts w:cs="Arial" w:ascii="Calibri" w:hAnsi="Calibri"/>
          <w:b/>
          <w:szCs w:val="24"/>
          <w:rtl w:val="true"/>
          <w:lang w:val="en-AU" w:bidi="ar-MA"/>
        </w:rPr>
        <w:t>]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صاص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هو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ا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ساب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تلي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صو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ي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رى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Sent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صاص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ا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744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74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اج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ANF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رج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اش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09/1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06/0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غسط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W. Zumpt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ه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بير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إثب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وبلي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Sulpicius Quirin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اق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ا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ج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يناري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لا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سم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وزيف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Volumn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صاص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ن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) 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وس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مل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XVI</w:t>
      </w:r>
      <w:r>
        <w:rPr>
          <w:rFonts w:ascii="Calibri" w:hAnsi="Calibri" w:cs="Arial"/>
          <w:b/>
          <w:b/>
          <w:szCs w:val="24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9</w:t>
      </w:r>
      <w:r>
        <w:rPr>
          <w:rFonts w:ascii="Calibri" w:hAnsi="Calibri" w:cs="Arial"/>
          <w:b/>
          <w:b/>
          <w:szCs w:val="24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28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ر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ه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cs="Arial" w:ascii="Calibri" w:hAnsi="Calibri"/>
          <w:b/>
          <w:szCs w:val="24"/>
          <w:lang w:val="en-AU" w:bidi="ar-MA"/>
        </w:rPr>
        <w:t>I</w:t>
      </w:r>
      <w:r>
        <w:rPr>
          <w:rFonts w:ascii="Calibri" w:hAnsi="Calibri" w:cs="Arial"/>
          <w:b/>
          <w:b/>
          <w:szCs w:val="24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7</w:t>
      </w:r>
      <w:r>
        <w:rPr>
          <w:rFonts w:ascii="Calibri" w:hAnsi="Calibri" w:cs="Arial"/>
          <w:b/>
          <w:b/>
          <w:szCs w:val="24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مي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Volumn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stratopedarchen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r>
        <w:rPr>
          <w:rFonts w:cs="Arial" w:ascii="Calibri" w:hAnsi="Calibri"/>
          <w:b/>
          <w:szCs w:val="24"/>
          <w:lang w:val="en-AU" w:bidi="ar-MA"/>
        </w:rPr>
        <w:t>I</w:t>
      </w:r>
      <w:r>
        <w:rPr>
          <w:rFonts w:ascii="Calibri" w:hAnsi="Calibri" w:cs="Arial"/>
          <w:b/>
          <w:b/>
          <w:szCs w:val="24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7</w:t>
      </w:r>
      <w:r>
        <w:rPr>
          <w:rFonts w:ascii="Calibri" w:hAnsi="Calibri" w:cs="Arial"/>
          <w:b/>
          <w:b/>
          <w:szCs w:val="24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دعو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epitropo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التا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Schürer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ح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جل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5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Volumn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مرؤ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روس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صاص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نائ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محافظ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ذك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صاص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ض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وزيف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ث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ا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ش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0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8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cs="Arial" w:ascii="Calibri" w:hAnsi="Calibri"/>
          <w:b/>
          <w:szCs w:val="24"/>
          <w:lang w:val="en-AU" w:bidi="ar-MA"/>
        </w:rPr>
        <w:t>344</w:t>
      </w:r>
      <w:r>
        <w:rPr>
          <w:rFonts w:cs="Arial" w:ascii="Calibri" w:hAnsi="Calibri"/>
          <w:b/>
          <w:szCs w:val="24"/>
          <w:rtl w:val="true"/>
          <w:lang w:val="en-AU" w:bidi="ar-MA"/>
        </w:rPr>
        <w:t>)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II</w:t>
      </w:r>
      <w:r>
        <w:rPr>
          <w:rFonts w:ascii="Calibri" w:hAnsi="Calibri" w:cs="Arial"/>
          <w:b/>
          <w:b/>
          <w:szCs w:val="24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 (368)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ا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ش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(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>)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cs="Arial" w:ascii="Calibri" w:hAnsi="Calibri"/>
          <w:b/>
          <w:szCs w:val="24"/>
          <w:lang w:val="en-AU" w:bidi="ar-MA"/>
        </w:rPr>
        <w:t>24</w:t>
      </w:r>
      <w:r>
        <w:rPr>
          <w:rFonts w:cs="Arial" w:ascii="Calibri" w:hAnsi="Calibri"/>
          <w:b/>
          <w:szCs w:val="24"/>
          <w:rtl w:val="true"/>
          <w:lang w:val="en-AU" w:bidi="ar-MA"/>
        </w:rPr>
        <w:t>)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cs="Arial" w:ascii="Calibri" w:hAnsi="Calibri"/>
          <w:b/>
          <w:szCs w:val="24"/>
          <w:lang w:val="en-AU" w:bidi="ar-MA"/>
        </w:rPr>
        <w:t>5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تخد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Qurin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تب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صاص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بد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legature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عل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و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ق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Schürer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ما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ه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ظ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رح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بد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ث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ضوح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جل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ذك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اء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ض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Volumn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رصاص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لا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لع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ور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ا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أس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اض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عر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02:1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زيا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ج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ته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كم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ود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لد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طري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ختلف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حي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جن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و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حذ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س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رح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ص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قر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نج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3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16</w:t>
      </w:r>
      <w:r>
        <w:rPr>
          <w:rFonts w:cs="Arial" w:ascii="Calibri" w:hAnsi="Calibri"/>
          <w:b/>
          <w:szCs w:val="24"/>
          <w:rtl w:val="true"/>
          <w:lang w:val="en-AU"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خذ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ب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م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ه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ص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يرو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ز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طل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ب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دمير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ق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خذ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ب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م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نصر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صر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ف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حد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ب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ئل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خرو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ص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عو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بني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ل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أ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خ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كماء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جاوز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ضب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أرس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بي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ح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خوم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ب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ت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و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حس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زم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تفس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ج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كماء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(</w:t>
      </w:r>
      <w:r>
        <w:rPr>
          <w:rFonts w:cs="Arial" w:ascii="Calibri" w:hAnsi="Calibri"/>
          <w:b/>
          <w:szCs w:val="24"/>
          <w:lang w:val="en-AU" w:bidi="ar-MA"/>
        </w:rPr>
        <w:t>KJV</w:t>
      </w:r>
      <w:r>
        <w:rPr>
          <w:rFonts w:cs="Arial" w:ascii="Calibri" w:hAnsi="Calibri"/>
          <w:b/>
          <w:szCs w:val="24"/>
          <w:rtl w:val="true"/>
          <w:lang w:val="en-AU"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زيا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كم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ول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توق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ت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ب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ح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نعك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ان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وزيف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ساب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عد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ئيس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و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ات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تأك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س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أ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شه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د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-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رب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-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ض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ت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ر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ح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ش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ح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ص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ق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عز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ؤرخ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يس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cs="Arial" w:ascii="Calibri" w:hAnsi="Calibri"/>
          <w:b/>
          <w:szCs w:val="24"/>
          <w:lang w:val="en-AU" w:bidi="ar-MA"/>
        </w:rPr>
        <w:t>2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ر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- </w:t>
      </w:r>
      <w:r>
        <w:rPr>
          <w:rFonts w:cs="Arial" w:ascii="Calibri" w:hAnsi="Calibri"/>
          <w:b/>
          <w:szCs w:val="24"/>
          <w:lang w:val="en-AU" w:bidi="ar-MA"/>
        </w:rPr>
        <w:t>1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بري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س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ال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زعيم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خيلا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تيباس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خيلاوس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ا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7.6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ط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غسط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ش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كم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ض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ا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ش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3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(</w:t>
      </w:r>
      <w:r>
        <w:rPr>
          <w:rFonts w:cs="Arial" w:ascii="Calibri" w:hAnsi="Calibri"/>
          <w:b/>
          <w:szCs w:val="24"/>
          <w:lang w:val="en-AU" w:bidi="ar-MA"/>
        </w:rPr>
        <w:t>34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ت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(</w:t>
      </w:r>
      <w:r>
        <w:rPr>
          <w:rFonts w:cs="Arial" w:ascii="Calibri" w:hAnsi="Calibri"/>
          <w:b/>
          <w:szCs w:val="24"/>
          <w:lang w:val="en-AU" w:bidi="ar-MA"/>
        </w:rPr>
        <w:t>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)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صح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اب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BJ : II</w:t>
      </w:r>
      <w:r>
        <w:rPr>
          <w:rFonts w:ascii="Calibri" w:hAnsi="Calibri" w:cs="Arial"/>
          <w:b/>
          <w:b/>
          <w:szCs w:val="24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7</w:t>
      </w:r>
      <w:r>
        <w:rPr>
          <w:rFonts w:ascii="Calibri" w:hAnsi="Calibri" w:cs="Arial"/>
          <w:b/>
          <w:b/>
          <w:szCs w:val="24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شير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اسع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نصل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ميلي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بيد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r>
        <w:rPr>
          <w:rFonts w:cs="Arial" w:ascii="Calibri" w:hAnsi="Calibri"/>
          <w:b/>
          <w:szCs w:val="24"/>
          <w:lang w:val="en-AU" w:bidi="ar-MA"/>
        </w:rPr>
        <w:t>L. Arvunt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)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كم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ط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تيب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تب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ليجو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ي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مل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اريخ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كم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كم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حاس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سيف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تر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زم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ح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شنا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يس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يس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سنو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يغن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ز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وات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جز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يس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س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و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مل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Schürer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و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يس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يز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قمر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ش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وزيف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A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J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ا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ش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وع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حسو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تر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رس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نسج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سيفوس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سيف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هن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تياس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ح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ح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سف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Ellemus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رئ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ه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سب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جاس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ق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ل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هو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خفض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ت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ر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زا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سج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سوف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ج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ق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تم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نا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ئ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يز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ج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رك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وزيف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ز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لاحظ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س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ج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ست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ث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ائد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Schürer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ا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عا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وض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تفص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كتب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اريخ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جل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326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328</w:t>
      </w:r>
      <w:r>
        <w:rPr>
          <w:rFonts w:cs="Arial" w:ascii="Calibri" w:hAnsi="Calibri"/>
          <w:b/>
          <w:szCs w:val="24"/>
          <w:rtl w:val="true"/>
          <w:lang w:val="en-AU"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خذ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ت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ج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عتبا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تا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د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ح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س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ص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خيلا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ائ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و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التا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إ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ئ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ص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خيلا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'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ه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ع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ي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دع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ط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ي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رتف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ق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موج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س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قد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ف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ر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قد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ضح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رف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22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2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ح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صر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ذك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ح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صر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جر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د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صر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ق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طف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ك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(+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ت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لاث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ثلاث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م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) 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اج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hyperlink r:id="rId3"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لتنقية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ورق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والختان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(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رقم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lang w:val="en-AU" w:bidi="ar-MA"/>
          </w:rPr>
          <w:t>251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).).</w:t>
        </w:r>
      </w:hyperlink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التال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ح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برا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وزي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ادر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ص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ض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فع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ي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حت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ا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ادرو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ا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س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ص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ظه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وس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ش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ضح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BCE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وات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اريخ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رائ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ت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جي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ج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ح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ورط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ي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تر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نب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ن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ح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ص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و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ش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رج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و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التال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إ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رائ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ئيس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قط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سب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ق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1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و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لوم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تاب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رج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نس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لق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ق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رج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الث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تص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0</w:t>
      </w:r>
      <w:r>
        <w:rPr>
          <w:rFonts w:cs="Arial" w:ascii="Calibri" w:hAnsi="Calibri"/>
          <w:b/>
          <w:szCs w:val="24"/>
          <w:lang w:val="en-AU" w:bidi="ar-MA"/>
        </w:rPr>
        <w:t>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​​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2</w:t>
      </w:r>
      <w:r>
        <w:rPr>
          <w:rFonts w:cs="Arial" w:ascii="Calibri" w:hAnsi="Calibri"/>
          <w:b/>
          <w:szCs w:val="24"/>
          <w:rtl w:val="true"/>
          <w:lang w:val="en-AU" w:bidi="ar-MA"/>
        </w:rPr>
        <w:t>)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تح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ناق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نج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شر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دخ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د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ب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ثلاث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تدريس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ق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و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حت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خ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ع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7/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مك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Quirin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صد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امر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جر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س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طرت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لاطي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بادوك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و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ط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رق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لصو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ض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اب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Trachoniti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ح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غسط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/ </w:t>
      </w:r>
      <w:r>
        <w:rPr>
          <w:rFonts w:cs="Arial" w:ascii="Calibri" w:hAnsi="Calibri"/>
          <w:b/>
          <w:szCs w:val="24"/>
          <w:lang w:val="en-AU" w:bidi="ar-MA"/>
        </w:rPr>
        <w:t>2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حت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ار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ي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سكر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ا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منط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صب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M. Tit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غ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ض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عل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ئ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سكر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غ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صاص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ق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8/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7/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جز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أ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غسطس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ؤرخ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يرلاخ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و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ر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أكيد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Zumpt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ئ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Qurin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رسا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Quinctil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ق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cs="Arial" w:ascii="Calibri" w:hAnsi="Calibri"/>
          <w:b/>
          <w:szCs w:val="24"/>
          <w:rtl w:val="true"/>
          <w:lang w:val="en-AU" w:bidi="ar-MA"/>
        </w:rPr>
        <w:t>)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مند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د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ام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ح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ظ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ض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Schürer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جل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2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كذ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تبد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ق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صاص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رد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ئ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ضع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Qurin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رسال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د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ا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جهز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ل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ل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د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ور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قت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صاص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lang w:val="en-AU" w:bidi="ar-MA"/>
        </w:rPr>
        <w:t>Schürer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رج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فت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با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ق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ي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لي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حدي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ا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اق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ي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ل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قو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س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غ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ح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ماندسيس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سكر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لاط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وري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فس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ساب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ئا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ه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ظ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ؤرخ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ه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صاص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قوس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التا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إ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اد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كا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ص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و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نفيذه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غسط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سل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غريب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ديق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م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ستشا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ب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نو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قب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ائ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يص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ر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ح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يو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وزيفوس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A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J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ام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ش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0</w:t>
      </w:r>
      <w:r>
        <w:rPr>
          <w:rFonts w:ascii="Calibri" w:hAnsi="Calibri" w:cs="Arial"/>
          <w:b/>
          <w:b/>
          <w:szCs w:val="24"/>
          <w:lang w:val="en-AU" w:bidi="ar-MA"/>
        </w:rPr>
        <w:t>،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ر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وسع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ث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غ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ديي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ز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ب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يتيلي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3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2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و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ي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شغو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غ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وا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ي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ق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ار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لط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سم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دوبو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خ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ار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اق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و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ق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خاص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روف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ظر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Quirin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'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سكر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ارتف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ن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ج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ار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ي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سكر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و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M. Titius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يط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ع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ع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ذك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سيف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حا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ج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بنائ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زاع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لا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ح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ئ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رو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شع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اد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توقع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بوء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ث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د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وائ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ي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وق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ار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بك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ظ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ح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ا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جل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رو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انجي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ت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ز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نش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فض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ر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ع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لا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لوم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قي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حت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تفا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طلب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غسطس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خصوص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و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شا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لاط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مفيل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و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هود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حاو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أك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قائد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مودي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ت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ر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ز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ناج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كت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موم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حد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م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زارت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هم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وق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زار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ج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زا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ح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مدان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ع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تبش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امس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ش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يباريوس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اب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تو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تخد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قو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د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تخدام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ق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أ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ب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تم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و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حتس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ه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تم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ا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تو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تو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ع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ح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تو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كف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ست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لق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ب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ع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م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تو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مود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سم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زار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وق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د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نش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موديت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زار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ج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ح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مدان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:21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ع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ح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م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م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غلب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التال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مودي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تو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-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ش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ض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لس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زم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مودي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مي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ل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ح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مد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ن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امي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د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35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4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ال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زوا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ي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جز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ح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فرناح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ي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ك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يا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" 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2:1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نا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د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إ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زم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مود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ط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م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إضا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ض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ا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" 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ث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جاوز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مس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م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ظر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ي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نص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ه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دمت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رب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ض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ؤك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ث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كثي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ق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موديت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د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ه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براير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مود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دن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طل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رب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ثر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ع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ثي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عظ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ح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مد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جنو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تق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فرناح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cs="Arial" w:ascii="Calibri" w:hAnsi="Calibri"/>
          <w:b/>
          <w:szCs w:val="24"/>
          <w:lang w:val="en-AU" w:bidi="ar-MA"/>
        </w:rPr>
        <w:t>VV. 12-1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و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حديد</w:t>
      </w:r>
      <w:r>
        <w:rPr>
          <w:rFonts w:cs="Arial" w:ascii="Calibri" w:hAnsi="Calibri"/>
          <w:b/>
          <w:szCs w:val="24"/>
          <w:rtl w:val="true"/>
          <w:lang w:val="en-AU" w:bidi="ar-MA"/>
        </w:rPr>
        <w:t>: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بت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رز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وبو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ملك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م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نا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"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سلس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ي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8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2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ش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ت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ندرو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يم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سم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ج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ح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مدا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تي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اغم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دف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ص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ساع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سلس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سلس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وج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قس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4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20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آ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ا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خ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فرناحو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عر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ح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داؤ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جز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زار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ز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اع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أت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"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امي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اض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زيار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فرناحو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:3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ع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درو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قي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ت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مي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وحن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تجه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تب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و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طر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خبر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01:41</w:t>
      </w:r>
      <w:r>
        <w:rPr>
          <w:rFonts w:cs="Arial" w:ascii="Calibri" w:hAnsi="Calibri"/>
          <w:b/>
          <w:szCs w:val="24"/>
          <w:rtl w:val="true"/>
          <w:lang w:val="en-AU" w:bidi="ar-MA"/>
        </w:rPr>
        <w:t>)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م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ت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طرس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8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2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رق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4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2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تا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بسي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ص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فص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دع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س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لي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ج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فع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تدع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رب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مد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قط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ستدع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علي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:2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ف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زفا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لي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لامي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ل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ود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ي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ض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تعمي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غ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م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ح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مد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ض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لي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2:13</w:t>
      </w:r>
      <w:r>
        <w:rPr>
          <w:rFonts w:cs="Arial" w:ascii="Calibri" w:hAnsi="Calibri"/>
          <w:b/>
          <w:szCs w:val="24"/>
          <w:rtl w:val="true"/>
          <w:lang w:val="en-AU"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ض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خت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ديث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س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سلس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ق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ح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22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3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:1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3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ر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ج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س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بت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جز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أخذ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ش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ج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ق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ثي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ؤك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ا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عظ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ج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اقع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تبش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اب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ناج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لاف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ؤث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لب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تم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نج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حن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سلس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ش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خ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هي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د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جزات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قا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ي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و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ي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م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امي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ن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ح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م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و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ض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تم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عظ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ع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ق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تي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CE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ش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لق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ب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صلب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و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أخ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ظه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يس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/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بي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ع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بع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بر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اريخ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فت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</w:t>
      </w:r>
      <w:r>
        <w:rPr>
          <w:rFonts w:cs="Arial" w:ascii="Calibri" w:hAnsi="Calibri"/>
          <w:b/>
          <w:szCs w:val="24"/>
          <w:lang w:val="en-AU" w:bidi="ar-MA"/>
        </w:rPr>
        <w:t>2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بر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أخ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د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ق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أخ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قر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دي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hyperlink r:id="rId4"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(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نظر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توقيت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ورقة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من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صلب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والقيامة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(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رقم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lang w:val="en-AU" w:bidi="ar-MA"/>
          </w:rPr>
          <w:t>159</w:t>
        </w:r>
      </w:hyperlink>
      <w:r>
        <w:rPr>
          <w:rFonts w:cs="Arial" w:ascii="Calibri" w:hAnsi="Calibri"/>
          <w:b/>
          <w:szCs w:val="24"/>
          <w:rtl w:val="true"/>
          <w:lang w:val="en-AU"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س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سلس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نا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ون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عظ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خ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ينو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ح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ش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ن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ينو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ق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قل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لاث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مل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عط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ينو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بع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و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ع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وب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ط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و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ق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لي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قو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لا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و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زا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ح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مد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او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ح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ينوى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نت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زا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اد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مي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ط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و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توب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فع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دمر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فا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7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بي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7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ستك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ن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حل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ا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hyperlink r:id="rId5"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نظر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مقالة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علامة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يونان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و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تاريخ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إعادة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بناء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هيكل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(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رقم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lang w:val="en-AU" w:bidi="ar-MA"/>
          </w:rPr>
          <w:t>13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))</w:t>
        </w:r>
      </w:hyperlink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أك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زا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لا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نو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ص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أك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اح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تأك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ين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خ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ام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قيق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زا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حد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حيح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تركز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أك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فس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خ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ذ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ت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تعل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ب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هي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بع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اب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نوا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اقع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ه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بي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اني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9:2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ب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سخ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أذو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فس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ن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تر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اريخ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م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ه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ور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كروشير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دع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رتحششت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I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ونانيين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ن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لا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حي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ظر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زا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تص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ق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لاث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ثلا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قيام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ش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م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ب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هي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بع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اب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نوا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ز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هم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شئ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ؤ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زقي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سلس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ل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بع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ب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مح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جي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ار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سرائ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متدا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آ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نان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Papernumericend"/>
        <w:spacing w:before="100" w:after="100"/>
        <w:rPr>
          <w:rFonts w:ascii="MS Mincho;ＭＳ 明朝" w:hAnsi="MS Mincho;ＭＳ 明朝" w:eastAsia="MS Mincho;ＭＳ 明朝" w:cs="MS Mincho;ＭＳ 明朝"/>
          <w:b/>
          <w:b/>
          <w:bCs/>
        </w:rPr>
      </w:pPr>
      <w:r>
        <w:rPr>
          <w:rFonts w:eastAsia="MS Mincho;ＭＳ 明朝" w:cs="MS Mincho;ＭＳ 明朝" w:ascii="MS Mincho;ＭＳ 明朝" w:hAnsi="MS Mincho;ＭＳ 明朝"/>
          <w:b/>
          <w:bCs/>
        </w:rPr>
        <w:t>❑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عمر المسيح في المعمودية و مدة خدمت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fr-FR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Papernumericend">
    <w:name w:val="papernumeric_end"/>
    <w:basedOn w:val="Normal"/>
    <w:qFormat/>
    <w:pPr>
      <w:widowControl/>
      <w:spacing w:before="100" w:after="100"/>
      <w:jc w:val="left"/>
    </w:pPr>
    <w:rPr>
      <w:szCs w:val="24"/>
      <w:lang w:val="fr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" TargetMode="External"/><Relationship Id="rId3" Type="http://schemas.openxmlformats.org/officeDocument/2006/relationships/hyperlink" Target="http://arabic.ccg.org/weblibs/study-papers/p251.html" TargetMode="External"/><Relationship Id="rId4" Type="http://schemas.openxmlformats.org/officeDocument/2006/relationships/hyperlink" Target="http://arabic.ccg.org/weblibs/study-papers/p159.html" TargetMode="External"/><Relationship Id="rId5" Type="http://schemas.openxmlformats.org/officeDocument/2006/relationships/hyperlink" Target="http://arabic.ccg.org/weblibs/study-papers/p013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7:26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15-05-05T14:00:00Z</dcterms:modified>
  <cp:revision>13</cp:revision>
  <dc:subject/>
  <dc:title>عمر المسيح في المعمودية ومدة خدمته[019]</dc:title>
</cp:coreProperties>
</file>