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ascii="Calibri" w:hAnsi="Calibri" w:cs="Calibri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  <w:t> </w:t>
      </w:r>
    </w:p>
    <w:p>
      <w:pPr>
        <w:pStyle w:val="NormalWeb"/>
        <w:jc w:val="right"/>
        <w:rPr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021H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رقم</w:t>
      </w:r>
      <w:r>
        <w:rPr>
          <w:rFonts w:ascii="Arial" w:hAnsi="Arial" w:cs="Arial"/>
          <w:b/>
          <w:b/>
          <w:bCs/>
          <w:sz w:val="27"/>
          <w:sz w:val="27"/>
          <w:szCs w:val="27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Web"/>
        <w:spacing w:before="240" w:after="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ق على حبقوق</w:t>
      </w:r>
    </w:p>
    <w:p>
      <w:pPr>
        <w:pStyle w:val="NormalWeb"/>
        <w:spacing w:before="240" w:after="6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sz w:val="16"/>
        </w:rPr>
        <w:t>201401107-20141107</w:t>
      </w:r>
      <w:r>
        <w:rPr>
          <w:sz w:val="16"/>
        </w:rPr>
        <w:t xml:space="preserve"> </w:t>
      </w:r>
      <w:r>
        <w:rPr>
          <w:sz w:val="16"/>
        </w:rPr>
        <w:t xml:space="preserve">1.0 </w:t>
      </w:r>
      <w:r>
        <w:rPr>
          <w:sz w:val="16"/>
        </w:rPr>
        <w:t xml:space="preserve"> </w:t>
      </w:r>
      <w:r>
        <w:rPr>
          <w:sz w:val="16"/>
          <w:sz w:val="16"/>
          <w:szCs w:val="16"/>
          <w:rtl w:val="true"/>
        </w:rPr>
        <w:t>الطبعة</w:t>
      </w:r>
      <w:r>
        <w:rPr>
          <w:sz w:val="16"/>
          <w:sz w:val="16"/>
          <w:szCs w:val="16"/>
        </w:rPr>
        <w:t xml:space="preserve">  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>)</w:t>
      </w:r>
    </w:p>
    <w:p>
      <w:pPr>
        <w:pStyle w:val="NormalWeb"/>
        <w:spacing w:before="240" w:after="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bidi w:val="1"/>
        <w:spacing w:before="240" w:after="60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النبي حبقوق عاش في أوقات الشر ويشكو إلى الرب عن ذلك، وقال إنه يهوذا سوف يتم إرسالها إلى السبي إلى البابليين الذين سيكونون خلفاء الآشوريين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 xml:space="preserve">راجع أيضا مزمور </w:t>
      </w:r>
      <w:r>
        <w:rPr>
          <w:sz w:val="27"/>
          <w:szCs w:val="27"/>
        </w:rPr>
        <w:t>73</w:t>
      </w:r>
      <w:r>
        <w:rPr>
          <w:sz w:val="27"/>
          <w:szCs w:val="27"/>
          <w:rtl w:val="true"/>
        </w:rPr>
        <w:t>).</w:t>
      </w:r>
    </w:p>
    <w:p>
      <w:pPr>
        <w:pStyle w:val="NormalWeb"/>
        <w:bidi w:val="1"/>
        <w:spacing w:before="240" w:after="6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Calibri" w:hAnsi="Calibri" w:cs="Calibri"/>
          <w:b/>
          <w:b/>
          <w:sz w:val="27"/>
          <w:szCs w:val="24"/>
          <w:lang w:bidi="ar-MA"/>
        </w:rPr>
      </w:pPr>
      <w:r>
        <w:rPr>
          <w:rFonts w:cs="Calibri" w:ascii="Calibri" w:hAnsi="Calibri"/>
          <w:b/>
          <w:sz w:val="27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Calibri" w:ascii="Calibri" w:hAnsi="Calibri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E-mail: </w:t>
      </w:r>
      <w:r>
        <w:rPr>
          <w:rStyle w:val="InternetLink"/>
          <w:rFonts w:cs="Calibri" w:ascii="Calibri" w:hAnsi="Calibri"/>
          <w:b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  <w:lang w:bidi="ar-MA"/>
        </w:rPr>
      </w:pPr>
      <w:r>
        <w:rPr>
          <w:rFonts w:cs="Calibri" w:ascii="Calibri" w:hAnsi="Calibri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  <w:t>(</w:t>
      </w:r>
      <w:r>
        <w:rPr>
          <w:rFonts w:cs="Calibri" w:ascii="Calibri" w:hAnsi="Calibri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Calibri" w:ascii="Calibri" w:hAnsi="Calibri"/>
          <w:b/>
          <w:position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2014  Wade Cox</w:t>
      </w:r>
      <w:r>
        <w:rPr>
          <w:rFonts w:cs="Calibri" w:ascii="Calibri" w:hAnsi="Calibri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rtl w:val="true"/>
        </w:rPr>
        <w:t>(</w:t>
      </w:r>
      <w:r>
        <w:rPr>
          <w:rFonts w:cs="Calibri" w:ascii="Calibri" w:hAnsi="Calibri"/>
          <w:bCs/>
          <w:sz w:val="20"/>
        </w:rPr>
        <w:t>TR  20</w:t>
      </w:r>
      <w:r>
        <w:rPr>
          <w:rFonts w:cs="Calibri" w:ascii="Calibri" w:hAnsi="Calibri"/>
          <w:bCs/>
          <w:sz w:val="20"/>
          <w:lang w:val="fr-FR"/>
        </w:rPr>
        <w:t>15</w:t>
      </w:r>
      <w:r>
        <w:rPr>
          <w:rFonts w:cs="Calibri" w:ascii="Calibri" w:hAnsi="Calibri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cs="Calibri"/>
          <w:b/>
          <w:b/>
          <w:szCs w:val="24"/>
          <w:rtl w:val="true"/>
        </w:rPr>
        <w:t>هذه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قال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يمك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َنْ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َنْسخ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حري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ُوزّع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شرط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نه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ُنسخ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كليةً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ل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عديلاتُ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ذف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إسم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نّاشرِ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عنوانه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إنذار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قو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طبع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يَجِبُ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َنْ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َكُون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ُتضمّنة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ل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جمع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ى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صاريف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ستلمي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للنسخِ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ُوَزَّعةِ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يمك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ستخدم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قتباس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ختصر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في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قال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هام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راجع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دو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خَرْ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قو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نشرِ</w:t>
      </w:r>
      <w:r>
        <w:rPr>
          <w:rFonts w:cs="Calibri" w:ascii="Calibri" w:hAnsi="Calibri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ascii="Calibri" w:hAnsi="Calibri" w:cs="Calibri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Calibri" w:ascii="Calibri" w:hAnsi="Calibri"/>
          <w:b/>
          <w:szCs w:val="24"/>
          <w:rtl w:val="true"/>
        </w:rPr>
        <w:br/>
      </w:r>
      <w:r>
        <w:rPr>
          <w:rStyle w:val="InternetLink"/>
          <w:rFonts w:cs="Calibri" w:ascii="Calibri" w:hAnsi="Calibri"/>
          <w:b/>
          <w:szCs w:val="24"/>
        </w:rPr>
        <w:t>http://www.logon.org</w:t>
      </w:r>
      <w:r>
        <w:rPr>
          <w:rFonts w:cs="Calibri" w:ascii="Calibri" w:hAnsi="Calibri"/>
          <w:b/>
          <w:szCs w:val="24"/>
        </w:rPr>
        <w:t xml:space="preserve"> and </w:t>
      </w:r>
      <w:hyperlink r:id="rId2">
        <w:r>
          <w:rPr>
            <w:rStyle w:val="InternetLink"/>
            <w:rFonts w:cs="Calibri" w:ascii="Calibri" w:hAnsi="Calibri"/>
            <w:b/>
            <w:szCs w:val="24"/>
          </w:rPr>
          <w:t>http://arabic.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ل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قدمة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ب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ق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و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ا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ب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اب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ن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حتض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قال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و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مرأ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ون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ش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ي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4: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تب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بكو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شو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ه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ض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اب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ال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ود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تض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تخ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ق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دنا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عت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ر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8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سح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ر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عيل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ي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ن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ب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يز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كتشا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ب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مر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ش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2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صل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ش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ص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ياق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ب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صن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رى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ع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تشر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ن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عف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ستب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خي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ب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بو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ا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د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ي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اح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ب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س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ا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سين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قدم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زع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ذف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ب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تما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2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تف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ظ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ر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ركم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0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قو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8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ليفورن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60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ياقي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وء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تخل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اخام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ي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ركم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ي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وح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وخذن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يد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رخ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ج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رخ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ج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قس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ور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سا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ي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لا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نقسام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2-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سم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أبر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شر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زدها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 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5-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ظي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2-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عت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أ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أك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م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أ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تل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ذن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ش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را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بكو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ك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ل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ساعد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مع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ك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ن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!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خلص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ا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صرخ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عل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ط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اعب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م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ن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خلا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شأ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د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د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طو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ر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صالح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حر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ياب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ف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ع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وخذن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سا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د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ركات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شور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شم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ر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تساء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هول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ق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ام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ؤ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ان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شلدنس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تسرع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تس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استي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ا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ز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ه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كر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ط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فس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ي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ر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م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ش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س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ئ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س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ضغ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ف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س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ي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ط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س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ري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لتها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​​يأت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عن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ره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تمع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م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و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خرو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حك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ع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ياض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ضح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لع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عتب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ض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م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ذن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ه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ت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ت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ز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ج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ز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وس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مو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س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عتبار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ك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ش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أدي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ق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ظ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د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أ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ا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صرخ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د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ؤم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تل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الح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ك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م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ح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ك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ج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ك،</w:t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ت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ما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م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غتبط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ضح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رم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حر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خ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لس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طعا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ن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فراغ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ما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م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بد؟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ك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ر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أ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وا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ب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ان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كش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د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مبراطو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ر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ت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س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مبراطور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بل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يد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فر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إغريق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وم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إمبراطو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م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إمبراطو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ا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وح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ا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ت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ضر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ا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حضار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ت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تف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ركم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0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و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ص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​​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س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ز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سر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ج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دي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س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اس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الح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اي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خت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ض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ث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طو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يم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ض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ستب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نت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ح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ؤ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كت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نا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ركميش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أت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ق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شاه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ح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ج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بد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عر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قو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ا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أج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وا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. [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كت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ؤيا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ه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راص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ش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ر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ز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ؤ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ت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ه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ار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ذ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يئ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ظ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أكي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أ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تق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د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الح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يم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لا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ادر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عج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تز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شع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س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او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ج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ج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ك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مبراطور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ست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ان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حا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ه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ضطهدي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س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اك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وح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شي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ق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رس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شهدو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ب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يار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ئ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و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ان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ج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ف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ه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ق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ق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خ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خ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و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د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؟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!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ح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هد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>" [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ش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جأ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تيقظ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ع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عش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ني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ب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ق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ن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ك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كاس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نز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ع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تفا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أ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ر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! [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ز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ر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ط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و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سر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اتك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نس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ج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صر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دا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شع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ستج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ش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دم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ؤس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ث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! [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طل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د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ضج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فس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شيء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ر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غط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ر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أ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جع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ك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ظ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ر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! [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خ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زد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و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فس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ربا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!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كأ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من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ح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ك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دك</w:t>
      </w:r>
      <w:r>
        <w:rPr>
          <w:rFonts w:cs="Arial" w:ascii="Calibri" w:hAnsi="Calibri"/>
          <w:b/>
          <w:szCs w:val="24"/>
          <w:rtl w:val="true"/>
          <w:lang w:val="en-AU" w:bidi="ar-MA"/>
        </w:rPr>
        <w:t>! [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ن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ن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طغ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م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و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و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ن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ك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ائ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نما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ان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و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دن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كاذيب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ث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ق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ث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ك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شب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يقظ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!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ج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ك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مو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!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ط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حي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ش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فض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ت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س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فظ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ام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ي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شوري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ب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غط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غمو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طوائ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باد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أصن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له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س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ط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ن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ظ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ا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ص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​​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ط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د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صال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نا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ل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لا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رم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زق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ي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ا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طو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وء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ت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كم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زق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د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يم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ثني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قو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رم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د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حذ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ر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4: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ن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ا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ب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ج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خل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ض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ظ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ظ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ذب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خل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ع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سي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ع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و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قصي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ب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ب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ئ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عتب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ج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بر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سين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ليق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ق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ئق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ل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جيونوث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جيونو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ا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قار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صي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ثرامبي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ي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شو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"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ا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سينو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ر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ن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ت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و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ض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ديد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ض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ع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روفا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حم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يم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د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ارا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لا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ط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،</w:t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متل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بيح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لاح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ي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بل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د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ر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د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ز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د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رنيع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ح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منول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ر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رير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ستع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س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و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ط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ج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ترا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ئ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hyperlink r:id="rId3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نظر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أيضا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أوراكل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له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 xml:space="preserve">(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84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ستع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</w:t>
      </w:r>
      <w:r>
        <w:rPr>
          <w:rFonts w:cs="Arial" w:ascii="Calibri" w:hAnsi="Calibri"/>
          <w:b/>
          <w:szCs w:val="24"/>
          <w:lang w:val="en-AU" w:bidi="ar-MA"/>
        </w:rPr>
        <w:t>202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س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يت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018/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ك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هم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ر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ركم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0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ت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ر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د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ب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وء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زق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hyperlink r:id="rId4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سقوط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مصر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 xml:space="preserve">: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بدأت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أسلح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فرعون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مكسور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036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hyperlink r:id="rId5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سقوط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مصر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جزء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ثاني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 xml:space="preserve">: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حروب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نهاي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036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_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2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.</w:t>
        </w:r>
      </w:hyperlink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ك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حال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ج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اي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رك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بط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ر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ج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ح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جه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ب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جست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شغي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صا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تبا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د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ر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يطا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شيبا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را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ع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جهود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أم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ن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و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ف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ثمان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ز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ه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بق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خ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جاج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و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خر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جاز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وء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ر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ثمان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ار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د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رن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ح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ر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د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ي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بل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د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د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د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اط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جا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نذ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آ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خر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ك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ي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طي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م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ركي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د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ستراتيج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كب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ف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ق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اب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ائ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ر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ط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شغي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دي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م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ح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ص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ر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تخا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حم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ز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د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متن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هاج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اف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اف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قيل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ر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خرو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ح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وذاه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ثمان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وق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د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را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ار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كا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رو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£ 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cs="Arial" w:ascii="Calibri" w:hAnsi="Calibri"/>
          <w:b/>
          <w:szCs w:val="24"/>
          <w:lang w:val="en-AU" w:bidi="ar-MA"/>
        </w:rPr>
        <w:t>00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جن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ائ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ديد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يق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ضخ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داد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0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قات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أ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ائ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ود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ائ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يت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نضم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را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جو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0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ي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بو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ضار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د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رها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را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ط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ا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رأ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و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ض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ط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جوم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ثم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ئ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د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ث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ائ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ل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ل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آ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00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رع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يد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زيل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ذ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رت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لب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دو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بر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را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ه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بلاغ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ئ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يطا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ر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دمو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نب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نتص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ذه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كافأ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ف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لغ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ضا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ر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cs="Arial" w:ascii="Calibri" w:hAnsi="Calibri"/>
          <w:b/>
          <w:szCs w:val="24"/>
          <w:lang w:val="en-AU" w:bidi="ar-MA"/>
        </w:rPr>
        <w:t>00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وند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قي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را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خصص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ح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را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ل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ه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ود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ع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أل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ي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مبراطو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سل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قي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درع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ه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عد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ش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د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مش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م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نب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منول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سترال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ص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ئ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سترال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ستو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نته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ستع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ي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ر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ر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ركم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ت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إضا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تخا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ل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س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را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ق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منول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شتبك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و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فاع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ثم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لم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لي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ر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ئ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تو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فمب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ات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ر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ويل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فمبر</w:t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ختر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لسط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فمب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cs="Arial" w:ascii="Calibri" w:hAnsi="Calibri"/>
          <w:b/>
          <w:szCs w:val="24"/>
          <w:lang w:val="en-AU" w:bidi="ar-MA"/>
        </w:rPr>
        <w:t>0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فمبر</w:t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ظم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8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فمبر</w:t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فمبر</w:t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فمب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وج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ي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ف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سمبر</w:t>
      </w:r>
    </w:p>
    <w:p>
      <w:pPr>
        <w:pStyle w:val="Normal"/>
        <w:bidi w:val="1"/>
        <w:ind w:left="0" w:right="0" w:hanging="0"/>
        <w:jc w:val="both"/>
        <w:rPr>
          <w:rFonts w:ascii="Calibri" w:hAnsi="Calibri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ج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ائ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قب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سمبر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طل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ج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ائ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ن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منول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س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وف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صح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ع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</w:t>
      </w:r>
      <w:r>
        <w:rPr>
          <w:rFonts w:cs="Arial" w:ascii="Calibri" w:hAnsi="Calibri"/>
          <w:b/>
          <w:szCs w:val="24"/>
          <w:lang w:val="en-AU" w:bidi="ar-MA"/>
        </w:rPr>
        <w:t>2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س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و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ل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تر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ل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خ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و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س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فر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ش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س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ف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ص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ار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ابل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ي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فت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ر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فع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رك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قيل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امد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د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او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لف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ي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جاز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ل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ه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منى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خ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سم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س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سلو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ق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منول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ن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مش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تف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يك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/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ك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ريطان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رنس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س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و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لسط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ر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ط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ريطان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بن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ظ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نس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شا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ف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فوي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2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نش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لاث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ب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48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تب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3/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وء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ج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وء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ج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ؤك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و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ب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نا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ه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التزا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أ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لي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جماع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اد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8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سح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ركم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ض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ض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ا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ز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مبي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2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ت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96/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يم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ثني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نسح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87/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إضا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25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8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3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ا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3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تل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تشا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لمان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33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93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يز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ز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ع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ز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ع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ض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سا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ن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فريق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صاعد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ب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رائ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ب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ماع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يه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4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94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ع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س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ع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ز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4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س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عل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6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م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ت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ستصل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ب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ع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ز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حاول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قض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و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تو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73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فر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تف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طل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7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ب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014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دلع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س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رم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ز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سلا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لا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دي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ل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قض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ختب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ب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ش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ب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ه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ح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ر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ج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ل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كب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نزا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ش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هد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ط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س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ر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صا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شرق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بد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سا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طوير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ب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امتح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تو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ل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015/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ع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وط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س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داني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شع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ز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وقع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  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ح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ض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ؤ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ط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و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ث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ج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طت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ب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بأ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اع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ثيق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ف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رض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طل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ز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م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تش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ب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بد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ر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ب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خفض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رق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أ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ش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لاء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تائ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عش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ت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ها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ت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ها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خ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ت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،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ك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ي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ر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ت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صر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ع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ر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س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ه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سل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ل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تص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ها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د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ب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لو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تع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جتا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را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ط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وته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ف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ل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ش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ف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ز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ك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ه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ر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ض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ت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م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ألق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ض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خل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خل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ت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ح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ح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أ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را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قب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ل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هاو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ت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ئ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اربي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و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فر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بتها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ق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ي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رتف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ي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زير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م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ل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تج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س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ف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ع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و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ام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رن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وا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أنت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د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غز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ج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رو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نتا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يت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ش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ح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عا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ط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ط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رو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ظ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ط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كشا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cs="Arial" w:ascii="Calibri" w:hAnsi="Calibri"/>
          <w:b/>
          <w:szCs w:val="24"/>
          <w:lang w:val="en-AU" w:bidi="ar-MA"/>
        </w:rPr>
        <w:t>1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ص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[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ت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ند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عل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تفع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د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رمست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ل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تر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ب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ا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ع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خض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م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و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ح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ه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ستخ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ص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ا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ب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خر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ج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ف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م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بو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ؤ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ائ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ب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س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شع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ش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د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نان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تخ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ش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عا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ي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شي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ب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ود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ثيوب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ج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مز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ظ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صد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ن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ح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ص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لاز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خ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نقس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يت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شا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تح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نو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س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حم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صد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ح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و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هد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دي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ي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ر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ب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د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ا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طو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و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ماع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ي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ر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ر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حيح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صل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طور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وء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ق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ز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كش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ست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Cs w:val="24"/>
          <w:lang w:val="en-AU"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val="en-AU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spacing w:before="100" w:after="100"/>
        <w:rPr>
          <w:rFonts w:ascii="Microsoft Sans Serif" w:hAnsi="Microsoft Sans Serif" w:cs="Microsoft Sans Serif"/>
          <w:bCs/>
          <w:color w:val="333333"/>
          <w:sz w:val="28"/>
          <w:szCs w:val="28"/>
          <w:lang w:bidi="ar-MA"/>
        </w:rPr>
      </w:pPr>
      <w:r>
        <w:rPr>
          <w:rFonts w:eastAsia="MS Mincho;ＭＳ 明朝" w:cs="MS Mincho;ＭＳ 明朝" w:ascii="MS Mincho;ＭＳ 明朝" w:hAnsi="MS Mincho;ＭＳ 明朝"/>
          <w:bCs/>
          <w:color w:val="333333"/>
          <w:sz w:val="28"/>
          <w:szCs w:val="28"/>
          <w:lang w:bidi="ar-MA"/>
        </w:rPr>
        <w:t>❑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bCs/>
          <w:color w:val="333333"/>
          <w:sz w:val="28"/>
          <w:szCs w:val="24"/>
          <w:lang w:val="en-AU" w:bidi="ar-MA"/>
        </w:rPr>
      </w:pPr>
      <w:r>
        <w:rPr>
          <w:rFonts w:cs="Arial" w:ascii="Calibri" w:hAnsi="Calibri"/>
          <w:b/>
          <w:bCs/>
          <w:color w:val="333333"/>
          <w:sz w:val="28"/>
          <w:szCs w:val="24"/>
          <w:rtl w:val="true"/>
          <w:lang w:val="en-AU" w:bidi="ar-M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</w:r>
    <w:r>
      <w:rPr>
        <w:i/>
        <w:i/>
        <w:rtl w:val="true"/>
        <w:lang w:bidi="ar-MA"/>
      </w:rPr>
      <w:t>التعليق على حبقو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  <w:r>
      <w:rPr>
        <w:i/>
      </w:rPr>
      <w:tab/>
    </w:r>
    <w:r>
      <w:rPr>
        <w:i/>
        <w:i/>
        <w:rtl w:val="true"/>
        <w:lang w:bidi="ar-MA"/>
      </w:rPr>
      <w:t>التعليق على حبقو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" TargetMode="External"/><Relationship Id="rId3" Type="http://schemas.openxmlformats.org/officeDocument/2006/relationships/hyperlink" Target="http://arabic.ccg.org/weblibs/study-papers/p184.html" TargetMode="External"/><Relationship Id="rId4" Type="http://schemas.openxmlformats.org/officeDocument/2006/relationships/hyperlink" Target="http://arabic.ccg.org/weblibs/study-papers/p036.html" TargetMode="External"/><Relationship Id="rId5" Type="http://schemas.openxmlformats.org/officeDocument/2006/relationships/hyperlink" Target="http://arabic.ccg.org/weblibs/study-papers/p036_2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52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5-06-10T18:11:00Z</dcterms:modified>
  <cp:revision>20</cp:revision>
  <dc:subject/>
  <dc:title>[021H]  التعليق على حبقوق</dc:title>
</cp:coreProperties>
</file>