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Heading4"/>
        <w:ind w:left="0" w:right="0" w:hanging="0"/>
        <w:jc w:val="left"/>
        <w:rPr/>
      </w:pPr>
      <w:r>
        <w:rPr/>
        <w:t>CB8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en-US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نو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وال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en-US"/>
        </w:rPr>
        <w:t>طوفان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;Times New Roman"/>
          <w:b/>
          <w:b/>
          <w:bCs/>
          <w:sz w:val="40"/>
          <w:szCs w:val="40"/>
          <w:lang w:val="en-US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20"/>
          <w:lang w:val="en-US"/>
        </w:rPr>
      </w:pPr>
      <w:r>
        <w:rPr>
          <w:rFonts w:cs="Simplified Arabic;Times New Roman" w:ascii="Arial" w:hAnsi="Arial"/>
          <w:b/>
          <w:bCs/>
          <w:sz w:val="20"/>
          <w:rtl w:val="true"/>
          <w:lang w:val="en-US"/>
        </w:rPr>
        <w:t>(</w:t>
      </w:r>
      <w:r>
        <w:rPr>
          <w:rFonts w:ascii="Arial" w:hAnsi="Arial" w:cs="Simplified Arabic;Times New Roman"/>
          <w:b/>
          <w:b/>
          <w:bCs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cs="Simplified Arabic;Times New Roman" w:ascii="Arial" w:hAnsi="Arial"/>
          <w:b/>
          <w:bCs/>
          <w:sz w:val="20"/>
          <w:lang w:val="en-US"/>
        </w:rPr>
        <w:t>2.0</w:t>
      </w:r>
      <w:r>
        <w:rPr>
          <w:rFonts w:cs="Simplified Arabic;Times New Roman" w:ascii="Arial" w:hAnsi="Arial"/>
          <w:b/>
          <w:bCs/>
          <w:sz w:val="20"/>
          <w:rtl w:val="true"/>
          <w:lang w:val="en-US"/>
        </w:rPr>
        <w:t xml:space="preserve"> </w:t>
      </w:r>
      <w:r>
        <w:rPr>
          <w:rFonts w:cs="Simplified Arabic;Times New Roman" w:ascii="Arial" w:hAnsi="Arial"/>
          <w:b/>
          <w:bCs/>
          <w:sz w:val="20"/>
          <w:lang w:val="en-US"/>
        </w:rPr>
        <w:t>20030825</w:t>
      </w:r>
      <w:r>
        <w:rPr>
          <w:rFonts w:cs="Simplified Arabic;Times New Roman" w:ascii="Arial" w:hAnsi="Arial"/>
          <w:b/>
          <w:bCs/>
          <w:sz w:val="20"/>
          <w:rtl w:val="true"/>
          <w:lang w:val="en-US"/>
        </w:rPr>
        <w:t>-</w:t>
      </w:r>
      <w:r>
        <w:rPr>
          <w:rFonts w:cs="Simplified Arabic;Times New Roman" w:ascii="Arial" w:hAnsi="Arial"/>
          <w:b/>
          <w:bCs/>
          <w:sz w:val="20"/>
          <w:lang w:val="en-US"/>
        </w:rPr>
        <w:t>20070122</w:t>
      </w:r>
      <w:r>
        <w:rPr>
          <w:rFonts w:cs="Simplified Arabic;Times New Roman" w:ascii="Arial" w:hAnsi="Arial"/>
          <w:b/>
          <w:bCs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;Times New Roman"/>
          <w:b/>
          <w:b/>
          <w:bCs/>
          <w:sz w:val="28"/>
          <w:szCs w:val="28"/>
          <w:lang w:val="en-US"/>
        </w:rPr>
      </w:pPr>
      <w:r>
        <w:rPr>
          <w:rFonts w:cs="Simplified Arabic;Times New Roma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نوح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َان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رج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ستقي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ه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َش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َع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له،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لك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أرض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َان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فاسد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مليئ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العنف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ذَلِك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وَقت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الل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أخبر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نوح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أنّ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يُحطّمُ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ل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ناس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الأرض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ورق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ُيّفت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فصول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3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0"/>
          <w:sz w:val="20"/>
          <w:rtl w:val="true"/>
          <w:lang w:val="en-US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val="en-US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4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حجم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صّ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توراة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val="en-US"/>
        </w:rPr>
        <w:t>1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اس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ولفيرتون،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نَشرَ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بصحاف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كليَّةِ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السفير</w:t>
      </w:r>
      <w:r>
        <w:rPr>
          <w:rtl w:val="true"/>
        </w:rPr>
        <w:t xml:space="preserve"> </w:t>
      </w:r>
      <w:r>
        <w:rPr/>
        <w:t>Ambassador College Press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ِ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;Times New Roman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cs="Simplified Arabic;Times New Roman" w:ascii="Arial" w:hAnsi="Arial"/>
          <w:b/>
          <w:bCs/>
          <w:i/>
          <w:i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szCs w:val="28"/>
        </w:rPr>
      </w:pPr>
      <w:r>
        <w:rPr>
          <w:rFonts w:cs="Traditional Arabic;Times New Roman" w:ascii="Arial" w:hAnsi="Arial"/>
          <w:b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</w:rPr>
        <w:t></w:t>
      </w:r>
      <w:r>
        <w:rPr>
          <w:b/>
          <w:position w:val="-2"/>
        </w:rPr>
        <w:t xml:space="preserve"> 2003, 2007 Christian Churches of God, ed.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Cs/>
          <w:sz w:val="20"/>
          <w:szCs w:val="28"/>
        </w:rPr>
      </w:pPr>
      <w:r>
        <w:rPr>
          <w:rFonts w:cs="Times New Roman"/>
          <w:bCs/>
          <w:sz w:val="20"/>
          <w:szCs w:val="28"/>
          <w:rtl w:val="true"/>
        </w:rPr>
        <w:t xml:space="preserve"> </w:t>
      </w: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طوف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ِرا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ب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اب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ق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ش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ُعِ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فس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2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دو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سام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تغ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خ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9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مْس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ثم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ب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م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ر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ِ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نو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ستقي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واني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8</w:t>
      </w:r>
      <w:r>
        <w:rPr>
          <w:rFonts w:cs="Traditional Arabic;Times New Roman"/>
          <w:b/>
          <w:bCs/>
          <w:sz w:val="28"/>
          <w:szCs w:val="28"/>
          <w:rtl w:val="true"/>
        </w:rPr>
        <w:t>)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تاح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ئ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14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Lemac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لْعُو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2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س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َ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يض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تْ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د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بن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Japhet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ذ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س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ز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يض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حذ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شي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دَ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ت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6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شو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ب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يم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بْ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نو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فينةً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خب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تْ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ئت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ف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عويم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اع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حْص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رّ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ِسْتِقْل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حْ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ُخْر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تق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نون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خ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هد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ي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هكّ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سْتَح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يان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طِ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قَذ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ن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فينة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ُنهية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خ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هد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ُوم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م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ِ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خ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س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طب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ف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م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م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رو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خفض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تَاج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ح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ُطّخ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ر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خوخ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مَ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ّ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ز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تَاج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ُخْر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رث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نا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ت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ذ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ت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ذ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ْ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ر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ذير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طلّ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ه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َ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3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2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ذ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ذ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مّ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ب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ْحث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حيوانات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لجأ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كّ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ئت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ح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ْ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ئتِ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نِ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ّر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ُخْر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wordless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ي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تم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rFonts w:cs="Traditional Arabic;Times New Roman"/>
          <w:b/>
          <w:bCs/>
          <w:sz w:val="28"/>
          <w:szCs w:val="28"/>
          <w:rtl w:val="true"/>
        </w:rPr>
        <w:t>!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َحْ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ل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ظّ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يعةِ</w:t>
      </w:r>
      <w:r>
        <w:rPr>
          <w:rFonts w:cs="Traditional Arabic;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ي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نظّف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ْك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و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ذ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ض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ستَ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حي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ا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ف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طب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ف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و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ش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هزئ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ده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َسَائ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بؤ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ذ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د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ض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ْحك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اب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زايد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َرْ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فت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ْ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خْت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اغ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فيض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جاءَ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ي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ضْ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َ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ي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ج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لتِج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ه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ثّ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ي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ظ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ل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ّ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َلْ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ل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تزا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م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وأ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م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جف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د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نتش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ط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ح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م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صدّع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ْ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ئ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ظَلَّم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ظ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ز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ن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و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م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جأ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ج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ر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loudburs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ت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فا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نس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شا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شج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خ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ص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ارَب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قْ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جر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َني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شويش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ف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َف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ط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ب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ُرُ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و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َر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خ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رخ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عور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مش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و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لَطَّخ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رج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صف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رح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تِ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ذيرا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نْد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ه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ْ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َ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ع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وَقُّ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سَاعَدَ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ؤ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ح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وم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و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م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ضْ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ب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م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ط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غر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خا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ف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ود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فّ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فّ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ئي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قي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ج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عِ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و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س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ل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وب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د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د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خِ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دَ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واري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َدْ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َف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تب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ي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ح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ئ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فر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ومِ</w:t>
      </w:r>
      <w:r>
        <w:rPr>
          <w:rFonts w:cs="Traditional Arabic;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1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طل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د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ّج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َو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ي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فْ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يط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فو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واف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ك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ط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وق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خفض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م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ظُه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ر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قر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ا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خِ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ص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م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هايِ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فذ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ع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ُرا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تيا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ع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ص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يت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ر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و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ي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ع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ج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ف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ِ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2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1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ج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د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هت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عب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مّ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ِ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عَمَّد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سا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َبْدأ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فّ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ل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ت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نج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Cs/>
          <w:sz w:val="28"/>
          <w:szCs w:val="28"/>
        </w:rPr>
        <w:t>v 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ف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ا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ظ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ُخْر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ب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ح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سِ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نِ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لّص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طبل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فاص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ضر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ي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رّر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ق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َ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ي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Japh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ب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ه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زيل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ْ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1</w:t>
      </w:r>
      <w:r>
        <w:rPr>
          <w:rFonts w:cs="Traditional Arabic;Times New Roman"/>
          <w:b/>
          <w:bCs/>
          <w:sz w:val="28"/>
          <w:szCs w:val="28"/>
          <w:rtl w:val="true"/>
        </w:rPr>
        <w:t>)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د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Cs/>
          <w:sz w:val="28"/>
          <w:szCs w:val="28"/>
        </w:rPr>
        <w:t>vv. 12 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سَبّ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و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ظُه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ّ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ز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ز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ض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ز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ك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ذك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ز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س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ك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َد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ُو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دمي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َدَ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ُعِ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ُلِقتْ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ش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َاقِط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ضي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مْ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خ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4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ِسْتِعْ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ض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ِ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تع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مس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ود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لتِ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يثا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صر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ت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رّ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ل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نو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Japh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ن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ه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ز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ب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ع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نز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Japh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جَ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تقب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م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مُوت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نو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شيخوخ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3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ص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ز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هت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ِ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في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ر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2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يْ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ت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دَار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ْح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مت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صِ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دأ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</w:rPr>
        <w:t>!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5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بُّ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دمي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د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و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د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غي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نوح و الطوف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Traditional Arabic;Times New Roman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50:00Z</dcterms:created>
  <dc:creator>Wade Cox</dc:creator>
  <dc:description/>
  <dc:language>en-US</dc:language>
  <cp:lastModifiedBy>Denise</cp:lastModifiedBy>
  <cp:lastPrinted>2003-03-01T10:05:00Z</cp:lastPrinted>
  <dcterms:modified xsi:type="dcterms:W3CDTF">2009-06-20T06:50:00Z</dcterms:modified>
  <cp:revision>2</cp:revision>
  <dc:subject/>
  <dc:title>title</dc:title>
</cp:coreProperties>
</file>