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31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fr-FR" w:eastAsia="fr-FR"/>
        </w:rPr>
      </w:pPr>
      <w:r>
        <w:rPr>
          <w:b/>
          <w:bCs/>
          <w:color w:val="000000"/>
          <w:sz w:val="52"/>
          <w:szCs w:val="52"/>
          <w:rtl w:val="true"/>
          <w:lang w:eastAsia="fr-FR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ا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fr-FR" w:eastAsia="fr-FR"/>
        </w:rPr>
      </w:pP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>ال</w:t>
      </w: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>سورة</w:t>
      </w: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 </w:t>
      </w:r>
      <w:r>
        <w:rPr>
          <w:b/>
          <w:bCs/>
          <w:color w:val="000000"/>
          <w:sz w:val="52"/>
          <w:szCs w:val="52"/>
          <w:lang w:eastAsia="fr-FR"/>
        </w:rPr>
        <w:t>31</w:t>
      </w:r>
      <w:r>
        <w:rPr>
          <w:b/>
          <w:bCs/>
          <w:color w:val="000000"/>
          <w:sz w:val="52"/>
          <w:szCs w:val="52"/>
          <w:rtl w:val="true"/>
          <w:lang w:eastAsia="fr-FR"/>
        </w:rPr>
        <w:t xml:space="preserve">  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لقمان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 w:bidi="ar-MA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7102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71028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تشير هذه السورة إلى مشاعر إنجيل لوقا ، وعلى الرغم من ادعاءات العرب بربطها بالعبد الأسود وخرافات إيسوب ، فإن النصوص هي بوضوح تلك الأناجيل وسيامة السبعين ومكانهم في الإيمان تحت حكمة الكتاب المقدس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,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8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القرآن الكري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ورة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ان</w:t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ترجمة بيكثال 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جمة عرب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كتاب المقدس </w:t>
      </w:r>
      <w:r>
        <w:rPr>
          <w:szCs w:val="24"/>
          <w:rtl w:val="true"/>
        </w:rPr>
        <w:t>منقولة</w:t>
      </w:r>
      <w:r>
        <w:rPr>
          <w:szCs w:val="24"/>
          <w:rtl w:val="true"/>
        </w:rPr>
        <w:t xml:space="preserve">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لقما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أخذ اسمها من الآي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>ف ف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يحاول العرب تطليق النص من الكتاب المقدس ويعزوه بالعبد الأسود الذي كان حكيماً ، ثم يربطون العبد وحكمة السورة بخرافات إيسوب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حسب بيكثال وعلماء آخري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يربطون بين الاثن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حقيقة هي أن نص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لقما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رتبط مع كتاب لوقا ورسالة الإنجيل وفقا للرسو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يشجع النص المختارين تحت الاضطهاد ولا علاقة له بالخرافات اليون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أعطيت السورة في المراحل الأخيرة من الاضطهاد الميكان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رجع النصوص المتعلقة بالقيامة من الموتى في الآيات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ما بعد الهجرة في المدينة المنورة من أواخر </w:t>
      </w:r>
      <w:r>
        <w:rPr>
          <w:szCs w:val="24"/>
          <w:lang w:val="en"/>
        </w:rPr>
        <w:t>6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ق م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يبدو أن هناك سببًا قليلًا للتأكيد على السياق ، لكن دعونا نفحص النص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فعل الحديث أي شيء لفصل النصوص عن الكتاب المقد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الرجوع أيضا إلى أوراق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صير الرسل الاثني عشر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22</w:t>
        </w:r>
        <w:r>
          <w:rPr>
            <w:rStyle w:val="InternetLink"/>
            <w:i/>
            <w:iCs/>
            <w:color w:val="000000"/>
            <w:szCs w:val="24"/>
          </w:rPr>
          <w:t>B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وت الأنبياء والقديسين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22</w:t>
        </w:r>
        <w:r>
          <w:rPr>
            <w:rStyle w:val="InternetLink"/>
            <w:i/>
            <w:iCs/>
            <w:color w:val="000000"/>
            <w:szCs w:val="24"/>
          </w:rPr>
          <w:t>C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أل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م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ذكر الأشياء القديمة من العم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ي انا الله وليس آخ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الله ، وليس هناك من أمثالي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علنون النهاية من البداية ومن العصور القديمة أشياء لم تنتهي بعد ، قائلين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ستقف محامي ، وسأحقق كل غرضي ،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4"/>
          <w:sz w:val="24"/>
          <w:szCs w:val="24"/>
          <w:rtl w:val="true"/>
          <w:lang w:val="en"/>
        </w:rPr>
        <w:t xml:space="preserve">العبرانيين </w:t>
      </w:r>
      <w:r>
        <w:rPr>
          <w:sz w:val="24"/>
          <w:szCs w:val="24"/>
          <w:lang w:val="en"/>
        </w:rPr>
        <w:t>4:13</w:t>
      </w:r>
      <w:r>
        <w:rPr>
          <w:sz w:val="24"/>
          <w:szCs w:val="24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مخفي من مخلوقه ، ولكن كلهم ​​عراة وعرضة للعيون التي يجب أن نعطيها للحسا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ه هي الوحي من الكتاب المقدس الحكيم ،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يؤسسون العبادة ويدفعون للفقراء المستحقين ولديهم إيمان أكيد في الآخ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b/>
          <w:bCs/>
          <w:szCs w:val="24"/>
          <w:lang w:val="en"/>
        </w:rPr>
        <w:t>31.5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ه لديها توجيهات من رب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ه هي ناجح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شير النص إلى الأناجيل وإعلان يسوع المسيح بعد أن حدد السبعين </w:t>
      </w:r>
      <w:r>
        <w:rPr>
          <w:szCs w:val="24"/>
          <w:rtl w:val="true"/>
          <w:lang w:val="en"/>
        </w:rPr>
        <w:t>([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]) </w:t>
      </w:r>
      <w:r>
        <w:rPr>
          <w:szCs w:val="24"/>
          <w:rtl w:val="true"/>
          <w:lang w:val="en"/>
        </w:rPr>
        <w:t xml:space="preserve">ورسمها وأرسلها في لوقا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عاد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في العدد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أعلنوا أنه حتى الشياطين كانوا يخضعون 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يشير الكتاب المقدس الحكيم إلى الأناجيل أو إنجيل المسيح والسلطة الممنوحة لمجالس الرسل والمختار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اجع إِسْفَى متى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لوق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رجع السبعون بفرح قائلين يا رب حتى الشياطين خضعت لنا باسم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رأيت الشيطان ساقطا مثل البرق من السماء</w:t>
      </w:r>
      <w:r>
        <w:rPr>
          <w:sz w:val="22"/>
          <w:szCs w:val="22"/>
          <w:rtl w:val="true"/>
          <w:lang w:val="en-AU"/>
        </w:rPr>
        <w:t>. 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ا أنا قد أعطيتكم السلطان أن ندوس الحيات والعقارب، وعلى كل قوة العدو، ويجب أن لا شيء يؤذي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مع ذلك لا إفرحي في هذا ، أن الأرواح خاضعة لك ؛ لكن افرحوا أن أسمائكم مكتوبة في الجنة</w:t>
      </w:r>
      <w:r>
        <w:rPr>
          <w:sz w:val="22"/>
          <w:szCs w:val="22"/>
          <w:rtl w:val="true"/>
          <w:lang w:val="en-AU"/>
        </w:rPr>
        <w:t>. "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تلك الساعة نفسها فرح في الروح القدس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أشكرك ، يا أبتيا ، رب السماء والأرض ، بأنك أخفيت هذه الأشياء من الحكمة والفهم وكشفتهم إلى الأطفال ؛ نعم ، الأب ، لمثل هذا كان إرادتك كريم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 w:val="22"/>
          <w:szCs w:val="22"/>
          <w:rtl w:val="true"/>
          <w:lang w:val="en-AU"/>
        </w:rPr>
        <w:t>كل شيء قد سلم الي من ا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يعلم احد من هو الابن الا الآب او من هو الآب الا الابن وكل من اختاره الابن ليكشفه</w:t>
      </w:r>
      <w:r>
        <w:rPr>
          <w:sz w:val="22"/>
          <w:szCs w:val="22"/>
          <w:rtl w:val="true"/>
          <w:lang w:val="en-AU"/>
        </w:rPr>
        <w:t>. 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التفت الى التلاميذ وقال سرا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طوبى للعيون التي ترى ماذا ترى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ي اقول لكم ان كثيرين من الانبياء والملوك ارادوا ان يروا ما تراه ولم تروه وسماع ما تسمعون ولم يسمعوا به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قارن أيضا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نفخ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ل الكتاب المقدس من قبل الله ومربح للتدريس ، للتوبيخ ، للتصحيح ، وللتدريب على البر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 رجل الله قد تكون كاملة ، ومجهزة لكل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9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امور السرية للرب الهنا هي الامور التي نلناها ولأبنائنا الى الابد لكي نفعل كل كلام هذا النام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كل ما كتب في الايام السابقة كتب لتعليماتنا انه من خلال التحمل ومن خلال تشجيع الكتب المقدسة قد يكون لنا رج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6: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يأتي روح الحق ، فإنه سوف يرشدك إلى كل الحقيقة ، لأنه لن يتكلم على سلطته ، ولكن مهما كان يسمع سيتحدث ، وسوف يعلن لك الأشياء التي ستأت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علموا ان الرب الهك الهكم هو الاله المؤمن الذي يحفظ العهد والحب الراسخ مع الذين يحبونه ويحفظون وصاياه الى الف من الاجي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4: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ساعة قادمة ، وهنا الآن ، عندما يعبد المصلون الحقيقيون الآب بالروح والحق ، لأن الآب يطلب من هؤلاء الناس أن يعبدو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عندما تعطى للمحتاجين لا تدع يدك اليسرى تعلم ما تفعله يدك اليمنى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ي تبرأ نفس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بيك الذي يراه في الخفاء سيكافئ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نا اذ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آمنن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 يسوع مات ومضى ثانية هكذا هكذا بيسوع سيأتي الله معه الساكني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في آدم يموت الجميع هكذا في المسيح ايضا سيبقى حي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لكِنْ بِكُلِّ نَفْسِهِ ، يَسُوعُ الْمَسِيحُ ، فَإِذَا الْمَسِيحُ قَدِير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بشرية هي التي تدفع لمجرد هواية الخطاب ، أنه قد يضلل من طريق الله دون معرفة ، ويجعلها من سخ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هذا هناك عذاب مخج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إِذَا قَالَ لَهُ بِآيَاتِهِ يَذْبَحُ فَكْرًا كَأَنَّهُ لَمْ يَسْمَعْهُمْ كَأَنَّهُ صُرْمٌ فِي أَذْنِهِ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ذا أعطه بشرًا من عذاب مؤل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</w:rPr>
        <w:t>هذه العملية الشريرة استعملها الأنبياء الكذبة منذ قرون ، وبدأ المشركون في الحديث بعد أربعة الخلفاء الموجودين بشكل صحيح وقمع الإيمان عند وفاة علي وحس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40" w:right="0" w:hanging="34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ولئك الذين يرشدون هذا الشعب قد يقودهم ضلال ، وأولئك الذين يسترشدون بها يتم ابتلاع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قد انزل غضب الله من السماء على جميع النفاق والظلم من الناس الذين بقمعهم يثبطون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فس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خدعكم احد بكلام فارغ لانه بسبب هذه الامور يأتي غضب الله على ابناء المعص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رقس </w:t>
      </w:r>
      <w:r>
        <w:rPr>
          <w:sz w:val="22"/>
          <w:szCs w:val="22"/>
          <w:lang w:val="en"/>
        </w:rPr>
        <w:t>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حتى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نهم قد يرون بالفعل ولكن لا ينظرون ، وربما نسمع ولكن لا نفهم ، لئلا يجب أن يتحولوا ويغفروا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8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ولئك الذين يؤمنون ويعملون الخير ، لأنهم حدائق البهجة ،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حيث سوف تلتز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 وعد من الله في الحقي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العزيز ، الحك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مقدس هو الذي يشارك في القيامة الا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لى مثل هذا الموت الثاني ليس له قوة ، لكنهم سيكونون كهنة الله والمسيح ، وسوف يسيطرون عليه لمدة ألف سن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 أنت عرق مختار ، كهنوت ملكي ، أمة مقدسة ، شعب لامتلاكه ، لكي تستطيع أن تعلن صلاحيات من دعاك من الظلمة إلى نوره الرائ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8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هذا الله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طريقه مثالي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ام الرب يثبت صحيح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درع لجميع الذين لجأوا إل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Cs w:val="22"/>
          <w:lang w:val="en"/>
        </w:rPr>
        <w:t>1: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وحيد ، مخلصنا ، خلال السيد المسيح السيد المسيح ، يكون مجد ، جلال ، سلطان ، وسلطة ، قبل كل الوقت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ملك العصور ، الخالدة ، غير المرئي ، الإله الوحيد ، كن شرفًا ومجدًا أبدًا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قد خلق السموات بدون دعامات تستطيعون رؤيتها ، وألقوا في تلال التراب ، حتى لا يتزعزع مع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قد فرقت فيه جميع أنواع الوحوش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نرسل الماء من السماء ونسبب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نباتات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ن كل نوع طيب للنمو ف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ا هو خلق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ارني الآن ما صنعته تل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عباد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بجانب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، ولكن الظالمين في الخطأ واضح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ضع الحزم من غرفه على ال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عل الغيوم مركب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ركب على اجنحة الر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ام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و الذي يشكّل الجبال ويخلق الريح ويعلن للإنسان ما هو فكره الذي يصنع ظلام الصباح ويعلو على مرتفعات الارض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رب اله الجنو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أسم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الرب الاله من الارض قد كوّن كل وحش الحقل وكل عصفور السموات وجلبها للرجل ليرى ما يدعو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هما سمع الرجل كل كائن حي ، كان هذا هو اسم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مسكنك النابض تمطر الجب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راضية عن ثمرة عم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ت تجعل العشب ينمو للماشية والنباتات للإنسان أن يزرع ، أنه قد يجلب طعاما من الأرض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مثلك يا رب بين ال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هو مثلك ، مهيب في القداسة ، رهيبة في الأفعال المجيدة ، وعجائب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وبى لمساعدته هو إله يعقوب ، الذي هو أمله في الرب إله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جعل السماء والأرض ، والبحر ، وكل ما هو فيها ، الذي يحافظ على الإيمان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 w:val="22"/>
          <w:szCs w:val="22"/>
          <w:lang w:val="en"/>
        </w:rPr>
        <w:t>31.12</w:t>
      </w:r>
      <w:r>
        <w:rPr>
          <w:b/>
          <w:bCs/>
          <w:sz w:val="22"/>
          <w:szCs w:val="22"/>
          <w:rtl w:val="true"/>
          <w:lang w:val="en"/>
        </w:rPr>
        <w:t>. </w:t>
      </w:r>
      <w:r>
        <w:rPr>
          <w:szCs w:val="24"/>
          <w:rtl w:val="true"/>
          <w:lang w:val="en"/>
        </w:rPr>
        <w:t>وَلَقَدْ أَعْطَيْتَ حِكْمَةَ لُقْمَانَ قَائِلاً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َعْطُوا لِلَّهِ</w:t>
      </w:r>
      <w:r>
        <w:rPr>
          <w:szCs w:val="24"/>
          <w:rtl w:val="true"/>
          <w:lang w:val="en"/>
        </w:rPr>
        <w:t>: </w:t>
      </w:r>
      <w:r>
        <w:rPr>
          <w:szCs w:val="24"/>
          <w:rtl w:val="true"/>
          <w:lang w:val="en"/>
        </w:rPr>
        <w:t xml:space="preserve">وكل من يعطيك الشكر ، يشكر 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خي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روح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من يرفض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مطلق ، مالك الحم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.1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تذك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ندما قال لقمان لابنه ، عندما كان يحرض علي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بني العزيز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ا تنسب أي شركاء إلى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أن يعزو شركاء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لي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خطأ فادحً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إن تعاليم المسيح ، بحسب إنجيل لوقا ، حول طبيعة ولفظة الله ، هي هائلة وأوسع الأناجيل ويجب دراستها من لوقا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حتى النهاية في </w:t>
      </w:r>
      <w:r>
        <w:rPr>
          <w:szCs w:val="24"/>
          <w:lang w:val="en"/>
        </w:rPr>
        <w:t>24:53</w:t>
      </w:r>
      <w:r>
        <w:rPr>
          <w:szCs w:val="24"/>
          <w:rtl w:val="true"/>
          <w:lang w:val="en"/>
        </w:rPr>
        <w:t>.  </w:t>
      </w:r>
      <w:r>
        <w:rPr>
          <w:szCs w:val="24"/>
          <w:rtl w:val="true"/>
          <w:lang w:val="en"/>
        </w:rPr>
        <w:t>ليس من قبيل المصادفة أنه تمت الإشارة إلى لوقا ه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لوقا طبيباً متدرباً وعمل من أنطاكية وفيليبي ، وربما تم تدريبه في طرسوس حيث التقى بول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التقليد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ذي ورد ذكره في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قاموس الإنجيل في الإنجي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، الفن</w:t>
      </w:r>
      <w:r>
        <w:rPr>
          <w:szCs w:val="24"/>
          <w:rtl w:val="true"/>
          <w:lang w:val="en"/>
        </w:rPr>
        <w:t>. "</w:t>
      </w:r>
      <w:r>
        <w:rPr>
          <w:szCs w:val="24"/>
          <w:rtl w:val="true"/>
          <w:lang w:val="en"/>
        </w:rPr>
        <w:t>لوقا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اي ب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سود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rtl w:val="true"/>
          <w:lang w:val="en"/>
        </w:rPr>
        <w:t>ص ص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7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80</w:t>
      </w:r>
      <w:r>
        <w:rPr>
          <w:szCs w:val="24"/>
          <w:rtl w:val="true"/>
          <w:lang w:val="en"/>
        </w:rPr>
        <w:t>)  </w:t>
      </w:r>
      <w:r>
        <w:rPr>
          <w:szCs w:val="24"/>
          <w:rtl w:val="true"/>
          <w:lang w:val="en"/>
        </w:rPr>
        <w:t xml:space="preserve">تنص على أن المقدمة المناهضة لمارثيون إلى لوقا تنص على أنه لم يتزوج ولم يتوفى عمره </w:t>
      </w:r>
      <w:r>
        <w:rPr>
          <w:szCs w:val="24"/>
          <w:lang w:val="en"/>
        </w:rPr>
        <w:t>7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اما 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بثين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عض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م اس اس بويتي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الذي كان في شمال غرب آسيا الصغرى المتاخمة لأراضي البوسفو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بحسب ما ورد ظل مع بول حتى النهاية وكان معه عندما كتب إلى تيموثاوث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هكذا كان يعمل مع بولس ، لكن هذه الرسالة كانت تتعلق بالعمل في آسيا الصغر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فحص المراجع فيما يتعلق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بتعليقات لوك أدنا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د تشير الإشارة إلى ابنه إلى مساعده المدرّب في الكنيسة أو إلى ابن بالتبني ، أو أن العمل المعادي لمارثيونيت مكتوب لخدمة غرض آخ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تقاليد كثيرة ومتنوعة حسب لوقا والتعليق قد يكون عمل ما بعد القرآن لإتلاف النص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غلاط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ي تحفظ وصايا الرب وفرائضه التي اوصيك بها اليوم لاجلك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يخ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كم ايها الانسان ما هو 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ما ما يطلبه الرب منك بل ان يعمل العدل ويحب المحبة والسير بتواضع مع اله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: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هاية الأم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قد سمع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تق الله واحفظ وصاياه ، لأن هذا هو واجب الإنسان ك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ملوك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أعطى الله سليم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حكمًا وفهماً غير مقنّع ، واتساعً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لعقل كالرمل على شاطئ البحر 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14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َأَمَّا أَنْ نَحْنُ بِالرَّجُلِ فِي شُرَاكِهِمْ ، فَأَنَّهُ أُمُّهُ تَأْتِي بِهِ الْوَضْعُ عَلَى الْوَضْعِ ، وَفَطَامُهُ فِي السَّنَتَيْنِ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ي هو رح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تشير النصوص إلى طبيعة الله كإله واحد حقيقي وهرطقة البيناريتاريانية والتطبيق الديني وما يترتب على ذلك من بنية ثالوثية مسيحية زائفة ثلاث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ك شكلت الأجزاء الداخل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حاكتي معاً في رحم أم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ا امتدحك لاني خوف ورائ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ائع أعما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وحي تعرف ذلك جي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له اختار ما هو غبي في العالم أن نخجل الحك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ختار الله ما هو ضعيف في العالم أن يخجل القو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ختار الله ما هو منخفض ومحتقر في العالم ، حتى الأشياء التي ليست كذلك ، لتقديم أشياء لا شيء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دم الشكر في جميع الظرو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هذه هي مشيئة الله في المسيح يسوع من اج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ع تقديم الشك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لدائ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ل شيء إلى الله الآب باسم ربنا يسوع المسيح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إِنْ كَانُوا يَجْعَلُونَكَ فَإِنْ يَجْعَلْكَ إِلَيَّ كَشِرِّيكِ الَّذِي لَيْسَ لَكَ بِهِ لاَ تَعْلَمُهَا ، فَلَسْتَ لَمْ تَطِعْهُمْ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حرام معهم في العالم تتكرم ، واتبع طريق الذي يتوب إل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لي ستكون عودتك ، وسأخبركم بما كنتم تفعلونه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اضطهاد الأخير من المشركين المكية بعد محاولات لتحويل الكنيسة بعيدا عن التوحيد والله الواحد الحقيق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دخلوا طريق الشرير ولا تسلكوا في طريق ال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طلب اليكم ايها الاخوة ان تراقبوا من يتسببون في انقسامات ويخلقون عقبات مخالفة للعقيدة التي تعلمتمو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جنب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فيلبس </w:t>
      </w:r>
      <w:r>
        <w:rPr>
          <w:sz w:val="22"/>
          <w:szCs w:val="22"/>
          <w:lang w:val="en"/>
        </w:rPr>
        <w:t>2: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د تكونين بريئين بلا لوم وبريئين ، أولاد الله بلا عيب في وسط جيل ملتوي ملتوي ، من بينكم تتألق كأنوار في العالم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ا بني العزيز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على الرغم من كونه وزن حبة من الخردل ، وعلى الرغم من أنه يكون في صخرة ، أو في السماء ، أو في الأرض ، الله سيأتي ب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سبحانه وتعالى</w:t>
      </w:r>
      <w:r>
        <w:rPr>
          <w:szCs w:val="24"/>
          <w:rtl w:val="true"/>
          <w:lang w:val="en"/>
        </w:rPr>
        <w:t>.</w:t>
        <w:br/>
        <w:br/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هنا الإشارة إلى المختارين كأبناء الله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تشير النصوص إلى الإيمان وإلى الروح القدس لملكوت الله كحبة م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بذور الخردل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التي قالها المسيح في لوقا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(</w:t>
      </w:r>
      <w:r>
        <w:rPr>
          <w:szCs w:val="24"/>
          <w:rtl w:val="true"/>
          <w:lang w:val="en"/>
        </w:rPr>
        <w:t>راجع أيضا مات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3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 </w:t>
      </w:r>
      <w:r>
        <w:rPr>
          <w:szCs w:val="24"/>
          <w:lang w:val="en"/>
        </w:rPr>
        <w:t>17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 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رق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:31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كذلك صنع الله الماء من الصخور والمنى من السماء لإطعام إسرائيل في البرية كما كان يفعل للكنيسة في الاضطهاد أيض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ام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وذا اوصي واهزل بيت اسرائيل بين جميع الامم اذ يهتز احد مع الغربال لكن لا تسقط حصاة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 الخبث يتنكر بخداع فسيحشر شره علاني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8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وجد شيء مخفي لا يمكن كشفه ، ولا يوجد شيء سري لن يعرف بعد ويظهر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ا بني العزيز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شاء العبادة وأمر اللطف ويحظر الإثم ، والمثابرة ما قد يزعج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من القلب الثابت للأشي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ا تدع خدك بالازدراء تجاه القوم ولا تسلك مع البرطينة في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لا يحب كل فطيرة فطيرة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كن متواضعا في حملك واخضع صوت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قسى من جميع الأصوات هو صوت الحم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لذلك يجب على المختارين كأبناء الله تحمل أنفسهم في التواضع والتواضع وتجنب نهيق الحمق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 ان لا احد يعيد احدا عن شر للشر بل يسعى دائما لفعل الخير لبعضه ومع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سالة بولس إل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غلاطية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٢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ثمار الروح هي المحبة ، الفرح ، السلام ، الصبر ، العطف ، الخير ، الإخلاص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vertAlign w:val="superscript"/>
          <w:lang w:val="en-AU"/>
        </w:rPr>
        <w:t>٢٣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قة ، ضبط النفس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ضد مثل هذه الأشياء لا يوجد قان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وبى للرجل الذي لا يزال ثابتا تحت المحاكمة ، لأنه عندما وقف الاختبار سوف يحصل على تاج الحياة ، الذي وعد الله لأولئك الذين يحبو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ه يعطي نعمة أكث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لذلك تقو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له يعارض الفخر ، لكنه يعطي نعمة للمتواضع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يرفع نفسه سيتعرض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كل من يذل نفسه يرف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تهرب من المشاعر الشابة وتتابع البر والإيمان والمحبة والسلام ، جنبا إلى جنب مع أولئك الذين يدعون الرب من قلب نق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20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َلَمْ تَرَوْا كَيْفَ صَنَعَ اللّهُ لَكُمْ كُلَّهُ فِي السَّمَاوَاتِ وَكُلُّ مَا فِي الأَرْضِ وَأَحْمَالَكُمْ بِرِجَالِهِ بِلاَ وَاحِدٍ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نما البشرية هي المتنازعة عن الله ، دون معرفة أو توجيه أو كتاب مقدس يعطي الن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نصنع الإنسان على صورتنا ، بعد الشب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نتحكم على سمكة البحر وعلى طيور السماء وعلى الماشية وعلى كل الأرض وعلى مدى كل شيء زاحف يزحف على الأرض</w:t>
      </w:r>
      <w:r>
        <w:rPr>
          <w:sz w:val="22"/>
          <w:szCs w:val="22"/>
          <w:rtl w:val="true"/>
          <w:lang w:val="en-AU"/>
        </w:rPr>
        <w:t>. "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ركوا الرب يا نفسي ولا تنس كل منافعه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نفخ الل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ل الكتاب المقدس ومربحة للتدريس ، للتوبيخ ، للتصحيح ، والتدريب على البر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 رجل الله قد تكون كاملة ومجهزة لكل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إِنْ قَالَ لَهُمْ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إِذَا كَانَ اللَّهُ قَدْ ظَهَرَ ، يَقُولُونَ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اَ نَحْنُ ، بَلْ نَتْبَعُ الَّذِينَ وَجَدْنَا عَلَى آبَائِن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اذ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على الرغم من أن الشيطان كان يدعوهم إلى عذاب اللهب؟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هنا كان المشركون في مكة المكرمة يضطهدونهم ويحاولون فرض عبادة بعل أو هبل وعبادة ثنوية بن عظماء لبع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ضا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ما في الآيات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ندكم طريق جيد لرفض الوصية من الله ليثبت تقليد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سالة 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lang w:val="en"/>
        </w:rPr>
        <w:t>٦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أجرة الخطيئة هي موت ، لكن عطية الله المجانية هي الحياة الأبدية في المسيح يسوع رب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كل من استسلم لهدفه إلى الله وهو يعمل الخير ، فقد أدرك حقًا حمله اليدو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ِنَّ اللَّهَ لَهُ فِي كُلِّ شَيْءٍ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هذه هي تعليقات الأناجيل وإيمان المختارين تحت الاضطها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يس كل من يقول لي يا رب يا رب يدخل ملكوت السموات الا الذي يفعل مشيئة ابي الذي في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سالة 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ليس سامع الصديقين الذين أمام الله ، بل أتباع القانون الذين سيكونون مبرر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كل شيء قابله لله بما في ذلك الاشرار وقت المتاعب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َمَن كَفَّرَ ، لاَ يَصْنَعُ كَهِيمُكَ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َا ​​مُحَمَّدَ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نا هو عودتهم ، وسنقول لهم ما فعلو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الله على علم بما في الثد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رجال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نحن نمنحهم الراحة لبعض الوقت ، ثم نقودهم إلى عذاب ثقي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عدم التصديق ليس له أي تأثير على الإخوة لأن عودة الخطاة هي لله ، ضدهم فقط الذين أخطأ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صم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2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ملو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8:3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 مز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5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اخبار الطيبة جاءت إلينا فقط اما الرسالة التي سمعوا فلم تفيدهم لانهم لم يوحّدوا بالايمان مع الذين اصغ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يأتي الايمان من السماع والسمع عبر كلمة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يت الموتى صغيرا وصغيرا واقفين امام العرش وفتح الكت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تم فتح كتاب آخر ، وهو كتاب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تم الحكم على القتلى بما كتب في الكتب ، وفقا لما فعلو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قبل كلمة على لساني ، ها ، يا رب ، أنت تعرف ذلك تما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لا ننظر إلى الأشياء التي نراها ولكن للأشياء غير المرئ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أشياء التي ينظر إليها هي عابرة ، ولكن الأشياء التي هي غير مرئية 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ك لا تعلم ماذا سيأتي غ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اهي حيات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ضباب يظهر لفترة قصيرة ثم يختف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ذا كان ينبغي عليك أن تسأله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ن خلق السموات والأرض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سيجيب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حمد لل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لكن أكثرهم لا يعلم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ِنَّ اللَّهَ فِي السَّمَاوَاتِ وَالأَرْضِ جَمِيع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، هو المطلق ، صاحب الحم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في ستة ايام صنع الرب السماء والارض والبحر وكل ما فيها واستراح في اليوم الساب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بارك الرب يوم السبت وجعله مقدس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8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سى يدي اساس الارض وانتشرت يدي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أتصل بهم ، يبرزون مع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هي الرب وملئه ، العالم وأولئك الذين يسكنون فيه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كرو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ن السماوات مجد الله ، والسماء أعلاه تعلن عن أعماله اليدو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قائد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وفقا 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ب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نا اشكر الرب بكل قل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سرد كل أفعالك الرائع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إن كانت جميع الأشجار في الأرض أقلاماً ، والبحر ، مع سبعة بحار أخرى لمساعدتها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الحب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لا يمكن استنفاذ كلمات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عزيز ، حك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Cs w:val="22"/>
          <w:lang w:val="en"/>
        </w:rPr>
        <w:t>5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فكاري ليست افكاركم ولا طرقكم طرقي يقول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ان السموات اعظم من الارض هكذا طريقي اعلى من طرقك وافكاري عن افكار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ك فعلت أشياء عظيمة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عمال رائعة وأفكارك تجاه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وجد أحد يقارن بك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سأحاول أن أقرأ أعمالك ، على الرغم من أن العدد أكبر من العدد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1: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مي سوف اقول من أعمالك الصالحة ، من أعمالك الخلاص على مدار اليوم ، لعددهم الماضي عل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لجامع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ابني احذر من كل ما يتجاوز هذ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صنع العديد من الكتب ليس هناك نهاية ، والكثير من الدراسة هو ضجر الجس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ملك العصور ، الخالدة ، غير المرئي ، الإله الوحيد ، كن شرفًا ومجدًا أبدًا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Cs w:val="22"/>
          <w:lang w:val="en"/>
        </w:rPr>
        <w:t>1: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وحيد ، مخلصنا ، خلال السيد المسيح السيد المسيح ، يكون مجد ، جلال ، سلطان ، وسلطة ، قبل كل الوقت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إن إبداعك وتربيت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موتى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هما فقط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خلق ورفع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روح واحد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هو السميع العل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لذا فإن الخلق والإثارة من الموتى هو ما يعادل خلق وتربية الأفراد ، وهو مجرد تكرار في أعمال الله ووعد للبشرية جمعاء كما قيل ل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نا اذ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آمنن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 يسوع مات ومضى ثانية هكذا هكذا بيسوع سيأتي الله معه الساكن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مخلوق لا يخفى عن عينيه فكلهم عارقون مكشوفين امام اعين الذين يجب ان نعط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َلَمْ تَرَ أَنَّ اللَّهَ يَضُرُ اللَّيْلَ إِلَى الْيَوْمِ وَيَسْبُكَ الْيَوْمَ إِلَى الْيَوْمِ وَأَخْرَجَ الشَّمْسَ وَالْقَمَرَ فِي عَمَلِهِمْ فِيهِ كُلُّ عَيْنٍ لِمُعْتَادٍ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أن الله على علم ماذا تفعلون؟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ا الله يوم النور ، والظلام دعا الل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هناك مساء وكان هناك صباح اليوم الأو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صعوده من نهاية السماوات ، ودائرته إلى نهايتها ، وليس هناك شيء مخفي عن حرارت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عل القمر ليحدد الفصو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شمس تعرف وقتها للإعدا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4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 هو اليوم ، لك أيضا الل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ت قد أنشأت الأضواء السماوية والشم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3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ذ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أ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أن الله هو الصواب ، وأن ما يستشهدون به بجانبه هو الكذب ، ولأن الله هو السماوي العظ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حياة الابدية ان يعرفوك انت الاله الحقيقي وحدك ويسوع المسيح الذي ارسل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5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نحن نعلم ان ابن الله قد جاء واعطانا تفاهما اننا قد نعرف الحق واحد ، ونحن في الواحد الحقيقي ، في ابنه يسوع المسي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ذا هو الإله الحقيقي والحياة الأبدية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ليتف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على الرغم من أنه قد يكون هناك ما يسمى الآلهة في السماء أو على الأرض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كما هو الحال بالفعل هناك العديد م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آلهة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والعديد م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لوردات</w:t>
      </w:r>
      <w:r>
        <w:rPr>
          <w:sz w:val="22"/>
          <w:szCs w:val="22"/>
          <w:rtl w:val="true"/>
          <w:lang w:val="en-AU"/>
        </w:rPr>
        <w:t>" -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بالنسبة لنا هناك إله واحد ، الأب ، منهم منهم كل الأشياء و من أجلها نحن ، و رب واحد ، يسوع المسيح ، الذي من خلاله كل الأشياء و من خلالها نحن موجود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هو الله العظيم وملك عظيم على جميع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َلَمْ تَرَ أَنَّ السُّفُنَاتِ تَنْزِلُ عَلَى الْبَحْرِ بِذِكْرِ اللَّهِ لِكَيْ تُظْهِرُكَ عَجَائِبَكَ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فيه في الواقع نواقي لكل صامد وممت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لب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إذا كانت الموجة تكرههم مثل المظلات ، فإنهم يبكون إلى الله ، مما يجعل إيمانهم خالصًا له فقط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لكن عندما يجلب لهم الأمان على الأرض ، فإن بعضهم يتناز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شيء ينكر علاماتنا حفظ كل خائن يبتلع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فقط الخونة والمغتربون ينكرون الإيمان والكتابات المقدسة كما كشف للعالم من قبل خدامه الأنبياء ومجامع كنائس الله الذين يحفظون القانون والشهاد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ؤ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 </w:t>
      </w:r>
      <w:r>
        <w:rPr>
          <w:szCs w:val="24"/>
          <w:lang w:val="en"/>
        </w:rPr>
        <w:t>14:12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ذهب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وا افعال الرب اعماله العظيمة في الاعما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مر ورفع الرياح العاصية التي رفعت امواج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صعدوا الى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ذهبوا الى الاعما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شجاعتهم ذابت في محنتهم الشر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ُمَّ ذَبَحُوا وَرَجَعُوا كَالْسُكَّانِ ، وَكَانُوا فِي وَسَطِهِمْ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صرخوا الى الرب في ضيقهم فخلصهم من ضيق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جعل العاصفة لا تزال ومات البحر صمت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 w:val="22"/>
          <w:szCs w:val="22"/>
          <w:rtl w:val="true"/>
          <w:lang w:val="en-AU"/>
        </w:rPr>
        <w:t>ثم كانوا سعداء أن المياه كانت هادئة ، وأحضرهم إلى ملاذهم المرجو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على اعماله العجيبة على بني ال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هم سرعان ما نسي أعما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نتظروا محام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4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لم تتذكر ايام شبابك بل اغضبتني بكل هذه الامور لذلك ها قد رجعت افعالك على راسك واصدق السيد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لم تعتكب فضلًا ، إضافةً إلى كل رجاسات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1.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ا بشر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حافظ على واجبك تجاه ربك وخوف يومًا عندما لا يتمكن الوالد من الاستفادة من الطفل في أي وقت ، ولا يستفيد الطفل من الوال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عد الله هو الحقي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تدع حياة العالم تخدعك ولا تدع الخادع يخدعك فيما يتعلق ب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"/>
        </w:rPr>
        <w:t>31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معه هو معرفة الساع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ارسل المطر وعلم ما في الارحا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تَعْرِفُ أَيُّهَا الَّذِي يَكْسِبُهُ غَدًا ، وَلاَ تَعْرِفُ النُّسُولُ بِمَا فِيهَا تُمُوتُ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عزيز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هاية الأم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قد سمع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تق الله واحفظ وصاياه ، لأن هذا هو واجب الإنسان ك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اللهَ يُحْضِرُ كُلَّ صَكَرٍ إِلَى الْحُكْمِ ، بِكُلِّ شَيْءٍ خَيْرٌ ، سَواءٌ خَيْرٌ أَوْ شَرٌ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10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لآن يا إسرائيل، ماذا الرب إلهك يطلبه منك، إلا أن تتقي الرب إلهك لتسلك في كل طرقه، لأحبه، لخدمة الرب إلهك من كل قلبك ومن كل روحك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8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هذا الله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طريقه مثالي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ام الرب يثبت صحيح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درع لجميع الذين لجأوا إل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يل للحكماء في اعين انفسهم والاذى في نظر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3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خدع احد نفس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كان أي شخص بينكم يعتقد أنه حكيم في هذا العصر ، فليصبح أحمق قد يصبح حكيم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خد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حدك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ي طريق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ذلك اليوم لن يأتي ، إلا إذا جاء التمرد أولاً ، ورجل إنكار القانون ، ابن التدمير ،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فس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خدعكم احد بكلام فارغ لانه بسبب هذه الامور يأتي غضب الله على ابناء المعص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360" w:right="0" w:hanging="36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ن واعي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خصم الخاص بك الشيطان يجول حول مثل أسد طافوا ، البحث عن شخص يل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3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او تلك الساعة لا يعلم احد ولا الملائكة في السماء ولا الابن بل الا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عطي المطر على الارض ويرسل مياهًا في الحقو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ناك رأيت مادتي غير مشو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مكتوب ، كل واحد منهم ، الأيام التي تشكلت بالنسبة لي ، عندما لم يكن هناك أي م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بل ان اكونكم في الرحم عرفتكم وسبق ان ولدت انا كرستكم وعينتكم نبيا للام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تعال الآن ، أنت الذي تقو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يوم أو غدا سنذهب إلى هذه المدينة ومثل هذه المدينة وقضاء عام هناك والتجارة وتحقيق ربح</w:t>
      </w:r>
      <w:r>
        <w:rPr>
          <w:sz w:val="22"/>
          <w:szCs w:val="22"/>
          <w:rtl w:val="true"/>
          <w:lang w:val="en-AU"/>
        </w:rPr>
        <w:t>" -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ك لا تعرف ما سيأتي غ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اهي حيات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ضباب يظهر لفترة قصيرة ثم يختف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فتخر غدا لانك لا تعلم ما يحضره ي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يامه محددة وعدد اشرافه معك وقد عينت حدوده التي لا يستطيع ان يعبر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شف عن أشياء عميقة وخف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النور يسكن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20"/>
        <w:jc w:val="left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8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نظر الى اقاصي الارض ويرى كل شيء تحت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23: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يستطيع احد ان يختبئ في اماكن سرية حتى لا ار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ن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لا أقوم بملء السماء والأرض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علن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</w:rPr>
        <w:t>مسؤوليتنا هي إطاعة الرب الإله والحفاظ على وصاياه وتقويمه وسبوته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تلك التي لن تمو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1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لق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22B.html" TargetMode="External"/><Relationship Id="rId3" Type="http://schemas.openxmlformats.org/officeDocument/2006/relationships/hyperlink" Target="http://arabic.ccg.org/weblibs/study-papers/p122C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18:00Z</dcterms:created>
  <dc:creator>Wade Cox,  Alan Brach</dc:creator>
  <dc:description/>
  <dc:language>en-US</dc:language>
  <cp:lastModifiedBy>Jean Alphonse Armand</cp:lastModifiedBy>
  <cp:lastPrinted>2003-03-01T10:05:00Z</cp:lastPrinted>
  <dcterms:modified xsi:type="dcterms:W3CDTF">2018-06-12T03:21:00Z</dcterms:modified>
  <cp:revision>17</cp:revision>
  <dc:subject/>
  <dc:title>[Q031] التعليق على القرآن الكريم: السورة 31 لقمان</dc:title>
</cp:coreProperties>
</file>