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16</w:t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Simplified Arabic;Times New Roman"/>
          <w:b/>
          <w:b/>
          <w:bCs/>
          <w:i/>
          <w:i/>
          <w:iCs/>
          <w:sz w:val="28"/>
          <w:szCs w:val="24"/>
          <w:lang w:val="en-US"/>
        </w:rPr>
      </w:pPr>
      <w:r>
        <w:rPr>
          <w:rFonts w:cs="Simplified Arabic;Times New Roman" w:ascii="Arial" w:hAnsi="Arial"/>
          <w:b/>
          <w:bCs/>
          <w:i/>
          <w:iCs/>
          <w:sz w:val="28"/>
          <w:szCs w:val="24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خروج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i/>
          <w:i/>
          <w:iCs/>
          <w:sz w:val="36"/>
          <w:szCs w:val="24"/>
        </w:rPr>
      </w:pPr>
      <w:r>
        <w:rPr>
          <w:rFonts w:cs="Simplified Arabic;Times New Roman"/>
          <w:b/>
          <w:bCs/>
          <w:i/>
          <w:iCs/>
          <w:sz w:val="36"/>
          <w:szCs w:val="24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20"/>
        </w:rPr>
      </w:pPr>
      <w:r>
        <w:rPr>
          <w:rFonts w:cs="Simplified Arabic;Times New Roman"/>
          <w:b/>
          <w:bCs/>
          <w:sz w:val="20"/>
          <w:rtl w:val="true"/>
        </w:rPr>
        <w:t>(</w:t>
      </w:r>
      <w:r>
        <w:rPr>
          <w:rFonts w:cs="Simplified Arabic;Times New Roman"/>
          <w:b/>
          <w:b/>
          <w:bCs/>
          <w:sz w:val="20"/>
          <w:sz w:val="20"/>
          <w:rtl w:val="true"/>
        </w:rPr>
        <w:t>طبعة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;Times New Roman"/>
          <w:b/>
          <w:bCs/>
          <w:sz w:val="20"/>
        </w:rPr>
        <w:t>2.0</w:t>
      </w:r>
      <w:r>
        <w:rPr>
          <w:rFonts w:cs="Simplified Arabic;Times New Roman"/>
          <w:b/>
          <w:bCs/>
          <w:sz w:val="20"/>
          <w:rtl w:val="true"/>
        </w:rPr>
        <w:t xml:space="preserve"> </w:t>
      </w:r>
      <w:r>
        <w:rPr>
          <w:rFonts w:cs="Simplified Arabic;Times New Roman"/>
          <w:b/>
          <w:bCs/>
          <w:sz w:val="20"/>
        </w:rPr>
        <w:t>20020301</w:t>
      </w:r>
      <w:r>
        <w:rPr>
          <w:rFonts w:cs="Simplified Arabic;Times New Roman"/>
          <w:b/>
          <w:bCs/>
          <w:sz w:val="20"/>
          <w:rtl w:val="true"/>
        </w:rPr>
        <w:t>-</w:t>
      </w:r>
      <w:r>
        <w:rPr>
          <w:rFonts w:cs="Simplified Arabic;Times New Roman"/>
          <w:b/>
          <w:bCs/>
          <w:sz w:val="20"/>
        </w:rPr>
        <w:t>20070129</w:t>
      </w:r>
      <w:r>
        <w:rPr>
          <w:rFonts w:cs="Simplified Arabic;Times New Roman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0"/>
          <w:szCs w:val="24"/>
        </w:rPr>
      </w:pPr>
      <w:r>
        <w:rPr>
          <w:rFonts w:cs="Simplified Arabic;Times New Roman"/>
          <w:b/>
          <w:bCs/>
          <w:i/>
          <w:iCs/>
          <w:sz w:val="2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وس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ختر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ِاللَّه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قيَاْدَ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إسرائيليي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خارج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صر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ي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م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ستعبدوا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خلال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وس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هارو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ستعمل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عديد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عجزات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الإشارات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تَشوي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أنّ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َان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حقيق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واحد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ه</w:t>
      </w:r>
      <w:r>
        <w:rPr>
          <w:rFonts w:cs="Simplified Arabic;Times New Roman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7 Diane Flanagan and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ه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ْعَ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ه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ْرِ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يْ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ضّ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يْ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ك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ر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ا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ِ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ع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ك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بب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ق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قص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د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ج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ا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قُص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ُض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ِدَ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ْتَل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بل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ظي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يط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بل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ل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حاجة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لِ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ُضَّ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ك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اقب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بل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طِي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ُضّ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رْمون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َ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و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ر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ُشوّف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حياة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وس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خط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إنقاذ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ا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رو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سّ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ح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رِ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رِ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دْيَ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رِ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ْل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ه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فْ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َقتح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ح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x 50 = 2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ح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x 3 = 6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وس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لد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ر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طا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ْ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ْف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َطَّ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ضع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ب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صر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َس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رائي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ري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حْم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رض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كض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ل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ِ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دْفعُ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تْ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سكر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يّئ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ظ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جم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قُود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ه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تم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هْرب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وس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ِدْيَ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زعج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دخ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حَاوَل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ْ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ُر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اه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ث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ر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دْيَ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دْيَ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بول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eu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دْيَ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طْع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ض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ليد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ث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ص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رخ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يَاْ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ْ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س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وس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الأج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ُحترق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دْيَ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,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َه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ت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دمّ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ه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خذ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َوْعُو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شو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حتر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دمّر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َز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ذ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ق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َ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س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عان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ش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ِ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ش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ُل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خبر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ائ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قد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سْأ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و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رسلُ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م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خبر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خبرُ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ا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ذْهب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وسّلُ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قد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و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ّ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حو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ُل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ُضِ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ُرِ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ام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ب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د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ر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ّ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م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ْ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صْبّ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ف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ا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ك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طق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ّم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ط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ي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ط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م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ذْهب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وس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ّ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ippo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ف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ّر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ْ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ت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ippo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َط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َس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ك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سلي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يَّئ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رْ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شّ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بو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قّ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بو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ُرِ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ت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بو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ضْحِ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هَ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ئ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ك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ب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ذ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اع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عد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رج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وّض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دو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ك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َ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غ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سِ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س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تق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م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ت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ع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جائ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ُقابل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وس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هار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فرعوناً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َ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ْب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صيب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ك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ا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ي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حو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عب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ر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ضب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ابي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ت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ل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بان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نَع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تمع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عشَ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ُصيب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ماء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دمّاً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حم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س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ُر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طا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نَع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او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ر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ضفاد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فا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عدت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َطّت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ِر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خْ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مأن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ختَ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رض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س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شَبَّ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ْرج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بعوض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قمل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َر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ب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ا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ذبا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ل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وان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ش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ص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ح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ه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َظ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عاز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alzeebu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عاني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لّ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لّ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آل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ه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ف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خامس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اشي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قّ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ث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رُبَ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ش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ذبا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ي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تَق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َ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ش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دّ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ش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و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ش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ت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سادس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دمام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َشّتْ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رَ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فَ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م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نطب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صا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ُرَ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ظيع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ش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ْلَ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ر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بَرَ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ص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ج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لط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رَ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دف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ح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َت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ورق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ش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د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رَ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ظ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ِ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يْطَر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ن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ستَع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6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ا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خ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جأ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َا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ُ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قاْ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َرَ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رْعد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ش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َر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َعْ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قّف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ق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ي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ظْ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جائ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ثامن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جر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اد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ض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ط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َرَ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ا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هائ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ج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ظلم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وَق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ظه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ز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ذلَ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ْبُ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ستَع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كْ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ِ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ُرِ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َرَ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َ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تاسع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ظلا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عر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عْ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ان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ق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جّ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mun 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ي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و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مُوت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ف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ا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ضاي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م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عي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سْأ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هر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ض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ذكّ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د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ن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ْضَ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تو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س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مّص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شا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ب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َحتر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َف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حذي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ظّف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لطّخ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طُ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ُ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طُ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بين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ا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نظ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مّ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ْ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تَ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ّ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لاحظ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ّ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بد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ي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ظي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َها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ظ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َمْ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صْبَ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ث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ُبِ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ه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رْ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عاشر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كبار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زا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ش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خبَ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طّ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رِف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يت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خَلُّ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خروج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لت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طْعانُ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طعانُ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ل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اهِبة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باركُ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ْ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دْ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ر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َ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,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رَاقَبَ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و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قد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ُري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س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رْ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با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و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تَابَ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و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ِ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نقذُ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كاف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س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رّ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ف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ب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َابَ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ل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َ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َا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موسى و الخرو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10:00Z</dcterms:created>
  <dc:creator>Wade Cox</dc:creator>
  <dc:description/>
  <dc:language>en-US</dc:language>
  <cp:lastModifiedBy>Denise</cp:lastModifiedBy>
  <cp:lastPrinted>2003-03-01T10:05:00Z</cp:lastPrinted>
  <dcterms:modified xsi:type="dcterms:W3CDTF">2009-06-29T00:10:00Z</dcterms:modified>
  <cp:revision>2</cp:revision>
  <dc:subject/>
  <dc:title>title</dc:title>
</cp:coreProperties>
</file>