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Cs w:val="32"/>
        </w:rPr>
      </w:pPr>
      <w:r>
        <w:rPr>
          <w:rFonts w:cs="Traditional Arabic;Times New Roman"/>
          <w:b w:val="false"/>
          <w:b w:val="false"/>
          <w:bCs/>
          <w:szCs w:val="32"/>
          <w:rtl w:val="true"/>
        </w:rPr>
        <w:t>كنائس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له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lang w:val="fr-FR"/>
        </w:rPr>
        <w:t>P97</w:t>
      </w:r>
    </w:p>
    <w:p>
      <w:pPr>
        <w:pStyle w:val="Normal"/>
        <w:bidi w:val="1"/>
        <w:ind w:left="0" w:right="317" w:hanging="0"/>
        <w:jc w:val="center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317" w:hanging="0"/>
        <w:jc w:val="center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317" w:hanging="0"/>
        <w:jc w:val="center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317" w:hanging="0"/>
        <w:jc w:val="center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317" w:hanging="0"/>
        <w:jc w:val="center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317" w:hanging="0"/>
        <w:jc w:val="center"/>
        <w:rPr>
          <w:rFonts w:cs="Simplified Arabic;Times New Roman"/>
          <w:b/>
          <w:b/>
          <w:bCs/>
          <w:sz w:val="36"/>
          <w:szCs w:val="36"/>
          <w:lang w:val="fr-FR"/>
        </w:rPr>
      </w:pPr>
      <w:r>
        <w:rPr>
          <w:rFonts w:cs="Simplified Arabic;Times New Roman"/>
          <w:b/>
          <w:b/>
          <w:bCs/>
          <w:sz w:val="36"/>
          <w:sz w:val="36"/>
          <w:szCs w:val="36"/>
          <w:rtl w:val="true"/>
          <w:lang w:val="fr-FR" w:bidi="ar-MA"/>
        </w:rPr>
        <w:t>ا</w:t>
      </w:r>
      <w:r>
        <w:rPr>
          <w:rFonts w:cs="Simplified Arabic;Times New Roman"/>
          <w:b/>
          <w:b/>
          <w:bCs/>
          <w:sz w:val="36"/>
          <w:sz w:val="36"/>
          <w:szCs w:val="36"/>
          <w:rtl w:val="true"/>
          <w:lang w:val="fr-FR"/>
        </w:rPr>
        <w:t>لأيا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;Times New Roman"/>
          <w:b/>
          <w:b/>
          <w:bCs/>
          <w:sz w:val="36"/>
          <w:sz w:val="36"/>
          <w:szCs w:val="36"/>
          <w:rtl w:val="true"/>
          <w:lang w:val="fr-FR"/>
        </w:rPr>
        <w:t>المقدّس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;Times New Roman"/>
          <w:b/>
          <w:b/>
          <w:bCs/>
          <w:sz w:val="36"/>
          <w:sz w:val="36"/>
          <w:szCs w:val="36"/>
          <w:rtl w:val="true"/>
          <w:lang w:val="fr-FR"/>
        </w:rPr>
        <w:t>لله</w:t>
      </w:r>
    </w:p>
    <w:p>
      <w:pPr>
        <w:pStyle w:val="Normal"/>
        <w:bidi w:val="1"/>
        <w:ind w:left="0" w:right="317" w:hanging="0"/>
        <w:jc w:val="center"/>
        <w:rPr>
          <w:rFonts w:cs="Simplified Arabic;Times New Roman"/>
          <w:b/>
          <w:b/>
          <w:bCs/>
          <w:sz w:val="36"/>
          <w:szCs w:val="36"/>
          <w:lang w:val="fr-FR"/>
        </w:rPr>
      </w:pPr>
      <w:r>
        <w:rPr>
          <w:rFonts w:cs="Simplified Arabic;Times New Roman"/>
          <w:b/>
          <w:bCs/>
          <w:sz w:val="36"/>
          <w:szCs w:val="36"/>
          <w:rtl w:val="true"/>
          <w:lang w:val="fr-FR"/>
        </w:rPr>
      </w:r>
    </w:p>
    <w:p>
      <w:pPr>
        <w:pStyle w:val="Normal"/>
        <w:bidi w:val="1"/>
        <w:ind w:left="0" w:right="317" w:hanging="0"/>
        <w:jc w:val="center"/>
        <w:rPr>
          <w:rFonts w:cs="Simplified Arabic;Times New Roman"/>
          <w:sz w:val="20"/>
          <w:lang w:val="fr-FR"/>
        </w:rPr>
      </w:pPr>
      <w:r>
        <w:rPr>
          <w:rFonts w:cs="Simplified Arabic;Times New Roman"/>
          <w:sz w:val="20"/>
          <w:rtl w:val="true"/>
          <w:lang w:val="fr-FR"/>
        </w:rPr>
        <w:t>(</w:t>
      </w:r>
      <w:r>
        <w:rPr>
          <w:rFonts w:cs="Simplified Arabic;Times New Roman"/>
          <w:sz w:val="20"/>
          <w:sz w:val="20"/>
          <w:rtl w:val="true"/>
          <w:lang w:val="fr-FR"/>
        </w:rPr>
        <w:t>طبعة</w:t>
      </w:r>
      <w:r>
        <w:rPr>
          <w:sz w:val="20"/>
          <w:sz w:val="20"/>
          <w:rtl w:val="true"/>
          <w:lang w:val="fr-FR"/>
        </w:rPr>
        <w:t xml:space="preserve"> </w:t>
      </w:r>
      <w:r>
        <w:rPr>
          <w:rFonts w:cs="Simplified Arabic;Times New Roman"/>
          <w:sz w:val="20"/>
          <w:lang w:val="fr-FR"/>
        </w:rPr>
        <w:t>3.0</w:t>
      </w:r>
      <w:r>
        <w:rPr>
          <w:rFonts w:cs="Simplified Arabic;Times New Roman"/>
          <w:sz w:val="20"/>
          <w:rtl w:val="true"/>
          <w:lang w:val="fr-FR"/>
        </w:rPr>
        <w:t xml:space="preserve"> </w:t>
      </w:r>
      <w:r>
        <w:rPr>
          <w:rFonts w:cs="Simplified Arabic;Times New Roman"/>
          <w:sz w:val="20"/>
          <w:lang w:val="fr-FR"/>
        </w:rPr>
        <w:t>19950325</w:t>
      </w:r>
      <w:r>
        <w:rPr>
          <w:rFonts w:cs="Simplified Arabic;Times New Roman"/>
          <w:sz w:val="20"/>
          <w:rtl w:val="true"/>
          <w:lang w:val="fr-FR"/>
        </w:rPr>
        <w:t>-</w:t>
      </w:r>
      <w:r>
        <w:rPr>
          <w:rFonts w:cs="Simplified Arabic;Times New Roman"/>
          <w:sz w:val="20"/>
          <w:lang w:val="fr-FR"/>
        </w:rPr>
        <w:t>2000022</w:t>
      </w:r>
      <w:r>
        <w:rPr>
          <w:rFonts w:cs="Simplified Arabic;Times New Roman"/>
          <w:sz w:val="20"/>
          <w:rtl w:val="true"/>
          <w:lang w:val="fr-FR"/>
        </w:rPr>
        <w:t>-</w:t>
      </w:r>
      <w:r>
        <w:rPr>
          <w:rFonts w:cs="Simplified Arabic;Times New Roman"/>
          <w:sz w:val="20"/>
          <w:lang w:val="fr-FR"/>
        </w:rPr>
        <w:t>20070710</w:t>
      </w:r>
      <w:r>
        <w:rPr>
          <w:rFonts w:cs="Simplified Arabic;Times New Roman"/>
          <w:sz w:val="20"/>
          <w:rtl w:val="true"/>
          <w:lang w:val="fr-FR"/>
        </w:rPr>
        <w:t>)</w:t>
      </w:r>
    </w:p>
    <w:p>
      <w:pPr>
        <w:pStyle w:val="Normal"/>
        <w:bidi w:val="1"/>
        <w:ind w:left="0" w:right="317" w:hanging="0"/>
        <w:jc w:val="left"/>
        <w:rPr>
          <w:rFonts w:cs="Simplified Arabic;Times New Roman"/>
          <w:sz w:val="28"/>
          <w:szCs w:val="28"/>
          <w:lang w:val="fr-FR"/>
        </w:rPr>
      </w:pPr>
      <w:r>
        <w:rPr>
          <w:rFonts w:cs="Simplified Arabic;Times New Roman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  <w:lang w:val="fr-FR"/>
        </w:rPr>
      </w:pP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هذ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ورق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تتعامل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مع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أهمي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وغرض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أيام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مقدّسة</w:t>
      </w:r>
      <w:r>
        <w:rPr>
          <w:rFonts w:cs="Traditional Arabic;Times New Roman"/>
          <w:b/>
          <w:bCs/>
          <w:i/>
          <w:iCs/>
          <w:sz w:val="28"/>
          <w:szCs w:val="28"/>
          <w:rtl w:val="true"/>
          <w:lang w:val="fr-FR"/>
        </w:rPr>
        <w:t xml:space="preserve">.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إنّ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أعيا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كجزء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م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خط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إنقاذ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موضّحة</w:t>
      </w:r>
      <w:r>
        <w:rPr>
          <w:rFonts w:cs="Traditional Arabic;Times New Roman"/>
          <w:b/>
          <w:bCs/>
          <w:i/>
          <w:iCs/>
          <w:sz w:val="28"/>
          <w:szCs w:val="28"/>
          <w:rtl w:val="true"/>
          <w:lang w:val="fr-FR"/>
        </w:rPr>
        <w:t xml:space="preserve">.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إنّ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أعيا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تشوّف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أيضا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لك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تكو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قانونا</w:t>
      </w:r>
      <w:r>
        <w:rPr>
          <w:rFonts w:cs="Traditional Arabic;Times New Roman"/>
          <w:b/>
          <w:bCs/>
          <w:i/>
          <w:iCs/>
          <w:sz w:val="28"/>
          <w:szCs w:val="28"/>
          <w:rtl w:val="true"/>
          <w:lang w:val="fr-FR"/>
        </w:rPr>
        <w:t xml:space="preserve">.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حجّ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لاهوتي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مبكّر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لإلغاء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أعياد،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ت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أبق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بالكنيس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مبكّرة،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تشوّف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لك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تكو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خاطئ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بشكل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لاهوتي</w:t>
      </w:r>
      <w:r>
        <w:rPr>
          <w:rFonts w:cs="Traditional Arabic;Times New Roman"/>
          <w:b/>
          <w:bCs/>
          <w:i/>
          <w:iCs/>
          <w:sz w:val="28"/>
          <w:szCs w:val="28"/>
          <w:rtl w:val="true"/>
          <w:lang w:val="fr-FR"/>
        </w:rPr>
        <w:t xml:space="preserve">.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علاق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أعيا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إلى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كنيس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والمعب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والتضحي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يناقشا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أيضا</w:t>
      </w:r>
      <w:r>
        <w:rPr>
          <w:rFonts w:cs="Traditional Arabic;Times New Roman"/>
          <w:b/>
          <w:bCs/>
          <w:i/>
          <w:iCs/>
          <w:sz w:val="28"/>
          <w:szCs w:val="28"/>
          <w:rtl w:val="true"/>
          <w:lang w:val="fr-FR"/>
        </w:rPr>
        <w:t xml:space="preserve">.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إنّ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أعيا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تشوّف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لك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تكو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مركزي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إلى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جزء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شكل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وإيما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ختم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له</w:t>
      </w:r>
      <w:r>
        <w:rPr>
          <w:rFonts w:cs="Traditional Arabic;Times New Roman"/>
          <w:b/>
          <w:bCs/>
          <w:i/>
          <w:iCs/>
          <w:sz w:val="28"/>
          <w:szCs w:val="28"/>
          <w:rtl w:val="true"/>
          <w:lang w:val="fr-FR"/>
        </w:rPr>
        <w:t>.</w:t>
      </w:r>
    </w:p>
    <w:p>
      <w:pPr>
        <w:pStyle w:val="Normal"/>
        <w:bidi w:val="1"/>
        <w:ind w:left="0" w:right="317" w:hanging="0"/>
        <w:jc w:val="left"/>
        <w:rPr>
          <w:rFonts w:cs="Simplified Arabic;Times New Roman"/>
          <w:b/>
          <w:b/>
          <w:bCs/>
          <w:i/>
          <w:i/>
          <w:iCs/>
          <w:sz w:val="28"/>
          <w:szCs w:val="28"/>
          <w:lang w:val="fr-FR"/>
        </w:rPr>
      </w:pPr>
      <w:r>
        <w:rPr>
          <w:rFonts w:cs="Simplified Arabic;Times New Roman"/>
          <w:b/>
          <w:bCs/>
          <w:i/>
          <w:iCs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317" w:hanging="0"/>
        <w:jc w:val="left"/>
        <w:rPr>
          <w:rFonts w:cs="Simplified Arabic;Times New Roman"/>
          <w:sz w:val="28"/>
          <w:szCs w:val="28"/>
          <w:lang w:val="fr-FR"/>
        </w:rPr>
      </w:pPr>
      <w:r>
        <w:rPr>
          <w:rFonts w:cs="Simplified Arabic;Times New Roman"/>
          <w:sz w:val="28"/>
          <w:szCs w:val="28"/>
          <w:rtl w:val="true"/>
          <w:lang w:val="fr-FR"/>
        </w:rPr>
      </w:r>
    </w:p>
    <w:p>
      <w:pPr>
        <w:pStyle w:val="Heading3"/>
        <w:ind w:left="0" w:right="47" w:hanging="0"/>
        <w:jc w:val="center"/>
        <w:rPr/>
      </w:pPr>
      <w:r>
        <w:rPr/>
        <w:t>Christian Churches of God</w:t>
      </w:r>
    </w:p>
    <w:p>
      <w:pPr>
        <w:pStyle w:val="Heading2"/>
        <w:bidi w:val="1"/>
        <w:ind w:left="0" w:right="47" w:hanging="0"/>
        <w:jc w:val="center"/>
        <w:rPr/>
      </w:pPr>
      <w:r>
        <w:rPr>
          <w:rFonts w:cs="Traditional Arabic;Times New Roman"/>
          <w:sz w:val="20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Cs w:val="28"/>
        </w:rPr>
      </w:pPr>
      <w:r>
        <w:rPr>
          <w:rFonts w:cs="Traditional Arabic;Times New Roman" w:ascii="Arial" w:hAnsi="Arial"/>
          <w:szCs w:val="28"/>
        </w:rPr>
        <w:t xml:space="preserve">E-mail: </w:t>
      </w:r>
      <w:r>
        <w:rPr>
          <w:rStyle w:val="InternetLink"/>
          <w:rFonts w:cs="Traditional Arabic;Times New Roman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/>
          <w:szCs w:val="28"/>
          <w:rtl w:val="true"/>
        </w:rPr>
        <w:t>(</w:t>
      </w:r>
      <w:r>
        <w:rPr>
          <w:rFonts w:cs="Traditional Arabic;Times New Roman"/>
          <w:b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8"/>
        </w:rPr>
        <w:t></w:t>
      </w:r>
      <w:r>
        <w:rPr>
          <w:rFonts w:cs="Traditional Arabic;Times New Roman"/>
          <w:b/>
          <w:position w:val="-2"/>
          <w:szCs w:val="28"/>
        </w:rPr>
        <w:t xml:space="preserve"> 1995, 2000, </w:t>
      </w:r>
      <w:r>
        <w:rPr>
          <w:rFonts w:cs="Traditional Arabic;Times New Roman"/>
          <w:b/>
          <w:szCs w:val="28"/>
        </w:rPr>
        <w:t>2007  Wade Cox</w:t>
      </w:r>
      <w:r>
        <w:rPr>
          <w:rFonts w:cs="Traditional Arabic;Times New Roman"/>
          <w:b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  <w:szCs w:val="28"/>
        </w:rPr>
      </w:pP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;Times New Roman"/>
          <w:b/>
          <w:b/>
          <w:bCs/>
          <w:sz w:val="32"/>
          <w:szCs w:val="32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</w:rPr>
        <w:t>المقدّ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</w:rPr>
        <w:t>لله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قاذ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غ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ز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رك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أ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دي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ت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ّ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علّق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ت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ائ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دي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تج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Judeo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ّ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زوّ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ل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خد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فص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صر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د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رجان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فت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ّ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ض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لس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ّ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ف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بب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تس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تر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امر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حص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غ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تي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9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ك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7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علّ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ي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ح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ف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ي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ل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فه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تم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علي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تعلّ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عال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ذ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س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حض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قوس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ع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ر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0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لي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Pharisaic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ه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ائ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ضج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ا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بسا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اد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يّ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ف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د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:6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نبّ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افق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ت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شرّفون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فاه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ل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ي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ّي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بدون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ذاه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صائ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' 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غر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ليدك</w:t>
      </w:r>
      <w:r>
        <w:rPr>
          <w:rFonts w:cs="Traditional Arabic;Times New Roman"/>
          <w:b/>
          <w:bCs/>
          <w:sz w:val="28"/>
          <w:szCs w:val="28"/>
          <w:rtl w:val="true"/>
        </w:rPr>
        <w:t>!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قت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9:13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9:13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;Times New Roman"/>
          <w:b/>
          <w:bCs/>
          <w:sz w:val="28"/>
          <w:szCs w:val="28"/>
          <w:rtl w:val="true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تر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فم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شرّف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فاه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لو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ي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ّ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خو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لّ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كرار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نظ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ئ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ئ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ائعون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ك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موت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ط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صي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خف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خ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شار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ظ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ران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رفن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ق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زّ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تب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طين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انع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علني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ك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كّ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عاطف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و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ا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ز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64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حوار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1:4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22:2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26:54,5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2:2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14:49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4:27,32,45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:39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7:2,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18:24,2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: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ل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ر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أن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ق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ا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ّ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يّ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ي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: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ن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4:19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0:35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ف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يس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ل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صائ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م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صدّ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Pharisaic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ا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قو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تّ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فريسيين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:17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ت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لغ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نبياء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غ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نجاز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ق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توف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ر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وت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قط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مر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ا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خف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عل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د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علّ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د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خبر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قي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تجا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تّ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فريسي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ل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يس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آد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3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ي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و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ل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ز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طا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ط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زي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ؤس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ل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كنيس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يس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زيل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ا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ز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ثن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ز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تعدّد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ز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وص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ش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كرّ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ث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ز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و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سؤ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ئل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ضخّ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ك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تمعا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ز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مت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إلت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اي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ط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حت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مت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شر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3: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وسّ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شو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طبي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ك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علّ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سب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ضم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ت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(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52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63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3:10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ست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ب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تجمّ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صول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ت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رت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روث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ّ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ع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أكلون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ر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ّ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ك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ز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ب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بست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يتون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رت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و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م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ربّ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را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bondmaid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جنب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نعش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قا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ت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علّق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abbatism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ب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وا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ب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ز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وق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ص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ك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ل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مو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مّ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ب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ير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رت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ب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ي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bib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ج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ار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د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ص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ب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تجمّ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اك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كو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ّ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ند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ت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ش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ؤه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سك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رك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ج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علّ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ق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نشا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عال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ج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لتز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ض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ربط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خب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خمّ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باح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وض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سم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با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ز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زّ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ق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أك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ي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صا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ي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39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ج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ك</w:t>
      </w:r>
      <w:r>
        <w:rPr>
          <w:rFonts w:cs="Traditional Arabic;Times New Roman"/>
          <w:b/>
          <w:bCs/>
          <w:sz w:val="28"/>
          <w:szCs w:val="28"/>
          <w:rtl w:val="true"/>
        </w:rPr>
        <w:t>.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غ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ّ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نظ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ام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راس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ّ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جل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عدد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لت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ص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ث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ف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اوزك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س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ص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ق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أ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دا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خ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صوم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ام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جل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وري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Hittite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Per'izzite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كنعاني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Hivite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Jeb'usite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طّخ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نح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آلهت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ربت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عمال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ّ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سقط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كس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مد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طع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أ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بز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ائك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آ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ي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خت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ك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أن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أ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ره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ام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ي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شو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جي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أ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دا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و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هو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أ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نا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ام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ط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Hivit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ع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Hittite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ام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ع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ا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برّ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ا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ل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ل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أبع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ام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م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أ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و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لسطيني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uphra'te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أسل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ك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ّ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بع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ام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يث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آلهت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ك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علو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ي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لهت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خ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ك</w:t>
      </w:r>
      <w:r>
        <w:rPr>
          <w:rFonts w:cs="Traditional Arabic;Times New Roman"/>
          <w:b/>
          <w:bCs/>
          <w:sz w:val="28"/>
          <w:szCs w:val="28"/>
          <w:rtl w:val="true"/>
        </w:rPr>
        <w:t>.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ث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ج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يراث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م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قاذ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ق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ع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ظ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ق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ق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را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82</w:t>
      </w:r>
      <w:r>
        <w:rPr>
          <w:rFonts w:cs="Traditional Arabic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د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يش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ت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رج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ض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اف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صنا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ت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خ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ّ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ضح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تلي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ح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:27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رف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لونني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ديّ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وتو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ختطفو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ّ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طا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ب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</w:rPr>
        <w:t>.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ل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ضطه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او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ري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ائ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7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جنر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Distributio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تمر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ب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22</w:t>
      </w:r>
      <w:r>
        <w:rPr>
          <w:rFonts w:cs="Traditional Arabic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بك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ريخه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Gnostic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ف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ّ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ي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ا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إز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ط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ن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اث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د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ناف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رك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ت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Gnostic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ضيح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ر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ّ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ي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رف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دّ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ّ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ي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Gnostics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قانون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ت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وج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د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ز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ضخّ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ز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اع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Cs/>
          <w:sz w:val="28"/>
          <w:szCs w:val="28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ضخ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ت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ث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ّ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ض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وّ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متي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هار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ش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لف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: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لّ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و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ث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د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صا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ي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لّ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ل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ّ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56</w:t>
      </w:r>
      <w:r>
        <w:rPr>
          <w:rFonts w:cs="Traditional Arabic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ل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دع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ّس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ع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ي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3: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ج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: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يا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ع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5: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29:3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يا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ع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: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5: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ب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تح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ل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نيو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تطي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غيّ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طق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رو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قاذ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ثّل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ّ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كت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ب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ل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ج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خيف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ت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ش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صوص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: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ّ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صرّ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يّ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خلّ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رت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حم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Cs/>
          <w:sz w:val="28"/>
          <w:szCs w:val="28"/>
        </w:rPr>
        <w:t>Yako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خلّ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ش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:13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:13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ا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خ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ض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ّ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معي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خ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سم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عيا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يّ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ّ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ه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ملهم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خلّ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خلّ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raditional Arabic;Times New Roman"/>
          <w:b/>
          <w:bCs/>
          <w:sz w:val="28"/>
          <w:szCs w:val="28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رائي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ق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صوص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ب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عك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ضيّ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:5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ك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:5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أ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ئ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أ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ها</w:t>
      </w:r>
      <w:r>
        <w:rPr>
          <w:rFonts w:cs="Traditional Arabic;Times New Roman"/>
          <w:b/>
          <w:bCs/>
          <w:sz w:val="28"/>
          <w:szCs w:val="28"/>
          <w:rtl w:val="true"/>
        </w:rPr>
        <w:t>. ' "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Ho! ho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ه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شر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ري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و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Ho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ه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هي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ضيّف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س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بت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سّ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س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ؤب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ن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نظ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أصاف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صبح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دمو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ضيّ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سلني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كل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قيا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ضيّ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سلني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غن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بته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هيون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صغ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أس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نض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يكو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ي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أس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ضيّ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س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جز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يخ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ام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ح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يق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ضيّ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لو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نض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ضيّ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10:1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ز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10: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ز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في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ردي</w:t>
      </w:r>
      <w:r>
        <w:rPr>
          <w:rFonts w:cs="Traditional Arabic;Times New Roman"/>
          <w:b/>
          <w:bCs/>
          <w:sz w:val="28"/>
          <w:szCs w:val="28"/>
          <w:rtl w:val="true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من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دا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مينك</w:t>
      </w:r>
      <w:r>
        <w:rPr>
          <w:rFonts w:cs="Traditional Arabic;Times New Roman"/>
          <w:b/>
          <w:bCs/>
          <w:sz w:val="28"/>
          <w:szCs w:val="28"/>
          <w:rtl w:val="true"/>
        </w:rPr>
        <w:t>.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lohim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:2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:2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ّ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ph'ratha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ل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د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يم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سلّ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ّدت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غذ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طي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خ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سك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من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ق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ية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ه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raditional Arabic;Times New Roman"/>
          <w:b/>
          <w:bCs/>
          <w:sz w:val="28"/>
          <w:szCs w:val="28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ت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:8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إ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د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را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:7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ي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ئك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ي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د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ولج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ت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لج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لك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ب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ضى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ه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ف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فاق</w:t>
      </w:r>
      <w:r>
        <w:rPr>
          <w:rFonts w:cs="Traditional Arabic;Times New Roman"/>
          <w:b/>
          <w:bCs/>
          <w:sz w:val="28"/>
          <w:szCs w:val="28"/>
          <w:rtl w:val="true"/>
        </w:rPr>
        <w:t>.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س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تعلّ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قو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ب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عم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عيا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س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: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ش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6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4:16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تخ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و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ج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raditional Arabic;Times New Roman"/>
          <w:b/>
          <w:bCs/>
          <w:sz w:val="28"/>
          <w:szCs w:val="28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lohim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lo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ل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ج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كل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raditional Arabic;Times New Roman"/>
          <w:b/>
          <w:bCs/>
          <w:sz w:val="28"/>
          <w:szCs w:val="28"/>
        </w:rPr>
        <w:t>Elo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heo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ض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heo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: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ت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ش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9: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كس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ل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ق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فر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راك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خ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ح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رك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غ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3: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: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: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غي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قدّ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نس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غيّر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ج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هو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بك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لغ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: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ب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د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هرج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ت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سمبر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ت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: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تع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ح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: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تق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ض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ج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لّ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quaternion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جن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بقائ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ج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ا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: 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ض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ج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لّ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ن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راس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خر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قتر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م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ستب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ق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هرج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ث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ر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اسط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ثن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خاطئ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ertulli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ج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arcio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علّ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سّب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lohi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فت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ف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ز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فك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…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رو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را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ّ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ل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ظر</w:t>
      </w:r>
      <w:r>
        <w:rPr>
          <w:rFonts w:cs="Traditional Arabic;Times New Roman"/>
          <w:b/>
          <w:bCs/>
          <w:sz w:val="28"/>
          <w:szCs w:val="28"/>
          <w:rtl w:val="true"/>
        </w:rPr>
        <w:t>]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را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ص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ف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عي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م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hatet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' (</w:t>
      </w:r>
      <w:r>
        <w:rPr>
          <w:rFonts w:cs="Traditional Arabic;Times New Roman"/>
          <w:b/>
          <w:bCs/>
          <w:sz w:val="28"/>
          <w:szCs w:val="28"/>
        </w:rPr>
        <w:t>Bacchiocchi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ري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ر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بكّ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ق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ريغور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7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قت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arcion 1, 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ّ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7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Traditional Arabic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Bacchiocchi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ج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ertulli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و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ق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arcio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ّ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تمر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اث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لي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تواف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تق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زيعا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س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و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ؤس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ت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ئ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Bacchiocchi , ibi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8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Cs/>
          <w:sz w:val="28"/>
          <w:szCs w:val="28"/>
        </w:rPr>
        <w:t>fn. 61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ّ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ertulli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Galatian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م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طئ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ت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ا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ّبت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شهو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وق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' 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ا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: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] 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فتر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حض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' 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ر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Cs/>
          <w:sz w:val="28"/>
          <w:szCs w:val="28"/>
        </w:rPr>
        <w:t>Coenas pura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[</w:t>
      </w:r>
      <w:r>
        <w:rPr>
          <w:rFonts w:cs="Traditional Arabic;Times New Roman"/>
          <w:b/>
          <w:bCs/>
          <w:sz w:val="28"/>
          <w:szCs w:val="28"/>
        </w:rPr>
        <w:t>paraskeuai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ضي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ح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xix. 3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ص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' 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ح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:3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]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ت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راس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ل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عي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م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ّب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يا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ل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م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عي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راس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hatet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' 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شعي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:13,14</w:t>
      </w:r>
      <w:r>
        <w:rPr>
          <w:rFonts w:cs="Traditional Arabic;Times New Roman"/>
          <w:b/>
          <w:bCs/>
          <w:sz w:val="28"/>
          <w:szCs w:val="28"/>
          <w:rtl w:val="true"/>
        </w:rPr>
        <w:t>]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مو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ت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ت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عيا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ّ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' 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م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:21</w:t>
      </w:r>
      <w:r>
        <w:rPr>
          <w:rFonts w:cs="Traditional Arabic;Times New Roman"/>
          <w:b/>
          <w:bCs/>
          <w:sz w:val="28"/>
          <w:szCs w:val="28"/>
          <w:rtl w:val="true"/>
        </w:rPr>
        <w:t>]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ش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أسبّ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يق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ح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ّب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قم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عي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ّ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' 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ش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: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]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ّ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أ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طّم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ع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ط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ل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ز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ناق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غ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ان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ف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لغ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ؤك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و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جح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ل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لغ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لق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شو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ertulli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arcio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ن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فترا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 xml:space="preserve">Marcion , ibid. </w:t>
      </w:r>
      <w:r>
        <w:rPr>
          <w:rFonts w:cs="Traditional Arabic;Times New Roman"/>
          <w:b/>
          <w:b/>
          <w:bCs/>
          <w:sz w:val="28"/>
          <w:sz w:val="28"/>
          <w:szCs w:val="28"/>
        </w:rPr>
        <w:t>،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C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8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فض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arcionite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ب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ز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ط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عي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صوص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ط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لس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ّ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او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تي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9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0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ertulli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ض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ام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شع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وص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هرج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خد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كل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هو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وّث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ح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م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:2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ك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ي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ertulli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أثّ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ithra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طو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ق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زمولوجي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ertulli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ائ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ontanist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وي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نحط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مان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ن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رّ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يح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ي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عت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7:25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ف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شرّ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ه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ن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خ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طق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ت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سّ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كو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ي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طئ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يط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ط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تذك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ا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: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ك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ّ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رك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ز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را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رانيين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ؤسّ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رومن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ا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وا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صلي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بو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ص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ي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شا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ّ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شر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سخ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قتر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ل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ت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ه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شر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وي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ر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ج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9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فسي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ح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ح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ط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ج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تعلّ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ـ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Nis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وق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إ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59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متي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9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س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ج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دخ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ي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ن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تعم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ل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م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شب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اك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م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: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ش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ئيس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فش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حوّ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دا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ج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لس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Yahov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ه</w:t>
      </w:r>
      <w:r>
        <w:rPr>
          <w:rFonts w:cs="Traditional Arabic;Times New Roman"/>
          <w:b/>
          <w:bCs/>
          <w:sz w:val="28"/>
          <w:szCs w:val="28"/>
          <w:rtl w:val="true"/>
        </w:rPr>
        <w:t>)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م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:1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ش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7: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: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اق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8:5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ا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ر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: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ت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سب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نتش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8:1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طور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اب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ضح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ظ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ث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:8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غ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اب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بوع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طب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ك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ّ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زل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ئ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بق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ع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قس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ه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ي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ي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ه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سّ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ج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صلّ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ضحّ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ي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بان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ئ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ضح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ّ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بو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هرج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طلّ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نا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ي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ن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مّ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لغ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ث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جلّ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ص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تكشّف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0: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شو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ظ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ظ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د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0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عياد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ائ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ثولي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بروتستان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بكّ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بق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وّش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حص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ط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جاد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رورت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ه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ط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ك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بي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إ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فه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ص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ي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س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Balaam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مو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ر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Kor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لّ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أج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فس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شهاد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ش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8: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ّ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جتثّو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قس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ر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Kor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رك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ت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ن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ئي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ز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شرّ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غ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آذ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غل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144,0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ري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م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جي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ع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ط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خ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جيء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ق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تقدي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ق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ّ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ش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قس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م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وا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1: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ج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لا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: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ز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شو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inaitic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ّب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ق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ر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4:16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جدّ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ش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66:20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ائ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س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6:17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:41,4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22:15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:13,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5: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7: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10:2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8: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: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20:6,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24:11,17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ل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ست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تمر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سك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م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و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تب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ات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تمر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ب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رو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ش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اي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ق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رتد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نر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ز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تمر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ب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2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ري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ائ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70</w:t>
      </w:r>
      <w:r>
        <w:rPr>
          <w:rFonts w:cs="Traditional Arabic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حوار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Presbyteri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Irenaeu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يّنهم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فعا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ف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7: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nesteia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ق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ق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سط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ل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8: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19: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طور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: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ب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ليب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أخ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: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لي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ج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ائ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رو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ك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ادت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شو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ح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تقص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ع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ي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نا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تقص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7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f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ت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ائ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Carpathi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سيح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فرّق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ضحي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7:12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ضحيات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hilo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ع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تق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حقيق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و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ب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و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رك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مّ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ج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ر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شا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يس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ا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قدي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هيو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س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32:13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ّ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جو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تجو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ب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ب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مز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ك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ب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فرّ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نبّ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غ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يّ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يّ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ه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وار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قد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ط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د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رتف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وارطوديس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7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ج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كّز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تب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س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خلفو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ك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ث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ط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56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cf. Schurer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ز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ّ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92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13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قس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ه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ق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دوب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9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تر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ج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ري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ّان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ط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هج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Pritchard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د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ز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78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8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ر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Pritchard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Ginsberg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شو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ج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ج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مبراط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ز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أ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اه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ذكو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داري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ّان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كّ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ه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ل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شو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قّ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عي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قّ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يث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د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فرّ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مرّت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ه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و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خف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ف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eontopoli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Cs/>
          <w:sz w:val="28"/>
          <w:szCs w:val="28"/>
        </w:rPr>
        <w:t>Schure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46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4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ntiochus V Eupato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Cs/>
          <w:sz w:val="28"/>
          <w:szCs w:val="28"/>
        </w:rPr>
        <w:t>164-16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Onia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ّاب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Onia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ّال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س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Ptolemy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Philometo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ر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يوباتر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ّ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ب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eontopoli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nomo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Heliopoli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nomo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eontopoli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ط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gria boubasti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ري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4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لومت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emphi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لت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م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غ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Josephu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اب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Ch. 10.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26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43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cf. Schurer , ibi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46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س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ّ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ا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ّ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ش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9: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غ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شو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غّ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غّ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س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ه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eontopoli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غ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Vespasi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Bullinge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في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Schure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ز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ّ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4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ّ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وش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ضو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ز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ماع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ف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ل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بوء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ت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Schurer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ز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ّ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4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ر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Cs/>
          <w:sz w:val="28"/>
          <w:szCs w:val="28"/>
        </w:rPr>
        <w:t>6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29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cf. Schurer , p. 14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شو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hodie tricesima sabbat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لاث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Commodian , tricesim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Schurer , ibi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ه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و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ب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ح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ت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f. Schurer , ibid</w:t>
      </w:r>
      <w:r>
        <w:rPr>
          <w:rFonts w:cs="Traditional Arabic;Times New Roman"/>
          <w:b/>
          <w:bCs/>
          <w:sz w:val="28"/>
          <w:szCs w:val="28"/>
          <w:rtl w:val="true"/>
        </w:rPr>
        <w:t>. 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و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ما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لافا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adducee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ب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م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sene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نحص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ّلاث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0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b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98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5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حص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73</w:t>
      </w:r>
      <w:r>
        <w:rPr>
          <w:rFonts w:cs="Traditional Arabic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ضط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ل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ك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يمان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ك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عرف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دفّ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حصّ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د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7: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: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6: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ندي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ز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إعت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: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ش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ر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تق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ذ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تطي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بسا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زا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ه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زا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تطي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ا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طأ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اق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عرف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ب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7: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: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يم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زال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قو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رغ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قي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تدخ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عي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م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Binitaria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ث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زا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ب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رت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طأ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ب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تّينا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Binitari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ّ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ث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ط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:6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لاحظ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rinitari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ّ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شات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ّ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غيّ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تعدّد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ذ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ر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لز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تطلّ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تباع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ت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ا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ي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ش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و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essi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حدث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بي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ي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خ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بو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قاذ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ي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ت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ب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د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ما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به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قل</w:t>
      </w:r>
      <w:r>
        <w:rPr>
          <w:rFonts w:cs="Traditional Arabic;Times New Roman"/>
          <w:b/>
          <w:bCs/>
          <w:sz w:val="28"/>
          <w:szCs w:val="28"/>
          <w:rtl w:val="true"/>
        </w:rPr>
        <w:t>)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3: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ع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3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ع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غ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باه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: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ؤث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ب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نتخ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: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صو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ب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يد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: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ن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ميّ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ن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راتي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olstic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هرج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راتي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ار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ت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ت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رج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قتر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ي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كت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3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خي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ي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خد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سّ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ّ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ت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با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ب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ت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ب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ج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الايام المقدسة لل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i/>
        <w:rtl w:val="true"/>
        <w:lang w:bidi="ar-MA"/>
      </w:rPr>
      <w:t>الايام المقدسة لله</w:t>
    </w:r>
    <w:r>
      <w:rPr>
        <w:i/>
      </w:rPr>
      <w:tab/>
      <w:t xml:space="preserve">Page </w:t>
    </w:r>
    <w:r>
      <w:rPr>
        <w:i/>
      </w:rPr>
      <w:fldChar w:fldCharType="begin"/>
    </w:r>
    <w:r>
      <w:rPr>
        <w:rtl w:val="true"/>
        <w:i/>
        <w:i/>
      </w:rPr>
      <w:instrText xml:space="preserve"> PAGE \* ARABIC </w:instrText>
    </w:r>
    <w:r>
      <w:rPr>
        <w:rtl w:val="true"/>
        <w:i/>
        <w:i/>
      </w:rPr>
      <w:fldChar w:fldCharType="separate"/>
    </w:r>
    <w:r>
      <w:rPr>
        <w:rtl w:val="true"/>
        <w:i/>
        <w:i/>
      </w:rPr>
      <w:t>15</w:t>
    </w:r>
    <w:r>
      <w:rPr>
        <w:rtl w:val="true"/>
        <w:i/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bidi w:val="1"/>
      <w:ind w:left="47" w:right="47" w:hanging="0"/>
      <w:jc w:val="center"/>
      <w:outlineLvl w:val="2"/>
    </w:pPr>
    <w:rPr>
      <w:rFonts w:ascii="Carleton" w:hAnsi="Carleton" w:cs="Traditional Arabic;Times New Roman"/>
      <w:b/>
      <w:sz w:val="28"/>
      <w:szCs w:val="28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02:17:00Z</dcterms:created>
  <dc:creator>Wade Cox</dc:creator>
  <dc:description/>
  <dc:language>en-US</dc:language>
  <cp:lastModifiedBy>Denise</cp:lastModifiedBy>
  <cp:lastPrinted>2003-03-01T10:05:00Z</cp:lastPrinted>
  <dcterms:modified xsi:type="dcterms:W3CDTF">2009-07-25T03:53:00Z</dcterms:modified>
  <cp:revision>3</cp:revision>
  <dc:subject/>
  <dc:title>title</dc:title>
</cp:coreProperties>
</file>