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ndalus;Times New Roman"/>
          <w:b/>
          <w:b/>
          <w:bCs/>
          <w:sz w:val="32"/>
          <w:szCs w:val="32"/>
          <w:lang w:bidi="ar-MA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MA"/>
        </w:rPr>
        <w:t xml:space="preserve">                                              </w:t>
      </w:r>
      <w:r>
        <w:rPr>
          <w:rFonts w:ascii="Arial" w:hAnsi="Arial" w:cs="Andalus;Times New Roman"/>
          <w:b/>
          <w:b/>
          <w:bCs/>
          <w:sz w:val="32"/>
          <w:sz w:val="32"/>
          <w:szCs w:val="32"/>
          <w:rtl w:val="true"/>
          <w:lang w:bidi="ar-MA"/>
        </w:rPr>
        <w:t>كنائ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2"/>
          <w:sz w:val="32"/>
          <w:szCs w:val="32"/>
          <w:rtl w:val="true"/>
          <w:lang w:bidi="ar-MA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2"/>
          <w:sz w:val="32"/>
          <w:szCs w:val="32"/>
          <w:rtl w:val="true"/>
          <w:lang w:bidi="ar-MA"/>
        </w:rPr>
        <w:t>المس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299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A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20"/>
          <w:lang w:bidi="ar-MA"/>
        </w:rPr>
      </w:pP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>(</w:t>
      </w:r>
      <w:r>
        <w:rPr>
          <w:rFonts w:ascii="Arial" w:hAnsi="Arial" w:cs="Traditional Arabic;Times New Roman"/>
          <w:b/>
          <w:b/>
          <w:bCs/>
          <w:i/>
          <w:i/>
          <w:iCs/>
          <w:sz w:val="20"/>
          <w:sz w:val="20"/>
          <w:rtl w:val="true"/>
          <w:lang w:bidi="ar-MA"/>
        </w:rPr>
        <w:t>طبعة</w:t>
      </w:r>
      <w:r>
        <w:rPr>
          <w:rFonts w:ascii="Arial" w:hAnsi="Arial" w:eastAsia="Arial" w:cs="Arial"/>
          <w:b/>
          <w:b/>
          <w:bCs/>
          <w:i/>
          <w:i/>
          <w:iCs/>
          <w:sz w:val="20"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bidi="ar-MA"/>
        </w:rPr>
        <w:t>1.0</w:t>
      </w: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0"/>
          <w:lang w:bidi="ar-MA"/>
        </w:rPr>
        <w:t>20100223</w:t>
      </w: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>-</w:t>
      </w:r>
      <w:r>
        <w:rPr>
          <w:rFonts w:cs="Traditional Arabic;Times New Roman" w:ascii="Arial" w:hAnsi="Arial"/>
          <w:b/>
          <w:bCs/>
          <w:i/>
          <w:iCs/>
          <w:sz w:val="20"/>
          <w:lang w:bidi="ar-MA"/>
        </w:rPr>
        <w:t>20100223</w:t>
      </w:r>
      <w:r>
        <w:rPr>
          <w:rFonts w:cs="Traditional Arabic;Times New Roman" w:ascii="Arial" w:hAnsi="Arial"/>
          <w:b/>
          <w:bCs/>
          <w:i/>
          <w:iCs/>
          <w:sz w:val="20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نا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ط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ر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ش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  <w:lang w:val="en-AU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cs="Symbol" w:ascii="Symbol" w:hAnsi="Symbol"/>
          <w:b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10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8"/>
          <w:szCs w:val="28"/>
          <w:rtl w:val="true"/>
        </w:rPr>
        <w:t>(</w:t>
      </w:r>
      <w:r>
        <w:rPr>
          <w:rFonts w:cs="Traditional Arabic;Times New Roman"/>
          <w:bCs/>
          <w:sz w:val="28"/>
          <w:szCs w:val="28"/>
        </w:rPr>
        <w:t>Tr. 2010</w:t>
      </w:r>
      <w:r>
        <w:rPr>
          <w:rFonts w:cs="Traditional Arabic;Times New Roman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 Fixed;Courier New"/>
          <w:b/>
          <w:b/>
          <w:bCs/>
          <w:sz w:val="36"/>
          <w:szCs w:val="36"/>
          <w:lang w:bidi="ar-MA"/>
        </w:rPr>
      </w:pPr>
      <w:r>
        <w:rPr>
          <w:rFonts w:cs="Simplified Arabic Fixed;Courier New"/>
          <w:b/>
          <w:b/>
          <w:bCs/>
          <w:sz w:val="36"/>
          <w:sz w:val="36"/>
          <w:szCs w:val="36"/>
          <w:rtl w:val="true"/>
          <w:lang w:bidi="ar-MA"/>
        </w:rPr>
        <w:t>الإمبراطوري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 Fixed;Courier New"/>
          <w:b/>
          <w:b/>
          <w:bCs/>
          <w:sz w:val="36"/>
          <w:sz w:val="36"/>
          <w:szCs w:val="36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 Fixed;Courier New"/>
          <w:b/>
          <w:b/>
          <w:bCs/>
          <w:sz w:val="36"/>
          <w:sz w:val="36"/>
          <w:szCs w:val="36"/>
          <w:rtl w:val="true"/>
          <w:lang w:bidi="ar-MA"/>
        </w:rPr>
        <w:t>وحش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ص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طل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في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غانس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ز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ر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بت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/11/2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ز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غانس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ز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/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تب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ز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أ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خ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ص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ط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ر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غانس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ؤ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في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زبكس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زاخس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مانس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اجيكس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ط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س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ص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فيي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غ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ع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ه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ع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غ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ز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ز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http://www.ccg.org/_domain/ccg.org/Sabbath/2003/ sabbath2003.ht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ست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ص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ه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راء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I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ش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ص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يق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ظ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و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غا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ف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غ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م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ري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اقص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ظ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سر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ك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سل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ا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تا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ض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ذ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12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خ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ز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خا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ل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ك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ق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ه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ه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ت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فر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ب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 " [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ف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جتي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ضان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بتل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فج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فظ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ق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ي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ي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س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عو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ط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ك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مي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ك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ؤ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ل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ب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س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غ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ك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ز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زاو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سبوسي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ر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ث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067</w:t>
      </w:r>
      <w:r>
        <w:rPr>
          <w:rFonts w:cs="Traditional Arabic;Times New Roman"/>
          <w:b/>
          <w:bCs/>
          <w:sz w:val="28"/>
          <w:szCs w:val="28"/>
          <w:lang w:bidi="ar-MA"/>
        </w:rPr>
        <w:t>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فظ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ش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ن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اب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فظ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0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9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لي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اق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ز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ت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0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تل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بت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طه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ع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غ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ز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م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ز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سك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ير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ار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ضطه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البي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دعاؤ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ت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ظ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ئب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6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ئ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ت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ظه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ئ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ئب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بت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S2 S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ئب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زئب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د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ط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ا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عتب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ط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ا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وس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م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ش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ي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تئ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ساء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[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؟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 [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ج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جد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ك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ق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[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ك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[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اذ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س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ك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ج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ت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ل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ك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زا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ك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ح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ت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ن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ه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6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براطو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يد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غ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وع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ب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آ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ش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و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غ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براطور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تك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تل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غ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ثولي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روتستان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ح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لي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ستي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أ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5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غ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وقراط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د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توك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ب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كوسلوفاك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ف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فظ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فت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تص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ص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ض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نسح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وقر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خ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مقراط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قلي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ي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قي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و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ير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ن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خب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نت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ي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د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ؤ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س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ش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ا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بنهاغ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بنهاغ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م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ر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ف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قت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خ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ريخ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8</w:t>
      </w:r>
      <w:r>
        <w:rPr>
          <w:rFonts w:cs="Traditional Arabic;Times New Roman"/>
          <w:b/>
          <w:bCs/>
          <w:sz w:val="28"/>
          <w:szCs w:val="28"/>
          <w:lang w:bidi="ar-MA"/>
        </w:rPr>
        <w:t>b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تك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لاس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هاز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و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س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اذ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ع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يق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اذ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شه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ز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ا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تر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اقش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تر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رز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ج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ق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ط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ت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فاق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ائ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رن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شت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http://online.wsj.com/article/SB10001424052748703574604574500580285769074.htm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ست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نك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د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تي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س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ف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MWP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ب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فئ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ب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ح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برا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نك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ست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ت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lymme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ف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ر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ض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غ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ع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بط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س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ف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ج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ف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ف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]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ر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ريط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ي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ق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نا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ل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ق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ائ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ه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ح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غ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م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ز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GFC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قن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ب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ول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هي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رو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ت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رل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ط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بان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PIIGS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ا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ر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ب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ا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في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ق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ا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س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ن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ز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شتراك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ص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د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ق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قت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ق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خ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خ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ك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اد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ش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ع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ص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س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ق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ر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حي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لم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قا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يج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يروقر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ئ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ر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ا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ئ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شترا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تر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ف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بنهاغ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</w:t>
      </w:r>
      <w:r>
        <w:rPr>
          <w:rFonts w:cs="Traditional Arabic;Times New Roman"/>
          <w:b/>
          <w:b/>
          <w:bCs/>
          <w:sz w:val="28"/>
          <w:sz w:val="28"/>
          <w:szCs w:val="28"/>
          <w:lang w:bidi="ar-MA"/>
        </w:rPr>
        <w:t>،</w:t>
      </w:r>
      <w:r>
        <w:rPr>
          <w:rFonts w:cs="Traditional Arabic;Times New Roman"/>
          <w:b/>
          <w:bCs/>
          <w:sz w:val="28"/>
          <w:szCs w:val="28"/>
          <w:lang w:bidi="ar-MA"/>
        </w:rPr>
        <w:t>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د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ج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غ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أس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ظي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ئ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ر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د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ع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تر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دخ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ائ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خ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ائ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ر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ف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تس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ص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W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روقر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ه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ذ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ن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تحض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دل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فاق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ادي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ح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فا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ه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ئ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ل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ف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م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خ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د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ي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ش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ش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ت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ص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وغ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بر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ا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يق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د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بر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يمقر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ؤس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ظ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زف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ا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لط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ط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ائ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عب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شتراك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تص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شترا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ط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ط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NWO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ات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ك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ح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ت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ص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ض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ج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ف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ي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عب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ق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يط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ي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كو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ا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صا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يا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ر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ح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ر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ت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ق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ف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عب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خ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نولوج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ب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ر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نولوج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كتر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ي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ضا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ف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ت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فلون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H1N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كت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laylock (www.russellblaylockmd.com</w:t>
      </w:r>
      <w:r>
        <w:rPr>
          <w:rFonts w:cs="Traditional Arabic;Times New Roman"/>
          <w:b/>
          <w:bCs/>
          <w:sz w:val="28"/>
          <w:szCs w:val="28"/>
          <w:lang w:bidi="ar-MA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ب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ق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ر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ا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س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ومنو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ط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تق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ب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ك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د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غ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هو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ا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ق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مقراط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ي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رسا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بنهاغ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بنهاغ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و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حت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ب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WWII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م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ك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ف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اخ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تقط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فز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ند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ا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ا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طل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س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ر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ق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(.)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طي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صل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ه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44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يث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ث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غ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44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ت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ب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واه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ذ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لساك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[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ط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[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/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ه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ذ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بر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خ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[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ص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ي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فظ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ب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ب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ه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!" [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ح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أر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ج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[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عنا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. [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ج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[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]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16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ع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يا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ب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ا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ascii="Arial" w:hAnsi="Arial" w:cs="Traditional Arabic;Times New Roman"/>
        <w:b/>
        <w:b/>
        <w:bCs/>
        <w:sz w:val="20"/>
        <w:lang w:bidi="ar-MA"/>
      </w:rPr>
    </w:pP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الحرب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العالمية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الثالثة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 w:ascii="Arial" w:hAnsi="Arial"/>
        <w:b/>
        <w:bCs/>
        <w:sz w:val="20"/>
        <w:rtl w:val="true"/>
        <w:lang w:bidi="ar-MA"/>
      </w:rPr>
      <w:t xml:space="preserve">: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الجزء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الأول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الإمبراطورية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من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  <w:r>
      <w:rPr>
        <w:rFonts w:ascii="Arial" w:hAnsi="Arial" w:cs="Traditional Arabic;Times New Roman"/>
        <w:b/>
        <w:b/>
        <w:bCs/>
        <w:sz w:val="20"/>
        <w:sz w:val="20"/>
        <w:rtl w:val="true"/>
        <w:lang w:bidi="ar-MA"/>
      </w:rPr>
      <w:t>وحش</w:t>
    </w:r>
    <w:r>
      <w:rPr>
        <w:rFonts w:ascii="Arial" w:hAnsi="Arial" w:eastAsia="Arial" w:cs="Arial"/>
        <w:b/>
        <w:b/>
        <w:bCs/>
        <w:sz w:val="20"/>
        <w:sz w:val="20"/>
        <w:rtl w:val="true"/>
        <w:lang w:bidi="ar-MA"/>
      </w:rPr>
      <w:t xml:space="preserve"> </w:t>
    </w:r>
  </w:p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rFonts w:ascii="Arial" w:hAnsi="Arial" w:cs="Traditional Arabic;Times New Roman"/>
        <w:b/>
        <w:b/>
        <w:bCs/>
        <w:i/>
        <w:i/>
        <w:sz w:val="18"/>
        <w:szCs w:val="18"/>
        <w:lang w:val="en-US" w:bidi="ar-MA"/>
      </w:rPr>
    </w:pPr>
    <w:r>
      <w:rPr>
        <w:rFonts w:cs="Traditional Arabic;Times New Roman" w:ascii="Arial" w:hAnsi="Arial"/>
        <w:b/>
        <w:bCs/>
        <w:i/>
        <w:sz w:val="18"/>
        <w:szCs w:val="18"/>
        <w:lang w:val="en-US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01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0-07-26T07:01:00Z</dcterms:modified>
  <cp:revision>3</cp:revision>
  <dc:subject/>
  <dc:title>title</dc:title>
</cp:coreProperties>
</file>