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Heading5"/>
        <w:ind w:left="0" w:right="0" w:hanging="0"/>
        <w:jc w:val="left"/>
        <w:rPr/>
      </w:pPr>
      <w:r>
        <w:rPr/>
        <w:t>CB11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Simplified Arabic;Times New Roman"/>
          <w:b/>
          <w:bCs/>
          <w:sz w:val="32"/>
          <w:szCs w:val="32"/>
          <w:rtl w:val="true"/>
        </w:rPr>
        <w:t>:</w:t>
      </w:r>
    </w:p>
    <w:p>
      <w:pPr>
        <w:pStyle w:val="Heading4"/>
        <w:ind w:left="0" w:right="317" w:hanging="0"/>
        <w:jc w:val="center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  <w:rtl w:val="true"/>
        </w:rPr>
        <w:t>(</w:t>
      </w:r>
      <w:r>
        <w:rPr>
          <w:rFonts w:cs="Traditional Arabic;Times New Roman"/>
          <w:sz w:val="20"/>
          <w:sz w:val="20"/>
          <w:rtl w:val="true"/>
        </w:rPr>
        <w:t>طبعة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;Times New Roman"/>
          <w:sz w:val="20"/>
        </w:rPr>
        <w:t>3.0</w:t>
      </w:r>
      <w:r>
        <w:rPr>
          <w:rFonts w:cs="Traditional Arabic;Times New Roman"/>
          <w:sz w:val="20"/>
          <w:rtl w:val="true"/>
        </w:rPr>
        <w:t xml:space="preserve"> </w:t>
      </w:r>
      <w:r>
        <w:rPr>
          <w:rFonts w:cs="Traditional Arabic;Times New Roman"/>
          <w:sz w:val="20"/>
        </w:rPr>
        <w:t>20030202</w:t>
      </w:r>
      <w:r>
        <w:rPr>
          <w:rFonts w:cs="Traditional Arabic;Times New Roman"/>
          <w:sz w:val="20"/>
          <w:rtl w:val="true"/>
        </w:rPr>
        <w:t>-</w:t>
      </w:r>
      <w:r>
        <w:rPr>
          <w:rFonts w:cs="Traditional Arabic;Times New Roman"/>
          <w:sz w:val="20"/>
        </w:rPr>
        <w:t>20040529</w:t>
      </w:r>
      <w:r>
        <w:rPr>
          <w:rFonts w:cs="Traditional Arabic;Times New Roman"/>
          <w:sz w:val="20"/>
          <w:rtl w:val="true"/>
        </w:rPr>
        <w:t>-</w:t>
      </w:r>
      <w:r>
        <w:rPr>
          <w:rFonts w:cs="Traditional Arabic;Times New Roman"/>
          <w:sz w:val="20"/>
        </w:rPr>
        <w:t>20070123</w:t>
      </w:r>
      <w:r>
        <w:rPr>
          <w:rFonts w:cs="Traditional Arabic;Times New Roman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ِ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قِب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تَضْحِ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إبنِ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عاق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حياتِ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دّ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حد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كث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روض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خلصة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لمكرّسة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ِ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يمانِ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بب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قصّ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ح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َحْمل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دروس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ثمينة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أطفال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لبالغ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حد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واء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Heading6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Style w:val="InternetLink"/>
          <w:rFonts w:ascii="Arial" w:hAnsi="Arial" w:cs="Traditional Arabic;Times New Roman"/>
          <w:szCs w:val="28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b/>
        </w:rPr>
        <w:t>2003 CCG, ed. 2004, 2007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Cs/>
          <w:sz w:val="20"/>
          <w:szCs w:val="28"/>
        </w:rPr>
      </w:pPr>
      <w:r>
        <w:rPr>
          <w:rFonts w:cs="Times New Roman"/>
          <w:bCs/>
          <w:sz w:val="20"/>
          <w:szCs w:val="28"/>
          <w:rtl w:val="true"/>
        </w:rPr>
        <w:t xml:space="preserve"> </w:t>
      </w: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2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ب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ori'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ْرض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خبرُك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يّ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وت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ل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جاو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ارا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ع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ب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رَ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3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3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selflessnes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ف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وّض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ظا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elflessnes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ت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خ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ْتِسْ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ؤ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ح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ْق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ق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م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ث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كْ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ح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و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كْ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ج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وّ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رح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يمان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لاف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ب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ساف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صب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برت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زوجت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َ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ال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نق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ج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ق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ضاع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ر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ْن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د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جَ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سْم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ص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ل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2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ر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عب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عتَق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ئتِ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م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كّ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فس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تاد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ت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عو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ْ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ث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خ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خُ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ّ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ّ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زوج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ْ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تم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طِيعون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ث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ث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ر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ض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ن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صْبِ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م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ر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ُحَارَب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ف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تيا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كُ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ّجا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ك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ضر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ْرِ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سّ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نب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ر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ع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ك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ر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د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وا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و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%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صاد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يم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وّل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ع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شياءِ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جاءت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لمة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ق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رام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عُ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ئزت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ط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ر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ا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شق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ت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ل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َ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َ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ث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دّ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حقي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س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ضاعف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يص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َ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ْ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ِح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ُخْر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د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ل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خر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خوختِ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ح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دته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د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ح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دّ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ح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ْثم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نز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ييد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قائ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خي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ّدَه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دّ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ت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َ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ه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ر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خ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حكتَ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ّ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ْك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وا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ر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ث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ّم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ئتِ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انو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ْشَكْ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ِ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را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Ger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َ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ْشَك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زوّ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طب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ج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ْ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ق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ط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َ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غ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ِ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ِ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ر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ج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مَارَس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ئتِ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omniscien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لا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ع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يمان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اج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و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أتَم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ذ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اع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ك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ت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َحْدث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ب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ر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خبر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اع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َ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ط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ش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سْ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ي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وق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م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ابه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ْ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ش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صْلُ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: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نجَ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َادِث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زو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تَب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دَخ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ب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نتج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َا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ج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ث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ّلع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ج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وّ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ْق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ّ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م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ج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ضاع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ل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طى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فاد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متل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بار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ِع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ي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ُ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رِ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شّ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قد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براهيم و اسحاق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أي تضحية مخلص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17" w:right="317" w:hanging="0"/>
      <w:jc w:val="center"/>
      <w:outlineLvl w:val="2"/>
    </w:pPr>
    <w:rPr>
      <w:rFonts w:cs="Simplified Arabic;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17" w:right="317" w:hanging="0"/>
      <w:jc w:val="left"/>
      <w:outlineLvl w:val="3"/>
    </w:pPr>
    <w:rPr>
      <w:rFonts w:cs="Simplified Arabic;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ascii="Arial" w:hAnsi="Arial" w:cs="Traditional Arabic;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5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58:00Z</dcterms:created>
  <dc:creator>Wade Cox</dc:creator>
  <dc:description/>
  <dc:language>en-US</dc:language>
  <cp:lastModifiedBy>Denise</cp:lastModifiedBy>
  <cp:lastPrinted>2003-03-01T10:05:00Z</cp:lastPrinted>
  <dcterms:modified xsi:type="dcterms:W3CDTF">2009-06-28T03:58:00Z</dcterms:modified>
  <cp:revision>2</cp:revision>
  <dc:subject/>
  <dc:title>title</dc:title>
</cp:coreProperties>
</file>