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/>
      </w:pPr>
      <w:r>
        <w:rPr>
          <w:b/>
        </w:rPr>
        <w:t>[</w:t>
      </w:r>
      <w:r>
        <w:rPr>
          <w:bCs/>
        </w:rPr>
        <w:t>099</w:t>
      </w:r>
      <w:r>
        <w:rPr>
          <w:b/>
        </w:rPr>
        <w:t>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56"/>
        </w:rPr>
      </w:pPr>
      <w:r>
        <w:rPr>
          <w:sz w:val="40"/>
          <w:sz w:val="40"/>
          <w:szCs w:val="40"/>
          <w:rtl w:val="true"/>
        </w:rPr>
        <w:t>غسل الارجل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240" w:after="60"/>
        <w:jc w:val="center"/>
        <w:rPr>
          <w:sz w:val="16"/>
        </w:rPr>
      </w:pPr>
      <w:r>
        <w:rPr>
          <w:sz w:val="16"/>
        </w:rPr>
        <w:t>(Edition 3.0 19950401-19990130-2007012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00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ز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Arabic Transparent;Times New Roman" w:ascii="Tahoma" w:hAnsi="Tahoma"/>
          <w:color w:val="000000"/>
          <w:sz w:val="32"/>
          <w:szCs w:val="32"/>
        </w:rPr>
        <w:t>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  <w:position w:val="-2"/>
        </w:rPr>
        <w:t>1995 Ben Johnston</w:t>
      </w:r>
      <w:r>
        <w:rPr>
          <w:rFonts w:cs="Tms Rmn;Times New Roman" w:ascii="Tms Rmn;Times New Roman" w:hAnsi="Tms Rmn;Times New Roman"/>
          <w:b/>
          <w:position w:val="-2"/>
        </w:rPr>
        <w:t>,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9, 2007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</w:rPr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i/>
          <w:i/>
          <w:iCs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b/>
          <w:sz w:val="36"/>
          <w:sz w:val="36"/>
          <w:szCs w:val="36"/>
          <w:rtl w:val="true"/>
          <w:lang w:val="en-US"/>
        </w:rPr>
        <w:t>أهمية غسل الارجل</w:t>
      </w:r>
    </w:p>
    <w:p>
      <w:pPr>
        <w:pStyle w:val="Titleinside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يق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غ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بدأ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حظ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ش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ج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ائع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س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اذا؟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تعل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ورنث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د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تع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حيح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ص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شخاص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صف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ثل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اع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ه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همي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بر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طم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- 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تلاز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--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بالغ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ي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ورنث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ض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ان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cs="Arabic Transparent;Times New Roman" w:ascii="Tahoma" w:hAnsi="Tahoma"/>
          <w:color w:val="000000"/>
          <w:sz w:val="32"/>
          <w:szCs w:val="32"/>
        </w:rPr>
        <w:t>1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ورنث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1:1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22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و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ذ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م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و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جتم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ا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أردأ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جتم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شقاقات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صديق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ز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ظاه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ك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جتم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,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كر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تأك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شر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؟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تهي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خج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؟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؟أأمد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مد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(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اندايك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)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ق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هرج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و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ا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--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شرا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سكر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و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رم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جاه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مام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و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ن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ح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ي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تب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3:1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1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ط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دث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حت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هاي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هو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سخر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خ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عط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لا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جا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فس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و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تصفي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حز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زء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ا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رأس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نق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ث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ظ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ه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ت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ظيف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ت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ص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د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د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بعض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ع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آ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آ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ا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رس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ع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م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خ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اد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زء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ضي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ك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م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جتمع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رت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ن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صب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ذر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ا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غ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ظ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خ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ؤ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هم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ح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س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ح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ترك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وروب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ب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ق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مام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ه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ضع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م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0:35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45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زبدي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غب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ز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ط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ج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ر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جد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تساء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م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مد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ك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م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إ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لغ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ه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س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است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ي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جو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دع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ت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ز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ا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جميع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ز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ز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إ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ثيري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طم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ه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قو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ث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س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22:24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2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حسني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سم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دم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ا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ح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حوم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ن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قاف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ح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--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وا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بيد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ضعف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عك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يط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فو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خري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اجست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ظ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عا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ظ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كمه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خلاص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2:3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4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سم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ر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ي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سم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خرى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لاشقاء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ستعد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تخ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شقائ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تصرف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ج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3:6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مع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و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خر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قت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م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ر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2:1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8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بي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زا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ت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ثي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ت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ع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ار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زا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ط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ر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ط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ك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رج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ع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ائ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مره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تب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سخر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ظ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قراء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ف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ق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ع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Arabic Transparent;Times New Roman" w:ascii="Tahoma" w:hAnsi="Tahoma"/>
          <w:color w:val="000000"/>
          <w:sz w:val="32"/>
          <w:szCs w:val="32"/>
        </w:rPr>
        <w:t>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سم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ح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ب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Arabic Transparent;Times New Roman" w:ascii="Tahoma" w:hAnsi="Tahoma"/>
          <w:color w:val="000000"/>
          <w:sz w:val="32"/>
          <w:szCs w:val="32"/>
        </w:rPr>
        <w:t>8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ف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دائم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ك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ف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د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تلى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هو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سخر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شك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ف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ك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ف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حد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م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جو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ش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احت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ن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ط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د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ع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ا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موت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قا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3:4</w:t>
      </w:r>
      <w:r>
        <w:rPr>
          <w:rFonts w:ascii="Tahoma" w:hAnsi="Tahoma" w:cs="Arabic Transparent;Times New Roman"/>
          <w:color w:val="000000"/>
          <w:sz w:val="32"/>
          <w:sz w:val="32"/>
          <w:szCs w:val="32"/>
        </w:rPr>
        <w:t>،</w:t>
      </w:r>
      <w:r>
        <w:rPr>
          <w:rFonts w:cs="Arabic Transparent;Times New Roman" w:ascii="Tahoma" w:hAnsi="Tahoma"/>
          <w:color w:val="000000"/>
          <w:sz w:val="32"/>
          <w:szCs w:val="32"/>
        </w:rPr>
        <w:t>12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ج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سجل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3:4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لا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جا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م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فس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و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ز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دث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0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1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5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8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لأغنا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3:12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قد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ت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نص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يو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تناو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إلباس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فص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0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7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18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خرى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ض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قيام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t>6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-</w:t>
      </w:r>
      <w:r>
        <w:rPr>
          <w:rFonts w:cs="Arabic Transparent;Times New Roman" w:ascii="Tahoma" w:hAnsi="Tahoma"/>
          <w:color w:val="000000"/>
          <w:sz w:val="32"/>
          <w:szCs w:val="32"/>
        </w:rPr>
        <w:t>10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سج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ستيائ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س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د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ي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م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ج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ش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ي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يراث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ي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رئيس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غت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ظ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نظ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ميعا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"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هو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معم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طاي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غت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س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م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طيئ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خط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حاج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لع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م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لتطه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طق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قذ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--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د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حلا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يت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م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وحل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ر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ر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م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فح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ش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ر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أ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يج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كر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عما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تح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ظ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ص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عمودية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  <w:br/>
        <w:br/>
        <w:t xml:space="preserve">  </w:t>
        <w:br/>
        <w:br/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مك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س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ذكر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م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ائ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م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ام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كورينثيانز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يعتق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ذاهبون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ل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ج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رم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ا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8"/>
          <w:szCs w:val="32"/>
        </w:rPr>
      </w:pPr>
      <w:r>
        <w:rPr>
          <w:rFonts w:cs="Arial" w:ascii="Arial" w:hAnsi="Arial"/>
          <w:sz w:val="8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sz w:val="28"/>
        <w:sz w:val="28"/>
        <w:szCs w:val="40"/>
        <w:rtl w:val="true"/>
      </w:rPr>
      <w:t>غسل الارج</w:t>
    </w:r>
    <w:r>
      <w:rPr>
        <w:sz w:val="40"/>
        <w:sz w:val="40"/>
        <w:szCs w:val="40"/>
        <w:rtl w:val="true"/>
      </w:rPr>
      <w:t>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sz w:val="40"/>
        <w:sz w:val="40"/>
        <w:szCs w:val="40"/>
        <w:rtl w:val="true"/>
      </w:rPr>
      <w:t>غسل الارجل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48:00Z</dcterms:created>
  <dc:creator>Wade Cox</dc:creator>
  <dc:description/>
  <dc:language>en-US</dc:language>
  <cp:lastModifiedBy>Denise</cp:lastModifiedBy>
  <cp:lastPrinted>2003-03-01T10:05:00Z</cp:lastPrinted>
  <dcterms:modified xsi:type="dcterms:W3CDTF">2009-05-21T03:49:00Z</dcterms:modified>
  <cp:revision>3</cp:revision>
  <dc:subject/>
  <dc:title>title</dc:title>
</cp:coreProperties>
</file>