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45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45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جاثي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109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109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Cs w:val="22"/>
          <w:lang w:eastAsia="fr-FR"/>
        </w:rPr>
        <w:t>45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ه</w:t>
      </w:r>
      <w:r>
        <w:rPr>
          <w:color w:val="000000"/>
          <w:sz w:val="22"/>
          <w:sz w:val="22"/>
          <w:szCs w:val="22"/>
          <w:rtl w:val="true"/>
          <w:lang w:eastAsia="fr-FR"/>
        </w:rPr>
        <w:t>ي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السادس</w:t>
      </w:r>
      <w:r>
        <w:rPr>
          <w:color w:val="000000"/>
          <w:sz w:val="22"/>
          <w:sz w:val="22"/>
          <w:szCs w:val="22"/>
          <w:rtl w:val="true"/>
          <w:lang w:eastAsia="fr-FR"/>
        </w:rPr>
        <w:t>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ن سبع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حاء ميم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ويسمى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الرابض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>ولكن من الأنسب الركوع أمام الله كما هو الحكم في كل دول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جاثية</w:t>
      </w:r>
      <w:r>
        <w:rPr>
          <w:szCs w:val="24"/>
          <w:rtl w:val="true"/>
        </w:rPr>
        <w:br w:type="textWrapping" w:clear="all"/>
      </w: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جاث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 اخذت التسمية</w:t>
      </w:r>
      <w:r>
        <w:rPr>
          <w:szCs w:val="24"/>
          <w:rtl w:val="true"/>
          <w:lang w:val="en"/>
        </w:rPr>
        <w:t xml:space="preserve"> من الآية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يث يتم جلب جميع الأمم أمام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ترجم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يكثال ع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نه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ابض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ولكنه يشير إلى الأمم عندما يتم تقديمهم أمام الله في الحكم ، وبالتالي هو أكثر ملاءمة يسمى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ركوع</w:t>
      </w:r>
      <w:r>
        <w:rPr>
          <w:szCs w:val="24"/>
          <w:rtl w:val="true"/>
          <w:lang w:val="en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ه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لسل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ادسة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سلسل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يم مي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، وهي بالتحديد تحذير للعرب سواء في مكة أو في العربية وفي الأيام الأخيرة للحكم في إحياء الموت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ظهر النص بوضوح أن أطفال إسرائيل قد أعطوا الكتب المقدسة ، والقيادة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النبو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، ومع المسيح تم تكليفه في كنيسة الله كأبناء إسرائيل ، وسيتم الحكم على الأمم وفقا للأوامر المعطاة له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( </w:t>
      </w:r>
      <w:r>
        <w:rPr>
          <w:szCs w:val="24"/>
          <w:rtl w:val="true"/>
          <w:lang w:val="en"/>
        </w:rPr>
        <w:t>ف ف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مي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هم من المجموعة المتوسطة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ح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ريمة هو الرب ، والصالح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بنا 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1.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تَنزِيلُ الْكِتَابِ مِنْ اللَّهِ الْعَزِيزِ الْحَكِيم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3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2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2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هوذا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3.2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6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له الحكيم الوحيد يكون مجد إلى الأبد من خلال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1D2129"/>
          <w:sz w:val="22"/>
          <w:szCs w:val="22"/>
          <w:lang w:val="en"/>
        </w:rPr>
      </w:pPr>
      <w:r>
        <w:rPr>
          <w:b/>
          <w:bCs/>
          <w:color w:val="1D2129"/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إِنَّ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لآيَاتٍ لِلْمُؤْمِنِي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وَفِي خَلْقِكُمْ وَمَا يَبُثُّ مِنْ دَابَّةٍ آيَاتٌ لِقَوْمٍ يُوقِنُونَ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َاخْتِلافِ اللَّيْلِ وَالنَّهَارِ وَمَا أَنزَلَ اللَّهُ مِنْ السَّمَاءِ مِنْ رِزْقٍ فَأَحْيَا بِهِ الأَرْضَ بَعْدَ مَوْتِهَا وَتَصْرِيفِ الرِّيَاحِ آيَاتٌ لِقَوْمٍ يَعْقِلُو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تِلْكَ آيَاتُ اللَّهِ نَتْلُوهَا عَلَيْكَ بِالْحَقِّ فَبِأَيِّ حَدِيثٍ بَعْدَ اللَّهِ وَآيَاتِهِ يُؤْمِنُونَ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4.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الكرو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زمور داو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ن السماوات مجد الله ، والسماء أعلاه تعلن عن أعماله اليدو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في ستة ايام صنع الرب السماء والارض والبحر وكل ما فيها واستراح في اليوم الساب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بارك الرب يوم السبت وجعله مقدس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يحيا المياه سربا من المخلوقات الحيّة وتطير الطيور على الارض عبر رقعة السمو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صنع الله النورين العظميي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نور أكبر لحكم النهار والضوء القليل ليحكم الليل والنج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40: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رفع عينيك عالياً وانظر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صنع هذه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 الذي يخرج مضيفهم بالرقم ، ويدعوهم جميعًا بالاسم ، وعظمة قوته ، ولأنه قوي في السلطة ، لا يفقد أ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ايمان نفهم ان الكون قد خلق من كلمة الله لكي لا يرى ما يرى من امور مرئ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5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ان المطر والثلج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نزل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سماء 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رجع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ناك ب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سقيان الارض ويجعلانهما ينبتان وينبتان ويعطي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الزار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خبز الى الاك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جعل العاصفة لا تزال ، وموجات البحر تم سحق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هوشع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حكيم فليفهم هذ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من له معرفة ، دعه يعر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 طرق الرب محقة والمشي المستقيم فيها لكن المتعدين يتعثرون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الرسول إلى أهل رومية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 w:val="22"/>
          <w:szCs w:val="22"/>
          <w:rtl w:val="true"/>
          <w:lang w:val="en-GB"/>
        </w:rPr>
        <w:t xml:space="preserve"> نظرًا لصفاته غير المرئية ، وهي قوته الأبدي وطبيعته الإلهية ، فقد تم إدراكها بوضوح ، منذ إنشاء العالم ، في الأشياء التي تم صنع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حتى أنهم بلا عذ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نص هو على وجه التحديد نبوءة موجهة إلى كذبة مكة والعرب عموما أنكروا الكتاب المقدس وأفسدوا بوح الله في كل الوصاي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يْلٌ لِكُلِّ أَفَّاكٍ أَثِيمٍ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يَسْمَعُ آيَاتِ اللَّهِ تُتْلَى عَلَيْهِ ثُمَّ يُصِرُّ مُسْتَكْبِراً كَأَنْ لَمْ يَسْمَعْهَا فَبَشِّرْهُ بِعَذَابٍ أَلِيمٍ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وَإِذَا عَلِمَ مِنْ آيَاتِنَا شَيْئاً اتَّخَذَهَا هُزُواً أُوْلَئِكَ لَهُمْ عَذَابٌ مُهِينٌ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مِنْ وَرَائِهِمْ جَهَنَّمُ وَلا يُغْنِي عَنْهُمْ مَا كَسَبُوا شَيْئاً وَلا مَا اتَّخَذُوا مِنْ دُونِ اللَّهِ أَوْلِيَاءَ وَلَهُمْ عَذَابٌ عَظِيمٌ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هَذَا هُدًى وَالَّذِينَ كَفَرُوا بِآيَاتِ رَبِّهِمْ لَهُمْ عَذَابٌ مِنْ رِجْزٍ أَلِيمٌ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نا يقال لنا عن قبر وغضب الله والإحي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ساعة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0.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أيضا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جون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يل للشر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يكون مريضا معه ، على ما تعاملت معه يد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وف يبتعد عن الاستماع إلى الحقيقة والتجول في الأساط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زكر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رفضوا ان ينتبهوا وتحولوا الى كتف عنيد وتوقفوا عن آذانهم حتى لا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صَنَعَتْ قُلُوبُهُمْ قُلُوبَهُمْ لِئَلاَّ يَسْمَعُونَ النَّامُوسَ وَالْقَوْلَ الَّذِي أَوْصَلَهُ رَبُّ الْجُنُودِ بِرُوحِهِ بِالنَّبِيِّينِ الأَخِيرِي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ذلك جاء غضب عظيم من رب الجنو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:4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قال لأولئك على يساره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نصرف عني ، أنت لعن ، في النار الأبدية أعدت للشيطان وملائك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اللَّهُ الَّذِي سَخَّرَ لَكُمْ الْبَحْرَ لِتَجْرِيَ الْفُلْكُ فِيهِ بِأَمْرِهِ وَلِتَبْتَغُوا مِنْ فَضْلِهِ وَلَعَلَّكُمْ تَشْكُرُونَ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َسَخَّرَ لَكُمْ مَا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مَا فِي الأَرْضِ جَمِيعاً مِنْهُ إِنَّ فِي ذَلِكَ لآيَاتٍ لِقَوْمٍ يَتَفَكَّرُونَ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باركهم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ل الله له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كن مثمرا وتتكاثر وملأ الأرض وأخضعها ، وتسلط على سمكة البحر وعلى طيور السماء وعلى كل كائن حي يتحرك على الأرض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اعطيته السيادة على أعما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وضعت كل شيء تحت قدمي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زل بعض إلى البحر في السفن ، والقيام بأعمال تجارية في المياه العظيم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وا افعال الرب اعماله العظيمة في الاعما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4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وهم يشكرون الرب على محبته الصامدة ، لأعماله الرائعة لأبناء الإنسان</w:t>
      </w:r>
      <w:r>
        <w:rPr>
          <w:sz w:val="22"/>
          <w:szCs w:val="22"/>
          <w:rtl w:val="true"/>
          <w:lang w:val="en-AU"/>
        </w:rPr>
        <w:t>!</w:t>
      </w: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vertAlign w:val="superscript"/>
          <w:lang w:val="en-AU"/>
        </w:rPr>
        <w:t>4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كان حكيما فليذهب الى هذه الام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فكروا في محبة الرب الثابت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قُلْ لِلَّذِينَ آمَنُوا يَغْفِرُوا لِلَّذِينَ لا يَرْجُونَ أَيَّامَ اللَّهِ لِيَجْزِيَ قَوْماً بِمَا كَانُوا يَكْسِبُونَ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مَنْ عَمِلَ صَالِحاً فَلِنَفْسِهِ وَمَنْ أَسَاءَ فَعَلَيْهَا ثُمَّ إِلَى رَبِّكُمْ تُرْجَعُونَ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"/>
        </w:rPr>
        <w:t>المغفرة ضرورية للإيمان وتوسيع الرحمة والمغفرة إلى المختارين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يغفر لنا ديوننا ، كما أننا قد غفر لنا أيضا المدينين لدي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غفر لنا خطايانا ، لأننا نحن نغفر كل من له مديون ل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تؤدي بنا الا الى الاغر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يجازي كل واحد حسب أعماله</w:t>
      </w:r>
      <w:r>
        <w:rPr>
          <w:sz w:val="22"/>
          <w:szCs w:val="22"/>
          <w:rtl w:val="true"/>
          <w:lang w:val="en-AU"/>
        </w:rPr>
        <w:t>: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ولئك الذين بصبر في العمل الصالح يطلبون المجد و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الشرف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خلود، وقال انه يعطي حياة ابد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ما الذين يبحثون عن النفس ولا يطيعون الحق بل يطيعون اثما فسيكون غضب وغض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عودة الغبار إلى الأرض كما كانت ، وتعود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حزقيال </w:t>
      </w:r>
      <w:r>
        <w:rPr>
          <w:szCs w:val="24"/>
          <w:lang w:val="en"/>
        </w:rPr>
        <w:t>18: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3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هنا نرى انتقال السلطة المباشر من الله إلى بني إسرائيل الذين هم القديسين تحت المسيح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اجع أيضا رؤيا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؛ </w:t>
      </w:r>
      <w:r>
        <w:rPr>
          <w:szCs w:val="24"/>
          <w:lang w:val="en"/>
        </w:rPr>
        <w:t>14:12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َقَدْ آتَيْنَا بَنِي إِسْرَائِيلَ الْكِتَابَ وَالْحُكْمَ وَالنُّبُوَّةَ وَرَزَقْنَاهُمْ مِنْ الطَّيِّبَاتِ وَفَضَّلْنَاهُمْ عَلَى الْعَالَمِي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وَآتَيْنَاهُمْ بَيِّنَاتٍ مِنْ الأَمْرِ فَمَا اخْتَلَفُوا إِلاَّ مِنْ بَعْدِ مَا جَاءَهُمْ الْعِلْمُ بَغْياً بَيْنَهُمْ إِنَّ رَبَّكَ يَقْضِي بَيْنَهُمْ يَوْمَ الْقِيَامَةِ فِيمَا كَانُوا فِيهِ يَخْتَلِفُونَ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6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عمة والحقيقة جاءت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ذا هو الشريعة التي وضعها موسى أمام شعب إ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ذه هي الشهادات والقوانين والقواعد التي تكلم بها موسى لشعب اسرائيل عند خروجهم من مص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قد انزل غضب الله من السماء على جميع النفاق والظلم من الناس الذين بقمعهم يثبطون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يموثا</w:t>
      </w:r>
      <w:r>
        <w:rPr>
          <w:sz w:val="22"/>
          <w:sz w:val="22"/>
          <w:szCs w:val="22"/>
          <w:rtl w:val="true"/>
          <w:lang w:val="en"/>
        </w:rPr>
        <w:t>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يقول الروح صراحة أنه في أوقات لاحقة سيغادر البعض من الإيمان بتكريس أنفسهم إلى أرواح خادعة وتعاليم الشياطين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vertAlign w:val="superscript"/>
          <w:rtl w:val="true"/>
          <w:lang w:val="en-AU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AU"/>
        </w:rPr>
        <w:t>م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خلال عدم صدق الكذابين الذين تغطى ضمائر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1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هرطقات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يضا تحتاج إلى أن تكون بينك ، بحيث قد يتم الكشف عن تلك المعتمدة في بين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يبقى الارتباك في معتقدات الإنسانية حتى المسيح والنظام الألفي عندما يتم تطهير العالم وإزالة الخطأ للألف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سيتم رفع جميع البشر وإعادة تثقيفهم في القيامة الثانية عندما يتم إزالة الخطأ من خلال إعادة التعليم والتدريب الصحيح والبشرية ويتم إعداد المضيف الساقطة للحك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ثُمَّ جَعَلْنَاكَ عَلَى شَرِيعَةٍ مِنْ الأَمْرِ فَاتَّبِعْهَا وَلا تَتَّبِعْ أَهْوَاءَ الَّذِينَ لا يَعْلَمُونَ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هذا هو محبة الله حتى نحفظ وصاي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صاياه ليست مرهق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ا هو الحب 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نسلك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حسب وصايا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هي الوصية كما سمعت من البداية حتى تدخ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إِنَّهُمْ لَنْ يُغْنُوا عَنكَ مِنْ اللَّهِ شَيْئاً وَإِنَّ الظَّالِمِينَ بَعْضُهُمْ أَوْلِيَاءُ بَعْضٍ وَاللَّهُ وَلِيُّ الْمُتَّقِينَ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هَذَا بَصَائِرُ لِلنَّاسِ وَهُدًى وَرَحْمَةٌ لِقَوْمٍ يُوقِنُونَ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أنه لا يوجد رجل ، وتساءل أنه لا يوجد أحد للتوسط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ُمَّ أَخْرَجَ بِهِ ذَهَبُهُ وَأَعْطَاهُ بِرُّهُ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هناك إله واحد ، وهناك وسيط واحد بين الله والناس ، الرجل يسوع المسيح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عمال </w:t>
      </w:r>
      <w:r>
        <w:rPr>
          <w:sz w:val="22"/>
          <w:szCs w:val="22"/>
          <w:lang w:val="en"/>
        </w:rPr>
        <w:t>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ناك خلاص في أي واحد آخر ، لأنه لا يوجد أي اسم آخر تحت السماء قد أعطيت بين الرجال التي يجب أن نخلص ب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ن عيون الرب نحو الأبرار وأذنيه تجاه صراخ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جه الرب ضد الذين يفعلون الشر ليقطعوا ذكرياتهم عن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يها الناس الفاسقون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ألا تعرف أن الصداقة مع العالم هي عداوة مع الل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كل من يرغب في أن يكون صديقًا للعالم يجعل منه عدوًا 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color w:val="1D2129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أَمْ حَسِبَ الَّذِينَ اجْتَرَحُوا السَّيِّئَاتِ أَنْ نَجْعَلَهُمْ كَالَّذِينَ آمَنُوا وَعَمِلُوا الصَّالِحَاتِ سَوَاءً مَحْيَاهُمْ وَمَمَاتُهُمْ سَاءَ مَا يَحْكُمُونَ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"/>
        </w:rPr>
        <w:t xml:space="preserve">انظر </w:t>
      </w:r>
      <w:r>
        <w:rPr>
          <w:color w:val="141823"/>
          <w:szCs w:val="24"/>
          <w:lang w:val="en"/>
        </w:rPr>
        <w:t>2</w:t>
      </w:r>
      <w:r>
        <w:rPr>
          <w:color w:val="141823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8.2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وَخَلَقَ اللَّه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َ بِالْحَقِّ وَلِتُجْزَى كُلُّ نَفْسٍ بِمَا كَسَبَتْ وَهُمْ لا يُظْلَم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حقيقة هي أساس الخلق والإيم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الحقيقة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8</w:t>
        </w:r>
      </w:hyperlink>
      <w:r>
        <w:rPr>
          <w:i/>
          <w:iCs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</w:t>
      </w:r>
      <w:r>
        <w:rPr>
          <w:szCs w:val="24"/>
        </w:rPr>
        <w:t>،</w:t>
      </w:r>
      <w:r>
        <w:rPr>
          <w:szCs w:val="24"/>
        </w:rPr>
        <w:t>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</w:hyperlink>
      <w:hyperlink r:id="rId14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800080"/>
          <w:szCs w:val="24"/>
        </w:rPr>
        <w:t>10</w:t>
      </w:r>
      <w:r>
        <w:rPr>
          <w:rStyle w:val="InternetLink"/>
          <w:i/>
          <w:iCs/>
          <w:color w:val="80008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</w:rPr>
        <w:t xml:space="preserve"> </w:t>
      </w:r>
      <w:r>
        <w:rPr>
          <w:rStyle w:val="InternetLink"/>
          <w:i/>
          <w:iCs/>
          <w:color w:val="800080"/>
          <w:szCs w:val="24"/>
        </w:rPr>
        <w:t>Q010</w:t>
      </w:r>
      <w:r>
        <w:rPr>
          <w:rStyle w:val="InternetLink"/>
          <w:i/>
          <w:iCs/>
          <w:color w:val="80008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كل ما صن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هوذا جيد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اليوم الساد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تي جعلت السماء ، والأرض ، والبحر ، وكل ما في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هو</w:t>
      </w:r>
      <w:r>
        <w:rPr>
          <w:i/>
          <w:iCs/>
          <w:sz w:val="22"/>
          <w:szCs w:val="22"/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يحفظ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حقيقة إلى الأبد</w:t>
      </w:r>
      <w:r>
        <w:rPr>
          <w:sz w:val="22"/>
          <w:szCs w:val="22"/>
          <w:rtl w:val="true"/>
          <w:lang w:val="en-AU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أَفَرَأَيْتَ مَنْ اتَّخَذَ إِلَهَهُ هَوَاهُ وَأَضَلَّهُ اللَّهُ عَلَى عِلْمٍ وَخَتَمَ عَلَى سَمْعِهِ وَقَلْبِهِ وَجَعَلَ عَلَى بَصَرِهِ غِشَاوَةً فَمَنْ يَهْدِيهِ مِنْ بَعْدِ اللَّهِ أَفَلا تَذَكَّرُونَ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وَقَالُوا مَا هِيَ إِلاَّ حَيَاتُنَا الدُّنْيَا نَمُوتُ وَنَحْيَا وَمَا يُهْلِكُنَا إِلاَّ الدَّهْرُ وَمَا لَهُمْ بِذَلِكَ مِنْ عِلْمٍ إِنْ هُمْ إِلاَّ يَظُنُّونَ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يعلمون ولا يعلمون لانه قد اغلقوا اعينهم حتى لا يروا وقلوبهم حتى لا يفهم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3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كان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قسا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قو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تى يومنا هذا ، عندما قرأوا العهد القديم ، لا يزال هذا النقاب غ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متوفري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، لأنه فقط من خلال المسيح يتم أخذه بعيداً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فس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ط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 الذي سار مرة واحدة، وبعد مسار هذا العالم، في أعقاب أمير قوة الهواء، الروح الذي يعمل الآن في العمل في أبن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عدم الطاعة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ينهم أننا نعيش جميعا مرة واحدة في مشاعر جسدنا ، وتنفيذ رغبات الجسم والعقل ، وكانت بطبيعتها أبناء الغضب ، مثل بقية البش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اشرار يبقون ليوم المصيب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يحضرون الى يوم الغض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.8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4"/>
          <w:lang w:val="en"/>
        </w:rPr>
      </w:pPr>
      <w:r>
        <w:rPr>
          <w:sz w:val="28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وَإِذَا تُتْلَى عَلَيْهِمْ آيَاتُنَا بَيِّنَاتٍ مَا كَانَ حُجَّتَهُمْ إِلاَّ أَنْ قَالُوا ائْتُوا بِآبَائِنَا إِنْ كُنتُمْ صَادِقِينَ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قُلْ اللَّهُ يُحْيِيكُمْ ثُمَّ يُمِيتُكُمْ ثُمَّ يَجْمَعُكُمْ إِلَى يَوْمِ الْقِيَامَةِ لا رَيْبَ فِيهِ وَلَكِنَّ أَكْثَرَ النَّاسِ لا يَعْلَمُونَ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يوب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مات إنسان ، هل سيحيي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ل أيام حربي سأنتظر حتى يأتي التغيي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ب عليك الاتصال ، وسأجيب عل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عليك أن تعمل على يد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قال لي تنبأ على هذه العظام وقال لهم يا عظام جافة اسمعوا كلام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كذا قال السيد الرب لهذه العظام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هانذا اقول النفس ادخلك فتعيش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َأَضْعِفُ عَلَيْكُمْ وَأَتُوبَ عَلَيْكُمُ الْجَسَدَ وَتَغْطِيكُمْ بِالْجِلْدِ وَنَفْسَ بِكَ فَتَحْيُوهُ وَتَعْلَمُ أَنِّي أَنَا الرَّبُّ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»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>وَلِلَّهِ مُلْكُ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يَوْمَ تَقُومُ السَّاعَةُ يَوْمَئِذٍ يَخْسَرُ الْمُبْطِلُونَ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0.55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خبار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28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20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 ذلك اليوم والساعة لا يعلم احد ولا ملائكة السماء ولا الابن ا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</w:rPr>
        <w:t xml:space="preserve">وَتَرَى كُلَّ أُمَّةٍ جَاثِيَةً كُلُّ أُمَّةٍ تُدْعَى إِلَى كِتَابِهَا الْيَوْمَ تُجْزَوْنَ مَا كُنتُمْ تَعْمَلُونَ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هَذَا كِتَابُنَا يَنطِقُ عَلَيْكُمْ بِالْحَقِّ إِنَّا كُنَّا نَسْتَنسِخُ مَا كُنتُمْ تَعْمَلُونَ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3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قبل أن يتم جمع جميع الأمم ، ويفصل الناس واحدا من آخر باعتباره الراعي يفصل بين الأغنام من الماعز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4"/>
          <w:lang w:val="en"/>
        </w:rPr>
      </w:pPr>
      <w:r>
        <w:rPr>
          <w:b/>
          <w:bCs/>
          <w:sz w:val="28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فَأَمَّا الَّذِينَ آمَنُوا وَعَمِلُوا الصَّالِحَاتِ فَيُدْخِلُهُمْ رَبُّهُمْ فِي رَحْمَتِهِ ذَلِكَ هُوَ الْفَوْزُ الْمُبِينُ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.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أَمَّا الَّذِينَ كَفَرُوا أَفَلَمْ تَكُنْ آيَاتِي تُتْلَى عَلَيْكُمْ فَاسْتَكْبَرْتُمْ وَكُنتُمْ قَوْماً مُجْرِمِينَ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 xml:space="preserve">وَإِذَا قِيلَ إِنَّ وَعْدَ اللَّهِ حَقٌّ وَالسَّاعَةُ لا رَيْبَ فِيهَا قُلْتُمْ مَا نَدْرِي مَا السَّاعَةُ إِنْ نَظُنُّ إِلاَّ ظَنّاً وَمَا نَحْنُ بِمُسْتَيْقِنِي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وَبَدَا لَهُمْ سَيِّئَاتُ مَا عَمِلُوا وَحَاقَ بِهِمْ مَا كَانُوا بِهِ يَسْتَهْزِئُون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وَقِيلَ الْيَوْمَ نَنسَاكُمْ كَمَا نَسِيتُمْ لِقَاءَ يَوْمِكُمْ هَذَا وَمَأْوَاكُمْ النَّارُ وَمَا لَكُمْ مِنْ نَاصِرِي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ذَلِكُمْ بِأَنَّكُمْ اتَّخَذْتُمْ آيَاتِ اللَّهِ هُزُواً وَغَرَّتْكُمْ الْحَيَاةُ الدُّنْيَا فَالْيَوْمَ لا يُخْرَجُونَ مِنْهَا وَلا هُمْ يُسْتَعْتَبُو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فَلِلَّهِ الْحَمْدُ 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رَبِّ الأَرْضِ رَبِّ الْعَالَمِينَ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وَلَهُ الْكِبْرِيَاءُ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هُوَ الْعَزِيزُ الْحَكِيمُ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8222" w:leader="none"/>
        </w:tabs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رميا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4.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أيضا رومية </w:t>
      </w:r>
      <w:r>
        <w:rPr>
          <w:szCs w:val="24"/>
          <w:lang w:val="en"/>
        </w:rPr>
        <w:t>16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م</w:t>
      </w:r>
      <w:r>
        <w:rPr>
          <w:szCs w:val="24"/>
          <w:rtl w:val="true"/>
          <w:lang w:val="en"/>
        </w:rPr>
        <w:t>ت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4: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5.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3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10</w:t>
      </w:r>
      <w:r>
        <w:rPr>
          <w:szCs w:val="24"/>
        </w:rPr>
        <w:t>،</w:t>
      </w:r>
      <w:r>
        <w:rPr>
          <w:szCs w:val="24"/>
        </w:rPr>
        <w:t>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</w:t>
      </w:r>
      <w:r>
        <w:rPr>
          <w:szCs w:val="24"/>
          <w:rtl w:val="true"/>
        </w:rPr>
        <w:t>. </w:t>
      </w:r>
      <w:r>
        <w:rPr>
          <w:i/>
          <w:iCs/>
          <w:szCs w:val="24"/>
        </w:rPr>
        <w:t>70</w:t>
      </w:r>
      <w:r>
        <w:rPr>
          <w:i/>
          <w:iCs/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.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.15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حبقوق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ى الاية</w:t>
      </w:r>
      <w:r>
        <w:rPr>
          <w:szCs w:val="24"/>
          <w:lang w:val="en"/>
        </w:rPr>
        <w:t>18.82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بطر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9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80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يهوذا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3.2</w:t>
      </w:r>
      <w:r>
        <w:rPr>
          <w:szCs w:val="24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FF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صغوا ولا تميلوا لسماعكم اذ سمع الرب اليكم جميع 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3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ل لهم ، وأنا أعيش ، يعلن السيد الرب ، ليس لدي متعة في وفاة الشرير ، ولكن هذا بدوره الشرير من طريقه ويعيش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رجعوا الى الوراء وانصرفوا عن طرقكم الشريرة فلماذا تموتون يا بيت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خطايا بعض الناس واضحة ، أمامهم إلى الحكم ، ولكن خطايا الآخرين تظهر في وقت لا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ذلك الأعمال الصالحة واضحة أيضًا ، وحتى تلك التي لا يمكن أن تظل غير مخف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 يصيبه الاشرار لكن رغبة الصدّيقين ستمن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لى ملك العصور ، الخالدة ، غير المرئي ، الإله الوحيد ، ك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Style w:val="Spelle"/>
          <w:sz w:val="22"/>
          <w:sz w:val="22"/>
          <w:szCs w:val="22"/>
          <w:rtl w:val="true"/>
          <w:lang w:val="en-AU"/>
        </w:rPr>
        <w:t>شرف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مجدًا أبدًا إلى 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كذلك سنحكم علينا جميعًا في الحقيقة ولا مف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قط أولئك المختارين الذين عمدوا لاستلام الروح القدس والذين يحفظون وصايا الله ويحفظوا الإيمان وشهادة المسيح سيدخلون القيامة الأولى إلى الحياة الأبدية</w:t>
      </w:r>
      <w:r>
        <w:rPr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8"/>
          <w:szCs w:val="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8"/>
          <w:szCs w:val="8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4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جاث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20.html" TargetMode="External"/><Relationship Id="rId4" Type="http://schemas.openxmlformats.org/officeDocument/2006/relationships/hyperlink" Target="http://arabic.ccg.org/weblibs/study-papers/Q020.html" TargetMode="External"/><Relationship Id="rId5" Type="http://schemas.openxmlformats.org/officeDocument/2006/relationships/hyperlink" Target="http://arabic.ccg.org/weblibs/study-papers/Q033.html" TargetMode="External"/><Relationship Id="rId6" Type="http://schemas.openxmlformats.org/officeDocument/2006/relationships/hyperlink" Target="http://arabic.ccg.org/weblibs/study-papers/Q010.html" TargetMode="External"/><Relationship Id="rId7" Type="http://schemas.openxmlformats.org/officeDocument/2006/relationships/hyperlink" Target="http://arabic.ccg.org/weblibs/study-papers/Q020.html" TargetMode="External"/><Relationship Id="rId8" Type="http://schemas.openxmlformats.org/officeDocument/2006/relationships/hyperlink" Target="http://arabic.ccg.org/weblibs/study-papers/Q017.html" TargetMode="External"/><Relationship Id="rId9" Type="http://schemas.openxmlformats.org/officeDocument/2006/relationships/hyperlink" Target="http://arabic.ccg.org/weblibs/study-papers/Q020.html" TargetMode="External"/><Relationship Id="rId10" Type="http://schemas.openxmlformats.org/officeDocument/2006/relationships/hyperlink" Target="http://arabic.ccg.org/weblibs/study-papers/Q020.html" TargetMode="External"/><Relationship Id="rId11" Type="http://schemas.openxmlformats.org/officeDocument/2006/relationships/hyperlink" Target="http://arabic.ccg.org/weblibs/study-papers/Q020.html" TargetMode="External"/><Relationship Id="rId12" Type="http://schemas.openxmlformats.org/officeDocument/2006/relationships/hyperlink" Target="http://www.ccg.org/english/s/p168.html" TargetMode="External"/><Relationship Id="rId13" Type="http://schemas.openxmlformats.org/officeDocument/2006/relationships/hyperlink" Target="http://arabic.ccg.org/weblibs/study-papers/Q010.html" TargetMode="External"/><Relationship Id="rId14" Type="http://schemas.openxmlformats.org/officeDocument/2006/relationships/hyperlink" Target="http://www.ccg.org/weblibs/study-papers/q010.html" TargetMode="External"/><Relationship Id="rId15" Type="http://schemas.openxmlformats.org/officeDocument/2006/relationships/hyperlink" Target="http://www.ccg.org/weblibs/study-papers/q010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18.html" TargetMode="External"/><Relationship Id="rId18" Type="http://schemas.openxmlformats.org/officeDocument/2006/relationships/hyperlink" Target="http://arabic.ccg.org/weblibs/study-papers/Q020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www.ccg.org/weblibs/study-papers/q030.html" TargetMode="External"/><Relationship Id="rId22" Type="http://schemas.openxmlformats.org/officeDocument/2006/relationships/hyperlink" Target="http://arabic.ccg.org/weblibs/study-papers/Q017.html" TargetMode="External"/><Relationship Id="rId23" Type="http://schemas.openxmlformats.org/officeDocument/2006/relationships/hyperlink" Target="http://arabic.ccg.org/weblibs/study-papers/Q011.html" TargetMode="External"/><Relationship Id="rId24" Type="http://schemas.openxmlformats.org/officeDocument/2006/relationships/hyperlink" Target="http://arabic.ccg.org/weblibs/study-papers/Q010.html" TargetMode="External"/><Relationship Id="rId25" Type="http://schemas.openxmlformats.org/officeDocument/2006/relationships/hyperlink" Target="http://arabic.ccg.org/weblibs/study-papers/Q017.html" TargetMode="External"/><Relationship Id="rId26" Type="http://schemas.openxmlformats.org/officeDocument/2006/relationships/hyperlink" Target="http://www.ccg.org/weblibs/study-papers/q018.html" TargetMode="External"/><Relationship Id="rId27" Type="http://schemas.openxmlformats.org/officeDocument/2006/relationships/hyperlink" Target="http://arabic.ccg.org/weblibs/study-papers/Q019.html" TargetMode="External"/><Relationship Id="rId28" Type="http://schemas.openxmlformats.org/officeDocument/2006/relationships/hyperlink" Target="http://arabic.ccg.org/weblibs/study-papers/Q033.htm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1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2-13T19:21:00Z</dcterms:modified>
  <cp:revision>17</cp:revision>
  <dc:subject/>
  <dc:title>[Q045] التعليق على القرآن الكريم: السورة 45  الجاثية</dc:title>
</cp:coreProperties>
</file>