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3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شيطان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  <w:lang w:val="fr-FR"/>
        </w:rPr>
      </w:pPr>
      <w:r>
        <w:rPr>
          <w:rFonts w:cs="Traditional Arabic;Times New Roman"/>
          <w:b/>
          <w:bCs/>
          <w:sz w:val="20"/>
          <w:rtl w:val="true"/>
          <w:lang w:val="fr-FR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  <w:lang w:val="fr-FR"/>
        </w:rPr>
        <w:t>طبعة</w:t>
      </w:r>
      <w:r>
        <w:rPr>
          <w:b/>
          <w:b/>
          <w:bCs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/>
          <w:b/>
          <w:bCs/>
          <w:sz w:val="20"/>
          <w:lang w:val="fr-FR"/>
        </w:rPr>
        <w:t>2.0</w:t>
      </w:r>
      <w:r>
        <w:rPr>
          <w:rFonts w:cs="Traditional Arabic;Times New Roman"/>
          <w:b/>
          <w:bCs/>
          <w:sz w:val="20"/>
          <w:rtl w:val="true"/>
          <w:lang w:val="fr-FR"/>
        </w:rPr>
        <w:t xml:space="preserve"> </w:t>
      </w:r>
      <w:r>
        <w:rPr>
          <w:rFonts w:cs="Traditional Arabic;Times New Roman"/>
          <w:b/>
          <w:bCs/>
          <w:sz w:val="20"/>
          <w:lang w:val="fr-FR"/>
        </w:rPr>
        <w:t>20030312</w:t>
      </w:r>
      <w:r>
        <w:rPr>
          <w:rFonts w:cs="Traditional Arabic;Times New Roman"/>
          <w:b/>
          <w:bCs/>
          <w:sz w:val="20"/>
          <w:rtl w:val="true"/>
          <w:lang w:val="fr-FR"/>
        </w:rPr>
        <w:t>-</w:t>
      </w:r>
      <w:r>
        <w:rPr>
          <w:rFonts w:cs="Traditional Arabic;Times New Roman"/>
          <w:b/>
          <w:bCs/>
          <w:sz w:val="20"/>
          <w:lang w:val="fr-FR"/>
        </w:rPr>
        <w:t>20061223</w:t>
      </w:r>
      <w:r>
        <w:rPr>
          <w:rFonts w:cs="Traditional Arabic;Times New Roman"/>
          <w:b/>
          <w:bCs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كث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ا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يل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عي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عالم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ع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فص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سن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جدي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ك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نا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ي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قاع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ديني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لإستمرا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يام؟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كن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ل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إمك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بق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جان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دين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خاطئ؟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Simplified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6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ط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ا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كاذ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لط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يف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ق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وث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غ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ط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an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ebruar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rili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un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غس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pt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ct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غ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ove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غ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ece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ش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ncycloped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unnandae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nandaeg 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iwesdaeg 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iw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odnesdaeg 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ن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rigedae 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rigg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rey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تو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eterdaeg 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=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:3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اصي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ن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ا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عتد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solstic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ر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solstic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و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lsti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تد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Cs/>
          <w:sz w:val="28"/>
          <w:szCs w:val="28"/>
          <w:lang w:bidi="ar-MA"/>
        </w:rPr>
        <w:t>Ost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ت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ئ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Cybele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ingmo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uria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ns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Dis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وز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mmuz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نز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نا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و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lar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ويو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ز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llins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4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ّ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ت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rov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لاث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rdi Gr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errymakin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ن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lar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كّ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9,4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lat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Walpurgisnacht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ل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كوت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Belta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lte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ف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l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نا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ذك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e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ك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ن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ب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ر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,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ith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ا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ر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owdine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icc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ughnasad / Lammas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mm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Lugnasa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bon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llow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Samha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ز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ّ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r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atho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ّ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lsti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d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ن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lsti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Janus. Jan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ا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mbol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ndlema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ndlem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ebrua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ebru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Imblo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طا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pste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ب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وي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انتا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upercal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ذ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ريك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بي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Shillelag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lo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ط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ح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ر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olo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ر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ق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يرف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ب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ن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فا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ّ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ن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يام العبادة للشيط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أيام العبادة للشيطان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4:01:00Z</dcterms:created>
  <dc:creator>Wade Cox</dc:creator>
  <dc:description/>
  <dc:language>en-US</dc:language>
  <cp:lastModifiedBy>Denise</cp:lastModifiedBy>
  <cp:lastPrinted>2003-03-01T10:05:00Z</cp:lastPrinted>
  <dcterms:modified xsi:type="dcterms:W3CDTF">2009-07-25T04:01:00Z</dcterms:modified>
  <cp:revision>3</cp:revision>
  <dc:subject/>
  <dc:title>title</dc:title>
</cp:coreProperties>
</file>