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24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  <w:lang w:val="fr-FR"/>
        </w:rPr>
        <w:t>ل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  <w:lang w:val="fr-FR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  <w:lang w:val="fr-FR"/>
        </w:rPr>
        <w:t>نحتف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  <w:lang w:val="fr-FR"/>
        </w:rPr>
        <w:t>بعي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Arabic Transparent;Times New Roman"/>
          <w:b/>
          <w:b/>
          <w:bCs/>
          <w:sz w:val="40"/>
          <w:sz w:val="40"/>
          <w:szCs w:val="40"/>
          <w:rtl w:val="true"/>
          <w:lang w:val="fr-FR"/>
        </w:rPr>
        <w:t>الميلاد</w:t>
      </w:r>
    </w:p>
    <w:p>
      <w:pPr>
        <w:pStyle w:val="Heading3"/>
        <w:ind w:left="0" w:right="0" w:hanging="0"/>
        <w:jc w:val="center"/>
        <w:rPr>
          <w:rFonts w:ascii="Arial" w:hAnsi="Arial" w:cs="Arabic Transparent;Times New Roman"/>
          <w:b w:val="false"/>
          <w:b w:val="false"/>
          <w:bCs w:val="false"/>
          <w:sz w:val="40"/>
          <w:szCs w:val="40"/>
          <w:lang w:val="fr-FR"/>
        </w:rPr>
      </w:pPr>
      <w:r>
        <w:rPr>
          <w:rFonts w:cs="Arabic Transparent;Times New Roman"/>
          <w:b w:val="false"/>
          <w:bCs w:val="false"/>
          <w:sz w:val="40"/>
          <w:szCs w:val="40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val="fr-FR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2.0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20021124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b/>
          <w:bCs/>
          <w:sz w:val="20"/>
          <w:lang w:val="fr-FR"/>
        </w:rPr>
        <w:t>20061221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سيحي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يّ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ق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ع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يل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د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س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تقل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سيحي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أ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ع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يل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سيحي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أساط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ح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شتقّ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وث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أنظ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وثنية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6 Erica L. Cox and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نحتف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***********************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لت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لتلي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دا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لت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ت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س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كر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ب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كر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ب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لا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ل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ع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آ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يميك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لي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لت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ليان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لي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ي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ف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طن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غ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ب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لت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أ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ع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ل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أ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كتش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ف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ب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م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ّ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و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و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ز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بع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ت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و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و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و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ر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ا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ز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بة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ط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طع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ه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م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زّاعا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يخ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م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و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ى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دق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اض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ن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ص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ص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ح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ّو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لكل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ولن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قو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قو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ف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و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قو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قو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ه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نس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لن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نتركل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رك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ّو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رك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ل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ن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اخ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ركل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خ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ن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د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ركل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ش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خ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رك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ستر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ّ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ح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ن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سترد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نترك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يسد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دفّ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تلان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تلان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خل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اد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خ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خ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ط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صول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صول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اصول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ت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ص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ز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ع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صول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د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ب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م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ثو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بل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ر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18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ه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نسترل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ف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ن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ستكين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ن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ط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شن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ن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م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قو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يز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3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دب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ندن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ا،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دول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ت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ا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ف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خ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لما لا نحتفل بعيد الميلا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Arabic Transparent;Times New Roman"/>
      <w:b/>
      <w:bCs/>
      <w:i/>
      <w:iCs/>
      <w:sz w:val="40"/>
      <w:szCs w:val="40"/>
      <w:lang w:val="fr-FR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44:00Z</dcterms:created>
  <dc:creator>Wade Cox</dc:creator>
  <dc:description/>
  <dc:language>en-US</dc:language>
  <cp:lastModifiedBy>Denise</cp:lastModifiedBy>
  <cp:lastPrinted>2003-03-01T10:05:00Z</cp:lastPrinted>
  <dcterms:modified xsi:type="dcterms:W3CDTF">2009-08-17T04:50:00Z</dcterms:modified>
  <cp:revision>5</cp:revision>
  <dc:subject/>
  <dc:title>title</dc:title>
</cp:coreProperties>
</file>