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 xml:space="preserve">P112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>مغفرة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3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19950413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19980723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70823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يعتبر مفهوم المغفرة أساسيًا في علاقتنا مع الله من خلال الصلا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تتناول هذه الورقة البحث عن مسامحة الآخرين ، بما في ذلك أعدائنا ، م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جل تحقيق الغفران من الله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ما يتم فحص تدفق الرحمة من التوبة والأمثال المتعلقة بالمغفر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14"/>
          <w:szCs w:val="14"/>
          <w:rtl w:val="true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color w:val="000000"/>
          <w:sz w:val="28"/>
          <w:szCs w:val="28"/>
          <w:u w:val="none"/>
        </w:rPr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Symbol" w:ascii="Symbol" w:hAnsi="Symbol"/>
          <w:b/>
          <w:bCs/>
          <w:color w:val="000000"/>
          <w:sz w:val="32"/>
          <w:szCs w:val="32"/>
        </w:rPr>
        <w:t>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</w:rPr>
        <w:t> </w:t>
      </w:r>
      <w:r>
        <w:rPr>
          <w:rFonts w:cs="Tms Rmn;Times New Roman" w:ascii="Tms Rmn;Times New Roman" w:hAnsi="Tms Rmn;Times New Roman"/>
          <w:b/>
          <w:bCs/>
          <w:color w:val="000000"/>
          <w:vertAlign w:val="subscript"/>
        </w:rPr>
        <w:t> </w:t>
      </w:r>
      <w:r>
        <w:rPr>
          <w:b/>
          <w:bCs/>
          <w:color w:val="000000"/>
        </w:rPr>
        <w:t>1995, 1998, 2007 Wade Cox and Denise Sostaric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Cs/>
          <w:color w:val="000000"/>
          <w:sz w:val="28"/>
          <w:szCs w:val="28"/>
          <w:u w:val="none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TR 2020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29" w:hanging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right="29" w:hanging="0"/>
        <w:jc w:val="center"/>
        <w:rPr>
          <w:color w:val="000000"/>
        </w:rPr>
      </w:pPr>
      <w:r>
        <w:rPr>
          <w:color w:val="000000"/>
        </w:rPr>
        <w:br/>
        <w:t> 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غفرة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قدمة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نبدأ بقصة حقيقية مؤثر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رأيته في إحدى الكنائس في ميونيخ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رجل أصلع كثيف الثبات يرتدي معطفًا رماديًا ، وقبعة من اللباد البني بين يدي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كان الناس يخرجون من غرفة الطابق السفلي حيث تحدثت للتو ، ويتحركون على طول صفوف الكراسي الخشبية إلى الباب في الخلف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كان ذلك عام </w:t>
      </w:r>
      <w:r>
        <w:rPr>
          <w:color w:val="000000"/>
          <w:sz w:val="24"/>
          <w:szCs w:val="24"/>
        </w:rPr>
        <w:t>1947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كنت قد أتيت من هولندا لألحق الهزيمة بألمانيا برسالة أن الله يغفر ل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كانت الحقيقة التي كانوا في أمس الحاجة إلى سماعها في تلك الأرض المريرة التي تعرضت للقصف</w:t>
      </w:r>
      <w:r>
        <w:rPr>
          <w:color w:val="000000"/>
          <w:sz w:val="24"/>
          <w:szCs w:val="24"/>
          <w:rtl w:val="true"/>
        </w:rPr>
        <w:t>. ..........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حدقت الوجوه المهيبة في وجهي ، ولم تتجرأ على تصديق ذل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لم تكن هناك أسئلة أبدًا بعد حديث في ألمانيا عام </w:t>
      </w:r>
      <w:r>
        <w:rPr>
          <w:color w:val="000000"/>
          <w:sz w:val="24"/>
          <w:szCs w:val="24"/>
        </w:rPr>
        <w:t>1947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قف الناس في صمت ، وجمعوا لفاتهم في صمت ، وغادروا الغرفة بصمت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ذلك عندما رأيته يشق طريقه للأمام ضد الآخر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رأيت ذات مرة المعطف والقبعة البنية ؛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تالي ، كان يرتدي زيًا أزرقًا وقبعة ذات جمجمة وعظمتين متقاطعت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ادت مسرع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غرفة الضخمة بأضوائها القاس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كومة الفساتين والأحذية المثيرة للشفقة في وسط الأرضية ؛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عار المشي عارياً أمام هذا الرجل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ستطعت أن أرى شكل أختي الضعيف أمامي ، أضلاعه حادة تحت جلد المخطوطة</w:t>
      </w:r>
      <w:r>
        <w:rPr>
          <w:color w:val="000000"/>
          <w:sz w:val="24"/>
          <w:szCs w:val="24"/>
          <w:rtl w:val="true"/>
        </w:rPr>
        <w:t>.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بيتسي ، كم كنت رقيقة</w:t>
      </w:r>
      <w:r>
        <w:rPr>
          <w:i/>
          <w:iCs/>
          <w:color w:val="000000"/>
          <w:sz w:val="24"/>
          <w:szCs w:val="24"/>
          <w:rtl w:val="true"/>
        </w:rPr>
        <w:t>!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المكان كان رافنسبروك والرجل الذي كان يشق طريقه كان حارسًا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أحد أكثر الحراس قسو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آن هو أمامي ، يده ممدودة</w:t>
      </w:r>
      <w:r>
        <w:rPr>
          <w:color w:val="000000"/>
          <w:sz w:val="24"/>
          <w:szCs w:val="24"/>
          <w:rtl w:val="true"/>
        </w:rPr>
        <w:t>: '</w:t>
      </w:r>
      <w:r>
        <w:rPr>
          <w:color w:val="000000"/>
          <w:sz w:val="24"/>
          <w:sz w:val="24"/>
          <w:szCs w:val="24"/>
          <w:rtl w:val="true"/>
        </w:rPr>
        <w:t>رسالة رائعة ، فراولين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كم هو جيد أن نعرف ، كما تقول ، أن كل ذنوبنا في قاع البحر</w:t>
      </w:r>
      <w:r>
        <w:rPr>
          <w:color w:val="000000"/>
          <w:sz w:val="24"/>
          <w:szCs w:val="24"/>
          <w:rtl w:val="true"/>
        </w:rPr>
        <w:t>!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أنا ، الذي تحدثت بوضوح شديد عن المغفرة ، تخبطت في جيب جيبي ، بدلاً من أخذ تلك اليد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لن يتذكرني بالطبع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كيف يتذكر سجينة واحدة من بين هؤلاء الآلاف من النساء؟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كني أتذكره والمحصول الجلدي يتأرجح من حزام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كنت وجها لوجه مع أحد خاطفي وبدا دمي متجمد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كان يقول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قد ذكرت رافينسبروك في حديثك</w:t>
      </w:r>
      <w:r>
        <w:rPr>
          <w:color w:val="000000"/>
          <w:sz w:val="24"/>
          <w:szCs w:val="24"/>
          <w:rtl w:val="true"/>
        </w:rPr>
        <w:t>". "</w:t>
      </w:r>
      <w:r>
        <w:rPr>
          <w:color w:val="000000"/>
          <w:sz w:val="24"/>
          <w:sz w:val="24"/>
          <w:szCs w:val="24"/>
          <w:rtl w:val="true"/>
        </w:rPr>
        <w:t>كنت حارسًا هناك</w:t>
      </w:r>
      <w:r>
        <w:rPr>
          <w:color w:val="000000"/>
          <w:sz w:val="24"/>
          <w:szCs w:val="24"/>
          <w:rtl w:val="true"/>
        </w:rPr>
        <w:t>". </w:t>
      </w:r>
      <w:r>
        <w:rPr>
          <w:color w:val="000000"/>
          <w:sz w:val="24"/>
          <w:sz w:val="24"/>
          <w:szCs w:val="24"/>
          <w:rtl w:val="true"/>
        </w:rPr>
        <w:t>لا ، لم يتذكرن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تابع</w:t>
      </w:r>
      <w:r>
        <w:rPr>
          <w:color w:val="000000"/>
          <w:sz w:val="24"/>
          <w:szCs w:val="24"/>
          <w:rtl w:val="true"/>
        </w:rPr>
        <w:t>: "</w:t>
      </w:r>
      <w:r>
        <w:rPr>
          <w:color w:val="000000"/>
          <w:sz w:val="24"/>
          <w:sz w:val="24"/>
          <w:szCs w:val="24"/>
          <w:rtl w:val="true"/>
        </w:rPr>
        <w:t>لكن منذ ذلك الوقت ، أصبحت مسيحيً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أعلم أن الله قد سامحني على الأشياء القاسية التي فعلتها هناك ، لكنني أود أن أسمعها من شفتيك أيضًا ، </w:t>
      </w:r>
      <w:r>
        <w:rPr>
          <w:color w:val="000000"/>
          <w:sz w:val="24"/>
          <w:sz w:val="24"/>
          <w:szCs w:val="24"/>
          <w:rtl w:val="true"/>
        </w:rPr>
        <w:t>فراول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t xml:space="preserve">"- </w:t>
      </w:r>
      <w:r>
        <w:rPr>
          <w:color w:val="000000"/>
          <w:sz w:val="24"/>
          <w:sz w:val="24"/>
          <w:szCs w:val="24"/>
          <w:rtl w:val="true"/>
        </w:rPr>
        <w:t xml:space="preserve">خرجت اليد مرة أخرى </w:t>
      </w:r>
      <w:r>
        <w:rPr>
          <w:color w:val="000000"/>
          <w:sz w:val="24"/>
          <w:szCs w:val="24"/>
          <w:rtl w:val="true"/>
        </w:rPr>
        <w:t xml:space="preserve">-" </w:t>
      </w:r>
      <w:r>
        <w:rPr>
          <w:color w:val="000000"/>
          <w:sz w:val="24"/>
          <w:sz w:val="24"/>
          <w:szCs w:val="24"/>
          <w:rtl w:val="true"/>
        </w:rPr>
        <w:t>هل ستسامحني؟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"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ووقفت هناك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أنا التي غفرت خطاياي مرارًا وتكرارًا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ولم أستطع أن أغف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ماتت بيتسي في ذلك المكان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هل يمكنه محو موتها البطيء الرهيب لمجرد السؤال؟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لم يكن من الممكن أن يمر عدة ثوانٍ حتى وقف هناك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 xml:space="preserve">ممسكًا بيده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لكن بالنسبة لي بدا الأمر لساعات وأنا أتصارع مع أصعب شيء كان علي القيام ب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كان علي أن أفعل ذلك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كنت أعرف ذل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إن الرسالة القائلة بأن الله يغفر لنا لها شرط مسبق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أن نغفر لمن جرحن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يقول يسوع</w:t>
      </w:r>
      <w:r>
        <w:rPr>
          <w:color w:val="000000"/>
          <w:sz w:val="24"/>
          <w:szCs w:val="24"/>
          <w:rtl w:val="true"/>
        </w:rPr>
        <w:t>: "</w:t>
      </w:r>
      <w:r>
        <w:rPr>
          <w:color w:val="000000"/>
          <w:sz w:val="24"/>
          <w:sz w:val="24"/>
          <w:szCs w:val="24"/>
          <w:rtl w:val="true"/>
        </w:rPr>
        <w:t>إن لم تغفر للناس زلاتهم</w:t>
      </w:r>
      <w:r>
        <w:rPr>
          <w:color w:val="000000"/>
          <w:sz w:val="24"/>
          <w:szCs w:val="24"/>
          <w:rtl w:val="true"/>
        </w:rPr>
        <w:t>". "</w:t>
      </w:r>
      <w:r>
        <w:rPr>
          <w:color w:val="000000"/>
          <w:sz w:val="24"/>
          <w:sz w:val="24"/>
          <w:szCs w:val="24"/>
          <w:rtl w:val="true"/>
        </w:rPr>
        <w:t>ولا يغفر أبوكم الذي في السموات زلاتكم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عرفت ذلك ليس فقط كوصية من الله ، ولكن كخبرة يوم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منذ نهاية الحرب كان لي منزل في هولندا لضحايا الوحشية الناز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ولئك الذين تمكنوا من مسامحة أعدائهم السابقين تمكنوا أيضًا من العودة إلى العالم الخارجي وإعادة بناء حياتهم ، بغض النظر عن الندوب الجسد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ولئك الذين رضعوا مرارتهم ظلوا معوق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كان الأمر بهذه البساطة والرهي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وما زلت أقف هناك مع البرودة التي تمس قلب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لكن التسامح ليس عاطفة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كنت أعرف ذلك أيضً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لغفران هو فعل إرادة ، ويمكن أن تعمل الإرادة بغض النظر عن درجة حرارة القلب</w:t>
      </w:r>
      <w:r>
        <w:rPr>
          <w:color w:val="000000"/>
          <w:sz w:val="24"/>
          <w:szCs w:val="24"/>
          <w:rtl w:val="true"/>
        </w:rPr>
        <w:t>. "</w:t>
      </w:r>
      <w:r>
        <w:rPr>
          <w:color w:val="000000"/>
          <w:sz w:val="24"/>
          <w:sz w:val="24"/>
          <w:szCs w:val="24"/>
          <w:rtl w:val="true"/>
        </w:rPr>
        <w:t>يا يسوع ، ساعدني</w:t>
      </w:r>
      <w:r>
        <w:rPr>
          <w:color w:val="000000"/>
          <w:sz w:val="24"/>
          <w:szCs w:val="24"/>
          <w:rtl w:val="true"/>
        </w:rPr>
        <w:t>!" </w:t>
      </w:r>
      <w:r>
        <w:rPr>
          <w:color w:val="000000"/>
          <w:sz w:val="24"/>
          <w:sz w:val="24"/>
          <w:szCs w:val="24"/>
          <w:rtl w:val="true"/>
        </w:rPr>
        <w:t>صليت بصم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يمكنني رفع يد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ستطيع أن أفعل ذلك كثير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نت تزود الشعور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وهكذا ، من الناحية الخشبية ، والميكانيكية ، وضعت يدي في اليد الممدودة إل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كما فعلت ، حدث شيء لا يصدق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بدأ التيار في كتفي ، وسار على ذراعي ، ثم قفز في أيدينا المشترك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بعد ذلك بدا أن هذا الدفء الشافي يغمر كياني كله ، ويجلب الدموع إلى عين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نا أسامح يا أخي</w:t>
      </w:r>
      <w:r>
        <w:rPr>
          <w:color w:val="000000"/>
          <w:sz w:val="24"/>
          <w:szCs w:val="24"/>
          <w:rtl w:val="true"/>
        </w:rPr>
        <w:t>!" </w:t>
      </w:r>
      <w:r>
        <w:rPr>
          <w:color w:val="000000"/>
          <w:sz w:val="24"/>
          <w:sz w:val="24"/>
          <w:szCs w:val="24"/>
          <w:rtl w:val="true"/>
        </w:rPr>
        <w:t>صرخت ، من كل قلبي</w:t>
      </w:r>
      <w:r>
        <w:rPr>
          <w:color w:val="000000"/>
          <w:sz w:val="24"/>
          <w:szCs w:val="24"/>
          <w:rtl w:val="true"/>
        </w:rPr>
        <w:t>.   </w:t>
      </w:r>
      <w:r>
        <w:rPr>
          <w:color w:val="000000"/>
          <w:sz w:val="24"/>
          <w:sz w:val="24"/>
          <w:szCs w:val="24"/>
          <w:rtl w:val="true"/>
        </w:rPr>
        <w:t>لفترة طويلة تشبثنا بيدي بعضنا البعض ، الحارس السابق والسجين السابق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م أكن قد عرفت محبة الله بهذا القدر من القوة كما كنت أعرف حينه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كن رغم ذلك ، أدركت أنه لم يكن حب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قد حاولت ولم أمتلك القو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لقد كانت قوة الروح القدس كما هو مسجل في رومية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t xml:space="preserve">"... </w:t>
      </w:r>
      <w:r>
        <w:rPr>
          <w:color w:val="000000"/>
          <w:sz w:val="24"/>
          <w:sz w:val="24"/>
          <w:szCs w:val="24"/>
          <w:rtl w:val="true"/>
        </w:rPr>
        <w:t>لأن محبة الله قد ألقيت في قلوبنا بالروح القدس الذي يعطينا</w:t>
      </w:r>
      <w:r>
        <w:rPr>
          <w:color w:val="000000"/>
          <w:sz w:val="24"/>
          <w:szCs w:val="24"/>
          <w:rtl w:val="true"/>
        </w:rPr>
        <w:t>."</w:t>
      </w:r>
    </w:p>
    <w:p>
      <w:pPr>
        <w:pStyle w:val="Normal"/>
        <w:bidi w:val="1"/>
        <w:ind w:left="0" w:right="2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8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تم أخذ هذا من كتاب كوري تين بوم</w:t>
      </w:r>
      <w:r>
        <w:rPr>
          <w:color w:val="000000"/>
          <w:sz w:val="32"/>
          <w:sz w:val="32"/>
          <w:szCs w:val="24"/>
          <w:rtl w:val="true"/>
        </w:rPr>
        <w:t xml:space="preserve"> </w:t>
      </w:r>
      <w:r>
        <w:rPr>
          <w:color w:val="000000"/>
          <w:sz w:val="32"/>
          <w:szCs w:val="24"/>
          <w:rtl w:val="true"/>
        </w:rPr>
        <w:t>"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لصعلوك من أجل الرب</w:t>
      </w:r>
      <w:r>
        <w:rPr>
          <w:i/>
          <w:iCs/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Cs w:val="24"/>
          <w:rtl w:val="true"/>
        </w:rPr>
        <w:t> (</w:t>
      </w:r>
      <w:r>
        <w:rPr>
          <w:color w:val="000000"/>
        </w:rPr>
        <w:t>Hodder and Stoughton</w:t>
      </w:r>
      <w:r>
        <w:rPr>
          <w:color w:val="000000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، لندن ، </w:t>
      </w:r>
      <w:r>
        <w:rPr>
          <w:color w:val="000000"/>
          <w:sz w:val="32"/>
          <w:szCs w:val="24"/>
        </w:rPr>
        <w:t>197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، ص </w:t>
      </w:r>
      <w:r>
        <w:rPr>
          <w:color w:val="000000"/>
          <w:sz w:val="32"/>
          <w:szCs w:val="24"/>
        </w:rPr>
        <w:t>55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57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 w:val="32"/>
          <w:szCs w:val="24"/>
          <w:rtl w:val="true"/>
        </w:rPr>
        <w:t>الذي تحدثت فيه عن عملها التبشيري بعد الحرب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صفت تجاربها الحربية في كتابها السابق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 xml:space="preserve">المكان المخفي </w:t>
      </w:r>
      <w:r>
        <w:rPr>
          <w:color w:val="000000"/>
          <w:sz w:val="32"/>
          <w:sz w:val="32"/>
          <w:szCs w:val="24"/>
          <w:rtl w:val="true"/>
        </w:rPr>
        <w:t>إنها تجربة شخصية يمكن أن يواجهها أي شخص منا عندما يواجه شخصًا تسبب لنا في الأذى أو الإساء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يف نتعامل مع وضع مماثل؟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قد تأملنا المفهوم في الصلاة الربانية</w:t>
      </w:r>
      <w:r>
        <w:rPr>
          <w:color w:val="000000"/>
          <w:sz w:val="32"/>
          <w:szCs w:val="24"/>
          <w:rtl w:val="true"/>
        </w:rPr>
        <w:t>: "</w:t>
      </w:r>
      <w:r>
        <w:rPr>
          <w:color w:val="000000"/>
          <w:sz w:val="32"/>
          <w:sz w:val="32"/>
          <w:szCs w:val="24"/>
          <w:rtl w:val="true"/>
        </w:rPr>
        <w:t>اغفر لنا ذنوبنا كما نغفر لمن أخطأ إلينا</w:t>
      </w:r>
      <w:r>
        <w:rPr>
          <w:color w:val="000000"/>
          <w:sz w:val="32"/>
          <w:szCs w:val="24"/>
          <w:rtl w:val="true"/>
        </w:rPr>
        <w:t>". </w:t>
      </w:r>
      <w:r>
        <w:rPr>
          <w:color w:val="000000"/>
          <w:sz w:val="32"/>
          <w:sz w:val="32"/>
          <w:szCs w:val="24"/>
          <w:rtl w:val="true"/>
        </w:rPr>
        <w:t>واحد مشروط على الآخ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كن ما هو الغفران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يُعرّف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قاموس أكسفورد العالمي</w:t>
      </w:r>
      <w:r>
        <w:rPr>
          <w:i/>
          <w:i/>
          <w:iCs/>
          <w:color w:val="FF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تسامح على أنه</w:t>
      </w:r>
      <w:r>
        <w:rPr>
          <w:color w:val="000000"/>
          <w:sz w:val="32"/>
          <w:szCs w:val="24"/>
          <w:rtl w:val="true"/>
        </w:rPr>
        <w:t>: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عمل الغفرا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شرط أو حقيقة أن يغفر لك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نزعة أو استعداد لمسامحت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ب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في ر</w:t>
      </w:r>
      <w:r>
        <w:rPr>
          <w:color w:val="000000"/>
          <w:sz w:val="32"/>
          <w:szCs w:val="24"/>
          <w:rtl w:val="true"/>
        </w:rPr>
        <w:t>. (</w:t>
      </w:r>
      <w:r>
        <w:rPr>
          <w:color w:val="000000"/>
          <w:sz w:val="32"/>
          <w:sz w:val="32"/>
          <w:szCs w:val="24"/>
          <w:rtl w:val="true"/>
        </w:rPr>
        <w:t>العبرية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Cs w:val="24"/>
        </w:rPr>
        <w:t>1611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وبالتالي يُفهم على أنه شرط متبادل وأيضًا على أنه تصرف أو حالة للعق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جب أن يكون العقل نفسه متسامحً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مع ذلك ، ماذا يعني أن تسامح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ا هو التعدي أو الدين؟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تتكو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لمسامحة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ن كلمتي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لـ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 xml:space="preserve"> </w:t>
      </w:r>
      <w:r>
        <w:rPr>
          <w:i/>
          <w:iCs/>
          <w:color w:val="000000"/>
          <w:sz w:val="32"/>
          <w:szCs w:val="24"/>
          <w:rtl w:val="true"/>
        </w:rPr>
        <w:t>"</w:t>
      </w:r>
      <w:r>
        <w:rPr>
          <w:b/>
          <w:bCs/>
          <w:i/>
          <w:iCs/>
          <w:color w:val="000000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و</w:t>
      </w:r>
      <w:r>
        <w:rPr>
          <w:color w:val="000000"/>
          <w:sz w:val="32"/>
          <w:szCs w:val="24"/>
          <w:rtl w:val="true"/>
        </w:rPr>
        <w:t>"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لعطاء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، ويتم تعريفها في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ود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 xml:space="preserve"> 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على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نحو التالي</w:t>
      </w:r>
      <w:r>
        <w:rPr>
          <w:color w:val="000000"/>
          <w:sz w:val="32"/>
          <w:szCs w:val="24"/>
          <w:rtl w:val="true"/>
        </w:rPr>
        <w:t>: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 xml:space="preserve">أن تستسلم ، توقف عن الإيواء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استياء ، إلخ</w:t>
      </w:r>
      <w:r>
        <w:rPr>
          <w:color w:val="000000"/>
          <w:sz w:val="32"/>
          <w:szCs w:val="24"/>
          <w:rtl w:val="true"/>
        </w:rPr>
        <w:t>) ...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Cs w:val="24"/>
        </w:rPr>
        <w:t>3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 xml:space="preserve">تحويل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دين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 xml:space="preserve">للتخلي عن مطالبة بالعفو ، العفو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جريمة</w:t>
      </w:r>
      <w:r>
        <w:rPr>
          <w:color w:val="000000"/>
          <w:sz w:val="32"/>
          <w:szCs w:val="24"/>
          <w:rtl w:val="true"/>
        </w:rPr>
        <w:t>) ..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Cs w:val="24"/>
        </w:rPr>
        <w:t>4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للتخلي عن الاستياء والعفو عن الجان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أيضًا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نادرًا الآن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 w:val="32"/>
          <w:szCs w:val="24"/>
          <w:rtl w:val="true"/>
        </w:rPr>
        <w:t>للتخلي عن مطالبة المرء ضد المدين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ذن ، التسامح هو في الواقع فعل للتنازل عن حقنا في تحميل شخص آخر المسؤولية عما فع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ندما نغفر نتوقف عن حبس الآخرين للمشاعر السيئة ، ونترك المرارة والأذى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غفران لا يأتي إلينا بشكل طبيعي ولكن يمكننا أن نفعل ذلك بمساعدة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ستغرق تطوير الرحمة وقتًا ، وإذا سمحنا للمرارة أن تسيطر على قلوبنا يصبح من الصعب أن نغف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مع ذلك ، فإن التسامح أمر بالغ الأهمية للصحة العاطفية والروح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u w:val="single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يتمثل أحد الجوانب الحاسمة لفهم المغفرة في أن جميع الأفعال التي تتطلب المغفرة هي إهانة لقانون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ما أخطأ كل منا ، يحتاج كل منا إلى مغفرة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غطى داود هذا الجانب في مزمور </w:t>
      </w:r>
      <w:r>
        <w:rPr>
          <w:color w:val="000000"/>
          <w:sz w:val="32"/>
          <w:sz w:val="32"/>
          <w:szCs w:val="24"/>
        </w:rPr>
        <w:t>٥١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 w:val="32"/>
          <w:szCs w:val="24"/>
        </w:rPr>
        <w:t>٤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51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ضد اليك، اليك فقط، وقد أخطأت، وفعلت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ذا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شر في عينيك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ي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ت تكون مبررة عندما أنت تتكلم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كون واضحا عندما أنت</w:t>
      </w:r>
      <w:r>
        <w:rPr>
          <w:color w:val="000000"/>
          <w:sz w:val="24"/>
          <w:sz w:val="24"/>
          <w:szCs w:val="24"/>
          <w:rtl w:val="true"/>
        </w:rPr>
        <w:t xml:space="preserve"> في القضاء 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له يغفر لن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تغفر خطايانا الماضية عندما نتوب ونعتمد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نقطة المهمة في هذا النص هي أن التوبة والمعمودية من أجل مغفرة الخطايا مشروطة باستلام الروح القدس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لذلك يجب أن يكون المختار في حالة مغفرة للاحتفاظ بالروح القدس </w:t>
      </w:r>
      <w:r>
        <w:rPr>
          <w:color w:val="000000"/>
          <w:sz w:val="32"/>
          <w:szCs w:val="24"/>
          <w:rtl w:val="true"/>
        </w:rPr>
        <w:t xml:space="preserve">- </w:t>
      </w:r>
      <w:r>
        <w:rPr>
          <w:color w:val="000000"/>
          <w:sz w:val="32"/>
          <w:sz w:val="32"/>
          <w:szCs w:val="24"/>
          <w:rtl w:val="true"/>
        </w:rPr>
        <w:t>وهذا أمر مه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عم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:38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 xml:space="preserve">فقال لهم بطرس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توبوا وليعتمد كل واحد منكم باسم يسوع المسيح لمغفرة خطاياكم وستنالون عطية الروح القدس</w:t>
      </w:r>
      <w:r>
        <w:rPr>
          <w:color w:val="000000"/>
          <w:sz w:val="24"/>
          <w:szCs w:val="24"/>
          <w:rtl w:val="true"/>
        </w:rPr>
        <w:t>. 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كولوس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واما انتم ايها الموتى في الخطايا وغرلة لحمكم فقد احيا الله معه بعد ان غفر لنا كل ذنوبنا فبطلوا</w:t>
      </w:r>
      <w:r>
        <w:rPr>
          <w:color w:val="000000"/>
          <w:sz w:val="24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الرباط الذي وقف ضدنا بمطالبه الشرع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هذا هو جانبا، تسمير على الصليب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اعتراف بشرطنا الخاطئ هو شرط مسبق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له يغفر لنا بأمانة عندما نعترف له بخطايا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هكذا ، فإن البر الذاتي يمنع الفرد من تحقيق مستويات الوعي الذاتي اللازمة لتأسيس علاقة صادقة ومحبّة مع الله ومع البشر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 w:val="24"/>
          <w:szCs w:val="24"/>
          <w:rtl w:val="true"/>
        </w:rPr>
        <w:t>يوح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إذا اعترفنا بخطايانا فهو أمين وعادل حتى يغفر لن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لدين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خطايا، ويطهرنا من كل إث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ن الله مستعد أن يغفر لمن يسأل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86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ك انت يا رب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ف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جيدة، وعلى استعداد ليغف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كثير الرحمة لجميع الذين يدعون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 xml:space="preserve">الغفران من صلاحيات الله </w:t>
      </w:r>
      <w:r>
        <w:rPr>
          <w:color w:val="000000"/>
          <w:sz w:val="32"/>
          <w:szCs w:val="24"/>
          <w:rtl w:val="true"/>
        </w:rPr>
        <w:t xml:space="preserve">- </w:t>
      </w:r>
      <w:r>
        <w:rPr>
          <w:color w:val="000000"/>
          <w:sz w:val="32"/>
          <w:sz w:val="32"/>
          <w:szCs w:val="24"/>
          <w:rtl w:val="true"/>
        </w:rPr>
        <w:t>وهو له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130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نا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غفرة معك، وانت قادر ان يخشى ان يكون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180" w:right="1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دانيال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للرب إلهن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تنتم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رحمة والمغفرة لاننا تمردنا علي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180" w:right="1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دينا غفران الخطايا من خلال ذبيحة ودم يسوع المسيح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افسس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ذي فيه لنا الفداء بدمه غفران الخطايا حسب غنى نعمت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180" w:right="194" w:hanging="0"/>
        <w:jc w:val="both"/>
        <w:rPr>
          <w:color w:val="000000"/>
          <w:sz w:val="32"/>
          <w:szCs w:val="32"/>
        </w:rPr>
      </w:pPr>
      <w:r>
        <w:rPr>
          <w:color w:val="FF0000"/>
          <w:sz w:val="32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كولوس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:1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ذي فيه لنا الفداء بدم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حتى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 xml:space="preserve">غفران الخطايا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قوة الدينونة فُوِّضت ليسوع المسيح ؛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لديه سلطان أن يغفر الخطيئ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 xml:space="preserve">لكي تعلموا ان لابن الانسان سلطانا على الارض ان يغفر الخطايا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حينئذ قال للمفلوج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قم واحمل سريرك واذهب الى بيت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color w:val="000000"/>
          <w:sz w:val="24"/>
          <w:szCs w:val="24"/>
        </w:rPr>
        <w:t>2:1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 xml:space="preserve">ولكن لتعلموا أن لابن الإنسان سلطانًا على الأرض لمغفرة الخطايا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يقول للمفلوج</w:t>
      </w:r>
      <w:r>
        <w:rPr>
          <w:color w:val="000000"/>
          <w:sz w:val="24"/>
          <w:szCs w:val="24"/>
          <w:rtl w:val="true"/>
        </w:rPr>
        <w:t>) 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أولئك الذين غفرت خطاياهم طوبى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مزمور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داود قصيد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طوبى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ل هو الذ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عدوا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غفر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خطيئة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تغطيته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سوف تغفر كل الخطايا إلا التجديف على الروح القدس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2:3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ذلك اقول لكم ان كل خطية وتجديف يغفر للناس ولكن التجديف على الروح لن يغف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  <w:rtl w:val="true"/>
        </w:rPr>
        <w:t>   "</w:t>
      </w:r>
      <w:r>
        <w:rPr>
          <w:color w:val="000000"/>
          <w:sz w:val="24"/>
          <w:sz w:val="24"/>
          <w:szCs w:val="24"/>
          <w:rtl w:val="true"/>
        </w:rPr>
        <w:t>الحق أقول لكم ، تغفر كل الخطايا لبني البشر ، وأي تجديف ينطقون به ؛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 من جدف على الروح القدس لم يغفر أبدًا ، ولكنه مذنب بخطيئة أبدية</w:t>
      </w:r>
      <w:r>
        <w:rPr>
          <w:color w:val="000000"/>
          <w:sz w:val="24"/>
          <w:szCs w:val="24"/>
          <w:rtl w:val="true"/>
        </w:rPr>
        <w:t>" - 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ن التجديف على الروح القدس يشبه أشكال البر الذاتي التي ترفض الاعتراف بالحالة الروحية للذات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بشكل أكثر تحديدًا ، لا يوجد شرط للتبرير من الله من خلال الروح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في الواقع ، إن هذا البر الذاتي هو الذي يحزن ويقوي الروح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راجع أف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Cs w:val="24"/>
        </w:rPr>
        <w:t>4:3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؛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تس </w:t>
      </w:r>
      <w:r>
        <w:rPr>
          <w:color w:val="000000"/>
          <w:sz w:val="32"/>
          <w:szCs w:val="24"/>
        </w:rPr>
        <w:t>5:19</w:t>
      </w:r>
      <w:r>
        <w:rPr>
          <w:color w:val="000000"/>
          <w:sz w:val="32"/>
          <w:szCs w:val="24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يذكر لوقا هذا أيضً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color w:val="000000"/>
          <w:sz w:val="24"/>
          <w:szCs w:val="24"/>
        </w:rPr>
        <w:t>12:1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كل من قال كلمة على ابن الانسان يغفر ل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اما من جدف على الروح القدس فلن يغفر ل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جب أن نغفر للآخرين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سوف يغفر الله لنا كما نغفر للآخرين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، ومتى وقفتم تصلون فاغفروا إن كان لكم شيء على أحد ، حتى يغفر لكم أبوكم الذي في السموات زلاتك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6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 ان كنتم لا تغفرون فلا يغفر ابوكم الذي في السموات زلاتك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وق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غفر لنا خطايان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نا ايضا نغفر لكل من هو مدين لن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تؤدي بنا الا الى الاغراء؛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كن نجنا من الشري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واغفر لنا ذنوبنا كما نغفر نحن للمذنبين إلين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ا تدخلنا في تجربة ، لكن نجنا من الشر ، لأن لك الملك والقوة والمجد إلى الأبد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آم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كم ان غفرتم للناس زلاتهم يغفر لكم ايضا ابوكم السماو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 ان لم تغفروا للناس زلاتهم فلا يغفر ابوكم زلاتك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تعتمد علاقة كل شخص بالله بشكل مباشر على علاقته بجيران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يف نحب الله الذي لم نره إلا إذا نحب جيراننا الذين رأيناهم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يو </w:t>
      </w:r>
      <w:r>
        <w:rPr>
          <w:color w:val="000000"/>
          <w:sz w:val="32"/>
          <w:szCs w:val="24"/>
        </w:rPr>
        <w:t>4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، </w:t>
      </w:r>
      <w:r>
        <w:rPr>
          <w:color w:val="000000"/>
          <w:sz w:val="32"/>
          <w:szCs w:val="24"/>
        </w:rPr>
        <w:t>20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>الحب ينشأ من المغفر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إنه لا يحمل نية سيئة ويحتمل كل شيء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راجع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مقالة أساس الحياة المسيحية 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 w:val="32"/>
            <w:szCs w:val="24"/>
          </w:rPr>
          <w:t>85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32"/>
          <w:szCs w:val="32"/>
          <w:rtl w:val="true"/>
        </w:rPr>
        <w:t> </w:t>
      </w:r>
      <w:r>
        <w:rPr>
          <w:color w:val="000000"/>
          <w:sz w:val="32"/>
          <w:szCs w:val="32"/>
          <w:vertAlign w:val="superscript"/>
          <w:rtl w:val="true"/>
        </w:rPr>
        <w:t> </w:t>
      </w:r>
      <w:bookmarkStart w:id="0" w:name="ver1"/>
      <w:r>
        <w:rPr>
          <w:rStyle w:val="Vnum"/>
          <w:rFonts w:cs="Arial"/>
          <w:color w:val="669900"/>
          <w:shd w:fill="FFFFFF" w:val="clear"/>
        </w:rPr>
        <w:t>1</w:t>
      </w:r>
      <w:bookmarkEnd w:id="0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ن كنت اتكلم بالسنة الناس والملائكة ولكن ليس لي محبة، فقد صرت نحاسا يطن او صنجا يرن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" w:name="ver2"/>
      <w:r>
        <w:rPr>
          <w:rStyle w:val="Vnum"/>
          <w:rFonts w:cs="Arial"/>
          <w:color w:val="669900"/>
          <w:shd w:fill="FFFFFF" w:val="clear"/>
        </w:rPr>
        <w:t>2</w:t>
      </w:r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ن كانت لي نبوة، واعلم جميع الاسرار وكل علم، وان كان لي كل الايمان حتى انقل الجبال، ولكن ليس لي محبة، فلست شيئا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2" w:name="ver3"/>
      <w:r>
        <w:rPr>
          <w:rStyle w:val="Vnum"/>
          <w:rFonts w:cs="Arial"/>
          <w:color w:val="669900"/>
          <w:shd w:fill="FFFFFF" w:val="clear"/>
        </w:rPr>
        <w:t>3</w:t>
      </w:r>
      <w:bookmarkEnd w:id="2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ن اطعمت كل اموالي، وان سلمت جسدي حتى احترق، ولكن ليس لي محبة، فلا انتفع شيئا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3" w:name="ver4"/>
      <w:r>
        <w:rPr>
          <w:rStyle w:val="Vnum"/>
          <w:rFonts w:cs="Arial"/>
          <w:color w:val="669900"/>
          <w:shd w:fill="FFFFFF" w:val="clear"/>
        </w:rPr>
        <w:t>4</w:t>
      </w:r>
      <w:bookmarkEnd w:id="3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محبة تتانى وترفق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محبة لا تحسد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محبة لا تتفاخر، ولا تنتفخ،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 </w:t>
      </w:r>
      <w:bookmarkStart w:id="4" w:name="ver5"/>
      <w:r>
        <w:rPr>
          <w:rStyle w:val="Vnum"/>
          <w:rFonts w:cs="Arial"/>
          <w:color w:val="669900"/>
          <w:shd w:fill="FFFFFF" w:val="clear"/>
        </w:rPr>
        <w:t>5</w:t>
      </w:r>
      <w:bookmarkEnd w:id="4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لا تقبح، ولا تطلب ما لنفسها، ولا تحتد، ولا تظن السؤ،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 </w:t>
      </w:r>
      <w:bookmarkStart w:id="5" w:name="ver6"/>
      <w:r>
        <w:rPr>
          <w:rStyle w:val="Vnum"/>
          <w:rFonts w:cs="Arial"/>
          <w:color w:val="669900"/>
          <w:shd w:fill="FFFFFF" w:val="clear"/>
        </w:rPr>
        <w:t>6</w:t>
      </w:r>
      <w:bookmarkEnd w:id="5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لا تفرح بالاثم بل تفرح بالحق،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 </w:t>
      </w:r>
      <w:bookmarkStart w:id="6" w:name="ver7"/>
      <w:r>
        <w:rPr>
          <w:rStyle w:val="Vnum"/>
          <w:rFonts w:cs="Arial"/>
          <w:color w:val="669900"/>
          <w:shd w:fill="FFFFFF" w:val="clear"/>
        </w:rPr>
        <w:t>7</w:t>
      </w:r>
      <w:bookmarkEnd w:id="6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تحتمل كل شيء، وتصدق كل شيء، وترجو كل شيء، وتصبر على كل شيء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علينا أن نغفر للآخرين لأن الله قد غفر لنا من أجل المسيح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أُرسل المسيح ليصالحنا مع الله ، وم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خلال قدوته ونكران الذات نتصالح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أن المسيح طلب مغفرتنا في موته ، لذلك علينا أيضًا أن نغفر حتى الموت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فقط من خلال هذه العملية يمكننا أن ننمي محبة الله التي تنبع من طبيعته والتي تمنحنا القدرة على أن نكون أبناء الله وورثة مشتركة مع المسيح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color w:val="000000"/>
          <w:sz w:val="24"/>
          <w:szCs w:val="24"/>
        </w:rPr>
        <w:t>4:3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 كونوا طيبين بعضكم بعضاً ، شفوقين ، متسامحين بعضكم بعضاً كما غفر لكم الله من أجل المسيح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كولوسي </w:t>
      </w:r>
      <w:r>
        <w:rPr>
          <w:color w:val="000000"/>
          <w:sz w:val="24"/>
          <w:szCs w:val="24"/>
        </w:rPr>
        <w:t>3:1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حتملين بعضكم بعضا، ومسامحة بعضهم البعض، إن وجدت الرجل يكون مشاجرة ضد أي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كما غفر لكم المسيح هكذا أيض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فعل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نت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يجب أن نسعى لرؤية الشخص الآخر كما يفعل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من مثل المسيح في متى </w:t>
      </w:r>
      <w:r>
        <w:rPr>
          <w:color w:val="000000"/>
          <w:sz w:val="32"/>
          <w:szCs w:val="24"/>
        </w:rPr>
        <w:t>18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23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35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، يجب أن نتعلم أن الله يديننا على الطريقة التي نعامل بها الناس المدينين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3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bookmarkStart w:id="7" w:name="ver23"/>
      <w:r>
        <w:rPr>
          <w:rStyle w:val="Vnum"/>
          <w:rFonts w:cs="Arial"/>
          <w:color w:val="669900"/>
          <w:sz w:val="17"/>
          <w:szCs w:val="17"/>
          <w:shd w:fill="FFFFFF" w:val="clear"/>
        </w:rPr>
        <w:t>23</w:t>
      </w:r>
      <w:bookmarkEnd w:id="7"/>
      <w:r>
        <w:rPr>
          <w:rFonts w:cs="Arial" w:ascii="Arial" w:hAnsi="Arial"/>
          <w:color w:val="000000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ذلك يشبه ملكوت السماوات انسانا ملكا اراد ان يحاسب عبيده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8" w:name="ver24"/>
      <w:r>
        <w:rPr>
          <w:rStyle w:val="Vnum"/>
          <w:rFonts w:cs="Arial"/>
          <w:color w:val="669900"/>
          <w:shd w:fill="FFFFFF" w:val="clear"/>
        </w:rPr>
        <w:t>24</w:t>
      </w:r>
      <w:bookmarkEnd w:id="8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لما ابتدا في المحاسبة قدم اليه واحد مديون بعشرة الاف وزنة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9" w:name="ver25"/>
      <w:r>
        <w:rPr>
          <w:rStyle w:val="Vnum"/>
          <w:rFonts w:cs="Arial"/>
          <w:color w:val="669900"/>
          <w:shd w:fill="FFFFFF" w:val="clear"/>
        </w:rPr>
        <w:t>25</w:t>
      </w:r>
      <w:bookmarkEnd w:id="9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ذ لم يكن له ما يوفي امر سيده ان يباع هو وامراته واولاده وكل ما له ويوفى الدين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0" w:name="ver26"/>
      <w:r>
        <w:rPr>
          <w:rStyle w:val="Vnum"/>
          <w:rFonts w:cs="Arial"/>
          <w:color w:val="669900"/>
          <w:shd w:fill="FFFFFF" w:val="clear"/>
        </w:rPr>
        <w:t>26</w:t>
      </w:r>
      <w:bookmarkEnd w:id="10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خر العبد وسجد له قائلا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ا سيد تمهل علي فاوفيك الجميع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1" w:name="ver27"/>
      <w:r>
        <w:rPr>
          <w:rStyle w:val="Vnum"/>
          <w:rFonts w:cs="Arial"/>
          <w:color w:val="669900"/>
          <w:shd w:fill="FFFFFF" w:val="clear"/>
        </w:rPr>
        <w:t>27</w:t>
      </w:r>
      <w:bookmarkEnd w:id="11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تحنن سيد ذلك العبد واطلقه وترك له الدين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2" w:name="ver28"/>
      <w:r>
        <w:rPr>
          <w:rStyle w:val="Vnum"/>
          <w:rFonts w:cs="Arial"/>
          <w:color w:val="669900"/>
          <w:shd w:fill="FFFFFF" w:val="clear"/>
        </w:rPr>
        <w:t>28</w:t>
      </w:r>
      <w:bookmarkEnd w:id="12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لما خرج ذلك العبد وجد واحدا من العبيد رفقائه كان مديونا له بمئة دينار فامسكه واخذ بعنقه قائلا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وفني ما لي عليك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3" w:name="ver29"/>
      <w:r>
        <w:rPr>
          <w:rStyle w:val="Vnum"/>
          <w:rFonts w:cs="Arial"/>
          <w:color w:val="669900"/>
          <w:shd w:fill="FFFFFF" w:val="clear"/>
        </w:rPr>
        <w:t>29</w:t>
      </w:r>
      <w:bookmarkEnd w:id="13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خر العبد رفيقه على قدميه وطلب اليه قائلا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مهل علي فاوفيك الجميع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4" w:name="ver30"/>
      <w:r>
        <w:rPr>
          <w:rStyle w:val="Vnum"/>
          <w:rFonts w:cs="Arial"/>
          <w:color w:val="669900"/>
          <w:shd w:fill="FFFFFF" w:val="clear"/>
        </w:rPr>
        <w:t>30</w:t>
      </w:r>
      <w:bookmarkEnd w:id="14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لم يرد بل مضى والقاه في سجن حتى يوفي الدين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5" w:name="ver31"/>
      <w:r>
        <w:rPr>
          <w:rStyle w:val="Vnum"/>
          <w:rFonts w:cs="Arial"/>
          <w:color w:val="669900"/>
          <w:shd w:fill="FFFFFF" w:val="clear"/>
        </w:rPr>
        <w:t>31</w:t>
      </w:r>
      <w:bookmarkEnd w:id="15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لما راى العبيد رفقاؤه ما كان حزنوا جدا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توا وقصوا على سيدهم كل ما جرى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6" w:name="ver32"/>
      <w:r>
        <w:rPr>
          <w:rStyle w:val="Vnum"/>
          <w:rFonts w:cs="Arial"/>
          <w:color w:val="669900"/>
          <w:shd w:fill="FFFFFF" w:val="clear"/>
        </w:rPr>
        <w:t>32</w:t>
      </w:r>
      <w:bookmarkEnd w:id="16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دعاه حينئذ سيده وقال له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يها العبد الشرير كل ذلك الدين تركته لك لانك طلبت الي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7" w:name="ver33"/>
      <w:r>
        <w:rPr>
          <w:rStyle w:val="Vnum"/>
          <w:rFonts w:cs="Arial"/>
          <w:color w:val="669900"/>
          <w:shd w:fill="FFFFFF" w:val="clear"/>
        </w:rPr>
        <w:t>33</w:t>
      </w:r>
      <w:bookmarkEnd w:id="17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فما كان ينبغي انك انت ايضا ترحم العبد رفيقك كما رحمتك انا؟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8" w:name="ver34"/>
      <w:r>
        <w:rPr>
          <w:rStyle w:val="Vnum"/>
          <w:rFonts w:cs="Arial"/>
          <w:color w:val="669900"/>
          <w:shd w:fill="FFFFFF" w:val="clear"/>
        </w:rPr>
        <w:t>34</w:t>
      </w:r>
      <w:bookmarkEnd w:id="18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غضب سيده وسلمه الى المعذبين حتى يوفي كل ما كان له عليه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. </w:t>
      </w:r>
      <w:bookmarkStart w:id="19" w:name="ver35"/>
      <w:r>
        <w:rPr>
          <w:rStyle w:val="Vnum"/>
          <w:rFonts w:cs="Arial"/>
          <w:color w:val="669900"/>
          <w:shd w:fill="FFFFFF" w:val="clear"/>
        </w:rPr>
        <w:t>35</w:t>
      </w:r>
      <w:bookmarkEnd w:id="19"/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هكذا ابي السماوي يفعل بكم ان لم تتركوا من قلوبكم كل واحد لاخيه زلاته</w:t>
      </w:r>
      <w:r>
        <w:rPr>
          <w:rFonts w:cs="Arial" w:ascii="Arial" w:hAnsi="Arial"/>
          <w:color w:val="000000"/>
          <w:sz w:val="24"/>
          <w:szCs w:val="24"/>
          <w:shd w:fill="FFFFFF" w:val="clear"/>
          <w:rtl w:val="true"/>
        </w:rPr>
        <w:t>»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نسي العبد أنه قد غفر له د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مكافئ الروحي هو أنه بدلاً من النظر إلى عيوبه هو كان مهتمًا بأوجه قصور شخص آخ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تُلزمنا التعاليم المسيحية بأن نرى دورنا في أي مشكلة وأن نبحث عن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الشعاع</w:t>
      </w:r>
      <w:r>
        <w:rPr>
          <w:color w:val="000000"/>
          <w:sz w:val="32"/>
          <w:szCs w:val="24"/>
          <w:rtl w:val="true"/>
        </w:rPr>
        <w:t xml:space="preserve">" </w:t>
      </w:r>
      <w:r>
        <w:rPr>
          <w:color w:val="000000"/>
          <w:sz w:val="32"/>
          <w:sz w:val="32"/>
          <w:szCs w:val="24"/>
          <w:rtl w:val="true"/>
        </w:rPr>
        <w:t>في أعين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ا مرائي اخرج اولا الخشبة من عي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حينئذٍ ترى بوضوح أن تخرج القُذى من عين أخي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سفر الجامعة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نا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يس مجرد رجل على الأرض، أن يفعل الخير، ولا يخطئ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 تلتفتوا ايضا الى كل الكلام الذي يقال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ئلا تسمع عبدك يلع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2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قلبك ايضا يعلم في كثير من الاحيان انك انت ايضا قد لعنت اخرين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تمسك بالماضي الذي لا يمكن تغييره ليس صحيًا عقليً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حب لا يحتفظ بسجل للخطأ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نشير مرة أخرى إلى مواقف الحب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 w:val="24"/>
          <w:szCs w:val="24"/>
          <w:rtl w:val="true"/>
        </w:rPr>
        <w:t>كورنثو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الخيرية يغصب طويلة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هو نوع؛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صدقة لا تحسد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لمحبة لا تتباهى بنفسها ، لا تنتفخ 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 تتصرف بطريقة غير لائقة ، ل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تسعى لشيء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خاص بها ، لا تستفز بسهولة ، لا تفكر في ش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 w:val="32"/>
          <w:szCs w:val="24"/>
          <w:rtl w:val="true"/>
        </w:rPr>
        <w:t>إن الشعور بالضغينة يلحق بنا ضررًا نفسيًا أكثر من الجاني</w:t>
      </w:r>
      <w:r>
        <w:rPr>
          <w:color w:val="000000"/>
          <w:sz w:val="32"/>
          <w:szCs w:val="24"/>
          <w:rtl w:val="true"/>
          <w:lang w:val="fr-FR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هذا يعني أننا لا نفهم مغفرة الله كما أننا لا نستطيع أن نصلي له بشكل فعال طالما أن أصل المرارة موجود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انظر الورقة</w:t>
      </w:r>
      <w:r>
        <w:rPr>
          <w:color w:val="000000"/>
          <w:sz w:val="32"/>
          <w:sz w:val="32"/>
          <w:szCs w:val="24"/>
          <w:rtl w:val="true"/>
          <w:lang w:val="fr-FR"/>
        </w:rPr>
        <w:t> </w:t>
      </w:r>
      <w:hyperlink r:id="rId3"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علمنا أن نصلي 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 w:val="32"/>
            <w:szCs w:val="24"/>
          </w:rPr>
          <w:t>111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  <w:lang w:val="fr-FR"/>
          </w:rPr>
          <w:t>)</w:t>
        </w:r>
      </w:hyperlink>
      <w:r>
        <w:rPr>
          <w:color w:val="000000"/>
          <w:sz w:val="32"/>
          <w:szCs w:val="24"/>
          <w:rtl w:val="true"/>
          <w:lang w:val="fr-FR"/>
        </w:rPr>
        <w:t> ). </w:t>
      </w:r>
      <w:r>
        <w:rPr>
          <w:color w:val="000000"/>
          <w:sz w:val="32"/>
          <w:sz w:val="32"/>
          <w:szCs w:val="24"/>
          <w:rtl w:val="true"/>
        </w:rPr>
        <w:t>إنه يتعارض مع تطورنا الروحي وعلاقتنا مع الله</w:t>
      </w:r>
      <w:r>
        <w:rPr>
          <w:color w:val="000000"/>
          <w:sz w:val="32"/>
          <w:szCs w:val="24"/>
          <w:rtl w:val="true"/>
          <w:lang w:val="fr-FR"/>
        </w:rPr>
        <w:t>. </w:t>
      </w:r>
      <w:r>
        <w:rPr>
          <w:color w:val="000000"/>
          <w:sz w:val="32"/>
          <w:sz w:val="32"/>
          <w:szCs w:val="24"/>
          <w:rtl w:val="true"/>
        </w:rPr>
        <w:t>ينسحب الروح من الشر</w:t>
      </w:r>
      <w:r>
        <w:rPr>
          <w:color w:val="000000"/>
          <w:sz w:val="32"/>
          <w:szCs w:val="24"/>
          <w:rtl w:val="true"/>
          <w:lang w:val="fr-FR"/>
        </w:rPr>
        <w:t>. </w:t>
      </w:r>
      <w:r>
        <w:rPr>
          <w:color w:val="000000"/>
          <w:sz w:val="32"/>
          <w:sz w:val="32"/>
          <w:szCs w:val="24"/>
          <w:rtl w:val="true"/>
        </w:rPr>
        <w:t>الكراهية والحقد ، اللذان ينشأان من موقف لا يرحم ، يمنعان الروح من أن يسكن فينا أو يعمل بفاعلية نحو الكمال</w:t>
      </w:r>
      <w:r>
        <w:rPr>
          <w:color w:val="000000"/>
          <w:sz w:val="32"/>
          <w:szCs w:val="24"/>
          <w:rtl w:val="true"/>
          <w:lang w:val="fr-FR"/>
        </w:rPr>
        <w:t>. </w:t>
      </w:r>
      <w:r>
        <w:rPr>
          <w:color w:val="000000"/>
          <w:sz w:val="32"/>
          <w:sz w:val="32"/>
          <w:szCs w:val="24"/>
          <w:rtl w:val="true"/>
        </w:rPr>
        <w:t>ومن ثم ، نحتاج إلى تنظيف خميرة الخبث والشر القديمة من منزلنا حتى تسكن خميرة الروح القدس الجديدة فينا</w:t>
      </w:r>
      <w:r>
        <w:rPr>
          <w:color w:val="000000"/>
          <w:sz w:val="32"/>
          <w:szCs w:val="24"/>
          <w:rtl w:val="true"/>
          <w:lang w:val="fr-FR"/>
        </w:rPr>
        <w:t>. </w:t>
      </w:r>
      <w:r>
        <w:rPr>
          <w:color w:val="000000"/>
          <w:sz w:val="32"/>
          <w:sz w:val="32"/>
          <w:szCs w:val="24"/>
          <w:rtl w:val="true"/>
        </w:rPr>
        <w:t>نمزق قلوبنا ، وهذا رمز للتوبة</w:t>
      </w:r>
      <w:r>
        <w:rPr>
          <w:color w:val="000000"/>
          <w:sz w:val="32"/>
          <w:szCs w:val="24"/>
          <w:rtl w:val="true"/>
          <w:lang w:val="fr-FR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يوئ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:13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ومزقوا قلوبكم، ولا ثيابكم وارجعوا إلى الرب إلهكم لأن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حنان ورحيم بطيء الغضب وكثير الرأفة، ويتوب إليه من الش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رق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1:2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متى وقفتم تصلون فاغفروا ان كان لكم شيء على احد حتى يغفر لكم ابوكم الذي في السموات زلاتك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من السهل جدًا التصرف وفقًا لمشاعرنا ، لكن يجب أن نكون على دراية بأوجه القصور لدي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سوف يسيء إلينا الناس وعلينا أن نتعلم كيف نتعامل مع ذلك بطريقة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ندما نتوب يغفر الله لنا وينسى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10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ذي يغفر كل آثام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من يشفي كل امراض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عبراني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0:17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ا اذكر خطاياهم واثمه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 xml:space="preserve">ومزمور </w:t>
      </w:r>
      <w:r>
        <w:rPr>
          <w:color w:val="000000"/>
          <w:sz w:val="32"/>
          <w:sz w:val="32"/>
          <w:szCs w:val="24"/>
        </w:rPr>
        <w:t>١٠٣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 w:val="32"/>
          <w:szCs w:val="24"/>
        </w:rPr>
        <w:t>١٢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 w:val="24"/>
          <w:szCs w:val="24"/>
        </w:rPr>
        <w:t>١٠٣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</w:rPr>
        <w:t>١٢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قدر ما يكون الشرق من المغرب ، حتى الآن يزيل منا معاصين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هذا المفهوم لإزالة الخطيئة هو عدم إعادتهم إلى الذهن في لوم الذات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تم استخدام القياس بين الشرق والغرب لأن الاتجاهات هي طرق للسفر ، والتي لا يمكن التوفيق بينه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له يغفر للخاطئ عند التوبة ، والصالحين فقط هم من يشيرون إلى خطايا الماض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سعى مثل هذا العمل إلى إرساء أساس للاتهام ضد الإخو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من خلال هذه العملية يحاول تبرير الذات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ملية التفكير تلك شيطاني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سمي الملائكة الشيطا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 xml:space="preserve">المشتكى على إخوتنا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 xml:space="preserve">رؤيا </w:t>
      </w:r>
      <w:r>
        <w:rPr>
          <w:color w:val="000000"/>
          <w:sz w:val="32"/>
          <w:szCs w:val="24"/>
        </w:rPr>
        <w:t>12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10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 w:val="32"/>
          <w:szCs w:val="24"/>
          <w:rtl w:val="true"/>
        </w:rPr>
        <w:t>، مما يوضح لنا أننا إخوة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ملائكة وكذلك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بشر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آخري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أخيرًا يُطرد الشيطان والأبالسة بسبب اتهاماتهم التي تنشأ م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تبرير الذات والبر الذاتي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رحمة تنبع من التوبة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ذا تابنا يوميًا عن خطايانا ، فسوف نشارك في رحمة الله ونكون أكثر رحمة مع الآخر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كبرياء يتعارض مع الغفرا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غالبًا ما نريد أن يعاني الجاني قبل أن نغف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انى المسيح من الظلم من الأصدقاء والأعداء على حد سواء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مع ذلك ، لم يحكم حتى على قتل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وق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3:3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قال يسوع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بتاه اغفر له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هم لا يعرفون ماذا يفعلو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اشترقوا ثيابه وألقوا قرع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يجب ألا يكون للانتقام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كان في حياتنا ؛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يجب ا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نجازي الشر بالخي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فقط بالخير يمكن التغلب على الش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دينونة والانتقام من صلاحيات الله وحده ،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ذي يفوضه إلى المسيح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و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2:17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تجازوا احدا عن شر بش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قدم كل شيء بنزاهة على مرأى من الجميع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أيها الأعزاء، انتقاما لا أنفسكم، ولك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بدلا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إعطاء مكان حتى غضب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لأنه مكتوب، الانتقا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ألغام؛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جازي يقول الرب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0</w:t>
      </w:r>
      <w:r>
        <w:rPr>
          <w:color w:val="000000"/>
          <w:sz w:val="24"/>
          <w:szCs w:val="24"/>
          <w:vertAlign w:val="superscript"/>
          <w:rtl w:val="true"/>
        </w:rPr>
        <w:t xml:space="preserve"> 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فا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جاع عدوك اطعم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ن عطش فاسق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نك حين تفعل هكذا تكوّم جمر نار على راس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 تغلب على الشر بل اغلب الشر بالخي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عبرانيين </w:t>
      </w:r>
      <w:r>
        <w:rPr>
          <w:color w:val="000000"/>
          <w:sz w:val="24"/>
          <w:szCs w:val="24"/>
        </w:rPr>
        <w:t>10:3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أننا نعلم لذي عنده قال الانتقا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له ملك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ي، وأنا أجازي يقول الرب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ايضا الرب يدين شعب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بطرس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 </w:t>
      </w:r>
      <w:r>
        <w:rPr>
          <w:color w:val="000000"/>
          <w:sz w:val="24"/>
          <w:sz w:val="24"/>
          <w:szCs w:val="24"/>
          <w:rtl w:val="true"/>
        </w:rPr>
        <w:t>لا يجعلون الشر بالشر ولا يجازون بالشتائم بل بالعكس برك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المين انكم هنا مدعوون انكم ترثون بركة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720" w:hanging="0"/>
        <w:jc w:val="both"/>
        <w:rPr>
          <w:color w:val="000000"/>
          <w:sz w:val="32"/>
          <w:szCs w:val="32"/>
        </w:rPr>
      </w:pPr>
      <w:r>
        <w:rPr>
          <w:rFonts w:cs="Helv;Arial" w:ascii="Helv;Arial" w:hAnsi="Helv;Arial"/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إن مفهوم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العين بالعين</w:t>
      </w:r>
      <w:r>
        <w:rPr>
          <w:color w:val="000000"/>
          <w:sz w:val="32"/>
          <w:szCs w:val="24"/>
          <w:rtl w:val="true"/>
        </w:rPr>
        <w:t xml:space="preserve">" </w:t>
      </w:r>
      <w:r>
        <w:rPr>
          <w:color w:val="000000"/>
          <w:sz w:val="32"/>
          <w:sz w:val="32"/>
          <w:szCs w:val="24"/>
          <w:rtl w:val="true"/>
        </w:rPr>
        <w:t>هو مفهوم التعويض النسبي والعدال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غفران يأتي من التوبة ، ولكن التعويض يأتي من المسؤولية بموجب الناموس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نحن نغفر الأذى ، ومع ذلك ، هناك معايير التعويض التي يجب أن يستخدمها المسيحيو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ل هذه المعايير موجودة في القانو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تبنا وطلبنا المغفرة من شخص ما ،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يجب أن نقطع شوطا ما لاستعادة مركزه من خلال الخسار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هذا هو المفهوم في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العين بالعين</w:t>
      </w:r>
      <w:r>
        <w:rPr>
          <w:color w:val="000000"/>
          <w:sz w:val="32"/>
          <w:szCs w:val="24"/>
          <w:rtl w:val="true"/>
        </w:rPr>
        <w:t>". </w:t>
      </w:r>
      <w:r>
        <w:rPr>
          <w:color w:val="000000"/>
          <w:sz w:val="32"/>
          <w:sz w:val="32"/>
          <w:szCs w:val="24"/>
          <w:rtl w:val="true"/>
        </w:rPr>
        <w:t>يجب أن تتبع العقوبة الجريم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توبة تخفف من الجريم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غفران يتبع التوب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يستغرق العمل في مراحل التسامح وقتً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جب أن نذهب إلى الشخص بصدق وتواضع لتسوية الأم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8:1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إن أخطأ أخوك عليك فاذهب وأخبره بخطئه بينك وبينه وحد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إن سمعك ، فقد اكتسبت أخا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عندما يكون من الصعب أن نغفر ، يجب أن نطلب من الله ليس فقط أن يغفر لمذنبنا ويباركه ، ولكن أيضًا أن يمنحنا القوة لمغفرة حقيقي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ن عملية المغفرة ضرورية في داخلنا رغم عدم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توبة الجان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يجب أن نكون مستعدين لمسامحة الآخرين حتى لو ظلمونا مرارًا و </w:t>
      </w:r>
      <w:r>
        <w:rPr>
          <w:color w:val="000000"/>
          <w:sz w:val="32"/>
          <w:szCs w:val="24"/>
          <w:rtl w:val="true"/>
        </w:rPr>
        <w:t xml:space="preserve">/ </w:t>
      </w:r>
      <w:r>
        <w:rPr>
          <w:color w:val="000000"/>
          <w:sz w:val="32"/>
          <w:sz w:val="32"/>
          <w:szCs w:val="24"/>
          <w:rtl w:val="true"/>
        </w:rPr>
        <w:t>أو ظلوا أعداء ل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ظل الوضع دون حل ، فإننا نصلي من أجل أولئك الذين يستغلوننا باستخفاف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:4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كني اقول لكم احبوا اعداءكم وباركوا الذين يلعنوكم وافعلوا الخير لمبغضوكم وصلي لاجلهم الذين يستغلونك ويضطهدون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تمتد القدرة على الغفران ومحبة الآخرين إلى الاستشهاد ، كما رأينا مع المسيح ومع ستيفن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عم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9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وفيما هم يرجمون استفانوس صلى قائلا يا رب يسوع اقبل روح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6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جثا على ركبتيه وصرخ بصوت عظيم يا رب لا تحاسبهم هذه الخط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لما قال هذا رقد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99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سلام مفهوم نشط يتطلب التسامح كشرط مسبق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ا تقتصر عملية الغفران برمتها على المختارين أو أفراد الأسرة والأصدقاء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مع ذلك ، هناك إجراءات يمكن اتخاذها داخل المختارين عندما تحدث الإساءة وتظل دون معالجة أو توب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مكن نقل الأمر إلى جسد الكنيس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ولكن إن ل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يسمع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خذ معك واحدا أو اثنين آخرين حتى تثبت كل كلمة في فم شاهدين أو ثلاث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7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إذا كان يجب إهمال للاستماع لهم، ونقول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ذل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إلى كنيس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ولكن إذا كان إهمال للاستماع إلى الكنيسة، فليكن اليك كرجل ثني والعشا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قد لا يكون من السهل أن نغفر لمن لم يتوب عن ظلمهم تجاهنا ولكن يجب ألا نشعر بالمرارة تجاهه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و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2:1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اركوا الذين يضطهدونكم باركوا ولا تلعنو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يمكننا أن نغفر للآخرين حتى لو لم يكونوا على علم بذلك ، لكن المصالحة تحتاج إلى تعاون الطرف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نختار غالبًا أن نتذكر الخطايا ، لكن يمكننا أن نطلب من الله أن يمسح ذاكرت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بطرس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فوق كل شيء لك محبة قوية فيما بينكم لان المحبة تغطي كثرة الخطاي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غفران يشمل كلا من العطاء والاستلا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color w:val="000000"/>
          <w:sz w:val="24"/>
          <w:szCs w:val="24"/>
        </w:rPr>
        <w:t>5:19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أنه في المسيح كان الله يصالح العالم لنفسه ، ولا يحسب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تجاوزاتهم ضدهم ، ويوكل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إلينا رسالة المصالحة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عرف الرسول بطرس مدى صعوبة أن يغفر وسأل المسيح كم مرة يطلب منه أن يغف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8:2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قال له يسوع لست اقول لك حتى سبع مرات بل حتى سبع وسبعين مرة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 xml:space="preserve">هذا المفهوم مستمد من إشعياء </w:t>
      </w:r>
      <w:r>
        <w:rPr>
          <w:color w:val="000000"/>
          <w:sz w:val="32"/>
          <w:szCs w:val="24"/>
        </w:rPr>
        <w:t>50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6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والرثاء </w:t>
      </w:r>
      <w:r>
        <w:rPr>
          <w:color w:val="000000"/>
          <w:sz w:val="32"/>
          <w:szCs w:val="24"/>
        </w:rPr>
        <w:t>3:30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شعي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ذلت ظهري للضاربين ووجنتي لنزع اللحي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م أخفي وجهي عن الخجل والبصق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راث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33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جيد للرجل ان يحمل النير في شباب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يجلس وحده في صمت اذا وضعه علي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يضع في التراب فمه لعله يكون رجاء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يعطي خده للضارب ويمتلئ من الشتائ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 الرب لا يرفض الى الابد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 وان احزن يتحنن حسب كثرة حب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ه لا يذل بني البشر عن طيب خاط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وهكذا يسمح الرب للبلاء في الشباب أن يطور شخصيت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كذلك هي تطور شخصية المختار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ن تحمل الإهانة والبلاء يطور الشخصية ؛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كثير يكسره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سيتدخل الله لرفع المنكوبين ، ودورنا هو الغفران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نه أمر محبط للغاية ويصعب الاستمرار في مسامحة الشخص الذي يسيء إلينا باستمرار ، خاصة إذا كان تكرار نفس الفع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بعض الناس لا يتعلمون أبدًا من أخطائهم ، وفي الواقع يختارون مسار عملهم بغض النظر عن العواقب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ومع ذلك ، لا يوجد حد لمغفرة الله </w:t>
      </w:r>
      <w:r>
        <w:rPr>
          <w:color w:val="000000"/>
          <w:sz w:val="32"/>
          <w:szCs w:val="24"/>
          <w:rtl w:val="true"/>
        </w:rPr>
        <w:t xml:space="preserve">- </w:t>
      </w:r>
      <w:r>
        <w:rPr>
          <w:color w:val="000000"/>
          <w:sz w:val="32"/>
          <w:sz w:val="32"/>
          <w:szCs w:val="24"/>
          <w:rtl w:val="true"/>
        </w:rPr>
        <w:t>ولذا ينبغي أن يكون مع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سنشعر بالمرارة إذا لم نستطع أن نغفر ، لكننا لا نستطيع أن نأوي المرارة ونبقيها مخفي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تنتج البذور المرة ثمارًا مرة ، وفي النهاية سنعاني من العذاب الداخل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صبح الشخص المرير قلقًا ومتوترًا وعاطفيًا وسهل الأذى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ختاروا ألا ينسو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احظ الخبراء أن الأشخاص الذين يعانون من مشاكل عاطفية غالبًا ما يتمتعون بروح لا ترح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صبح هذا واضحًا عندما نتحدث بفظاظة عن الناس ونحمل سوء النية في قلوب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تمسكنا بالعاطفة السلبية يمكن أن تلطخ نظرت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عبراني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2:1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لاحظين لئلا يفشل احد في نعمة الل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ئلا يطلع أصل مرارة الظهور المتاعب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ل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، وبالتالي كثير أن نجس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عندما نشعر بالإهانة يجب ألا نرد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مث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واب اللين يصرف السخط والكلام الموجع يهيج الغضب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الأمثال </w:t>
      </w:r>
      <w:r>
        <w:rPr>
          <w:color w:val="000000"/>
          <w:sz w:val="24"/>
          <w:szCs w:val="24"/>
        </w:rPr>
        <w:t>16:32</w:t>
      </w:r>
      <w:r>
        <w:rPr>
          <w:color w:val="000000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هذا ه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طيء الغضب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أفضل من الجبا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من يسيطر على روحه من يأخذ مدينة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مث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9:1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حكمة الرجل ترجئ غضب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جده لتمرير أكثر من العدوان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 تحكموا لئلا تدانو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أنكم بأي دينونة تدينون تدينون ، وبأي مقياس تقضون يقاس لكم أيض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ماذا تنظر القذى الذي في عين اخيك ولا تفكر في الخشبة التي في عي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و كيف تقول لاخيك اسحب القذى من عي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هوذا شعاع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ي عينك الخاصة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وق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:37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لا تحكموا ولن تدانو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 تدينوا ولن تدانو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اغفروا تغفر لك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يجب علينا أيضًا تجنب الإساءة للآخرين في المقام الأول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الرومان </w:t>
      </w:r>
      <w:r>
        <w:rPr>
          <w:color w:val="000000"/>
          <w:sz w:val="24"/>
          <w:szCs w:val="24"/>
        </w:rPr>
        <w:t>14:21</w:t>
      </w:r>
      <w:r>
        <w:rPr>
          <w:color w:val="000000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م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حسن لا تأكل لحما ولا تشرب خمرا ول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شيئ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صطدم به خاصتك يعثر أخي، أو، أو يتم ضعيفة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 انتبهوا لئلا تصبح حريتكم هذه ، بأي شكل من الأشكال ، عقبة أمام الضعفاء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2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TextBody"/>
        <w:bidi w:val="1"/>
        <w:ind w:left="0" w:right="28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من المهم وضع الأمور في نصابها والسماح للأشياء الصغيرة بالمرو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ا ينبغي أن نتسرع في الحك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color w:val="000000"/>
          <w:sz w:val="24"/>
          <w:szCs w:val="24"/>
        </w:rPr>
        <w:t>10:32</w:t>
      </w:r>
      <w:r>
        <w:rPr>
          <w:color w:val="000000"/>
          <w:sz w:val="24"/>
          <w:szCs w:val="24"/>
          <w:rtl w:val="true"/>
        </w:rPr>
        <w:t>)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 تعطوا أي ذنب لا لليهود ولا للأمم ولا لكنيسة الله</w:t>
      </w:r>
      <w:r>
        <w:rPr>
          <w:color w:val="000000"/>
          <w:sz w:val="24"/>
          <w:szCs w:val="24"/>
          <w:rtl w:val="true"/>
        </w:rPr>
        <w:t>: 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يمكن أن تتسبب الجريمة في تعثر الضعفاء في اهتدائ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كنا الطرف المخالف ، فنحن بحاجة إلى الاعتراف بالخطأ والتوب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بدلاً من إلقاء اللوم على الآخرين ، يجب أن نتحمل المسؤولية عن المخالفات ونحاول إصلاح الضرر الذي حدث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بعبارة أخرى ، نحتاج إلى الاستغفار والسعي إلى التصالح مع أخينا حيثما أمكن ذلك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مثلة على الغفران في الكتاب المقدس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سامح عيسو يعقوب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كو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ركض عيسو للقائه وعتنقه وخرّ على عنقه وقبله وبكو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كان هذا المثال للإخوة الذين تبين أنهم قادة قبائل لكنهم كانوا أعداء من خلال الطمع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ان هذا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ثالًا آخر على الحسد الأخوي الذي استخدمه الله مع ذلك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سامح يوسف اخوته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تكو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4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الآن لا تحزنوا ولا تغتاظوا على انفسكم لانكم بعتموني من هنا لان الله ارسلني امامكم لحفظ الحياة</w:t>
      </w:r>
      <w:r>
        <w:rPr>
          <w:color w:val="000000"/>
          <w:sz w:val="24"/>
          <w:szCs w:val="24"/>
          <w:rtl w:val="true"/>
        </w:rPr>
        <w:t>. ... </w:t>
      </w:r>
      <w:r>
        <w:rPr>
          <w:color w:val="000000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علاوة على ذلك انه قبل جميع اخوته وبكى عليه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وبعد أن إخوته تحدثت مع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أيضًا ، في تكوين </w:t>
      </w:r>
      <w:r>
        <w:rPr>
          <w:color w:val="000000"/>
          <w:sz w:val="32"/>
          <w:szCs w:val="24"/>
        </w:rPr>
        <w:t>5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نرى الله يحقق أهدافه من خلال يوسف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تكو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فقال لهم يوسف لا تخافوا فاني مكان الل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0</w:t>
      </w:r>
      <w:r>
        <w:rPr>
          <w:color w:val="000000"/>
          <w:sz w:val="24"/>
          <w:szCs w:val="24"/>
          <w:vertAlign w:val="superscript"/>
          <w:rtl w:val="true"/>
        </w:rPr>
        <w:t xml:space="preserve"> 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ام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نتم فقد قصدتم لي الشر ولكن الله قصده للخير ان يجلبه الى هذا العدد الكبير من الناس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 أن تبقى على قيد الحياة كما هي اليو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لا تخف ، سأعيلك أنت وأطفال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هكذا طمأنهم وعزاه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له يخرج الخير من الضيق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شر مسموح به من أجل خير أكبر ، لكننا لا نستطيع دائمًا رؤية الخي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أخطأ هارون ومري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تألموا ، وعند التوبة غفر الله من خلال موسى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ع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فقال هرون لموسى يا سيدي لا تضع الخطية علينا لاننا حمقنا في هذا الأمر وما أخطأنا في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 تكن كميت الذي يفنى جسده نصفه عندما يخرج من بطن ام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صرخ موسى الى الرب قائلا اشفها الآن يا الل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سامح داود شاو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قد أنقذه لأنه كان مسيح الرب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كذلك المختار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نوقر بعضنا البعض بالروح القدس ، فهذه هي مسحت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 w:val="24"/>
          <w:szCs w:val="24"/>
          <w:rtl w:val="true"/>
        </w:rPr>
        <w:t>صموئ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هوذا اعينكم قد ابصرتا اليوم كيف اعطاك الرب اليوم بيدي في الكهف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أمرني البعض بقتلك ، لكنني أنقذت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فقلت لا امد يدي الى سيد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ه هو مسيح الرب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نظر يا ابي انظر طرف رداءك في يد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ي قطعت تنورة رداءك ولم أقتلك فتعلمون وترون انه ليس في يدي خطأ أو خيان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م أخطأ في حقك ، رغم أنك تطارد حياتي لتأخذه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قضي الرب بيني وبينك ينتقم لي الرب م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لكن يدي لا تكون عليك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لا أحد يستطيع أن يمد يده على مسيح الرب وأن يكون بريئًا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صم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Cs w:val="24"/>
        </w:rPr>
        <w:t>26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9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>الرب ينقذ الصالحين من أيديه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 w:val="24"/>
          <w:szCs w:val="24"/>
          <w:rtl w:val="true"/>
        </w:rPr>
        <w:t>صموئ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6:2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جاز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رب كل انسان على بر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امانت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أَنَّ الرَّبَّ أَدَعَكُمْ بِيَدِي الْيَوْمَ ، وَلَمْ أَمَدَّ يَدِي عَلَى مَسْحِ الرَّبِّ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غفر سليمان لأدونيا خطاياه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لو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:5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رسل الملك سليمان وانزلوه عن المذبح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فجاء وسجد للملك سليمان وقال له سليمان اذهب إلى بيتك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يسوع يغفر لأعدائه على أساس مستم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color w:val="000000"/>
          <w:sz w:val="24"/>
          <w:szCs w:val="24"/>
        </w:rPr>
        <w:t>23:3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قال يسوع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ي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بتاه اغفر لهم لانهم لا يعلمون ماذا يفعلو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ألقوا قرعا على تقسيم ثياب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ي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حتى التجديف على اسمه يمكن أن يغفر له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2:3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من قال كلمة على ابن الانسان يغفر له</w:t>
      </w:r>
      <w:r>
        <w:rPr>
          <w:color w:val="000000"/>
          <w:sz w:val="24"/>
          <w:szCs w:val="24"/>
          <w:rtl w:val="true"/>
        </w:rPr>
        <w:t>: 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هذا لا يعني أنه لن يتعامل معهم لمصلحة السلام والازدهار في الكوكب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سيتم إسقاط معظم الدول المتحاربة وتدميرها بسبب مواقفها الشريرة التي لا ترح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مغفرة القادة والشعب تنال بشفاعة الأنبياء والكهنة في الصلا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أعيد يربعام بشفاعة الأنبياء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 w:val="24"/>
          <w:szCs w:val="24"/>
          <w:rtl w:val="true"/>
        </w:rPr>
        <w:t>ملو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اجاب الملك وقال لرجل الله استشر الآن وجه الرب الهك وصلّي من اجلي لكي تردني يد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فتضرع رجل الله إلى الرب ، فعادت يد الملك فصارت كم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كانت م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ألزم بولس الغفران للإخوة باسم يسوع المسيح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هكذا أُعطي المختارين القدرة على أن يغفروا من قبل المسيح باستمرار من خلال الكنيس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هكذا كان غفران المختارين عامًا بالنسبة للكنيسة أو مرتبطًا به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 w:val="24"/>
          <w:szCs w:val="24"/>
          <w:rtl w:val="true"/>
        </w:rPr>
        <w:t>كورنثو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:10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لمن تتركوا أي شيء، وأن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أغفر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أيض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لأنه إذا سامحتك أي شيء، وأعطيه غفر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ذل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، من أجلك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عفوا لي ذل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ي شخص المسيح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Corpsdetexte2"/>
        <w:bidi w:val="1"/>
        <w:spacing w:before="0" w:after="0"/>
        <w:ind w:left="0" w:right="29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نحن مطالبون بمسامحة أعدائن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إن مسامحة الأعداء ليست مجرد عملية فكري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شمل الفعل الصلاة والصوم الفعليين والجوانب الجسدية لفعل الخير ل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وصايا والقانون تنطبق عليهم بالتساوي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خرو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إذا وجدت ثور عدوك أو حماره ضالاً ، فعليك بالتأكيد أن تعيده إلي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إذا رأيت حمار الذي يبغضك مستلقيًا تحت ثقله وأردت أن يساعده ، فأنت بالتأكيد تساعد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  </w:t>
      </w:r>
      <w:r>
        <w:rPr>
          <w:color w:val="000000"/>
          <w:sz w:val="24"/>
          <w:szCs w:val="24"/>
          <w:vertAlign w:val="superscript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الأمثال </w:t>
      </w:r>
      <w:r>
        <w:rPr>
          <w:color w:val="000000"/>
          <w:sz w:val="24"/>
          <w:szCs w:val="24"/>
        </w:rPr>
        <w:t>24:17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لا تفرح عند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سق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و</w:t>
      </w:r>
      <w:r>
        <w:rPr>
          <w:color w:val="000000"/>
          <w:sz w:val="24"/>
          <w:sz w:val="24"/>
          <w:szCs w:val="24"/>
          <w:rtl w:val="true"/>
        </w:rPr>
        <w:t>ك</w:t>
      </w:r>
      <w:r>
        <w:rPr>
          <w:color w:val="000000"/>
          <w:sz w:val="24"/>
          <w:sz w:val="24"/>
          <w:szCs w:val="24"/>
          <w:rtl w:val="true"/>
        </w:rPr>
        <w:t>، ولا تدع قلبك أن تكون سعيدا عندما</w:t>
      </w:r>
      <w:r>
        <w:rPr>
          <w:color w:val="000000"/>
          <w:sz w:val="24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يعثر</w:t>
      </w:r>
      <w:r>
        <w:rPr>
          <w:color w:val="000000"/>
          <w:sz w:val="24"/>
          <w:szCs w:val="24"/>
          <w:rtl w:val="true"/>
        </w:rPr>
        <w:t>: 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الأمثال </w:t>
      </w:r>
      <w:r>
        <w:rPr>
          <w:color w:val="000000"/>
          <w:sz w:val="24"/>
          <w:szCs w:val="24"/>
        </w:rPr>
        <w:t>24:1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حنق لا نفسك بسبب الشر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الرجال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، لا تكون انت حسود في الشرير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  </w:t>
      </w:r>
      <w:r>
        <w:rPr>
          <w:color w:val="000000"/>
          <w:sz w:val="24"/>
          <w:szCs w:val="24"/>
          <w:vertAlign w:val="superscript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مث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ن جاع عدوك اعطه خبزا ليأكل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ان كان عطشا فاسقوه ماء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ك تكوّم جمر نار على راسه فيجازك الرب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48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كني اقول لكم لا تقاوموا الشري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إن ضربك أحد على خدك الأيمن فحوّل إليه الآخر أيضً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ان اراد احد ان يقاضيك ويأخذ معطفك فليعطيه رداءك ايض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إذا أرغمك أحد على السير مسافة ميل واحد فاذهب معه ميل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ن يطلب منك اعطه ولا ترفض من يقترض م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سمعت انه قيل تحب قريبك وتكره عدو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كني اقول لكم احبوا اعداءكم وصلوا لاجل الذين يضطهدوك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45</w:t>
      </w:r>
      <w:r>
        <w:rPr>
          <w:color w:val="000000"/>
          <w:sz w:val="24"/>
          <w:szCs w:val="24"/>
          <w:rtl w:val="true"/>
        </w:rPr>
        <w:t> 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تكونوا ابناء ابيك الذي في السموا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ه يشرق شمسه على الاشرار والصالحين ويمطر على الابرار والظالم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6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ه ان كنت تحب الذين يحبونك فاي اجر ل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 حتى العشارين نفس الشيء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47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ان سلمتم على اخوتكم فقط فماذا تفعلون اكثر من غيرك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لا يفعل حتى الوثنيون الشيء نفسه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48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ذلك يجب أن تكون كاملا ، كما أن أباك السماوي كامل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ار اس في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يجب أن يتم رد الأموال إلى أولئك الذين قد يستخدموننا أو لديهم شكوى ضدنا بمستوى أعلى مما هو مطلوب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لينا أن نستعيد أكثر مما هو مطلوب ، ونفعل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أفضل مما هو متوقع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وقا</w:t>
      </w:r>
      <w:r>
        <w:rPr>
          <w:color w:val="000000"/>
          <w:sz w:val="24"/>
          <w:szCs w:val="24"/>
        </w:rPr>
        <w:t>e 6: 27-36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لكني اقول لك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يها السامع احبوا اعداءكم وافعلوا خيرا لمبغضوك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  <w:vertAlign w:val="superscript"/>
          <w:rtl w:val="true"/>
        </w:rPr>
        <w:t>  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اركوا الذين يلعنونكم وصلوا لاجل الذين يستغلونك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م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ضربك على خد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اعرض ل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الآخر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يض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عليه أن ينزع الرداء خاصتك لا سمح ليس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لاتخاذ خاصت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عطف أيض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فاعط كل انسان من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منه أن ينزع خاصتك البضائع تطلب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منه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يس مرة أخرى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1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كما تريدون ان يفعل الناس بكم ، افعلوا انتم ايضا به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2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ه ان كنتم تحبون الذين يحبونكم فماذا لك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 الخطاة ايضا يحبون الذين يحبونه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3</w:t>
      </w:r>
      <w:r>
        <w:rPr>
          <w:color w:val="000000"/>
          <w:sz w:val="24"/>
          <w:sz w:val="24"/>
          <w:szCs w:val="24"/>
          <w:rtl w:val="true"/>
        </w:rPr>
        <w:t>وان كنتم تصنعون احسانا الى الذين يصنعون لك الخير فماذا لك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 الخطاة ايضا تفعل نفس الشيء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إذا كنتم تقدي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له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من الذين كنتم نأمل في الحصول على ما نشكر لكم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ان الخطاة ايضا يقرضون الخطاة ليأخذوا نفس القدر ايض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5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ل احبوا اعداءكم وافعلوا الخير واقرضوا راجين بشيء ايض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المكافأة الخاصة بك يجب أن تكون كبيرة، وانتم تكونون أبناء العلي، لأنه هو نوع منعزلة عاق و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إلى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ش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36</w:t>
      </w:r>
      <w:r>
        <w:rPr>
          <w:color w:val="000000"/>
          <w:sz w:val="24"/>
          <w:szCs w:val="24"/>
          <w:vertAlign w:val="superscript"/>
          <w:rtl w:val="true"/>
        </w:rPr>
        <w:t xml:space="preserve"> 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ف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كونوا رحماء كما ان اباكم ايضا رحي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وق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حترزوا لانفسك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ان أخطأ اخوك عليك فانتهر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إن تاب فاغفر ل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ان اخطأ اليك سبع مرات في اليوم ورجع اليك سبع مرات في اليوم قائلا اني ند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تغفر له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تعب</w:t>
      </w:r>
      <w:r>
        <w:rPr>
          <w:color w:val="000000"/>
          <w:sz w:val="24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عاملين بأيدين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نشتم فنبار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يتعرضون للاضطهاد، نحن نعاني منه</w:t>
      </w:r>
      <w:r>
        <w:rPr>
          <w:color w:val="000000"/>
          <w:sz w:val="24"/>
          <w:szCs w:val="24"/>
          <w:rtl w:val="true"/>
        </w:rPr>
        <w:t>: 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شهرت يجري، نحن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نحن نجعل مثل القذارة في العالم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وه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سخا كل شيء إلى هذا اليوم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نسخة الملك جيمس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19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إن مفهوم التسامح والنسيان مذكور في كتاب</w:t>
      </w:r>
      <w:r>
        <w:rPr>
          <w:color w:val="000000"/>
          <w:sz w:val="32"/>
          <w:sz w:val="32"/>
          <w:szCs w:val="24"/>
          <w:rtl w:val="true"/>
        </w:rPr>
        <w:t xml:space="preserve"> </w:t>
      </w:r>
      <w:r>
        <w:rPr>
          <w:color w:val="000000"/>
          <w:sz w:val="32"/>
          <w:szCs w:val="24"/>
          <w:rtl w:val="true"/>
        </w:rPr>
        <w:t>"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غفرا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لأبائنا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، غفور أنفسنا</w:t>
      </w:r>
      <w:r>
        <w:rPr>
          <w:i/>
          <w:iCs/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للكاتبين الدكتور ديفيد ستوب وجيمس ماستل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لقد سمعنا أنه قال عدة مرات إنه يجب علينا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ن نغفر وننسى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، لكن الأمر ليس بهذه البساط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لينا أن نتذكر لكي نتعامل مع الأذى ونسامح الطرف المخالف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ثم يمكننا وضعها جانبًا والاستمرار في حياتن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نأمل أن نتعلم من الماضي وألا نكرر نفس الأخطاء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إن الأذى الكبير معنا مدى الحياة ، لكن ليس من الضروري أن تشغل كل لحظة يقظ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ضع في اعتبارك ، يمكننا أن نتعلم كيف نتعايش معهم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لا يمكننا أبدًا تغيير ما حدث لنا في الماض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كن يمكننا تغيير الطريقة التي نستجيب لها هنا والآ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هذه هي نقطة التذكر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نتذكر حتى نقبل ونغف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لنسيان ليس هو الحل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إنه مجرد طريق مسدود آخر</w:t>
      </w:r>
      <w:r>
        <w:rPr>
          <w:color w:val="000000"/>
          <w:sz w:val="24"/>
          <w:szCs w:val="24"/>
          <w:rtl w:val="true"/>
        </w:rPr>
        <w:t>.   </w:t>
      </w:r>
      <w:r>
        <w:rPr>
          <w:color w:val="000000"/>
          <w:sz w:val="24"/>
          <w:sz w:val="24"/>
          <w:szCs w:val="24"/>
          <w:rtl w:val="true"/>
        </w:rPr>
        <w:t>نشعر بالأسف على ما حدث ونتمنى ألا يحدث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كنها فعل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لآن يمكننا قبول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التخلي 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Servant Publications</w:t>
      </w:r>
      <w:r>
        <w:rPr>
          <w:color w:val="000000"/>
          <w:sz w:val="24"/>
          <w:sz w:val="24"/>
          <w:szCs w:val="24"/>
        </w:rPr>
        <w:t>،</w:t>
      </w:r>
      <w:r>
        <w:rPr>
          <w:b/>
          <w:b/>
          <w:bCs/>
          <w:color w:val="FF0000"/>
          <w:sz w:val="24"/>
          <w:sz w:val="24"/>
          <w:szCs w:val="24"/>
        </w:rPr>
        <w:t> </w:t>
      </w:r>
      <w:r>
        <w:rPr>
          <w:color w:val="000000"/>
          <w:sz w:val="24"/>
          <w:szCs w:val="24"/>
        </w:rPr>
        <w:t>Ann Arbor</w:t>
      </w:r>
      <w:r>
        <w:rPr>
          <w:color w:val="000000"/>
          <w:sz w:val="24"/>
          <w:sz w:val="24"/>
          <w:szCs w:val="24"/>
        </w:rPr>
        <w:t xml:space="preserve">، </w:t>
      </w:r>
      <w:r>
        <w:rPr>
          <w:color w:val="000000"/>
          <w:sz w:val="24"/>
          <w:szCs w:val="24"/>
        </w:rPr>
        <w:t>Michigan</w:t>
      </w:r>
      <w:r>
        <w:rPr>
          <w:color w:val="000000"/>
          <w:sz w:val="24"/>
          <w:sz w:val="24"/>
          <w:szCs w:val="24"/>
        </w:rPr>
        <w:t xml:space="preserve">، </w:t>
      </w:r>
      <w:r>
        <w:rPr>
          <w:color w:val="000000"/>
          <w:sz w:val="24"/>
          <w:szCs w:val="24"/>
        </w:rPr>
        <w:t>1991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 w:val="24"/>
          <w:szCs w:val="24"/>
          <w:rtl w:val="true"/>
        </w:rPr>
        <w:t>ص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</w:rPr>
        <w:t>204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 xml:space="preserve">يستطيع الله أن يغفر وينسى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 xml:space="preserve">إرميا </w:t>
      </w:r>
      <w:r>
        <w:rPr>
          <w:color w:val="000000"/>
          <w:sz w:val="32"/>
          <w:szCs w:val="24"/>
        </w:rPr>
        <w:t>31:34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؛ مزمور </w:t>
      </w:r>
      <w:r>
        <w:rPr>
          <w:color w:val="000000"/>
          <w:sz w:val="32"/>
          <w:szCs w:val="24"/>
        </w:rPr>
        <w:t>103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12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 w:val="32"/>
          <w:szCs w:val="24"/>
          <w:rtl w:val="true"/>
        </w:rPr>
        <w:t>لكن الكتاب المقدس لا يأمرنا أن ننسى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له كامل ولا يخطئ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نه حكيم وكلي المعرفة لذلك لا يمكنه تعلم أي شيء م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نه يعرف بالفعل كل أفكار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رم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1:34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لا يعلمون بعد كل واحد قريبه وكل واحد اخاه قائلين اعرف الرب لانهم جميع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سيعرفونني من صغيرهم الى كبيرهم يقول الرب لانه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سأغفر ذنوبهم ولن أتذكر خطيئهم فيما بعد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 w:val="24"/>
          <w:szCs w:val="24"/>
        </w:rPr>
        <w:t>١٠٣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</w:rPr>
        <w:t>١٢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vertAlign w:val="superscript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قدر ما يكون المشرق من المغرب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حتى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آن قد أزال عنا معاصينا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ت م ج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قد تكون المشاكل السلوكية الحالية لشخص ما نتيجة لتجاوز الأذى إلى الجزء الخلفي من عق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هم دائمًا هناك على الرغم من أن الشخص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يختار بوعي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عدم تذكر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مع ذلك ، يتعي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علينا جميعًا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تعامل مع مشاكل الماضي ، على الرغم من أنه لا يُسمح لنا بالتعامل مع المشكلات السابقة للآخر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ا ينبغي تحت أي ظرف من الظروف أن نشير إلى نقاط الضعف المتصورة لدى الآخرين كسبب لتفوق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ن كان الله قد غفر ، فمن نحن لنحكم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يجب علينا أيضًا تجنب الميل إلى إلقاء اللوم على الآخرين أو اتهامه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عندما نتأذى نريد أن نلوم شخصًا م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لما نلومنا أو نتهمنا ، ازدادت مرارة وكرب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إلقاء اللوم هو تحميل المسؤولية التي يجب أن تقع على عاتق الآخرين على عاتقنا ، أو استخدام حقيقة ذنب الآخرين لإعفاء أنفسنا من الاضطرار إلى الاستجابة بطرق صحية لما حدث لن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 xml:space="preserve">ستوب وماستيلر ، مرجع سابق ، ص </w:t>
      </w:r>
      <w:r>
        <w:rPr>
          <w:color w:val="000000"/>
          <w:sz w:val="24"/>
          <w:szCs w:val="24"/>
        </w:rPr>
        <w:t>253</w:t>
      </w:r>
      <w:r>
        <w:rPr>
          <w:color w:val="000000"/>
          <w:sz w:val="24"/>
          <w:szCs w:val="24"/>
          <w:rtl w:val="true"/>
        </w:rPr>
        <w:t>.)</w:t>
      </w:r>
    </w:p>
    <w:p>
      <w:pPr>
        <w:pStyle w:val="Normal"/>
        <w:bidi w:val="1"/>
        <w:ind w:left="284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ذا لم نتخذ الخيارات الصحيحة في الحياة ، فهذا من صنعن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نحن بحاجة للتعبير عن مشاعرنا وخاصة غضبنا لأن الغضب عاطفة مدمر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غضب هو رد فعل بشري طبيعي على الأذى ، لكن العمل من خلاله جزء مهم من المسامح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نشعر جميعًا بالغضب ولكننا لا نخرج دائمًا ونعترف أننا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غاضبون</w:t>
      </w:r>
      <w:r>
        <w:rPr>
          <w:color w:val="000000"/>
          <w:sz w:val="32"/>
          <w:szCs w:val="24"/>
          <w:rtl w:val="true"/>
        </w:rPr>
        <w:t>". </w:t>
      </w:r>
      <w:r>
        <w:rPr>
          <w:color w:val="000000"/>
          <w:sz w:val="32"/>
          <w:sz w:val="32"/>
          <w:szCs w:val="24"/>
          <w:rtl w:val="true"/>
        </w:rPr>
        <w:t xml:space="preserve">عادة ما يكون حاضرًا تحت ستار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الانزعاج</w:t>
      </w:r>
      <w:r>
        <w:rPr>
          <w:color w:val="000000"/>
          <w:sz w:val="32"/>
          <w:szCs w:val="24"/>
          <w:rtl w:val="true"/>
        </w:rPr>
        <w:t>". </w:t>
      </w:r>
      <w:r>
        <w:rPr>
          <w:color w:val="000000"/>
          <w:sz w:val="32"/>
          <w:sz w:val="32"/>
          <w:szCs w:val="24"/>
          <w:rtl w:val="true"/>
        </w:rPr>
        <w:t>يمكن أن يكون الغضب صحيًا أو غير صح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الغضب غير صحي عندما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نخرج عن السيطرة</w:t>
      </w:r>
      <w:r>
        <w:rPr>
          <w:color w:val="000000"/>
          <w:sz w:val="32"/>
          <w:szCs w:val="24"/>
          <w:rtl w:val="true"/>
        </w:rPr>
        <w:t xml:space="preserve">" </w:t>
      </w:r>
      <w:r>
        <w:rPr>
          <w:color w:val="000000"/>
          <w:sz w:val="32"/>
          <w:sz w:val="32"/>
          <w:szCs w:val="24"/>
          <w:rtl w:val="true"/>
        </w:rPr>
        <w:t>لأقل قدر من الاستفزاز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نه يبعدنا عن أولئك الذين نحب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نظر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مقالة الغضب 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 w:val="32"/>
            <w:szCs w:val="24"/>
          </w:rPr>
          <w:t>61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عندما نعفي الشخص الآخر من دينه ، فإننا نحرر أنفسنا أيضًا من آثار الجريم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له هو الغافر المطلق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رحمة التي يقدمها لنا في التوبة يمكن أن ننقلها للآخرين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تطلب الصراع شخصين على الأق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ندما نسامح نتخلى عن نهاية كفاحنا ونتحر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طرف واحد لا يستطيع </w:t>
      </w:r>
      <w:r>
        <w:rPr>
          <w:color w:val="000000"/>
          <w:sz w:val="32"/>
          <w:szCs w:val="24"/>
          <w:rtl w:val="true"/>
        </w:rPr>
        <w:t>"</w:t>
      </w:r>
      <w:r>
        <w:rPr>
          <w:color w:val="000000"/>
          <w:sz w:val="32"/>
          <w:sz w:val="32"/>
          <w:szCs w:val="24"/>
          <w:rtl w:val="true"/>
        </w:rPr>
        <w:t>الحرب</w:t>
      </w:r>
      <w:r>
        <w:rPr>
          <w:color w:val="000000"/>
          <w:sz w:val="32"/>
          <w:szCs w:val="24"/>
          <w:rtl w:val="true"/>
        </w:rPr>
        <w:t xml:space="preserve">" </w:t>
      </w:r>
      <w:r>
        <w:rPr>
          <w:color w:val="000000"/>
          <w:sz w:val="32"/>
          <w:sz w:val="32"/>
          <w:szCs w:val="24"/>
          <w:rtl w:val="true"/>
        </w:rPr>
        <w:t>وحد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بالطبع النتيجة المثالية لأي صراع هي المصالحة ، لكن هذا ليس ممكنًا دائمً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ذا فإن الغفران له علاقة بالله وبالشخص الآخر وبنفسن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نحتاج أن نتعامل مع أنفسنا أولاً ومع علاقتنا مع الله ، حتى نتمكن من التعامل مع الشخص الآخ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مررنا بحياة مليئة بالضغائن والاستياء والمرارة والغضب ، فلا مكان لنا عند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ن نظهر الطبيعة المحبة والرحمة والمتسامحة لأبينا السماو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سوف يتوقف نمونا الروحي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 xml:space="preserve">مثل الابن الضال في لوقا </w:t>
      </w:r>
      <w:r>
        <w:rPr>
          <w:color w:val="000000"/>
          <w:sz w:val="32"/>
          <w:szCs w:val="24"/>
        </w:rPr>
        <w:t>15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11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32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هو مثال جيد على التوبة والغفران والمصالحة ، كل ذلك في الدرس الواحد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عود الابن الصغير إلى منزل والده بعد إهدار ميراثه والاعتراف بخطئ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ثم طلب مغفرة والده وعناق الأب والابن ، مما يدل على المصالحة بينهم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كن الأخ الأكبر لم يكن متسامحًا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وبخ والده لسهولة مسامحة الابن الضال ولم يشارك في الاحتفال بعودة أخي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ذلك ، من ناحية ، هناك فرح واحتفال للمسامح ، ولكن من ناحية أخرى ، هناك مرارة ونفور من لا يرح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أُعطي مثل الابن الضال من أجل المصالحة بين العالم والقريب السماوي مع الله </w:t>
      </w:r>
      <w:r>
        <w:rPr>
          <w:color w:val="000000"/>
          <w:sz w:val="32"/>
          <w:szCs w:val="24"/>
          <w:rtl w:val="true"/>
        </w:rPr>
        <w:t xml:space="preserve">- </w:t>
      </w:r>
      <w:r>
        <w:rPr>
          <w:color w:val="000000"/>
          <w:sz w:val="32"/>
          <w:sz w:val="32"/>
          <w:szCs w:val="24"/>
          <w:rtl w:val="true"/>
        </w:rPr>
        <w:t xml:space="preserve">كل ذلك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راجع الورقة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الضالة والإبن الضال 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 w:val="32"/>
            <w:szCs w:val="24"/>
          </w:rPr>
          <w:t>199</w:t>
        </w:r>
        <w:r>
          <w:rPr>
            <w:rStyle w:val="InternetLink"/>
            <w:i/>
            <w:iCs/>
            <w:color w:val="800080"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)</w:t>
      </w:r>
      <w:r>
        <w:rPr>
          <w:i/>
          <w:iCs/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غفران يكسر الحلقة</w:t>
      </w:r>
      <w:r>
        <w:rPr>
          <w:color w:val="000000"/>
          <w:sz w:val="24"/>
          <w:szCs w:val="24"/>
          <w:rtl w:val="true"/>
        </w:rPr>
        <w:t>.   </w:t>
      </w:r>
      <w:r>
        <w:rPr>
          <w:color w:val="000000"/>
          <w:sz w:val="24"/>
          <w:sz w:val="24"/>
          <w:szCs w:val="24"/>
          <w:rtl w:val="true"/>
        </w:rPr>
        <w:t>فهو لا يحل كل مسائل اللوم والعدالة والإنصاف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لى العكس من ذلك ، غالبًا ما يتجنب هذه الأسئلة</w:t>
      </w:r>
      <w:r>
        <w:rPr>
          <w:color w:val="000000"/>
          <w:sz w:val="24"/>
          <w:szCs w:val="24"/>
          <w:rtl w:val="true"/>
        </w:rPr>
        <w:t>.   </w:t>
      </w:r>
      <w:r>
        <w:rPr>
          <w:color w:val="000000"/>
          <w:sz w:val="24"/>
          <w:sz w:val="24"/>
          <w:szCs w:val="24"/>
          <w:rtl w:val="true"/>
        </w:rPr>
        <w:t>لكنها تسمح للعلاقات أن تبدأ من جديد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قال سولجينتسين ، بهذه الطريقة ، نحن نختلف عن كل الحيوانا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يست قدرتنا على التفكير هي ما يجعلنا مختلفين ، ولكن قدرتنا على التوبة والمسامحة</w:t>
      </w:r>
    </w:p>
    <w:p>
      <w:pPr>
        <w:pStyle w:val="Quotes1"/>
        <w:bidi w:val="1"/>
        <w:jc w:val="both"/>
        <w:rPr/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فيليب يانسي ، قانون غير طبيعي 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</w:rPr>
        <w:t>المسيحية اليو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أبريل </w:t>
      </w:r>
      <w:r>
        <w:rPr>
          <w:color w:val="000000"/>
          <w:sz w:val="24"/>
          <w:szCs w:val="24"/>
        </w:rPr>
        <w:t>199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، ص </w:t>
      </w:r>
      <w:r>
        <w:rPr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ذا ، يجب أن نتذكر أ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لخطأ هو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إنسان ؛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ل</w:t>
      </w:r>
      <w:r>
        <w:rPr>
          <w:b/>
          <w:b/>
          <w:bCs/>
          <w:i/>
          <w:i/>
          <w:iCs/>
          <w:color w:val="FF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يغفر هو إلهي</w:t>
      </w:r>
      <w:r>
        <w:rPr>
          <w:i/>
          <w:iCs/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أصعب شيء هو أن يغفر لنفسه خطيئ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عندما يتم التعامل مع خطيئة أو إثم بالتوبة ، يغفر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جب أن نقبل هذا الغفران والشفاء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لدرس هو عدم التكرار للشعور بالذنب المستم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هناك حوالي خمس مراحل في دورة التوب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مكن تحديد هذه المراحل كجدول يمكن أن يكون بمثابة دليل مفيد للمشاكل المستقبل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000000"/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Cs/>
          <w:color w:val="000000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فعال في الغفران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000000"/>
          <w:sz w:val="36"/>
          <w:szCs w:val="36"/>
          <w:rtl w:val="true"/>
        </w:rPr>
        <w:br w:type="textWrapping" w:clear="all"/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مرحلة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:   </w:t>
      </w:r>
      <w:r>
        <w:rPr>
          <w:color w:val="000000"/>
          <w:sz w:val="36"/>
          <w:sz w:val="36"/>
          <w:szCs w:val="36"/>
          <w:rtl w:val="true"/>
        </w:rPr>
        <w:t>جريمة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تأمل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 w:val="32"/>
          <w:szCs w:val="24"/>
          <w:rtl w:val="true"/>
        </w:rPr>
        <w:t>هل هو خرق لقانون الله ، أم هو كبرياءنا أو كبريائهم ، أم هو أصل المرارة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هل حدث ذلك من قبل؟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خطوة الأولى</w:t>
      </w:r>
      <w:r>
        <w:rPr>
          <w:color w:val="000000"/>
          <w:sz w:val="32"/>
          <w:szCs w:val="24"/>
          <w:rtl w:val="true"/>
        </w:rPr>
        <w:t>:    </w:t>
      </w:r>
      <w:r>
        <w:rPr>
          <w:color w:val="000000"/>
          <w:sz w:val="32"/>
          <w:sz w:val="32"/>
          <w:szCs w:val="24"/>
          <w:rtl w:val="true"/>
        </w:rPr>
        <w:t>اذهب إلى الله في الصلاة طلباً للهدا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خطوة الثانية</w:t>
      </w:r>
      <w:r>
        <w:rPr>
          <w:color w:val="000000"/>
          <w:sz w:val="32"/>
          <w:szCs w:val="24"/>
          <w:rtl w:val="true"/>
        </w:rPr>
        <w:t>.    </w:t>
      </w:r>
      <w:r>
        <w:rPr>
          <w:color w:val="000000"/>
          <w:sz w:val="32"/>
          <w:sz w:val="32"/>
          <w:szCs w:val="24"/>
          <w:rtl w:val="true"/>
        </w:rPr>
        <w:t>قرر التجاهل أو اتخاذ القرار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تجاهلنا ، فاغفر وننسى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أنهِ الأم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Corpsdetexte2"/>
        <w:bidi w:val="1"/>
        <w:spacing w:before="0" w:after="0"/>
        <w:ind w:left="0" w:right="29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مرحلة الثانية</w:t>
      </w:r>
      <w:r>
        <w:rPr>
          <w:b/>
          <w:bCs/>
          <w:color w:val="000000"/>
          <w:sz w:val="36"/>
          <w:szCs w:val="36"/>
          <w:rtl w:val="true"/>
        </w:rPr>
        <w:t>:   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حديد المسؤولية الفردية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>.   </w:t>
      </w:r>
      <w:r>
        <w:rPr>
          <w:color w:val="000000"/>
          <w:sz w:val="32"/>
          <w:sz w:val="32"/>
          <w:szCs w:val="24"/>
          <w:rtl w:val="true"/>
        </w:rPr>
        <w:t>ماذا فعلنا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اذا كان بإمكاننا أن نفعل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اذا يجب ان نفعل؟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>.   </w:t>
      </w:r>
      <w:r>
        <w:rPr>
          <w:color w:val="000000"/>
          <w:sz w:val="32"/>
          <w:sz w:val="32"/>
          <w:szCs w:val="24"/>
          <w:rtl w:val="true"/>
        </w:rPr>
        <w:t>ماذا فعل الطرف الآخر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اذا يمكن أن يفعلوا؟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ماذا عليهم ان يفعلوا؟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مرحلة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:   </w:t>
      </w:r>
      <w:r>
        <w:rPr>
          <w:color w:val="000000"/>
          <w:sz w:val="36"/>
          <w:sz w:val="36"/>
          <w:szCs w:val="36"/>
          <w:rtl w:val="true"/>
        </w:rPr>
        <w:t>اذهب إلى الشخص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>.    </w:t>
      </w:r>
      <w:r>
        <w:rPr>
          <w:color w:val="000000"/>
          <w:sz w:val="32"/>
          <w:sz w:val="32"/>
          <w:szCs w:val="24"/>
          <w:rtl w:val="true"/>
        </w:rPr>
        <w:t>ناقش كلا الجانبين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widowControl/>
        <w:bidi w:val="1"/>
        <w:ind w:left="36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 </w:t>
      </w:r>
      <w:r>
        <w:rPr>
          <w:color w:val="000000"/>
          <w:sz w:val="32"/>
          <w:sz w:val="32"/>
          <w:szCs w:val="24"/>
          <w:rtl w:val="true"/>
        </w:rPr>
        <w:t xml:space="preserve">اعترف بخطأنا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أخطائنا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 w:val="32"/>
          <w:szCs w:val="24"/>
          <w:rtl w:val="true"/>
        </w:rPr>
        <w:t>أولاً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widowControl/>
        <w:bidi w:val="1"/>
        <w:ind w:left="36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ب </w:t>
      </w:r>
      <w:r>
        <w:rPr>
          <w:color w:val="000000"/>
          <w:sz w:val="32"/>
          <w:sz w:val="32"/>
          <w:szCs w:val="24"/>
          <w:rtl w:val="true"/>
        </w:rPr>
        <w:t>لاحظ مشاكل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خذ الأرض المنخفض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>.    </w:t>
      </w:r>
      <w:r>
        <w:rPr>
          <w:color w:val="000000"/>
          <w:sz w:val="32"/>
          <w:sz w:val="32"/>
          <w:szCs w:val="24"/>
          <w:rtl w:val="true"/>
        </w:rPr>
        <w:t>ردهم</w:t>
      </w:r>
      <w:r>
        <w:rPr>
          <w:color w:val="000000"/>
          <w:sz w:val="32"/>
          <w:szCs w:val="24"/>
          <w:rtl w:val="true"/>
        </w:rPr>
        <w:t>:</w:t>
      </w:r>
    </w:p>
    <w:p>
      <w:pPr>
        <w:pStyle w:val="Normal"/>
        <w:widowControl/>
        <w:bidi w:val="1"/>
        <w:ind w:left="36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 </w:t>
      </w:r>
      <w:r>
        <w:rPr>
          <w:color w:val="000000"/>
          <w:sz w:val="32"/>
          <w:sz w:val="32"/>
          <w:szCs w:val="24"/>
          <w:rtl w:val="true"/>
        </w:rPr>
        <w:t>يتوبون عن عملهم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360" w:right="29" w:firstLine="36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نتقل إلى المرحلة </w:t>
      </w:r>
      <w:r>
        <w:rPr>
          <w:color w:val="000000"/>
          <w:sz w:val="32"/>
          <w:szCs w:val="24"/>
        </w:rPr>
        <w:t>5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widowControl/>
        <w:bidi w:val="1"/>
        <w:ind w:left="284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ب </w:t>
      </w:r>
      <w:r>
        <w:rPr>
          <w:color w:val="000000"/>
          <w:sz w:val="32"/>
          <w:sz w:val="32"/>
          <w:szCs w:val="24"/>
          <w:rtl w:val="true"/>
        </w:rPr>
        <w:t>لا يظهرون توبة</w:t>
      </w:r>
      <w:r>
        <w:rPr>
          <w:color w:val="000000"/>
          <w:sz w:val="32"/>
          <w:szCs w:val="24"/>
          <w:rtl w:val="true"/>
        </w:rPr>
        <w:t>:</w:t>
      </w:r>
    </w:p>
    <w:p>
      <w:pPr>
        <w:pStyle w:val="Normal"/>
        <w:bidi w:val="1"/>
        <w:ind w:left="360" w:right="29" w:firstLine="36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نتقل إلى المرحلة </w:t>
      </w:r>
      <w:r>
        <w:rPr>
          <w:color w:val="000000"/>
          <w:sz w:val="32"/>
          <w:szCs w:val="24"/>
        </w:rPr>
        <w:t>4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رحلة الرابعة</w:t>
      </w:r>
      <w:r>
        <w:rPr>
          <w:color w:val="000000"/>
          <w:sz w:val="36"/>
          <w:szCs w:val="36"/>
          <w:rtl w:val="true"/>
        </w:rPr>
        <w:t>:   </w:t>
      </w:r>
      <w:r>
        <w:rPr>
          <w:color w:val="000000"/>
          <w:sz w:val="36"/>
          <w:sz w:val="36"/>
          <w:szCs w:val="36"/>
          <w:rtl w:val="true"/>
        </w:rPr>
        <w:t>التقاضي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>التقاضي هو عملية تسوية النزاع أمام السلط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هناك عمليات وسلطات محددة تم إنشاؤها لحل النزاع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جب حل الخلاف داخل الكنيس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اذهب إلى الشخص الذي لديه شهود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حدد المشكلة كما في المقام الأول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خطوة الثانية</w:t>
      </w:r>
      <w:r>
        <w:rPr>
          <w:color w:val="000000"/>
          <w:sz w:val="32"/>
          <w:szCs w:val="24"/>
          <w:rtl w:val="true"/>
        </w:rPr>
        <w:t>:   </w:t>
      </w:r>
      <w:r>
        <w:rPr>
          <w:color w:val="000000"/>
          <w:sz w:val="32"/>
          <w:sz w:val="32"/>
          <w:szCs w:val="24"/>
          <w:rtl w:val="true"/>
        </w:rPr>
        <w:t>إذا لم يكن هناك قرار حتى الآن ، وعندها فقط انتقل إلى الوزارة ومجلس الكنيس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كثيرًا ما يهرع الأفراد إلى الوزارة قبل الذهاب إلى أخيه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ومع ذلك ، يمكن للوزير أن يكفي لمرحلة الشهود إذا لزم الأمر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3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يتم البت في القضية من قبل مجلس الكنيسة ويتم حل المسأل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انتقل إلى المرحلة </w:t>
      </w:r>
      <w:r>
        <w:rPr>
          <w:color w:val="000000"/>
          <w:sz w:val="32"/>
          <w:szCs w:val="24"/>
        </w:rPr>
        <w:t>5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4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لم يتم حل المسألة من قبل مجلس الكنيسة والمسألة خطيرة بما يكفي لتبرير الح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وضح بولس أن هذا هو الملاذ الأخير وأن الكنيسة مسؤولة عن حل عادل للنزاع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يجب أن نقرر الأمور بين المختارين ، كما يجب أن نحكم على العالم والملائكة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كور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Cs w:val="24"/>
        </w:rPr>
        <w:t>6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3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>إذا لم تتصرف الكنيسة ولم يكن هناك توبة ، فانتقل إلى التقاضي المدني ، أي إذا لم يكن هناك خيار آخر وكان الأمر خطيرًا بدرجة كاف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Heading1"/>
        <w:bidi w:val="1"/>
        <w:spacing w:before="0" w:after="0"/>
        <w:ind w:left="0" w:right="29" w:hanging="0"/>
        <w:jc w:val="both"/>
        <w:rPr>
          <w:rFonts w:cs="Arial"/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رحلة الخامسة</w:t>
      </w:r>
      <w:r>
        <w:rPr>
          <w:color w:val="000000"/>
          <w:sz w:val="36"/>
          <w:szCs w:val="36"/>
          <w:rtl w:val="true"/>
        </w:rPr>
        <w:t>:   </w:t>
      </w:r>
      <w:r>
        <w:rPr>
          <w:color w:val="000000"/>
          <w:sz w:val="36"/>
          <w:sz w:val="36"/>
          <w:szCs w:val="36"/>
          <w:rtl w:val="true"/>
        </w:rPr>
        <w:t>المصالحة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 w:val="32"/>
          <w:szCs w:val="24"/>
          <w:rtl w:val="true"/>
        </w:rPr>
        <w:t>توحد في حل هذه المسأل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انطلق في المحبة الأخو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خطوة الثانية</w:t>
      </w:r>
      <w:r>
        <w:rPr>
          <w:color w:val="000000"/>
          <w:sz w:val="32"/>
          <w:szCs w:val="24"/>
          <w:rtl w:val="true"/>
        </w:rPr>
        <w:t>:   </w:t>
      </w:r>
      <w:r>
        <w:rPr>
          <w:color w:val="000000"/>
          <w:sz w:val="32"/>
          <w:sz w:val="32"/>
          <w:szCs w:val="24"/>
          <w:rtl w:val="true"/>
        </w:rPr>
        <w:t>تصحيح المشكلة</w:t>
      </w:r>
      <w:r>
        <w:rPr>
          <w:color w:val="000000"/>
          <w:sz w:val="32"/>
          <w:szCs w:val="24"/>
          <w:rtl w:val="true"/>
        </w:rPr>
        <w:t>:</w:t>
      </w:r>
    </w:p>
    <w:p>
      <w:pPr>
        <w:pStyle w:val="Normal"/>
        <w:widowControl/>
        <w:bidi w:val="1"/>
        <w:ind w:left="567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ا</w:t>
      </w:r>
      <w:r>
        <w:rPr>
          <w:color w:val="000000"/>
          <w:sz w:val="32"/>
          <w:sz w:val="32"/>
          <w:szCs w:val="24"/>
          <w:rtl w:val="true"/>
        </w:rPr>
        <w:t>جسديا</w:t>
      </w:r>
    </w:p>
    <w:p>
      <w:pPr>
        <w:pStyle w:val="Normal"/>
        <w:widowControl/>
        <w:bidi w:val="1"/>
        <w:ind w:left="567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ب </w:t>
      </w:r>
      <w:r>
        <w:rPr>
          <w:color w:val="000000"/>
          <w:sz w:val="32"/>
          <w:sz w:val="32"/>
          <w:szCs w:val="24"/>
          <w:rtl w:val="true"/>
        </w:rPr>
        <w:t>روحيا وعاطفي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الخطوة </w:t>
      </w:r>
      <w:r>
        <w:rPr>
          <w:color w:val="000000"/>
          <w:sz w:val="32"/>
          <w:szCs w:val="24"/>
        </w:rPr>
        <w:t>3</w:t>
      </w:r>
      <w:r>
        <w:rPr>
          <w:color w:val="000000"/>
          <w:sz w:val="32"/>
          <w:szCs w:val="24"/>
          <w:rtl w:val="true"/>
        </w:rPr>
        <w:t>.   </w:t>
      </w:r>
      <w:r>
        <w:rPr>
          <w:color w:val="000000"/>
          <w:sz w:val="32"/>
          <w:sz w:val="32"/>
          <w:szCs w:val="24"/>
          <w:rtl w:val="true"/>
        </w:rPr>
        <w:t>العناية المستمرة بالعلاقة والاحتراز من أي جريمة أخرى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ذا تكررت الجريمة ثم ابدأ مرة أخرى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إذا طُلب منك المغفرة ، فاغفر مرة أخرى واستمر في العلاقة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لا تذكر المخالفة إلا إذا تكررت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استثناء الوحيد لهذا التسلسل هو توقف عقيدة المسيح والرجوع إلى عقيدة ضد المسيح من خلال رؤية اللاهوت ، التي تسعى إلى فصل لاهوت المسيح عن إنسانيت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يوحنا </w:t>
      </w:r>
      <w:r>
        <w:rPr>
          <w:color w:val="000000"/>
          <w:sz w:val="32"/>
          <w:szCs w:val="24"/>
        </w:rPr>
        <w:t>9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يتطلب إذن عدم تحية الجاني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جب إظهار التوبة لتكون كامل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160"/>
          <w:szCs w:val="160"/>
          <w:lang w:val="fr-FR" w:eastAsia="fr-FR" w:bidi="ar-MA"/>
        </w:rPr>
      </w:pPr>
      <w:r>
        <w:rPr>
          <w:color w:val="000000"/>
          <w:sz w:val="160"/>
          <w:szCs w:val="160"/>
          <w:rtl w:val="true"/>
          <w:lang w:val="fr-FR" w:eastAsia="fr-FR" w:bidi="ar-M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color w:val="000000"/>
        <w:sz w:val="18"/>
        <w:szCs w:val="18"/>
        <w:lang w:val="en-AU"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مغفر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Corpsdetexte2Car">
    <w:name w:val="Corps de texte 2 C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arabic/s/p085.html" TargetMode="External"/><Relationship Id="rId3" Type="http://schemas.openxmlformats.org/officeDocument/2006/relationships/hyperlink" Target="http://www.ccg.org/arabic/s/p111.html" TargetMode="External"/><Relationship Id="rId4" Type="http://schemas.openxmlformats.org/officeDocument/2006/relationships/hyperlink" Target="http://www.ccg.org/arabic/s/p061.html" TargetMode="External"/><Relationship Id="rId5" Type="http://schemas.openxmlformats.org/officeDocument/2006/relationships/hyperlink" Target="http://www.ccg.org/arabic/s/p199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21:43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0-10-31T21:45:00Z</dcterms:modified>
  <cp:revision>3</cp:revision>
  <dc:subject/>
  <dc:title>مغفرة [112]</dc:title>
</cp:coreProperties>
</file>