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Heading3"/>
        <w:ind w:left="0" w:right="0" w:hanging="0"/>
        <w:jc w:val="left"/>
        <w:rPr/>
      </w:pPr>
      <w:r>
        <w:rPr/>
        <w:t>P 060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درا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تور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أس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مكرّر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أد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مقارن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1.1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0000730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30914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أسئل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مكرّر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أديا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مقارن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تدرج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هنا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0, 2001, 2003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 w:ascii="Arial" w:hAnsi="Arial"/>
          <w:sz w:val="22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حيد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نوت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كونوميني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دم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آ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تستانت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ك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كو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ولوست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ثوليك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دركارمن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ه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ستسز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ala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k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ف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ucumenic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thras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…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syr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re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Zeeb Mardi Gras Pinata Tantara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ادش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riman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ط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eter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خط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م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يق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كتلند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a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نت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merian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***********************************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كرّ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قار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ادي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ب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ص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ّ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زي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فس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ستسز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ا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ه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ه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ل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ه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ر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ه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بو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حي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ت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حي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ّح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تق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ه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ح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ح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تغ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Trinitarian / Unitarian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ر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ت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ينيرف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Modal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cae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stantinopl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8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Quartodeci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U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قف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ues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ال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ر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istributi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ell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ل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ل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ل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ديك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aldens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ل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Socinianis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حي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ديك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ansylvan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ohn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ansylvani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ط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19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3/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ithe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ا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itheis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s Universalis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ديك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ر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feren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رج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ر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i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ز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ّ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cae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و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cinianis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حي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substanti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laton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Athanasians / Trinitar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حي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usebianis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useb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ius. Ar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cae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تش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تش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tioc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وار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s. Tr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ب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آ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te Nice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ت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15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substanti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cinianis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حي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Eucumenism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و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ح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دم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uther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ح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ح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د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Elah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د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Elah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Elahh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oi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Ho 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theo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جزي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ز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د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ر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غاي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Cs/>
          <w:sz w:val="28"/>
          <w:szCs w:val="28"/>
          <w:lang w:bidi="ar-MA"/>
        </w:rPr>
        <w:t>ell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wah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ahh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حظ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و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ا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س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ات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مض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طا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و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وّ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ز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ت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ز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وار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ّ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etu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ث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rah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, 14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ff. 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8 f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110 ff. 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186 f. 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f. 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123, 153 ff. 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ff. 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, 65, 68, 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Xxxiii: 26 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Xcviii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ته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يّ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ن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ا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ث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ع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rnab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اه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م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غ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غطر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ب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ق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ئ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و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لّ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كّ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ل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فّ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Tarik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logon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ح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تز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يف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halif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hali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mmayid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Abbasid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ccg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olgoth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ccg.org/english/s/B7_5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م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م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م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ل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ج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ج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غ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osh Hashan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osh Hashan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ج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ا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و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ر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تستانت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تل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م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غ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ف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قش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ntradivi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غ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اس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ر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ص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ج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Whosoev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لّ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tinom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وّ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taur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ئ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وه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ث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ديق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اد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ncta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ستر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شدّ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ت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ق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ا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ز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P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دي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ف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ج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ا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د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د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وض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nterbur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جليكا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اض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nterbur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Ratzing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س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صم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ن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ا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oh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خ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ز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ن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uther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ohn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ansylvani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ف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خّ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istributi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Quartodeci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icc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و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ccg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يح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عما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ض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نا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هتم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Constantinopl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ق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Mith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nvictus Elagaba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ض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Gnostic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ege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ف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ز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إلا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a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جز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و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ح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ح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ndo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ز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صمو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ت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هب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assocked Khemar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و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سلّ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ب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ان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ن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خ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عقل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ذ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srepresentati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ز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ب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خ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ج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خ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ّ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ج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خ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ا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9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خي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لو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جّ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5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buchadnezz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rchemis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buchadnezz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ظ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rchemis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4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ش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جنس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دا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ّ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ل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بع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عت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ع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ع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ق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نز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بعث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جنس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حّح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رق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تل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Borg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ق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ز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ّ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ّعا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اء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ّ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نفس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ق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تذ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دان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وض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دأ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س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ث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ي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نس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ل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ق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كر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ا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س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بع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yperbore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ّ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تغ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راط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ح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. 150-1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ت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ialaogu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yph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Ch. 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ح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ع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ك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كوس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و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عوذ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ك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ئ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س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ظ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rthagin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لومب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irlo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staur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hoenic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ّ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قا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ط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از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irlo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هم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vadia Yose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ر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ز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ح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وكب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س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يقظ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ه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ح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ك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ذن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har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Khar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ن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ورب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ئ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ص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ح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ع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تّ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olostic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ippoly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yppoly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ر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بر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ر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بر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p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ippoly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هتم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خ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م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ضام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ر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م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renae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2.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ب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ائ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"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9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n. 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اه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Irenae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ط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ا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ث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renae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وّف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ف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ر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ipppoly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ن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ثوليك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ثوليك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ت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قاليد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ط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ّ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commonalit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ح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غ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وا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lang w:bidi="ar-MA"/>
        </w:rPr>
        <w:t>.  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وا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ق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بع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م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أ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وا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enealogi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</w:t>
      </w:r>
      <w:r>
        <w:rPr>
          <w:rFonts w:cs="Traditional Arabic;Times New Roman"/>
          <w:b/>
          <w:bCs/>
          <w:sz w:val="28"/>
          <w:szCs w:val="28"/>
          <w:lang w:bidi="ar-MA"/>
        </w:rPr>
        <w:t>Morm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ve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ن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ش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Ve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rm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حت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ك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rmo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rm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ز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واز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اوغ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كز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تل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ب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سو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مض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مزيّ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ون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تلند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Mormo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رم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زمولوجي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ج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س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ئ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ئ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ح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-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نا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kenaz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om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و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dergarmen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ر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ا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يما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ق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ل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ف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حم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بل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زي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ش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ear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بيع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طا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تم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هقي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ز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ز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فت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خ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بّ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ك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ي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لاب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ط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ان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و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ط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ق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ث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ا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نّ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. 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oh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ك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ckli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ر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ن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cklin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رو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ّ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ك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ّ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ت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ز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ي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و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ك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ّر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سك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و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ط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يّط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صّر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ط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ثن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ي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ص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ل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ّر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ق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ر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ل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ّض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Cs/>
          <w:sz w:val="28"/>
          <w:szCs w:val="28"/>
          <w:lang w:bidi="ar-MA"/>
        </w:rPr>
        <w:t>Serratia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بان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ه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Esse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وّ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lin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ّ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و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thanas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nastic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cetic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ّ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ّ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ّ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ستسزم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ف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ippolytus (v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alentin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لا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alentin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ي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ث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lero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ستسز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yzygi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thra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ستسز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خ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نت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اب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hayan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ادشت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لاطو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hil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غ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Logo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اق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نت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ojik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Izanag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Izanam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خ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هو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م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ocreati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رّ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Adibuddh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Vairochana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ksobhya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atnasambhava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mitabh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Amoghasiddh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أ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و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rahm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ثذوك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راد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أ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uramazd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Ahri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أّ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Plero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ث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iam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su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ستسز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ج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ippoly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ذ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كّ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lero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جز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or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نوستسز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خض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ند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gdoa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سّك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نثو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جنس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ig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ر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yt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renaeus (ap. Epiphaneus xxx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ث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ؤ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قض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ن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ف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ys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hme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وي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راس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ر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حي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ح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nostic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yph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150-15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ي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colait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Vege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مت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ا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يّ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بع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ناس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ط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و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بع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ف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ح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خر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ط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وغ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llenizin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udaisin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ّ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5:1,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1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و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6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ز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6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0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ب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nta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ا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ط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ر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ثذوك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. 4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stantinople (381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Chalcedon (451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با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ئ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و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ن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لغ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س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ف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ك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shatry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idarth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uata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و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yperbore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ب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ط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www.ccg.org/english/s/B7_7.html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ل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enzin Gyats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ل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dalailama.co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Dala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ي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غ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La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ل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ل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har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ئت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حق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ت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´</w:t>
      </w:r>
      <w:r>
        <w:rPr>
          <w:rFonts w:cs="Traditional Arabic;Times New Roman"/>
          <w:b/>
          <w:bCs/>
          <w:sz w:val="28"/>
          <w:szCs w:val="28"/>
          <w:lang w:bidi="ar-MA"/>
        </w:rPr>
        <w:t>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k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ren ´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k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ّ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رومغناط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k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وذ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anthe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وزمولوجيا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ر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ت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ل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ق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ط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و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. 1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17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olpert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ating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ارس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aksha Bandh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ت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1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سكر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iv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u Seri Nu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 Raksas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akshan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</w:t>
      </w:r>
      <w:r>
        <w:rPr>
          <w:rFonts w:cs="Traditional Arabic;Times New Roman"/>
          <w:b/>
          <w:bCs/>
          <w:sz w:val="28"/>
          <w:szCs w:val="28"/>
          <w:lang w:bidi="ar-MA"/>
        </w:rPr>
        <w:t>bata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ogin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ط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nasats. Chungu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imist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ي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u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ّ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ث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Raksha Bandh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ش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aksh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ndh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Cs/>
          <w:sz w:val="28"/>
          <w:szCs w:val="28"/>
          <w:lang w:bidi="ar-MA"/>
        </w:rPr>
        <w:t>Shravan sud Poorni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Cs/>
          <w:sz w:val="28"/>
          <w:szCs w:val="28"/>
          <w:lang w:bidi="ar-MA"/>
        </w:rPr>
        <w:t>Rakh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ا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ر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nd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ndran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ا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ا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aksha Bandh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aksas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مان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ا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man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onafide fulltim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ungusian sa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س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imist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شتق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Ural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ltaic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بي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ralic Alta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inno Ugric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غ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ogu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Mansh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nchu / Tungus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nchur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غو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imist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hayan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rceau Eliad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و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اف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سي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maniz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شب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manist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e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ذ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She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jin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و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ث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ا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ّ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ف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ل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ر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ت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ثول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وع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ّل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fuc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uc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ك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ا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m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از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ه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ولا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تلن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نجليز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ت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م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Mithras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راسيز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Mith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ابه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شاب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يا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Mithra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sol invictus Mith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l invictus Elagab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ون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syr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sham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رجان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شاب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ع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د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غ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lleri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ي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زمولوج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غ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ه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ئ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فسير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ege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8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syro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ّ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ل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ض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ما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syr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ل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ير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or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ل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st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صل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ا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نضبا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ص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ل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ب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Zehre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ق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'annek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ن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ell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م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anak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shtarjash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ر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are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ه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غ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ه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ir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Inann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صب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ح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ل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ر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ل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ص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ق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oos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ل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ز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ايز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ii, 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ي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Nephthy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ub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or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ث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د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ايز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ا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و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ا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tid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tid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ش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 viii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ز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ج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وز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colait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ت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ف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re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Zee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erbu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و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Ore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15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"' </w:t>
      </w:r>
      <w:r>
        <w:rPr>
          <w:rFonts w:cs="Traditional Arabic;Times New Roman"/>
          <w:b/>
          <w:bCs/>
          <w:sz w:val="28"/>
          <w:szCs w:val="28"/>
          <w:lang w:bidi="ar-MA"/>
        </w:rPr>
        <w:t>aro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عو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ج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ش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re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Mardi Gra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نف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ا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نف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تائ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ع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rdi G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ن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ر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put jejun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put jejun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initium quadragesima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xi, 4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ج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caput jejun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رن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rdi G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ن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Carnipriviu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Quinquagesi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كوتلن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cchanal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خ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turnal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نف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ايز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v. 220-22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س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ج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cchanal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ن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ّلاث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ق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خ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na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ب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na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ecet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t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at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arga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ag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arg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ercet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ع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na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na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ل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ر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cchanal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tid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na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ل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nt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غ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ntr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رادشت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رادش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ri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ri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ura Mazd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hrmaz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Cs/>
          <w:sz w:val="28"/>
          <w:szCs w:val="28"/>
          <w:lang w:bidi="ar-MA"/>
        </w:rPr>
        <w:t>Naqsh i Rusta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dashi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hrmaz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chaemen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م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dashi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وّ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د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ri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عب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Ardashi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ح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مبرد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Ahrim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Ahura Mazd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و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eter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a revision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ك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eter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خ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ع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ف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ع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loodli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ف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i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ّا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ancien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ع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ل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ا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ش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ج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جا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ر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ا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س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با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ف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ي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ّ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تس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صح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صحّح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ياغ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mpostel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ان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Galic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ّ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yme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Cloph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esposyn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ث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alic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alic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ج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ر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mpostell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Ucl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still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ياغ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ردن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شت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ف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شت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ردن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ج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cl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uenc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ر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أج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خ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خ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طب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ت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ب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ن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ث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ege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ر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غ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د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rm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Herm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te Nice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rmes Trismegis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rm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ئ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g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o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ل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rmopol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ب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hena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8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Herm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essal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ustath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piphan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ست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odore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alent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ice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د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rm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laria Ve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orta Pincian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5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بي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Basill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7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rm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راد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rm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ق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uiseppe Marchi 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اق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ul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قا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و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ي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ل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م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غ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ص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ذ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hack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ع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ظ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ansylvan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رأ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غ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وار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بي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رس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ertull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سك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ات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اتي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ثول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دّ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ك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نسيسكا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سك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صوي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ث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اثول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ث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ث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عو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ق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ق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,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ن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ت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و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ات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ف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ض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ذ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ق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ّم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يّ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و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00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تسلّ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تلن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كوتل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قاي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كوتلند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تلن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آيرلند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تلند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ل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رج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قا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ب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er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تي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er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er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خ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يبي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قا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Godel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aphe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er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odel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ode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بي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س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ب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رج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بي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ي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rumq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ien Sh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ygur (Xinjiang Uygur Zizhiqu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ه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با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دّ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ب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art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ق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art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ر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ص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تفا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ع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ز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قب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rumq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ه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كتش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اديم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كتش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عل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yperbore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تي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طا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ك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س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بعا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ه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هم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0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Abrahams-Legacy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ai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ق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a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armenid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لا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ocl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armenid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لاط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anthe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imistic sham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يوت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rtsehor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Whitehea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ا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anthe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ه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هو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enros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رلن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ل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the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ل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7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6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ّ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سّ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زي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ع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كوتل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رغ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تلن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ت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ّ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كوتلن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لن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6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ف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س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ي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أ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ضو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دى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ام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و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ي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omorph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راض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Penros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ingular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pervenien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ض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ط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ر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نت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ا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نت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ض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ستي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سو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ز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ل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entecost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نت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ستي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me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خ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Ziusudr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Ziusud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me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جام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esopotamian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"Utnapisht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ي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Xisouthr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جام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جلوسك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ص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ّ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جام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ّ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mer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كل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Ziusud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u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nli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mer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lackheade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اب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Va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Lachish Ostrac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ج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برا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insberg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J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يز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س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itchar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inceton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دراسة التوراة أسئلة مكررة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مقارنة الادي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4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Traditional Arabic;Times New Roman"/>
      <w:sz w:val="28"/>
      <w:szCs w:val="28"/>
      <w:lang w:val="fr-FR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3:58:00Z</dcterms:created>
  <dc:creator>Wade Cox</dc:creator>
  <dc:description/>
  <dc:language>en-US</dc:language>
  <cp:lastModifiedBy>Denise</cp:lastModifiedBy>
  <cp:lastPrinted>2003-03-01T10:05:00Z</cp:lastPrinted>
  <dcterms:modified xsi:type="dcterms:W3CDTF">2009-07-31T23:59:00Z</dcterms:modified>
  <cp:revision>3</cp:revision>
  <dc:subject/>
  <dc:title>title</dc:title>
</cp:coreProperties>
</file>