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مسيحي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114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2"/>
          <w:szCs w:val="32"/>
          <w:lang w:bidi="ar-MA"/>
        </w:rPr>
      </w:pPr>
      <w:r>
        <w:rPr>
          <w:rFonts w:ascii="Arial" w:hAnsi="Arial"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Arabic Transparent;Times New Roman"/>
          <w:b/>
          <w:b/>
          <w:bCs/>
          <w:sz w:val="32"/>
          <w:sz w:val="32"/>
          <w:szCs w:val="32"/>
          <w:rtl w:val="true"/>
          <w:lang w:bidi="ar-MA"/>
        </w:rPr>
        <w:t>أ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;Times New Roman" w:ascii="Arial" w:hAnsi="Arial"/>
          <w:b/>
          <w:bCs/>
          <w:sz w:val="32"/>
          <w:szCs w:val="32"/>
          <w:lang w:bidi="ar-MA"/>
        </w:rPr>
        <w:t>31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  <w:lang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1995052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0"/>
          <w:lang w:bidi="ar-MA"/>
        </w:rPr>
        <w:t>20000211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س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ُسَ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فْحُوص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يتِ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ضع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ِلْم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ه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لِ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ؤولي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  <w:lang w:val="en-AU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  <w:lang w:val="en-AU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cs="Symbol" w:ascii="Symbol" w:hAnsi="Symbol"/>
          <w:b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b/>
          <w:position w:val="-2"/>
          <w:szCs w:val="24"/>
        </w:rPr>
        <w:t xml:space="preserve">1994, 1995, </w:t>
      </w:r>
      <w:r>
        <w:rPr>
          <w:b/>
          <w:szCs w:val="24"/>
        </w:rPr>
        <w:t xml:space="preserve">2000 </w:t>
      </w:r>
      <w:r>
        <w:rPr>
          <w:rFonts w:cs="Traditional Arabic;Times New Roman"/>
          <w:b/>
          <w:szCs w:val="24"/>
        </w:rPr>
        <w:t xml:space="preserve">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0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تُنْسَخ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وتُوزّع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مجهّز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مَنْسُوخ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مجموع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تعديل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حذوفاتِ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و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نا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والمُلاحظ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محفو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حقوق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يُتضمّنا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تهم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تُفْرَض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مست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نسخ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تُجسّد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مقال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والمراجعات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الحرج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حقوق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</w:rPr>
        <w:t>طبع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32"/>
          <w:szCs w:val="32"/>
          <w:lang w:bidi="ar-MA"/>
        </w:rPr>
        <w:t>3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ُيّ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عِ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ْ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جّع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ْ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ين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قف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هيّ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ا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ْمَح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جم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جبر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َص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رت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ُدِأ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ين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عي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ثولي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يتا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يت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ْص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ت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ُت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ر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ي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حِص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ّ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يت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ر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س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اد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َ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عِ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ُج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يّز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ْزُو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عَمَّ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جلت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تث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واف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را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شب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اه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لْ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حِماي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ْبَ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طن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ا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كن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ب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ن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س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وق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طن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دْخ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ب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ق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خب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ْ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ج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مّ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ره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ر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ْ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ْ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طِ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طو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جم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شاب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أ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ضي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و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س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ْهَ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َّ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غَلُّ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وّ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ز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هت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ج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و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تج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لاق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س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رب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غ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اق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زا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غير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َه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ن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تَهَ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اف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ْ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دّ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دّ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وَافُ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ر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رض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لّ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م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ج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تز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اد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ط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ز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ق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ج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جّ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كتات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نت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ثر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ز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موع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ش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ح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ذ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ك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ي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َاجَ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ملُ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تّش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ب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ره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رّف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ه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كترو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ق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هاج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ّ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ب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ب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تُ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روح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ظ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ْمم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ره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عقل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و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ط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رَ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ل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صْدمْ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شْلُو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حَاوَل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ظ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س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ْقَسِ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ف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خو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ّحتْ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ِ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ِ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هم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د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تل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َ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و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ِ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ِ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ش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ْ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وّ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ي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سي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ت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د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ّر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تْ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َث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هِ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ت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ِ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بي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ل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ج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بْني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ُعِ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ؤ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هد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َوَّ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هي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ِ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ص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ه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ه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ط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دو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لطّخ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َقْ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ني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لطّخ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غم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ه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مي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اق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ُر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كَّ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غْ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َ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سمّم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خ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فْ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ضيع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ل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مار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دنال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مّ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م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م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اق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ز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“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ش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كر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كرّ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تق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لب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ُ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ْر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نْ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ْمَ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فسَ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َ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َمَّ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َبْ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ائ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نْ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س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َ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ْر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نْ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مِ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فس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صَا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ُ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نْ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مُورَ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تصر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ت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كِ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سات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ّ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ئ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ذِ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ع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غم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ا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جْر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ُرِ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ش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ذ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أصا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ب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سِ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س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س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ؤون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ض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ؤخّر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ش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ش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شْلُول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كي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نبَّ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َبْك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ص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َ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غ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ج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فّ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صر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ع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َستم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طأ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تدخ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يط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ُو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دخ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ْ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ح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وف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صَرُّ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ُلّ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شْل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ْغ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أ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تقيّ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ِ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نْ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قتَ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ذك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س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ْغَم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ز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ك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َج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َ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د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ك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ُلِ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ا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نا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ْتِفْاَ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م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ُع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تَحَ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ْبُ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وّ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ْبَ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ّ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رْهَ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ا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ْهَ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ِ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عان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ش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ب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صْبُو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كَ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َبْ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ف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عْط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ي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فْ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ِسْتِعْ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ْ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ْل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رأ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ر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و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ف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َ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خْدم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ز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َ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ط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َ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ل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صُو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د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طي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سر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لّ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صل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ح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در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ثمّ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ْ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ا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بهر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قي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مل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َ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م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كَاْفَأ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غلّ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مّ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حَوَّ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ِ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ف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وّ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جذ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ْع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صَ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او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َ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ز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“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لاء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”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نت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صر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ق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َح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ْتِئْ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دخّ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صَرُّ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َعم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ّع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صَرُّ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َ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ظ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َ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كَ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ضْمَ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فتّ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ه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فتّ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ْ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ش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تِ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جيه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كلّ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ر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ي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ي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فع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دْ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مْر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ْ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كل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وَسُّ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سّ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تصرّ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ز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لا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وسّ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رس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ال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صو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م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ْ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ِ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تَ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جا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عر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وْ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ق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ثِ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ث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ثِ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عِ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ّ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سْتَ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ْ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ّ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ّ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ؤول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ت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بْن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وست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ب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وْصُوف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َك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سن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ا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اهام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كِ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ْرُوئ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نس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بن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رِ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ب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قاذ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مَثَّ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ي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را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و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بداد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فِ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جَّعي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ك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بخ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َرْ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بدا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ر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ار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ر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بدا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مَارَس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قّ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غ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ج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مَارَس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ت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ؤْخَذ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فَد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فَد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ا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ا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فَد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خْد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َ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جَّ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ُنج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َ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فع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جَّ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جَ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ْ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ِ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بر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د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ا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هيّ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ْمح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كْسَ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ِب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ق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وير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ر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غ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و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اش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هج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ئ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ه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ب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مسّ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توس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يدة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تم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هيز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د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ر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ا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ِباز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َ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َ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لبي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تق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هّز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ُ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ؤ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ب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َمرر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َمْ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لْ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او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ب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ه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ؤو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اك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ح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ضيف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اج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ت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بِ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جْل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اك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ان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َرع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ذ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ْ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ث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ائ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اج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ات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ْبس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جْعل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ْتِ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ج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ؤَسَّ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ِهْتِ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بات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ك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ظْه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عد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م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ح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َمَّ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عِدّ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ز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ضْرُو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لّ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ش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ت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ي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ستم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ِر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ز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ْب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ا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زْرعُ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ْبس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ضْم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زر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فْح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ِر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ّ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ه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ني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ِر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ن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بو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ن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جاه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طوّر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م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راع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ق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س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ً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ّ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ا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ْ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َّ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َبْ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زم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َكَ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راع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م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د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اع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ح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ر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ُو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اع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ر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ج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ب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أم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أم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قر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رج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ف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َاْ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اخيل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مّ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َ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نح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بّ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ترق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او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ْرج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ُخ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ْرج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بيح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ُرُ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جِ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و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تا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ح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ز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رتَ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ل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ئ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يّ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ص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ّ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لب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ط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طلي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ت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ي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قر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سا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ْفَع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مت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ج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ل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جاه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تر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ْ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ْط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ا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س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رد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صْ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طو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توس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طوّر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جّع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سّع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كْسُ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م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ج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خ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قار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ب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ب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ت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ْ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ِ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صي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جَنُّ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يب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ِ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عي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هن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َزو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ب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اسب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تَ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طية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ان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جو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ع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س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ض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َس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خُوذ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ر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اش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فعو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َ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لَ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َ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ْ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ترك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ح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ّا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بِيعَ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َّ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ط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ب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ُبِ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ح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كفي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عو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سّ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َّ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رج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ط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رنَ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: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خُوذ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اجَ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ْط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َّر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ّ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نَّ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َماعي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ا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ْبس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قَ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وي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ع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و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َّر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و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ند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ْع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و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سَ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ئ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سّ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َكُون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ا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كْسُ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ر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ائص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ا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س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َ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ائ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حْمُ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ج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خا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كْسُو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ق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كْسُ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ق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را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ك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ن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كلّم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حس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د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و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َو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ْتِع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عْرِ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يّ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فّذ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ُش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اض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و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رت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يّ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ا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ل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يّ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ك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سا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دْعون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دحُ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ِف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َضّ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ي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عَلام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ِر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ضطِج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هيا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ِبادَ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ج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ِ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ر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خُو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ِ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ْ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دو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ِ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ه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ش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ش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د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تش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ج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را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دْ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مْدح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ِيق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ع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ر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4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اس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خْتَلِف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زب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ِل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ْدَ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دع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يم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َا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مْدَح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ام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عك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ع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ُسِ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رئ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تق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ثو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ه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دع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ش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تَ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ُرُ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لْبُو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ض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ير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َل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ِ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ْر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رْق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ر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كي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ر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كي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ف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ت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ل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ب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ت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نسين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و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ظاه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خبر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مار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يَّ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ني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ف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ي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ِ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غْ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لائ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ذِ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لائ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دع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ْدَح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متَ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حق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ا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ِرْ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خَا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ب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تلاع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فاه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و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كتات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ا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ي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رك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ْدح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ْ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ئتم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تسو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ئتم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ث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ه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عمل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رجع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د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دْفن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ز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ْدحُ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ِ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حص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فَ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ه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ه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رجمُ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حص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ل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حَص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حَص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شجّع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شج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خْ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شجّع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جَّ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شاط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حاو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مْدُ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ل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يط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مْد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ر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تل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نِع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َ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نِع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تَع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َاْ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ُرَاجَ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ذْهب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ِس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ضْ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اد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َرُ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شج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ُبُ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ُسَاعَ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سا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ت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قِ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سْق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ب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ت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خر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ج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ض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ر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عَام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ْمَ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َاعَدَ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غ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ج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خد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ق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ِدْمَ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ُك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ascii="Arial" w:hAnsi="Arial"/>
        <w:b/>
        <w:b/>
        <w:bCs/>
        <w:sz w:val="18"/>
        <w:szCs w:val="18"/>
        <w:lang w:bidi="ar-MA"/>
      </w:rPr>
    </w:pPr>
    <w:r>
      <w:rPr>
        <w:rFonts w:ascii="Arial" w:hAnsi="Arial" w:cs="Traditional Arabic;Times New Roman"/>
        <w:b/>
        <w:b/>
        <w:bCs/>
        <w:sz w:val="18"/>
        <w:sz w:val="18"/>
        <w:szCs w:val="18"/>
        <w:rtl w:val="true"/>
        <w:lang w:bidi="ar-MA"/>
      </w:rPr>
      <w:t>الأمثال</w:t>
    </w:r>
    <w:r>
      <w:rPr>
        <w:rFonts w:ascii="Arial" w:hAnsi="Arial" w:eastAsia="Arial" w:cs="Arial"/>
        <w:b/>
        <w:b/>
        <w:bCs/>
        <w:sz w:val="18"/>
        <w:sz w:val="18"/>
        <w:szCs w:val="18"/>
        <w:rtl w:val="true"/>
        <w:lang w:bidi="ar-MA"/>
      </w:rPr>
      <w:t xml:space="preserve"> </w:t>
    </w:r>
    <w:r>
      <w:rPr>
        <w:rFonts w:cs="Traditional Arabic;Times New Roman" w:ascii="Arial" w:hAnsi="Arial"/>
        <w:b/>
        <w:bCs/>
        <w:sz w:val="18"/>
        <w:szCs w:val="18"/>
        <w:lang w:bidi="ar-MA"/>
      </w:rPr>
      <w:t>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9:27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12-04T19:27:00Z</dcterms:modified>
  <cp:revision>2</cp:revision>
  <dc:subject/>
  <dc:title>title</dc:title>
</cp:coreProperties>
</file>