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Cs w:val="24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lang w:eastAsia="fr-FR"/>
        </w:rPr>
        <w:t>CB0</w:t>
      </w:r>
      <w:r>
        <w:rPr>
          <w:rFonts w:cs="Arial" w:ascii="Arial" w:hAnsi="Arial"/>
          <w:b/>
          <w:bCs/>
          <w:color w:val="000000"/>
          <w:szCs w:val="24"/>
          <w:lang w:val="fr-FR" w:eastAsia="fr-FR"/>
        </w:rPr>
        <w:t xml:space="preserve">48_2 </w:t>
      </w:r>
      <w:r>
        <w:rPr>
          <w:rFonts w:ascii="Arial" w:hAnsi="Arial" w:cs="Arial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color w:val="000000"/>
          <w:szCs w:val="24"/>
          <w:lang w:val="fr-FR" w:bidi="ar-MA"/>
        </w:rPr>
      </w:pPr>
      <w:r>
        <w:rPr>
          <w:color w:val="000000"/>
          <w:sz w:val="27"/>
          <w:szCs w:val="27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both"/>
        <w:rPr>
          <w:rFonts w:ascii="Microsoft Sans Serif" w:hAnsi="Microsoft Sans Serif" w:cs="Microsoft Sans Serif"/>
          <w:b/>
          <w:b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 w:bidi="ar-MA"/>
        </w:rPr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eastAsia="Microsoft Sans Serif" w:cs="Microsoft Sans Serif" w:ascii="Microsoft Sans Serif" w:hAnsi="Microsoft Sans Serif"/>
          <w:b/>
          <w:szCs w:val="24"/>
          <w:rtl w:val="true"/>
          <w:lang w:val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/>
        </w:rPr>
        <w:t>درس</w:t>
      </w:r>
      <w:r>
        <w:rPr>
          <w:b/>
          <w:bCs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ماء من الصخرة</w:t>
      </w:r>
    </w:p>
    <w:p>
      <w:pPr>
        <w:pStyle w:val="Normal"/>
        <w:widowControl/>
        <w:spacing w:before="100" w:after="100"/>
        <w:jc w:val="center"/>
        <w:rPr>
          <w:rFonts w:ascii="Arial" w:hAnsi="Arial" w:cs="Arial"/>
          <w:color w:val="000000"/>
          <w:sz w:val="15"/>
          <w:szCs w:val="15"/>
          <w:lang w:val="fr-FR" w:eastAsia="fr-FR"/>
        </w:rPr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15"/>
          <w:szCs w:val="15"/>
          <w:lang w:val="fr-FR" w:eastAsia="fr-FR"/>
        </w:rPr>
      </w:pPr>
      <w:r>
        <w:rPr>
          <w:color w:val="000000"/>
          <w:sz w:val="15"/>
          <w:szCs w:val="15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1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20060825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60825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15"/>
          <w:szCs w:val="15"/>
          <w:lang w:val="fr-FR" w:eastAsia="fr-FR"/>
        </w:rPr>
      </w:pPr>
      <w:r>
        <w:rPr>
          <w:color w:val="000000"/>
          <w:sz w:val="15"/>
          <w:szCs w:val="15"/>
          <w:lang w:val="fr-FR"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15"/>
          <w:szCs w:val="15"/>
          <w:lang w:val="fr-FR" w:eastAsia="fr-FR"/>
        </w:rPr>
      </w:pPr>
      <w:r>
        <w:rPr>
          <w:color w:val="000000"/>
          <w:sz w:val="15"/>
          <w:szCs w:val="15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هذا الدرس سوف نستعرض المياه ورقة دراسة من الصخر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CB48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هدف من ذلك هو مساعدة الأطفال على فهم المفاهيم الأساسية المتعلقة الصخرة والمياه ورمزية التي تشارك في كل منهم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spacing w:before="100" w:after="10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color w:val="000000"/>
          <w:sz w:val="72"/>
          <w:szCs w:val="72"/>
          <w:lang w:val="fr-FR"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6 Diane Flanagan ed. 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  <w:lang w:bidi="ar-MA"/>
        </w:rPr>
      </w:pP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 w:val="20"/>
        </w:rPr>
        <w:t>TR  2016</w:t>
      </w: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color w:val="000000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درس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ماء من الصخرة آخر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هد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عادة النظر في المفاهيم الأساسية المتعلقة الصخرة والمياه ورمزية التي تشارك في كل منهم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أهداف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أطفال سوف يكون قادرا على فهم معنى ما كلف الله موسى أن تفعل عندما احتاج الناس ومواشيهم الم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إن الأطفال يفهمون كم هو مهم أن يطيع توجيهات الله بالضبط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إن الأطفال تحديد ما يرمز الصخرة والما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موارد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ماء من الصخرة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48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الكتب ذات الصلة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رقام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2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شكل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تح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طلب من الأطفال ما يفكرون رمزية موسى ضرب الصخ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آخر يرتبط الماء من الصخ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خت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مع ال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  <w:lang w:val="fr-FR" w:eastAsia="fr-FR"/>
        </w:rPr>
        <w:t>درس</w:t>
      </w:r>
      <w:r>
        <w:rPr>
          <w:b/>
          <w:bCs/>
          <w:color w:val="000000"/>
          <w:sz w:val="27"/>
          <w:szCs w:val="27"/>
          <w:u w:val="single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قراءة من خلا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ماء من الصخرة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Cs/>
          <w:color w:val="000000"/>
          <w:sz w:val="27"/>
          <w:szCs w:val="27"/>
          <w:lang w:val="fr-FR" w:eastAsia="fr-FR"/>
        </w:rPr>
        <w:t>CB49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ا لم تتم قراءة الدرس كم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ظ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أسئلة الأطفال هي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ريئ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كم سنة لم الإسرائيليون يهيمون على وجوههم في البري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دد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32:1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ماذا يعني الرقم </w:t>
      </w:r>
      <w:r>
        <w:rPr>
          <w:b/>
          <w:bCs/>
          <w:color w:val="000000"/>
          <w:sz w:val="27"/>
          <w:szCs w:val="27"/>
          <w:lang w:val="fr-FR" w:eastAsia="fr-FR"/>
        </w:rPr>
        <w:t>4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رمز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و عدد لامتحا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توبة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ماذا يمكن ان يخطر لك أن لديه عدد </w:t>
      </w:r>
      <w:r>
        <w:rPr>
          <w:b/>
          <w:bCs/>
          <w:color w:val="000000"/>
          <w:sz w:val="27"/>
          <w:szCs w:val="27"/>
          <w:lang w:val="fr-FR" w:eastAsia="fr-FR"/>
        </w:rPr>
        <w:t>40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يوبيل أن الكنيسة كانت في البر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طيت يهوذا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اما للتوبة بعد قتل المسيح قبل تدمير الهيك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طيت نينوى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يام للتوب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سيح وموسى كل صاموا لمدة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ما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ناك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كائنات في مجلس الخارج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حيث كان يخيم إسرائيل عندما توفي ميريام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دش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هناك ماء في قادش الآن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تفعل إسرائيل عندما أدركوا أن هناك محدودية الميا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شتكو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دد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7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تفعل عندما موسى اشتكى إسرائيل واشتكى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ذهب موسى وهارون إلى خيمة الاجتماع وصلى إلى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8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كان رد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خذ العصا، وجمع لك التجمع معا، أنت، وهارون أخوك، وتكلموا حتى الصخرة أمام أعينهم، ويجب أن تعطي عليها الماء له، ويجب أنت تلدين لهم الماء من صخرة</w:t>
      </w:r>
      <w:r>
        <w:rPr>
          <w:color w:val="000000"/>
          <w:sz w:val="27"/>
          <w:szCs w:val="27"/>
          <w:rtl w:val="true"/>
          <w:lang w:val="fr-FR" w:eastAsia="fr-FR"/>
        </w:rPr>
        <w:t>: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صيغة الرقميه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ذلك أنت يجب إعطاء المصلين والبهائم على شر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"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9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كيف موسى ترد على ذلك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سمع لك المتمردين، يجب علينا أن تجلب لك الماء من هذه الصخرة؟</w:t>
      </w:r>
      <w:r>
        <w:rPr>
          <w:color w:val="000000"/>
          <w:sz w:val="27"/>
          <w:szCs w:val="27"/>
          <w:rtl w:val="true"/>
          <w:lang w:val="fr-FR" w:eastAsia="fr-FR"/>
        </w:rPr>
        <w:t>"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ثم رفع موسى يده وضرب الصخرة مرتين بعصا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دفقت المياه بها، والمجتمع ومواشيهم شرب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ت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0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ضرب الصخور تمثل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ضرب الصخور والمياه المتدفقة يرمز المسيح الصخرة الروح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ور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ي الوسيلة التي نتلقاها المياه المعيشية للروح الله القدو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حنا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1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الصخرة والماء يرمز؟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صخرة ترمز ألواه، والماء يرمز إلى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b/>
          <w:bCs/>
          <w:color w:val="000000"/>
          <w:sz w:val="27"/>
          <w:szCs w:val="27"/>
          <w:lang w:val="fr-FR" w:eastAsia="fr-FR"/>
        </w:rPr>
        <w:t>12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تى كانت المرة الأولى التي قال الله لموسى لضرب صخر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فر الخروج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3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كانت هناك أوقات أخرى وأوعز موسى أن المياه تأتي من الصخور؟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 xml:space="preserve"> 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ع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ؤية أرقام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4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 موسى دائما تفعل بالضبط ما قاله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مقام الأو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م موسى الاستماع إلى اتباع تعليمات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مثال الثاني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دد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ال الله وقال موسى 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تكل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لى صخرة، ولكن بدلا من موسى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ضر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صخرة مرت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5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اذا موسى ضرب الصخرة عندما قال الله له بالتحدث فقط إلى الصخر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سماح له الإحباط أو الغضب من الناس على الحصول على أفضل منه، وقال انه ضرب أو ضرب الصخرة مرتين مع عصا هارو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6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ماذا كان رد الله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أ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أنك لا تثق في لي ما يكفي لتكريم لي مقدسا في عيني من بني اسرائيل، سوف لا تدخلان هذه الجماعة إلى الأرض التي أنا أعطيها</w:t>
      </w:r>
      <w:r>
        <w:rPr>
          <w:color w:val="000000"/>
          <w:sz w:val="27"/>
          <w:szCs w:val="27"/>
          <w:rtl w:val="true"/>
          <w:lang w:val="fr-FR" w:eastAsia="fr-FR"/>
        </w:rPr>
        <w:t>"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سبب تصرفاته، لم يسمح موسى لجلب إسرائيل إلى أرض الميعاد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7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م موسى إثبات الحق في الموقف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خلال أفعاله آتينا موسى الناس انطباعا أنه من خلال قوته وليس على الله أن معجزة أن تنتج الميا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ارون، تحدث وتصرف بالاتفاق مع موقف أخيه الخطأ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س</w:t>
      </w:r>
      <w:r>
        <w:rPr>
          <w:b/>
          <w:bCs/>
          <w:color w:val="000000"/>
          <w:sz w:val="27"/>
          <w:szCs w:val="27"/>
          <w:lang w:val="fr-FR" w:eastAsia="fr-FR"/>
        </w:rPr>
        <w:t>18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لا تلعب الله المفضلة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ج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، على الرغم من موسى وهارون تاب من الأفكار وأفعالهم لم يسمح لهم للذهاب إلى أرض الميعا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 الرغم من أن نتوب من أعمالنا مرات عديدة لا تزال هناك عواقب على سلوك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نشاط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ياه بالون روك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إمدادات اللازمة</w:t>
      </w:r>
      <w:r>
        <w:rPr>
          <w:b/>
          <w:bCs/>
          <w:color w:val="000000"/>
          <w:sz w:val="27"/>
          <w:szCs w:val="27"/>
          <w:rtl w:val="true"/>
          <w:lang w:val="fr-FR" w:eastAsia="fr-FR"/>
        </w:rPr>
        <w:t>: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الون الهيليوم لكل طفل، المياه، صحيفة، الغراء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يمي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اثنين من لوحات القابل للتصرف أو أكواب لكل طفل، والطلاء ومدبب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ل لديك أطفال ارتداء الملابس القديمة أو العمل في الهواء الطلق أو على سطح مغط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كون لكل طفل ملء له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ها بالون ثلاثة أرباع الكامل مع الماء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بط إغلاقه مع عقد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ل لديك أطفال مزق الصحيفة في شرائط حول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½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وصة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وص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راجع شريط من صحيفة في الماء ثم في خليط من نصف المياه جزء والغراء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½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درسة جزء لتشكيل عجينة وتنطبق على جميع الأسطح من البالو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ضعت على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عاطف وإتاحة الوقت تجفيف بين معاطف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ا يعمل بشكل أفضل من معطف ثقيل واح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رة واحدة معطف الأول أو الثاني على البالون الأطفال يمكن أن تضيف صحيفة التفتت على البالون والورق المعجن على ورقة انهارت لإعطائها المزيد من مثل الصخور المظه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مرة واحدة، فإن هذه الصخور الجافة ولديه معطف الصعب من الورق المعجن على ذلك، فإنه على استعداد ليكون باللون</w:t>
      </w:r>
      <w:r>
        <w:rPr>
          <w:color w:val="000000"/>
          <w:sz w:val="27"/>
          <w:szCs w:val="27"/>
          <w:rtl w:val="true"/>
          <w:lang w:val="fr-FR" w:eastAsia="fr-FR"/>
        </w:rPr>
        <w:t>.  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بعد الصخور الجافة، واتخاذ جميع الصخور الأطفال خارج في منطقة آمنة ومراجعة ما قاله الله لموسى أن تفعل وماذا بعد موسى فعل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سماح للطفل في وقت واحد لكسر له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ها الصخو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رة واحدة يكسر الطفل الصخرة نسأل له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/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ها لتعلن مرة واحدة على الأقل رأوا روح الله القدوس في العمل أو كان أجاب صلا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144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ختم بالصلاة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7"/>
          <w:szCs w:val="24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لماء من الصخر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8:37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6-20T18:45:00Z</dcterms:modified>
  <cp:revision>13</cp:revision>
  <dc:subject/>
  <dc:title>[CB048_2]  درس: الماء من الصخرة</dc:title>
</cp:coreProperties>
</file>