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Traditional Arabic;Times New Roman"/>
          <w:b w:val="false"/>
          <w:b w:val="false"/>
          <w:bCs/>
          <w:szCs w:val="32"/>
        </w:rPr>
      </w:pPr>
      <w:r>
        <w:rPr>
          <w:rFonts w:cs="Traditional Arabic;Times New Roman"/>
          <w:b w:val="false"/>
          <w:b w:val="false"/>
          <w:bCs/>
          <w:szCs w:val="32"/>
          <w:rtl w:val="true"/>
        </w:rPr>
        <w:t>كنائس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له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lang w:val="fr-FR"/>
        </w:rPr>
        <w:t>P 293</w:t>
      </w:r>
    </w:p>
    <w:p>
      <w:pPr>
        <w:pStyle w:val="Heading3"/>
        <w:ind w:left="0" w:right="0" w:hanging="0"/>
        <w:jc w:val="center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/>
          <w:sz w:val="28"/>
          <w:szCs w:val="28"/>
          <w:rtl w:val="true"/>
          <w:lang w:val="fr-FR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رآن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;Times New Roman"/>
          <w:b/>
          <w:b/>
          <w:bCs/>
          <w:sz w:val="36"/>
          <w:szCs w:val="36"/>
          <w:lang w:val="fr-FR"/>
        </w:rPr>
      </w:pPr>
      <w:r>
        <w:rPr>
          <w:rFonts w:cs="Simplified Arabic;Times New Roman" w:ascii="Arial" w:hAnsi="Arial"/>
          <w:b/>
          <w:bCs/>
          <w:sz w:val="36"/>
          <w:szCs w:val="36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b/>
          <w:b/>
          <w:bCs/>
          <w:sz w:val="20"/>
          <w:lang w:val="fr-FR"/>
        </w:rPr>
      </w:pPr>
      <w:r>
        <w:rPr>
          <w:rFonts w:cs="Traditional Arabic;Times New Roman" w:ascii="Arial" w:hAnsi="Arial"/>
          <w:b/>
          <w:bCs/>
          <w:sz w:val="20"/>
          <w:rtl w:val="true"/>
          <w:lang w:val="fr-FR"/>
        </w:rPr>
        <w:t>(</w:t>
      </w:r>
      <w:r>
        <w:rPr>
          <w:rFonts w:ascii="Arial" w:hAnsi="Arial" w:cs="Traditional Arabic;Times New Roman"/>
          <w:b/>
          <w:b/>
          <w:bCs/>
          <w:sz w:val="20"/>
          <w:sz w:val="20"/>
          <w:rtl w:val="true"/>
          <w:lang w:val="fr-FR"/>
        </w:rPr>
        <w:t>طبعة</w:t>
      </w:r>
      <w:r>
        <w:rPr>
          <w:rFonts w:ascii="Arial" w:hAnsi="Arial" w:eastAsia="Arial" w:cs="Arial"/>
          <w:b/>
          <w:b/>
          <w:bCs/>
          <w:sz w:val="20"/>
          <w:sz w:val="20"/>
          <w:rtl w:val="true"/>
          <w:lang w:val="fr-FR"/>
        </w:rPr>
        <w:t xml:space="preserve"> </w:t>
      </w:r>
      <w:r>
        <w:rPr>
          <w:rFonts w:cs="Traditional Arabic;Times New Roman" w:ascii="Arial" w:hAnsi="Arial"/>
          <w:b/>
          <w:bCs/>
          <w:sz w:val="20"/>
          <w:lang w:val="fr-FR"/>
        </w:rPr>
        <w:t>2.0</w:t>
      </w:r>
      <w:r>
        <w:rPr>
          <w:rFonts w:cs="Traditional Arabic;Times New Roman" w:ascii="Arial" w:hAnsi="Arial"/>
          <w:b/>
          <w:bCs/>
          <w:sz w:val="20"/>
          <w:rtl w:val="true"/>
          <w:lang w:val="fr-FR"/>
        </w:rPr>
        <w:t xml:space="preserve"> </w:t>
      </w:r>
      <w:r>
        <w:rPr>
          <w:rFonts w:cs="Traditional Arabic;Times New Roman" w:ascii="Arial" w:hAnsi="Arial"/>
          <w:b/>
          <w:bCs/>
          <w:sz w:val="20"/>
          <w:lang w:val="fr-FR"/>
        </w:rPr>
        <w:t>20060520</w:t>
      </w:r>
      <w:r>
        <w:rPr>
          <w:rFonts w:cs="Traditional Arabic;Times New Roman" w:ascii="Arial" w:hAnsi="Arial"/>
          <w:b/>
          <w:bCs/>
          <w:sz w:val="20"/>
          <w:rtl w:val="true"/>
          <w:lang w:val="fr-FR"/>
        </w:rPr>
        <w:t>-</w:t>
      </w:r>
      <w:r>
        <w:rPr>
          <w:rFonts w:cs="Traditional Arabic;Times New Roman" w:ascii="Arial" w:hAnsi="Arial"/>
          <w:b/>
          <w:bCs/>
          <w:sz w:val="20"/>
          <w:lang w:val="fr-FR"/>
        </w:rPr>
        <w:t>20080610</w:t>
      </w:r>
      <w:r>
        <w:rPr>
          <w:rFonts w:cs="Traditional Arabic;Times New Roman" w:ascii="Arial" w:hAnsi="Arial"/>
          <w:b/>
          <w:bCs/>
          <w:sz w:val="20"/>
          <w:rtl w:val="true"/>
          <w:lang w:val="fr-FR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32"/>
          <w:szCs w:val="32"/>
          <w:lang w:val="fr-FR"/>
        </w:rPr>
      </w:pPr>
      <w:r>
        <w:rPr>
          <w:rFonts w:cs="Traditional Arabic;Times New Roman" w:ascii="Arial" w:hAnsi="Arial"/>
          <w:b/>
          <w:bCs/>
          <w:i/>
          <w:iCs/>
          <w:sz w:val="32"/>
          <w:szCs w:val="32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32"/>
          <w:szCs w:val="32"/>
          <w:lang w:val="fr-FR"/>
        </w:rPr>
      </w:pP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>التوراة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>لها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>حالات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>واضحة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>من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>تعدد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>الزوجات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>على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>الألفيات</w:t>
      </w:r>
      <w:r>
        <w:rPr>
          <w:rFonts w:cs="Traditional Arabic;Times New Roman" w:ascii="Arial" w:hAnsi="Arial"/>
          <w:b/>
          <w:bCs/>
          <w:i/>
          <w:iCs/>
          <w:sz w:val="32"/>
          <w:szCs w:val="32"/>
          <w:rtl w:val="true"/>
          <w:lang w:val="fr-FR"/>
        </w:rPr>
        <w:t xml:space="preserve">.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>إنّ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>الغرض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>هنا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>أن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>يتحقّق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>ما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>هو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>بأنّ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>الله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>يريد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>منّا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>ولماذا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>هو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>كان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>واضح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>على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>القرون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>كلا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>القديم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>والعهد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>الجديد</w:t>
      </w:r>
      <w:r>
        <w:rPr>
          <w:rFonts w:cs="Traditional Arabic;Times New Roman" w:ascii="Arial" w:hAnsi="Arial"/>
          <w:b/>
          <w:bCs/>
          <w:i/>
          <w:iCs/>
          <w:sz w:val="32"/>
          <w:szCs w:val="32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32"/>
          <w:szCs w:val="32"/>
          <w:lang w:val="fr-FR"/>
        </w:rPr>
      </w:pPr>
      <w:r>
        <w:rPr>
          <w:rFonts w:cs="Traditional Arabic;Times New Roman" w:ascii="Arial" w:hAnsi="Arial"/>
          <w:b/>
          <w:bCs/>
          <w:i/>
          <w:iCs/>
          <w:sz w:val="32"/>
          <w:szCs w:val="32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32"/>
          <w:szCs w:val="32"/>
          <w:lang w:val="fr-FR"/>
        </w:rPr>
      </w:pPr>
      <w:r>
        <w:rPr>
          <w:rFonts w:cs="Traditional Arabic;Times New Roman" w:ascii="Arial" w:hAnsi="Arial"/>
          <w:b/>
          <w:bCs/>
          <w:i/>
          <w:iCs/>
          <w:sz w:val="32"/>
          <w:szCs w:val="32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32"/>
          <w:szCs w:val="32"/>
          <w:lang w:val="fr-FR"/>
        </w:rPr>
      </w:pPr>
      <w:r>
        <w:rPr>
          <w:rFonts w:cs="Traditional Arabic;Times New Roman" w:ascii="Arial" w:hAnsi="Arial"/>
          <w:b/>
          <w:bCs/>
          <w:i/>
          <w:iCs/>
          <w:sz w:val="32"/>
          <w:szCs w:val="32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28"/>
          <w:szCs w:val="28"/>
          <w:lang w:val="fr-FR"/>
        </w:rPr>
      </w:pP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val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Traditional Arabic;Times New Roman"/>
          <w:b/>
          <w:b/>
          <w:sz w:val="28"/>
          <w:szCs w:val="28"/>
        </w:rPr>
      </w:pPr>
      <w:r>
        <w:rPr>
          <w:rFonts w:cs="Traditional Arabic;Times New Roman" w:ascii="Carleton" w:hAnsi="Carleton"/>
          <w:b/>
          <w:sz w:val="28"/>
          <w:szCs w:val="28"/>
        </w:rPr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Traditional Arabic;Times New Roman"/>
          <w:sz w:val="20"/>
          <w:szCs w:val="28"/>
        </w:rPr>
      </w:pPr>
      <w:r>
        <w:rPr>
          <w:rFonts w:cs="Traditional Arabic;Times New Roman"/>
          <w:sz w:val="20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Traditional Arabic;Times New Roman"/>
          <w:b/>
          <w:b/>
          <w:szCs w:val="28"/>
        </w:rPr>
      </w:pPr>
      <w:r>
        <w:rPr>
          <w:rFonts w:cs="Traditional Arabic;Times New Roman" w:ascii="Arial" w:hAnsi="Arial"/>
          <w:szCs w:val="28"/>
        </w:rPr>
        <w:t xml:space="preserve">E-mail: </w:t>
      </w:r>
      <w:r>
        <w:rPr>
          <w:rStyle w:val="InternetLink"/>
          <w:rFonts w:cs="Traditional Arabic;Times New Roman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Traditional Arabic;Times New Roman"/>
          <w:b/>
          <w:b/>
          <w:sz w:val="28"/>
          <w:szCs w:val="28"/>
        </w:rPr>
      </w:pPr>
      <w:r>
        <w:rPr>
          <w:rFonts w:cs="Traditional Arabic;Times New Roman" w:ascii="Carleton" w:hAnsi="Carleton"/>
          <w:b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/>
          <w:b/>
          <w:sz w:val="28"/>
          <w:szCs w:val="28"/>
          <w:rtl w:val="true"/>
        </w:rPr>
        <w:t>(</w:t>
      </w:r>
      <w:r>
        <w:rPr>
          <w:rFonts w:cs="Traditional Arabic;Times New Roman"/>
          <w:b/>
          <w:sz w:val="28"/>
          <w:szCs w:val="28"/>
        </w:rPr>
        <w:t xml:space="preserve">Copyright </w:t>
      </w:r>
      <w:r>
        <w:rPr>
          <w:rFonts w:eastAsia="Symbol" w:cs="Symbol" w:ascii="Symbol" w:hAnsi="Symbol"/>
          <w:b/>
          <w:position w:val="-2"/>
          <w:sz w:val="28"/>
          <w:szCs w:val="28"/>
        </w:rPr>
        <w:t></w:t>
      </w:r>
      <w:r>
        <w:rPr>
          <w:rFonts w:cs="Traditional Arabic;Times New Roman"/>
          <w:b/>
          <w:position w:val="-2"/>
          <w:sz w:val="28"/>
          <w:szCs w:val="28"/>
        </w:rPr>
        <w:t xml:space="preserve"> </w:t>
      </w:r>
      <w:r>
        <w:rPr>
          <w:rFonts w:cs="Traditional Arabic;Times New Roman"/>
          <w:b/>
          <w:sz w:val="28"/>
          <w:szCs w:val="28"/>
        </w:rPr>
        <w:t>2006, 2008  Wade Cox</w:t>
      </w:r>
      <w:r>
        <w:rPr>
          <w:rFonts w:cs="Traditional Arabic;Times New Roman"/>
          <w:b/>
          <w:sz w:val="28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 w:val="20"/>
          <w:szCs w:val="28"/>
        </w:rPr>
      </w:pPr>
      <w:r>
        <w:rPr>
          <w:rFonts w:cs="Traditional Arabic;Times New Roman"/>
          <w:bCs/>
          <w:sz w:val="20"/>
          <w:szCs w:val="28"/>
          <w:rtl w:val="true"/>
        </w:rPr>
        <w:t>(</w:t>
      </w:r>
      <w:r>
        <w:rPr>
          <w:rFonts w:cs="Traditional Arabic;Times New Roman"/>
          <w:bCs/>
          <w:sz w:val="20"/>
          <w:szCs w:val="28"/>
        </w:rPr>
        <w:t>Tr. 2009</w:t>
      </w:r>
      <w:r>
        <w:rPr>
          <w:rFonts w:cs="Traditional Arabic;Times New Roman"/>
          <w:bCs/>
          <w:sz w:val="20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Traditional Arabic;Times New Roman"/>
          <w:bCs/>
          <w:sz w:val="28"/>
          <w:szCs w:val="28"/>
        </w:rPr>
      </w:pPr>
      <w:r>
        <w:rPr>
          <w:rFonts w:cs="Traditional Arabic;Times New Roman" w:ascii="Arial" w:hAnsi="Arial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2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2"/>
          <w:szCs w:val="28"/>
        </w:rPr>
        <w:t>http://www.logon.org</w:t>
      </w:r>
      <w:r>
        <w:rPr>
          <w:rFonts w:cs="Traditional Arabic;Times New Roman" w:ascii="Arial" w:hAnsi="Arial"/>
          <w:sz w:val="22"/>
          <w:szCs w:val="28"/>
        </w:rPr>
        <w:t xml:space="preserve"> and </w:t>
      </w:r>
      <w:r>
        <w:rPr>
          <w:rStyle w:val="InternetLink"/>
          <w:rFonts w:cs="Traditional Arabic;Times New Roman"/>
          <w:sz w:val="22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عد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زوج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ورا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القرآن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مث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ض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تميّز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ي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صوص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فري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ظ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ائر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ن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ل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ا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لط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غض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ار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تر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ح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ؤس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لي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خ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و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ّ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ار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لفي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Polygyny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زوّ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زوّ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تي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تّص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كني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ا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ق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ج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ق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يوخ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وغ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جراء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ن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باد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ب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ث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ا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عدّ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ب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و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صوص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ليم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ي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ثن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ش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ث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ت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حظ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ث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ر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ح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6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ي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عدّ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شن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Mishn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لمو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حوص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وح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ب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د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وح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ث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ظا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جتماع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وّ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8: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ضم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جتماع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ن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ال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لا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س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: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قليد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د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در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mYeb 4:1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mKet. 10:1-6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آ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م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mKer. 3: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زوّ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تم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ط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mKid. 2:7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mBkh. 8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م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mSanh. 2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دّ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ائ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م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ا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churer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n. 1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و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شمام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:2,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ّس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رّس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عد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ئ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5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Cs/>
          <w:sz w:val="28"/>
          <w:szCs w:val="28"/>
          <w:lang w:bidi="ar-MA"/>
        </w:rPr>
        <w:t>Zerubbabel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س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Zerubbabel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ي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ش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ائ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ي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عد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هو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عد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رو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ظ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ائ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ير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Levirat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اد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ن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وا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ض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ز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1:15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ت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ب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. . 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polygyny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صوّ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حظ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lang w:bidi="ar-MA"/>
        </w:rPr>
        <w:t>.  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م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5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19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20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ت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ج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Ahinoa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Jezreel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ض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ي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Phalti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م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5:4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4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م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ما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لاثما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ظ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ئ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Moabites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mmonites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domites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idonian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تي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1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Rehoboa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تّ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ظ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1: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ف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ي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لمو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ت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م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Issachar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ج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إمت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7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ح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روبا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Zerubbabel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ر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ريو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ا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ن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ج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وار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خ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مّ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زا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م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:2,1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: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دم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وار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يي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بيق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نتخب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ساق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مام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حص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ّرو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ه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ضو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ق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لاح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ريخ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لاح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رآ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ا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كور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خذ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د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ك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وت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تو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شاط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س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ن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اء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ن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ذ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ا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تظرن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تق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لا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ت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وص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فح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ت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تائج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lang w:bidi="ar-MA"/>
        </w:rPr>
        <w:t>polygyny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شه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ك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زوّ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سج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وا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ك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س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ار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طّ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س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س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ظّ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ود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م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مار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ظ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ن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تم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اث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طل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س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وب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عض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عت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ج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ا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د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شا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ا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لاح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ف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ي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polygamist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ج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Lamec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: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ق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ؤش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ه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ب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Lamec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كب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ه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: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ق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lang w:bidi="ar-MA"/>
        </w:rPr>
        <w:t>Lamec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تّا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Lamec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ه،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يل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تي؛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زوّ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Lamech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غ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اب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بحت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رحي،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ذا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نت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يّة،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Lamec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يّ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ر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يذائ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(</w:t>
      </w:r>
      <w:r>
        <w:rPr>
          <w:rFonts w:cs="Traditional Arabic;Times New Roman"/>
          <w:b/>
          <w:bCs/>
          <w:sz w:val="28"/>
          <w:szCs w:val="28"/>
          <w:lang w:bidi="ar-MA"/>
        </w:rPr>
        <w:t>cf. Bullinger's f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ا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قف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ل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ي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تق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ر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ز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ح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ح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ك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ي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ت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خ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يض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ت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Keturah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حظ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Hagar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Ketur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ظ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ّ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sau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ق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د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و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ت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ت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6:3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س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جاد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اق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اع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7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أ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ج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ص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ا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ق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تلفات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ئ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ع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اد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ن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1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7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ل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ب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ي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رو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حظ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ullinger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د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ظ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ط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ا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ك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ق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م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مو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ذ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Peninnah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kan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م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مو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ه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عدّ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ح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ي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نغ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Manchu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يا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اج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و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ي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تق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ع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مار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اط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ي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ئ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حظ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م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ئي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ن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م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ل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Haplogroup O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اب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lang w:bidi="ar-MA"/>
        </w:rPr>
        <w:t>Malay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Polynesian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ب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Japhethit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ريخ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و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تصّ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س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م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هيم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قتص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ق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ا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يّ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د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ب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عد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الي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اب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ب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ي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ط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ك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أ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و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طيعو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ي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ح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طق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أث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ض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ز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غ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ز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طفال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فترا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ع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ض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ط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ف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واص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خذ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فا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ن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و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هتمّ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ب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ر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http://www.china-fpa.org/english/china/nationality/han.ht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onfuciu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ليد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5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47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ج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شر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ي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و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وف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حظ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رّ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onfuciu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يرم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ز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ظ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ن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ص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ف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بو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طلّق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ر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ض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يا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ح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ك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//</w:t>
      </w:r>
      <w:r>
        <w:rPr>
          <w:rFonts w:cs="Traditional Arabic;Times New Roman"/>
          <w:b/>
          <w:bCs/>
          <w:sz w:val="28"/>
          <w:szCs w:val="28"/>
          <w:lang w:bidi="ar-MA"/>
        </w:rPr>
        <w:t>www.malaspina.org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?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ض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=.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اص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&amp;</w:t>
      </w:r>
      <w:r>
        <w:rPr>
          <w:rFonts w:cs="Traditional Arabic;Times New Roman"/>
          <w:b/>
          <w:bCs/>
          <w:sz w:val="28"/>
          <w:szCs w:val="28"/>
          <w:lang w:bidi="ar-MA"/>
        </w:rPr>
        <w:t>lastpag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=.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ائ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&amp;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=</w:t>
      </w:r>
      <w:r>
        <w:rPr>
          <w:rFonts w:cs="Traditional Arabic;Times New Roman"/>
          <w:b/>
          <w:bCs/>
          <w:sz w:val="28"/>
          <w:szCs w:val="28"/>
          <w:lang w:bidi="ar-MA"/>
        </w:rPr>
        <w:t>426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ف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ص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لق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ناع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ال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ص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و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دونغ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وائ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زاول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ت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نغ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احب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تزوّ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ا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هقت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//</w:t>
      </w:r>
      <w:r>
        <w:rPr>
          <w:rFonts w:cs="Traditional Arabic;Times New Roman"/>
          <w:b/>
          <w:bCs/>
          <w:sz w:val="28"/>
          <w:szCs w:val="28"/>
          <w:lang w:bidi="ar-MA"/>
        </w:rPr>
        <w:t>www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omf.org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?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=</w:t>
      </w:r>
      <w:r>
        <w:rPr>
          <w:rFonts w:cs="Traditional Arabic;Times New Roman"/>
          <w:b/>
          <w:bCs/>
          <w:sz w:val="28"/>
          <w:szCs w:val="28"/>
          <w:lang w:bidi="ar-MA"/>
        </w:rPr>
        <w:t>9234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Manchu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غ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ب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;Times New Roman"/>
          <w:b/>
          <w:bCs/>
          <w:sz w:val="28"/>
          <w:szCs w:val="28"/>
          <w:lang w:bidi="ar-MA"/>
        </w:rPr>
        <w:t>http://en.chinabroadcast.cn/2245/2005-1-13/119@192716.htm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و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ا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يو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فر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ح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اط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ب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ك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ـ</w:t>
      </w:r>
      <w:r>
        <w:rPr>
          <w:rFonts w:cs="Traditional Arabic;Times New Roman"/>
          <w:b/>
          <w:bCs/>
          <w:sz w:val="28"/>
          <w:szCs w:val="28"/>
          <w:lang w:bidi="ar-MA"/>
        </w:rPr>
        <w:t>2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ض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ا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تنا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وو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ايلن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ه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ب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ئ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او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طل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و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ع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ك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عدّد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ي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تّ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تي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ا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شابّ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رو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د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http://www.ksafe.com/profiles/p_code4/360.html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ادي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را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ار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لاح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ن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ز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نفي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ط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ليز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رف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حك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ليز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سج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ليز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م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اليز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يني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ك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و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ليز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الف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زواج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أث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ل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ائ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ض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ليز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لم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ز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ليز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ق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نفي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ل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يع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و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ا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د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ليز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لام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لام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ر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yari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ك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يع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د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تق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ا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ت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ج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Mishn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مو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ار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س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وّ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ي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ّخص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عدّد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polygyny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زواج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غاف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اث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ليز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ommonweat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حا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ج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ي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ليز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نغافو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م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اليز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نغافور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يني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غافو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عدّ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م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نز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ع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غاف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ل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ز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لا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غاف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كو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5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ج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حا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م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بط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طب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ضو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د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ضائ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ز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خص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ا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ضائ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بد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د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66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زو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ي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صي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6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Ugam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غاف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غاف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لام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د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نفّ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راد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غافو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ض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ضاء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ظ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ج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fataw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لام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ت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ر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6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ضو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ف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ست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6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غ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ظ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ئ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طب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غافو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غافور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لم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زوّ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ست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ن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عد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ل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ف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ست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حتف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طل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لا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ك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ضائ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ب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اق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ع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زوّ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لام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ت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ضائ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يا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ز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ست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ic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ست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ن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ني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ي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5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د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6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ليز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نغاف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ليز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ت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ست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ن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من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ييز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ز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5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ر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Provision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شري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ن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ؤ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تشك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ئ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ك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ك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غافور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قر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ر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ر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زوّج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ل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ك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ضائ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ّ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زواج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لا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وب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طل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فتر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ضائ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لا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ف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ه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يا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تع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ا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داء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ا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ا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kathi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وقّف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د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ت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ل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ج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ك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ش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ئ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ا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د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ئ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د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- </w:t>
      </w:r>
      <w:r>
        <w:rPr>
          <w:rFonts w:cs="Traditional Arabic;Times New Roman"/>
          <w:b/>
          <w:bCs/>
          <w:sz w:val="28"/>
          <w:szCs w:val="28"/>
          <w:lang w:bidi="ar-MA"/>
        </w:rPr>
        <w:t>http://www.law.emory.edu/IFL/legal/singapore.htm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ن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زي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غاف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ست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ي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عدّ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مو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د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لام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لّ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زا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يع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خص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//</w:t>
      </w:r>
      <w:r>
        <w:rPr>
          <w:rFonts w:cs="Traditional Arabic;Times New Roman"/>
          <w:b/>
          <w:bCs/>
          <w:sz w:val="28"/>
          <w:szCs w:val="28"/>
          <w:lang w:bidi="ar-MA"/>
        </w:rPr>
        <w:t>www org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Cs/>
          <w:sz w:val="28"/>
          <w:szCs w:val="28"/>
          <w:lang w:bidi="ar-MA"/>
        </w:rPr>
        <w:t>docs/200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بل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9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doc. ht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غاف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ر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ليز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غاف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ل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سلم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مار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ض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عد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يمقراط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ليز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نغاف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ار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ضم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تقا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ي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تقا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س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قال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فك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طئ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ا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ظه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ك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عتق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ط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لّ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ل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ق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خذ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حد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سا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حرّ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سج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خ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ر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ص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غاف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ا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ي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رائ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ّ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تز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شا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ض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م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ّرو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تب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م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ر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ا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ت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ز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ن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شاط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ار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ّحد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Mormonis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مارس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ّح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اط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ريزو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ق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سلس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أك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ائ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تل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ض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وائ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افع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ار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ا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ّ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زاع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تّا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ج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د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و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Lamech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قو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بي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ط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غطّ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: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ن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ج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س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اد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و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Cs/>
          <w:sz w:val="28"/>
          <w:szCs w:val="28"/>
          <w:lang w:bidi="ar-MA"/>
        </w:rPr>
        <w:t>a polygamist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:4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ت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هو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و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polygamist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1: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ار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عم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ع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ع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خّ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د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ي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بط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لم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قب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ث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ب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:49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ش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6: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9: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15: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8:4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ن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ah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و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4: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ل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غري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اد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ت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تلفت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ان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اف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lang w:bidi="ar-MA"/>
        </w:rPr>
        <w:t>Gerar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bimelec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. 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نب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ابع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.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ظ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hast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bimelec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.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ز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ذ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قيمة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د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: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لمؤمن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ah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س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ن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لم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سيح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سلمين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ر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م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دّع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ام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د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عدّدون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ي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ار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فح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تب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أريخ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ّ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ائ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س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و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ق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لس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*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ذ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ظ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سيئ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ل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م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*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س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ح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عدّ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*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رت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*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ل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*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ار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ظ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ن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ّ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أريخ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onfuciu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ظ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ر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ائر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حي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ار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ج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ار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موذ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*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س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ث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رأ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ثا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خص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ث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طل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ج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ثا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ئ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درا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*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زوّ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خ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صي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ا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ق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عو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قط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و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ا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1: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تزوّ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ز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ل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حد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جع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ئ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و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ح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ض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زا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ئ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وان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س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وان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ق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ز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لع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ل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علن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ب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شقّ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س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وان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ضبا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لغ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ك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ئل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اث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ن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وان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ضع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زاوج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تغل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ت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ج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ي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اد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ت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براهي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Hagar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ج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يتش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اد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فع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ر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د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ت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ع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ن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لمو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س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Hadithic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وص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رآ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ار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لي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ر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طل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س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وب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لاق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ثن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ع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سا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طل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4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ت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ي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ي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ي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لاتش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دم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ك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ك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با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ل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س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ذا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ب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س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ما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ّ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يك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اه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ذ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غ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رك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د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ب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رائي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لا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]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ن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ط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سائ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غ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در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خ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ع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ط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ب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م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Gittin 90 b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ائ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ي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ص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ل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kiddushin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س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اج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تز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اع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ت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وان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س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ال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لاخ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ي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اس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طق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سي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ل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ي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قال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تمّ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جراء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زواج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زوّ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أث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تزا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ذوّ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ث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ت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ا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ق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زوّج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لا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د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ن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اف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رّ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ا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ض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eryit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8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ثا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heche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erit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Cs/>
          <w:sz w:val="28"/>
          <w:szCs w:val="28"/>
          <w:lang w:bidi="ar-MA"/>
        </w:rPr>
        <w:t>Berit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8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ثا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ث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س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يط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تق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eriyt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erit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قر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ثا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ؤس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ض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زواج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حد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ج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ضاع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*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تائ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ث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ن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ئ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افس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رش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فّ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غتص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با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ّ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ق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غتص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ر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ج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ريب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مر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ا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ظ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ب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و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ي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تك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ر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ر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3,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فاص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واد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ي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ع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تن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د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ر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قتب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ذ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وا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مار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ؤ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س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تي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ا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: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صال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ناق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ظا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7: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ث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.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هن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ّم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ول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ي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عطي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هودا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ي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اق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لو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7:17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ي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ضاع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فس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ئ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ضاع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ض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ذه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اعف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ف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وت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وص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1: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ث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اد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هوت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73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ري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ّ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Waltk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ك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فك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مز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رّ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عب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. .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و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. . 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ختص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د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ا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ضرو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اد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ك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س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ث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ش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1: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اد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ناق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ضاع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م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: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ج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زا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غط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ار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ت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طل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ي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س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جتما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س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ا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عدّ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عدّ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س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اد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و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جا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عد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1: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ّ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و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ج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ست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بّ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م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ا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rypho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ن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ار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آهو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Cs/>
          <w:sz w:val="28"/>
          <w:szCs w:val="28"/>
          <w:lang w:bidi="ar-MA"/>
        </w:rPr>
        <w:t>cxxxi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ي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ضّ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ي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رّك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ض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د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فاق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خ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Cs/>
          <w:sz w:val="28"/>
          <w:szCs w:val="28"/>
          <w:lang w:bidi="ar-MA"/>
        </w:rPr>
        <w:t>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رغ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تب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آب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زع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ه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عا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أ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وض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ي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و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ج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عق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زوّ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ت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Lab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نات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د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غ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نس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يتش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ت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لخ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ر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س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ب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ذ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خد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ر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ن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ايا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ّ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ظ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را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6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6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ل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دم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سيح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Israelitic (cxxxv</w:t>
      </w:r>
      <w:r>
        <w:rPr>
          <w:rFonts w:cs="Traditional Arabic;Times New Roman"/>
          <w:b/>
          <w:bCs/>
          <w:sz w:val="28"/>
          <w:szCs w:val="28"/>
          <w:lang w:bidi="ar-MA"/>
        </w:rPr>
        <w:t>)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ض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xxxvi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Irenaeus (120-202</w:t>
      </w:r>
      <w:r>
        <w:rPr>
          <w:rFonts w:cs="Traditional Arabic;Times New Roman"/>
          <w:b/>
          <w:bCs/>
          <w:sz w:val="28"/>
          <w:szCs w:val="28"/>
          <w:lang w:bidi="ar-MA"/>
        </w:rPr>
        <w:t>)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د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a. 182-18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Gnostic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ا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شر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ا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atian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ncratite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ا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ط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آخر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ص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atian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Marcio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Saturninu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س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ز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ا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asilide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Carpocrate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صا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تلط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ا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ح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ح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صنا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5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ئ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ل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سّس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Tertullian (145-220</w:t>
      </w:r>
      <w:r>
        <w:rPr>
          <w:rFonts w:cs="Traditional Arabic;Times New Roman"/>
          <w:b/>
          <w:bCs/>
          <w:sz w:val="28"/>
          <w:szCs w:val="28"/>
          <w:lang w:bidi="ar-MA"/>
        </w:rPr>
        <w:t>)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-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ّ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ح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blest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ك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بت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أث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سم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ingly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آ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ل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من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لاف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ب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فس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زوّ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ضاع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Cs/>
          <w:sz w:val="28"/>
          <w:szCs w:val="28"/>
          <w:lang w:bidi="ar-MA"/>
        </w:rPr>
        <w:t>plurifariam matrimonii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ظ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از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رج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ساط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رو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حق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ذ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ّ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اس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ب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ب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قائ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هّ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قائص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ض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ت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اس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خ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يض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صحيح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ح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ّث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م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جي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و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ط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ّ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ضطراب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ّاب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Tertullian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ّاب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ع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4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ض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ertulli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غيي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ث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ّ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pp. 53,56-5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ibid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7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ت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ز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ي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ترا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ب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اد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م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ضاع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ج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ه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وت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صرّف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ش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ع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ذ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نج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فأ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ذ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ر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غير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ا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تر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و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زي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pluralise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ibid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ا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ibid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هاج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ي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اد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ا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تزوّ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ل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زواج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وائق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Levirat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ت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ك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رأ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تزوّ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ّا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ز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رات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اد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زوّ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ب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ص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ح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زوّ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ج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ا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د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ز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ج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Montanist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ه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تط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ق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ريج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piritualisatio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Tertulli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ريق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غ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تي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ا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Montanis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نشقا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ك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غيي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أص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Monastic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ثولي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ث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Methodius (260-312</w:t>
      </w:r>
      <w:r>
        <w:rPr>
          <w:rFonts w:cs="Traditional Arabic;Times New Roman"/>
          <w:b/>
          <w:bCs/>
          <w:sz w:val="28"/>
          <w:szCs w:val="28"/>
          <w:lang w:bidi="ar-MA"/>
        </w:rPr>
        <w:t>)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ubuliu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Olympu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Patar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Lyci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زي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e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ور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يرو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حّ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a. 3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halci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د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ق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بي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ا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قتب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cclesiasticus 18: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19: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: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رم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لّ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لّص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بي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رأ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غبات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يا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بي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م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قط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ت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س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زوّ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ف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ز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نج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عم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له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ث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يع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د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ض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خو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ه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ر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جاد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ذا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ـ</w:t>
      </w:r>
      <w:r>
        <w:rPr>
          <w:rFonts w:cs="Traditional Arabic;Times New Roman"/>
          <w:b/>
          <w:bCs/>
          <w:sz w:val="28"/>
          <w:szCs w:val="28"/>
          <w:lang w:bidi="ar-MA"/>
        </w:rPr>
        <w:t>144,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ح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ذا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ي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غي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ي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ّ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.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فور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ه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بته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' [</w:t>
      </w:r>
      <w:r>
        <w:rPr>
          <w:rFonts w:cs="Traditional Arabic;Times New Roman"/>
          <w:b/>
          <w:bCs/>
          <w:sz w:val="28"/>
          <w:szCs w:val="28"/>
          <w:lang w:bidi="ar-MA"/>
        </w:rPr>
        <w:t>Pro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]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ا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م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ذ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ي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' 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ته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ي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 …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م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ا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سيط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ث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اع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ش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astardry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رتبا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عد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أد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ذا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ف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initari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ؤس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Modalis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سّ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ا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م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صوص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scetic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ز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يمينت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زيّ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pseudepigraphical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ت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ك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aracalla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ك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Orige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و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ك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ب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ي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حد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ت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م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Parthian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ع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ق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ر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اح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ج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ما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يال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ه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ن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د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ظ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ك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ق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قيقي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م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Judaea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حرّك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شا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عجز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ظ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هب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ل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مان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ا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ض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اس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وض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وثني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يجا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ا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ختص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Parthian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-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وما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ص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ج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د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Mede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ت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اب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رو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تص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هات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ي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تهم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usi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زاو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dulterie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ج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رائ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ا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ام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ك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ك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ك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'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8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ف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a. 295-30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ل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ض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ل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Modalist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initarian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اق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مام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اص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ا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خلع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ncyr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Galatia (ca. 314</w:t>
      </w:r>
      <w:r>
        <w:rPr>
          <w:rFonts w:cs="Traditional Arabic;Times New Roman"/>
          <w:b/>
          <w:bCs/>
          <w:sz w:val="28"/>
          <w:szCs w:val="28"/>
          <w:lang w:bidi="ar-MA"/>
        </w:rPr>
        <w:t>)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x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ر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مام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ا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aesare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appadocia (ca. 315</w:t>
      </w:r>
      <w:r>
        <w:rPr>
          <w:rFonts w:cs="Traditional Arabic;Times New Roman"/>
          <w:b/>
          <w:bCs/>
          <w:sz w:val="28"/>
          <w:szCs w:val="28"/>
          <w:lang w:bidi="ar-MA"/>
        </w:rPr>
        <w:t>)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ن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زوّ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ا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Nicaea (ca. 325</w:t>
      </w:r>
      <w:r>
        <w:rPr>
          <w:rFonts w:cs="Traditional Arabic;Times New Roman"/>
          <w:b/>
          <w:bCs/>
          <w:sz w:val="28"/>
          <w:szCs w:val="28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مّ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يش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ّ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ز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روض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thanasi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مان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جلتر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نكلوسكسوني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زوّج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تو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تراض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ثولي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زاع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ن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جلوسكسو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preost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ه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اع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Maess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ت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نوت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ع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ز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س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ثوليك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ا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48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Later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ا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ار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lang w:bidi="ar-MA"/>
        </w:rPr>
        <w:t>polygamist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ن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اط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صلاح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ئ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ائ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طور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ح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ائ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زوّج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ل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ibid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8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من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ل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سي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ّ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ibid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س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329/3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7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aesarea (370</w:t>
      </w:r>
      <w:r>
        <w:rPr>
          <w:rFonts w:cs="Traditional Arabic;Times New Roman"/>
          <w:b/>
          <w:bCs/>
          <w:sz w:val="28"/>
          <w:szCs w:val="28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ائ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ست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lang w:bidi="ar-MA"/>
        </w:rPr>
        <w:t>polygamist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ع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trigamy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ت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ّاب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rigamy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ع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ب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ط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ت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rigamy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فص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ر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لق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ح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ز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دو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م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م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زواج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س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اوز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ستحق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و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شرائ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ي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لاف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هك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ن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تياز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ت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حق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ل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م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و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هم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ا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ي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عا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ا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ك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ب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س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زواج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تحا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ذو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كام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من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ناد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ت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ج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ن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لت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جاذ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ث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Nicen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Nicen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ب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سل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ام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mphilochiu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شرائ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lxxxviii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Cs/>
          <w:sz w:val="28"/>
          <w:szCs w:val="28"/>
          <w:lang w:bidi="ar-MA"/>
        </w:rPr>
        <w:t>Canonic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) </w:t>
      </w:r>
      <w:r>
        <w:rPr>
          <w:rFonts w:cs="Traditional Arabic;Times New Roman"/>
          <w:b/>
          <w:bCs/>
          <w:sz w:val="28"/>
          <w:szCs w:val="28"/>
          <w:lang w:bidi="ar-MA"/>
        </w:rPr>
        <w:t>c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تو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4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2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ض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ديق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ريجو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Nazianzu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ط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ريجو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زوّ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ريجوريو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س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asariu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Gorgoni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مّ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Macrina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ريجور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س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Petru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ebastei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ريجوريو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ث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Flame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Pontificus maximu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Vestal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مث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thanasi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ّ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initari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Gregorie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أس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rinitarianis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حرّ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ت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ك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إنكا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من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ل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ط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ز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وّ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ئ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م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وائ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ت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ل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anabaptist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Munster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جز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ع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ي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4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وذي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وذ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مثالي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حم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طلا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صرا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ئ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و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وي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imbiassasa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حو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ر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يل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بك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ت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ibid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77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ب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م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س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ريق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نغو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ح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كتو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ط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ئ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و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ر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abbatarian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ط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ئ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ب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ند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اجع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اد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ingularity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غ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د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23,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ّ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م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كو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ضم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ع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ن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نض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نض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ا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و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ني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ز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. ." (</w:t>
      </w:r>
      <w:r>
        <w:rPr>
          <w:rFonts w:cs="Traditional Arabic;Times New Roman"/>
          <w:b/>
          <w:bCs/>
          <w:sz w:val="28"/>
          <w:szCs w:val="28"/>
          <w:lang w:bidi="ar-MA"/>
        </w:rPr>
        <w:t>Eph. 5: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فس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22,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د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ض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ج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قدّ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ج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ث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غ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ntrednes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ات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ك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ا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ي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مسينا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اد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د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ملائ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اد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ك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ع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ر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ي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ش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ئ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خ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ي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نقا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ر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د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تح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زوّج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ض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فح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ا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وائ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طق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دا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س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س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ّ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ah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س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ا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ليس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ف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ئ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زوّ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س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م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زوّج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طق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ر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رو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ministering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لو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ئ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ض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شا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ت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ر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أس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ج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وج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ض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ا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دم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ق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ائل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ط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يض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فس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ط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هكّ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ش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غبا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كو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ص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ي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ت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وّش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ث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ضاع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لون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ار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اف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ال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ؤ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ّ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ئل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تحا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Nephil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جليز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ج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ن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ج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ال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س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جليز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ك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نا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ي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ك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تي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ّ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ك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س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أك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لأ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Nephilim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ذ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nephal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قط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قط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ط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أك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ذ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س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رت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ائ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د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Nephil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5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شو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ج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تدا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اظ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ض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ل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باش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يف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لم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ئ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وف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ك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شرب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سل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في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يض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خذ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ل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ؤخذ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يس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رأت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ثنت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طح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احون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ؤخذ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يس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4:3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4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ؤ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سل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ش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قب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تحرّ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وس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تزوّ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معتاد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يئ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تزا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ار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ي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ا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يض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طّ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ر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به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يئ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رو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حائ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ت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س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م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نز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ز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وف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ر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صائ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رز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(</w:t>
      </w:r>
      <w:r>
        <w:rPr>
          <w:rFonts w:cs="Traditional Arabic;Times New Roman"/>
          <w:b/>
          <w:bCs/>
          <w:sz w:val="28"/>
          <w:szCs w:val="28"/>
          <w:lang w:bidi="ar-MA"/>
        </w:rPr>
        <w:t>i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رب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ii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س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iii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ه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ش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ntediluvian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وق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ض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ا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ب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ش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ئ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ئ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تدا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رت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جت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ص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بشر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ن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ب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ّ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ب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ق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و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دع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: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ا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وط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ث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ethite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نو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ه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يل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5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ف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ريب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ا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س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ك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م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ب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حط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حش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اح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طي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واء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ت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ائل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ّر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ت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م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و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نز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Japhet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وجات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ت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ج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ّ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س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ك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ك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س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س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قر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ص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يا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تن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صو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س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د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ض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مس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بز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ل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ب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م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' 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ش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ق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وب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ز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ل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ر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اج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ف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ظ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قع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ي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جتما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ي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خ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غ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خاط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صحّ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ج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ك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دّع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ز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جد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78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ز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س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ض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ناس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ائ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ش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ساط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ز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اهي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ف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ك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ظّ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ت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م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بّأ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ي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ر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خ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ا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بّ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قص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دا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ر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يجا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نبّ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ز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Hamon Gog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9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ّ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م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كو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ضم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صبح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غ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ي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نيس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فس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ل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ؤ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ر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: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صيغ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اد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ث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' …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] … '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: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مس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فت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ص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غط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شر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ر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شيو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: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: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ض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ا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قا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لم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جت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ود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بح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و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ق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ا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اد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ئ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طل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عدّ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ي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و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ه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(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7: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يوخ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وض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ج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لا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م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س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وب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9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ن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اد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'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1: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جيع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از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ع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زوّ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زوّ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ك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غ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بّاط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ديق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ش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ار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ئع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و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ي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س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جتما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ياق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ـ</w:t>
      </w:r>
      <w:r>
        <w:rPr>
          <w:rFonts w:cs="Traditional Arabic;Times New Roman"/>
          <w:b/>
          <w:bCs/>
          <w:sz w:val="28"/>
          <w:szCs w:val="28"/>
          <w:lang w:bidi="ar-MA"/>
        </w:rPr>
        <w:t>7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ذا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لام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س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دائ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متّ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جوائ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سّ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ذ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اء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أ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ذراء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ك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ال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ذا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ـ</w:t>
      </w:r>
      <w:r>
        <w:rPr>
          <w:rFonts w:cs="Traditional Arabic;Times New Roman"/>
          <w:b/>
          <w:bCs/>
          <w:sz w:val="28"/>
          <w:szCs w:val="28"/>
          <w:lang w:bidi="ar-MA"/>
        </w:rPr>
        <w:t>7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ّد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ل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لام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Cs/>
          <w:sz w:val="28"/>
          <w:szCs w:val="28"/>
          <w:lang w:bidi="ar-MA"/>
        </w:rPr>
        <w:t>Tirmidhi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9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ح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ت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*]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un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ّاب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زّ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صو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م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]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ائز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غ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68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ت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Kathir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7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يق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آ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Tafsir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Cs/>
          <w:sz w:val="28"/>
          <w:szCs w:val="28"/>
          <w:lang w:bidi="ar-MA"/>
        </w:rPr>
        <w:t>Sur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ح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5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ئ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ائز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غ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0,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7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يّ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لآلئ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مرّ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اقوت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Cs/>
          <w:sz w:val="28"/>
          <w:szCs w:val="28"/>
          <w:lang w:bidi="ar-MA"/>
        </w:rPr>
        <w:t>Jabiyy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ا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ش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نع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م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] '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ذا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ـ</w:t>
      </w:r>
      <w:r>
        <w:rPr>
          <w:rFonts w:cs="Traditional Arabic;Times New Roman"/>
          <w:b/>
          <w:bCs/>
          <w:sz w:val="28"/>
          <w:szCs w:val="28"/>
          <w:lang w:bidi="ar-MA"/>
        </w:rPr>
        <w:t>7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ا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ج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ذا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بد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ك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ت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ك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ك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ا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ش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اد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ذ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قاو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ّ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ئ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خ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1:16,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ي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اب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ل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ـ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ر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ق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ضح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ص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ح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144,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ع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كش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ك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ذا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ـ</w:t>
      </w:r>
      <w:r>
        <w:rPr>
          <w:rFonts w:cs="Traditional Arabic;Times New Roman"/>
          <w:b/>
          <w:bCs/>
          <w:sz w:val="28"/>
          <w:szCs w:val="28"/>
          <w:lang w:bidi="ar-MA"/>
        </w:rPr>
        <w:t>7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زوّج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سا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م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زوّج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و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آ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سر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ـ</w:t>
      </w:r>
      <w:r>
        <w:rPr>
          <w:rFonts w:cs="Traditional Arabic;Times New Roman"/>
          <w:b/>
          <w:bCs/>
          <w:sz w:val="28"/>
          <w:szCs w:val="28"/>
          <w:lang w:bidi="ar-MA"/>
        </w:rPr>
        <w:t>7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ذا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ـ</w:t>
      </w:r>
      <w:r>
        <w:rPr>
          <w:rFonts w:cs="Traditional Arabic;Times New Roman"/>
          <w:b/>
          <w:bCs/>
          <w:sz w:val="28"/>
          <w:szCs w:val="28"/>
          <w:lang w:bidi="ar-MA"/>
        </w:rPr>
        <w:t>4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بي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يّ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lang w:bidi="ar-MA"/>
        </w:rPr>
        <w:t>2,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ـ</w:t>
      </w:r>
      <w:r>
        <w:rPr>
          <w:rFonts w:cs="Traditional Arabic;Times New Roman"/>
          <w:b/>
          <w:bCs/>
          <w:sz w:val="28"/>
          <w:szCs w:val="28"/>
          <w:lang w:bidi="ar-MA"/>
        </w:rPr>
        <w:t>144,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ذا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ّ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بعث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د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حك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نث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ض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ـ</w:t>
      </w:r>
      <w:r>
        <w:rPr>
          <w:rFonts w:cs="Traditional Arabic;Times New Roman"/>
          <w:b/>
          <w:bCs/>
          <w:sz w:val="28"/>
          <w:szCs w:val="28"/>
          <w:lang w:bidi="ar-MA"/>
        </w:rPr>
        <w:t>144,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صوص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اص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ي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ج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ض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ّ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حص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ف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تلف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*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وص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6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8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ق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س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اد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9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ق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م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: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ا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عدّ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ب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عدّد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ضاع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7: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ل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ئ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ي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لم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م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د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7: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و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م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مار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س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9:5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: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ذك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خ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دخ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: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12: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14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: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14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طي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س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حد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ذا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عدّ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حار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ي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وّف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ار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ت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أ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د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ن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ل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زا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وائ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يض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ف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ا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شر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بشير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ق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بوط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مر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ح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ضع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ا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ض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ح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ي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ض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تزا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ق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ج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ض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ال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قية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ئ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ا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ئ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زوّ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ق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غل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ئ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ف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ضيّ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غ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فك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ار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شا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ت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ت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ض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ض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ع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و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ئ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أثّ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ق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ر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اح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ار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و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لا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صاد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ك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أكث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عال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أ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نا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و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ّرو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نا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و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ز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سم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ضي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زا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ني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ب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ي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تزوّ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ز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f. 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5:4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4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1: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ته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رو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عط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زف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رو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ع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: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ج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ف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وج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صيغ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عد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هز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ّ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ؤس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و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خلاص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م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و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ل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م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8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روس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تعدد الزوجات في التوراة و القرآ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27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ascii="Arial" w:hAnsi="Arial" w:cs="Simplified Arabic;Times New Roman"/>
      <w:b/>
      <w:bCs/>
      <w:sz w:val="36"/>
      <w:szCs w:val="36"/>
      <w:lang w:val="fr-FR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1T00:32:00Z</dcterms:created>
  <dc:creator>Wade Cox</dc:creator>
  <dc:description/>
  <dc:language>en-US</dc:language>
  <cp:lastModifiedBy>Denise</cp:lastModifiedBy>
  <cp:lastPrinted>2003-03-01T10:05:00Z</cp:lastPrinted>
  <dcterms:modified xsi:type="dcterms:W3CDTF">2009-08-01T00:32:00Z</dcterms:modified>
  <cp:revision>3</cp:revision>
  <dc:subject/>
  <dc:title>title</dc:title>
</cp:coreProperties>
</file>