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Andalus;Times New Roman"/>
          <w:b/>
          <w:b/>
          <w:bCs/>
          <w:sz w:val="36"/>
          <w:szCs w:val="36"/>
          <w:lang w:bidi="ar-MA"/>
        </w:rPr>
      </w:pPr>
      <w:r>
        <w:rPr>
          <w:rFonts w:ascii="Arial" w:hAnsi="Arial" w:cs="Andalus;Times New Roman"/>
          <w:b/>
          <w:b/>
          <w:bCs/>
          <w:sz w:val="36"/>
          <w:sz w:val="36"/>
          <w:szCs w:val="36"/>
          <w:rtl w:val="true"/>
          <w:lang w:bidi="ar-MA"/>
        </w:rPr>
        <w:t>كنائ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Andalus;Times New Roman"/>
          <w:b/>
          <w:b/>
          <w:bCs/>
          <w:sz w:val="36"/>
          <w:sz w:val="36"/>
          <w:szCs w:val="36"/>
          <w:rtl w:val="true"/>
          <w:lang w:bidi="ar-MA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Andalus;Times New Roman"/>
          <w:b/>
          <w:b/>
          <w:bCs/>
          <w:sz w:val="36"/>
          <w:sz w:val="36"/>
          <w:szCs w:val="36"/>
          <w:rtl w:val="true"/>
          <w:lang w:bidi="ar-MA"/>
        </w:rPr>
        <w:t>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 w:ascii="Arial" w:hAnsi="Arial"/>
          <w:b/>
          <w:bCs/>
          <w:sz w:val="28"/>
          <w:szCs w:val="28"/>
          <w:lang w:bidi="ar-MA"/>
        </w:rPr>
        <w:t>283</w:t>
      </w: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ndalus;Times New Roman"/>
          <w:b/>
          <w:b/>
          <w:bCs/>
          <w:sz w:val="36"/>
          <w:szCs w:val="36"/>
          <w:lang w:bidi="ar-MA"/>
        </w:rPr>
      </w:pPr>
      <w:r>
        <w:rPr>
          <w:rFonts w:ascii="Arial" w:hAnsi="Arial" w:cs="Andalus;Times New Roman"/>
          <w:b/>
          <w:b/>
          <w:bCs/>
          <w:sz w:val="36"/>
          <w:sz w:val="36"/>
          <w:szCs w:val="36"/>
          <w:rtl w:val="true"/>
          <w:lang w:bidi="ar-MA"/>
        </w:rPr>
        <w:t>أر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Andalus;Times New Roman"/>
          <w:b/>
          <w:b/>
          <w:bCs/>
          <w:sz w:val="36"/>
          <w:sz w:val="36"/>
          <w:szCs w:val="36"/>
          <w:rtl w:val="true"/>
          <w:lang w:bidi="ar-MA"/>
        </w:rPr>
        <w:t>فيلادلف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0"/>
          <w:lang w:bidi="ar-MA"/>
        </w:rPr>
      </w:pPr>
      <w:r>
        <w:rPr>
          <w:rFonts w:cs="Traditional Arabic;Times New Roman" w:ascii="Arial" w:hAnsi="Arial"/>
          <w:b/>
          <w:bCs/>
          <w:sz w:val="20"/>
          <w:rtl w:val="true"/>
          <w:lang w:bidi="ar-MA"/>
        </w:rPr>
        <w:t>(</w:t>
      </w:r>
      <w:r>
        <w:rPr>
          <w:rFonts w:ascii="Arial" w:hAnsi="Arial" w:cs="Traditional Arabic;Times New Roman"/>
          <w:b/>
          <w:b/>
          <w:bCs/>
          <w:sz w:val="20"/>
          <w:sz w:val="20"/>
          <w:rtl w:val="true"/>
          <w:lang w:bidi="ar-MA"/>
        </w:rPr>
        <w:t>النسخة</w:t>
      </w:r>
      <w:r>
        <w:rPr>
          <w:rFonts w:ascii="Arial" w:hAnsi="Arial" w:eastAsia="Arial" w:cs="Arial"/>
          <w:b/>
          <w:b/>
          <w:bCs/>
          <w:sz w:val="20"/>
          <w:sz w:val="20"/>
          <w:rtl w:val="true"/>
          <w:lang w:bidi="ar-MA"/>
        </w:rPr>
        <w:t xml:space="preserve"> </w:t>
      </w:r>
      <w:r>
        <w:rPr>
          <w:rFonts w:cs="Traditional Arabic;Times New Roman" w:ascii="Arial" w:hAnsi="Arial"/>
          <w:b/>
          <w:bCs/>
          <w:sz w:val="20"/>
          <w:lang w:bidi="ar-MA"/>
        </w:rPr>
        <w:t>1.0</w:t>
      </w:r>
      <w:r>
        <w:rPr>
          <w:rFonts w:cs="Traditional Arabic;Times New Roman" w:ascii="Arial" w:hAnsi="Arial"/>
          <w:b/>
          <w:bCs/>
          <w:sz w:val="20"/>
          <w:rtl w:val="true"/>
          <w:lang w:bidi="ar-MA"/>
        </w:rPr>
        <w:t xml:space="preserve"> </w:t>
      </w:r>
      <w:r>
        <w:rPr>
          <w:rFonts w:cs="Traditional Arabic;Times New Roman" w:ascii="Arial" w:hAnsi="Arial"/>
          <w:b/>
          <w:bCs/>
          <w:sz w:val="20"/>
          <w:lang w:bidi="ar-MA"/>
        </w:rPr>
        <w:t>20010913</w:t>
      </w:r>
      <w:r>
        <w:rPr>
          <w:rFonts w:cs="Traditional Arabic;Times New Roman" w:ascii="Arial" w:hAnsi="Arial"/>
          <w:b/>
          <w:bCs/>
          <w:sz w:val="20"/>
          <w:rtl w:val="true"/>
          <w:lang w:bidi="ar-MA"/>
        </w:rPr>
        <w:t xml:space="preserve"> </w:t>
      </w:r>
      <w:r>
        <w:rPr>
          <w:rFonts w:cs="Traditional Arabic;Times New Roman" w:ascii="Arial" w:hAnsi="Arial"/>
          <w:b/>
          <w:bCs/>
          <w:sz w:val="20"/>
          <w:lang w:bidi="ar-MA"/>
        </w:rPr>
        <w:t>20060609</w:t>
      </w:r>
      <w:r>
        <w:rPr>
          <w:rFonts w:cs="Traditional Arabic;Times New Roman" w:ascii="Arial" w:hAnsi="Arial"/>
          <w:b/>
          <w:bCs/>
          <w:sz w:val="20"/>
          <w:rtl w:val="true"/>
          <w:lang w:bidi="ar-MA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val="en-AU" w:bidi="ar-MA"/>
        </w:rPr>
      </w:pP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ع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صغ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كث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ل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  <w:t>"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ائ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لاديلفيا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ك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و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ث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اً</w:t>
      </w: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val="en-AU"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val="en-AU"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val="en-AU"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val="en-AU"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val="en-AU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Traditional Arabic;Times New Roman"/>
          <w:b/>
          <w:b/>
          <w:sz w:val="28"/>
          <w:szCs w:val="28"/>
        </w:rPr>
      </w:pPr>
      <w:r>
        <w:rPr>
          <w:rFonts w:cs="Traditional Arabic;Times New Roman" w:ascii="Carleton" w:hAnsi="Carleton"/>
          <w:b/>
          <w:sz w:val="28"/>
          <w:szCs w:val="28"/>
        </w:rPr>
        <w:t>Christian Churches of God</w:t>
      </w:r>
    </w:p>
    <w:p>
      <w:pPr>
        <w:pStyle w:val="Heading2"/>
        <w:bidi w:val="1"/>
        <w:ind w:left="0" w:right="47" w:hanging="0"/>
        <w:jc w:val="center"/>
        <w:rPr/>
      </w:pPr>
      <w:r>
        <w:rPr>
          <w:rFonts w:cs="Traditional Arabic;Times New Roman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</w:rPr>
        <w:t xml:space="preserve">E-mail: </w:t>
      </w:r>
      <w:r>
        <w:rPr>
          <w:rStyle w:val="InternetLink"/>
          <w:rFonts w:cs="Traditional Arabic;Times New Roman"/>
          <w:sz w:val="28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both"/>
        <w:rPr>
          <w:rFonts w:ascii="Arial" w:hAnsi="Arial" w:cs="Traditional Arabic;Times New Roman"/>
          <w:sz w:val="28"/>
          <w:szCs w:val="28"/>
          <w:lang w:val="en-AU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A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/>
          <w:b/>
          <w:sz w:val="28"/>
          <w:szCs w:val="28"/>
          <w:rtl w:val="true"/>
        </w:rPr>
        <w:t>(</w:t>
      </w:r>
      <w:r>
        <w:rPr>
          <w:rFonts w:cs="Traditional Arabic;Times New Roman"/>
          <w:b/>
          <w:sz w:val="28"/>
          <w:szCs w:val="28"/>
        </w:rPr>
        <w:t xml:space="preserve">Copyright </w:t>
      </w:r>
      <w:r>
        <w:rPr>
          <w:rFonts w:eastAsia="Symbol" w:cs="Symbol" w:ascii="Symbol" w:hAnsi="Symbol"/>
          <w:b/>
          <w:position w:val="-2"/>
          <w:sz w:val="28"/>
          <w:szCs w:val="28"/>
        </w:rPr>
        <w:t></w:t>
      </w:r>
      <w:r>
        <w:rPr>
          <w:rFonts w:cs="Traditional Arabic;Times New Roman"/>
          <w:b/>
          <w:position w:val="-2"/>
          <w:sz w:val="28"/>
          <w:szCs w:val="28"/>
        </w:rPr>
        <w:t xml:space="preserve"> </w:t>
      </w:r>
      <w:r>
        <w:rPr>
          <w:rFonts w:cs="Traditional Arabic;Times New Roman"/>
          <w:b/>
          <w:sz w:val="28"/>
          <w:szCs w:val="28"/>
        </w:rPr>
        <w:t>2001, 2006  Wade Cox</w:t>
      </w:r>
      <w:r>
        <w:rPr>
          <w:rFonts w:cs="Traditional Arabic;Times New Roman"/>
          <w:b/>
          <w:sz w:val="28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/>
          <w:bCs/>
          <w:sz w:val="28"/>
          <w:szCs w:val="28"/>
          <w:rtl w:val="true"/>
        </w:rPr>
        <w:t>(</w:t>
      </w:r>
      <w:r>
        <w:rPr>
          <w:rFonts w:cs="Traditional Arabic;Times New Roman"/>
          <w:bCs/>
          <w:sz w:val="28"/>
          <w:szCs w:val="28"/>
        </w:rPr>
        <w:t>Tr. 2010</w:t>
      </w:r>
      <w:r>
        <w:rPr>
          <w:rFonts w:cs="Traditional Arabic;Times New Roman"/>
          <w:bCs/>
          <w:sz w:val="28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Traditional Arabic;Times New Roman"/>
          <w:bCs/>
          <w:sz w:val="28"/>
          <w:szCs w:val="28"/>
        </w:rPr>
      </w:pPr>
      <w:r>
        <w:rPr>
          <w:rFonts w:cs="Traditional Arabic;Times New Roman" w:ascii="Arial" w:hAnsi="Arial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8"/>
          <w:szCs w:val="28"/>
        </w:rPr>
        <w:t>http://www.logon.org</w:t>
      </w:r>
      <w:r>
        <w:rPr>
          <w:rFonts w:cs="Traditional Arabic;Times New Roman" w:ascii="Arial" w:hAnsi="Arial"/>
          <w:sz w:val="28"/>
          <w:szCs w:val="28"/>
        </w:rPr>
        <w:t xml:space="preserve"> and </w:t>
      </w:r>
      <w:r>
        <w:rPr>
          <w:rStyle w:val="InternetLink"/>
          <w:rFonts w:cs="Traditional Arabic;Times New Roman"/>
          <w:sz w:val="28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عائ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يلادلف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لاديلفيان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لادلف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 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ت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ت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ل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ق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شغ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ا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توح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لق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ط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ﻹ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ﻻ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ذ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م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ت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نح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ي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م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اك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ش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سر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حاك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تن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يبا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ريع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ي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ج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ه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تص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د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ي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س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ليس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نائ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"  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ت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بذ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وا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نتيرلين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ش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و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ح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هم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اً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ك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ا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نت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ئ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ريخ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ذ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م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س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غ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ي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افترا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ذك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س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ق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ذك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ودك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رت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س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مير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يرغامو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يات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د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لادلف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ودك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ي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فت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ع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ص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ت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ط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ف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ا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س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ت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ع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ثولي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ثوذك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ط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ت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ط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اوم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ط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م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ح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ل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اد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9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بط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ر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تح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قس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5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السيد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ج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زا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ضطه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و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ر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)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رس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اوز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ز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س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د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ل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ع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س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طا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وم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فاء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ير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يكا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يكرات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ق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ئ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اق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ري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وف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اق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رو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شر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ر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اق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رين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وف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ي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وم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ق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يكا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س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يفورن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م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)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س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ﻷ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ط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ب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و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ف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تم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ش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ا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ر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م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م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ط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ه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و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م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ائ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ئ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رسا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س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ركام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يات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لادلف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ديسي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 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ف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ائ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ض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ائ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د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رد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در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س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ع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ج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رنيش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م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ونز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ر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م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ج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د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اح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ط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ت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م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ي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م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ت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ئ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عيش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ب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ات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ا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غم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ج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من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ائ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ج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ا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)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ج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فاد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ل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ي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ن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يفيلينج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ؤ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يا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م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م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ع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و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ج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ا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قص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ئاست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ب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ي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ب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ج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ات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تنت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ج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ا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مرا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نيس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ع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ث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ه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ش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اق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ز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م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عد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نذ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د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م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نائ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ا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سا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م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ض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ب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ع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ط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م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بو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ا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اق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س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مي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ذه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د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تع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س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طلب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غ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بوء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و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ا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ا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ه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يفياليسين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م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ح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ا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خت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بيق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س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تا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س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 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ج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من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ائ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ا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ختبار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طلق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أ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ج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ضج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دا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ذ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ط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اشغ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عل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دا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ز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ب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ي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غ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كولأيتا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ليس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نائ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ت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ن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ج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"  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ي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ش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اف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اس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زا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ق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ي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دع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ش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ر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ح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بك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ئ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با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ختصاص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د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ب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نبغ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س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نطاك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هم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طا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ط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رث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ذ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طلا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ا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شوبريك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ذكو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د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ص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نيس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زا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ء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ط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م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وا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س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ح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س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غ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ك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دي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ي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ت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يح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را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ت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3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ق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س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د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ع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س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س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ي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زنط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ق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س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ام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ري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ركل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س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28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4,3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وفيم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س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س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ك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ب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ئ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ز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بك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م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س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ر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ي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ش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ك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رجام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م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غامو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م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طل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لع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ارب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632,64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ﻷ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ريا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ليجي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ج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دروكولي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تع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ن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و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دروكولي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س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س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تيم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ﻷ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رتم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يرسيف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مار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ارب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4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ص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رتم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ديا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يفورن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ويس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6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س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ا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تي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ويسو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ر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ي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كا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م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ر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ز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ير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ويس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4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س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ار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رباج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و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16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رودو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س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حت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ي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س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كسن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3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كسن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رانك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يز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س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ض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لكسن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ن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يماخ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لكسن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س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ي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س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س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غ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ؤ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ا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تف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جد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ئ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ل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ز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يماخ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وق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س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براط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يماخو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سي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طيوخ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براط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سان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س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ا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ز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و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يل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ليو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طيوخ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ي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ق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س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غ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ق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ط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كس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xxxvii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و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ي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رجام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تن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طيوخ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س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رجام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تال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لوميت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س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ا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س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م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ترج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  </w:t>
      </w:r>
      <w:r>
        <w:rPr>
          <w:rFonts w:cs="Traditional Arabic;Times New Roman"/>
          <w:b/>
          <w:bCs/>
          <w:sz w:val="28"/>
          <w:szCs w:val="28"/>
          <w:lang w:bidi="ar-MA"/>
        </w:rPr>
        <w:t>6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س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ا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رض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ط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فو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سط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مت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س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ر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س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ا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ف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ك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س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س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غ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س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ن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م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ترج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ث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مت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قا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رتم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س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جائ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ن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خفض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ي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وح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م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ر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6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براط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ميت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8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9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س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آل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راب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ميت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ضطه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ص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س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ي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ط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تيميس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رت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م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سو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ت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يولوج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و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م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ز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تدرائ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ي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ي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ذ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ي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س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3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س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د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ا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قا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فر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86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فاص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حتمال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ض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ك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ريخ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ب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ك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ر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م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ال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ز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ي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اق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غ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از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ارتوديس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از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ارتوديسيم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7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خل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رجام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حتفا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ياتي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ص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ياغ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يات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ا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فترض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ريع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ناط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ج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ر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حد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م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صيص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ض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ؤ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ض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س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ف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اخ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ل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فر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و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ودك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ك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خراج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س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د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ص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بح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ي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ي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س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ز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يث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ك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شغ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س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غ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ط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تيغون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يماخ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س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ا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ص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س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ا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ي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ال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ش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كاف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يبون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ت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ل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ص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أ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ولابي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ع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يبون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م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9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ي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متيا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س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ار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براط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اريخ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و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ه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د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عا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بع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5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م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ر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اف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س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يرجام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ﻷ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س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ائ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وائ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ي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براطور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يليو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ل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ل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ك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ئم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يفيري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مير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ل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مير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سيحي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ي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و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أ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شا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ؤ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وص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لو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ي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أك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ا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حظ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ج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ي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ي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ت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 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خي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فق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ن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ذ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اف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ان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ج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ختبر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ز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ط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ليس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نائ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ت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"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اضطه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ير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ي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ع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ع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س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ض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يكا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ير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ق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نس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ضطه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قلديانو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م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0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ئي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ضطه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س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لان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سام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ا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سطنط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و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وبر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براط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ضطه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ي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ا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م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ه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ل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س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ط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نه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ريق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ثيوب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خا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ف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ل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غي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ا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تف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ستتيمب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ال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ي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6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خ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س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ع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خا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ث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4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5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)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ف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ي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خفا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ينيتار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باتاريا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ض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ز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أس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)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رجام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رجام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س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س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غ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يلينست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م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ش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لومت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ج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ك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çay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يث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ك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س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د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د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اف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ث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كو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ي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ت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ص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يجر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ل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ط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تصالا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عم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ن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ف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لين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م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تر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رجام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3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كسينيف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خلف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ت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رز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س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باس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8.8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صد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ط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س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ار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رجام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ف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كند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ا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تيغونو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0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ا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يماخ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س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غ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ز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ا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000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ضع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ق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ليتير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باط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ليتير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قف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وق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ي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خ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8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س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ار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يماخ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8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س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ا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ف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وق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رجام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ق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س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ليتير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28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6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شترك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ض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لاط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جت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س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غ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رو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7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س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ار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دي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و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ك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عل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ليتير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ﻷ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جامي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ز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لاط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ك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ي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26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4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ض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اف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تال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4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9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ت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تص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سك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ماث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رجام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ثي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ي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19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5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ا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رجام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ض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ليب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ي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تالو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ص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ا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ؤ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طيوخ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اسا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ور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خفض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ي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فاؤ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تال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15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3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تال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13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3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ي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ا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ك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كند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3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ت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سو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قا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قل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ض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ﻷ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ك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تال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رجام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س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عارض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د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ق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م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ق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ثرادي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س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ار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رجام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ي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عاد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س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ار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براط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ك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عا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زدهار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كز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براط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ا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ائ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وغس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شئ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سط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اج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لع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راك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ي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ر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ي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ظ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ك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براط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سؤ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قاط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س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تب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ه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و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يوبات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كندر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ماث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ونز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لاط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ر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ه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خطي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ؤ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رج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زخ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ه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ل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مالق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ت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ف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فا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رجام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غ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ك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ذ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إن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م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رج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ظ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براط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رجام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ذ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ر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نا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كت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عق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ي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اث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لاط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هزو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س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ار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ح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ر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قليب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لين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رجام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ض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براط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ذك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ريخ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د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غ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يث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زن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رجام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قف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سح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ل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صي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ط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أخوذ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ماث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يز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ر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ك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ي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ينيتار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يسيا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حد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رجام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ر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ف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ياغ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عتم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ل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قل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س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ني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ق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ث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س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ريخ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بّ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س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ضيف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ل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زو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ع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ج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ج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ي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تن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رغامو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ر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ي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رتف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يسيا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س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غ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ال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ضطهد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عود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د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ا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قه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ك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يسيا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ر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ط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ر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ش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ركام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 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ك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غ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ر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سم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م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تيب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ا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ل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ك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ض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و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در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عا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ج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ث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نا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مار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ج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غ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در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كولأيتان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ذ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م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ليس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نائ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ت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ف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أق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ج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ج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"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يب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وليبتيك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ولينج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قبل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د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د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ريخ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يب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ي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ف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47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غافور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ل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ب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396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ل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غافور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يبات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طلح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ش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رغامو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تيردو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ضطه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ينيتار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يسيا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حد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ض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و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فاذ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زنط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ج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ز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واط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اط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يسيا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ز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ف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ريخ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ف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7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شغي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س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ك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اق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رس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س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بير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شغ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ز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ق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ق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رغامو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ياتير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يات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يات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س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غ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ي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و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كو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رجام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عل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ل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و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ار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د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ص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و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س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بك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س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ار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وق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كات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يفون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و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إ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ك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طوي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نا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ب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جا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ا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ي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بيرسميث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باغ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ييبي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اغ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لووركي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ا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ر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رز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ا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اقتصا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اجتما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دي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ر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وه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يات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ريمن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د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ول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ريت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رتمي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شا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قد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ون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رنيشي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طال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يات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نض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ريمن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ول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براط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براط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ا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مب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ب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م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ر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ل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يزا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ر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يزاب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غاض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يات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عضو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قبول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ت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وط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دع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تنتاج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فيل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ل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يموث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ط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لا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وابة،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ت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د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ياتير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ئ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جو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ياتير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تي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خت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يهود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تص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ياتير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وسيليت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اس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ج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قتر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ك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ز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س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اع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ول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يات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أس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يفورن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9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س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ر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ل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م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ز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يزاب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ع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فع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جو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ن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غا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ص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ض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س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قن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ث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ام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ر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سي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ر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ا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ذب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بيرتيني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ن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غذ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ن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ا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ت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ج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ق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ب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جن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اخ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ا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د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ا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يزا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يات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زي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سا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ط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ا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ا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وه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يا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اس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جتما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يفي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لاق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ؤ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ت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س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ش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ل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عائ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ئ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ا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يفي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جر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ع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يط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ت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ك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ياتير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س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يرجام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ا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فس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بيرتيني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هدي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ق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اجه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ستمر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ق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ح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تق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س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وح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عيش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لاق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زدواج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ف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نغم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ق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غ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دا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جتما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ترض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سا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ضبط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ر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ش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ر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ار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لا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م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تر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ياتير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>63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3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و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د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اث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 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د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رنيش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د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ونز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ا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ر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م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تجا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ا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سا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زيب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ع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در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د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ظ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مار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جو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ن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دل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ب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ف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فس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ل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قاه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تك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ل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سات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Cs/>
          <w:sz w:val="28"/>
          <w:szCs w:val="28"/>
          <w:lang w:bidi="ar-MA"/>
        </w:rPr>
        <w:t>23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تض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ي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ح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ل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ح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ا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ثير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م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ل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ب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Cs/>
          <w:sz w:val="28"/>
          <w:szCs w:val="28"/>
          <w:lang w:bidi="ar-MA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ريع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ي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ئ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ت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تف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ق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ض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ا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طع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ي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Cs/>
          <w:sz w:val="28"/>
          <w:szCs w:val="28"/>
          <w:lang w:bidi="ar-MA"/>
        </w:rPr>
        <w:t>28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ت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ا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ليس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نائ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"  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يات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ع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يزا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ن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داق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ز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ج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غ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ره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ف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ي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ظ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دع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ظ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ع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و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غ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ذ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ست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مس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رع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ب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اه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ص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جس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ياب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بي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حق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ض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فيركوميث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س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باه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ض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ط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عتر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س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ك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ليس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ي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د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س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غ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ص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د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ر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يث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ز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روب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خ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اج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ف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مولو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رتم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قب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ب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رم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ما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ل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رتمي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كروبولي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ر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آل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سي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ل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د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رتم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يان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ب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و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9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س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ا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ر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ف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رود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  <w:r>
        <w:rPr>
          <w:rFonts w:cs="Traditional Arabic;Times New Roman"/>
          <w:b/>
          <w:bCs/>
          <w:sz w:val="28"/>
          <w:szCs w:val="28"/>
          <w:lang w:bidi="ar-MA"/>
        </w:rPr>
        <w:t>10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رتباط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ي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د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ص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ا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ا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ط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د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ص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ريخ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ص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ن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د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رمنا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ر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ست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·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م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ا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دي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ض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صب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ار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س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غ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س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ه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آس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غ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فر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د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س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رود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مس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5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ر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ار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وه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ب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كتولو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يح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لا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علق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سا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ج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ث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تاز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خامن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ا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ت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بد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فا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يش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ف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س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ار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س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ا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3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سل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لكسند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كروبولي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ظ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ك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د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ض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اص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تشا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طيوخ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ف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2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س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ار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8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س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ا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رجامي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س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ار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مو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ك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وريديك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نفينتو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م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دي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مت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زده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زده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صناع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لز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سر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Tac.An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-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ر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ا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كتس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ليتو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ك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وريليو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ه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خ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ردا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د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س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ن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س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وكلتيان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9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ص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اط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د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ي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اف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س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د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ص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ز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ا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ك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ميرل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مي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0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ض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غ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ز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تف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ر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ت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ك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ق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لادلف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لا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لادلف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تاب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ت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بينيث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وتيث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وتيث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بينيث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غ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توحاً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يلاً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م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م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ﻹ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ﻻ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ع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من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م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غ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ا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تن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ئ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رع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ج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فيركوم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ليس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ي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لادلف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يث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اط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د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قع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تراتيج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ئي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أسيس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غريق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لز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تص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رجام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لادلف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ند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ر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و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د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س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ار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ر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و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نو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ير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ع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ام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ار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ون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لز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أسا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لادلف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عدات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فت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مت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فظ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وكايسار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سباز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و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لاف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ط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قد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راك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وكور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براط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د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لادلف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ت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ط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اف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د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ئ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ست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خ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لادلف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راع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ض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س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جلو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ق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ئي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هرج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طوائ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ج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ثم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براط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زنط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لادلف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ع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سيح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لادلف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افظ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ز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قل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زو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م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ث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بطو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9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س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ت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يز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ؤيد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ن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نو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م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ترج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8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قي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حت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و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خل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تال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2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س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ار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خ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ي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لادلف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ا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غي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ل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ن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ش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ي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را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ودك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ز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وديسينس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ﻷ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ا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اد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قيق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ش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غ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خ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ر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خ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ت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ر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خ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م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ت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ا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نوو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ئس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ائس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فقر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اعم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ار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اك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ا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ش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باه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ني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ي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ب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ظهر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ز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ييسالف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ش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ن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ست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مس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وب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ر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وت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ت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أ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فيركومي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من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جل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ش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ل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ش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ليس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ي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ودك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وكوكا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يث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س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ت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د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ند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ك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ط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ر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ودك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وسب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يج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س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ودك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ليوس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ت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يفورن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5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س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ا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طيوخ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وديس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وقع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تراتيج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ت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ودك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س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ا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رض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رجاميني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خفا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زدهار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س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ا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و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كانا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قتصا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جار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ر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ودك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ا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ص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سباب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غن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ن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س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ر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ط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زده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و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صر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ودك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ر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ط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س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ار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ﻷ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ديم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ه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طوائ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م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ور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طق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يونان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ومانيز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طني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ض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رز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اثري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س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ا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لاكك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ب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اه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تا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س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رس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لغ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م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ر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ودك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اشتر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ج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يرابولي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فا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تر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خ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ر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مو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7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عف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ئي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ص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دا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ف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التا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دع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قا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ئ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فر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ل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ض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ص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ا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د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ذك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وص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ف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فا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ضغ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ر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ئ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نيس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من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ش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ائ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عد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ؤ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س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ل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ذ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ط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ل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أ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ز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عد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غ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ج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لي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ائ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ج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ا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ج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عاد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د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ي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س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رك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ثا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راب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ي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ا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غيي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ي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ي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در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طق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يكا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ليف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يكرات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ورط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از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ارتوديسيم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7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ي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ض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تش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ش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ف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وميغ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سل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ش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ضطه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قلديان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ر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ينار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ق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ي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ي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غام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صا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ظ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ذ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قولاو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ب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قولاو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زي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ج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ار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و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ج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ب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غ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ر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باد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ا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4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أك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ز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ل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ن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ج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ض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ت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ز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وم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ف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فس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ير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ت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يسيا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رغامو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أك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رجام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غام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أ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رع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ترغ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يسيا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أ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س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م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ط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غام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غ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58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4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78: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ذ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ك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ج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اط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ياتيرا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س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روب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طه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ياتيرا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صل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طه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وتست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ثول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وض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يزا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ت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ه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غم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رلوت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ئي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وتستانت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ي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موت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يناتار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مير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ك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زع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ر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ض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ال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بنت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وتستانت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صلا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ص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فص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ز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م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ف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ن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عما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حذ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اك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عمال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ش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ريع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غ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غ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ض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ي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ط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س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ذا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وائ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م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من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ض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ي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م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ا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صح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ف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و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ب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ل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اع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عزي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ع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و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ل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يات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ضطه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يات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قرا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ظاه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اط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ا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ر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ف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7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صل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مد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ح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ل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يثيس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ب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ج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د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ف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ذ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6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9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)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بي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ج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هن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اخ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ت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م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ج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9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)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لادلف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لاديلفيا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ت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ظري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ت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ت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غ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يق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ت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ج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ا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ر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ی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ت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شغ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يل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وسيليت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ئ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عتم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ال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ظر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ئ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ع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ج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ذا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حو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ذ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تف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اك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سر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ف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ودك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فظ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فر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ت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ك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فر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بارك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م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لاديلفيا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ياتيرا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ق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كث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لاديلفيا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قي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صد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عد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ذ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ب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م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ذ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ب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دع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هو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براهيم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ا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دخ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ق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م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ط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ل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ليس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ز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ودك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ودك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ا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ي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وديسي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ط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ﻷ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ا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اد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قيق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أت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ش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ل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ؤك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تيرنالي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ﻹ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خل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قاً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خ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ظ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ا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ا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ع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د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ؤ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ؤس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ق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اعم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ار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ش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ر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باه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ب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إ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ز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عم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ب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وي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يبوك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شاستي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ب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قر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ت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فرا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ر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ی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ا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سيت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قر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ذا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م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فظ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سل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و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)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ش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وديسي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غ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ل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اح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لادلف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كائ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ج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يك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ا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ط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ت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در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ضب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ياتيرا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ي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هي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صر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ق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دع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كز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ي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يب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قي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كاف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د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غ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غ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ل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س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ا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ص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ال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اف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ت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ﻹ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نذ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غ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ك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شك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left"/>
      <w:rPr>
        <w:rFonts w:ascii="Arial" w:hAnsi="Arial" w:cs="Traditional Arabic;Times New Roman"/>
        <w:b/>
        <w:b/>
        <w:bCs/>
        <w:sz w:val="20"/>
        <w:lang w:bidi="ar-MA"/>
      </w:rPr>
    </w:pPr>
    <w:bookmarkStart w:id="0" w:name="OLE_LINK10"/>
    <w:bookmarkStart w:id="1" w:name="OLE_LINK9"/>
    <w:bookmarkEnd w:id="0"/>
    <w:bookmarkEnd w:id="1"/>
    <w:r>
      <w:rPr>
        <w:rFonts w:ascii="Arial" w:hAnsi="Arial" w:cs="Traditional Arabic;Times New Roman"/>
        <w:b/>
        <w:b/>
        <w:bCs/>
        <w:sz w:val="20"/>
        <w:sz w:val="20"/>
        <w:rtl w:val="true"/>
        <w:lang w:bidi="ar-MA"/>
      </w:rPr>
      <w:t>أركان</w:t>
    </w:r>
    <w:r>
      <w:rPr>
        <w:rFonts w:ascii="Arial" w:hAnsi="Arial" w:eastAsia="Arial" w:cs="Arial"/>
        <w:b/>
        <w:b/>
        <w:bCs/>
        <w:sz w:val="20"/>
        <w:sz w:val="20"/>
        <w:rtl w:val="true"/>
        <w:lang w:bidi="ar-MA"/>
      </w:rPr>
      <w:t xml:space="preserve"> </w:t>
    </w:r>
    <w:r>
      <w:rPr>
        <w:rFonts w:ascii="Arial" w:hAnsi="Arial" w:cs="Traditional Arabic;Times New Roman"/>
        <w:b/>
        <w:b/>
        <w:bCs/>
        <w:sz w:val="20"/>
        <w:sz w:val="20"/>
        <w:rtl w:val="true"/>
        <w:lang w:bidi="ar-MA"/>
      </w:rPr>
      <w:t>فيلاديلفيا</w:t>
    </w:r>
  </w:p>
  <w:p>
    <w:pPr>
      <w:pStyle w:val="Normal"/>
      <w:pBdr>
        <w:bottom w:val="single" w:sz="12" w:space="0" w:color="000000"/>
      </w:pBdr>
      <w:tabs>
        <w:tab w:val="clear" w:pos="720"/>
        <w:tab w:val="right" w:pos="9630" w:leader="none"/>
      </w:tabs>
      <w:jc w:val="right"/>
      <w:rPr>
        <w:rFonts w:ascii="Arial" w:hAnsi="Arial" w:cs="Traditional Arabic;Times New Roman"/>
        <w:b/>
        <w:b/>
        <w:bCs/>
        <w:i/>
        <w:i/>
        <w:sz w:val="18"/>
        <w:szCs w:val="18"/>
        <w:lang w:val="en-US" w:bidi="ar-MA"/>
      </w:rPr>
    </w:pPr>
    <w:r>
      <w:rPr>
        <w:rFonts w:cs="Traditional Arabic;Times New Roman" w:ascii="Arial" w:hAnsi="Arial"/>
        <w:b/>
        <w:bCs/>
        <w:i/>
        <w:sz w:val="18"/>
        <w:szCs w:val="18"/>
        <w:lang w:val="en-US" w:bidi="ar-MA"/>
      </w:rPr>
    </w:r>
    <w:bookmarkStart w:id="2" w:name="OLE_LINK10"/>
    <w:bookmarkStart w:id="3" w:name="OLE_LINK9"/>
    <w:bookmarkStart w:id="4" w:name="OLE_LINK10"/>
    <w:bookmarkStart w:id="5" w:name="OLE_LINK9"/>
    <w:bookmarkEnd w:id="4"/>
    <w:bookmarkEnd w:id="5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27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4:06:00Z</dcterms:created>
  <dc:creator>tr 2010</dc:creator>
  <dc:description/>
  <cp:keywords/>
  <dc:language>en-US</dc:language>
  <cp:lastModifiedBy>Denise</cp:lastModifiedBy>
  <cp:lastPrinted>2003-03-01T10:05:00Z</cp:lastPrinted>
  <dcterms:modified xsi:type="dcterms:W3CDTF">2010-08-18T04:06:00Z</dcterms:modified>
  <cp:revision>2</cp:revision>
  <dc:subject/>
  <dc:title>[أركان فيلادلفيا   [283</dc:title>
</cp:coreProperties>
</file>