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10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100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عاديات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31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النص عبارة عن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م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مبكرة جدًا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كتنبيه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للجشع العنيف وقيام الأموات</w:t>
      </w:r>
      <w:r>
        <w:rPr>
          <w:color w:val="000000"/>
          <w:sz w:val="22"/>
          <w:szCs w:val="22"/>
          <w:lang w:eastAsia="fr-FR"/>
        </w:rPr>
        <w:t>.</w:t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يات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b/>
          <w:bCs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i/>
          <w:i/>
          <w:iCs/>
          <w:szCs w:val="24"/>
          <w:rtl w:val="true"/>
        </w:rPr>
        <w:t>سورة العاديات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تأخذ اسمها م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لمة في الآية الأولى الت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بيكثا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قد تصبح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خيل</w:t>
      </w:r>
      <w:r>
        <w:rPr>
          <w:szCs w:val="24"/>
          <w:rtl w:val="true"/>
        </w:rPr>
        <w:t>."   </w:t>
      </w:r>
      <w:r>
        <w:rPr>
          <w:szCs w:val="24"/>
          <w:rtl w:val="true"/>
        </w:rPr>
        <w:t>لديها معنى تلك التي تعمل في السعي تنافسي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معنى الآيات الخمس الأولى غير واضح للمترجمين المسلمين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تشير عبار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شخي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شرارة النا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لى مطاردة مركب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 xml:space="preserve">إنهم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جوبو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 غارة فجر 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>الشق معًا كواحد في الوسط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إنهم عنيفون في حبهم للثروة وهم مغرمون للرب الإ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قيل لهم جميعاً أنه في القيامة سيعرف ربهم كل ما يتعلق به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t>*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الْعَادِيَاتِ ضَبْح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ْمُورِيَاتِ قَدْح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الْمُغِيرَاتِ صُبْح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أَثَرْنَ بِهِ نَقْع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وَسَطْنَ بِهِ جَمْعاً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الخيول وراكبوها يشحنون المقاتلين الأعداء في الساعات الأولى من الفجر يرفعون غيومًا من الغبار ويسببون شرارات من الاحتكاك بين حوافرهم والحصى تحت أقدامهم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سيناريو حرب من معارك الإسلام السابقة ضد قوات العدو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في الحرب الحديثة ، تقوم الطائرات المقاتلة التابعة للقوات الجوية بتنفيذ ضربات قصف ضد تحصينات العدو في مطلع الفجر مما تسبب في نشوب حرائق وغبار من المباني المهدمة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وكذلك رسل الله قاموا مبكراً لتوصيل رسائل التحذير المرسلة إليهم وإشعال النار والازدراء من الكفار</w:t>
      </w:r>
      <w:r>
        <w:rPr>
          <w:szCs w:val="24"/>
          <w:rtl w:val="true"/>
        </w:rPr>
        <w:t>. </w:t>
      </w:r>
      <w:r>
        <w:rPr>
          <w:szCs w:val="24"/>
          <w:rtl w:val="true"/>
        </w:rPr>
        <w:t>قريبا سوف يرون النار والعواصف الترابية عندما يتم هدم هياكلها بالكامل من قبل المسيح وجيوش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وجريميا</w:t>
        </w:r>
      </w:hyperlink>
      <w:r>
        <w:rPr>
          <w:b/>
          <w:b/>
          <w:bCs/>
          <w:szCs w:val="24"/>
          <w:rtl w:val="true"/>
          <w:lang w:val="en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٢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٣٤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٣٥</w:t>
      </w:r>
      <w:r>
        <w:rPr>
          <w:sz w:val="22"/>
          <w:sz w:val="22"/>
          <w:szCs w:val="22"/>
          <w:rtl w:val="true"/>
          <w:lang w:val="en-GB"/>
        </w:rPr>
        <w:t xml:space="preserve"> لذلك أرسل إليكم الأنبياء والحكماء والكتبة ، الذين ستقتلهم وتصلبهم ، والبعض الآخر سوف يجلد في معابدك ويضطهد من مدينة إلى أخرى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vertAlign w:val="superscript"/>
          <w:lang w:val="en-GB"/>
        </w:rPr>
        <w:t>٣٥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تى يأتي عليك كل سفك الدماء الصالحة على الأرض ، من دماء هابيل الصالحين إلى دم زكريا بن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rStyle w:val="Spelle"/>
          <w:sz w:val="22"/>
          <w:sz w:val="22"/>
          <w:szCs w:val="22"/>
          <w:rtl w:val="true"/>
        </w:rPr>
        <w:t>برخيا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، الذي قتله بين الحرم والمذبح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صفنيا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وم الرب العظيم قريب وقريب ومسر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صوت يوم الرب مر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رجل العظيم يبكي بصوت عالٍ هنا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وم الغضب هو ذلك اليوم ، يوم من الضيق والكرب ، يوم من الخراب والدمار ، يوم من الظلام والكآبة ، يوم من الغيوم والظلام الكثيف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وم في انفجار البوق والصراخ ضد المحصنة المدن وضد الحروب النبيل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جلب الجنس البشري حتى يمشوا كالمكفوفين لانهم اخطأوا الى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جب سكب دمهم كالأتربة وجسدهم مثل الروث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0" w:name="6"/>
      <w:bookmarkEnd w:id="0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إِنَّ الإِنسَانَ لِرَبِّهِ لَكَنُو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َّهُ عَلَى ذَلِكَ لَشَه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إِنَّهُ لِحُبِّ الْخَيْرِ لَشَدِيد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ومية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6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ومية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34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34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إرميا </w:t>
      </w:r>
      <w:r>
        <w:rPr>
          <w:szCs w:val="24"/>
        </w:rPr>
        <w:t>16: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3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3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</w:hyperlink>
      <w:hyperlink r:id="rId9"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</w:hyperlink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800080"/>
          <w:szCs w:val="24"/>
          <w:lang w:val="en"/>
        </w:rPr>
        <w:t>64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80008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800080"/>
          <w:szCs w:val="24"/>
          <w:lang w:val="en"/>
        </w:rPr>
        <w:t>Q064</w:t>
      </w:r>
      <w:r>
        <w:rPr>
          <w:rStyle w:val="InternetLink"/>
          <w:i/>
          <w:iCs/>
          <w:color w:val="80008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Text"/>
          <w:sz w:val="28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زكريا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1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كنهم رفضوا الانتباه وتحولوا عنيدًا وأوقفوا آذانهم حتى لا يسمعو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صنعوا قلوبهم بالماس لئلا يسمعوا الناموس والكلمات التي أرسلها رب الجنود بروحه عبر الانبياء السابق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جاء غضب كبير من رب الجنود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فيلبي </w:t>
      </w:r>
      <w:r>
        <w:rPr>
          <w:sz w:val="22"/>
          <w:szCs w:val="22"/>
          <w:lang w:val="en-GB"/>
        </w:rPr>
        <w:t>3:1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نهايتهم هي الدمار ، وإلههم هو بطنهم ، والمجد في خجلهم ، مع العقول وضعت على الأشياء الأرض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٠</w:t>
      </w:r>
      <w:r>
        <w:rPr>
          <w:sz w:val="22"/>
          <w:sz w:val="22"/>
          <w:szCs w:val="22"/>
          <w:rtl w:val="true"/>
          <w:lang w:val="en-GB"/>
        </w:rPr>
        <w:t xml:space="preserve"> مَنْ يحب المال لن يرضى بالمال ، ولا من يحب الثروة من دخل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ذا ايضا باط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62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ا تثق في الابتزاز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 تضع أي آمال باطلة على السرقة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ذا زادت الثروات ، لا تضع قلبك علي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bookmarkStart w:id="1" w:name="9"/>
      <w:bookmarkEnd w:id="1"/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أَفَلا يَعْلَمُ إِذَا بُعْثِرَ مَا فِي الْقُبُو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تشير إ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42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حزقيال 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45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6</w:t>
      </w:r>
      <w:r>
        <w:rPr>
          <w:szCs w:val="24"/>
          <w:rtl w:val="true"/>
          <w:lang w:val="en"/>
        </w:rPr>
        <w:t>.</w:t>
      </w:r>
      <w:bookmarkStart w:id="2" w:name="10"/>
      <w:bookmarkEnd w:id="2"/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وَحُصِّلَ مَا فِي الصُّدُو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9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قد وضعت آثامنا أمامك ، خطايانا السرية في ضوء وجو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4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ا يكتشف الله هذا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يعرف أسرار القلب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0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الجنود الذين يختبرون الصديقين الذين يرون القلب والعقل ، اسمح لي ان ارى انتقامكم عليهم لاني قد ارتكبت قضيتي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 xml:space="preserve">ارجع إلى إرميا </w:t>
      </w:r>
      <w:r>
        <w:rPr>
          <w:szCs w:val="24"/>
          <w:lang w:val="en"/>
        </w:rPr>
        <w:t>17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fr-FR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1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fr-FR"/>
        </w:rPr>
        <w:t> </w:t>
      </w:r>
      <w:r>
        <w:rPr>
          <w:sz w:val="28"/>
          <w:sz w:val="28"/>
          <w:szCs w:val="22"/>
          <w:rtl w:val="true"/>
        </w:rPr>
        <w:t xml:space="preserve">إِنَّ رَبَّهُمْ بِهِمْ يَوْمَئِذٍ لَخَبِير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تشير إلى</w:t>
      </w:r>
      <w:r>
        <w:rPr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العبرانيين </w:t>
      </w:r>
      <w:r>
        <w:rPr>
          <w:szCs w:val="24"/>
          <w:lang w:val="en"/>
        </w:rPr>
        <w:t>4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0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180" w:right="0" w:hanging="0"/>
        <w:jc w:val="both"/>
        <w:rPr>
          <w:sz w:val="28"/>
          <w:szCs w:val="22"/>
        </w:rPr>
      </w:pPr>
      <w:r>
        <w:rPr>
          <w:sz w:val="22"/>
          <w:sz w:val="22"/>
          <w:szCs w:val="22"/>
          <w:rtl w:val="true"/>
        </w:rPr>
        <w:t xml:space="preserve">دانيال </w:t>
      </w:r>
      <w:r>
        <w:rPr>
          <w:sz w:val="22"/>
          <w:szCs w:val="22"/>
        </w:rPr>
        <w:t>7: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يار من النار خرج وخرج من أمام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ألفه خدمته ، وقفت أمامه عشرة آلاف مر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جلس المحكمة في الحكم ، وفتحت الكتب</w:t>
      </w:r>
      <w:r>
        <w:rPr>
          <w:sz w:val="22"/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8"/>
          <w:szCs w:val="22"/>
        </w:rPr>
      </w:pPr>
      <w:r>
        <w:rPr>
          <w:color w:val="000000"/>
          <w:sz w:val="28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color w:val="000000"/>
          <w:sz w:val="28"/>
          <w:szCs w:val="22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sectPr>
      <w:headerReference w:type="even" r:id="rId18"/>
      <w:headerReference w:type="default" r:id="rId19"/>
      <w:headerReference w:type="first" r:id="rId2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10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عادي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1.html" TargetMode="External"/><Relationship Id="rId3" Type="http://schemas.openxmlformats.org/officeDocument/2006/relationships/hyperlink" Target="http://www.ccg.org/weblibs/study-papers/q021.html" TargetMode="External"/><Relationship Id="rId4" Type="http://schemas.openxmlformats.org/officeDocument/2006/relationships/hyperlink" Target="http://arabic.ccg.org/weblibs/study-papers/q044.html" TargetMode="External"/><Relationship Id="rId5" Type="http://schemas.openxmlformats.org/officeDocument/2006/relationships/hyperlink" Target="http://arabic.ccg.org/weblibs/study-papers/q016.html" TargetMode="External"/><Relationship Id="rId6" Type="http://schemas.openxmlformats.org/officeDocument/2006/relationships/hyperlink" Target="http://arabic.ccg.org/weblibs/study-papers/q034.html" TargetMode="External"/><Relationship Id="rId7" Type="http://schemas.openxmlformats.org/officeDocument/2006/relationships/hyperlink" Target="http://www.ccg.org/weblibs/study-papers/q053.html" TargetMode="External"/><Relationship Id="rId8" Type="http://schemas.openxmlformats.org/officeDocument/2006/relationships/hyperlink" Target="http://ccg.org/weblibs/study-papers/q064.html" TargetMode="External"/><Relationship Id="rId9" Type="http://schemas.openxmlformats.org/officeDocument/2006/relationships/hyperlink" Target="http://ccg.org/weblibs/study-papers/q064.html" TargetMode="External"/><Relationship Id="rId10" Type="http://schemas.openxmlformats.org/officeDocument/2006/relationships/hyperlink" Target="http://arabic.ccg.org/weblibs/study-papers/q064.html" TargetMode="External"/><Relationship Id="rId11" Type="http://schemas.openxmlformats.org/officeDocument/2006/relationships/hyperlink" Target="http://arabic.ccg.org/weblibs/study-papers/q017.html" TargetMode="External"/><Relationship Id="rId12" Type="http://schemas.openxmlformats.org/officeDocument/2006/relationships/hyperlink" Target="http://arabic.ccg.org/weblibs/study-papers/q021.html" TargetMode="External"/><Relationship Id="rId13" Type="http://schemas.openxmlformats.org/officeDocument/2006/relationships/hyperlink" Target="http://www.ccg.org/weblibs/study-papers/q024.html" TargetMode="External"/><Relationship Id="rId14" Type="http://schemas.openxmlformats.org/officeDocument/2006/relationships/hyperlink" Target="http://arabic.ccg.org/weblibs/study-papers/q045.html" TargetMode="External"/><Relationship Id="rId15" Type="http://schemas.openxmlformats.org/officeDocument/2006/relationships/hyperlink" Target="http://arabic.ccg.org/weblibs/study-papers/q017.html" TargetMode="External"/><Relationship Id="rId16" Type="http://schemas.openxmlformats.org/officeDocument/2006/relationships/hyperlink" Target="http://arabic.ccg.org/weblibs/study-papers/q017.html" TargetMode="External"/><Relationship Id="rId17" Type="http://schemas.openxmlformats.org/officeDocument/2006/relationships/hyperlink" Target="http://arabic.ccg.org/weblibs/study-papers/q020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1:16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8T21:19:00Z</dcterms:modified>
  <cp:revision>6</cp:revision>
  <dc:subject/>
  <dc:title>[Q100] التعليق على القرآن الكريم: السورة  100 العاديات</dc:title>
</cp:coreProperties>
</file>