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  <w:t>[</w:t>
      </w:r>
      <w:r>
        <w:rPr>
          <w:rFonts w:cs="Traditional Arabic;Times New Roman" w:ascii="Arial" w:hAnsi="Arial"/>
          <w:sz w:val="28"/>
          <w:szCs w:val="28"/>
        </w:rPr>
        <w:t>297</w:t>
      </w:r>
      <w:r>
        <w:rPr>
          <w:rFonts w:cs="Traditional Arabic;Times New Roman" w:ascii="Arial" w:hAnsi="Arial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 w:bidi="ar-MA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bidi="ar-MA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تعلي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bidi="ar-MA"/>
        </w:rPr>
        <w:t>زكري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bidi="ar-MA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bidi="ar-MA"/>
        </w:rPr>
      </w:pPr>
      <w:r>
        <w:rPr>
          <w:rFonts w:cs="Traditional Arabic;Times New Roman" w:ascii="Arial" w:hAnsi="Arial"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sz w:val="20"/>
          <w:lang w:bidi="ar-MA"/>
        </w:rPr>
        <w:t>1.0</w:t>
      </w:r>
      <w:r>
        <w:rPr>
          <w:rFonts w:cs="Traditional Arabic;Times New Roman" w:ascii="Arial" w:hAnsi="Arial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sz w:val="20"/>
          <w:lang w:bidi="ar-MA"/>
        </w:rPr>
        <w:t>20060820</w:t>
      </w:r>
      <w:r>
        <w:rPr>
          <w:rFonts w:cs="Traditional Arabic;Times New Roman" w:ascii="Arial" w:hAnsi="Arial"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sz w:val="20"/>
          <w:lang w:bidi="ar-MA"/>
        </w:rPr>
        <w:t>20060820</w:t>
      </w:r>
      <w:r>
        <w:rPr>
          <w:rFonts w:cs="Traditional Arabic;Times New Roman" w:ascii="Arial" w:hAnsi="Arial"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6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تعل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زكري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هوف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تش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ا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س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 1:1-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. 1:7-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C. 7:1-8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. 9:1-1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. 11:1-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موز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C. 12:1-14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4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بّ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4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3/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ص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صّنا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لكسا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3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ي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أس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ج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م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ي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ي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= (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ي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= (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بست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ؤ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رّ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vv. 16,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,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كب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شار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تش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خ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رم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ت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ر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شار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تش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تشار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ّي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شوّ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ب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ع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2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9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ي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و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فق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زده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ش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زا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عث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ف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زا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ش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قابل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ش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ر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ب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ؤب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صاف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و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ه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يرا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ؤب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في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بيه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د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ق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و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ب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خوذ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ك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ه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ّخ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س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ب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3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ا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نق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ش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بست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قظت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بست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ت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وبعبا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وبعب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' "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وبعب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ته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وبعبا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ا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بستان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و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ذ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شه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صل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ع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ط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اب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غ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وء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ش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س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هلك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ج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صا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صا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ش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ّ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ل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ن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0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ش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ّ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قّ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يعج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د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فانيع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زعاد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ش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'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يعج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س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فانيع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ما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ف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و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ذ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2:12,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ظ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تام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غ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ح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حج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شار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ي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ريع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يج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l'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زده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د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شار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تام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قّ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ت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ي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ط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رّ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ج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ّ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ل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ثان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و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و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ع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ارع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ي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قذ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ار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ت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ته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ه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ئ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ستع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ز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ي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د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ش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اج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ه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نبّ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ح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قا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را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و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XX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v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و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,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6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و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ذ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ذ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درا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ب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وا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ّ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ك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ذ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كي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لو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كي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ي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دو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ست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آ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ضا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نان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ك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عوسيت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ف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وس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ك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و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د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ي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تا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و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ف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ح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ن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وس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ف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و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بنا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خد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م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ت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و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نكر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ر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د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ب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اف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هو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ا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ج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ل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ق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ز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منو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يط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ي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ق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منو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ّعاء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ص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خ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اف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ء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هوت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طي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وارع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ن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ك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و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ت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ي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ف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هج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غ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وّض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ذكّرون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و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ض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فّف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غا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فا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جو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ط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ز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رّ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ش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ط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غ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ئ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ّ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بح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ا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ع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ع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ح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دا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غ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تح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ا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ل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ت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ج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ط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ّف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هر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قبون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ر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ج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ق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ق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ّ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كس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لف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8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ّف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وّ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وّق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ذ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ز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فر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ف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ل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جى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طين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رّ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5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ذي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س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صا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ه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م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ه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حس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ئ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اج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تم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ا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اه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بو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ك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دادرم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دراي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جي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ر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ش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آ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ع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ك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و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ت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ع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جي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رّ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د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دادرمع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جيظ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ند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ه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ظاه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قو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ر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ج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سو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ا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فرّ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فّ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هي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ق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بّ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بّأ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ع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د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يقظ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ث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ق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بر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ي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ق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ك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ق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كّ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6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s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ر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ب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ط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ل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ّ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وثرو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S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لوم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ولو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ل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و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ق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دف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ت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نعان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سن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دف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ن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ف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عف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سن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عف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وا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ي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غ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رجان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د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ر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بخ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جيتاريا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ز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جيتاريا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و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نا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ش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ّ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ط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شي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فيث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DN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 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 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هاجم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د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سك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ف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ف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ف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ترا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ت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0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و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وس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ر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سك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و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تيج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تعليق على زكري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5:25:00Z</dcterms:created>
  <dc:creator>Wade Cox</dc:creator>
  <dc:description/>
  <dc:language>en-US</dc:language>
  <cp:lastModifiedBy>Denise</cp:lastModifiedBy>
  <cp:lastPrinted>2003-03-01T10:05:00Z</cp:lastPrinted>
  <dcterms:modified xsi:type="dcterms:W3CDTF">2009-09-12T05:26:00Z</dcterms:modified>
  <cp:revision>3</cp:revision>
  <dc:subject/>
  <dc:title>title</dc:title>
</cp:coreProperties>
</file>