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0"/>
          <w:szCs w:val="40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Cs w:val="24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Arial" w:ascii="Arial" w:hAnsi="Arial"/>
          <w:b/>
        </w:rPr>
        <w:t xml:space="preserve">Q017 </w:t>
      </w:r>
      <w:r>
        <w:rPr>
          <w:rFonts w:ascii="Arial" w:hAnsi="Arial" w:cs="Arial"/>
          <w:bCs/>
          <w:szCs w:val="24"/>
          <w:rtl w:val="true"/>
        </w:rPr>
        <w:t>رقم</w:t>
      </w:r>
      <w:r>
        <w:rPr>
          <w:rFonts w:ascii="Arial" w:hAnsi="Arial" w:cs="Arial"/>
          <w:bCs/>
          <w:szCs w:val="24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0"/>
          <w:szCs w:val="70"/>
        </w:rPr>
      </w:pPr>
      <w:r>
        <w:rPr>
          <w:sz w:val="70"/>
          <w:szCs w:val="70"/>
          <w:rtl w:val="true"/>
        </w:rPr>
        <w:t> </w:t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تعليق على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 القرآن</w:t>
      </w:r>
      <w:r>
        <w:rPr>
          <w:b/>
          <w:bCs/>
          <w:color w:val="000000"/>
          <w:sz w:val="72"/>
          <w:szCs w:val="72"/>
          <w:rtl w:val="true"/>
          <w:lang w:val="en-GB"/>
        </w:rPr>
        <w:t>:</w:t>
      </w:r>
    </w:p>
    <w:p>
      <w:pPr>
        <w:pStyle w:val="Normal"/>
        <w:widowControl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0"/>
          <w:szCs w:val="70"/>
          <w:lang w:val="fr-FR" w:eastAsia="fr-FR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>ال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 xml:space="preserve">سورة </w:t>
      </w:r>
      <w:r>
        <w:rPr>
          <w:b/>
          <w:bCs/>
          <w:color w:val="000000"/>
          <w:sz w:val="72"/>
          <w:szCs w:val="72"/>
          <w:lang w:eastAsia="fr-FR"/>
        </w:rPr>
        <w:t>17</w:t>
      </w:r>
      <w:r>
        <w:rPr>
          <w:b/>
          <w:bCs/>
          <w:color w:val="000000"/>
          <w:sz w:val="72"/>
          <w:szCs w:val="72"/>
          <w:rtl w:val="true"/>
          <w:lang w:eastAsia="fr-FR"/>
        </w:rPr>
        <w:t xml:space="preserve"> "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>بني إسرائيل</w:t>
      </w:r>
      <w:r>
        <w:rPr>
          <w:b/>
          <w:bCs/>
          <w:color w:val="000000"/>
          <w:sz w:val="72"/>
          <w:szCs w:val="72"/>
          <w:rtl w:val="true"/>
          <w:lang w:eastAsia="fr-FR"/>
        </w:rPr>
        <w:t xml:space="preserve">" 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 xml:space="preserve">أو </w:t>
      </w:r>
      <w:r>
        <w:rPr>
          <w:b/>
          <w:bCs/>
          <w:color w:val="000000"/>
          <w:sz w:val="72"/>
          <w:szCs w:val="72"/>
          <w:rtl w:val="true"/>
          <w:lang w:eastAsia="fr-FR"/>
        </w:rPr>
        <w:t>"</w:t>
      </w:r>
      <w:r>
        <w:rPr>
          <w:b/>
          <w:b/>
          <w:bCs/>
          <w:color w:val="000000"/>
          <w:sz w:val="72"/>
          <w:sz w:val="72"/>
          <w:szCs w:val="72"/>
          <w:rtl w:val="true"/>
          <w:lang w:eastAsia="fr-FR"/>
        </w:rPr>
        <w:t>الاسراء</w:t>
      </w:r>
      <w:r>
        <w:rPr>
          <w:b/>
          <w:bCs/>
          <w:color w:val="000000"/>
          <w:sz w:val="72"/>
          <w:szCs w:val="72"/>
          <w:rtl w:val="true"/>
          <w:lang w:eastAsia="fr-FR"/>
        </w:rPr>
        <w:t>"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5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70818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201221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Cs w:val="24"/>
          <w:rtl w:val="true"/>
          <w:lang w:val="fr-FR" w:eastAsia="fr-FR"/>
        </w:rPr>
        <w:t xml:space="preserve">تبدأ سورة </w:t>
      </w:r>
      <w:r>
        <w:rPr>
          <w:color w:val="000000"/>
          <w:szCs w:val="24"/>
          <w:lang w:val="fr-FR" w:eastAsia="fr-FR"/>
        </w:rPr>
        <w:t>17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وتنتهي بالإشارة إلى بني إسرائي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إنها تتعلق بالإيمان المتمركز حول القدس كرؤية الرسول وسفره هناك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sz w:val="22"/>
          <w:szCs w:val="22"/>
          <w:lang w:val="fr-FR"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sz w:val="27"/>
          <w:szCs w:val="24"/>
          <w:lang w:val="en-US" w:eastAsia="fr-FR" w:bidi="ar-MA"/>
        </w:rPr>
      </w:pPr>
      <w:r>
        <w:rPr>
          <w:rFonts w:cs="Microsoft Sans Serif" w:ascii="Microsoft Sans Serif" w:hAnsi="Microsoft Sans Serif"/>
          <w:sz w:val="27"/>
          <w:szCs w:val="24"/>
          <w:rtl w:val="true"/>
          <w:lang w:val="en-US" w:eastAsia="fr-FR" w:bidi="a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szCs w:val="24"/>
          <w:lang w:val="en-US"/>
        </w:rPr>
      </w:pPr>
      <w:r>
        <w:rPr>
          <w:rFonts w:cs="Microsoft Sans Serif" w:ascii="Microsoft Sans Serif" w:hAnsi="Microsoft Sans Serif"/>
          <w:szCs w:val="24"/>
          <w:rtl w:val="true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bCs/>
          <w:color w:val="000000"/>
          <w:lang w:val="ms-MY"/>
        </w:rPr>
        <w:t> </w:t>
      </w:r>
      <w:r>
        <w:rPr>
          <w:b/>
          <w:bCs/>
          <w:color w:val="000000"/>
        </w:rPr>
        <w:t>2017, 2020 Wade Cox and Alan Brach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eastAsia="Microsoft Sans Serif" w:cs="Microsoft Sans Serif" w:ascii="Microsoft Sans Serif" w:hAnsi="Microsoft Sans Serif"/>
          <w:bCs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. 2017, Rev. 2021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284" w:right="0" w:hanging="0"/>
        <w:jc w:val="left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284" w:right="0" w:hanging="0"/>
        <w:jc w:val="left"/>
        <w:rPr>
          <w:sz w:val="28"/>
          <w:szCs w:val="22"/>
          <w:lang w:bidi="ar-MA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تعليق على القرآن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 اسرائيل او الاسراء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ترجم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كثا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النسخة الإنجليزية القياسية المستخدمة ما لم يذكر خلاف 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سورة </w:t>
      </w:r>
      <w:r>
        <w:rPr>
          <w:szCs w:val="24"/>
        </w:rPr>
        <w:t>17</w:t>
      </w:r>
      <w:r>
        <w:rPr>
          <w:szCs w:val="24"/>
          <w:rtl w:val="true"/>
        </w:rPr>
        <w:t xml:space="preserve"> "</w:t>
      </w:r>
      <w:r>
        <w:rPr>
          <w:szCs w:val="24"/>
          <w:rtl w:val="true"/>
        </w:rPr>
        <w:t>بني إسرائي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تبدأ وتنتهي بالإشارة إلى بني إسرائيل على أنهم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نو إسرائيل</w:t>
      </w:r>
      <w:r>
        <w:rPr>
          <w:szCs w:val="24"/>
          <w:rtl w:val="true"/>
        </w:rPr>
        <w:t>". </w:t>
      </w:r>
      <w:r>
        <w:rPr>
          <w:szCs w:val="24"/>
          <w:rtl w:val="true"/>
        </w:rPr>
        <w:t xml:space="preserve">في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روي النبي رؤيته حيث نُقل ليلاً على جواد من بيكا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مدينة المنورة إلى موقع الهيكل في القدس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ومن هنا جاء العنوان البدي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رحلة ليلية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في ذلك الوقت ، أصبح جبل الهيكل بمثابة قمامة تحت حكم المسيحيين الثالوثيين الذين لم يفهموا الإيمان على الإطلا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وف يتطلب الأمر حشد الإسلام في عهد عمر لاستعادته وتنظيف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 هذا النص لجعل الاستصلاح ممكنًا وإظهار أنه ضرور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هنا نشير إلى قوانين موسى والكتاب الم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بدو أن هذا الموضوع المتكرر يرجع إلى أن العرب ببساطة لن يقبلوا الكتاب المقدس ، ولا يزال الأمر كذلك حتى يومنا هذ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 نسب الإيمان من نوح عبر سام إلى إبراهيم ومن ثم إلى موسى وبني إسرائيل إلى الأنبياء والمسيح وكنائس الله هو موضوع ثابت ، كما سنرى لاحقًا في النصوص الخاصة بالرتب وأولئك الذين وضعوا الرتب</w:t>
      </w:r>
      <w:r>
        <w:rPr>
          <w:szCs w:val="24"/>
          <w:rtl w:val="true"/>
        </w:rPr>
        <w:t>. 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مثل المسيحية الثالوثية ، فإن الإسلام لا يدرس حتى القرآن ، وليس لديهم فكرة عن الكتاب الم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م في الحقيقة يعلمون بالتجديف أن الله قد سمح بضياع الكتاب المقدس وتدمير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تم تعليم معظم الإسلام ، من قبل عبدة البعل الوثنيين ، أنه عندما يموتون يذهبون إلى الجنة والذين يموتون في المعركة عندها يهبون اثنتين وسبعين عذرا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ومع ذلك ، يخبر القرآن هؤلاء الأشخاص المخدوعين مرارًا وتكرارًا أنهم سيعملون من أجل إحياء الموتى إلى جنات الجن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 أعلاه والسور أدناه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ودعا كثيرين، ولكن قلة مختار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حتى اثنين من الانقسامات الأخيرة في كنائس الله مستبعدة من القيامة الأولى بسبب ثنائياتهم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إلحاد والحفاظ على المقابلات البابلية وتقويم هيليل ،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دور الوصية الرابعة في كنائس الله التاريخية المحافظة على السبت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7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سُبْحَانَ الَّذِي أَسْرَى بِعَبْدِهِ لَيْلاً مِنْ الْمَسْجِدِ الْحَرَامِ إِلَى الْمَسْجِدِ الأَقْصَى الَّذِي بَارَكْنَا حَوْلَهُ لِنُرِيَهُ مِنْ آيَاتِنَا إِنَّه هُوَ السَّمِيعُ الْبَصِي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لقدس هي مكان العبادة المركزي الذي عينه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زكر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كذا قال الرب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رجعت الى صهيون واسكن في وسط اورشليم وتسمى اورشليم المدينة الامينة وجبل رب الجنود الجبل المقدس</w:t>
      </w:r>
      <w:r>
        <w:rPr>
          <w:sz w:val="22"/>
          <w:szCs w:val="22"/>
          <w:rtl w:val="true"/>
          <w:lang w:val="en-GB"/>
        </w:rPr>
        <w:t>.</w:t>
      </w:r>
      <w:r>
        <w:rPr>
          <w:rStyle w:val="Appleconvertedspace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نظر الامم عدلك وكل الملوك مجدك وتدعى باسم جديد يعطيه فم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تكون اكليل جمال بيد الرب وتاج ملك في يد الهك</w:t>
      </w:r>
      <w:r>
        <w:rPr>
          <w:sz w:val="22"/>
          <w:szCs w:val="22"/>
          <w:rtl w:val="true"/>
          <w:lang w:val="en-GB"/>
        </w:rPr>
        <w:t>.  </w:t>
      </w:r>
      <w:r>
        <w:rPr>
          <w:rStyle w:val="Appleconvertedspace"/>
          <w:sz w:val="24"/>
          <w:szCs w:val="24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رميا </w:t>
      </w:r>
      <w:r>
        <w:rPr>
          <w:sz w:val="22"/>
          <w:szCs w:val="22"/>
          <w:lang w:val="en-GB"/>
        </w:rPr>
        <w:t>17:10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أنا الرب فاحص القلب وأمتحن الفكر لأعطي كل واحد حسب طرقه حسب ثمر أعماله</w:t>
      </w:r>
      <w:r>
        <w:rPr>
          <w:sz w:val="22"/>
          <w:szCs w:val="22"/>
          <w:rtl w:val="true"/>
          <w:lang w:val="en-GB"/>
        </w:rPr>
        <w:t>."</w:t>
      </w:r>
      <w:r>
        <w:rPr>
          <w:rStyle w:val="Appleconvertedspace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يون الرب في كل مكان تراقب الشر والصالح</w:t>
      </w:r>
      <w:r>
        <w:rPr>
          <w:sz w:val="22"/>
          <w:szCs w:val="22"/>
          <w:rtl w:val="true"/>
          <w:lang w:val="en-GB"/>
        </w:rPr>
        <w:t>.</w:t>
      </w:r>
      <w:r>
        <w:rPr>
          <w:rStyle w:val="Appleconvertedspace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عبراني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ا يوجد مخلوق مخفي عن عينيه بل كلهم ​​عراة ومكشوفون لعيون الذي يجب ان نحاسبه</w:t>
      </w:r>
      <w:r>
        <w:rPr>
          <w:sz w:val="22"/>
          <w:szCs w:val="22"/>
          <w:rtl w:val="true"/>
          <w:lang w:val="en-GB"/>
        </w:rPr>
        <w:t>.</w:t>
      </w:r>
      <w:r>
        <w:rPr>
          <w:rStyle w:val="Appleconvertedspace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ينا الرب نحو الصديقين واذنيه نحو صراخه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يُظهر سفر زكريا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-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وضوح أن رب الجنود سيرسل المسي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ذي كان الملاك يتحدث إلى زكري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لى القدس ويسترد صهيون ، لأن من لمس أورشليم يلمس قرة عيني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ستكون القدس وجبل الهيكل مركزًا للعبادة للعالم كله عند عودة المس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تنضم الأمم إلى الرب في ذلك اليوم وسيعرفون أن إلواه رب الجنود قد أرسل لهم المسيح وأن يهوذا سيسيطر على أورشليم تحت ا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هذا هو الكتاب المقدس والكتاب المقدس لا يمكن كسرهم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و</w:t>
      </w:r>
      <w:r>
        <w:rPr>
          <w:szCs w:val="24"/>
          <w:rtl w:val="true"/>
        </w:rPr>
        <w:t xml:space="preserve">.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34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في هذا الوقت سيكون المختارون جميعهم</w:t>
      </w:r>
      <w:r>
        <w:rPr>
          <w:szCs w:val="24"/>
          <w:rtl w:val="true"/>
        </w:rPr>
        <w:t>   </w:t>
      </w:r>
      <w:r>
        <w:rPr>
          <w:szCs w:val="24"/>
          <w:rtl w:val="true"/>
        </w:rPr>
        <w:t>إلوهيم كأبناء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آتَيْنَا مُوسَى الْكِتَابَ وَجَعَلْنَاهُ هُدًى لِبَنِي إِسْرَائِيلَ أَلاَّ تَتَّخِذُوا مِنْ دُونِي وَك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عمال </w:t>
      </w:r>
      <w:r>
        <w:rPr>
          <w:sz w:val="22"/>
          <w:szCs w:val="22"/>
          <w:lang w:val="en-GB"/>
        </w:rPr>
        <w:t>7:3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ذا هو الذي كان في الجماعة في البرية مع الملاك الذي كلمه في جبل سيناء ومع آبائن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قد تلقى أقوالا حية ليعطينا إيا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ناموس بموسى اعط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نعمة والحق جاءا من خلال يسوع المسيح</w:t>
      </w:r>
      <w:r>
        <w:rPr>
          <w:sz w:val="22"/>
          <w:szCs w:val="22"/>
          <w:rtl w:val="true"/>
          <w:lang w:val="en-GB"/>
        </w:rPr>
        <w:t>.</w:t>
      </w:r>
      <w:r>
        <w:rPr>
          <w:rStyle w:val="Appleconvertedspace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لاخ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اذكروا شريعة موسى عبدي ، الفرائض والأحكام التي أمرته بها في حوريب لجميع إسرائي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لا يكن لك آلهة أخرى أمام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4"/>
          <w:szCs w:val="24"/>
        </w:rPr>
      </w:pPr>
      <w:r>
        <w:rPr>
          <w:sz w:val="28"/>
          <w:szCs w:val="28"/>
          <w:rtl w:val="true"/>
          <w:lang w:val="en-GB"/>
        </w:rPr>
        <w:t> </w:t>
      </w:r>
      <w:r>
        <w:rPr>
          <w:sz w:val="24"/>
          <w:sz w:val="24"/>
          <w:szCs w:val="24"/>
          <w:rtl w:val="true"/>
        </w:rPr>
        <w:t xml:space="preserve">ذُرِّيَّةَ مَنْ حَمَلْنَا مَعَ نُوحٍ إِنَّهُ كَانَ عَبْداً شَكُور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-GB"/>
        </w:rPr>
        <w:t>هنا تربط السورة نوح بالتسلسل مع موسى وبني إسرائيل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284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لم يشفق على العالم القديم ، بل حفظ نوح ، مبشر البر ، مع سبعة آخرين ، عندما جلب طوفانًا على عالم الأشرار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Appleconvertedspace"/>
          <w:sz w:val="22"/>
          <w:sz w:val="22"/>
          <w:szCs w:val="22"/>
          <w:rtl w:val="true"/>
          <w:lang w:val="en-GB"/>
        </w:rPr>
        <w:t>،</w:t>
      </w:r>
    </w:p>
    <w:p>
      <w:pPr>
        <w:pStyle w:val="Quotes1"/>
        <w:bidi w:val="1"/>
        <w:ind w:left="284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جعل من انسان واحد كل امة من البشر لتعيش على كل وجه الارض ، بعد ان حدد الفترات المخصصة لها وحدود مسكن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كل البشر الذين يعيشون الآن هم من نسل نوح كما هم بنو إسرائي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قَضَيْنَا إِلَى بَنِي إسْرائِيلَ فِي الْكِتَابِ لَتُفْسِدُنَّ فِي الأَرْضِ مَرَّتَيْنِ وَلَتَعْلُنَّ عُلُوّاً كَب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السنة التاسعة لهوشع ، استولى ملك أشور على السامرة وأخذ بني إسرائيل إلى أشور وأقامهم في حلح وخابور نهر جوزان وفي مدن إسرائيل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الميدي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كان هذا لأن شعب إسرائيل قد أخطأ إلى الرب إلههم الذي أصعدهم من أرض مصر من تحت يد فرعون ملك مصر وخافوا آلهة أخرى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9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تعلم الأمم أن بيت إسرائيل قد سُبي بسبب إثمهم ، لأنهم غدروا بي حتى أخفيت وجهي عنهم ودفعتهم إلى أيدي أعدائهم فسقطوا جميعًا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السيف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ثم اجمع بقية غنمي من جميع الاراضي التي طردتهم اليها واعيدهم الى حظيرهم فيثمرون ويكثر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قيم عليهم رعاة يعتنون بهم فلا يخافون بعد ولا يفزعون ولا يفقد احد يقول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ا ايام تأتي يقول الرب حين اقيم لداود غصنا بارا ويملك ملكا ويعمل بحكمة ويقيم العدل والعدل في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ايامه يهودا يشاءو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خلص ويسكن إسرائيل آمنًا وهذا هو الاسم الذي يُدعى به</w:t>
      </w:r>
      <w:r>
        <w:rPr>
          <w:sz w:val="22"/>
          <w:szCs w:val="22"/>
          <w:rtl w:val="true"/>
          <w:lang w:val="en-AU"/>
        </w:rPr>
        <w:t>: «</w:t>
      </w:r>
      <w:r>
        <w:rPr>
          <w:sz w:val="22"/>
          <w:sz w:val="22"/>
          <w:szCs w:val="22"/>
          <w:rtl w:val="true"/>
          <w:lang w:val="en-AU"/>
        </w:rPr>
        <w:t>الرب برنا</w:t>
      </w:r>
      <w:r>
        <w:rPr>
          <w:sz w:val="22"/>
          <w:szCs w:val="22"/>
          <w:rtl w:val="true"/>
          <w:lang w:val="en-AU"/>
        </w:rPr>
        <w:t>»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ذهب يهوذا إلى السبي مرت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رة إلى بابل ثم تم أسرهم من قبل الجيش الروماني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حدث لهم ذلك بسبب خطايا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ذهب إسرائيل إلى السبي بعد أن أخطأوا إلى الر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فعلتها إسرائيل في العصر الحديث مرة أخرى وستذهب إلى الأسر لقوة الوحش ولكن بعد ذلك سيأخذ المسيح كل شيء من ال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إِذَا جَاءَ وَعْدُ أُولاهُمَا بَعَثْنَا عَلَيْكُمْ عِبَاداً لَنَا أُولِي بَأْسٍ شَدِيدٍ فَجَاسُوا خِلالَ الدِّيَارِ وَكَانَ وَعْداً مَفْعُو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1:2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ي اعلم انه بعد موتي من المؤكد انك ستصبح فاسدا تماما وترجع عن الطريق التي اوصيتك ب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الأيام القادمة ستقع عليك كارثة لأنك ستفعل الشر في عيني الرب وتثير غضبه بما صنعته يداك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تم نفي يهوذا إلى بابل كما أنبأ الله عنهم من خلال أنبيائه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تم أس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عشرة أسباط م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سرائيل في </w:t>
      </w:r>
      <w:r>
        <w:rPr>
          <w:szCs w:val="24"/>
        </w:rPr>
        <w:t>7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بل الميلاد من قبل الآشوريين وتشتتوا شمال أراكسي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ُرسل يهوذا إلى البابليين لكي يظل الهيكل قائماً حتى مجيء المس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كذلك تم بناء الهيكل في مصر تحت قيادة أونيا الرابع حتى يمكن للمسيح أن يكون هناك ويدعى خارج مص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ُمَّ رَدَدْنَا لَكُمْ الْكَرَّةَ عَلَيْهِمْ وَأَمْدَدْنَاكُمْ بِأَمْوَالٍ وَبَنِينَ وَجَعَلْنَاكُمْ أَكْثَرَ نَفِير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إِنْ أَحْسَنتُمْ أَحْسَنتُمْ لأَنفُسِكُمْ وَإِنْ أَسَأْتُمْ فَلَهَا فَإِذَا جَاءَ وَعْدُ الآخِرَةِ لِيَسُوءُوا وُجُوهَكُمْ وَلِيَدْخُلُوا الْمَسْجِدَ كَمَا دَخَلُوهُ أَوَّلَ مَرَّةٍ وَلِيُتَبِّرُوا مَا عَلَوْا تَتْبِير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21:20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ولكن عندما ترى أورشليم محاطة بجيوش ، فاعلم أن خرابها قد اقت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تم إرسالهم إلى السبي في المرة الثانية بعد أن دمرت الجيوش الرومانية ال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شاهد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حرب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كنائس الله المسيح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ورقية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مع روما وسقوط الهيكل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298</w:t>
        </w:r>
      </w:hyperlink>
      <w:r>
        <w:rPr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عَسَى رَبُّكُمْ أَنْ يَرْحَمَكُمْ وَإِنْ عُدْتُمْ عُدْنَا وَجَعَلْنَا جَهَنَّمَ لِلْكَافِرِينَ حَص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م يكن هذا النص لبني إسرائيل فقط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هنا حدث ذلك بالفعل لإسرائي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 الله يتحدث عن طريق الرسول إلى العرب وأيضاً إلى إسرائيل التي كانت في ذلك الوقت قد وُضعت في أراضيها الأجنب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نتشرت يهوذا عبر الشعوب العربية في شمال إفريقيا والشرق الأوسط وكذلك إيران وأوروبا والص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لجحيم هنا هو الهاوية الكتابية كالقبر أو الحفر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يترك الشرير طريقه ورجل الاثم افكار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ليرجع إلى الرب فيرحمه وإلهنا يغفر بكث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٦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 w:val="22"/>
          <w:szCs w:val="22"/>
          <w:lang w:val="en-GB"/>
        </w:rPr>
        <w:t>٢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نا إذا واصلنا الخطيئة عمدا بعد قبول معرفة الحق ، فلن تبقى ذبيحة عن الخطايا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vertAlign w:val="superscript"/>
          <w:lang w:val="en-AU"/>
        </w:rPr>
        <w:t>٢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ل توقعًا مخيفًا للدينونة ، وسخط نار يبتلع الخص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Appleconvertedspace"/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هَذَا الْقُرْآنَ يَهْدِي لِلَّتِي هِيَ أَقْوَمُ وَيُبَشِّرُ الْمُؤْمِنِينَ الَّذِينَ يَعْمَلُونَ الصَّالِحَاتِ أَنَّ لَهُمْ أَجْراً كَب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النص لجميع الإيمان بغض النظر عن مكان وجودهم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راجع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اثيو </w:t>
      </w:r>
      <w:r>
        <w:rPr>
          <w:sz w:val="22"/>
          <w:szCs w:val="22"/>
          <w:lang w:val="en-GB"/>
        </w:rPr>
        <w:t>7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باب ضيق والطريق المؤدي إلى الحياة عسير والذين يجدونها قليل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6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رفتني طريق الحيا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حضرتك ملء الفر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عن يمينك متع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مثال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أمل في طريق رجل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ثم كل ما تبذلونه من الطرق ستكون متأكد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وَأَنَّ الَّذِينَ لا يُؤْمِنُونَ بِالآخِرَةِ أَعْتَدْنَا لَهُمْ عَذَاباً أَلِيم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يرتكز الإيمان على قيامة الموتى وأولئك الذين يعتقدون أنهم يستطيعون الوصول إلى الجنة من خلال الروح الأبدية هم كفا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ؤيا يوحنا </w:t>
      </w:r>
      <w:r>
        <w:rPr>
          <w:sz w:val="22"/>
          <w:szCs w:val="22"/>
          <w:lang w:val="en-GB"/>
        </w:rPr>
        <w:t>22:12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ها أنا قادم قريبًا آخذ أجرتي معي ، لأكافئ الجميع على ما فعله</w:t>
      </w:r>
      <w:r>
        <w:rPr>
          <w:sz w:val="22"/>
          <w:szCs w:val="22"/>
          <w:rtl w:val="true"/>
          <w:lang w:val="en-GB"/>
        </w:rPr>
        <w:t>.</w:t>
      </w:r>
      <w:r>
        <w:rPr>
          <w:rStyle w:val="Appleconvertedspace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أما الجبناء ، غير المؤمنين ، البغيضين ، كالقتلة والزناة والسحرة وعبدة الأوثان وجميع الكذابين ، نصيبهم في البحيرة المتقدة بالنار والكبريت التي هي الثاني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رجع إلى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دناه في الآيات </w:t>
      </w:r>
      <w:r>
        <w:rPr>
          <w:szCs w:val="24"/>
        </w:rPr>
        <w:t>15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1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يصلي الإنسان للشر كما يصلي للخي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ن الانسان كان دائما متسرع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فكار المجتهدين تؤدي الى الكثر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كل مستعجل لا ياتي الا الى الفق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مثال </w:t>
      </w:r>
      <w:r>
        <w:rPr>
          <w:sz w:val="22"/>
          <w:szCs w:val="22"/>
          <w:lang w:val="en-GB"/>
        </w:rPr>
        <w:t>18: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إذا أجاب أحد قبل أن يسمع ، فهذه حماقته وعار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تتسرع في تقديمك للمحكمة فماذا ستفعل في النهاية عندما يخزيك قريب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9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رأيت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رجلا مستعجلا في كلام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ناك أمل في الأحمق أكثر من أم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جامعة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تتسرع بفمك ولا يسرع قلبك للتلفظ بكلمة أمام الله ، لأن الله في السماء وأنت على الأ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فلتكن كلماتك قليل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حيث لا يوجد إرشاد يسقط شعب ولكن في كثرة المستشارين يكون هناك أم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12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نقيم الليل والنهار نذير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ثم نظلم نذير الليل ونجعل بشر النهار لكي تطلبوا فضل من ربك وتعرفوا حساب السنين والحسا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كل شيء شرحناه بشرح واضح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قال الله لتكن انوار في جلد السماء لتفصل بين النهار والليل وتكون لآيات وأوقات وأيام وسن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ذهب الإنسان إلى عمله وإلى عمله حتى المس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اطلبوا م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صنع السبعة كواكب و الجبار و يحول ظل الموت الى الصباح و يجعل النهار يظلم بالليل الذي يدعو مياه البحر و يسكبهم على وجه البحر الأرض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الر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هو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سمه</w:t>
      </w:r>
      <w:r>
        <w:rPr>
          <w:sz w:val="22"/>
          <w:szCs w:val="22"/>
          <w:rtl w:val="true"/>
          <w:lang w:val="en-AU"/>
        </w:rPr>
        <w:t>: (</w:t>
      </w:r>
      <w:r>
        <w:rPr>
          <w:sz w:val="22"/>
          <w:sz w:val="22"/>
          <w:szCs w:val="22"/>
          <w:rtl w:val="true"/>
          <w:lang w:val="en-AU"/>
        </w:rPr>
        <w:t>ت م ج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 w:val="22"/>
          <w:szCs w:val="22"/>
          <w:lang w:val="en-GB"/>
        </w:rPr>
        <w:t>١٠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صنع القمر ليعلن الفصو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عرف الشمس وقت الغرو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وقد جعل الله لرجل معروف كيفية حساب الشهور والسنين حتى نتمكن من التوصل إلى وجوده وعبادته بشكل صحيح وفقا لصاحب تقويم المقدس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نظر مقالة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عبرية والتقويم الإسلامي تصالحوا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053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و</w:t>
      </w:r>
      <w:r>
        <w:rPr>
          <w:i/>
          <w:i/>
          <w:iCs/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تقويم الله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لا </w:t>
        </w:r>
        <w:r>
          <w:rPr>
            <w:rStyle w:val="InternetLink"/>
            <w:i/>
            <w:iCs/>
            <w:color w:val="000000"/>
            <w:szCs w:val="24"/>
          </w:rPr>
          <w:t>156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13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بشر كل إنسان قد ربطنا برقبته ، وسنخرج له يوم القيامة كتابا سيجده مفتوحا على مصراعي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لاحظ الإشارة إلى يوم القيامة والدينونة</w:t>
      </w:r>
      <w:r>
        <w:rPr>
          <w:rStyle w:val="Appleconvertedspace"/>
          <w:szCs w:val="24"/>
          <w:rtl w:val="true"/>
        </w:rPr>
        <w:t>. </w:t>
      </w:r>
      <w:r>
        <w:rPr>
          <w:rStyle w:val="Appleconvertedspace"/>
          <w:szCs w:val="24"/>
          <w:rtl w:val="true"/>
        </w:rPr>
        <w:t>لا يوجد مكان للسماء والنار في هذا اللاهوت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جرة الصديقين تقود الى الحياة وكسب الشرير الى الخطيئ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Cs w:val="22"/>
          <w:lang w:val="en-GB"/>
        </w:rPr>
        <w:t>11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شرير يتقاضى اجرة خادعة ومن يزرع البر اجر اكي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قل للصالحين ان خير لهم لانهم سيأكلون ثمر اعما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ل للشر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مرض عليه لأن ما كسرته يديه يصنع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8: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نفس التي تخطئ تمو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ابن لا يتألم من اثم الاب والاب من اثم الاب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بر الصدّيق على نفسه وشر الشرير على نفس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 w:val="32"/>
          <w:sz w:val="32"/>
          <w:szCs w:val="24"/>
          <w:rtl w:val="true"/>
        </w:rPr>
        <w:t xml:space="preserve">اقْرَأْ كِتَابَكَ كَفَى بِنَفْسِكَ الْيَوْمَ عَلَيْكَ حَسِي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َنْ اهْتَدَى فَإِنَّمَا يَهْتَدِي لِنَفْسِهِ وَمَنْ ضَلَّ فَإِنَّمَا يَضِلُّ عَلَيْهَا وَلا تَزِرُ وَازِرَةٌ وِزْرَ أُخْرَى وَمَا كُنَّا مُعَذِّبِينَ حَتَّى نَبْعَثَ رَسُو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وذا كل نفس ل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نفس الأب ونفس الابن هي لي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النفس التي تخطئ ت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 اجرة الخطية هي موت اما عطية الله فهي حياة ابدية في المسيح يسوع رب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1: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كل واحد يموت من اثم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 انسان يأكل عنبًا حصرًا أسنانه توضع على الحاف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4"/>
          <w:sz w:val="24"/>
          <w:szCs w:val="24"/>
          <w:rtl w:val="true"/>
          <w:lang w:val="en-GB"/>
        </w:rPr>
        <w:t>عاموس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7</w:t>
      </w:r>
      <w:r>
        <w:rPr>
          <w:sz w:val="24"/>
          <w:szCs w:val="24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ل نفخ بالبوق في مدينة والشعب لا يخا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ل تأتي كارثة إلى مدينة ما لم يصنعها الرب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سيد الرب لا يفعل شيئا الا يكشف سره لعبيده الانبي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الله يحذر من خلال رسله والذين لا يلتفتون للتحذير سيموتون ويتلقون في القيامة الثا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ؤي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0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1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ثم رأيت عرشا عظيما ابيض والجالس عل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حضرته هربت الأرض والسماء ولم يوجد لهما مك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رأيت الاموات الكبار والصغار واقفين امام العرش وكتب مفتوح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فتح كتاب آخر وهو سفر الحيا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الموتى يحكمون بما كتب في الكتب على حسب ما فعل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سلم البحر الموتى الذين فيه ، وسلم الموت والهاوية الأموات الذين فيها ، وحُكم عليهم ، كل واحد منهم ، حسب ما فعل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ألقى الموت والهاوية في بحيرة النا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ا هو الموت الثاني، في بحيرة النا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 w:val="22"/>
          <w:szCs w:val="22"/>
          <w:rtl w:val="true"/>
          <w:lang w:val="en-AU"/>
        </w:rPr>
        <w:t>وإن لم يوجد اسم أحد مكتوباً في سفر الحياة ، أُلقي به في بحيرة الن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1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عندما نهدم بلدة نرسل الوصية لأهلها الذين يعيشون في راحة ، وبعد ذلك يرتكبون رجسًا فيها ، وهكذا يكون لكلم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عذ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أثير عليها ، ونبيدها تمامً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عند عودة المسيح وقيامة المختارين سنرى كل مركز للعبادة الباطلة على الأرض مدمرًا وأورشليم أُنشئت وأعيد بناؤها كمركز للعباد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كل الأمم سوف ترسل ممثليها إلى القدس كل عام في عيد المظال أو سيتم معاقبتهم مع عدم هطول الأمطار في الموسم المناسب وضربات مص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زك</w:t>
      </w:r>
      <w:r>
        <w:rPr>
          <w:szCs w:val="24"/>
          <w:rtl w:val="true"/>
        </w:rPr>
        <w:t xml:space="preserve">. 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9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إذا كانت الأمم لا تحافظ على السبوت وأيام رؤوس الشهور فإنها ستُقتل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66:2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لأن السبت مرتبط بالعهد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szCs w:val="24"/>
        </w:rPr>
        <w:t>S4: 154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 لنوح اني قد عقدت العزم على القضاء على كل بشر لان الارض امتلأت ظلما من خلال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هانذا هلكهم مع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 </w:t>
      </w:r>
      <w:r>
        <w:rPr>
          <w:sz w:val="22"/>
          <w:sz w:val="22"/>
          <w:szCs w:val="22"/>
          <w:rtl w:val="true"/>
          <w:lang w:val="en-GB"/>
        </w:rPr>
        <w:t>وماذا فعل بجيش مصر بخيلهم ومركباتهم كيف جعل مياه بحر سوف تجري عليهم كما سعوا وراءك وكيف ابادهم الرب الى هذا اليوم و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هوذ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ثل سدوم وعمورة والمدن المجاورة ، اللتين انغمسا بالمثل في الفجور الجنسي وسعيا وراء رغبة غير طبيعية ، تكون مثالا يحتذى به من خلال خضوعهما لعقاب النار الأبد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وأنت يا ابن آدم، هكذا قال السيد الرب لأرض إسرائيل</w:t>
      </w:r>
      <w:r>
        <w:rPr>
          <w:sz w:val="22"/>
          <w:szCs w:val="22"/>
          <w:rtl w:val="true"/>
          <w:lang w:val="en-AU"/>
        </w:rPr>
        <w:t xml:space="preserve">:!. </w:t>
      </w:r>
      <w:r>
        <w:rPr>
          <w:sz w:val="22"/>
          <w:sz w:val="22"/>
          <w:szCs w:val="22"/>
          <w:rtl w:val="true"/>
          <w:lang w:val="en-AU"/>
        </w:rPr>
        <w:t>وضع حد قد أتت النهاية على زوايا الأرض الأربع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آن النهاية هو عليكم، و أبعث بغضبي عليك ، وأدينك حسب طرقك ، وأعاقبك على كل رجاسات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:3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ذلك اسكب سخطي عل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اكلتهم بنار سخط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رجعت على رؤوسهم ، يقول السيد الر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17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كم جيل دمرناه منذ نوح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ويكفى الله بالله العليم والناظر لذنوب عباد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 xml:space="preserve">راجع تكوين </w:t>
      </w:r>
      <w:r>
        <w:rPr>
          <w:rStyle w:val="Appleconvertedspace"/>
          <w:szCs w:val="24"/>
        </w:rPr>
        <w:t>6:13</w:t>
      </w:r>
      <w:r>
        <w:rPr>
          <w:rStyle w:val="Appleconvertedspace"/>
          <w:szCs w:val="24"/>
          <w:rtl w:val="true"/>
        </w:rPr>
        <w:t xml:space="preserve"> </w:t>
      </w:r>
      <w:r>
        <w:rPr>
          <w:rStyle w:val="Appleconvertedspace"/>
          <w:szCs w:val="24"/>
          <w:rtl w:val="true"/>
        </w:rPr>
        <w:t>؛</w:t>
      </w: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تثنية 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يهوذا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أعلاه</w:t>
      </w:r>
      <w:r>
        <w:rPr>
          <w:rStyle w:val="Appleconvertedspace"/>
          <w:szCs w:val="24"/>
          <w:rtl w:val="true"/>
        </w:rPr>
        <w:t>. </w:t>
      </w:r>
      <w:r>
        <w:rPr>
          <w:rStyle w:val="Text"/>
          <w:szCs w:val="24"/>
          <w:rtl w:val="true"/>
        </w:rPr>
        <w:t>تم تدمير</w:t>
      </w:r>
      <w:r>
        <w:rPr>
          <w:rStyle w:val="Text"/>
          <w:szCs w:val="24"/>
          <w:rtl w:val="true"/>
        </w:rPr>
        <w:t> </w:t>
      </w:r>
      <w:r>
        <w:rPr>
          <w:rStyle w:val="Appleconvertedspace"/>
          <w:szCs w:val="24"/>
          <w:rtl w:val="true"/>
        </w:rPr>
        <w:t>سكان كنعان</w:t>
      </w:r>
      <w:r>
        <w:rPr>
          <w:rStyle w:val="Appleconvertedspace"/>
          <w:szCs w:val="24"/>
          <w:rtl w:val="true"/>
        </w:rPr>
        <w:t> </w:t>
      </w:r>
      <w:r>
        <w:rPr>
          <w:rStyle w:val="Text"/>
          <w:szCs w:val="24"/>
          <w:rtl w:val="true"/>
        </w:rPr>
        <w:t>والمديانيين</w:t>
      </w:r>
      <w:r>
        <w:rPr>
          <w:rStyle w:val="Text"/>
          <w:szCs w:val="24"/>
          <w:rtl w:val="true"/>
        </w:rPr>
        <w:t>   </w:t>
      </w:r>
      <w:r>
        <w:rPr>
          <w:rStyle w:val="Text"/>
          <w:szCs w:val="24"/>
          <w:rtl w:val="true"/>
        </w:rPr>
        <w:t>وغيرهم الكثير وسبيهم</w:t>
      </w:r>
      <w:r>
        <w:rPr>
          <w:rStyle w:val="Text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Text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Text"/>
          <w:szCs w:val="24"/>
          <w:rtl w:val="true"/>
        </w:rPr>
        <w:t xml:space="preserve">راجع أيضًا عبرانيين </w:t>
      </w:r>
      <w:r>
        <w:rPr>
          <w:rStyle w:val="Text"/>
          <w:szCs w:val="24"/>
        </w:rPr>
        <w:t>4:13</w:t>
      </w:r>
      <w:r>
        <w:rPr>
          <w:rStyle w:val="Text"/>
          <w:szCs w:val="24"/>
          <w:rtl w:val="true"/>
        </w:rPr>
        <w:t xml:space="preserve"> </w:t>
      </w:r>
      <w:r>
        <w:rPr>
          <w:rStyle w:val="Text"/>
          <w:szCs w:val="24"/>
          <w:rtl w:val="true"/>
        </w:rPr>
        <w:t xml:space="preserve">في </w:t>
      </w:r>
      <w:r>
        <w:rPr>
          <w:rStyle w:val="Text"/>
          <w:szCs w:val="24"/>
        </w:rPr>
        <w:t>17.1</w:t>
      </w:r>
      <w:r>
        <w:rPr>
          <w:rStyle w:val="Text"/>
          <w:szCs w:val="24"/>
          <w:rtl w:val="true"/>
        </w:rPr>
        <w:t xml:space="preserve"> </w:t>
      </w:r>
      <w:r>
        <w:rPr>
          <w:rStyle w:val="Text"/>
          <w:szCs w:val="24"/>
          <w:rtl w:val="true"/>
        </w:rPr>
        <w:t>أعلاه</w:t>
      </w:r>
      <w:r>
        <w:rPr>
          <w:rStyle w:val="Text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جامعة </w:t>
      </w:r>
      <w:r>
        <w:rPr>
          <w:sz w:val="22"/>
          <w:szCs w:val="22"/>
          <w:lang w:val="en-GB"/>
        </w:rPr>
        <w:t>7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التأكيد لا يوجد رجل بار على الأرض يعمل الخير ولا يخطئ أبدً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: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الجميع قد أخطأوا وأعوزهم مجد الل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 اجرة الخطية هي موت اما عطية الله فهي حياة ابدية في المسيح يسوع رب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أولئك الذين لا يتوبون ويطلبون المغفرة عن خطاياهم سيتم تدميرهم في النها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أهلك الله أجيالاً كثيرة من زمن نوح الذي لم يسمع بتحذيرات الرسل المرسلين إليهم وتوبوا عن خطايا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18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من أراد أن تعجل ، نسارع إليه فيه ما نشاء لمن نشا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بعد ذلك جعلنا له جهن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تحمّل حرّها محكومًا مرفوضً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النص يشير إلى الموت ثم تصحيح القيامة الثانية وإذا لم يتوبوا سيموتون ويحرقون في بحيرة النار التي هي نتيجة الموت الثاني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2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يحب حياته يهلكها ومن يبغض نفسه في هذا العالم يحفظها الى الحياة الا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2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أن كل ما في العالم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شهوات الجسد وشهوات العيون وكبرياء الحياة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ليس من الآب بل من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يا رب اجعلني أعرف نهايتي وما هو مقياس أيامي ؛ دعني أعرف كم أنا زائل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إنسان كالنَفَ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يام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ثل ظل عاب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9: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كما وضع للإنسان أن يموت مرة واحدة وبعد ذلك تأتي الدينون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نتعجب هذا، لمدة ساعة قادم متى جميع الذين في القبور سماع صوت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خرج، أولئك الذين لديهم جيدة القيام به إلى قيامة الحياة، والذين لديهم الشر القيام به لقيامة الدينو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19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من أراد الآخرة وجاهد لها بالجهد اللازم مؤم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مثل هؤلاء يجد جهدهم نعم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ند ربهم</w:t>
      </w:r>
      <w:r>
        <w:rPr>
          <w:szCs w:val="24"/>
          <w:rtl w:val="true"/>
        </w:rPr>
        <w:t>)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هؤلاء هم الذين يجدون أجر القيامة الأولى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آن فصاعدًا وضع لي إكليل البر الذ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يمنح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ي الرب ، القاضي البار ، في ذلك اليوم ، وليس فقط لي ولكن أيضًا لجميع الذين أحبوا ظهور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عندما يظهر رئيس الرعاة ، ستنال إكليل المجد الذي لا يبل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نت تعلم أنه في السباق يركض جميع المتسابقين ولكن واحد فقط يفوز بالجائزة ، أليس كذلك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جب أن تجري بطريقة تجعلك تنتص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ل من يدخل في مسابقة رياضية يمارس ضبط النفس في كل شي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فعلون ذلك للفوز بإكليل من الزهور يتلاشى ، لكننا نركض للفوز بجائزة لا تتلاشى أبدًا</w:t>
      </w:r>
      <w:r>
        <w:rPr>
          <w:sz w:val="22"/>
          <w:szCs w:val="22"/>
          <w:rtl w:val="true"/>
          <w:lang w:val="en-AU"/>
        </w:rPr>
        <w:t>.  (</w:t>
      </w:r>
      <w:r>
        <w:rPr>
          <w:sz w:val="22"/>
          <w:sz w:val="22"/>
          <w:szCs w:val="22"/>
          <w:rtl w:val="true"/>
          <w:lang w:val="en-AU"/>
        </w:rPr>
        <w:t>اي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ؤيا يوحنا </w:t>
      </w:r>
      <w:r>
        <w:rPr>
          <w:sz w:val="22"/>
          <w:szCs w:val="22"/>
          <w:lang w:val="en-GB"/>
        </w:rPr>
        <w:t>3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أأت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قريباً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مسك بما لديك حتى لا ينتزع أحد تاج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20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كل منا نمده ، سواء هؤلاء أو هؤلاء ، من فضل رب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فضل ربك لا يمكن أبدا أن يحجب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تعطيه لهم يجمعون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ندما تفتح يدك فهي تمتلئ خير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65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لت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سن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بفضل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ربتك تتعقب الفائض بوفر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فتح ي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ترضي رغبة كل شيء ح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لاخ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دخلوا العشر الى المخزن ليكون طعام في بيت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هكذا جربني ، يقول رب الجنود ، إن لم أفتح لك نوافذ السماء وأسكب لك بركة حتى تنتهي الحاج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2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انظر كيف نفضل واحدًا منهم على الآخر ، فإن الآخرة تكون أكبر درجاتًا وأكبر في التفضي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وبالتالي هناك هيكل لحكومة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رجع إلى إرميا </w:t>
      </w:r>
      <w:r>
        <w:rPr>
          <w:szCs w:val="24"/>
        </w:rPr>
        <w:t>17: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7.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عطي كل واحد حسب اعما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لذين بالصبر في العمل الخيري يطلبون المجد والكرامة والخلود يمنحهم الحياة الابد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ما الذين يبحثون عن انفسهم ولا يطيعون الحق بل يطيعون الاثم فسيكون هناك غضب وسخط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: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ي أعتبر أن آلام هذا الزمان الحالي لا تستحق المقارنة مع المجد الذي سيعلن ل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: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هذا الضيق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المؤقت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خفيف يعد لنا ثقل مجد أبدي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مثيل ل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22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لا تقم مع الله أي إله آخ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يها الإنس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ئلا تجلس موبخًا متروكً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اجابه يسوع وقال له مكتوب للرب الهك تسجد واياه وحده تع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الآن ماذا يطلب منك الرب الهك يا اسرائيل ان تخاف الرب الهك وتسلك في كل طرقه وتحبه وتعبد الرب الهك من كل قلبك ومع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كل روحك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وَقَضَى رَبُّكَ أَلاَّ تَعْبُدُوا إِلاَّ إِيَّاهُ وَبِالْوَالِدَيْنِ إِحْسَاناً إِمَّا يَبْلُغَنَّ عِنْدَكَ الْكِبَرَ أَحَدُهُمَا أَوْ كِلاهُمَا فَلا تَقُلْ لَهُمَا أُفٍّ وَلا تَنْهَرْهُمَا وَقُلْ لَهُمَا قَوْلاً كَرِيم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لذلك علينا تكريم الوصية الخامسة</w:t>
      </w:r>
      <w:r>
        <w:rPr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رب الهك تخش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ه تعبدون وباسمه تحلف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كرم ابا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ام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ي تطول ايامك في الارض التي يعطيك الرب اله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الله قال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أكرم أباك وأمك ، ومن شتم أبا أو أمًا يقتل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من لم يعيل أقاربه ولا سيما أفراد بيته ، فقد أنكر الإيمان وهو أشر من غير المؤم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إذا كان للأرملة أبناء أو أحفاد ، فليعلموا أولاً أن يظهروا التقوى لأهل بيتهم وأن يرجعوا البعض إلى والديهم ، لأن هذا مرضٍ في عيني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توبخ شيخًا ولكن شجعه كما تحب الأب ، فالرجال الأصغر كإخو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24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انزل لهم جناح الخضوع بالرحمة وقل ربي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ارحمهم على حد سواء لأنهم كانوا يهتمون بي عندما كنت صغيراً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اويين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:3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تقوم امام الشيب وتكرم وجه شيخ وتخشى الهك انا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25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ربك أعلم بما يدور في أذهانك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ذا كنتم أبرار ، إذا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كان دائما يغفر لمن رجع إلي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t xml:space="preserve">ارجع إلى إرميا </w:t>
      </w:r>
      <w:r>
        <w:rPr>
          <w:szCs w:val="24"/>
        </w:rPr>
        <w:t>17: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7.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تبرني يا الله واعرف قلبي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محاولة لي واعرف افكاري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عندك مغفرة ليخاف من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ك يا رب صالح وغفور كثير المحبة لكل من يدعو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2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أعط القريب حقه ، والفقير ، وعابر السبيل ، ولا تهدر في الفجو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7.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عمال </w:t>
      </w:r>
      <w:r>
        <w:rPr>
          <w:sz w:val="22"/>
          <w:szCs w:val="22"/>
          <w:lang w:val="en-GB"/>
        </w:rPr>
        <w:t>20:3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ي كل شيء أريتكم أنه من خلال العمل الجاد بهذه الطريقة ، يجب أن نساعد الضعفاء ونتذكر كلمات الرب يسوع ، كيف قال هو نفسه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مغبوط هو العطاء أكثر من الأخذ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كريم على الفقير يقرض الرب فيجازيه مقابل عم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15: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ه لن يكون هناك فقر في الارض الى الا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أنا آمرك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افتح يدك لأخيك وللمسكين والفقراء في أرض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13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تهمل عمل الخير وتشارك بما لديك ، لأن مثل هذه الذبائح ترضي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27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كان البذرون دائمًا إخوة الشياطين ، وكان الشيطان دائمًا جائعًا لرب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187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  <w:r>
        <w:rPr>
          <w:szCs w:val="24"/>
          <w:rtl w:val="true"/>
        </w:rPr>
        <w:br/>
      </w:r>
      <w:r>
        <w:rPr>
          <w:sz w:val="22"/>
          <w:sz w:val="22"/>
          <w:szCs w:val="22"/>
          <w:rtl w:val="true"/>
        </w:rPr>
        <w:t>ا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1:20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AU"/>
        </w:rPr>
        <w:t>كنز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</w:rPr>
        <w:t>نفيس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AU"/>
        </w:rPr>
        <w:t>وزيت في بيت الحكيم والرجل الجاهل يأك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) </w:t>
      </w:r>
      <w:r>
        <w:rPr>
          <w:sz w:val="22"/>
          <w:sz w:val="22"/>
          <w:szCs w:val="22"/>
          <w:rtl w:val="true"/>
          <w:lang w:val="en-GB"/>
        </w:rPr>
        <w:t>الفكر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ي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من يزرع بالشح فإنه يحصد أيضا بالشح ، ومن يزرع ببركاته يحصد أيضا بالبرك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جب على كل واحد أن يعطي كما قرر في قلبه ، لا على مضض أو تحت إكراه ، لأن الله يحب المعطي المسر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حب الحكمة يفرح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باه ورفيق العاهرات يبذر ما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حافظ الناموس ابن فطن ورفيق الشره يخزى ابا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غلاط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الآن تظهر أعمال الجسد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الفجور الجنسي ، النجاسة ، الشهوانية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بادة الأصنام ، الشعوذة ، العداوة ، الفتنة ، الغيرة ، نوبات الغضب ، الخصومات ، الخلافات ، الانقسامات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سد ، سكر ، عربدة ، وأشياء من هذا القب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حذرك ، كما حذرتك من قبل ، من أن أولئك الذين يفعلون مثل هذه الأشياء لن يرثوا ملكوت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صموئي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تمرد كخطية العرافة والافتراض مثل الإثم وعبادة الأصنا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ك رفضت كلام الرب ، فقد رفضك أيضًا من أن تكون ملك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28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لكن إذا ابتعدت عنهم طالبًا الرحمة من ربك ، وهو ما تأمله ، فقل لهم كلمة معقول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جوا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لطيف يصرف الغضب والكلمة القاسية تثير الغض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لسان اللطيف شجرة حيا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كلام فيه يكسر الرو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2: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يها العبيد ، كونوا خاضعين بكل احترام لسادةكم ، ليس فقط للصالحين واللطفين ولكن أيضًا للظال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0: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ما أنت يا رب فلا تكف عني رحمت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حبك الثابت وإخلاصك يحفظني إلى الأبد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3: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حبة الرب الثابتة لا تنتهي اب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حمته لا تنتهي أب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29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لا تقيد يدك برقبتك ولا تفتحها بفتحة كاملة لئلا تجلس موبخًا عريً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انسا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عطي مجانا ولكن الكل يغن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خر يحجب ما يجب أن يعطيه ، ويعاني فقط من يري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فيلبي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يكن معروفا عقليتك للجمي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رب قري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وبالتالي يجب تقديم المساعدة ولكن يجب ألا تكون طائش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0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 xml:space="preserve">ربك يوسع رزق من يشاء ويقص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من يشاء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هوذا كان عالما دائما بصير عبيد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فيلبي </w:t>
      </w:r>
      <w:r>
        <w:rPr>
          <w:sz w:val="22"/>
          <w:szCs w:val="22"/>
          <w:lang w:val="en-GB"/>
        </w:rPr>
        <w:t>4: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إلهي سيوفر لك كل احتياج حسب غناه في المجد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9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مد الزارع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بزرعًا وخبزًا للطعام ، فإنه يزود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يضاعف نسلك للبذار ويزيد حصاد عد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مزمور </w:t>
      </w:r>
      <w:r>
        <w:rPr>
          <w:szCs w:val="24"/>
        </w:rPr>
        <w:t>34: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ات </w:t>
      </w:r>
      <w:r>
        <w:rPr>
          <w:szCs w:val="24"/>
        </w:rPr>
        <w:t>17.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ا تقتلوا أولادكم ، خوفًا من السقوط في براثن الفقر ، نعولهم ولك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قتلهم خطيئة عظيمة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وبالتالي فهي خطيئة ويجب أن تدين جميع الأمم</w:t>
      </w:r>
      <w:r>
        <w:rPr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خروج </w:t>
      </w:r>
      <w:r>
        <w:rPr>
          <w:sz w:val="22"/>
          <w:szCs w:val="22"/>
          <w:lang w:val="en-GB"/>
        </w:rPr>
        <w:t>20:13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لا تقت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1</w:t>
      </w:r>
      <w:r>
        <w:rPr>
          <w:sz w:val="22"/>
          <w:szCs w:val="22"/>
          <w:rtl w:val="true"/>
          <w:lang w:val="en-GB"/>
        </w:rPr>
        <w:t xml:space="preserve"> " </w:t>
      </w:r>
      <w:r>
        <w:rPr>
          <w:sz w:val="22"/>
          <w:sz w:val="22"/>
          <w:szCs w:val="22"/>
          <w:rtl w:val="true"/>
          <w:lang w:val="en-AU"/>
        </w:rPr>
        <w:t>سمعتم انه قيل للقدماء لا تقتلوا ومن قتل يستوجب القضاء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تأملوا الغربان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فهي لا تزرع ولا تحصد وليس لها مخازن ولا حظيرة ومع ذلك يرعى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م أنت أكثر من الطيور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عين الجميع تنظر إليك وأنت تعطيهم طعامهم في الوقت المناس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فتح ي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ترضي رغبة كل شيء ح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ا يجب أن نمرر أطفالنا عبر النار إلى مولك أو كموش ، آلهة موآبيين ، ولا إلى بعل والإلهة عيد الفصح ، ولا نجهضهم للراح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ت الكعبة مركز عبادة البعل مثل حوبال والإلهة ونجمة الزهرة كما نرى في مراكز العباد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2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لا تقتربوا من الزن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هو رجس وطريق رديء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4</w:t>
      </w:r>
      <w:r>
        <w:rPr>
          <w:sz w:val="22"/>
          <w:szCs w:val="22"/>
          <w:rtl w:val="true"/>
          <w:lang w:val="en-GB"/>
        </w:rPr>
        <w:t>  "</w:t>
      </w:r>
      <w:r>
        <w:rPr>
          <w:sz w:val="22"/>
          <w:sz w:val="22"/>
          <w:szCs w:val="22"/>
          <w:rtl w:val="true"/>
          <w:lang w:val="en-GB"/>
        </w:rPr>
        <w:t>لا تز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سمعتم انه قيل لا تز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سالونيكي </w:t>
      </w:r>
      <w:r>
        <w:rPr>
          <w:sz w:val="22"/>
          <w:szCs w:val="22"/>
          <w:lang w:val="en-GB"/>
        </w:rPr>
        <w:t>5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متنع عن كل مظهر للشر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ت م ج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3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لا تقتل الحياة التي حرم الله عليها إلا بالح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من قتل ظلما أعطينا سلطانا لوارثه فلا يسرف في القت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سوف يتم مساعدته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منتقم الدم يُعطى سلطة بموجب الناموس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ناموس والوصية السادسة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25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بتعد عن التهمة الباطلة ولا تقتل البريء والصالحين لاني لا ابرئ الشر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من اجل شريان حياتك اطلب حساب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من كل وحش اطلبه ومن الانس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أطلب من رفيقه الإنسان حسابًا لحياة الإنس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سفك دم انسان بالانسان يسفك دمه لان الله صنع الانسان على صور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ضرب انسانا فمات يقتل قتل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ن لم يتردد ، بل تركه الله في يده ، فسأحدد لكم مكانًا يهرب إل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ن كان انسان يضرب على انسان آخر ليقتله بالمكر ، تأخذه من مذبحتي في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ن إذا كان أي شخص يكره جاره والكذب في الانتظار بالنسبة له والهجمات عليه ويضرب له قاتلة لدرجة أنه يموت، وأنه يهرب إلى إحدى تلك المدن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ندئذ شيوخ مدينته إرسال واتخاذ من هناك وسلموه الى ولي الدم فيمو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 تشفق عليه عينك بل تنقي اسرائيل من دم بريء لكي يكون لك 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4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ا تقربوا مال اليتيم إلا بما هو أفضل إلى القو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يحفظون العه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سوف يطلب من العهد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ا تشتهي بيت قريبك ، ولا تشتهي زوجة قريبك أو خادمه أو أمته أو ثوره أو حماره أو أي شيء من قريبك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سئ إلى أرملة ولا يت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لاخ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" </w:t>
      </w:r>
      <w:r>
        <w:rPr>
          <w:sz w:val="22"/>
          <w:sz w:val="22"/>
          <w:szCs w:val="22"/>
          <w:rtl w:val="true"/>
          <w:lang w:val="en-AU"/>
        </w:rPr>
        <w:t>ثم أقترب منك للدينون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سأكون شاهدا سريعا على السحرة ، على الزناة ، على أولئك الذين يقسمون زورا ، على أولئك الذين يضطهدون العامل المأجور في أجره ، والأرملة والأرام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تيم على الذين يطرحون الغريب ولا يخافونني يقول رب الجنو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5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املا الكيس عند القياس ووزني بالميزان الصح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ذا هو تلبية ، وأفضل في النهاية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25: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جب أن يكون لديك أوزان وأدوات قياس صادقة ، فتعيش طويلا في الأرض التي سيعطيك الرب إلهك إياه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(</w:t>
      </w:r>
      <w:r>
        <w:rPr>
          <w:sz w:val="22"/>
          <w:szCs w:val="22"/>
          <w:lang w:val="en-AU"/>
        </w:rPr>
        <w:t>ISV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اويين </w:t>
      </w:r>
      <w:r>
        <w:rPr>
          <w:sz w:val="22"/>
          <w:szCs w:val="22"/>
          <w:lang w:val="en-GB"/>
        </w:rPr>
        <w:t>19:3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ليك أن تحافظ على توازنات عادلة ومعايير موثوقة للأوزان والأحجام الجافة وأحجام السوائ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نا الرب الهك الذي اصعدك من ارض مصر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٢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 xml:space="preserve"> الميزا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غير المتكافئ والمكاييل غير المتكافئة مكروه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6</w:t>
      </w:r>
      <w:r>
        <w:rPr>
          <w:szCs w:val="24"/>
          <w:rtl w:val="true"/>
        </w:rPr>
        <w:t> . (</w:t>
      </w:r>
      <w:r>
        <w:rPr>
          <w:szCs w:val="24"/>
          <w:rtl w:val="true"/>
        </w:rPr>
        <w:t>أيها الرج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 لا تتبع ما ليس لديك علم ب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سيسأل عن السمع والبصر والقلب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شهوة بدون معرفة ليست جيدة ومن اسرع برجليه ضل طريق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4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فحينئذٍ سيقدم كل واحد منا حسابًا عن نفسه 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5: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ه يجب علينا جميعًا أن نظهر أمام كرسي المسيح ، حتى ينال كل واحد ما هو مستحق لما فعله في الجسد ، خيراً كان أم شراً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7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لا تمشوا في الارض ابتهاجاً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لا تقدر ان تمزق الارض ولا تمتد الى علو التلال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8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شر كل ما هو مكروه في عيني ربك</w:t>
      </w:r>
      <w:r>
        <w:rPr>
          <w:szCs w:val="24"/>
          <w:rtl w:val="true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صموئي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تتكلم بعد بفخر شديد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ا تخرج الغطرسة من فم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 الرب اله معرفة وبه وزن الاعما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ي بالنعمة المعطاة لي أقول لكل من بينكم ألا يفكر في نفسه أكثر مما ينبغي أن يفكر فيه ، بل يفكر بحكم رصين ، كل حسب مقياس الإيمان الذي عينه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: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خافة الرب بغض الش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كبرياء والغطرسة وطريق الشر والكلام المنحرف أكره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وقفوا عن الانسان الذي تتنفس في انفه ، فما هو حسابه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: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ا اعاقب العالم على شره والاشرار على اثم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أضع حدًا لأبهة المتغطرسين ، وأضع الكبرياء الفخم للقسا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وبالتالي فإن النصوص هي إعادة صياغة بسيطة للقان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39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هذ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جز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من تلك الحكمة التي ألهمك إياها ربك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ا محمد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ولا تقيم عند الله إلهًا آخر ، لئلا تُلقى في جهنم ، وتوبخًا ، وتترك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راجع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تثنية </w:t>
      </w:r>
      <w:r>
        <w:rPr>
          <w:szCs w:val="24"/>
        </w:rPr>
        <w:t>29: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شرح القرآن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 xml:space="preserve">سورة </w:t>
      </w:r>
      <w:r>
        <w:rPr>
          <w:i/>
          <w:iCs/>
          <w:szCs w:val="24"/>
        </w:rPr>
        <w:t>10</w:t>
      </w:r>
      <w:r>
        <w:rPr>
          <w:i/>
          <w:iCs/>
          <w:szCs w:val="24"/>
          <w:rtl w:val="true"/>
        </w:rPr>
        <w:t xml:space="preserve"> (</w:t>
      </w:r>
      <w:r>
        <w:rPr>
          <w:i/>
          <w:i/>
          <w:iCs/>
          <w:szCs w:val="24"/>
          <w:rtl w:val="true"/>
        </w:rPr>
        <w:t>رقم</w:t>
      </w:r>
      <w:r>
        <w:rPr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Q010</w:t>
      </w:r>
      <w:r>
        <w:rPr>
          <w:i/>
          <w:iCs/>
          <w:szCs w:val="24"/>
          <w:rtl w:val="true"/>
        </w:rPr>
        <w:t>)</w:t>
      </w:r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إذا نسيت الرب إلهك وذهبت وراء آلهة أخرى وعبدتها وعبدتها ، فإنني أحذرك اليوم بوقار أنك ستهلك بالتأكي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40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فهل ميزك ربك بعد ذلك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ا رجال مك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عطائك الأبناء ، واختار لنفسه إناثا من بين الملائكة؟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انتم تتكلمون بكلمة فظيع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وذا الاولاد ميراث من عند الرب وثمر البطن اج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بارك ثمر بطنك وثمر ارضك وثمر ماشيتك وكثرة بقرك وشباب غنم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: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هم في القيامة لا يتزوجون ولا يتزوجون بل هم مثل الملائكة في الس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قال لي لا تفعل هذ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ا خادم معك ومع إخوتك الأنبياء ، ومع الذين يحفظون أقوال هذا الكتا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عبادة الله</w:t>
      </w:r>
      <w:r>
        <w:rPr>
          <w:sz w:val="22"/>
          <w:szCs w:val="22"/>
          <w:rtl w:val="true"/>
          <w:lang w:val="en-GB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ا يوجد جنس بين الملائك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4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لقد أظهرن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حذيرات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 هذا القرآن أن يتنبهوا لها ، ولكنه يزيدها لا شيء إلا النفور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اذا رجع البار عن بره وعمل ظلما ووضعت معثرة امامه فانه يمو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ك لم تحذره يموت من أجل خطيئته ، ولن تذكر أعماله الصالحة التي فعلها ، بل أطلب دمه من ي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إذا حذرت البار أن يخطئ ولم يخطئ يحيا حتمًا ، لأنه تحذر وأنت تنجو نفس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0: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آن حدثت لهم هذه الأشياء كمثال ، لكنها كتبت لتعليمنا ، الذين أتت نهاية الدهور عن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آن حدثت هذه الأشياء كأمثلة لنا ، حتى لا نرغب في الشر كما فعل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5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نظر الله من السماء إلى أبناء الإنسان ليرى إن كان هناك من يفهم ويطلب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د سقطوا ك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عا فسد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يس من يعمل صلاحا ولا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كلنا كغنم ضلل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رجعنا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كل واحد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إلى طريق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قد جعل الرب عليه اثمنا جميع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وهكذا حمل المسيح كل آثامن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هناك قلة قليلة ممن يفهمون ويتم استدعاؤ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يمكن للمرء أن يفهم الإيمان بدون أن يقودهم الروح القدس ولكي يفعلوا ذلك يجب أن يعتمدوا ليتحولو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 الله هو الذي يعمد بالارتداد بالروح القدس بعد المعمودية ووضع الأيد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لَقَدْ صَرَّفْنَا فِي هَذَا الْقُرْآنِ لِيَذَّكَّرُوا وَمَا يَزِيدُهُمْ إِلاَّ نُف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لَوْ كَانَ مَعَهُ آلِهَةٌ كَمَا يَقُولُونَ إِذاً لابْتَغَوْا إِلَى ذِي الْعَرْشِ سَب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سُبْحَانَهُ وَتَعَالَى عَمَّا يَقُولُونَ عُلُوّاً كَب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>تُسَبِّحُ لَهُ السَّمَوَاتُ السَّبْعُ وَالأَرْضُ وَمَنْ فِيهِنَّ وَإِنْ مِنْ شَيْءٍ إِلاَّ يُسَبِّحُ بِحَمْدِهِ وَلَكِنْ لا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تَفْقَهُونَ تَسْبِيحَهُمْ إِنَّهُ كَانَ حَلِيماً غَف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ا الرب وليس آخر سواي لا ا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أجهزك ، رغم أنك لا تعرفني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32:3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ظروا اني انا هو وليس اله غير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أقتل وأحي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جرح وأنا أشف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يس هناك من ينقذ من ي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صموئي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يس قدوس مثل الرب لانه ليس سوا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صخرة مثل رب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0: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بمن تقارنن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حتى اكون مث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قول القدو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اخبار الايام </w:t>
      </w:r>
      <w:r>
        <w:rPr>
          <w:sz w:val="22"/>
          <w:szCs w:val="22"/>
          <w:lang w:val="en-GB"/>
        </w:rPr>
        <w:t>2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 يا رب العظمة والقوة والمج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النصرة والجلال لا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 كل ما في السموات و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ا رب الملك وق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رتفعت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رأسا على الجمي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عندك الغنى والكرامة وأنت تتسلط على الك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يدك القوة والقوة ، وفي يدك العظمة والقوة ل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 الرب عظيم وحميد جد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رهوب فوق كل الآلهة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ك يا رب صالح وغفور كثير المحبة لكل من يدعو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45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عندما تقرأ القرآن نضع بينك وبين من لا يؤمنون الآخرة حاجزاً خفيّاً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ا يمكن للمرء أن يفهم الكتاب المقدس بدون الروح ال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ناك حاجز يضعه الله أمام فهم أولئك الذين لم يتم استدعاؤهم واختيار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كما تحيط الجبال بأورشليم هكذا الرب يحيط بشعبه من الآن و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نت تطوقني من الخلف والأمام وتضع يدك عل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ا يمكن للمرء أن يقبل الروح القدس ما لم نعتمد كشخص بالغ تائب ووضعت أيدينا عليك من أجل الروح القدس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لهذا السبب لا يفهم العالم الكتاب المقدس ولا القرآن ونحن نتحدث إليهم بأمثال لئلا يروا ويسمعوا ويفهموا قبل أوان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حان الوقت الآن للتعامل مع جميع الأمم قبل مجيء ا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4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نضع على قلوبهم حجابا لئلا يفهموا وفي آذانهم صم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عندما تذكر ربك وحده في القرآن ، فإنهم يديرون ظهورهم في النفور</w:t>
      </w:r>
      <w:r>
        <w:rPr>
          <w:szCs w:val="24"/>
          <w:rtl w:val="true"/>
        </w:rPr>
        <w:t>. </w:t>
        <w:br/>
        <w:br/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ذهب وقل لهذا الشعب اسمعوا ولا تفهم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ستمر في الرؤية ، لكن لا تدر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2:4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قد أعمى أعينهم وقسى قلوبهم لئلا يبصروا بأعينهم ويفهموا بقلوبهم فينتقلوا فأشفيهم</w:t>
      </w:r>
      <w:r>
        <w:rPr>
          <w:sz w:val="22"/>
          <w:szCs w:val="22"/>
          <w:rtl w:val="true"/>
          <w:lang w:val="en-AU"/>
        </w:rPr>
        <w:t>.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كما هو مكتوب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أعطاهم الله روح سبات وعيون لا تبصر وآذانًا لا تسمع حتى هذا اليوم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إرميا </w:t>
      </w:r>
      <w:r>
        <w:rPr>
          <w:sz w:val="22"/>
          <w:szCs w:val="22"/>
          <w:lang w:val="en-GB"/>
        </w:rPr>
        <w:t>32:3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دارو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ي ظهورهم وليس وجوه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على الرغم من أنني علمتهم بإصرار ، إلا أنهم لم يستمعوا لتلقي التعليم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كل من يرفض التعليمات عمدًا سيعاقب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نَحْنُ أَعْلَمُ بِمَا يَسْتَمِعُونَ بِهِ إِذْ يَسْتَمِعُونَ إِلَيْكَ وَإِذْ هُمْ نَجْوَى إِذْ يَقُولُ الظَّالِمُونَ إِنْ تَتَّبِعُونَ إِلاَّ رَجُلاً مَسْح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انظُرْ كَيْفَ ضَرَبُوا لَكَ الأَمْثَالَ فَضَلُّوا فَلا يَسْتَطِيعُونَ سَب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ه يأتي الوقت الذي لن يتحمل فيه الناس التعليم السليم ، ولكن لديهم آذانً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متعبة ، سيجمعون لأنفسهم معلمين ليناسبوا أهواءه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دخل من البوابة الضيق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 الباب واسع والطريق سهل يؤدي إلى الهلاك ومن يدخل منه كث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باب ضيق والطريق شاق للحياة ومن يجده قل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1: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ات </w:t>
      </w:r>
      <w:r>
        <w:rPr>
          <w:szCs w:val="24"/>
        </w:rPr>
        <w:t>17.8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دن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24"/>
          <w:rtl w:val="true"/>
        </w:rPr>
        <w:t xml:space="preserve">وَقَالُوا أَئِذَا كُنَّا عِظَاماً وَرُفَاتاً أَئِنَّا لَمَبْعُوثُونَ خَلْقاً جَدِي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كُونُوا حِجَارَةً أَوْ حَدِي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وْ خَلْقاً مِمَّا يَكْبُرُ فِي صُدُورِكُمْ فَسَيَقُولُونَ مَنْ يُعِيدُنَا قُلْ الَّذِي فَطَرَكُمْ أَوَّلَ مَرَّةٍ فَسَيُنْغِضُونَ إِلَيْكَ رُءُوسَهُمْ وَيَقُولُونَ مَتَى هُوَ قُلْ عَسَى أَنْ يَكُونَ قَرِي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وْمَ يَدْعُوكُمْ فَتَسْتَجِيبُونَ بِحَمْدِهِ وَتَظُنُّونَ إِنْ لَبِثْتُمْ إِلاَّ قَل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رئيس كهنة الله هو المسيح كرئيس كهنة على رتبة ملكي صادق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شرح العبرانيين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F058</w:t>
        </w:r>
      </w:hyperlink>
      <w:r>
        <w:rPr>
          <w:i/>
          <w:iCs/>
          <w:szCs w:val="24"/>
          <w:rtl w:val="true"/>
        </w:rPr>
        <w:t> )</w:t>
      </w:r>
      <w:r>
        <w:rPr>
          <w:szCs w:val="24"/>
          <w:rtl w:val="true"/>
        </w:rPr>
        <w:t xml:space="preserve"> ) </w:t>
      </w:r>
      <w:r>
        <w:rPr>
          <w:szCs w:val="24"/>
          <w:rtl w:val="true"/>
        </w:rPr>
        <w:t>وعند عودته نعتمد جميعًا على قيامة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بار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سالونيكي </w:t>
      </w:r>
      <w:r>
        <w:rPr>
          <w:sz w:val="22"/>
          <w:szCs w:val="22"/>
          <w:lang w:val="en-GB"/>
        </w:rPr>
        <w:t>4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الرب نفسه ينزل من السماء بصوت رئيس ملائكة وبوق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وف يقوم الأموات في المسيح أولاً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6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حي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موتاك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قوم أجساد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يها الساكن في التراب ، استيقظ ورنم من الفرح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لان نداك ندى نور والارض تلد اموات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ثم قال لي تنبأ على هذه العظام وقل لها ايتها العظام اليابسة اسمعي كلمة الر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كذا قال السيد الرب لهذه العظا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دخل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تحي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rtl w:val="true"/>
          <w:lang w:val="en-AU"/>
        </w:rPr>
        <w:t>.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سأضع عليك عصبًا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أدخ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حمًا عليك ، وأغطيك بالجلد ، وأنفخ فيك ، وتحيا ، وستعلم أني أن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نا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ذلك تنبأت كما أمر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ما تنبأت ، كان هناك صوت ، واذا قعقعة ، والعظام تتجمع ، عظم حتى عظم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نظرت واذا كانت عليها عصب ولحم قد غطاها جلد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لم يكن هناك نفس ف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 </w:t>
      </w:r>
      <w:r>
        <w:rPr>
          <w:sz w:val="22"/>
          <w:sz w:val="22"/>
          <w:szCs w:val="22"/>
          <w:rtl w:val="true"/>
          <w:lang w:val="en-AU"/>
        </w:rPr>
        <w:t>ثم قال لي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تنبأ للنُفَس ، تنبأ يا ابن آدم ، وقل للنفس هكذا قال السيد الرب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تعال من الأربع الرياح ، أيها النفس ، وتنفس هؤلاء القتلى فيحيو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تنبأت كما امرني فدخل عليهم الروح وعاشوا ووقفوا على ارجلهم جيش عظيم جدا ج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5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ظروا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أنا أقول لك س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ن ننام جميعًا ، لكننا جميعًا سنتغير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5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لحظة ، في طرفة عين ، عند البوق الأخ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 البوق سوف يبوق والميت لا يفنى ونحن نتغ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نظر يوحنا </w:t>
      </w:r>
      <w:r>
        <w:rPr>
          <w:szCs w:val="24"/>
        </w:rPr>
        <w:t>5: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ة </w:t>
      </w:r>
      <w:r>
        <w:rPr>
          <w:szCs w:val="24"/>
        </w:rPr>
        <w:t>17</w:t>
      </w:r>
      <w:r>
        <w:rPr>
          <w:szCs w:val="24"/>
          <w:rtl w:val="true"/>
        </w:rPr>
        <w:t>-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53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قل لعبادي أن يتكلموا بما هو عطوف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الشيطان يزرع الخصام بين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الشيطان للانسان عدو مكشوف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لسان اللطيف شجرة حياة والكلام فيه يكسر الرو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ستة أشياء يبغضها الرب وسبعة مكروه عنده</w:t>
      </w:r>
      <w:r>
        <w:rPr>
          <w:sz w:val="22"/>
          <w:szCs w:val="22"/>
          <w:rtl w:val="true"/>
          <w:lang w:val="en-AU"/>
        </w:rPr>
        <w:t>: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يون متشامخة ولسان كاذب ويدان تسفك دما بريئ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لب يبتكر افكارا شريرة ورجلا تسرع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إلى المدى للشر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شاهد زور الذي يتنفس من الأكاذيب، والذي يزرع الشقاق بين الاخو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اشدكم ايها الاخوة انتبهوا للذين يسببون الانقسامات ويخلقون العوائق ضد التعليم الذي تعلمتمو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جنب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 مثل هؤلاء لا يخدمون سيدنا المسيح ، بل شهواتهم ، وبالكلام اللطيف والتملق يخدعون قلوب الساذج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كونوا متيقظ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ن يقظ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شيطان خصمك مثل أسد يزأر يبحث عن من يبتل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54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ربك أعلم ب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 شاء يرحمك أو يعاقبك إن شا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ما أرسلناك عليه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ا محم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أمورة علي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ه قال لموسى ارحم من ارحم وارحم من ارح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واجب الرسول هو مجرد نقل الرسال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كن الكنيسة لديها القدرة على تسليم الخاطئ المفتوح إلى العالم حتى يتم إنقاذ حياته في الأيام الأخيرة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ور</w:t>
      </w:r>
      <w:r>
        <w:rPr>
          <w:szCs w:val="24"/>
          <w:rtl w:val="true"/>
        </w:rPr>
        <w:t xml:space="preserve">.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55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ربك أعلم بكل من في السموات والأرض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فضلنا بعض الأنبياء على بعض ، وأعطينا داود المزامير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 xml:space="preserve">راجع عبرانيين </w:t>
      </w:r>
      <w:r>
        <w:rPr>
          <w:rStyle w:val="Appleconvertedspace"/>
          <w:szCs w:val="24"/>
        </w:rPr>
        <w:t>4.13</w:t>
      </w:r>
      <w:r>
        <w:rPr>
          <w:rStyle w:val="Appleconvertedspace"/>
          <w:szCs w:val="24"/>
          <w:rtl w:val="true"/>
        </w:rPr>
        <w:t xml:space="preserve"> </w:t>
      </w:r>
      <w:r>
        <w:rPr>
          <w:rStyle w:val="Appleconvertedspace"/>
          <w:szCs w:val="24"/>
          <w:rtl w:val="true"/>
        </w:rPr>
        <w:t xml:space="preserve">في الآية </w:t>
      </w:r>
      <w:r>
        <w:rPr>
          <w:rStyle w:val="Appleconvertedspace"/>
          <w:szCs w:val="24"/>
        </w:rPr>
        <w:t>17.1</w:t>
      </w:r>
      <w:r>
        <w:rPr>
          <w:rStyle w:val="Appleconvertedspace"/>
          <w:szCs w:val="24"/>
          <w:rtl w:val="true"/>
        </w:rPr>
        <w:t xml:space="preserve"> </w:t>
      </w:r>
      <w:r>
        <w:rPr>
          <w:rStyle w:val="Appleconvertedspace"/>
          <w:szCs w:val="24"/>
          <w:rtl w:val="true"/>
        </w:rPr>
        <w:t>أعلاه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كذلك قتل البعض بطرق مروعة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امو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ان السيد الرب لا يفعل شيئا ان لم يكشف سره لعبيده الانبياء</w:t>
      </w:r>
      <w:r>
        <w:rPr>
          <w:sz w:val="22"/>
          <w:szCs w:val="22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ورة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آيات </w:t>
      </w:r>
      <w:r>
        <w:rPr>
          <w:sz w:val="22"/>
          <w:szCs w:val="22"/>
          <w:lang w:val="en-GB"/>
        </w:rPr>
        <w:t>163</w:t>
      </w:r>
      <w:r>
        <w:rPr>
          <w:sz w:val="22"/>
          <w:szCs w:val="22"/>
          <w:rtl w:val="true"/>
          <w:lang w:val="en-GB"/>
        </w:rPr>
        <w:t xml:space="preserve"> (</w:t>
      </w:r>
      <w:r>
        <w:rPr>
          <w:sz w:val="22"/>
          <w:sz w:val="22"/>
          <w:szCs w:val="22"/>
          <w:rtl w:val="true"/>
          <w:lang w:val="en-GB"/>
        </w:rPr>
        <w:t>بكثال</w:t>
      </w:r>
      <w:r>
        <w:rPr>
          <w:sz w:val="22"/>
          <w:szCs w:val="22"/>
          <w:rtl w:val="true"/>
          <w:lang w:val="en-GB"/>
        </w:rPr>
        <w:t>)   </w:t>
      </w:r>
      <w:r>
        <w:rPr>
          <w:sz w:val="22"/>
          <w:sz w:val="22"/>
          <w:szCs w:val="22"/>
          <w:rtl w:val="true"/>
          <w:lang w:val="en-GB"/>
        </w:rPr>
        <w:t>لو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نلهمك كما ألهمنا نوحًا والأنبياء من بعده ، كما ألهمنا إبراهيم وإسماعيل وإسحاق ويعقوب والقبائل ويسوع وأيوب ويونان وهارون وسليمان ، وكما نقلنا لداود المزام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يؤكد القرآن الكتاب المقدس في العهد القديم والعهد الجدي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قُلْ ادْعُوا الَّذِينَ زَعَمْتُمْ مِنْ دُونِهِ فَلا يَمْلِكُونَ كَشْفَ الضُّرِّ عَنكُمْ وَلا تَحْو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ُوْلَئِكَ الَّذِينَ يَدْعُونَ يَبْتَغُونَ إِلَى رَبِّهِمْ الْوَسِيلَةَ أَيُّهُمْ أَقْرَبُ وَيَرْجُونَ رَحْمَتَهُ وَيَخَافُونَ عَذَابَهُ إِنَّ عَذَابَ رَبِّكَ كَانَ مَحْذ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مزمور </w:t>
      </w:r>
      <w:r>
        <w:rPr>
          <w:sz w:val="28"/>
          <w:szCs w:val="22"/>
        </w:rPr>
        <w:t>82</w:t>
      </w:r>
      <w:r>
        <w:rPr>
          <w:sz w:val="28"/>
          <w:szCs w:val="22"/>
          <w:rtl w:val="true"/>
        </w:rPr>
        <w:t xml:space="preserve">: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-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 </w:t>
      </w:r>
      <w:r>
        <w:rPr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 xml:space="preserve">قلت ، </w:t>
      </w:r>
      <w:r>
        <w:rPr>
          <w:sz w:val="28"/>
          <w:szCs w:val="22"/>
          <w:rtl w:val="true"/>
          <w:lang w:val="en-AU"/>
        </w:rPr>
        <w:t>"</w:t>
      </w:r>
      <w:r>
        <w:rPr>
          <w:sz w:val="28"/>
          <w:sz w:val="28"/>
          <w:szCs w:val="22"/>
          <w:rtl w:val="true"/>
          <w:lang w:val="en-AU"/>
        </w:rPr>
        <w:t>أنتم آلهة ، أبناء العلي ، كلكم ؛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Cs w:val="22"/>
          <w:vertAlign w:val="superscript"/>
          <w:lang w:val="en-AU"/>
        </w:rPr>
        <w:t>7</w:t>
      </w:r>
      <w:r>
        <w:rPr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ومع ذلك ، مثل الرجال تموتون وتسقطون مثل أي رئيس</w:t>
      </w:r>
      <w:r>
        <w:rPr>
          <w:sz w:val="28"/>
          <w:szCs w:val="22"/>
          <w:rtl w:val="true"/>
          <w:lang w:val="en-AU"/>
        </w:rPr>
        <w:t>."</w:t>
      </w:r>
    </w:p>
    <w:p>
      <w:pPr>
        <w:pStyle w:val="Normal"/>
        <w:bidi w:val="1"/>
        <w:ind w:left="360" w:right="0" w:hanging="76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تنظر إلى النبلاء ولا إلى مجرد بشر لا يقدرون على الخلاص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ذا توقفوا عن التنفس يرجعون الى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ذلك اليوم بالذات تبخرت خططهم</w:t>
      </w:r>
      <w:r>
        <w:rPr>
          <w:sz w:val="22"/>
          <w:szCs w:val="22"/>
          <w:rtl w:val="true"/>
          <w:lang w:val="en-AU"/>
        </w:rPr>
        <w:t>!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تم تؤمنون ان الله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حسن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حتى الشياطين يؤمنون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ويرتجفون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9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إذن فالأمر لا يعتمد على إرادة الإنسان أو مجهوده ، بل على الله الذي يرح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2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ا تخافوا من الذين يقتلون الجسد ولا يقدرون أن يقتلوا النف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بل خافوا من الذي يستطيع تدمير النفس والجسد في الجح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58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ا توجد بلدة ولكن سنهدمها يوم القيامة أو نعاقبها بعقوبة شديد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هذا ما ورد في كتاب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ن مراسيمنا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من أجل القيامة الثانية ، سيتم تدمير جميع المدن وتهيئة العالم للقيامة كجنة من الجنة وتجهيزها كمكان للتوجيه والدينونة ثم يتم تطهيرها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لمدينة الله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8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يوم الرب سيأتي كلص ثم تزول السماوات بزئير وتحترق الأجرام السماوية وتذوب والأرض والأعمال التي عملت عليه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سوف يتع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ما ان كل هذه الاشياء يجب ان تذوب ، اي نوع من الناس يجب ان تكون في حياة القداسة والتقوى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نتظر مجيء يوم الله وتعجله ، الذي بسببه ستُحترق السماء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تذوب الأجرام السماوية كما تحترق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Cs w:val="22"/>
          <w:lang w:val="en-GB"/>
        </w:rPr>
        <w:t>11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أكد ان الشرير لن يتبرأ بل نسل الصدّيقين ينجو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جامعة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يس لأحد سلطان أن يحتفظ بالروح أو سلطان على يوم الموت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خروج من الحرب والشر لا ينقذ الذين يلقون ب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59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ا شيء يمنعنا من إرسال نذر إلا أن قوم قدامى أنكر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وأعطينا ثمود الناقة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نذير واضح إلا للتحذ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ا اعلم انه يمكنك ان تفعل كل شيء ولا يمكن احباط هدفك</w:t>
      </w:r>
      <w:r>
        <w:rPr>
          <w:sz w:val="22"/>
          <w:szCs w:val="22"/>
          <w:rtl w:val="true"/>
          <w:lang w:val="en-GB"/>
        </w:rPr>
        <w:t>.</w:t>
      </w:r>
      <w:r>
        <w:rPr>
          <w:rStyle w:val="Appleconvertedspace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6:3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 إن لم يسمعوا موسى والأنبياء فلا يقنعون إذا قام أحد من الأ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حذر رسول الله قبيلة ثمود من سوء معاملة الناقة ، لكنهم لم يلتفتوا للتحذير فهلكو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هكذا فإن هذا النص للعرب وكذلك لبني إسرائيل ويشير إلى حكم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هذ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معنى ،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يرتبط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بناء آرام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يضً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بمدين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إرم كجزء من المجتمع العربي الأكب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م تدمير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rStyle w:val="Appleconvertedspace"/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إِذْ قُلْنَا لَكَ إِنَّ رَبَّكَ أَحَاطَ بِالنَّاسِ وَمَا جَعَلْنَا الرُّؤْيَا الَّتِي أَرَيْنَاكَ إِلاَّ فِتْنَةً لِلنَّاسِ وَالشَّجَرَةَ الْمَلْعُونَةَ فِي الْقُرْآنِ وَنُخَوِّفُهُمْ فَمَا يَزِيدُهُمْ إِلاَّ طُغْيَاناً كَب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لذلك نرى أيضًا أنهم مدانون بسبب المعصية</w:t>
      </w:r>
      <w:r>
        <w:rPr>
          <w:rStyle w:val="Appleconvertedspace"/>
          <w:szCs w:val="24"/>
          <w:rtl w:val="true"/>
        </w:rPr>
        <w:t>. </w:t>
      </w:r>
      <w:r>
        <w:rPr>
          <w:rStyle w:val="Appleconvertedspace"/>
          <w:szCs w:val="24"/>
          <w:rtl w:val="true"/>
        </w:rPr>
        <w:t>لم يتوبوا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 xml:space="preserve">راجع عبرانيين </w:t>
      </w:r>
      <w:r>
        <w:rPr>
          <w:rStyle w:val="Appleconvertedspace"/>
          <w:szCs w:val="24"/>
        </w:rPr>
        <w:t>4.13</w:t>
      </w:r>
      <w:r>
        <w:rPr>
          <w:rStyle w:val="Appleconvertedspace"/>
          <w:szCs w:val="24"/>
          <w:rtl w:val="true"/>
        </w:rPr>
        <w:t xml:space="preserve"> </w:t>
      </w:r>
      <w:r>
        <w:rPr>
          <w:rStyle w:val="Appleconvertedspace"/>
          <w:szCs w:val="24"/>
          <w:rtl w:val="true"/>
        </w:rPr>
        <w:t xml:space="preserve">في الآية </w:t>
      </w:r>
      <w:r>
        <w:rPr>
          <w:rStyle w:val="Appleconvertedspace"/>
          <w:szCs w:val="24"/>
        </w:rPr>
        <w:t>17.1</w:t>
      </w:r>
      <w:r>
        <w:rPr>
          <w:rStyle w:val="Appleconvertedspace"/>
          <w:szCs w:val="24"/>
          <w:rtl w:val="true"/>
        </w:rPr>
        <w:t xml:space="preserve"> </w:t>
      </w:r>
      <w:r>
        <w:rPr>
          <w:rStyle w:val="Appleconvertedspace"/>
          <w:szCs w:val="24"/>
          <w:rtl w:val="true"/>
        </w:rPr>
        <w:t>أعلاه</w:t>
      </w:r>
      <w:r>
        <w:rPr>
          <w:rStyle w:val="Appleconvertedspace"/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3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  <w:lang w:val="en-GB"/>
        </w:rPr>
        <w:t>13</w:t>
      </w:r>
      <w:r>
        <w:rPr>
          <w:rStyle w:val="Reftext"/>
          <w:sz w:val="22"/>
          <w:szCs w:val="22"/>
          <w:rtl w:val="true"/>
          <w:lang w:val="en-GB"/>
        </w:rPr>
        <w:t>-</w:t>
      </w:r>
      <w:r>
        <w:rPr>
          <w:rStyle w:val="Reftext"/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 السماء نظر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رى كل بني البشر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  <w:lang w:val="en-GB"/>
        </w:rPr>
        <w:t>14</w:t>
      </w:r>
      <w:r>
        <w:rPr>
          <w:rStyle w:val="Highl"/>
          <w:sz w:val="22"/>
          <w:szCs w:val="22"/>
          <w:rtl w:val="true"/>
          <w:lang w:val="en-GB"/>
        </w:rPr>
        <w:t> </w:t>
      </w:r>
      <w:r>
        <w:rPr>
          <w:rStyle w:val="Highl"/>
          <w:sz w:val="22"/>
          <w:sz w:val="22"/>
          <w:szCs w:val="22"/>
          <w:rtl w:val="true"/>
          <w:lang w:val="en-GB"/>
        </w:rPr>
        <w:t>من مسكنه ينظر الى كل سكان الارض</w:t>
      </w:r>
      <w:r>
        <w:rPr>
          <w:rStyle w:val="Highl"/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يصوغ قلوبهم جميعا الذي يفهم كل اعمالهم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ن س ي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قد يكون هذا أيضًا إشارة إلى شجرة التين التي لعنها المسي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لما رأى شجرة تين على الطريق ذهب اليها ولم يجد فيها سوى اوراق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قال لها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ا ياتي منك ثمر بعد</w:t>
      </w:r>
      <w:r>
        <w:rPr>
          <w:sz w:val="22"/>
          <w:szCs w:val="22"/>
          <w:rtl w:val="true"/>
          <w:lang w:val="en-AU"/>
        </w:rPr>
        <w:t>!" </w:t>
      </w:r>
      <w:r>
        <w:rPr>
          <w:sz w:val="22"/>
          <w:sz w:val="22"/>
          <w:szCs w:val="22"/>
          <w:rtl w:val="true"/>
          <w:lang w:val="en-AU"/>
        </w:rPr>
        <w:t>وذبلت شجرة التين دفعة واحد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نهم لم يطيعوا جميعهم الانج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 إشعياء يقو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يا رب من صدق ما سمعه منا؟</w:t>
      </w:r>
      <w:r>
        <w:rPr>
          <w:sz w:val="22"/>
          <w:szCs w:val="22"/>
          <w:rtl w:val="true"/>
          <w:lang w:val="en-AU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تخضع البشرية خلال حياتها للمحاكمة فيما إذا كانت ستؤتي ثمارها الصحيح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يثمرون ثمرًا أو ثمرًا سيئًا يدفعهم إلى القيامة الثانية لمواجهة الدينونة التصحيح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إِذْ قُلْنَا لِلْمَلائِكَةِ اسْجُدُوا لآدَمَ فَسَجَدُوا إِلاَّ إِبْلِيسَ قَالَ أَأَسْجُدُ لِمَنْ خَلَقْتَ طِين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َ أَرَأَيْتَكَ هَذَا الَّذِي كَرَّمْتَ عَلَيَّ لَئِنْ أَخَّرْتَنِي إِلَى يَوْمِ الْقِيَامَةِ لأَحْتَنِكَنَّ ذُرِّيَّتَهُ إِلاَّ قَل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َ اذْهَبْ فَمَنْ تَبِعَكَ مِنْهُمْ فَإِنَّ جَهَنَّمَ جَزَاؤُكُمْ جَزَاءً مَوْف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سْتَفْزِزْ مَنْ اسْتَطَعْتَ مِنْهُمْ بِصَوْتِكَ وَأَجْلِبْ عَلَيْهِمْ بِخَيْلِكَ وَرَجِلِكَ وَشَارِكْهُمْ فِي الأَمْوَالِ وَالأَولادِ وَعِدْهُمْ وَمَا يَعِدُهُمْ الشَّيْطَانُ إِلاَّ غُر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جبل الرب الاله الانسان من تراب الارض ونفخ روحا في رئتيه وصار الانسان نفسا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 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ن الملائكة يقو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يجع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لائكته ريحا وخدامه لهيب نار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طرح التنين العظيم الحية القديمة الملقب ابليس والشيطان مخادع العالم كله طرح الى الارض وانطقت معه ملائك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أما الجبناء ، غير المؤمنين ، البغيضين ، كالقتلة والزناة والسحرة وعبدة الأوثان وجميع الكذابين ، نصيبهم في البحيرة المتقدة بالنار والكبريت التي هي الثاني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م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إبليس الذي كان يضلهم طرح في بحيرة النار والكبريت، حيث الوحش والنبي الكذا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و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جب أن المعذبة ليلا ونهارا إلى أبد الآبدين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ت م ج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تخبر الآيات </w:t>
      </w:r>
      <w:r>
        <w:rPr>
          <w:szCs w:val="24"/>
        </w:rPr>
        <w:t>6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6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صة أنه عندما خلق الإنسان ، طُلب من الملائكة إرشاد وتوجيه الجنس البشري في العيش المناسب وفقًا لوصايا الله وشرائعه</w:t>
      </w:r>
      <w:r>
        <w:rPr>
          <w:szCs w:val="24"/>
          <w:rtl w:val="true"/>
        </w:rPr>
        <w:t>.  </w:t>
      </w:r>
      <w:r>
        <w:rPr>
          <w:szCs w:val="24"/>
          <w:rtl w:val="true"/>
        </w:rPr>
        <w:t>وافق المضيف الملائكي المخلص على القيام بذلك لكن الشيطان وقواته رفضو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طلب وقتًا لتأجيل عقوبته حتى القيامة العامة ، وذكر أنه سيأخذ كل نسل آدم ماعدا القلة التي لن تتبع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فطلبه الله تعال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خداع البشرية ، ستكون مكافأته هي اختزاله إلى كائن مادي ثم يُقتل بعد التمرد النهائي ويرفع ككائن مادي في القيامة الثانية ليواجه الدينونة التصحيحية كما يخبرنا الكتاب المقدس بوضو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تضليل الجنس البشري ، يقدم الشيطان جميع أنواع الوعود ، أي الثروة المادية ، والأطفال ، والسلطة ، وما إلى ذلك لأتباعه ومعاونيه للسير في طرقه الشرير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صرح رؤيا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ه خدع العالم ك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65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 xml:space="preserve">عبدي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خلصون</w:t>
      </w:r>
      <w:r>
        <w:rPr>
          <w:szCs w:val="24"/>
          <w:rtl w:val="true"/>
        </w:rPr>
        <w:t xml:space="preserve">) - </w:t>
      </w:r>
      <w:r>
        <w:rPr>
          <w:szCs w:val="24"/>
          <w:rtl w:val="true"/>
        </w:rPr>
        <w:t>ليس لك سلطان عليهم ، ويكفي ربك وصيًا علي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ن يكون لشيطان الله المخلص قوة لأن الله سيكون الوصي علي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م المختارون كجسد المسيح بالروح ال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لاك الرب نزل حول خائفيه وينجي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علم أن الرب قد ميز الأتقياء لنفس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رب يسمع عندما ادعو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1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خافوا لاني مع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رتعب لاني انا اله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أقويك ، أساعدك ، سأدعمك بيدي اليمنى الصالح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قرأ مزمور </w:t>
      </w:r>
      <w:r>
        <w:rPr>
          <w:szCs w:val="24"/>
        </w:rPr>
        <w:t>9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املاً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أعطى الله المزامير لداود كما جاء في القرآ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24"/>
          <w:rtl w:val="true"/>
        </w:rPr>
        <w:t xml:space="preserve">رَبُّكُمْ الَّذِي يُزْجِي لَكُمْ الْفُلْكَ فِي الْبَحْرِ لِتَبْتَغُوا مِنْ فَضْلِهِ إِنَّهُ كَانَ بِكُمْ رَحِيم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مَسَّكُمْ الضُّرُّ فِي الْبَحْرِ ضَلَّ مَنْ تَدْعُونَ إِلاَّ إِيَّاهُ فَلَمَّا نَجَّاكُمْ إِلَى الْبَرِّ أَعْرَضْتُمْ وَكَانَ الإِنْسَانُ كَف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نزل البعض في سفن الى البحر ويعملون في المياه الكثي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رأوا اعمال الرب وعجائبه في العم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امر واثار الريح العاصفة فرفعت امواج البح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صعدوا الى الس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نزلوا الى الاعما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ذابت شجاعتهم في محنتهم الشري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انوا يترنحون ويتأرجحون مثل السكارى وكانوا في نهاية عقو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صرخوا الى الرب في ضيقهم فانقذهم من ضيق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دأ العاصفة واسكتت امواج البح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0</w:t>
      </w:r>
      <w:r>
        <w:rPr>
          <w:sz w:val="22"/>
          <w:sz w:val="22"/>
          <w:szCs w:val="22"/>
          <w:rtl w:val="true"/>
          <w:lang w:val="en-AU"/>
        </w:rPr>
        <w:t>ففرحوا لأن المياه هدأت ، وأتى بهم إلى ملاذهم الذي أرادو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عندما تنتهي مشاكلهم ، سرعان ما تنسى البشرية وتعود إلى طرقها المألوف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فَأَمِنتُمْ أَنْ يَخْسِفَ بِكُمْ جَانِبَ الْبَرِّ أَوْ يُرْسِلَ عَلَيْكُمْ حَاصِباً ثُمَّ لا تَجِدُوا لَكُمْ وَك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مْ أَمِنتُمْ أَنْ يُعِيدَكُمْ فِيهِ تَارَةً أُخْرَى فَيُرْسِلَ عَلَيْكُمْ قَاصِفاً مِنْ الرِّيحِ فَيُغْرِقَكُمْ بِمَا كَفَرْتُمْ ثُمَّ لا تَجِدُوا لَكُمْ عَلَيْنَا بِهِ تَبِيع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ب صخرتي وحصني ومنقذي الهي صخرتي التي احتم بها ودرعي وقرن خلاصي حصن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بدون الله القدير إلى جانبه كيف يمكن للإنسان أن يكون آمنًا في جميع الأوقا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جامعة </w:t>
      </w:r>
      <w:r>
        <w:rPr>
          <w:sz w:val="22"/>
          <w:szCs w:val="22"/>
          <w:lang w:val="en-GB"/>
        </w:rPr>
        <w:t>9: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رة أخرى رأيت أنه تحت الشمس لا يكون العرق سريعًا ولا معركة للأقوياء ولا خبزًا للحكماء ولا ثروة للأذكياء ولا نعمة لأصحاب المعرفة ، لكن الوقت والحظ يحدثان الى السوق التجار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مثال </w:t>
      </w:r>
      <w:r>
        <w:rPr>
          <w:sz w:val="22"/>
          <w:szCs w:val="22"/>
          <w:lang w:val="en-GB"/>
        </w:rPr>
        <w:t>21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حكمة ولا فطنة ولا مشورة تنفع على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ا شيء يعين الإنسان على خالق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ولاء والطاعة والإيمان مطلوبة من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لأمثال </w:t>
      </w:r>
      <w:r>
        <w:rPr>
          <w:szCs w:val="24"/>
        </w:rPr>
        <w:t>11: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جامعة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ة </w:t>
      </w:r>
      <w:r>
        <w:rPr>
          <w:szCs w:val="24"/>
        </w:rPr>
        <w:t>17.5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0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إنا أكرمنا بني آد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نحملها في البر والبحر ، وقدمنا ​​لها الخيرات ، وفضلناها على كثيرين ممن خلقناهم بتفضيل ملحوظ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-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ا هو الإنسان الذي تهتم به ، وابن الإنسان الذي تهتم به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ك جعلته أخفض قليلا عن الكائنات السماوية وتوجته بالمجد والكرام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سلطته على اعمال يد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د وضعت كل شيء تحت قدم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جميع الغنم والبقر ووحوش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بر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طيور السماء واسماك البحر ما في مسالك البح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فيلبي </w:t>
      </w:r>
      <w:r>
        <w:rPr>
          <w:sz w:val="22"/>
          <w:szCs w:val="22"/>
          <w:lang w:val="en-GB"/>
        </w:rPr>
        <w:t>4: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إلهي سيوفر لك كل احتياج حسب غناه في المجد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عين الجميع تنظر إليك وأنت تعطيهم طعامهم في الوقت المناس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فتح ي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ترضي رغبة كل شيء ح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في اليوم الذي سنستدعى فيه جميع الرجال بسجلهم ، من يُسلم كتابه في يده اليمنى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سيقرأ هؤلاء كتابهم ولن يظلموا شيئً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2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من كان أعمى هنا سيكون أعمى في الآخرة ، وأبعد عن الطريق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يشير هذا إلى متى </w:t>
      </w:r>
      <w:r>
        <w:rPr>
          <w:szCs w:val="24"/>
        </w:rPr>
        <w:t>25</w:t>
      </w:r>
      <w:r>
        <w:rPr>
          <w:szCs w:val="24"/>
          <w:rtl w:val="true"/>
        </w:rPr>
        <w:t xml:space="preserve">: </w:t>
      </w:r>
      <w:r>
        <w:rPr>
          <w:szCs w:val="24"/>
        </w:rPr>
        <w:t>46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سوف يُعطى الأبرار سجلهم في يدهم اليمنى ويكافأوا بالحياة الأبدية في القيامة الأولى كما يقول ال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عمى الذي يعمي البشرية سيبقى حتى يزول في القيامة الثانية</w:t>
      </w:r>
      <w:r>
        <w:rPr>
          <w:szCs w:val="24"/>
          <w:rtl w:val="true"/>
        </w:rPr>
        <w:t>.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3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 أذهانهم قست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هم حتى يومنا هذا ، عندما يقرؤون العهد القديم ، يظل الحجاب نفسه غير مرتدي ، لأنه فقط من خلال المسيح ينزع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3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بالفعل جاهدوا جاهدًا لإغرائك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حم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عيدًا عن ذلك الذي أوحينا به إليك ، أن تخترع غيره ضد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بعد ذلك كانوا سيقبلونك كصديق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غلاط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ذي ليس بآخ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كن هناك من يزعجك ويقلب إنجيل المسي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وان نبشرنا نحن او ملاك من السماء بأي انجيل آخر غير الذي بشرناكم به فليكن ملعونً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ما قلنا من قبل، لذلك أقول الآن أيضا، إذا كان أ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رج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وعظ أي الانجيل أخرى لكم من ذلك قبلتم فليكن أناثيما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ت م ج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ه إذا جاء أحدهم وعظ بيسوع آخر غير الذي بشرنا به ، أو إذا تلقيت روحًا مختلفة عن الروح التي تلقيتها أو إنجيلًا مختلفًا عن الذي قبلته ، فأنت على استعداد تام للاستماع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يها الفاس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لا تعلم أن الصداقة مع العالم هي عداوة لله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ذلك من يرغب في أن يكون صديقًا للعالم يجعل نفسه عدوًا 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4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إذا لم نكن قد جعلناك حازمًا تمامًا ، فربما كنت تميل إليهم قليلاً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ولوسي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نسل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طريقة تليق بالرب ، مرضيًا له تمامًا ، ويؤتي ثماره في كل عمل صالح ويزيد في معرفة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سى أن تتقوى بكل قوة ، حسب قوته المجيدة ، على كل صبر وصبر بفرح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شاكرا الآب الذي أهلكم للمشاركة في ميراث القديسين في الن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6: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كن متيقظا ، وثب في الإيمان ، وتصرف كالرجال ، وكن قوي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حسبوه كل فرح ، يا إخوتي ، عندما تواجه تجارب مختلفة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ك تعلم أن اختبار إيمانك ينتج ثباتً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يكن للثبات اثره كاملا لكي تكون كاملا كاملا لا ينقصك شي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5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ثم جعلناك تتذوق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ق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مزدوج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ق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للعيش ومضاعف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ق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لموت ، إذا لم تجد مساعدًا لن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يشير هذا النص إلى الموت الثان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أنه مستحيل ، بالنسبة لأولئك الذين استنيروا مرة ، والذين تذوقوا العطية السماوية ، واشتركوا في الروح القدس ، </w:t>
      </w:r>
      <w:r>
        <w:rPr>
          <w:sz w:val="22"/>
          <w:szCs w:val="22"/>
          <w:rtl w:val="true"/>
          <w:lang w:val="en-AU"/>
        </w:rPr>
        <w:t>(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vertAlign w:val="superscript"/>
          <w:rtl w:val="true"/>
          <w:lang w:val="en-AU"/>
        </w:rPr>
        <w:t>)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ذاقوا صلاح كلمة الل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روح القد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وى الدهر الآتي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سقطت ، ليعيدهم مرة أخرى إلى التوبة ، لأنهم يصلبون مرة أخرى ابن الله لضررهم ويحمّلونه إلى الازدر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rFonts w:cs="Georgia" w:ascii="Georgia" w:hAnsi="Georgia"/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هم بعد أن هربوا من نجاسات العالم بمعرفة ربنا ومخلصنا يسوع المسيح ، تورطوا فيها مرة أخرى وغلبوا ، صارت الحالة الأخيرة لهم أسوأ من الأول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ان خيرا لهم لو لم يعرفوا طريق البر ابدا من ان يعلموا ان يرجعوا عن الوصية المقدسة المسلمة 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قد حدث لهم ما يقوله المثل الصادق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لكلب يرجع إلى قيئه ، والخبيثة بعد أن تغتسل تغمغ في الوحل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23:3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هكذا قال السيد الرب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لأنك نسيتني وألقيتني وراء ظهرك ، يجب أن تتحمل أنت عواقب فجرتك وزنيت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أولئك الذين يضلّون عن الطريق الحق ليس لهم نصير ضد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عليهم أن يواجهوا عواقب القيامة الثا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قد أرادوا حقًا إخافتك من الأرض حتى يطردوك من هناك ، وبعد ذلك كانوا سيبقو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هنا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كن بعدك بقليل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7</w:t>
      </w:r>
      <w:r>
        <w:rPr>
          <w:szCs w:val="24"/>
          <w:rtl w:val="true"/>
        </w:rPr>
        <w:t> . (</w:t>
      </w:r>
      <w:r>
        <w:rPr>
          <w:szCs w:val="24"/>
          <w:rtl w:val="true"/>
        </w:rPr>
        <w:t>كان هذ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طريقتنا في حالة أولئك الذين أرسلناهم قبلك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لبشر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 ولن تجد لأسلوبنا قوة لتغيير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عندما لا يستطيع الناس إقناع شخص ما تم استدعاؤه بعيدًا عن المسار الصحيح ، فإنهم لا يريدون الارتباط ب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ذا استطاعوا ، فإنهم يريدون طردهم من الأراضي التي يسيطرون عليها أو قد يقتلون القديسين كما فعلوا مع الأنبياء من قبل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غرت غيورًا جدًا على الرب إله الجنود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أن شعب إسرائيل قد ترك عهد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نقض مذابحك وقتل أنبياء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السيف وأنا أن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قط ، بقيت ، وهم يسعون إلى حياتي ، ليأخذوها من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3:3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ا اورشليم يا اورشليم ي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قاتل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انبياء ورجمة المرسلين الي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م مرة كنت أجمع أطفالك معًا بينما تجمع الدجاجة أحضانها تحت جناحيها ، ولم تكن على استعداد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ت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ذين قتلوا الرب يسوع وأنبيائهم واضطهدو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ا يرضون الله ويقاومون كل الناس</w:t>
      </w:r>
      <w:r>
        <w:rPr>
          <w:sz w:val="22"/>
          <w:szCs w:val="22"/>
          <w:rtl w:val="true"/>
          <w:lang w:val="en-AU"/>
        </w:rPr>
        <w:t>: (</w:t>
      </w:r>
      <w:r>
        <w:rPr>
          <w:sz w:val="22"/>
          <w:sz w:val="22"/>
          <w:szCs w:val="22"/>
          <w:rtl w:val="true"/>
          <w:lang w:val="en-AU"/>
        </w:rPr>
        <w:t>طبعة الملك جيمس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ا شاء الرب يفعله في السماء وعلى الارض في البحار وكل العم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اجاب ايوب الرب وقا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"</w:t>
      </w:r>
      <w:r>
        <w:rPr>
          <w:sz w:val="22"/>
          <w:sz w:val="22"/>
          <w:szCs w:val="22"/>
          <w:rtl w:val="true"/>
          <w:lang w:val="en-AU"/>
        </w:rPr>
        <w:t>انا اعلم انك تستطيع ان تفعل كل شيء ولا يبطل غرض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8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إقامة العبادة عند غروب الشمس إلى ظلام الليل ، و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قراء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قرآن عند الفج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(</w:t>
      </w:r>
      <w:r>
        <w:rPr>
          <w:szCs w:val="24"/>
          <w:rtl w:val="true"/>
        </w:rPr>
        <w:t>قراء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قرآن في الفجر شوهدت على الإطلاق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79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جزء من الليل يستيقظ عليه رحمة ل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عسى أن يرفعك ربك إلى منزلة محمدة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نرى في هذا النص أن المرسل يكافأ برفعها إلى دولة محمد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هكذا فإن المقدمة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color w:val="000000"/>
            <w:szCs w:val="24"/>
          </w:rPr>
          <w:t>Q001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تتناول هذا الجانب من الاس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دانيال </w:t>
      </w:r>
      <w:r>
        <w:rPr>
          <w:sz w:val="22"/>
          <w:szCs w:val="22"/>
          <w:lang w:val="en-GB"/>
        </w:rPr>
        <w:t>6: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علم دانيال أن الوثيقة قد وقعت ، ذهب إلى منزله حيث كانت نوافذ غرفته العلوية مفتوحة باتجاه أورشلي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جثا على ركبتيه ثلاث مرات في اليوم ، وكان يصلي ويشكر أمام ربه كما كان يفعل من قب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55: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صباحً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ظهرًا ومساءً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تفكرت ف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ذه الأشياء وصرخت في ضيقي ، فسمع صوتي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6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حمدك سبع مرات في اليوم بسبب أحكامك الصالحة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غلاط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لا نمل من عمل الخير لاننا سنحصد في الوقت المناسب ان لم نستس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1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أيها الإخوة ، كونوا أكثر حرصًا على تأكيد دعوتكم واختياركم ، لأنكم إذا مارستتم هذه الصفات فلن تسقطوا أبد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80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قل ربي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تسبب لي أن يأتي مع شركة واردة والخروج مع شركة المنتهية ولاي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أعطيني من حضرتك قوة داعم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م الصدّيق ينطق بالحكمة ولسانه ينطق بالح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شريعة الهه في قلب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خطواته لا تنزل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ب يحفظ خروجك ودخولك من الآن وإلى الأ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0:3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كنهم أن الانتظار على الرب تجدي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ل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و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رفعون اجنحة كالنسو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ركضون ولا يتعبون</w:t>
      </w:r>
      <w:r>
        <w:rPr>
          <w:sz w:val="22"/>
          <w:szCs w:val="22"/>
          <w:rtl w:val="true"/>
          <w:lang w:val="en-AU"/>
        </w:rPr>
        <w:t>.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و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جوز لهم المشي، وعدم الاغ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ت م ج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ب قوتي ودرع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ه يثق قلبي وأنا أع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فرح قلبي وأشكره بأغنيت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8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قل قد جاء الحق وزال الباط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لا بد أن يتلاشى الباط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Cs w:val="22"/>
          <w:lang w:val="en-GB"/>
        </w:rPr>
        <w:t>1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شفتان الصادقتان الى الابد ولسان الكذب انما للحظ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8:3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تعرف الحق والحق سيحرر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نُنَزِّلُ مِنْ الْقُرْآنِ مَا هُوَ شِفَاءٌ وَرَحْمَةٌ لِلْمُؤْمِنِينَ وَلا يَزِيدُ الظَّالِمِينَ إِلاَّ خَسَا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أَنْعَمْنَا عَلَى الإِنسَانِ أَعْرَضَ وَنَأَى بِجَانِبِهِ وَإِذَا مَسَّهُ الشَّرُّ كَانَ يَئُوس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كُلٌّ يَعْمَلُ عَلَى شَاكِلَتِهِ فَرَبُّكُمْ أَعْلَمُ بِمَنْ هُوَ أَهْدَى سَب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راج لرجلي كلمتك ونور لسبيل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وصية سراج والتعليم نور والتوبيخ هو طريق الحيا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توكل على الرب بكل قلبك ولا تعتمد على فهم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كل طرقك اعرفه فيقيم سب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سأعلمك وأعلمك الطريق الذي يجب أن تسلك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أنصحك وعيني علي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6: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يأتي روح الحق ، سوف يرشدك إلى كل الحق ، لأنه لن يتكلم من تلقاء نفسه ، ولكن كل ما يسمعه يتكلم ، ويخبرك بما سيأتي</w:t>
      </w:r>
      <w:r>
        <w:rPr>
          <w:sz w:val="22"/>
          <w:szCs w:val="22"/>
          <w:rtl w:val="true"/>
          <w:lang w:val="en-AU"/>
        </w:rPr>
        <w:t>. 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  </w:t>
      </w:r>
      <w:r>
        <w:rPr>
          <w:sz w:val="22"/>
          <w:sz w:val="22"/>
          <w:szCs w:val="22"/>
          <w:rtl w:val="true"/>
          <w:lang w:val="en-AU"/>
        </w:rPr>
        <w:t>تزدهر طرقه في كل وق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حكامك في العلاء من امام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ل اعدائه ينفخ عل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قول في قلبه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ا أتأثر ، في جميع الأجيال لا أقابل الشدائ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عندما يزور المتعجرف الشدائد أو التأديب يشعرون أنهم لا يستحقون ذلك ويحزنون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كل طرق الانسان طاهرة في عينيه والرب يزن الرو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يَسْأَلُونَكَ عَنْ الرُّوحِ قُلْ الرُّوحُ مِنْ أَمْرِ رَبِّي وَمَا أُوتِيتُمْ مِنْ الْعِلْمِ إِلاَّ قَل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َئِنْ شِئْنَا لَنَذْهَبَنَّ بِالَّذِي أَوْحَيْنَا إِلَيْكَ ثُمَّ لا تَجِدُ لَكَ بِهِ عَلَيْنَا وَك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لاَّ رَحْمَةً مِنْ رَبِّكَ إِنَّ فَضْلَهُ كَانَ عَلَيْكَ كَب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لَئِنْ اجْتَمَعَتْ الإِنسُ وَالْجِنُّ عَلَى أَنْ يَأْتُوا بِمِثْلِ هَذَا الْقُرْآنِ لا يَأْتُونَ بِمِثْلِهِ وَلَوْ كَانَ بَعْضُهُمْ لِبَعْضٍ ظَه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َقَدْ صَرَّفْنَا لِلنَّاسِ فِي هَذَا الْقُرْآنِ مِنْ كُلِّ مَثَلٍ فَأَبَى أَكْثَرُ النَّاسِ إِلاَّ كُف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معظمهم لا يفهمون وظيفة الروح ال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 بالروح الذي ينتقل الفهم ، وعندما يخطئ الشخص أو يبتعد عن الإيمان ، يُزال الروح القدس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عندما يكون المرء مطيعًا ، يضاف إليه المزيد من الفهم في الرو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لا يطيعون قوانين الله لا يُفهمون وما لديهم يزول لأنهم يخطئون أكث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راجع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تثنية </w:t>
      </w:r>
      <w:r>
        <w:rPr>
          <w:szCs w:val="24"/>
        </w:rPr>
        <w:t>29: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شرح القرآن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 xml:space="preserve">سورة </w:t>
      </w:r>
      <w:r>
        <w:rPr>
          <w:i/>
          <w:iCs/>
          <w:szCs w:val="24"/>
        </w:rPr>
        <w:t>10</w:t>
      </w:r>
      <w:r>
        <w:rPr>
          <w:i/>
          <w:iCs/>
          <w:szCs w:val="24"/>
          <w:rtl w:val="true"/>
        </w:rPr>
        <w:t xml:space="preserve"> (</w:t>
      </w:r>
      <w:r>
        <w:rPr>
          <w:i/>
          <w:i/>
          <w:iCs/>
          <w:szCs w:val="24"/>
          <w:rtl w:val="true"/>
        </w:rPr>
        <w:t>رقم</w:t>
      </w:r>
      <w:r>
        <w:rPr>
          <w:i/>
          <w:i/>
          <w:iCs/>
          <w:szCs w:val="24"/>
          <w:rtl w:val="true"/>
        </w:rPr>
        <w:t xml:space="preserve"> </w:t>
      </w:r>
      <w:r>
        <w:rPr>
          <w:i/>
          <w:iCs/>
          <w:szCs w:val="24"/>
        </w:rPr>
        <w:t>Q010</w:t>
      </w:r>
      <w:r>
        <w:rPr>
          <w:i/>
          <w:iCs/>
          <w:szCs w:val="24"/>
          <w:rtl w:val="true"/>
        </w:rPr>
        <w:t>)</w:t>
      </w:r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نظر أيضًا يوحنا </w:t>
      </w:r>
      <w:r>
        <w:rPr>
          <w:szCs w:val="24"/>
        </w:rPr>
        <w:t>16: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ة </w:t>
      </w:r>
      <w:r>
        <w:rPr>
          <w:szCs w:val="24"/>
        </w:rPr>
        <w:t>17.8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ادئ ذي بدء ، يجب أن تفهم هذا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لا توجد نبوءة في الكتاب المقدس تتعلق بتفسير المرء نفس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ه لم تنشأ نبوة أبدًا من خلال قرار بشر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بدلاً من ذلك ، تحدث الرجال من عند الله بينما حملهم الروح القدس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Cs w:val="22"/>
          <w:lang w:val="en-AU"/>
        </w:rPr>
        <w:t>ISV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ذا الايمان يأتي من الاستماع والخبر بكلمة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6:4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يستطيع أحد أن يأتي إلي إلا إذا اجتذبه الآب الذي أرسلن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وف أقوم بتربيته في اليوم الأ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قَالُوا لَنْ نُؤْمِنَ لَكَ حَتَّى تَفْجُرَ لَنَا مِنْ الأَرْضِ يَنْبُوع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>أَوْ تَكُونَ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لَكَ جَنَّةٌ مِنْ نَخِيلٍ وَعِنَبٍ فَتُفَجِّرَ الأَنهَارَ خِلالَهَا تَفْج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وْ تُسْقِطَ السَّمَاءَ كَمَا زَعَمْتَ عَلَيْنَا كِسَفاً أَوْ تَأْتِيَ بِاللَّهِ وَالْمَلائِكَةِ قَب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وْ يَكُونَ لَكَ بَيْتٌ مِنْ زُخْرُفٍ أَوْ تَرْقَى فِي السَّمَاءِ وَلَنْ نُؤْمِنَ لِرُقِيِّكَ حَتَّى تُنَزِّلَ عَلَيْنَا كِتَاباً نَقْرَؤُه قُلْ سُبْحَانَ رَبِّي هَلْ كُنتُ إِلاَّ بَشَراً رَسُو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مَنَعَ النَّاسَ أَنْ يُؤْمِنُوا إِذْ جَاءَهُمْ الْهُدَى إِلاَّ أَنْ قَالُوا أَبَعَثَ اللَّهُ بَشَراً رَسُو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لَوْ كَانَ فِي الأَرْضِ مَلائِكَةٌ يَمْشُونَ مُطْمَئِنِّينَ لَنَزَّلْنَا عَلَيْهِمْ مِنْ السَّمَاءِ مَلَكاً رَسُو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تشير النصوص هنا إلى المسيح والآيات التي طلبها الناس من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ذلك هم أيضًا يطلبون علامات من مجالس كنائس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3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أجابه بعض الكتبة والفريسيين قائلين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يا معلّم ، نود أن نرى منك آية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1:2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كان الجموع يتزايد ، بدأ يقو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هذا الجيل جيل شرير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طلب آية ولا تعطى له آية إلا آية يون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6:3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 إن لم يسمعوا موسى والأنبياء فلا يقنعون إذا قام أحد من الأ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Cs w:val="22"/>
          <w:lang w:val="en-GB"/>
        </w:rPr>
        <w:t>10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نهم لم يطيعوا جميعهم الانج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 إشعياء يقو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يا رب من صدق ما سمعه منا؟</w:t>
      </w:r>
      <w:r>
        <w:rPr>
          <w:sz w:val="22"/>
          <w:szCs w:val="22"/>
          <w:rtl w:val="true"/>
          <w:lang w:val="en-AU"/>
        </w:rPr>
        <w:t>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م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واقع ، في حالتهم ، تمت نبوءة إشعياء التي تقول</w:t>
      </w:r>
      <w:r>
        <w:rPr>
          <w:sz w:val="22"/>
          <w:szCs w:val="22"/>
          <w:rtl w:val="true"/>
          <w:lang w:val="en-AU"/>
        </w:rPr>
        <w:t xml:space="preserve">: "" </w:t>
      </w:r>
      <w:r>
        <w:rPr>
          <w:sz w:val="22"/>
          <w:sz w:val="22"/>
          <w:szCs w:val="22"/>
          <w:rtl w:val="true"/>
          <w:lang w:val="en-AU"/>
        </w:rPr>
        <w:t>ستسمع حقًا ولا تفهم أبدًا ، وستبصر حقًا ولا تدرك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رأى بنو إسرائيل كل الآيات والمعجزات في زمن موس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شهد الناس في زمن المسيح العديد من المعجزات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تأثير فقط على أولئك الذين دعوا للإيمان في هذا الوقت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النسبة للباقي لن يكون لها أي تأثير على الإطلا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عمت عقولهم لذا سيرون لكن لن يدركو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راجع يوحنا </w:t>
      </w:r>
      <w:r>
        <w:rPr>
          <w:szCs w:val="24"/>
        </w:rPr>
        <w:t>12.4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آيات </w:t>
      </w:r>
      <w:r>
        <w:rPr>
          <w:szCs w:val="24"/>
        </w:rPr>
        <w:t>17.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9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قل كفى الله بشهادة بيني وبين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هو عليم بصير عباده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 xml:space="preserve">راجع عبرانيين </w:t>
      </w:r>
      <w:r>
        <w:rPr>
          <w:rStyle w:val="Appleconvertedspace"/>
          <w:szCs w:val="24"/>
        </w:rPr>
        <w:t>4:13</w:t>
      </w:r>
      <w:r>
        <w:rPr>
          <w:rStyle w:val="Appleconvertedspace"/>
          <w:szCs w:val="24"/>
          <w:rtl w:val="true"/>
        </w:rPr>
        <w:t xml:space="preserve"> </w:t>
      </w:r>
      <w:r>
        <w:rPr>
          <w:rStyle w:val="Appleconvertedspace"/>
          <w:szCs w:val="24"/>
          <w:rtl w:val="true"/>
        </w:rPr>
        <w:t xml:space="preserve">في آيات </w:t>
      </w:r>
      <w:r>
        <w:rPr>
          <w:rStyle w:val="Appleconvertedspace"/>
          <w:szCs w:val="24"/>
        </w:rPr>
        <w:t>17.1</w:t>
      </w:r>
      <w:r>
        <w:rPr>
          <w:rStyle w:val="Appleconvertedspace"/>
          <w:szCs w:val="24"/>
          <w:rtl w:val="true"/>
        </w:rPr>
        <w:t xml:space="preserve"> </w:t>
      </w:r>
      <w:r>
        <w:rPr>
          <w:rStyle w:val="Appleconvertedspace"/>
          <w:szCs w:val="24"/>
          <w:rtl w:val="true"/>
        </w:rPr>
        <w:t>أعلاه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 طرق الانسان امام عيني الرب وهو يفكر في كل مسالك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مَنْ يَهْدِ اللَّهُ فَهُوَ الْمُهْتَدِي وَمَنْ يُضْلِلْ فَلَنْ تَجِدَ لَهُمْ أَوْلِيَاءَ مِنْ دُونِهِ وَنَحْشُرُهُمْ يَوْمَ الْقِيَامَةِ عَلَى وَجُوهِهِمْ عُمْياً وَبُكْماً وَصُمّاً مَأْوَاهُمْ جَهَنَّمُ كُلَّمَا خَبَتْ زِدْنَاهُمْ سَع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ذَلِكَ جَزَاؤُهُمْ بِأَنَّهُمْ كَفَرُوا بِآيَاتِنَا وَقَالُوا أَئِذَا كُنَّا عِظَاماً وَرُفَاتاً أَئِنَّا لَمَبْعُوثُونَ خَلْقاً جَدِي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>أَوَلَمْ يَرَوْا أَنَّ اللَّهَ الَّذِي خَلَقَ السَّمَوَاتِ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وَالأَرْضَ قَادِرٌ عَلَى أَنْ يَخْلُقَ مِثْلَهُمْ وَجَعَلَ لَهُمْ أَجَلاً لا رَيْبَ فِيهِ فَأَبَى الظَّالِمُونَ إِلاَّ كُف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: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حينئذ يرحم من يشاء ويقسي من يش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7: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ثبت الرب خطوات الرجل عندما يسعد طريق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صموئي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حرس ارجل امناءه اما الاشرار فيقطعون في الظلمة لانه لا يغلب الانسان بقو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5: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هو الرجل الذي يتقي الرب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وف يوجهه بالطريقة التي يجب أن يختار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أمثال </w:t>
      </w:r>
      <w:r>
        <w:rPr>
          <w:sz w:val="22"/>
          <w:szCs w:val="22"/>
          <w:lang w:val="en-GB"/>
        </w:rPr>
        <w:t>5: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موت من عدم التأديب وبسبب حماقته الشديدة يض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يفعل الكفار ما يبدو لهم حقًا وينتهي بهم الأمر بعيدًا عن الطريق الصحيح ويرسلون إلى القيامة الثان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تشير الآية </w:t>
      </w:r>
      <w:r>
        <w:rPr>
          <w:szCs w:val="24"/>
        </w:rPr>
        <w:t>9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رؤيا حزقيال لوادي العظام الجاف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لا يعتقد الإنسان أنه سيُقام كخليقة جديدة في القيامة بسبب كل الأكاذيب التي قيلت ل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قُلْ لَوْ أَنتُمْ تَمْلِكُونَ خَزَائِنَ رَحْمَةِ رَبِّي إِذاً لأَمْسَكْتُمْ خَشْيَةَ الإِنفَاقِ وَكَانَ الإِنْسَانُ قَت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احد يعطي مجانا ولكن كل اغنى ينمو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خر يحجب ما يجب أن يعطيه ، ويعاني فقط من يري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يقدم بركة يغني ومن يسقي هو يسق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: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يعطي للفقير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يعوز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من يخفي عينيه يلعن كث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وَلَقَدْ آتَيْنَا مُوسَى تِسْعَ آيَاتٍ بَيِّنَاتٍ فَاسْألْ بَنِي إِسْرَائِيلَ إِذْ جَاءَهُمْ فَقَالَ لَهُ فِرْعَوْنُ إِنِّي لأَظُنُّكَ يَا مُوسَى مَسْح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>قَالَ لَقَدْ عَلِمْتَ مَا أَنزَلَ هَؤُلاء إِلاَّ رَبُّ السَّمَوَاتِ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وَالأَرْضِ بَصَائِرَ وَإِنِّي لأَظُنُّكَ يَا فِرْعَوْنُ مَثْبُو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 xml:space="preserve">تم تفصيل تسعة أدلة واضحة على سيادة الله في الخروج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 xml:space="preserve">طاقم هارون يصبح ثعبانًا في الخروج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باء الدم في الخروج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طاعون الضفادع في الخروج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طاعون البعوض في الخروج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طاعون الذباب في خروج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الطاعون على الماشية في خروج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وباء الدمامل في خروج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وباء حائل في خروج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وباء الجراد في خروج 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وباء الظلام في خروج 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ووباء البكر في خروج 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يد موسى تتحول إلى برص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يوجد بالفعل 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خصًا ولكن ثلاثة تم استبعادهم من خدع السحرة وكررهم السحرة ، وبالتالي فإن القرآن يحسب التسعة اللاحق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دعى فرعون أن موسى كان ممسوسًا ، لكن موسى نفى ذلك ، مدعيًا أنهم جاءوا لإثبات سيادة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>-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7.8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103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أراد أن يخيفهم من الأرض ، لكننا أغرقناه ومن معه ، جميعًا</w:t>
      </w:r>
      <w:r>
        <w:rPr>
          <w:szCs w:val="24"/>
          <w:rtl w:val="true"/>
        </w:rPr>
        <w:t>.</w:t>
      </w: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Style w:val="Appleconvertedspace"/>
          <w:szCs w:val="24"/>
          <w:rtl w:val="true"/>
        </w:rPr>
        <w:t>لا تشير السجلات المصرية إلى أن فرعون نفسه قد غرق بالفعل ولكن جيشه بالتأكيد قد غرق والقرآن يقول هنا أنه غرق</w:t>
      </w:r>
      <w:r>
        <w:rPr>
          <w:rStyle w:val="Appleconvertedspace"/>
          <w:szCs w:val="24"/>
          <w:rtl w:val="true"/>
        </w:rPr>
        <w:t>. </w:t>
      </w:r>
      <w:r>
        <w:rPr>
          <w:rStyle w:val="Appleconvertedspace"/>
          <w:szCs w:val="24"/>
          <w:rtl w:val="true"/>
        </w:rPr>
        <w:t>ربما تم إنقاذه</w:t>
      </w:r>
      <w:r>
        <w:rPr>
          <w:rStyle w:val="Appleconvertedspac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رب لموسى مدّ يدك على البحر ليرجع الماء على المصريين على مركباتهم وفرسان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مد موسى يده على البحر فرجع البحر الى طبيعته لما طلع الصب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ما هرب المصريون إليها ألقى الرب المصريين في وسط البح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رجعت المياه وغطت المركبات والفرس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كل جيش فرعون الذي تبعهم في البحر لم يبق منهم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17.104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قلنا لبني اسرائيل من بعده اسكنوا الارض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لكن عندما يأتي الوعد في الآخرة ، فإننا نأتي بكم كحشد من مختلف الأم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شوع </w:t>
      </w:r>
      <w:r>
        <w:rPr>
          <w:sz w:val="22"/>
          <w:szCs w:val="22"/>
          <w:lang w:val="en-GB"/>
        </w:rPr>
        <w:t>21:4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اعطى الرب اسرائيل كل الارض التي اقسم ان يعطيها لآبائ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أخذوها وأقاموا هنا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ذلك ها ايام تأتي يقول الرب ولا يقال بعد حي هو الرب الذي اصعد شعب اسرائيل من ارض مص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ل حي هو الرب الذي اصعد بني اسرائيل من ارض الشمال ومن جميع الاراضي التي طردهم الي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ي سأعيدهم الى ارضهم التي اعطيتها لآبائ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بِالْحَقِّ أَنزَلْنَاهُ وَبِالْحَقِّ نَزَلَ وَمَا أَرْسَلْنَاكَ إِلاَّ مُبَشِّراً وَنَذ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قُرْآناً فَرَقْنَاهُ لِتَقْرَأَهُ عَلَى النَّاسِ عَلَى مُكْثٍ وَنَزَّلْنَاهُ تَنز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آمِنُوا بِهِ أَوْ لا تُؤْمِنُوا إِنَّ الَّذِينَ أُوتُوا الْعِلْمَ مِنْ قَبْلِهِ إِذَا يُتْلَى عَلَيْهِمْ يَخِرُّونَ لِلأَذْقَانِ سُجَّ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يَقُولُونَ سُبْحَانَ رَبِّنَا إِنْ كَانَ وَعْدُ رَبِّنَا لَمَفْعُو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يَخِرُّونَ لِلأَذْقَانِ يَبْكُونَ وَيَزِيدُهُمْ خُشُوع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ادْعُوا اللَّهَ أَوْ ادْعُوا الرَّحْمَنَ أَيّاً مَا تَدْعُوا فَلَهُ الأَسْمَاءُ الْحُسْنَى وَلا تَجْهَرْ بِصَلاتِكَ وَلا تُخَافِتْ بِهَا وَابْتَغِ بَيْنَ ذَلِكَ سَب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قُلْ الْحَمْدُ لِلَّهِ الَّذِي لَمْ يَتَّخِذْ وَلَداً وَلَمْ يَكُنْ لَهُ شَرِيكٌ فِي الْمُلْكِ وَلَمْ يَكُنْ لَهُ وَلِيٌّ مِنْ الذُّلِّ وَكَبِّرْهُ تَكْبِير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يتم فحص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سماء الله في الإسلا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 </w:t>
      </w:r>
      <w:hyperlink r:id="rId13">
        <w:r>
          <w:rPr>
            <w:rStyle w:val="InternetLink"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color w:val="000000"/>
            <w:szCs w:val="24"/>
          </w:rPr>
          <w:t>054</w:t>
        </w:r>
      </w:hyperlink>
      <w:r>
        <w:rPr>
          <w:szCs w:val="24"/>
          <w:rtl w:val="true"/>
        </w:rPr>
        <w:t xml:space="preserve"> ) </w:t>
      </w:r>
      <w:r>
        <w:rPr>
          <w:szCs w:val="24"/>
          <w:rtl w:val="true"/>
        </w:rPr>
        <w:t>فيما يتعلق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بأسماء الله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16</w:t>
        </w:r>
      </w:hyperlink>
      <w:r>
        <w:rPr>
          <w:i/>
          <w:iCs/>
          <w:szCs w:val="24"/>
          <w:rtl w:val="true"/>
        </w:rPr>
        <w:t> 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علم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أصل أسماء الله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22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الكتاب الم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زعم الإسلام الأكثر حداثة أن الأسماء هي </w:t>
      </w:r>
      <w:r>
        <w:rPr>
          <w:szCs w:val="24"/>
        </w:rPr>
        <w:t>1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هذه اختلافات غير كتاب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تنص الآية </w:t>
      </w:r>
      <w:r>
        <w:rPr>
          <w:szCs w:val="24"/>
        </w:rPr>
        <w:t>1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 أن الله لم يأخذ لنفسه ابناً بمعنى أنه كائن مولود بالتكاث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ع ذلك ، كان الغرض من الخليقة بأكملها روحيًا وجسديًا هو تمكيننا جميعًا من أن نصبح أبناء الله بالمعنى الروحي المرتبط بالإله الواحد الحقيقي بالروح ال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أيضًا في التواصل مع الآب ، عندما تصلي لا تفعل ذلك لكي ترى من الرجال ولكن اذهب إلى غرفك الخاصة وصلِّي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تتركوا التجمع ولا تصلي كالوثنيين عن ظهر قلب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عبراني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ذ زمن بعيد وفي مرات كثيرة وبطرق كثيرة تكلم الله مع آبائنا بالانبي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هذه الايام الاخيرة كلمنا بابنه الذي عينه وريثا لكل شيء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من خلاله خلق العالم أيضً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ب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آدم جعلت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رقيبا لبيت اسرائ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لما سمعت كلمة من فمي ، عليك أن تحذرهم من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4"/>
          <w:sz w:val="24"/>
          <w:szCs w:val="24"/>
          <w:rtl w:val="true"/>
          <w:lang w:val="en-GB"/>
        </w:rPr>
        <w:t xml:space="preserve">انظر 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تيموثاوس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6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17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وتثنية </w:t>
      </w:r>
      <w:r>
        <w:rPr>
          <w:sz w:val="24"/>
          <w:szCs w:val="24"/>
          <w:lang w:val="en-GB"/>
        </w:rPr>
        <w:t>29:29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في آية </w:t>
      </w:r>
      <w:r>
        <w:rPr>
          <w:sz w:val="24"/>
          <w:szCs w:val="24"/>
          <w:lang w:val="en-GB"/>
        </w:rPr>
        <w:t>89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أعلا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AU"/>
        </w:rPr>
        <w:t>انظر أيضًا</w:t>
      </w:r>
      <w:r>
        <w:rPr>
          <w:sz w:val="24"/>
          <w:sz w:val="24"/>
          <w:szCs w:val="24"/>
          <w:rtl w:val="true"/>
          <w:lang w:val="en-AU"/>
        </w:rPr>
        <w:t> 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بطرس 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5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 آيات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lang w:val="en-GB"/>
        </w:rPr>
        <w:t>17.3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أعلا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rtl w:val="true"/>
          <w:lang w:val="en-AU"/>
        </w:rPr>
        <w:t> </w:t>
      </w: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كا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ؤلاء اليهود اكرم من الذين في تسالونيك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تلقوا الكلمة بكل حماس ، وكانوا يفحصون الكتاب المقدس يوميًا ليروا ما إذا كانت هذه الأشياء على هذا النحو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عندما تصلي ، ادخل إلى غرفتك وأغلق الباب وصلي إلى أبيك الذي في الخف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والدك الذي يرى في الخفاء يجازي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ذكروا هذا ووقفوا بثبات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ذكروا ذل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يها المخالفو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ذكروا القديم لانني انا الله وليس آخر انا الله وليس مثل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علنا النهاية من البداية ومن الأزمنة القديمة لم يتم القيام بالأمور بعد ، قائلا</w:t>
      </w:r>
      <w:r>
        <w:rPr>
          <w:sz w:val="22"/>
          <w:szCs w:val="22"/>
          <w:rtl w:val="true"/>
          <w:lang w:val="en-AU"/>
        </w:rPr>
        <w:t xml:space="preserve">: `` </w:t>
      </w:r>
      <w:r>
        <w:rPr>
          <w:sz w:val="22"/>
          <w:sz w:val="22"/>
          <w:szCs w:val="22"/>
          <w:rtl w:val="true"/>
          <w:lang w:val="en-AU"/>
        </w:rPr>
        <w:t>مشورتي ستثبت ، وسأحقق كل قصدى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 xml:space="preserve">'' </w:t>
      </w:r>
      <w:r>
        <w:rPr>
          <w:sz w:val="22"/>
          <w:sz w:val="22"/>
          <w:szCs w:val="22"/>
          <w:rtl w:val="true"/>
          <w:lang w:val="en-AU"/>
        </w:rPr>
        <w:t>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راجع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خبار الأيام </w:t>
      </w:r>
      <w:r>
        <w:rPr>
          <w:szCs w:val="24"/>
        </w:rPr>
        <w:t>29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7.4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تكلم الله القدير بالكلمة وأصبح المسيح في بطن ماريو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اجع أيضًا تكوين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</w:t>
      </w:r>
      <w:r>
        <w:rPr>
          <w:szCs w:val="24"/>
        </w:rPr>
        <w:t>6</w:t>
      </w:r>
      <w:r>
        <w:rPr>
          <w:szCs w:val="24"/>
        </w:rPr>
        <w:t>،</w:t>
      </w:r>
      <w:r>
        <w:rPr>
          <w:szCs w:val="24"/>
        </w:rPr>
        <w:t>9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 xml:space="preserve">لستم تعلمون أننا سنكون آله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إلوهيم أو ثي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، كلنا ، ولا يمكن كسر الكتاب المقدس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اجع مزمور </w:t>
      </w:r>
      <w:r>
        <w:rPr>
          <w:szCs w:val="24"/>
        </w:rPr>
        <w:t>82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؛ يوحنا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34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إنها مجرد مسألة قيامة نحققها بواسطتها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95" w:leader="none"/>
        </w:tabs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Estrangelo Edessa;Comic Sans MS" w:hAnsi="Estrangelo Edessa;Comic Sans MS" w:cs="Estrangelo Edessa;Comic Sans MS"/>
          <w:sz w:val="28"/>
          <w:szCs w:val="24"/>
          <w:lang w:eastAsia="fr-FR"/>
        </w:rPr>
      </w:pPr>
      <w:r>
        <w:rPr>
          <w:rFonts w:cs="Estrangelo Edessa;Comic Sans MS" w:ascii="Estrangelo Edessa;Comic Sans MS" w:hAnsi="Estrangelo Edessa;Comic Sans MS"/>
          <w:sz w:val="28"/>
          <w:szCs w:val="24"/>
          <w:rtl w:val="true"/>
          <w:lang w:eastAsia="fr-FR"/>
        </w:rPr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  <w:font w:name="Estrangelo Edessa">
    <w:altName w:val="Comic Sans MS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b/>
        <w:b/>
        <w:bCs/>
        <w:color w:val="000000"/>
        <w:sz w:val="18"/>
        <w:szCs w:val="18"/>
        <w:lang w:val="en-AU" w:bidi="ar-MA"/>
      </w:rPr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17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بني اسرائيل او الاسرا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PieddepageCar">
    <w:name w:val="Pied de page Car"/>
    <w:qFormat/>
    <w:rPr>
      <w:sz w:val="24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Sup">
    <w:name w:val="sup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Passagedisplayversion">
    <w:name w:val="passage-display-version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Verse">
    <w:name w:val="vers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70.html" TargetMode="External"/><Relationship Id="rId3" Type="http://schemas.openxmlformats.org/officeDocument/2006/relationships/hyperlink" Target="http://www.ccg.org/english/s/p298.html" TargetMode="External"/><Relationship Id="rId4" Type="http://schemas.openxmlformats.org/officeDocument/2006/relationships/hyperlink" Target="http://www.ccg.org/english/s/p298.html" TargetMode="External"/><Relationship Id="rId5" Type="http://schemas.openxmlformats.org/officeDocument/2006/relationships/hyperlink" Target="http://ccg.org/english/s/Q010.html" TargetMode="External"/><Relationship Id="rId6" Type="http://schemas.openxmlformats.org/officeDocument/2006/relationships/hyperlink" Target="http://www.ccg.org/english/s/p053.html" TargetMode="External"/><Relationship Id="rId7" Type="http://schemas.openxmlformats.org/officeDocument/2006/relationships/hyperlink" Target="http://www.ccg.org/english/s/p156.html" TargetMode="External"/><Relationship Id="rId8" Type="http://schemas.openxmlformats.org/officeDocument/2006/relationships/hyperlink" Target="http://www.ccg.org/english/s/p259.html" TargetMode="External"/><Relationship Id="rId9" Type="http://schemas.openxmlformats.org/officeDocument/2006/relationships/hyperlink" Target="http://www.ccg.org/english/s/F058.html" TargetMode="External"/><Relationship Id="rId10" Type="http://schemas.openxmlformats.org/officeDocument/2006/relationships/hyperlink" Target="http://www.ccg.org/english/s/F058.html" TargetMode="External"/><Relationship Id="rId11" Type="http://schemas.openxmlformats.org/officeDocument/2006/relationships/hyperlink" Target="http://www.ccg.org/english/s/p180.html" TargetMode="External"/><Relationship Id="rId12" Type="http://schemas.openxmlformats.org/officeDocument/2006/relationships/hyperlink" Target="http://ccg.org/english/s/Q001.html" TargetMode="External"/><Relationship Id="rId13" Type="http://schemas.openxmlformats.org/officeDocument/2006/relationships/hyperlink" Target="http://www.ccg.org/english/s/p054.html" TargetMode="External"/><Relationship Id="rId14" Type="http://schemas.openxmlformats.org/officeDocument/2006/relationships/hyperlink" Target="http://www.ccg.org/english/s/p116.html" TargetMode="External"/><Relationship Id="rId15" Type="http://schemas.openxmlformats.org/officeDocument/2006/relationships/hyperlink" Target="http://www.ccg.org/english/s/p220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28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1-07-29T01:28:00Z</dcterms:modified>
  <cp:revision>142</cp:revision>
  <dc:subject/>
  <dc:title>[Q017] التعليق على القرآن الكريم: السورة 17 بني اسرائيل او الاسراء</dc:title>
</cp:coreProperties>
</file>