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35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31025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61220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ل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سيح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ر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روح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له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ها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يفيتيك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رشيب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ض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الأحد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حدث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خ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ل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تعلّ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الكن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با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سيحيين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6 Peter Donis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إع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از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NL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ز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زا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فيا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ن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ّ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اف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فر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قط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ا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ح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ت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د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يس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ع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ق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: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وا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ري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و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ق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ظهر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ّ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ا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N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احظ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يف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ا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و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ر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ش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ص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ش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صّ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N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م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ص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ص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بد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ش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صّ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ي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ا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ّ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ك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طاط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ق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ش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صّ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خ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بوتشادن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4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بوتشادن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ش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صّص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يش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ّ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N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شاز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خ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لو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شا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زّ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ص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ل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شا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م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ر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و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N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و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لّ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خ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6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د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ه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زار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ه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ام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رو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N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حّح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حّح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خ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N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رو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ب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ته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غ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ّ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N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ز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ّ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لت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ستو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وّ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و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جأ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جأ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تم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ذ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ذ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ح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ت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ف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لو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ت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CB 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أ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س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8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س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نز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ن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ف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ت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أم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ض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بد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تا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ب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ت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ل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ف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مكي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ّ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ذن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عداد معبد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اعداد معبد الله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Simplified Arabic;Times New Roman"/>
      <w:b/>
      <w:bCs/>
      <w:sz w:val="36"/>
      <w:szCs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 w:val="22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5:43:00Z</dcterms:created>
  <dc:creator>Wade Cox</dc:creator>
  <dc:description/>
  <dc:language>en-US</dc:language>
  <cp:lastModifiedBy>Denise</cp:lastModifiedBy>
  <cp:lastPrinted>2003-03-01T10:05:00Z</cp:lastPrinted>
  <dcterms:modified xsi:type="dcterms:W3CDTF">2009-08-29T05:43:00Z</dcterms:modified>
  <cp:revision>2</cp:revision>
  <dc:subject/>
  <dc:title>title</dc:title>
</cp:coreProperties>
</file>