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 w:val="28"/>
          <w:szCs w:val="28"/>
        </w:rPr>
      </w:pP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Arabic Transparent;Times New Roman"/>
          <w:b/>
          <w:b/>
          <w:bCs/>
          <w:sz w:val="28"/>
          <w:szCs w:val="28"/>
        </w:rPr>
      </w:pPr>
      <w:r>
        <w:rPr>
          <w:rFonts w:cs="Arabic Transparent;Times New Roman" w:ascii="Carleton" w:hAnsi="Carleto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ascii="Arial" w:hAnsi="Arial" w:cs="Arabic Transparent;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Arabic Transparent;Times New Roman" w:ascii="Arial" w:hAnsi="Arial"/>
          <w:b/>
          <w:bCs/>
          <w:color w:val="000000"/>
          <w:sz w:val="28"/>
          <w:szCs w:val="28"/>
        </w:rPr>
        <w:t>223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Arabic Transparent;Times New Roman"/>
          <w:color w:val="000000"/>
          <w:sz w:val="28"/>
          <w:szCs w:val="28"/>
        </w:rPr>
      </w:pPr>
      <w:r>
        <w:rPr>
          <w:rFonts w:cs="Arabic Transparent;Times New Roman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100" w:after="10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إبليس </w:t>
      </w:r>
      <w:r>
        <w:rPr>
          <w:b/>
          <w:bCs/>
          <w:color w:val="000000"/>
          <w:sz w:val="72"/>
          <w:szCs w:val="72"/>
          <w:rtl w:val="true"/>
        </w:rPr>
        <w:t xml:space="preserve">: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حامل الخفيفة</w:t>
      </w:r>
      <w:r>
        <w:rPr>
          <w:b/>
          <w:b/>
          <w:bCs/>
          <w:color w:val="000000"/>
          <w:sz w:val="72"/>
          <w:sz w:val="72"/>
          <w:szCs w:val="72"/>
        </w:rPr>
        <w:t xml:space="preserve">  </w:t>
      </w:r>
      <w:r>
        <w:rPr>
          <w:b/>
          <w:b/>
          <w:bCs/>
          <w:color w:val="000000"/>
          <w:sz w:val="72"/>
          <w:sz w:val="72"/>
        </w:rPr>
        <w:t> </w:t>
      </w:r>
      <w:r>
        <w:rPr>
          <w:b/>
          <w:bCs/>
          <w:color w:val="000000"/>
          <w:sz w:val="72"/>
          <w:szCs w:val="72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ونجمة الصباح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1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70807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9970907</w:t>
      </w:r>
      <w:r>
        <w:rPr>
          <w:color w:val="000000"/>
          <w:sz w:val="20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sz w:val="28"/>
          <w:szCs w:val="28"/>
          <w:lang w:bidi="ar-MA"/>
        </w:rPr>
      </w:pPr>
      <w:r>
        <w:rPr>
          <w:color w:val="000000"/>
          <w:sz w:val="22"/>
          <w:sz w:val="22"/>
          <w:szCs w:val="22"/>
          <w:rtl w:val="true"/>
        </w:rPr>
        <w:t>على المدى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</w:rPr>
        <w:t>وسيفر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</w:rPr>
        <w:t>ينسب إلى الشيطان كاس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</w:rPr>
        <w:t>أصبح مصطلح الشخصية ، واتخذت على بالمعنى السلبي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</w:rPr>
        <w:t>وبالمثل ، فإن مصطلح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</w:rPr>
        <w:t>نجمة الصباح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</w:rPr>
        <w:t>قد نسبت إلى السيد المسيح بطريقة شخصي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</w:rPr>
        <w:t>عندما يظهر الكتاب المقدس أن أشير إلى الشيطان كنجمة يوم أو نجمة الصباح والى المسيح بوصفه حامل الضوء ، وهو شعور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</w:rPr>
        <w:t>لوسيفر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</w:rPr>
        <w:t>، والناس في تطبيق أسماء شخصية وبهذه الطريقة توصلت الى استنتاج خاطئ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</w:rPr>
        <w:t>بل ان البعض ذهب الى حد الخلط بين المسيح مع الشيطان</w:t>
      </w:r>
      <w:r>
        <w:rPr>
          <w:color w:val="000000"/>
          <w:rtl w:val="true"/>
        </w:rPr>
        <w:t>.</w:t>
      </w:r>
      <w:r>
        <w:rPr>
          <w:color w:val="000000"/>
          <w:sz w:val="27"/>
          <w:szCs w:val="27"/>
          <w:rtl w:val="true"/>
        </w:rPr>
        <w:t> </w:t>
        <w:b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Arabic Transparent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sz w:val="20"/>
        </w:rPr>
      </w:pPr>
      <w:r>
        <w:rPr>
          <w:rFonts w:cs="Arabic Transparent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Arabic Transparent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  <w:lang w:bidi="ar-MA"/>
        </w:rPr>
      </w:pPr>
      <w:r>
        <w:rPr>
          <w:rFonts w:cs="Arabic Transparent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  <w:t>(</w:t>
      </w:r>
      <w:r>
        <w:rPr>
          <w:rFonts w:cs="Arabic Transparent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Arabic Transparent;Times New Roman"/>
          <w:b/>
          <w:position w:val="-2"/>
          <w:sz w:val="28"/>
          <w:szCs w:val="28"/>
        </w:rPr>
        <w:t xml:space="preserve"> </w:t>
      </w:r>
      <w:r>
        <w:rPr>
          <w:rFonts w:cs="Arabic Transparent;Times New Roman"/>
          <w:b/>
          <w:sz w:val="28"/>
          <w:szCs w:val="28"/>
        </w:rPr>
        <w:t>1997  Wade Cox</w:t>
      </w:r>
      <w:r>
        <w:rPr>
          <w:rFonts w:cs="Arabic Transparent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sz w:val="28"/>
          <w:szCs w:val="28"/>
        </w:rPr>
      </w:pPr>
      <w:r>
        <w:rPr>
          <w:rFonts w:cs="Arabic Transparent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  <w:t xml:space="preserve">( </w:t>
      </w:r>
      <w:r>
        <w:rPr>
          <w:rFonts w:cs="Arabic Transparent;Times New Roman"/>
          <w:bCs/>
          <w:sz w:val="28"/>
          <w:szCs w:val="28"/>
        </w:rPr>
        <w:t>TR  2011</w:t>
      </w:r>
      <w:r>
        <w:rPr>
          <w:rFonts w:cs="Arabic Transparent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sz w:val="28"/>
          <w:szCs w:val="28"/>
        </w:rPr>
      </w:pPr>
      <w:r>
        <w:rPr>
          <w:rFonts w:cs="Arabic Transparent;Times New Roman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/>
          <w:bCs/>
          <w:i/>
          <w:i/>
          <w:iCs/>
          <w:sz w:val="28"/>
          <w:sz w:val="28"/>
          <w:szCs w:val="28"/>
          <w:rtl w:val="true"/>
        </w:rPr>
        <w:t>ترجمة</w:t>
      </w:r>
      <w:r>
        <w:rPr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rabic Transparent;Times New Roman"/>
          <w:bCs/>
          <w:i/>
          <w:iCs/>
          <w:sz w:val="28"/>
          <w:szCs w:val="28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Cs/>
          <w:i/>
          <w:i/>
          <w:iCs/>
          <w:sz w:val="28"/>
          <w:szCs w:val="28"/>
        </w:rPr>
      </w:pPr>
      <w:r>
        <w:rPr>
          <w:rFonts w:cs="Arabic Transparent;Times New Roman" w:ascii="Arial" w:hAnsi="Arial"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ascii="Arial" w:hAnsi="Arial" w:cs="Arabic Transparent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ذف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ُتضمّنة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ُوَزَّعةِ</w:t>
      </w:r>
      <w:r>
        <w:rPr>
          <w:rFonts w:cs="Arabic Transparent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;Times New Roman"/>
          <w:sz w:val="28"/>
          <w:sz w:val="28"/>
          <w:szCs w:val="28"/>
          <w:rtl w:val="true"/>
        </w:rPr>
        <w:t>نشرِ</w:t>
      </w:r>
      <w:r>
        <w:rPr>
          <w:rFonts w:cs="Arabic Transparent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Arabic Transparent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Arabic Transparent;Times New Roman"/>
          <w:sz w:val="28"/>
          <w:szCs w:val="28"/>
        </w:rPr>
        <w:t>http://www.logon.org</w:t>
      </w:r>
      <w:r>
        <w:rPr>
          <w:rFonts w:cs="Arabic Transparent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Arabic Transparent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Times New Roman"/>
          <w:sz w:val="28"/>
          <w:szCs w:val="28"/>
        </w:rPr>
      </w:pPr>
      <w:r>
        <w:rPr>
          <w:rFonts w:cs="Arabic Transparent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 xml:space="preserve">إبليس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حامل الخفيفة ونجمة الصباح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على المد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سيف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نسب إلى الشيطان كاس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صبح مصطلح الشخصية ، واتخذت على بالمعنى السلبي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وبالمثل ، فإن مصطلح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د نسبت إلى السيد المسيح بطريقة شخص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ندما يظهر الكتاب المقدس أن أشير إلى الشيطان كنجمة يوم أو نجمة الصباح والى المسيح بوصفه حامل الضوء ، وهو شع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وسيف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الناس في تطبيق أسماء شخصية وبهذه الطريقة توصلت الى استنتاج خاطئ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ل ان البعض ذهب الى حد الخلط بين المسيح مع الشيط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يهود لا يفهمون تماما ما يحدث مع النصوص الواردة في العهد القديم لأنهم يرفضون المسيح كما نجمة الصبا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 سونسين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جعل أشعيا </w:t>
      </w:r>
      <w:r>
        <w:rPr>
          <w:color w:val="000000"/>
          <w:szCs w:val="24"/>
        </w:rPr>
        <w:t>14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ى النحو 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يف انت الفن سقط من السماء يا نجوم اليوم ، نجل الصباح</w:t>
      </w:r>
      <w:r>
        <w:rPr>
          <w:color w:val="000000"/>
          <w:szCs w:val="24"/>
          <w:rtl w:val="true"/>
        </w:rPr>
        <w:t>!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يف أنت الفن خفض إلى الأرض ، التي بآلامك اقترعوا على الد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يفس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ونسين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بارات على النحو التال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 : </w:t>
      </w:r>
      <w:r>
        <w:rPr>
          <w:i/>
          <w:i/>
          <w:iCs/>
          <w:color w:val="000000"/>
          <w:szCs w:val="24"/>
          <w:rtl w:val="true"/>
        </w:rPr>
        <w:t>اليوم نج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أو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إبليس</w:t>
      </w:r>
      <w:r>
        <w:rPr>
          <w:color w:val="000000"/>
          <w:szCs w:val="24"/>
          <w:rtl w:val="true"/>
        </w:rPr>
        <w:t>" (</w:t>
      </w:r>
      <w:r>
        <w:rPr>
          <w:color w:val="000000"/>
          <w:szCs w:val="24"/>
          <w:rtl w:val="true"/>
        </w:rPr>
        <w:t>حامل الضوء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وكان يعبد في الصباح نجم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بن الصباح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تحت اسم عشتار من قبل البابليون ، وممثلة تمثيلا جيدا أيام نبوخذ نصر للسلطة والمجد من خلال المقارنة مع النجم الساطع</w:t>
      </w:r>
      <w:r>
        <w:rPr>
          <w:color w:val="000000"/>
          <w:szCs w:val="24"/>
          <w:rtl w:val="true"/>
        </w:rPr>
        <w:t xml:space="preserve">.] </w:t>
      </w:r>
      <w:r>
        <w:rPr>
          <w:color w:val="000000"/>
          <w:szCs w:val="24"/>
          <w:rtl w:val="true"/>
        </w:rPr>
        <w:t>ارباربني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شير إلى أن هذا النجم ، أي كوكب الزهرة ، هو الأمير السماوية باب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i/>
          <w:i/>
          <w:iCs/>
          <w:color w:val="000000"/>
          <w:szCs w:val="24"/>
          <w:rtl w:val="true"/>
        </w:rPr>
        <w:t>يلقي الكثي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تحديد اليوم الذي الدول المعنية أن تقدم خدم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اشد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تجعل الآخرين ، 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شكيت ذبح الأ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اركو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ابن عزرا ، كيمتشي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سبعيني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سبعين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يجعل النص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يف تم وسيفر التي ارتفعت في الصباح سقطت من السماء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نا هو عينه من قبل استخدام هذا المصطلح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وسيف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لغة الإنجليزية من تطبيق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ي جي ف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المصطلح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Cs/>
          <w:color w:val="000000"/>
          <w:szCs w:val="24"/>
          <w:rtl w:val="true"/>
        </w:rPr>
        <w:t>"</w:t>
      </w:r>
      <w:r>
        <w:rPr>
          <w:i/>
          <w:i/>
          <w:iCs/>
          <w:color w:val="000000"/>
          <w:szCs w:val="24"/>
          <w:rtl w:val="true"/>
        </w:rPr>
        <w:t>يوسفوروس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حو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بيوريناتيل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ما يتم تقدي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وسيفر التي ارتفعت في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ه ترجمة الكلمات العبرية معنى كي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349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كنت قد انخفض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5307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سم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8064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س النجم الساط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96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نجل الصباح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تنمية البشرية المستدامة و</w:t>
      </w:r>
      <w:r>
        <w:rPr>
          <w:color w:val="000000"/>
          <w:szCs w:val="24"/>
        </w:rPr>
        <w:t>11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837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ين السطور الخضرا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التنمية البشرية المستدامة </w:t>
      </w:r>
      <w:r>
        <w:rPr>
          <w:color w:val="000000"/>
          <w:szCs w:val="24"/>
        </w:rPr>
        <w:t>1966</w:t>
      </w:r>
      <w:r>
        <w:rPr>
          <w:color w:val="000000"/>
          <w:szCs w:val="24"/>
          <w:rtl w:val="true"/>
        </w:rPr>
        <w:t xml:space="preserve"> ( </w:t>
      </w:r>
      <w:r>
        <w:rPr>
          <w:i/>
          <w:i/>
          <w:iCs/>
          <w:color w:val="000000"/>
          <w:szCs w:val="24"/>
          <w:rtl w:val="true"/>
        </w:rPr>
        <w:t>هيو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هي الكل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ايلي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و ما ي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ي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شعور السطوع ف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ل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984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اض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بالتال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لتألق مع وضو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قد التطبيقات الإيجابية والسلبية من حيث أنه يمكن أن ي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 تتباه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i/>
          <w:i/>
          <w:iCs/>
          <w:color w:val="000000"/>
          <w:szCs w:val="24"/>
          <w:rtl w:val="true"/>
        </w:rPr>
        <w:t>لتمجيد ، الى المجد ، لاعطاء الضو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مكن أن يعني ذلك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 اختلق الجن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تطبيق سلب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معنى أن يتم استخدامه بالمعنى الإيجابي وتطبيقها في شكل لأنه ينمو ف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ايلي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96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، كما ه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ي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المصطلح يعود أيضا إلى الأساطير القديمة ، وتمثل وظيفة سيا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ع البابليين ، ويعزى ذلك إلى نظام عشتار في المساء والسهرة النجمة التي تمثل الحب الجنسي ، ونجمة الصباح تمثل الإلهة عشتار والحر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د انعكس هذا في النظام الثالوث والتي يستخدمها بابل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العجل الذهبي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222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اهوت وبالتالي هو ممثل للعلم الكونيات السماوات وسيادية القل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ي العهد الجديد اليونانية ، وعلى المدى الصادر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يوم نجم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لغة الإنجليزية هي في الواق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فوسفور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في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بط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:19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في ما يتعلق المسيح في طبعة الملك جيمس ، ولكن كما قدم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ر اس ف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لا الإصدارين تجنب بالمعنى الحقيقي ، و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جاء ب ضو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فويفور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وسيف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ي الترجمة اللاتينية لهذه الكلم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جاء ب فاتح ونجمة الصباح أو نجمة اليوم تصنف وليس الأسم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 يكمن المفتاح إلى الارتبا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في رؤيا يوحنا </w:t>
      </w:r>
      <w:r>
        <w:rPr>
          <w:color w:val="000000"/>
          <w:szCs w:val="24"/>
        </w:rPr>
        <w:t>2: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م تمديده إلى رتبة المنتخب في شك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ستيرا بوينون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ط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صدر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جدت مرة أخرى هذا النموذج في </w:t>
      </w:r>
      <w:r>
        <w:rPr>
          <w:color w:val="000000"/>
          <w:szCs w:val="24"/>
        </w:rPr>
        <w:t>22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حي 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 xml:space="preserve">هو أستر </w:t>
      </w:r>
      <w:r>
        <w:rPr>
          <w:i/>
          <w:iCs/>
          <w:color w:val="000000"/>
          <w:szCs w:val="24"/>
          <w:rtl w:val="true"/>
        </w:rPr>
        <w:t>[</w:t>
      </w:r>
      <w:r>
        <w:rPr>
          <w:i/>
          <w:i/>
          <w:iCs/>
          <w:color w:val="000000"/>
          <w:szCs w:val="24"/>
          <w:rtl w:val="true"/>
        </w:rPr>
        <w:t>ل</w:t>
      </w:r>
      <w:r>
        <w:rPr>
          <w:i/>
          <w:iCs/>
          <w:color w:val="000000"/>
          <w:szCs w:val="24"/>
          <w:rtl w:val="true"/>
        </w:rPr>
        <w:t xml:space="preserve">] </w:t>
      </w:r>
      <w:r>
        <w:rPr>
          <w:i/>
          <w:i/>
          <w:iCs/>
          <w:color w:val="000000"/>
          <w:szCs w:val="24"/>
          <w:rtl w:val="true"/>
        </w:rPr>
        <w:t>امبروس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حو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بروان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شارة الى المسيح صراحة ، و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 </w:t>
      </w:r>
      <w:r>
        <w:rPr>
          <w:i/>
          <w:i/>
          <w:iCs/>
          <w:color w:val="000000"/>
          <w:szCs w:val="24"/>
          <w:rtl w:val="true"/>
        </w:rPr>
        <w:t>بروان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</w:rPr>
        <w:t>440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ار سنغافوري</w:t>
      </w:r>
      <w:r>
        <w:rPr>
          <w:color w:val="000000"/>
          <w:szCs w:val="24"/>
          <w:rtl w:val="true"/>
        </w:rPr>
        <w:t>) </w:t>
      </w:r>
      <w:r>
        <w:rPr>
          <w:i/>
          <w:i/>
          <w:iCs/>
          <w:color w:val="000000"/>
          <w:szCs w:val="24"/>
          <w:rtl w:val="true"/>
        </w:rPr>
        <w:t>نج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 </w:t>
      </w:r>
      <w:r>
        <w:rPr>
          <w:i/>
          <w:i/>
          <w:iCs/>
          <w:color w:val="000000"/>
          <w:szCs w:val="24"/>
          <w:rtl w:val="true"/>
        </w:rPr>
        <w:t>أست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</w:rPr>
        <w:t>SGD 792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i/>
          <w:i/>
          <w:iCs/>
          <w:color w:val="000000"/>
          <w:szCs w:val="24"/>
          <w:rtl w:val="true"/>
        </w:rPr>
        <w:t>لامبر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298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ي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شرق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ب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i/>
          <w:i/>
          <w:iCs/>
          <w:color w:val="000000"/>
          <w:szCs w:val="24"/>
          <w:rtl w:val="true"/>
        </w:rPr>
        <w:t>المشرق و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أسماء لها نفس الاشتقاق وحتى الآن أنها تشير إلى كائنين متميز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نحن نتحدث عن وظيفة برتبة الذي يقام من قبل الشيطان ، والتي يفترض ان تضطلع به في مجيء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مكن أن تكون هذه الرتبة أو الوظيفة أظهرت مزيدا من تطبيقه في العبرية ، من وظيفة </w:t>
      </w:r>
      <w:r>
        <w:rPr>
          <w:color w:val="000000"/>
          <w:szCs w:val="24"/>
        </w:rPr>
        <w:t>38: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تنمية البشرية المستدامة هي عبارة </w:t>
      </w:r>
      <w:r>
        <w:rPr>
          <w:color w:val="000000"/>
          <w:szCs w:val="24"/>
        </w:rPr>
        <w:t>124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3556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تم تقديم الكلما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نجوم من صباح الي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ك ما لا يقل عن اثنين من هذه الكائنات ، وأكثر ما يبدو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بالتالي ، نحن نتعامل مع المسيح ، الشيطان وغيرها من أعضاء المضي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بالتالي ، فمن الواضح أن رتبة أو وظيفة مشتركة من جانب عدد من الأفرا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كلمات ه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اكاو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356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ستدير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حترق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بالتالي المجازي ، أميرا ، وكذلك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وكيو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24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سر من الي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شتق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SHD 356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يضا من الشعور </w:t>
      </w:r>
      <w:r>
        <w:rPr>
          <w:color w:val="000000"/>
          <w:szCs w:val="24"/>
        </w:rPr>
        <w:t>3522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تداو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شتقة من الجذر معنى غير المستخد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إلى كومة يص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أو </w:t>
      </w:r>
      <w:r>
        <w:rPr>
          <w:color w:val="000000"/>
          <w:szCs w:val="24"/>
        </w:rPr>
        <w:t>3554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ايا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ارق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رق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تنفيذ هذه الكائنات وظيفة التي كانت مستمدة من لغويا ب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ارقة كنجم في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الذي كان من ألمع النجوم ، وهي كوكب الزه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بابليون هذا ينطبق أيضا على ألوهية بهم كما نرى أعلا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تم تقديم الكلمات في الآية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LXX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سب الترجمة برينتون على النحو 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i/>
          <w:i/>
          <w:iCs/>
          <w:color w:val="000000"/>
          <w:szCs w:val="24"/>
          <w:rtl w:val="true"/>
        </w:rPr>
        <w:t>عندما أدلى النجوم ، كل ما عندي من الملائكة واشاد لي بصوت ع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تم اشتقاق الكلمات من اليوناني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بالأحرف الرومانية هنا</w:t>
      </w:r>
      <w:r>
        <w:rPr>
          <w:color w:val="000000"/>
          <w:szCs w:val="24"/>
          <w:rtl w:val="true"/>
        </w:rPr>
        <w:t>) : </w:t>
      </w:r>
      <w:r>
        <w:rPr>
          <w:i/>
          <w:i/>
          <w:iCs/>
          <w:color w:val="000000"/>
          <w:szCs w:val="24"/>
          <w:rtl w:val="true"/>
        </w:rPr>
        <w:t>المؤسسة التجارية العمانية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ايجنفيسن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أسترا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اينيسن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لي الهاتف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 xml:space="preserve">ميكن بانتيس اكيلوا </w:t>
      </w:r>
      <w:r>
        <w:rPr>
          <w:i/>
          <w:i/>
          <w:iCs/>
          <w:color w:val="000000"/>
          <w:szCs w:val="24"/>
          <w:rtl w:val="true"/>
        </w:rPr>
        <w:t>مذكرة التفا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المصطلح في اللغة العبرية ت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وم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يتمحور ذلك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MT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ى النحو 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... </w:t>
      </w:r>
      <w:r>
        <w:rPr>
          <w:color w:val="000000"/>
          <w:szCs w:val="24"/>
          <w:rtl w:val="true"/>
        </w:rPr>
        <w:t>عندما غ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744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ع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316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نجوم 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3556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صباح اليو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24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صرخ من شدة الفرح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732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ع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3605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لأبناء الل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SHD 11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430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سبعينية ترجم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جميع أبناء ال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 </w:t>
      </w:r>
      <w:r>
        <w:rPr>
          <w:i/>
          <w:i/>
          <w:iCs/>
          <w:color w:val="000000"/>
          <w:szCs w:val="24"/>
          <w:rtl w:val="true"/>
        </w:rPr>
        <w:t>كول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يني إلوهي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جميع الملائكة ال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ل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و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ول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بر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كول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هو اشتقاق من الكل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أكمل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ستخدامه هنا تعني حرفي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له من ابناء ال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، هنا ، كانت هناك كيانات متعددة يفهم منه أنه لا أبناء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جعل من النص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ندما غنت معا النجوم من صباح الي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LXX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ندما أدلى النجو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فهم بأنه خلق هذه النجوم بعد قيام أبناء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، تم إنشاؤها في صفوف الكيانات بعد ، وكانت ترمز هذه المواقف من النجوم نفسها التي شكلت جزءا من السيادة الخاصة ب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ا هو أيضا معنى نقل السلطة من موقف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جمة الصباح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الشيطان للمسيح ، ومن ثم توزيعه على الكنيسة كما شارك في الحكام أو شارك الورث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التفسيرات التي تسعى إلى جعل المسيح و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واحد</w:t>
      </w:r>
      <w:r>
        <w:rPr>
          <w:color w:val="000000"/>
          <w:szCs w:val="24"/>
          <w:rtl w:val="true"/>
        </w:rPr>
        <w:t xml:space="preserve">' </w:t>
      </w:r>
      <w:r>
        <w:rPr>
          <w:color w:val="000000"/>
          <w:szCs w:val="24"/>
          <w:rtl w:val="true"/>
        </w:rPr>
        <w:t>الشيطان او نفي لكليهما صباح نجوم الضربات في فهم هذا نقل السلطة ودور المنتخب في المجيء</w:t>
      </w:r>
      <w:r>
        <w:rPr>
          <w:color w:val="000000"/>
          <w:szCs w:val="24"/>
          <w:rtl w:val="true"/>
        </w:rPr>
        <w:t>.</w:t>
      </w:r>
    </w:p>
    <w:p>
      <w:pPr>
        <w:pStyle w:val="Normal"/>
        <w:rPr>
          <w:color w:val="000000"/>
          <w:szCs w:val="24"/>
          <w:lang w:bidi="ar-MA"/>
        </w:rPr>
      </w:pPr>
      <w:r>
        <w:rPr>
          <w:color w:val="000000"/>
          <w:szCs w:val="24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 xml:space="preserve">ابليس 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حامل الخفيفة و نجمة الصبا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2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2:12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2-24T02:12:00Z</dcterms:modified>
  <cp:revision>2</cp:revision>
  <dc:subject/>
  <dc:title>[223] إبليس : حامل الخفيفة ونجمة الصباح</dc:title>
</cp:coreProperties>
</file>