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Heading3"/>
        <w:ind w:left="0" w:right="0" w:hanging="0"/>
        <w:jc w:val="left"/>
        <w:rPr/>
      </w:pPr>
      <w:r>
        <w:rPr/>
        <w:t>CB15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Simplified Arabic;Times New Roman"/>
          <w:b/>
          <w:bCs/>
          <w:sz w:val="36"/>
          <w:szCs w:val="36"/>
          <w:rtl w:val="true"/>
        </w:rPr>
        <w:t xml:space="preserve">: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إ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يعقوب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Cs/>
          <w:sz w:val="36"/>
          <w:szCs w:val="36"/>
        </w:rPr>
        <w:t>2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20"/>
          <w:szCs w:val="36"/>
        </w:rPr>
      </w:pPr>
      <w:r>
        <w:rPr>
          <w:rFonts w:cs="Simplified Arabic;Times New Roman"/>
          <w:b/>
          <w:bCs/>
          <w:sz w:val="20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sz w:val="20"/>
          <w:rtl w:val="true"/>
        </w:rPr>
        <w:t>(</w:t>
      </w:r>
      <w:r>
        <w:rPr>
          <w:rFonts w:cs="Simplified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;Times New Roman"/>
          <w:b/>
          <w:bCs/>
          <w:sz w:val="20"/>
        </w:rPr>
        <w:t>2.0</w:t>
      </w:r>
      <w:r>
        <w:rPr>
          <w:rFonts w:cs="Simplified Arabic;Times New Roman"/>
          <w:b/>
          <w:bCs/>
          <w:sz w:val="20"/>
          <w:rtl w:val="true"/>
        </w:rPr>
        <w:t xml:space="preserve"> </w:t>
      </w:r>
      <w:r>
        <w:rPr>
          <w:rFonts w:cs="Simplified Arabic;Times New Roman"/>
          <w:b/>
          <w:bCs/>
          <w:sz w:val="20"/>
        </w:rPr>
        <w:t>20030202</w:t>
      </w:r>
      <w:r>
        <w:rPr>
          <w:rFonts w:cs="Simplified Arabic;Times New Roman"/>
          <w:b/>
          <w:bCs/>
          <w:sz w:val="20"/>
          <w:rtl w:val="true"/>
        </w:rPr>
        <w:t>-</w:t>
      </w:r>
      <w:r>
        <w:rPr>
          <w:rFonts w:cs="Simplified Arabic;Times New Roman"/>
          <w:b/>
          <w:bCs/>
          <w:sz w:val="20"/>
        </w:rPr>
        <w:t>20070128</w:t>
      </w:r>
      <w:r>
        <w:rPr>
          <w:rFonts w:cs="Simplified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نتيج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لمجاع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رض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صر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خو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َجيئون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مام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لمر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و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ثلاث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شْر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سن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لسُؤا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غذاءِ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الرغم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نّ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َعْرف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خوتَه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ُعلن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نفس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هم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اديء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مر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رغم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ن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ا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وس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ُعاد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وحيد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نهاي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َع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خوتِ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أبّيه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7 CCG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سف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قوب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ذْهب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خوة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ثناء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ق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ْرج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تَ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لَ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ِراس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تَق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يت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ِنحِ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جوه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عَلام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ِر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ذ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ذ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ح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ل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قّ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ُ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َ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قف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با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نقو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ِظ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َظ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َ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صِ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سي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ِئت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َرَّ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ام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س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ض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ا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سيس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ْ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ربائ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ؤ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طْمِئْن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ر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ب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سَاعَ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ر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كان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ؤْخَ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َخِّ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أ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ذر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ْمع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ِي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ت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ُو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ث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صغ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ي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ذ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هِ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عُود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إخوة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كنع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حرّر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ت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ب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وق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َدْ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ي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لا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رِق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تش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َيّ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حسَ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تِ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ّ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ع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ْتِجْاَ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مال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ك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ضّ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لّ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ِطْمِئْ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ضِ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ت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أك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ْت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عيد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عيد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ل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: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ون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ه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ْ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هد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ّ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َ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هيز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ذ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َخْ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ُ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فاد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جُ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س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اب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د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ست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ْج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را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أ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طل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َا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جوع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ج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ْقَ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هيز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َ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ْقَ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عَ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س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ضْحِ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ت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ح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ِ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ر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مأ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م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15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سّخ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ت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ْر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َذ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رَ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يّ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ص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د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دا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ُ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ض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ك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ِ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رَ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ن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ف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ْ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طف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جل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ُمر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ز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اني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فص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ده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س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ُمر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ول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ك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دْم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دْم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ْ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َعَلُّ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ع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ق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لِ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َ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ض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َ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ق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ذ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ِ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ض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ضي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دّي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طّط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كأس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وس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ت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طْرد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مير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ج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لا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َرِق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ْجَد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له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ْ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اءت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ت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تيش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فت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طف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ّ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صان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ئف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ِ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تاج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فَاهُ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ن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أ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ّ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ض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أ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َ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أ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ّ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ْ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ع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هود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ُحاول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َوف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نيامي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ِي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ذر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َرت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كْشف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وس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َ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هو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ع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ِ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بِيع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خ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ِ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وق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ئ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طَ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ّ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ّ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ئ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ّ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بو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ح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س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ه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ق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ت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طو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ضّ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ق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ْك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ب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ْ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طف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َ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فكار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ُساف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عق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أبنائ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ك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لا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قَابَلَ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خي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هج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ض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و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6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ْ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و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ش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ب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ش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ِر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6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ضِ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ِرا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ش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رْ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قر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ش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طع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تر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ِي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ل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ش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ك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جاع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َستمرّ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ب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ذ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ع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عوب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َ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ستبدلون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ذ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رخ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رّ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د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ُذ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ب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ب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ِر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ل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ُ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ج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ف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ط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تبنّ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عق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طف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وس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ْ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ضم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ع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ت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أك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ل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يد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فظ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ُبّل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ف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حْن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ُ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ِ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ق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و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س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ج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ِ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ل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ضِ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مأ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وّ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ئ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ر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و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تمنُ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و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وس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خبَ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رج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6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8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س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رج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ِئ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ْ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نّ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ُفِ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د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اه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طبّ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ف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ا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 xml:space="preserve">يوسف </w:t>
    </w:r>
    <w:r>
      <w:rPr>
        <w:i/>
        <w:rtl w:val="true"/>
        <w:lang w:val="fr-FR" w:bidi="ar-MA"/>
      </w:rPr>
      <w:t>:</w:t>
    </w:r>
    <w:r>
      <w:rPr>
        <w:i/>
        <w:i/>
        <w:rtl w:val="true"/>
        <w:lang w:val="fr-FR" w:bidi="ar-MA"/>
      </w:rPr>
      <w:t xml:space="preserve">ابن يعقوب الجزء </w:t>
    </w:r>
    <w:r>
      <w:rPr>
        <w:i/>
        <w:lang w:val="fr-FR" w:bidi="ar-M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sz w:val="28"/>
      <w:szCs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06:00Z</dcterms:created>
  <dc:creator>Wade Cox</dc:creator>
  <dc:description/>
  <dc:language>en-US</dc:language>
  <cp:lastModifiedBy>Denise</cp:lastModifiedBy>
  <cp:lastPrinted>2003-03-01T10:05:00Z</cp:lastPrinted>
  <dcterms:modified xsi:type="dcterms:W3CDTF">2009-06-29T00:07:00Z</dcterms:modified>
  <cp:revision>3</cp:revision>
  <dc:subject/>
  <dc:title>title</dc:title>
</cp:coreProperties>
</file>