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Titleinside"/>
        <w:jc w:val="both"/>
        <w:rPr/>
      </w:pPr>
      <w:r>
        <w:rPr>
          <w:rtl w:val="true"/>
        </w:rPr>
        <w:t>[</w:t>
      </w:r>
      <w:r>
        <w:rPr>
          <w:lang w:val="en-US"/>
        </w:rPr>
        <w:t>z</w:t>
      </w:r>
      <w:r>
        <w:rPr/>
        <w:t>063</w:t>
      </w:r>
      <w:r>
        <w:rPr>
          <w:rtl w:val="true"/>
        </w:rPr>
        <w:t>]</w:t>
      </w:r>
    </w:p>
    <w:p>
      <w:pPr>
        <w:pStyle w:val="Titleinside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 xml:space="preserve">: </w:t>
      </w:r>
    </w:p>
    <w:p>
      <w:pPr>
        <w:pStyle w:val="TITLE"/>
        <w:rPr/>
      </w:pPr>
      <w:r>
        <w:rPr>
          <w:rtl w:val="true"/>
        </w:rPr>
        <w:t xml:space="preserve">تعليقات حول استير </w:t>
      </w:r>
    </w:p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  <w:t>(</w:t>
      </w:r>
      <w:r>
        <w:rPr>
          <w:szCs w:val="18"/>
          <w:rtl w:val="true"/>
        </w:rPr>
        <w:t xml:space="preserve">مطبعة </w:t>
      </w:r>
      <w:r>
        <w:rPr>
          <w:szCs w:val="18"/>
        </w:rPr>
        <w:t>2019940824</w:t>
      </w:r>
      <w:r>
        <w:rPr>
          <w:szCs w:val="18"/>
          <w:rtl w:val="true"/>
        </w:rPr>
        <w:t>-</w:t>
      </w:r>
      <w:r>
        <w:rPr>
          <w:szCs w:val="18"/>
        </w:rPr>
        <w:t>20000122</w:t>
      </w:r>
      <w:r>
        <w:rPr>
          <w:szCs w:val="18"/>
          <w:rtl w:val="true"/>
        </w:rPr>
        <w:t>)</w:t>
      </w:r>
    </w:p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تعاليم الموجودة في كتاب استير لها معنا كبيرا للمسيحية الحديث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rtl w:val="true"/>
              </w:rPr>
              <w:t>(</w:t>
            </w:r>
            <w:r>
              <w:rPr>
                <w:rFonts w:cs="Times New Roman"/>
                <w:b/>
                <w:bCs/>
              </w:rPr>
              <w:t xml:space="preserve">Copyright © </w:t>
            </w:r>
            <w:r>
              <w:rPr>
                <w:rFonts w:cs="Tms Rmn;Times New Roman" w:ascii="Tms Rmn;Times New Roman" w:hAnsi="Tms Rmn;Times New Roman"/>
                <w:b/>
                <w:bCs/>
                <w:position w:val="-2"/>
                <w:lang w:eastAsia="en-US"/>
              </w:rPr>
              <w:t>1994, 1998</w:t>
            </w:r>
            <w:r>
              <w:rPr>
                <w:rFonts w:cs="Tms Rmn;Times New Roman" w:ascii="Tms Rmn;Times New Roman" w:hAnsi="Tms Rmn;Times New Roman"/>
                <w:b/>
                <w:bCs/>
                <w:position w:val="-2"/>
                <w:sz w:val="16"/>
                <w:szCs w:val="19"/>
                <w:lang w:eastAsia="en-US"/>
              </w:rPr>
              <w:t xml:space="preserve">, </w:t>
            </w:r>
            <w:r>
              <w:rPr>
                <w:b/>
                <w:bCs/>
                <w:lang w:eastAsia="en-US"/>
              </w:rPr>
              <w:t>2000 Wade Cox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lang w:eastAsia="en-US"/>
              </w:rPr>
              <w:t>(Summary by Patti Gambier edited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عليقات حول استير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هذه قصة رائعة حول امرأة التي أصبحت ملكة، و التي أنقذت كل شعبها</w:t>
      </w:r>
      <w:r>
        <w:rPr>
          <w:rtl w:val="true"/>
        </w:rPr>
        <w:t xml:space="preserve">. </w:t>
      </w:r>
      <w:r>
        <w:rPr>
          <w:rtl w:val="true"/>
        </w:rPr>
        <w:t>إنها كذلك حول كنيسة الله، المسيح، الله القدير و الحكم الزمني لملكوت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م ذكر الله في أي مكان</w:t>
      </w:r>
      <w:r>
        <w:rPr>
          <w:rtl w:val="true"/>
        </w:rPr>
        <w:t xml:space="preserve">. </w:t>
      </w:r>
      <w:r>
        <w:rPr>
          <w:rtl w:val="true"/>
        </w:rPr>
        <w:t xml:space="preserve">قدرة الله طبقت تحت ملك فارس، </w:t>
      </w:r>
      <w:r>
        <w:rPr>
          <w:rtl w:val="true"/>
          <w:lang w:eastAsia="ar-SA"/>
        </w:rPr>
        <w:t>احشويروش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القوانين لا تتغير، لأنها قوانين الله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 xml:space="preserve">استير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دم احشويروش، الذي هو أيضا كسركس الذي حكم بعد  داريوس </w:t>
      </w:r>
      <w:r>
        <w:rPr>
          <w:lang w:eastAsia="ar-SA"/>
        </w:rPr>
        <w:t>1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 xml:space="preserve">عزرا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 النصوص المرتبطة بذلك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 xml:space="preserve">عندما شكل الملك حزب الذي دام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يوما، رفضت زوجته وشتي أمر من طرف الملك لتبين نفسها للضيوف المجتمعين</w:t>
      </w:r>
      <w:r>
        <w:rPr>
          <w:rtl w:val="true"/>
        </w:rPr>
        <w:t xml:space="preserve">. </w:t>
      </w:r>
      <w:r>
        <w:rPr>
          <w:rtl w:val="true"/>
        </w:rPr>
        <w:t>إن المفهوم هنا هو أنها و خادمتها، كأنثى مختارة للملك، تمثل إسرائيل كأنها مختارة من طرف الله مخالفة للأمم الأخرى</w:t>
      </w:r>
      <w:r>
        <w:rPr>
          <w:rtl w:val="true"/>
        </w:rPr>
        <w:t xml:space="preserve">. </w:t>
      </w:r>
      <w:r>
        <w:rPr>
          <w:rtl w:val="true"/>
        </w:rPr>
        <w:t>بالإضافة أن إسرائيل رفضت دعوة الله، و أنها متمرد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امان، البطل الرئيسي في القصة هو أجاجي و اجاج؛ ناس في العدوة القديمة للإسرائيليين</w:t>
      </w:r>
      <w:r>
        <w:rPr>
          <w:rtl w:val="true"/>
        </w:rPr>
        <w:t xml:space="preserve">. </w:t>
      </w:r>
      <w:r>
        <w:rPr>
          <w:rtl w:val="true"/>
        </w:rPr>
        <w:t>إنه يرى كالشيطان، الخصم، الذي ينوي تدمير بشر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فهكذا حكمت وشتي من طرف القانون، و المرأة الأخرى التي أتت لتغيرها حسب أمر الملك</w:t>
      </w:r>
      <w:r>
        <w:rPr>
          <w:rtl w:val="true"/>
        </w:rPr>
        <w:t xml:space="preserve">. </w:t>
      </w:r>
      <w:r>
        <w:rPr>
          <w:rtl w:val="true"/>
        </w:rPr>
        <w:t xml:space="preserve">في استير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ذكر الملك وشتي</w:t>
      </w:r>
      <w:r>
        <w:rPr>
          <w:rtl w:val="true"/>
        </w:rPr>
        <w:t xml:space="preserve">. </w:t>
      </w:r>
      <w:r>
        <w:rPr>
          <w:rtl w:val="true"/>
        </w:rPr>
        <w:t>إن المفهوم هنا هو أن الله لا ينسى شعبه إسرائيل، رغم أننا تمردن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انت النساء لتجتمع بعيد من مملكة الملك، التي هيئت في القيام بمسمع مع الملك</w:t>
      </w:r>
      <w:r>
        <w:rPr>
          <w:rtl w:val="true"/>
        </w:rPr>
        <w:t xml:space="preserve">. </w:t>
      </w:r>
      <w:r>
        <w:rPr>
          <w:rtl w:val="true"/>
        </w:rPr>
        <w:t xml:space="preserve">أي أن الشعوب من مختلف الأمم مناداة </w:t>
      </w:r>
      <w:r>
        <w:rPr>
          <w:rtl w:val="true"/>
        </w:rPr>
        <w:t>(</w:t>
      </w:r>
      <w:r>
        <w:rPr>
          <w:rtl w:val="true"/>
        </w:rPr>
        <w:t>ليس إسرائيل فقط</w:t>
      </w:r>
      <w:r>
        <w:rPr>
          <w:rtl w:val="true"/>
        </w:rPr>
        <w:t xml:space="preserve">) </w:t>
      </w:r>
      <w:r>
        <w:rPr>
          <w:rtl w:val="true"/>
        </w:rPr>
        <w:t>أن تكون جانب من بيت الله</w:t>
      </w:r>
      <w:r>
        <w:rPr>
          <w:rtl w:val="true"/>
        </w:rPr>
        <w:t xml:space="preserve">. </w:t>
      </w:r>
      <w:r>
        <w:rPr>
          <w:rtl w:val="true"/>
        </w:rPr>
        <w:t>فأعطي الطعام و القوت ليكون مهيئا</w:t>
      </w:r>
      <w:r>
        <w:rPr>
          <w:rtl w:val="true"/>
        </w:rPr>
        <w:t xml:space="preserve">. </w:t>
      </w:r>
      <w:r>
        <w:rPr>
          <w:rtl w:val="true"/>
        </w:rPr>
        <w:t>إن الطعام الذي كان كلمة الله و معرفة قانون الله عبر روح القد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دخلت مردخاي، اليهودي الذي كان خال الملكة المختارة، استير</w:t>
      </w:r>
      <w:r>
        <w:rPr>
          <w:rtl w:val="true"/>
        </w:rPr>
        <w:t xml:space="preserve">. </w:t>
      </w:r>
      <w:r>
        <w:rPr>
          <w:rtl w:val="true"/>
        </w:rPr>
        <w:t>كان حارسها، قيادتها، معلمها و محصنها منذ أن فقدت أباها و أمها، كما يحمي المسيح الكنيسة، أين لا يأخذ النسب بعين الاعتبار للانتخاب في الكهنوت بعد أمر ملخي صديق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جب أن نأخذ بعين الاعتبار أن مردخاي من نسب شاول، ابن قيس الذي كان مسؤول، من طرف رحمة اجاج، نظرا لولادة هامان الذي كره مردخاي</w:t>
      </w:r>
      <w:r>
        <w:rPr>
          <w:rtl w:val="true"/>
        </w:rPr>
        <w:t xml:space="preserve">. </w:t>
      </w:r>
      <w:r>
        <w:rPr>
          <w:rtl w:val="true"/>
        </w:rPr>
        <w:t>نتجت أعماله خلال مئات من السنين من بعد، أين أخذ الشعب اليهودي للضرب بأمر من طرف الأجاجي</w:t>
      </w:r>
      <w:r>
        <w:rPr>
          <w:rtl w:val="true"/>
        </w:rPr>
        <w:t>/</w:t>
      </w:r>
      <w:r>
        <w:rPr>
          <w:rtl w:val="true"/>
        </w:rPr>
        <w:t>عماليق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عندما ناد استير إلى الملك، لم تطلب شيئا إلا ما تحصلت خلال التهيئة، لتصبح عروسة</w:t>
      </w:r>
      <w:r>
        <w:rPr>
          <w:rtl w:val="true"/>
        </w:rPr>
        <w:t xml:space="preserve">. </w:t>
      </w:r>
      <w:r>
        <w:rPr>
          <w:rtl w:val="true"/>
        </w:rPr>
        <w:t>إن الكنيسة هي عروسة المسيح و أعطي لنا كل شيء نحتاجه للإنقاذ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م تعلن استير جنسيتها للملك أو للشعب</w:t>
      </w:r>
      <w:r>
        <w:rPr>
          <w:rtl w:val="true"/>
        </w:rPr>
        <w:t xml:space="preserve">. </w:t>
      </w:r>
      <w:r>
        <w:rPr>
          <w:rtl w:val="true"/>
        </w:rPr>
        <w:t>كانت مطيعة لأوامر مردخاي، كما تطيع الكنيسة المسيح</w:t>
      </w:r>
      <w:r>
        <w:rPr>
          <w:rtl w:val="true"/>
        </w:rPr>
        <w:t xml:space="preserve">. </w:t>
      </w:r>
      <w:r>
        <w:rPr>
          <w:rtl w:val="true"/>
        </w:rPr>
        <w:t>بالإضافة أن علاقتهم كانت غير معروفة، كما أن علاقة المختار الكاملة لأي منهم غير معروفة</w:t>
      </w:r>
      <w:r>
        <w:rPr>
          <w:rtl w:val="true"/>
        </w:rPr>
        <w:t xml:space="preserve">. </w:t>
      </w:r>
      <w:r>
        <w:rPr>
          <w:rtl w:val="true"/>
        </w:rPr>
        <w:t>كانت أغلبية الكنيسة، التي هي إسرائيل الروحية، تبقى مخفية حتى اليوم الأخير، لكي يطرد المختار عبر سنوات، بحماية</w:t>
      </w:r>
      <w:r>
        <w:rPr>
          <w:rtl w:val="true"/>
        </w:rPr>
        <w:t xml:space="preserve">. </w:t>
      </w:r>
      <w:r>
        <w:rPr>
          <w:rtl w:val="true"/>
        </w:rPr>
        <w:t>راقب مردخاي استير كل يوم، كما يحافظ المسيح على كنيست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ن خلال تلك الأيام، لم يكشف مردخاي عن تمرد في القصر و قتل أصحاب الفتنة</w:t>
      </w:r>
      <w:r>
        <w:rPr>
          <w:rtl w:val="true"/>
        </w:rPr>
        <w:t xml:space="preserve">. </w:t>
      </w:r>
      <w:r>
        <w:rPr>
          <w:rtl w:val="true"/>
        </w:rPr>
        <w:t>يرمز هذا إلى الفتنة في الجنود للكروب المظلل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كذلك جعل الملك هامان، خادم الشيطان، الذي أصبح يمثل الشيطان، و التي سميت من بعد العدوة</w:t>
      </w:r>
      <w:r>
        <w:rPr>
          <w:rtl w:val="true"/>
        </w:rPr>
        <w:t xml:space="preserve">. </w:t>
      </w:r>
      <w:r>
        <w:rPr>
          <w:rtl w:val="true"/>
        </w:rPr>
        <w:t>طلب من الشعب كله أن يسجد لهامان، و يركعون له</w:t>
      </w:r>
      <w:r>
        <w:rPr>
          <w:rtl w:val="true"/>
        </w:rPr>
        <w:t xml:space="preserve">. </w:t>
      </w:r>
      <w:r>
        <w:rPr>
          <w:rtl w:val="true"/>
        </w:rPr>
        <w:t>لم يقوم بذلك مردخاي</w:t>
      </w:r>
      <w:r>
        <w:rPr>
          <w:rtl w:val="true"/>
        </w:rPr>
        <w:t xml:space="preserve">. </w:t>
      </w:r>
      <w:r>
        <w:rPr>
          <w:rtl w:val="true"/>
        </w:rPr>
        <w:t>يقودنا هذا المفهوم إلى الحرب في الصحراء، أين رفض المسيح أن يسجد للشيطان، رغم أن الشطان وضعه الله في هذا المك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ره هامان مردخاي و قام بمخطط للقتل، ليس مردخاي فقط، و لكن أيضا كل من يهوذا عبر كل المملك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ماذا؟ لأنهم انتموا إلى قانون الله، الذي يخالف تماما قانون الشيطان، الذي يقود الأرض</w:t>
      </w:r>
      <w:r>
        <w:rPr>
          <w:rtl w:val="true"/>
        </w:rPr>
        <w:t xml:space="preserve">. </w:t>
      </w:r>
      <w:r>
        <w:rPr>
          <w:rtl w:val="true"/>
        </w:rPr>
        <w:t>كان ذلك عمل العضو من طرف الشيطان، من أجل عدم لإيقاف ميلاد المسيح عبر نسب داو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دشن مردخاي مسحا بالرماد و ذهب إلى باب الملك</w:t>
      </w:r>
      <w:r>
        <w:rPr>
          <w:rtl w:val="true"/>
        </w:rPr>
        <w:t xml:space="preserve">. </w:t>
      </w:r>
      <w:r>
        <w:rPr>
          <w:rtl w:val="true"/>
        </w:rPr>
        <w:t>لا يمكن له التقدم من الملك بالمسح</w:t>
      </w:r>
      <w:r>
        <w:rPr>
          <w:rtl w:val="true"/>
        </w:rPr>
        <w:t xml:space="preserve">. </w:t>
      </w:r>
      <w:r>
        <w:rPr>
          <w:rtl w:val="true"/>
        </w:rPr>
        <w:t xml:space="preserve">و هذا يمثل الإنسان الميت </w:t>
      </w:r>
      <w:r>
        <w:rPr>
          <w:rtl w:val="true"/>
        </w:rPr>
        <w:t>(</w:t>
      </w:r>
      <w:r>
        <w:rPr>
          <w:rtl w:val="true"/>
        </w:rPr>
        <w:t>كما أصبح المسيح</w:t>
      </w:r>
      <w:r>
        <w:rPr>
          <w:rtl w:val="true"/>
        </w:rPr>
        <w:t>)</w:t>
      </w:r>
      <w:r>
        <w:rPr>
          <w:rtl w:val="true"/>
        </w:rPr>
        <w:t>، و لا يمكن لأحد أن يقترب الله ككائن بشري</w:t>
      </w:r>
      <w:r>
        <w:rPr>
          <w:rtl w:val="true"/>
        </w:rPr>
        <w:t>. "</w:t>
      </w:r>
      <w:r>
        <w:rPr>
          <w:rtl w:val="true"/>
        </w:rPr>
        <w:t>إن اللحم و الدم لا يمكن لهم أن يدخلوا ملكوت الله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15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مرت مردخاي استير أن تضرع لشعبها</w:t>
      </w:r>
      <w:r>
        <w:rPr>
          <w:rtl w:val="true"/>
        </w:rPr>
        <w:t xml:space="preserve">. </w:t>
      </w:r>
      <w:r>
        <w:rPr>
          <w:rtl w:val="true"/>
        </w:rPr>
        <w:t>هذه هي الكنيسة محاولة التقدم أمام كرسي النعمة في الصلاة</w:t>
      </w:r>
      <w:r>
        <w:rPr>
          <w:rtl w:val="true"/>
        </w:rPr>
        <w:t xml:space="preserve">. </w:t>
      </w:r>
      <w:r>
        <w:rPr>
          <w:rtl w:val="true"/>
        </w:rPr>
        <w:t>و لكن لا يمكن لها أن تقترب الملك لأنها لم ينادوها</w:t>
      </w:r>
      <w:r>
        <w:rPr>
          <w:rtl w:val="true"/>
        </w:rPr>
        <w:t xml:space="preserve">. </w:t>
      </w:r>
      <w:r>
        <w:rPr>
          <w:rtl w:val="true"/>
        </w:rPr>
        <w:t>و لكن إذا نادوها، يمكن للكنيسة أن تدخل في القدس لحماية الشع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58" w:hanging="0"/>
        <w:jc w:val="left"/>
        <w:rPr/>
      </w:pPr>
      <w:r>
        <w:rPr>
          <w:rtl w:val="true"/>
        </w:rPr>
        <w:t>لاحظ مردخاي أن ليس هناك مكان آمن لأستير كيهودية، و حتى في القصر</w:t>
      </w:r>
      <w:r>
        <w:rPr>
          <w:rtl w:val="true"/>
        </w:rPr>
        <w:t xml:space="preserve">. </w:t>
      </w:r>
      <w:r>
        <w:rPr>
          <w:rtl w:val="true"/>
        </w:rPr>
        <w:t xml:space="preserve">إذا رفضت الذهاب، سيوجد آخر الذي يوافق الدخول </w:t>
      </w:r>
      <w:r>
        <w:rPr>
          <w:rtl w:val="true"/>
        </w:rPr>
        <w:t>"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 يعلم أن كنت لوقت مثل هذا وصلت إلى الملك</w:t>
      </w:r>
      <w:r>
        <w:rPr>
          <w:rtl w:val="true"/>
          <w:lang w:eastAsia="ar-SA"/>
        </w:rPr>
        <w:t>" (</w:t>
      </w:r>
      <w:r>
        <w:rPr>
          <w:rtl w:val="true"/>
          <w:lang w:eastAsia="ar-SA"/>
        </w:rPr>
        <w:t>است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بالإضافة، أننا لا نعرف متى يكون ندائنا مفيد من أجل إنقاذ الكثير</w:t>
      </w:r>
      <w:r>
        <w:rPr>
          <w:rtl w:val="true"/>
          <w:lang w:eastAsia="ar-SA"/>
        </w:rPr>
        <w:t>.</w:t>
      </w:r>
    </w:p>
    <w:p>
      <w:pPr>
        <w:pStyle w:val="Normal"/>
        <w:ind w:left="360" w:hanging="36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بعد ثلاثة أيام من الصوم و الصلاة من طرف استير و محيطها، و كل اليهود في المدينة، تدخل الباب و قبلت من طرف الملك، الذي وسع القضيب الذهبي ل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عبر ذبيحة المسيح يمكن لنا أن ندخل القدس و نكون مستقبلين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كان الملك ذو نعمة تجاه استير، و سألها عن مطالب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طلبت الملك و هامان أن يفطروا معها يوم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هذا يمثل الوليمتان عشاء الزواج، في القيامة الأولى و الثان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في الثانية نتعلق أيضا بحكم جنود السماء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غمرت هامان بالكبرياء و التعظم لهذه الدعوات و خططت في قتل مردخاي في اليوم الثان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إن معنى الدعوات هو أن الكنيسة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ستير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تتعلق بالأعداء في الطلب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عرف الملك  بخطة قتل مردخاي الغير محمية، و خطط في تشريف مردخاي، و اختار هامان في رئاسة الحف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ه من الخبيث من جهة هامان، الذي يكره مردخا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جب على مردخاي أن تحضر رداء الملك، و ركوب خيل الم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هذا يعني أنه سيكون كالملك، و يسير في سلطة الم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ها قوة موجهة و ليس ذلك فطري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 xml:space="preserve">بالإضافة، أن هامان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شيطان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 xml:space="preserve">معوض من طرف مردخاي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مسيح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كنجم صباح الكوكب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جب على الشيطان أن يفرح بذلك، لأنه يغضب عندما يرى إيمان الإنسان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أعلنت استير، عند الوليمة الثانية، أن هامان معارض و عدو شعب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ه يمثل الشيطان الذي يريد تخريب الكنيسة كقوة روحية و التخلي عن الله، و قيادة العالم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أخذ مردخاي كسب هامان، مثلا، أصبح المسيح نجم الصباح و يقود العالم و الكنيسة معه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علق هامان على خشبه، مكتوب أقيس مردخا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بالإضافة، أن الضعفاء يدفعون الثمن بأنفسهم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كل الأقوال و موت أبناء هامان العشرة هي مواد الملك، و هذا يعني إرادة 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مثل أبناء هامان العشرة مفهوم النظام الإمبراطوري للأيام الأخير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تتعلق الكنيسة بهذا النظام حتى النهاية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كانت تبعث الرسائل إلى جميع أنحاء البلاد، تحث اليهود في المعركة لحماية نفسها ضد القوات المخططة من طرف هام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لنستعد إذن لنهاية وقت الحروب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سيعود المسيح كملك بسيف الحق على خيل سلطة الله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 xml:space="preserve">لن يأخذ نظام الشيطان إلى العصر، كما يرى من طرف اليهود لا يلمسون الغنيمة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ست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9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</w:t>
      </w:r>
      <w:r>
        <w:rPr>
          <w:rtl w:val="true"/>
          <w:lang w:eastAsia="ar-SA"/>
        </w:rPr>
        <w:t xml:space="preserve">، </w:t>
      </w:r>
      <w:r>
        <w:rPr>
          <w:lang w:eastAsia="ar-SA"/>
        </w:rPr>
        <w:t>16</w:t>
      </w:r>
      <w:r>
        <w:rPr>
          <w:rtl w:val="true"/>
          <w:lang w:eastAsia="ar-SA"/>
        </w:rPr>
        <w:t>)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إن الفقرة الأخيرة تعمل ربط مطلق للمسيح، كمردخاي، كثاني للملك يعني الله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إن ضريبة الهيكل في يوم المذبح يقدم ثانية، أين يدفع الإنسان الثمن، و يدخل تحت ملكوت الله و يتوسع الإنقاذ إلى كل الشعب تحت ثمن ضريبة الهيكل</w:t>
      </w:r>
      <w:r>
        <w:rPr>
          <w:rtl w:val="true"/>
          <w:lang w:eastAsia="ar-SA"/>
        </w:rPr>
        <w:t>.</w:t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  <w:t>إذن إن كتاب استر له معنا كبيرا و يبين الشكلية العامة عبر المسيح و الكنيسة بوضع اليد في اليد من أجل إنقاذ الكوكب</w:t>
      </w:r>
      <w:r>
        <w:rPr>
          <w:rtl w:val="true"/>
          <w:lang w:eastAsia="ar-SA"/>
        </w:rPr>
        <w:t>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58" w:hanging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50:00Z</dcterms:created>
  <dc:creator>JED</dc:creator>
  <dc:description/>
  <dc:language>en-US</dc:language>
  <cp:lastModifiedBy>Eugene Gritsenko</cp:lastModifiedBy>
  <dcterms:modified xsi:type="dcterms:W3CDTF">2002-12-16T22:51:00Z</dcterms:modified>
  <cp:revision>3</cp:revision>
  <dc:subject/>
  <dc:title>كنائس الله المسيحية</dc:title>
</cp:coreProperties>
</file>