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</w:t>
      </w:r>
      <w:r>
        <w:rPr>
          <w:rFonts w:cs="Microsoft Sans Serif" w:ascii="Microsoft Sans Serif" w:hAnsi="Microsoft Sans Serif"/>
          <w:b/>
          <w:bCs/>
          <w:szCs w:val="24"/>
          <w:lang w:eastAsia="fr-FR"/>
        </w:rPr>
        <w:t>051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/>
      </w:pP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التعليق على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 xml:space="preserve"> القرآن</w:t>
      </w:r>
      <w:r>
        <w:rPr>
          <w:b/>
          <w:bCs/>
          <w:sz w:val="72"/>
          <w:szCs w:val="72"/>
          <w:rtl w:val="true"/>
          <w:lang w:val="en-GB"/>
        </w:rPr>
        <w:t>: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2"/>
          <w:sz w:val="72"/>
          <w:szCs w:val="72"/>
          <w:rtl w:val="true"/>
          <w:lang w:val="en-GB"/>
        </w:rPr>
        <w:t>ال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سورة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Cs/>
          <w:sz w:val="72"/>
          <w:szCs w:val="72"/>
          <w:lang w:val="en-GB"/>
        </w:rPr>
        <w:t>51</w:t>
      </w:r>
      <w:r>
        <w:rPr>
          <w:b/>
          <w:bCs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الذاريات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 xml:space="preserve"> 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72"/>
          <w:szCs w:val="72"/>
          <w:lang w:eastAsia="fr-FR"/>
        </w:rPr>
        <w:t> </w:t>
      </w:r>
      <w:r>
        <w:rPr>
          <w:sz w:val="16"/>
          <w:szCs w:val="16"/>
          <w:lang w:eastAsia="fr-MA"/>
        </w:rPr>
        <w:t>(</w:t>
      </w:r>
      <w:r>
        <w:rPr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sz w:val="16"/>
          <w:szCs w:val="16"/>
          <w:lang w:eastAsia="fr-MA"/>
        </w:rPr>
        <w:t>1.5</w:t>
      </w:r>
      <w:r>
        <w:rPr>
          <w:sz w:val="16"/>
          <w:szCs w:val="16"/>
          <w:rtl w:val="true"/>
          <w:lang w:eastAsia="fr-MA"/>
        </w:rPr>
        <w:t xml:space="preserve"> </w:t>
      </w:r>
      <w:r>
        <w:rPr>
          <w:sz w:val="16"/>
          <w:szCs w:val="16"/>
          <w:lang w:eastAsia="fr-MA"/>
        </w:rPr>
        <w:t>20180310</w:t>
      </w:r>
      <w:r>
        <w:rPr>
          <w:sz w:val="16"/>
          <w:szCs w:val="16"/>
          <w:rtl w:val="true"/>
          <w:lang w:eastAsia="fr-MA"/>
        </w:rPr>
        <w:t>-</w:t>
      </w:r>
      <w:r>
        <w:rPr>
          <w:sz w:val="16"/>
          <w:szCs w:val="16"/>
          <w:lang w:eastAsia="fr-MA"/>
        </w:rPr>
        <w:t>20201222</w:t>
      </w:r>
      <w:r>
        <w:rPr>
          <w:sz w:val="16"/>
          <w:szCs w:val="16"/>
          <w:lang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val="fr-MA" w:eastAsia="fr-MA"/>
        </w:rPr>
        <w:t>يشير النص إلى رياح الغرب أو أيضًا إلى الملائكة في غربتهم عن الجنس البشري</w:t>
      </w:r>
      <w:r>
        <w:rPr>
          <w:color w:val="000000"/>
          <w:sz w:val="22"/>
          <w:szCs w:val="22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widowControl/>
        <w:bidi w:val="1"/>
        <w:ind w:left="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, 2020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. 2017, Rev.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bidi="ar-MA"/>
        </w:rPr>
      </w:pPr>
      <w:r>
        <w:rPr>
          <w:b/>
          <w:bCs/>
          <w:sz w:val="36"/>
          <w:szCs w:val="36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</w:rPr>
        <w:t>التعليق على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ورة </w:t>
      </w: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ريات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bidi="ar-MA"/>
        </w:rPr>
      </w:pPr>
      <w:r>
        <w:rPr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قتباسات توراتية من النسخة الإنجليزية القياسية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b/>
          <w:bCs/>
          <w:sz w:val="28"/>
          <w:szCs w:val="28"/>
          <w:rtl w:val="true"/>
        </w:rPr>
        <w:t> </w:t>
      </w:r>
      <w:r>
        <w:rPr>
          <w:b/>
          <w:bCs/>
          <w:szCs w:val="24"/>
          <w:rtl w:val="true"/>
          <w:lang w:val="en"/>
        </w:rPr>
        <w:br/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val="en"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val="en" w:eastAsia="fr-MA"/>
        </w:rPr>
        <w:t xml:space="preserve">سورة الذاريات </w:t>
      </w:r>
      <w:r>
        <w:rPr>
          <w:i/>
          <w:i/>
          <w:iCs/>
          <w:szCs w:val="24"/>
          <w:rtl w:val="true"/>
          <w:lang w:val="en" w:eastAsia="fr-MA"/>
        </w:rPr>
        <w:t xml:space="preserve"> </w:t>
      </w:r>
      <w:r>
        <w:rPr>
          <w:i/>
          <w:i/>
          <w:iCs/>
          <w:szCs w:val="24"/>
          <w:rtl w:val="true"/>
          <w:lang w:val="en" w:eastAsia="fr-MA"/>
        </w:rPr>
        <w:t>تستمد</w:t>
      </w:r>
      <w:r>
        <w:rPr>
          <w:szCs w:val="24"/>
          <w:rtl w:val="true"/>
          <w:lang w:val="en" w:eastAsia="fr-MA"/>
        </w:rPr>
        <w:t xml:space="preserve"> اسمها من كلمة الآية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>وعادة ما تؤخذ الآيات الأربع الأولى للإشارة إلى الرياح أو الملائكة في غربلتهم للبشرية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 xml:space="preserve">تظهر معانيها الرمزية أيضًا في الآية </w:t>
      </w:r>
      <w:r>
        <w:rPr>
          <w:szCs w:val="24"/>
          <w:lang w:val="en" w:eastAsia="fr-MA"/>
        </w:rPr>
        <w:t>5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حيث كان </w:t>
      </w:r>
      <w:r>
        <w:rPr>
          <w:szCs w:val="24"/>
          <w:rtl w:val="true"/>
          <w:lang w:val="en" w:eastAsia="fr-MA"/>
        </w:rPr>
        <w:t>"</w:t>
      </w:r>
      <w:r>
        <w:rPr>
          <w:szCs w:val="24"/>
          <w:rtl w:val="true"/>
          <w:lang w:val="en" w:eastAsia="fr-MA"/>
        </w:rPr>
        <w:t>المنذر</w:t>
      </w:r>
      <w:r>
        <w:rPr>
          <w:szCs w:val="24"/>
          <w:rtl w:val="true"/>
          <w:lang w:val="en" w:eastAsia="fr-MA"/>
        </w:rPr>
        <w:t xml:space="preserve">" </w:t>
      </w:r>
      <w:r>
        <w:rPr>
          <w:szCs w:val="24"/>
          <w:rtl w:val="true"/>
          <w:lang w:val="en" w:eastAsia="fr-MA"/>
        </w:rPr>
        <w:t>من الله للكنيسة ملاكًا كاشفًا ، وافترض أنه جبرائيل في البعثة إلى الكنيسة في بيكا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 xml:space="preserve">الآية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هي العربية المسلمة </w:t>
      </w:r>
      <w:r>
        <w:rPr>
          <w:i/>
          <w:i/>
          <w:iCs/>
          <w:szCs w:val="24"/>
          <w:rtl w:val="true"/>
          <w:lang w:val="en" w:eastAsia="fr-MA"/>
        </w:rPr>
        <w:t>وتعني</w:t>
      </w:r>
      <w:r>
        <w:rPr>
          <w:szCs w:val="24"/>
          <w:rtl w:val="true"/>
          <w:lang w:val="en" w:eastAsia="fr-MA"/>
        </w:rPr>
        <w:t> أولئك الذين استسلموا لل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وهكذا كان لوط يعتبر مسلماً مثل إبراهيم ثم موسى والأنبياء وكنائس الله كانوا مسلمين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أي الذين استسلموا لل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***********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 xml:space="preserve">وَالذَّارِيَاتِ ذَرْواً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الْحَامِلاتِ وِقْراً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الْجَارِيَاتِ يُسْراً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الْمُقَسِّمَاتِ أَمْراً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الرياح تحرك السحب الحاملة للمطر لتوزيع البركات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 xml:space="preserve">البذرة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>الحقيقة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>التي يسقيها الروح القدس تؤدي إلى دعوة المختارين الذين ينشرون نعمة الحق للآخرين عن طيب خاطر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تُفهم هذه الآيات أيضًا على أنها تشير إلى القربان الملائكي بتوجيه من الله والمسيح كما نرى من النصوص أدن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ي يده شوكة التذرية الخاصة به ، وسوف ينظف البيدر ويجمع قمحه في الحظيرة ، لكنه سيحرق القش بنار لا تطفأ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شعياء </w:t>
      </w:r>
      <w:r>
        <w:rPr>
          <w:sz w:val="22"/>
          <w:szCs w:val="22"/>
          <w:lang w:val="en" w:eastAsia="fr-MA"/>
        </w:rPr>
        <w:t>41:1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تذريهم والريح تجرفهم ويبعثرهم السيل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فتفرحون بالر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بقدوس اسرائيل تفتخ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 w:val="22"/>
          <w:szCs w:val="22"/>
          <w:lang w:eastAsia="fr-MA"/>
        </w:rPr>
        <w:t>١٠٣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 w:val="22"/>
          <w:szCs w:val="22"/>
          <w:lang w:eastAsia="fr-MA"/>
        </w:rPr>
        <w:t>٢١</w:t>
      </w:r>
      <w:r>
        <w:rPr>
          <w:sz w:val="22"/>
          <w:sz w:val="22"/>
          <w:szCs w:val="22"/>
          <w:rtl w:val="true"/>
          <w:lang w:eastAsia="fr-MA"/>
        </w:rPr>
        <w:t xml:space="preserve"> باركوا الرب ، كل جنوده ، خدامه ، الذين يفعلون مشيئته</w:t>
      </w:r>
      <w:r>
        <w:rPr>
          <w:sz w:val="22"/>
          <w:szCs w:val="22"/>
          <w:rtl w:val="true"/>
          <w:lang w:eastAsia="fr-MA"/>
        </w:rPr>
        <w:t>!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04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جعل رسله نارا ملتهبة وخدام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سوف ينتشر الحق إلى كل الأرض كما تغطي المياه البحار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الشر محكوم عليه بالفشل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كل خليقته مصممة لتنفيذ أمر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لم ينجح أحد عندما تحد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إِنَّمَا تُوعَدُونَ لَصَادِق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إِنَّ الدِّينَ لَوَاقِع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6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عبرانيين </w:t>
      </w:r>
      <w:r>
        <w:rPr>
          <w:sz w:val="22"/>
          <w:szCs w:val="22"/>
          <w:lang w:val="en" w:eastAsia="fr-MA"/>
        </w:rPr>
        <w:t>9: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ما وضع للإنسان أن يموت مرة واحدة وبعد ذلك تأتي الدينونة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4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مملكتك ابدي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أنت تحكم عبر كل الأجيا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رب يحفظ مواعيده كل حي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هو كريم في كل ما يفعل</w:t>
      </w:r>
      <w:r>
        <w:rPr>
          <w:sz w:val="22"/>
          <w:szCs w:val="22"/>
          <w:rtl w:val="true"/>
          <w:lang w:eastAsia="fr-MA"/>
        </w:rPr>
        <w:t>.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شوع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1:4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م تسقط كلمة واحدة من كل المواعيد الحسنة التي قطعها الرب لبيت اسرائي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جاء كل شيء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سيأتي الدينونة الموعودة لأن أيًا من وعوده لم تفشل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إنه قادر على تحقيق كل ما ينوي القيام ب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هكذا كان من الخروج وفي كل العصور من الأنبياء إلى يومنا هذا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وَالسَّمَاءِ ذَاتِ الْحُبُكِ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إرتفاعه من أقاصي السماوات ودائرتها إلى نهايتها ولا يخفى عليها حره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جامعة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تشرق الشمس وتغرب الشمس وتسرع الى حيث تشرق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ريح تهب جنوبا وتدور شمال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تدور الريح وتدور حولها ، وفي دوائرها تعود الريح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مدارات مختلفة لجميع الكواكب ، كلها تسير في المسارات المحددة لها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كل يتحرك في مداره الخاص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4"/>
          <w:lang w:val="en" w:eastAsia="fr-MA"/>
        </w:rPr>
      </w:pPr>
      <w:r>
        <w:rPr>
          <w:sz w:val="28"/>
          <w:szCs w:val="24"/>
          <w:rtl w:val="true"/>
          <w:lang w:val="en" w:eastAsia="fr-MA"/>
        </w:rPr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إِنَّكُمْ لَفِي قَوْلٍ مُخْتَلِفٍ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يُؤْفَكُ عَنْهُ مَنْ أُفِكَ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كورنثوس </w:t>
      </w:r>
      <w:r>
        <w:rPr>
          <w:sz w:val="22"/>
          <w:szCs w:val="22"/>
          <w:lang w:val="en" w:eastAsia="fr-MA"/>
        </w:rPr>
        <w:t>11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ه لا بد أن تكون هناك فصائل بينكم حتى يتم التعرف على الأصليين بينك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6:4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 يستطيع أحد أن يأتي إلي إلا إذا اجتذبه الآب الذي أرسلن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سوف أقوم بتربيته في اليوم الأخي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رومية 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9:15</w:t>
      </w:r>
      <w:r>
        <w:rPr>
          <w:sz w:val="22"/>
          <w:sz w:val="22"/>
          <w:szCs w:val="22"/>
          <w:rtl w:val="true"/>
          <w:lang w:val="en" w:eastAsia="fr-MA"/>
        </w:rPr>
        <w:t xml:space="preserve">، </w:t>
      </w:r>
      <w:r>
        <w:rPr>
          <w:sz w:val="22"/>
          <w:szCs w:val="22"/>
          <w:lang w:val="en" w:eastAsia="fr-MA"/>
        </w:rPr>
        <w:t>18 </w:t>
      </w:r>
      <w:r>
        <w:rPr>
          <w:sz w:val="22"/>
          <w:szCs w:val="22"/>
          <w:vertAlign w:val="superscript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انه قال لموسى ارحم من ارحم وارحم من ارح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vertAlign w:val="superscript"/>
          <w:lang w:val="en" w:eastAsia="fr-MA"/>
        </w:rPr>
        <w:t>18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فحينئذ يرحم من يشاء ويقسي من يشاء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يدعو الله كل شخص في الوقت المناسب ل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مع الروح القدس لا يمكن للمختارين أن يكونوا على خطأ بالإجماع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قُتِلَ الْخَرَّاص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0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الَّذِينَ هُمْ فِي غَمْرَةٍ سَاه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1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يَسْأَلُونَ أَيَّانَ يَوْمُ الدِّين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2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يَوْمَ هُمْ عَلَى النَّارِ يُفْتَن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3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ذُوقُوا فِتْنَتَكُمْ هَذَا الَّذِي كُنتُمْ بِهِ تَسْتَعْجِل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4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9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2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أن حكمة هذا العالم هي حماقة عند ال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أنه مكتوب</w:t>
      </w:r>
      <w:r>
        <w:rPr>
          <w:sz w:val="22"/>
          <w:szCs w:val="22"/>
          <w:rtl w:val="true"/>
          <w:lang w:eastAsia="fr-MA"/>
        </w:rPr>
        <w:t>: "</w:t>
      </w:r>
      <w:r>
        <w:rPr>
          <w:sz w:val="22"/>
          <w:sz w:val="22"/>
          <w:szCs w:val="22"/>
          <w:rtl w:val="true"/>
          <w:lang w:eastAsia="fr-MA"/>
        </w:rPr>
        <w:t>إنه يمسك الحكماء بمكرهم</w:t>
      </w:r>
      <w:r>
        <w:rPr>
          <w:sz w:val="22"/>
          <w:szCs w:val="22"/>
          <w:rtl w:val="true"/>
          <w:lang w:eastAsia="fr-MA"/>
        </w:rPr>
        <w:t>" </w:t>
      </w:r>
      <w:r>
        <w:rPr>
          <w:sz w:val="22"/>
          <w:szCs w:val="22"/>
          <w:vertAlign w:val="superscript"/>
          <w:lang w:eastAsia="fr-MA"/>
        </w:rPr>
        <w:t>20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 xml:space="preserve">ومرة ​​أخرى ، </w:t>
      </w:r>
      <w:r>
        <w:rPr>
          <w:sz w:val="22"/>
          <w:szCs w:val="22"/>
          <w:rtl w:val="true"/>
          <w:lang w:eastAsia="fr-MA"/>
        </w:rPr>
        <w:t>"</w:t>
      </w:r>
      <w:r>
        <w:rPr>
          <w:sz w:val="22"/>
          <w:sz w:val="22"/>
          <w:szCs w:val="22"/>
          <w:rtl w:val="true"/>
          <w:lang w:eastAsia="fr-MA"/>
        </w:rPr>
        <w:t>الرب يعلم أفكار الحكماء أنها باطلة</w:t>
      </w:r>
      <w:r>
        <w:rPr>
          <w:sz w:val="22"/>
          <w:szCs w:val="22"/>
          <w:rtl w:val="true"/>
          <w:lang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سفر ال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حبقوق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82</w:t>
      </w:r>
      <w:r>
        <w:rPr>
          <w:szCs w:val="24"/>
          <w:rtl w:val="true"/>
          <w:lang w:val="en" w:eastAsia="fr-MA"/>
        </w:rPr>
        <w:t>. 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إِنَّ الْمُتَّقِينَ فِي جَنَّاتٍ وَعُيُون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آخِذِينَ مَا آتَاهُمْ رَبُّهُمْ إِنَّهُمْ كَانُوا قَبْلَ ذَلِكَ مُحْسِن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كَانُوا قَلِيلاً مِنْ اللَّيْلِ مَا يَهْجَع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بِالأَسْحَارِ هُمْ يَسْتَغْفِر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فِي أَمْوَالِهِمْ حَقٌّ لِلسَّائِلِ وَالْمَحْرُوم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9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فِي الأَرْضِ آيَاتٌ لِلْمُوقِن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فِي أَنفُسِكُمْ أَفَلا تُبْصِر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فِي السَّمَاءِ رِزْقُكُمْ وَمَا تُوعَد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2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وَرَبِّ السَّمَاءِ وَالأَرْضِ إِنَّهُ لَحَقٌّ مِثْلَ مَا أَنَّكُمْ تَنطِق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3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قرأ أيضًا متى </w:t>
      </w:r>
      <w:r>
        <w:rPr>
          <w:szCs w:val="24"/>
          <w:lang w:val="en" w:eastAsia="fr-MA"/>
        </w:rPr>
        <w:t>2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4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رومية </w:t>
      </w:r>
      <w:r>
        <w:rPr>
          <w:szCs w:val="24"/>
          <w:lang w:val="en" w:eastAsia="fr-MA"/>
        </w:rPr>
        <w:t>1:2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> </w:t>
      </w:r>
      <w:r>
        <w:rPr>
          <w:i/>
          <w:i/>
          <w:iCs/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>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وال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غلاط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لا نمل من عمل الخير لاننا سنحصد في الوقت المناسب ان لم نستسل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لذين بالصبر على الخير يطلبون المجد والكرامة والخلود يمنحهم الحياة الابدي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فيلبي </w:t>
      </w:r>
      <w:r>
        <w:rPr>
          <w:sz w:val="22"/>
          <w:szCs w:val="22"/>
          <w:lang w:val="en" w:eastAsia="fr-MA"/>
        </w:rPr>
        <w:t>4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إلهي سيرد كل احتياجك حسب غناه في المجد في المسيح يسوع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لرسالة إلى العبرانيين </w:t>
      </w:r>
      <w:r>
        <w:rPr>
          <w:sz w:val="22"/>
          <w:sz w:val="22"/>
          <w:szCs w:val="22"/>
          <w:lang w:val="en" w:eastAsia="fr-MA"/>
        </w:rPr>
        <w:t>١١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 w:val="22"/>
          <w:szCs w:val="22"/>
          <w:lang w:val="en" w:eastAsia="fr-MA"/>
        </w:rPr>
        <w:t>١</w:t>
      </w:r>
      <w:r>
        <w:rPr>
          <w:sz w:val="22"/>
          <w:sz w:val="22"/>
          <w:szCs w:val="22"/>
          <w:rtl w:val="true"/>
          <w:lang w:val="en" w:eastAsia="fr-MA"/>
        </w:rPr>
        <w:t xml:space="preserve"> الآن الإيمان هو يقين الأشياء المرجوة ، والقناعة بما لا يُرى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لذي صنع السماء والأرض والبحر وكل ما فيها محفوظ الإيمان إلى الأبد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هَلْ أَتَاكَ حَدِيثُ ضَيْفِ إِبْرَاهِيمَ الْمُكْرَمِي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4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إِذْ دَخَلُوا عَلَيْهِ فَقَالُوا سَلاماً قَالَ سَلامٌ قَوْمٌ مُنكَر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5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رَاغَ إِلَى أَهْلِهِ فَجَاءَ بِعِجْلٍ سَمِين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6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قَرَّبَهُ إِلَيْهِمْ قَالَ أَلا تَأْكُل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7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أَوْجَسَ مِنْهُمْ خِيفَةً قَالُوا لا تَخَفْ وَبَشَّرُوهُ بِغُلامٍ عَلِيم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8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أَقْبَلَتْ امْرَأَتُهُ فِي صَرَّةٍ فَصَكَّتْ وَجْهَهَا وَقَالَتْ عَجُوزٌ عَقِيم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9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قَالُوا كَذَلِكَ قَالَ رَبُّكِ إِنَّهُ هُوَ الْحَكِيمُ الْعَلِيمُ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0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الآيات من </w:t>
      </w:r>
      <w:r>
        <w:rPr>
          <w:szCs w:val="24"/>
          <w:lang w:val="en" w:eastAsia="fr-MA"/>
        </w:rPr>
        <w:t>2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هي إعادة سرد للرواية الكتابية في تكوين 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rtl w:val="true"/>
          <w:lang w:val="en" w:eastAsia="fr-MA"/>
        </w:rPr>
        <w:t xml:space="preserve">الآيات من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15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صم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تكلم بعد بفخر شديد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لا تخرج الغطرسة من فم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ن الرب اله معرفة وبه وزن الاعمال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ي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2: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عند الله حكمة وقدر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ديه مشورة وف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 أيوب </w:t>
      </w:r>
      <w:r>
        <w:rPr>
          <w:szCs w:val="24"/>
          <w:lang w:val="en" w:eastAsia="fr-MA"/>
        </w:rPr>
        <w:t>4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س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59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 xml:space="preserve">قَالَ فَمَا خَطْبُكُمْ أَيُّهَا الْمُرْسَل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1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قَالُوا إِنَّا أُرْسِلْنَا إِلَى قَوْمٍ مُجْرِم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2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لِنُرْسِلَ عَلَيْهِمْ حِجَارَةً مِنْ طِين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3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مُسَوَّمَةً عِنْدَ رَبِّكَ لِلْمُسْرِف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4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أَخْرَجْنَا مَنْ كَانَ فِيهَا مِنْ الْمُؤْمِن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5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مَا وَجَدْنَا فِيهَا غَيْرَ بَيْتٍ مِنْ الْمُسْلِم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تَرَكْنَا فِيهَا آيَةً لِلَّذِينَ يَخَافُونَ الْعَذَابَ الأَلِيم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7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الآيات </w:t>
      </w:r>
      <w:r>
        <w:rPr>
          <w:szCs w:val="24"/>
          <w:lang w:val="en" w:eastAsia="fr-MA"/>
        </w:rPr>
        <w:t>3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3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هي ملخص موجز جداً لتكوين 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الآيات 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3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تكوين </w:t>
      </w:r>
      <w:r>
        <w:rPr>
          <w:szCs w:val="24"/>
          <w:lang w:val="en" w:eastAsia="fr-MA"/>
        </w:rPr>
        <w:t>1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rtl w:val="true"/>
          <w:lang w:val="en" w:eastAsia="fr-MA"/>
        </w:rPr>
        <w:t xml:space="preserve">الآيات من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لوقا </w:t>
      </w:r>
      <w:r>
        <w:rPr>
          <w:sz w:val="22"/>
          <w:szCs w:val="22"/>
          <w:lang w:eastAsia="fr-MA"/>
        </w:rPr>
        <w:t>17:2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في اليوم الذي خرج فيه لوط من سدوم ، أمطرت نار وكبريت من السماء وأهلك الجميع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يهوذا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ثل سدوم وعمورة والمدن المجاورة ، اللتين انغمسا بالمثل في الفجور الجنسي وسعيا وراء رغبة غير طبيعية ، تكون مثالا يحتذى به من خلال الخضوع لعقوبة النار الأبدي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7:2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رب يحب العد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ترك قديسي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هم مصونون الى الابد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اما اولاد الاشرار فيقطعو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فِي مُوسَى إِذْ أَرْسَلْنَاهُ إِلَى فِرْعَوْنَ بِسُلْطَانٍ مُبِين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8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تَوَلَّى بِرُكْنِهِ وَقَالَ سَاحِرٌ أَوْ مَجْنُون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9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أَخَذْنَاهُ وَجُنُودَهُ فَنَبَذْنَاهُمْ فِي الْيَمِّ وَهُوَ مُلِيم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0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هوشع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تت ايام العقا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جاءت ايام الجزاء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يعرف اسرائي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نبي أحمق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إن رجل الروح مجنون بسبب إثمك العظيم وبغضك الشديد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9:2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هكذا قال الرب لا يفتخر الحكيم بحكمته ولا يفتخر الجبار بجبروته ولا يفتخر الغني بغنا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خروج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مركبات فرعون وجيشه الذين ألقوا بهم في البحر وغرقت مركباته في بحر سوف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10:1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آن حدثت لهم هذه الأشياء كمثال ، لكنها كتبت لتعليمنا ، الذين أتت نهاية الدهور عن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فِي عَادٍ إِذْ أَرْسَلْنَا عَلَيْهِمْ الرِّيحَ الْعَقِيم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1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مَا تَذَرُ مِنْ شَيْءٍ أَتَتْ عَلَيْهِ إِلاَّ جَعَلَتْهُ كَالرَّمِيم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2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 xml:space="preserve">سورة </w:t>
      </w:r>
      <w:r>
        <w:rPr>
          <w:szCs w:val="24"/>
          <w:lang w:val="en" w:eastAsia="fr-MA"/>
        </w:rPr>
        <w:t>6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الآيات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 حالة ترجمة بكثال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" </w:t>
      </w:r>
      <w:r>
        <w:rPr>
          <w:sz w:val="22"/>
          <w:sz w:val="22"/>
          <w:szCs w:val="22"/>
          <w:rtl w:val="true"/>
          <w:lang w:eastAsia="fr-MA"/>
        </w:rPr>
        <w:t>وأما عاد فقد هلكتهم ريح عاصفة طاحنة فرضها عليهم سبع ليالٍ طويلة وثمانية أيام طويلة حتى ترى رجالاً مقلوبًا كأنهم جذوع نخيل مجوف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 xml:space="preserve">أيمكنك </w:t>
      </w:r>
      <w:r>
        <w:rPr>
          <w:sz w:val="22"/>
          <w:szCs w:val="22"/>
          <w:rtl w:val="true"/>
          <w:lang w:eastAsia="fr-MA"/>
        </w:rPr>
        <w:t>(</w:t>
      </w:r>
      <w:r>
        <w:rPr>
          <w:sz w:val="22"/>
          <w:sz w:val="22"/>
          <w:szCs w:val="22"/>
          <w:rtl w:val="true"/>
          <w:lang w:eastAsia="fr-MA"/>
        </w:rPr>
        <w:t>يا محمد</w:t>
      </w:r>
      <w:r>
        <w:rPr>
          <w:sz w:val="22"/>
          <w:szCs w:val="22"/>
          <w:rtl w:val="true"/>
          <w:lang w:eastAsia="fr-MA"/>
        </w:rPr>
        <w:t xml:space="preserve">) </w:t>
      </w:r>
      <w:r>
        <w:rPr>
          <w:sz w:val="22"/>
          <w:sz w:val="22"/>
          <w:szCs w:val="22"/>
          <w:rtl w:val="true"/>
          <w:lang w:eastAsia="fr-MA"/>
        </w:rPr>
        <w:t>أن ترى من بقي منها؟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rtl w:val="true"/>
          <w:lang w:eastAsia="fr-MA"/>
        </w:rPr>
        <w:t>"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َفِي ثَمُودَ إِذْ قِيلَ لَهُمْ تَمَتَّعُوا حَتَّى حِين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3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عَتَوْا عَنْ أَمْرِ رَبِّهِمْ فَأَخَذَتْهُمْ الصَّاعِقَةُ وَهُمْ يَنظُر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4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مَا اسْتَطَاعُوا مِنْ قِيَامٍ وَمَا كَانُوا مُنتَصِر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تقول سورة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الآية </w:t>
      </w:r>
      <w:r>
        <w:rPr>
          <w:szCs w:val="24"/>
          <w:lang w:val="en" w:eastAsia="fr-MA"/>
        </w:rPr>
        <w:t>78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Cs w:val="22"/>
          <w:rtl w:val="true"/>
          <w:lang w:val="en" w:eastAsia="fr-MA"/>
        </w:rPr>
        <w:t>" </w:t>
      </w:r>
      <w:r>
        <w:rPr>
          <w:sz w:val="22"/>
          <w:sz w:val="22"/>
          <w:szCs w:val="22"/>
          <w:rtl w:val="true"/>
          <w:lang w:eastAsia="fr-MA"/>
        </w:rPr>
        <w:t>فوقع بهم الزلزال ، ووجدهم الصباح يسجدون في مسكنهم</w:t>
      </w:r>
      <w:r>
        <w:rPr>
          <w:sz w:val="22"/>
          <w:szCs w:val="22"/>
          <w:rtl w:val="true"/>
          <w:lang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أعقب الصاعقة المذكورة زلزال هائل دمر منازلهم بالأرض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َقَوْمَ نُوحٍ مِنْ قَبْلُ إِنَّهُمْ كَانُوا قَوْماً فَاسِق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6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تكوين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7:2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مسح كل حي على وجه الارض من انسان وبهائم ودبابات وطيور السماء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تم محوها من الأرض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م يبق إلا نوح والذين معه في الفل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بطرس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إذا لم يشفق على العالم القديم ، بل حفظ نوح ، مبشر البر ، مع سبعة آخرين ، عندما جلب طوفانًا على عالم الأشرار ؛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تخبر الآيات </w:t>
      </w:r>
      <w:r>
        <w:rPr>
          <w:szCs w:val="24"/>
          <w:lang w:val="en" w:eastAsia="fr-MA"/>
        </w:rPr>
        <w:t>4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4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عن المجتمعات التي أُرسل إليها الرسل لتحذيرهم من العواقب الوخيمة إذا رفضوا تعديل طرقهم والعودة إلى عبادة الإله الواحد الحقيقي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تحدوا الإنذارات التي أطلقها عليهم رسل الله تعالى ودفعوا أرواحهم عندما زارهم الدمار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هل ستتعلم المجتمعات الموجودة اليوم من الماضي أم ستدمر مثل أسلافها القدامى الخارجين على القانون؟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السَّمَاءَ بَنَيْنَاهَا بِأَيْيدٍ وَإِنَّا لَمُوسِع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7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الأَرْضَ فَرَشْنَاهَا فَنِعْمَ الْمَاهِد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8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مزمور </w:t>
      </w:r>
      <w:r>
        <w:rPr>
          <w:szCs w:val="24"/>
          <w:lang w:val="en" w:eastAsia="fr-MA"/>
        </w:rPr>
        <w:t>14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ات </w:t>
      </w:r>
      <w:r>
        <w:rPr>
          <w:szCs w:val="24"/>
          <w:lang w:val="en" w:eastAsia="fr-MA"/>
        </w:rPr>
        <w:t>23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هكذا قال الله الرب خالق السموات وبسطها بسط الارض وما يخرج منها الذي يعطي الناس عليها روحا وروحا لسالكين فيه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إشعياء </w:t>
      </w:r>
      <w:r>
        <w:rPr>
          <w:sz w:val="22"/>
          <w:szCs w:val="22"/>
          <w:lang w:eastAsia="fr-MA"/>
        </w:rPr>
        <w:t>44:2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هكذا قال الرب فاديك جابلك من الرحم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 w:val="22"/>
          <w:szCs w:val="22"/>
          <w:rtl w:val="true"/>
          <w:lang w:eastAsia="fr-MA"/>
        </w:rPr>
        <w:t>أنا الرب صانع كل شيء ، وحده بسط السموات وبسط الأرض بنفس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رمي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51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و الذي صنع الارض بقوته والذي ثبت العالم بحكمته وبفهمه باسط السموات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مِنْ كُلِّ شَيْءٍ خَلَقْنَا زَوْجَيْنِ لَعَلَّكُمْ تَذَكَّر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9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تكوين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ذكرا وأنثى خلقهم وباركهم وسماهم آدم لما خلقو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تكوين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من كل كائن حي من كل ذي جسد ، تدخل اثنين من كل نوع الى الفلك لتحافظ عليهما مع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يجب أن يكونوا ذكورا وأنثى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كوين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7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دخلوا الفلك مع نوح ، اثنان واثنان من كل جسد فيه روح حيا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فَفِرُّوا إِلَى اللَّهِ إِنِّي لَكُمْ مِنْهُ نَذِيرٌ مُبِين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0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لا تَجْعَلُوا مَعَ اللَّهِ إِلَهاً آخَرَ إِنِّي لَكُمْ مِنْهُ نَذِيرٌ مُبِين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1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كَذَلِكَ مَا أَتَى الَّذِينَ مِنْ قَبْلِهِمْ مِنْ رَسُولٍ إِلاَّ قَالُوا سَاحِرٌ أَوْ مَجْنُون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2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أَتَوَاصَوْا بِهِ بَلْ هُمْ قَوْمٌ طَاغ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3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تَوَلَّ عَنْهُمْ فَمَا أَنْتَ بِمَلُوم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4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مَا خَلَقْتُ الْجِنَّ وَالإِنسَ إِلاَّ لِيَعْبُدُون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6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انظر </w:t>
      </w:r>
      <w:r>
        <w:rPr>
          <w:szCs w:val="24"/>
          <w:rtl w:val="true"/>
          <w:lang w:eastAsia="fr-MA"/>
        </w:rPr>
        <w:t xml:space="preserve">هوشع </w:t>
      </w:r>
      <w:r>
        <w:rPr>
          <w:szCs w:val="24"/>
          <w:lang w:eastAsia="fr-MA"/>
        </w:rPr>
        <w:t>٩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٧</w:t>
      </w:r>
      <w:r>
        <w:rPr>
          <w:szCs w:val="24"/>
          <w:rtl w:val="true"/>
          <w:lang w:eastAsia="fr-MA"/>
        </w:rPr>
        <w:t xml:space="preserve"> في الآية </w:t>
      </w:r>
      <w:r>
        <w:rPr>
          <w:szCs w:val="24"/>
          <w:lang w:val="en" w:eastAsia="fr-MA"/>
        </w:rPr>
        <w:t>٤٠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لوق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اجابه يسوع وقال له مكتوب للرب الهك تسجد واياه وحده تعبد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لوقا </w:t>
      </w:r>
      <w:r>
        <w:rPr>
          <w:sz w:val="22"/>
          <w:szCs w:val="22"/>
          <w:lang w:val="en" w:eastAsia="fr-MA"/>
        </w:rPr>
        <w:t>16:3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قال له إن لم يسمعوا لموسى والأنبياء فلن يقتنعوا إذا قام أحد من الأموات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حزقي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لكن ان حذرت الشرير ولم يرجع عن شره ولا عن طريقه الرديئة فانه يموت من اجل اثمه وانما تكون قد نجيت نفس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eastAsia="fr-MA"/>
        </w:rPr>
        <w:t xml:space="preserve">انظر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أخبار الأيام </w:t>
      </w:r>
      <w:r>
        <w:rPr>
          <w:szCs w:val="24"/>
          <w:lang w:eastAsia="fr-MA"/>
        </w:rPr>
        <w:t>36: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>في الآية </w:t>
      </w:r>
      <w:r>
        <w:rPr>
          <w:szCs w:val="24"/>
          <w:lang w:eastAsia="fr-MA"/>
        </w:rPr>
        <w:t>39</w:t>
      </w:r>
      <w:r>
        <w:rPr>
          <w:szCs w:val="24"/>
          <w:rtl w:val="true"/>
          <w:lang w:eastAsia="fr-MA"/>
        </w:rPr>
        <w:t>.</w:t>
      </w:r>
      <w:r>
        <w:rPr>
          <w:b/>
          <w:bCs/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وَذَكِّرْ فَإِنَّ الذِّكْرَى تَنفَعُ الْمُؤْمِنِينَ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55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مث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:3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من يتجاهل الوصايا يحتقر نفسه ومن يسمع التأنيب يكتسب الذكا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رقس </w:t>
      </w:r>
      <w:r>
        <w:rPr>
          <w:sz w:val="22"/>
          <w:szCs w:val="22"/>
          <w:lang w:eastAsia="fr-MA"/>
        </w:rPr>
        <w:t>16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كل من يؤمن ويعتمد يخلص ولكن من لا يؤمن يد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وحن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:3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ؤمن بالابن فله حياة ابدي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لا يطيع الابن فلن يرى حياة بل يبقى عليه غضب ال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مَا خَلَقْتُ الْجِنَّ وَالإِنسَ إِلاَّ لِيَعْبُدُون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6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صنع كل شيء لاجله الاشرار ليوم الضيق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مع ذلك يوجد لنا إله واحد ، الآب ، الذي منه كل الأشياء ونوجد من أجله ، ورب واحد ، يسوع المسيح ، الذي به كل الأشياء ونوجد بواسطت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رؤيا </w:t>
      </w:r>
      <w:r>
        <w:rPr>
          <w:sz w:val="22"/>
          <w:szCs w:val="22"/>
          <w:lang w:eastAsia="fr-MA"/>
        </w:rPr>
        <w:t>4:11</w:t>
      </w:r>
      <w:r>
        <w:rPr>
          <w:sz w:val="22"/>
          <w:szCs w:val="22"/>
          <w:rtl w:val="true"/>
          <w:lang w:eastAsia="fr-MA"/>
        </w:rPr>
        <w:t xml:space="preserve"> "</w:t>
      </w:r>
      <w:r>
        <w:rPr>
          <w:sz w:val="22"/>
          <w:sz w:val="22"/>
          <w:szCs w:val="22"/>
          <w:rtl w:val="true"/>
          <w:lang w:eastAsia="fr-MA"/>
        </w:rPr>
        <w:t>مستحق أنت ، يا ربنا وإلهنا ، أن تنال المجد والكرامة والقوة ، لأنك خلقت كل الأشياء ، وبإرادتك وُجدت وخُلقت</w:t>
      </w:r>
      <w:r>
        <w:rPr>
          <w:sz w:val="22"/>
          <w:szCs w:val="22"/>
          <w:rtl w:val="true"/>
          <w:lang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يشجع المزمور </w:t>
      </w:r>
      <w:r>
        <w:rPr>
          <w:szCs w:val="24"/>
          <w:lang w:val="en" w:eastAsia="fr-MA"/>
        </w:rPr>
        <w:t>14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كل الخليقة على الترنيم لله العلي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هكذا أيضا البشر والجن خُلقوا لعبادة الله وهم يتعلمون من خلال الخلق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مَا أُرِيدُ مِنْهُمْ مِنْ رِزْقٍ وَمَا أُرِيدُ أَنْ يُطْعِمُون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7</w:t>
      </w:r>
      <w:r>
        <w:rPr>
          <w:sz w:val="28"/>
          <w:szCs w:val="28"/>
          <w:rtl w:val="true"/>
          <w:lang w:val="fr-MA" w:eastAsia="fr-MA"/>
        </w:rPr>
        <w:t>)</w:t>
      </w:r>
      <w:r>
        <w:rPr>
          <w:sz w:val="28"/>
          <w:szCs w:val="28"/>
          <w:rtl w:val="true"/>
          <w:lang w:val="fr-MA" w:eastAsia="fr-MA"/>
        </w:rPr>
        <w:t xml:space="preserve"> </w:t>
      </w:r>
      <w:r>
        <w:rPr>
          <w:sz w:val="28"/>
          <w:sz w:val="28"/>
          <w:szCs w:val="28"/>
          <w:rtl w:val="true"/>
          <w:lang w:val="fr-MA" w:eastAsia="fr-MA"/>
        </w:rPr>
        <w:t xml:space="preserve">إِنَّ اللَّهَ هُوَ الرَّزَّاقُ ذُو الْقُوَّةِ الْمَتِينُ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8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5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فتح يد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نت ترضي رغبة كل شيء ح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0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7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2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ؤلاء جميعهم ينظرون إليك ، ليقدموا لهم طعامهم في وقت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28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ذا اعطيتهم اياها يجمعونه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عندما تفتح يدك فهي تمتلئ خيرات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7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عظيم هو ربنا وكثير القو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فهمه لا يقيس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رومية </w:t>
      </w:r>
      <w:r>
        <w:rPr>
          <w:szCs w:val="24"/>
          <w:lang w:val="en" w:eastAsia="fr-MA"/>
        </w:rPr>
        <w:t>1:2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فَإِنَّ لِلَّذِينَ ظَلَمُوا ذَنُوباً مِثْلَ ذَنُوبِ أَصْحَابِهِمْ فَلا يَسْتَعْجِلُون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9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وَيْلٌ لِلَّذِينَ كَفَرُوا مِنْ يَوْمِهِمْ الَّذِي يُوعَد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60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كل فاعلي الشر سيعاقبون والجميع سيواجهون الدينونة ولا مفر لاحد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رجع إلى مزمور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>في 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b/>
          <w:bCs/>
          <w:szCs w:val="24"/>
          <w:rtl w:val="true"/>
          <w:lang w:eastAsia="fr-MA"/>
        </w:rPr>
        <w:t> </w:t>
      </w:r>
      <w:r>
        <w:rPr>
          <w:szCs w:val="24"/>
          <w:rtl w:val="true"/>
          <w:lang w:val="en" w:eastAsia="fr-MA"/>
        </w:rPr>
        <w:t>في الآية </w:t>
      </w:r>
      <w:r>
        <w:rPr>
          <w:szCs w:val="24"/>
          <w:lang w:eastAsia="fr-MA"/>
        </w:rPr>
        <w:t>7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ؤيا 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> </w:t>
      </w:r>
      <w:hyperlink r:id="rId1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حبقوق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> </w:t>
      </w:r>
      <w:hyperlink r:id="rId13"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82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1:2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تأكد ان الشرير لن يتبرأ بل نسل الصدّيقين ينجو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تجازيهم يا رب حسب عمل ايديهم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:2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لكن المتمردين والخطاة ينكسرون والذين يتركون الرب يفنون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علينا أن ننتظر قيامة الأموات وسيحكم أولئك من الأول على أولئك الذين من الثاني تحت الروح القدس بعد إعادة تعليمهم وتقويمهم في الدينون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36"/>
          <w:szCs w:val="36"/>
          <w:lang w:val="fr-MA" w:eastAsia="fr-MA"/>
        </w:rPr>
      </w:pPr>
      <w:r>
        <w:rPr>
          <w:color w:val="000000"/>
          <w:sz w:val="36"/>
          <w:szCs w:val="36"/>
          <w:rtl w:val="true"/>
          <w:lang w:val="fr-MA" w:eastAsia="fr-MA"/>
        </w:rPr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 xml:space="preserve">التعليق على القرآن 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51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ذاري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www.ccg.org/weblibs/study-papers/q018.html" TargetMode="External"/><Relationship Id="rId5" Type="http://schemas.openxmlformats.org/officeDocument/2006/relationships/hyperlink" Target="http://www.ccg.org/weblibs/study-papers/q016.html" TargetMode="External"/><Relationship Id="rId6" Type="http://schemas.openxmlformats.org/officeDocument/2006/relationships/hyperlink" Target="http://www.ccg.org/weblibs/study-papers/q028.html" TargetMode="External"/><Relationship Id="rId7" Type="http://schemas.openxmlformats.org/officeDocument/2006/relationships/hyperlink" Target="http://www.ccg.org/weblibs/study-papers/q030.html" TargetMode="External"/><Relationship Id="rId8" Type="http://schemas.openxmlformats.org/officeDocument/2006/relationships/hyperlink" Target="http://www.ccg.org/weblibs/study-papers/q017.html" TargetMode="External"/><Relationship Id="rId9" Type="http://schemas.openxmlformats.org/officeDocument/2006/relationships/hyperlink" Target="http://www.ccg.org/weblibs/study-papers/q010.html" TargetMode="External"/><Relationship Id="rId10" Type="http://schemas.openxmlformats.org/officeDocument/2006/relationships/hyperlink" Target="http://www.ccg.org/weblibs/study-papers/q016.html" TargetMode="External"/><Relationship Id="rId11" Type="http://schemas.openxmlformats.org/officeDocument/2006/relationships/hyperlink" Target="http://www.ccg.org/weblibs/study-papers/q010.html" TargetMode="External"/><Relationship Id="rId12" Type="http://schemas.openxmlformats.org/officeDocument/2006/relationships/hyperlink" Target="http://www.ccg.org/weblibs/study-papers/q017.html" TargetMode="External"/><Relationship Id="rId13" Type="http://schemas.openxmlformats.org/officeDocument/2006/relationships/hyperlink" Target="http://www.ccg.org/weblibs/study-papers/q018.htm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0:11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5-29T00:15:00Z</dcterms:modified>
  <cp:revision>7</cp:revision>
  <dc:subject/>
  <dc:title>[Q051] التعليق على القرآن: السورة 51 الذاريات</dc:title>
</cp:coreProperties>
</file>