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Simplified Arabic;Times New Roman"/>
          <w:b w:val="false"/>
          <w:b w:val="false"/>
          <w:bCs/>
          <w:sz w:val="36"/>
          <w:szCs w:val="36"/>
        </w:rPr>
      </w:pP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P138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/>
        </w:rPr>
      </w:r>
    </w:p>
    <w:p>
      <w:pPr>
        <w:pStyle w:val="TITLE"/>
        <w:bidi w:val="1"/>
        <w:ind w:left="-90" w:right="-133" w:hanging="0"/>
        <w:jc w:val="center"/>
        <w:rPr>
          <w:rFonts w:cs="Simplified Arabic;Times New Roman"/>
          <w:b w:val="false"/>
          <w:b w:val="false"/>
          <w:bCs/>
          <w:sz w:val="40"/>
          <w:szCs w:val="40"/>
        </w:rPr>
      </w:pPr>
      <w:r>
        <w:rPr>
          <w:rFonts w:cs="Simplified Arabic;Times New Roman"/>
          <w:b w:val="false"/>
          <w:b w:val="false"/>
          <w:bCs/>
          <w:sz w:val="40"/>
          <w:sz w:val="40"/>
          <w:szCs w:val="40"/>
          <w:rtl w:val="true"/>
        </w:rPr>
        <w:t>التكفير</w:t>
      </w:r>
    </w:p>
    <w:p>
      <w:pPr>
        <w:pStyle w:val="TITLE"/>
        <w:bidi w:val="1"/>
        <w:ind w:left="-90" w:right="-133" w:hanging="0"/>
        <w:jc w:val="left"/>
        <w:rPr>
          <w:rFonts w:cs="Traditional Arabic;Times New Roman"/>
          <w:b w:val="false"/>
          <w:b w:val="false"/>
          <w:bCs/>
          <w:sz w:val="40"/>
          <w:szCs w:val="40"/>
        </w:rPr>
      </w:pPr>
      <w:r>
        <w:rPr>
          <w:rFonts w:cs="Traditional Arabic;Times New Roman"/>
          <w:b w:val="false"/>
          <w:bCs/>
          <w:sz w:val="40"/>
          <w:szCs w:val="40"/>
          <w:rtl w:val="true"/>
        </w:rPr>
      </w:r>
    </w:p>
    <w:p>
      <w:pPr>
        <w:pStyle w:val="TITLE"/>
        <w:bidi w:val="1"/>
        <w:ind w:left="-90" w:right="-133" w:hanging="0"/>
        <w:jc w:val="center"/>
        <w:rPr>
          <w:rFonts w:cs="Traditional Arabic;Times New Roman"/>
          <w:b w:val="false"/>
          <w:b w:val="false"/>
          <w:bCs/>
          <w:sz w:val="20"/>
        </w:rPr>
      </w:pPr>
      <w:r>
        <w:rPr>
          <w:rFonts w:cs="Traditional Arabic;Times New Roman"/>
          <w:b w:val="false"/>
          <w:bCs/>
          <w:sz w:val="20"/>
          <w:rtl w:val="true"/>
        </w:rPr>
        <w:t>(</w:t>
      </w:r>
      <w:r>
        <w:rPr>
          <w:rFonts w:cs="Traditional Arabic;Times New Roman"/>
          <w:b w:val="false"/>
          <w:b w:val="false"/>
          <w:bCs/>
          <w:sz w:val="20"/>
          <w:sz w:val="20"/>
          <w:rtl w:val="true"/>
        </w:rPr>
        <w:t>طبعة</w:t>
      </w:r>
      <w:r>
        <w:rPr>
          <w:b w:val="false"/>
          <w:b w:val="false"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 w:val="false"/>
          <w:bCs/>
          <w:sz w:val="20"/>
        </w:rPr>
        <w:t>2.0</w:t>
      </w:r>
      <w:r>
        <w:rPr>
          <w:rFonts w:cs="Traditional Arabic;Times New Roman"/>
          <w:b w:val="false"/>
          <w:bCs/>
          <w:sz w:val="20"/>
          <w:rtl w:val="true"/>
        </w:rPr>
        <w:t xml:space="preserve"> </w:t>
      </w:r>
      <w:r>
        <w:rPr>
          <w:rFonts w:cs="Traditional Arabic;Times New Roman"/>
          <w:b w:val="false"/>
          <w:bCs/>
          <w:sz w:val="20"/>
        </w:rPr>
        <w:t>19951004</w:t>
      </w:r>
      <w:r>
        <w:rPr>
          <w:rFonts w:cs="Traditional Arabic;Times New Roman"/>
          <w:b w:val="false"/>
          <w:bCs/>
          <w:sz w:val="20"/>
          <w:rtl w:val="true"/>
        </w:rPr>
        <w:t>-</w:t>
      </w:r>
      <w:r>
        <w:rPr>
          <w:rFonts w:cs="Traditional Arabic;Times New Roman"/>
          <w:b w:val="false"/>
          <w:bCs/>
          <w:sz w:val="20"/>
        </w:rPr>
        <w:t>19990901</w:t>
      </w:r>
      <w:r>
        <w:rPr>
          <w:rFonts w:cs="Traditional Arabic;Times New Roman"/>
          <w:b w:val="false"/>
          <w:bCs/>
          <w:sz w:val="20"/>
          <w:rtl w:val="true"/>
        </w:rPr>
        <w:t>-</w:t>
      </w:r>
      <w:r>
        <w:rPr>
          <w:rFonts w:cs="Traditional Arabic;Times New Roman"/>
          <w:b w:val="false"/>
          <w:bCs/>
          <w:sz w:val="20"/>
        </w:rPr>
        <w:t>20070914</w:t>
      </w:r>
      <w:r>
        <w:rPr>
          <w:rFonts w:cs="Traditional Arabic;Times New Roman"/>
          <w:b w:val="false"/>
          <w:bCs/>
          <w:sz w:val="20"/>
          <w:rtl w:val="true"/>
        </w:rPr>
        <w:t>)</w:t>
      </w:r>
    </w:p>
    <w:p>
      <w:pPr>
        <w:pStyle w:val="TITLE"/>
        <w:bidi w:val="1"/>
        <w:ind w:left="-90" w:right="-133" w:hanging="0"/>
        <w:jc w:val="left"/>
        <w:rPr>
          <w:rFonts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Cs/>
          <w:sz w:val="36"/>
          <w:szCs w:val="36"/>
          <w:rtl w:val="true"/>
        </w:rPr>
      </w:r>
    </w:p>
    <w:p>
      <w:pPr>
        <w:pStyle w:val="TITLE"/>
        <w:bidi w:val="1"/>
        <w:ind w:left="-90" w:right="-133" w:hanging="0"/>
        <w:jc w:val="left"/>
        <w:rPr>
          <w:rFonts w:cs="Traditional Arabic;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فَهْم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يوم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تكفير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حرجُ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فَهْم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دور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منتظر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عمليةِ</w:t>
      </w:r>
      <w:r>
        <w:rPr>
          <w:rFonts w:cs="Traditional Arabic;Times New Roman"/>
          <w:b w:val="false"/>
          <w:bCs/>
          <w:i/>
          <w:iCs/>
          <w:sz w:val="28"/>
          <w:szCs w:val="28"/>
          <w:rtl w:val="true"/>
        </w:rPr>
        <w:t xml:space="preserve">.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إنّ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غرضَ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تكفير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تضحيات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معبدَ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مُنَاقَشةُ،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سوية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بوظيفة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تكفير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نظامِ</w:t>
      </w:r>
      <w:r>
        <w:rPr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i/>
          <w:i/>
          <w:iCs/>
          <w:sz w:val="28"/>
          <w:sz w:val="28"/>
          <w:szCs w:val="28"/>
          <w:rtl w:val="true"/>
        </w:rPr>
        <w:t>اليوبيلَ</w:t>
      </w:r>
      <w:r>
        <w:rPr>
          <w:rFonts w:cs="Traditional Arabic;Times New Roman"/>
          <w:b w:val="false"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sz w:val="28"/>
          <w:szCs w:val="28"/>
          <w:lang w:bidi="ar-MA"/>
        </w:rPr>
      </w:pPr>
      <w:r>
        <w:rPr>
          <w:rFonts w:cs="Traditional Arabic;Times New Roman"/>
          <w:b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2"/>
          <w:szCs w:val="28"/>
        </w:rPr>
      </w:pPr>
      <w:r>
        <w:rPr>
          <w:rFonts w:cs="Traditional Arabic;Times New Roman"/>
          <w:sz w:val="22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1994, 1995, 1999,  2007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40"/>
          <w:szCs w:val="40"/>
        </w:rPr>
      </w:pPr>
      <w:r>
        <w:rPr>
          <w:rFonts w:cs="Traditional Arabic;Times New Roman"/>
          <w:b/>
          <w:b/>
          <w:bCs/>
          <w:sz w:val="40"/>
          <w:sz w:val="40"/>
          <w:szCs w:val="40"/>
          <w:rtl w:val="true"/>
        </w:rPr>
        <w:t>التكفي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2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ع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حط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كن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ك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س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سْوِ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َ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ب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ر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ط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ضم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غرض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تكفير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ضحيات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عبدَ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كر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جم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ديف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ال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ج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ْعل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ل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بّع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َ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غط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اف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ت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انب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ونِ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َ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ق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َ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كس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ْعلُ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قط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َمْ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نو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غطّ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ه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ضِع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في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تم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ر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خ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ط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ْب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ب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رق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رق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وبي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يالِ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ز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قا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َسا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خ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َ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َنَّ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ا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ب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ن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فيف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ث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طا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ُخ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او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س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ن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تص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طئ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ب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نا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ف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م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ئ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ث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ظ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كث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ي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ج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ض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َنَّس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ير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رم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دّس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ن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ق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ي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ِدْم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ي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را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ْعُو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وّض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اوز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ضمّن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سّس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غ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دّ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ج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ّ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مز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َش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ش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ُف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َق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و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س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نق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و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فض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لحتِ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ر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را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َ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تز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ُعَ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ك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ث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ظر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لَهْفة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ِص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ينيق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ز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نب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ّ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فَاوُ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ظر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ج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ف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ظر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وَافَق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ْ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ف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اته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ّ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:1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تُ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ا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ذ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جم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ِ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ور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ب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مّ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باح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ثن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ن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و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د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اق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ع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:1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دُّ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دُّ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ا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جأ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erahs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اع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ق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فسك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عيّن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د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فسكم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غرا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سك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م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غرا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ف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يّ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اق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ص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و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َس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َس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6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يوبيل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تَ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ْ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ب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ؤ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فْح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ع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: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ب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ر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ر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قد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ُعل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كنت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ك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ئل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س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ص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نزير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م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ر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ب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ت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ضح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للتكفير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ك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س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ئح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ح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ف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ث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ش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ب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ش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و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ه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شّح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كّ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او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ح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س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ز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وانا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:3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,20,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5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6: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:2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8:3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ه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دْ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تيج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تَ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لّ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س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عيي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هض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يين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ع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ا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نفل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عف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ساس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قَ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علَ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و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َيّ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صَرُّ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َر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نو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جاه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نفل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ع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نوب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ي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جبت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lchiz'edek." 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رّ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داء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دم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ْق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م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و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ان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elchiz'edek. 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َ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ضّح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صْبَح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ب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لس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علي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ي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ذ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ب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ا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ذ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لغ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ّ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ّا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مار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سْتِهْ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ّ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دَرّ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مار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حم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تَعَام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َ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ر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ط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ُم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و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م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3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,17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1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2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ج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مجيد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ْش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حم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و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ق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َنَّ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ال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كْش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ّ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تهج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ك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خْتَلِف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ِ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ل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جر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َدْ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فَاخ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بُّ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َن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بته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بهج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ص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ِ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نَبّ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فتّ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ستفس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ف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ش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وقّ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ش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د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ب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تا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ظ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ح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ع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ح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ي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وافَ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ط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ع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رّفِ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ضرّ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ب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ك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فا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د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رث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ائِ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ل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ئ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جل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فعت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طا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ما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ل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0: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ْرض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o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غب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ا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ض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a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بته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ْ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ِي</w:t>
      </w:r>
      <w:r>
        <w:rPr>
          <w:rFonts w:cs="Traditional Arabic;Times New Roman"/>
          <w:b/>
          <w:bCs/>
          <w:sz w:val="28"/>
          <w:szCs w:val="28"/>
          <w:rtl w:val="true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اه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طلّ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غب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3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ت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فو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بّ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uncleannes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ُنج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: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24:4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: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4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بوء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4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ه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'iapha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طلا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ْه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ُو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Cs/>
          <w:sz w:val="28"/>
          <w:szCs w:val="28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فاق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نبّ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ّ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س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5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ش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سف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روح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نبّ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َكَري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و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ْ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ُح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ُف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برير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:2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4: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5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الح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:1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سَلَّ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يّ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: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لح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ف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لِ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ُ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ئ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او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لْ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ظم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م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الحان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ي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وص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ْ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ّ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نظ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غ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ح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با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ح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ش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كف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ا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ظ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طّ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طلّب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ض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ض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و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بوا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وَّر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كف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راف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ا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: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لف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عا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ْج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ت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ّ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في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ط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ك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و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ْبُو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زن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لْب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ا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غس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ت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ط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za'zel. 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ج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رض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ب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za'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ْعَ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'zel. 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لو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غير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ُخ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ا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ْش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ب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ْش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ْت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ا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ش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حم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ncleanness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ات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قي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ncleanness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ج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ي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ْر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ْش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صبع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طهّر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قدّس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uncleanness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ؤش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خ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ثّ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نجا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ش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ئن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م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وّر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ّ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عت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iquiti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ضِع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رسلو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َ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دا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iquiti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راد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س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ر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فرا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رجَ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ط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ز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ض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َك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ْس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ك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: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ل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سق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ط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زده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ashb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ْط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:22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َتْرك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غس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ظْه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اب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اب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ناس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تر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بح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'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غْس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غس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ن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ل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ْمَل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ل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و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رَ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رق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ْس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غس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سم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ْعَ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ف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ّه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ي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َعْ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س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سك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ل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م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ْ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ار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لح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ق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قّ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ك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طهير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راح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ك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ه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كر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لْب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ّا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جأ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خ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مذبح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ه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ص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واح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nachmanid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ص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اب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وك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صو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يّ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يط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صَو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myaz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thiopi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ن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8:1,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zaz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ئ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ئ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اقِط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مو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رج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,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ا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عكس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ا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غر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3: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; </w:t>
      </w:r>
      <w:r>
        <w:rPr>
          <w:rFonts w:cs="Traditional Arabic;Times New Roman"/>
          <w:b/>
          <w:bCs/>
          <w:sz w:val="28"/>
          <w:szCs w:val="28"/>
        </w:rPr>
        <w:t>34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:7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ح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ياط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غر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: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1: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:1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ط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ر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قدّم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رس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ز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ض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تا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ط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م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24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: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ق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س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صَابين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ف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س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ّج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حار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خض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ؤ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طل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مرّدِ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0:22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: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0:22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ور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ق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ل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اوز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ونَ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تهج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ْرِ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ِ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ر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أ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ق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تهج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قتِ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من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ee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لل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ke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و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ضط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ّال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ضَارُ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مُحَارَب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ضَر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بض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ير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ْ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ت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ذْلا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ك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تار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طْ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اب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لْ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hong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ن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ضطه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ّ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كَس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شا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بز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ا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ر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ِ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ا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ْط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م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راح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في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ج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اع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َف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طْل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ي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ت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رس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في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تّص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جيب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بْك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قُو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ص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ش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كلِّ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ص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ائ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صَاب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اع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ف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مّ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ظه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وجّه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غب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شي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ي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ام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راب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ْ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يال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دْع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لّ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وار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ُ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و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ف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رّف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رو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س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عل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ْك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ف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غذّ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َ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ش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خ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رّف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خب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ي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خص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فتر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صّر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بلّ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مْ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iquiti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ت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خ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وب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مع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يد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َنَّ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صابع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ظلم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فاهُ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اذي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ْم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ّ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مان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م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لتم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ارغ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اذي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ذا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ُول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قّس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جَمع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سج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كبو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أْك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ض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حُو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فَقَّس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ك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لباس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غطّ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ك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ج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ر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ء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خر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ِ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لت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ر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تازُن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ح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ضو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سطو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مّ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لم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ائ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تا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لم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ظ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سق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وت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هْ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ب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شت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َشت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مات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ْح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دا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ئ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نقاذ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جاوزا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ضَاعَ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ن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ْ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دّن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جاوزا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iquitie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ِه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ِ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ت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و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َم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ُط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ْت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ادة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ج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بع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مّ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ُخُ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تق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ا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ي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آ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ض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ال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ج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س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َدَخُّ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ر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ل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دتْ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ق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ه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ب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أ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اس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ف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باء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و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ف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دائ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astland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فأ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خَاف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ْ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خل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جاوز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ثاقُ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ل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ا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صَاعِدَ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دائما</w:t>
      </w:r>
      <w:r>
        <w:rPr>
          <w:rFonts w:cs="Traditional Arabic;Times New Roman"/>
          <w:b/>
          <w:b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تّج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م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تّ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ضاء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وجيه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ابع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س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ا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ضو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َنْظر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ط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ِ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ط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رّد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ف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و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و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ر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جمّع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نات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حْمَ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لح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لب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ث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تهج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تَّ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ِ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غطّ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ِ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Mid'i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Eph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يء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ْل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با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يُعل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طْ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ed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جْم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ebai'ot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وز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ب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بحِ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مج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ت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ي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با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حْ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ا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افذِه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coastland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نتظرُ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rshi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نا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ّدَ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عزّز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طانَ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و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وز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ض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تُ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حم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اب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تو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م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غلق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ك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جَز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هي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ُالل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خْد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ُوت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خر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ائ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صنو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جأِ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دام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يد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طه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ِنحِ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قر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رْك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مي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دْعون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ه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رِك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ُرِهت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ب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ْملُ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تص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ل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متص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قذ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خلص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ه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نز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ه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ضة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ش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ون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ج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َع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قبي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ح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ؤسائ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سف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م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اب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ودِك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دْ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قا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طان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د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ط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ي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ه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دَك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ذْه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ئ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ام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ِد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ُنه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قيمو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متل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زِراع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مجّد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ُصب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ئل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ُ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أُعجّلُه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ي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ان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ا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ت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ح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ا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لم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صَالَح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جَل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ش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ت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ر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مل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تكفي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55:00Z</dcterms:created>
  <dc:creator>Wade Cox</dc:creator>
  <dc:description/>
  <dc:language>en-US</dc:language>
  <cp:lastModifiedBy>Denise</cp:lastModifiedBy>
  <cp:lastPrinted>2003-03-01T10:05:00Z</cp:lastPrinted>
  <dcterms:modified xsi:type="dcterms:W3CDTF">2009-06-20T06:55:00Z</dcterms:modified>
  <cp:revision>2</cp:revision>
  <dc:subject/>
  <dc:title>title</dc:title>
</cp:coreProperties>
</file>