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Heading3"/>
        <w:ind w:left="0" w:right="0" w:hanging="0"/>
        <w:jc w:val="both"/>
        <w:rPr>
          <w:rFonts w:cs="Arabic Transparent;Times New Roman"/>
          <w:b/>
          <w:b/>
          <w:bCs/>
          <w:sz w:val="36"/>
          <w:szCs w:val="36"/>
          <w:lang w:bidi="ar-MA"/>
        </w:rPr>
      </w:pPr>
      <w:r>
        <w:rPr/>
        <w:t>CB38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قصّ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إست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ومعنا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cs="Simplified Arabic;Times New Roman" w:ascii="Arial" w:hAnsi="Arial"/>
          <w:b/>
          <w:bCs/>
          <w:sz w:val="40"/>
          <w:szCs w:val="40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0040102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70204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قصّ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س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هو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ش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تتزوّ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ل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فارس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س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تور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ذلك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س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قصّ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ن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ل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س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سي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ق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الأل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ممل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له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Heading4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4, 2007 Diane Flanagan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ت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معناه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ز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ي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ي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ّا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د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د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دب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ي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ي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ن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ذ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د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ش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ّ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ئل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بوتشادنيز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كوني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ب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ه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رديخا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اج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ج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ليك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ط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تّجا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ج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ج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18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ي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ق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ف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ج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ه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ش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81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ظ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فا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ط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د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ّ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ّ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ج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ّا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ن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ن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ط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يدا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ج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ع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يدا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40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اج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ك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ب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ح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,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ب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او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ذ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6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ز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ا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الح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تا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كتش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آ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ت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يع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أ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ت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لج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لج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ت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أ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د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ّ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دب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د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ر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ر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22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د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د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ب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دق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ن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ن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ن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دق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ر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ّ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ريف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غ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در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ب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د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ضت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نح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ائ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ام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ح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ض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سائ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سك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ع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ا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ي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ج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ف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ج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ئ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ي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ّك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آ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بون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ز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ض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ن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رديخا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vv. 8-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ن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ن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ن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رديخ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آ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طّ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ت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دا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ذر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س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ت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ا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و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اجم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ائ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ج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ّ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زب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أ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ظ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ئ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ن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,0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5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بته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ّص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ئ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سور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ري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ا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ا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ئ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ط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قصة استير و معناه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قصة استير و معناها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7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ascii="Arial" w:hAnsi="Arial" w:cs="Traditional Arabic;Times New Roman"/>
      <w:sz w:val="28"/>
      <w:szCs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3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5:55:00Z</dcterms:created>
  <dc:creator>Wade Cox</dc:creator>
  <dc:description/>
  <dc:language>en-US</dc:language>
  <cp:lastModifiedBy>Denise</cp:lastModifiedBy>
  <cp:lastPrinted>2003-03-01T10:05:00Z</cp:lastPrinted>
  <dcterms:modified xsi:type="dcterms:W3CDTF">2009-08-29T05:55:00Z</dcterms:modified>
  <cp:revision>2</cp:revision>
  <dc:subject/>
  <dc:title>title</dc:title>
</cp:coreProperties>
</file>