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22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أ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مقدّس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3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0020512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61223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81217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غل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ا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يش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ال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ي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مقدّس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دي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مختلف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العط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وط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ذ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ؤمر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اللّ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وراة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ستراج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ذ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خبر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ح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حق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عمل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317" w:hanging="0"/>
        <w:jc w:val="left"/>
        <w:rPr>
          <w:rFonts w:ascii="Arial" w:hAnsi="Arial" w:cs="Simplified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Simplified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2, 2006, 2008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مقدّس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ق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ص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ب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عب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كّ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خر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تق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غ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9,1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8,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ج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ت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ل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2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3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ّ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ت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5,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5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46:1,3,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ي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اجون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ّ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فّ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ض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ض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ّ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قدّ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4:23,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ّ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و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2,15,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ط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لي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2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ملها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ر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13,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ب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ه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ل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ّ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5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شا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ا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حم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أك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ع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8,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سرائي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من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agigo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:2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ّ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:2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5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ل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ّ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ضر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فاق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م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اني</w:t>
      </w:r>
      <w:r>
        <w:rPr>
          <w:rFonts w:cs="Traditional Arabic;Times New Roman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يّ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صد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رّ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:5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جمّ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صل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راس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أ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ضّ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م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0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7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1:12,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أم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و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ح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الي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فر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لاجات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نظ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ام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و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اك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ز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ك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سكو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تف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بر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ل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أجو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15,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ّ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ت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rtodeciman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rtodecim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ف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لا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مل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ط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15,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وا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ج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مل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وا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ش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4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: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ت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وّ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نظي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ج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24,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و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تب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ظ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نتخب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ئم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:6,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تغيّ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ت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:5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ّ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ذه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سا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.3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27,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2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دي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ّ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ّ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شاك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حت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ش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ج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ش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ست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ع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ؤث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ث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دي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ز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م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ي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ج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أه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مرّ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3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: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بع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ي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ضّ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بعث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سط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تأه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ط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ض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رف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لّ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ّ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حي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وا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/>
          <w:bCs/>
          <w:sz w:val="28"/>
          <w:szCs w:val="28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بتها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طل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ب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ام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أيام الله المقدس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أيام الله المقدسة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9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4:09:00Z</dcterms:created>
  <dc:creator>Wade Cox</dc:creator>
  <dc:description/>
  <dc:language>en-US</dc:language>
  <cp:lastModifiedBy>Denise</cp:lastModifiedBy>
  <cp:lastPrinted>2003-03-01T10:05:00Z</cp:lastPrinted>
  <dcterms:modified xsi:type="dcterms:W3CDTF">2009-07-25T04:09:00Z</dcterms:modified>
  <cp:revision>3</cp:revision>
  <dc:subject/>
  <dc:title>title</dc:title>
</cp:coreProperties>
</file>