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  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079 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szCs w:val="24"/>
          <w:lang w:eastAsia="fr-FR"/>
        </w:rPr>
      </w:pPr>
      <w:r>
        <w:rPr>
          <w:rFonts w:eastAsia="Microsoft Sans Serif" w:cs="Microsoft Sans Serif" w:ascii="Microsoft Sans Serif" w:hAnsi="Microsoft Sans Serif"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79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نازعات</w:t>
      </w:r>
    </w:p>
    <w:p>
      <w:pPr>
        <w:pStyle w:val="Normal"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sz w:val="22"/>
          <w:szCs w:val="22"/>
          <w:lang w:val="fr-FR" w:eastAsia="fr-FR"/>
        </w:rPr>
        <w:t> </w:t>
      </w: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val="fr-FR" w:eastAsia="fr-FR"/>
        </w:rPr>
        <w:t> </w:t>
      </w:r>
      <w:r>
        <w:rPr>
          <w:color w:val="000000"/>
          <w:sz w:val="16"/>
          <w:szCs w:val="16"/>
          <w:lang w:eastAsia="fr-FR"/>
        </w:rPr>
        <w:t>(</w:t>
      </w:r>
      <w:r>
        <w:rPr>
          <w:color w:val="000000"/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color w:val="000000"/>
          <w:sz w:val="16"/>
          <w:szCs w:val="16"/>
          <w:lang w:eastAsia="fr-FR"/>
        </w:rPr>
        <w:t>1.0</w:t>
      </w:r>
      <w:r>
        <w:rPr>
          <w:color w:val="000000"/>
          <w:sz w:val="16"/>
          <w:szCs w:val="16"/>
          <w:rtl w:val="true"/>
          <w:lang w:eastAsia="fr-FR"/>
        </w:rPr>
        <w:t xml:space="preserve"> </w:t>
      </w:r>
      <w:r>
        <w:rPr>
          <w:color w:val="000000"/>
          <w:sz w:val="16"/>
          <w:szCs w:val="16"/>
          <w:lang w:eastAsia="fr-FR"/>
        </w:rPr>
        <w:t>20180512</w:t>
      </w:r>
      <w:r>
        <w:rPr>
          <w:color w:val="000000"/>
          <w:sz w:val="16"/>
          <w:szCs w:val="16"/>
          <w:rtl w:val="true"/>
          <w:lang w:eastAsia="fr-FR"/>
        </w:rPr>
        <w:t>-</w:t>
      </w:r>
      <w:r>
        <w:rPr>
          <w:color w:val="000000"/>
          <w:sz w:val="16"/>
          <w:szCs w:val="16"/>
          <w:lang w:eastAsia="fr-FR"/>
        </w:rPr>
        <w:t>201805012</w:t>
      </w:r>
      <w:r>
        <w:rPr>
          <w:color w:val="000000"/>
          <w:sz w:val="16"/>
          <w:szCs w:val="16"/>
          <w:lang w:eastAsia="fr-FR"/>
        </w:rPr>
        <w:t>)</w:t>
      </w:r>
    </w:p>
    <w:p>
      <w:pPr>
        <w:pStyle w:val="Normal"/>
        <w:widowControl/>
        <w:rPr>
          <w:sz w:val="27"/>
          <w:szCs w:val="27"/>
          <w:lang w:val="fr-FR" w:eastAsia="fr-FR"/>
        </w:rPr>
      </w:pPr>
      <w:r>
        <w:rPr>
          <w:sz w:val="22"/>
          <w:szCs w:val="22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 w:val="22"/>
          <w:szCs w:val="22"/>
          <w:rtl w:val="true"/>
          <w:lang w:val="fr-FR" w:eastAsia="fr-FR"/>
        </w:rPr>
        <w:t>يأخذ النازيون اسمه من كلمة في الآية الأولى</w:t>
      </w:r>
      <w:r>
        <w:rPr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/>
        </w:rPr>
      </w:pPr>
      <w:r>
        <w:rPr>
          <w:sz w:val="27"/>
          <w:szCs w:val="27"/>
          <w:lang w:val="fr-FR" w:eastAsia="fr-FR"/>
        </w:rPr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/>
        </w:rPr>
      </w:pPr>
      <w:r>
        <w:rPr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,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22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bidi="ar-MA"/>
        </w:rPr>
      </w:pPr>
      <w:r>
        <w:rPr>
          <w:sz w:val="28"/>
          <w:szCs w:val="22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2"/>
          <w:szCs w:val="22"/>
          <w:rtl w:val="true"/>
        </w:rPr>
        <w:br/>
      </w: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ت</w:t>
      </w:r>
      <w:r>
        <w:rPr>
          <w:szCs w:val="24"/>
          <w:rtl w:val="true"/>
        </w:rPr>
        <w:t>أخذ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نا</w:t>
      </w:r>
      <w:r>
        <w:rPr>
          <w:i/>
          <w:i/>
          <w:iCs/>
          <w:szCs w:val="24"/>
          <w:rtl w:val="true"/>
        </w:rPr>
        <w:t>زعات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سمه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من كلمة في الآية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شير إلى أولئك الذين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يجرون إلى الخارج</w:t>
      </w:r>
      <w:r>
        <w:rPr>
          <w:szCs w:val="24"/>
          <w:rtl w:val="true"/>
        </w:rPr>
        <w:t>  </w:t>
      </w:r>
      <w:r>
        <w:rPr>
          <w:szCs w:val="24"/>
          <w:rtl w:val="true"/>
        </w:rPr>
        <w:t>بقصد مواجهة القيامة مع احتمال التدمي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يشار إلى عدد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من قبل البعض على أنها تشير إلى الملائكة في أدوارهم السماوية و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كما أشار بيكثا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بأنها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أولئك الذين يسيطرون على أرواح الصالحين برق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أولئك الذين يأتون عائمة من السماء بأمر ربه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.   </w:t>
      </w:r>
      <w:r>
        <w:rPr>
          <w:szCs w:val="24"/>
          <w:rtl w:val="true"/>
        </w:rPr>
        <w:t>تقديم بيكثال هو الأكثر وضوح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كن معنى الدعم الملائكي للمختارين هو الن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إنها سورة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كية مبكرة لتتوافق مع موضوعات التحذير من العرب وشبح القيامة والحك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لنَّازِعَاتِ غَرْق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نَّاشِطَاتِ نَشْط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سَّابِحَاتِ سَبْح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السَّابِقَاتِ سَبْق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الْمُدَبِّرَاتِ أَمْ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وْمَ تَرْجُفُ الرَّاجِفَة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تَتْبَعُهَا الرَّادِفَة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ُلُوبٌ يَوْمَئِذٍ وَاجِف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بْصَارُهَا خَاشِع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4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جفاف والحرارة ينتزعان مياه الثلج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ه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سيئو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ولئك الذين أخطأو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6:2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ابن الإنسان سيأتي مع ملائكته في مجد أبيه ، وبعد ذلك سوف يسدد كل شخص وفقا لما قام ب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وذا ، يأتي يوم الرب ، قاسية ، بالغضب والغضب الشديد ، لجعل الأرض خراب وتدمير الخطاة من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ن نجوم السماوات وكواكبها لن تضيء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تكون الشمس مظلمة في شروقها ، والقمر لن يضيء نور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عاقب العالم من اجل شره ومن الشرير على اثم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وف أضع حدا لأبهة المتعجرف ، وأضع فخر الغزال الذي لا يرح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رقس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في تلك الأيام ، وبعد تلك المحنة ، ستظل الشمس مظلمة ، والقمر لن يعطي ضوءه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25</w:t>
      </w:r>
      <w:r>
        <w:rPr>
          <w:sz w:val="22"/>
          <w:szCs w:val="22"/>
          <w:vertAlign w:val="superscript"/>
          <w:rtl w:val="true"/>
          <w:lang w:val="en-GB"/>
        </w:rPr>
        <w:t xml:space="preserve"> </w:t>
      </w:r>
      <w:r>
        <w:rPr>
          <w:sz w:val="22"/>
          <w:sz w:val="22"/>
          <w:szCs w:val="22"/>
          <w:vertAlign w:val="superscript"/>
          <w:rtl w:val="true"/>
          <w:lang w:val="en-GB"/>
        </w:rPr>
        <w:t>وستنزل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نجوم من السماء ، وستهتز القوى في السما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7</w:t>
      </w:r>
      <w:r>
        <w:rPr>
          <w:sz w:val="22"/>
          <w:szCs w:val="22"/>
          <w:rtl w:val="true"/>
          <w:lang w:val="en-GB"/>
        </w:rPr>
        <w:t>  "</w:t>
      </w:r>
      <w:r>
        <w:rPr>
          <w:sz w:val="22"/>
          <w:sz w:val="22"/>
          <w:szCs w:val="22"/>
          <w:rtl w:val="true"/>
          <w:lang w:val="en-GB"/>
        </w:rPr>
        <w:t>وستكون هناك علامات في الشمس والقمر والنجوم ، وعلى الأرض محنة الأمم في الحيرة بسبب هدير البحر والأمواج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2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شخصا أغمي عليهم بالخوف وبسبب ما ينذر القادمة على العال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قوى السماء ستهتز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م يرون ابن الانسان آتيا في سحابة بقوة ومجد عظي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5:5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لحظة ، في طرفة عين ، في البوق الأخي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صوت البوق سوف يرفع الموتى ، وسنتغي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pacing w:val="-3"/>
          <w:szCs w:val="24"/>
          <w:lang w:val="en-AU"/>
        </w:rPr>
      </w:pPr>
      <w:bookmarkStart w:id="0" w:name="10"/>
      <w:bookmarkEnd w:id="0"/>
      <w:r>
        <w:rPr>
          <w:spacing w:val="-3"/>
          <w:szCs w:val="24"/>
          <w:rtl w:val="true"/>
          <w:lang w:val="en-AU"/>
        </w:rPr>
        <w:t xml:space="preserve">كما لوحظ في التعليقات على سورة </w:t>
      </w:r>
      <w:r>
        <w:rPr>
          <w:spacing w:val="-3"/>
          <w:szCs w:val="24"/>
          <w:lang w:val="en-AU"/>
        </w:rPr>
        <w:t>39.68</w:t>
      </w:r>
      <w:r>
        <w:rPr>
          <w:spacing w:val="-3"/>
          <w:szCs w:val="24"/>
          <w:rtl w:val="true"/>
          <w:lang w:val="en-AU"/>
        </w:rPr>
        <w:t xml:space="preserve"> </w:t>
      </w:r>
      <w:r>
        <w:rPr>
          <w:spacing w:val="-3"/>
          <w:szCs w:val="24"/>
          <w:rtl w:val="true"/>
          <w:lang w:val="en-AU"/>
        </w:rPr>
        <w:t>البوق الأخير الذي لوحظ في</w:t>
      </w:r>
      <w:r>
        <w:rPr>
          <w:spacing w:val="-3"/>
          <w:szCs w:val="24"/>
          <w:rtl w:val="true"/>
          <w:lang w:val="en-AU"/>
        </w:rPr>
        <w:t> 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15:52</w:t>
      </w:r>
      <w:r>
        <w:rPr>
          <w:szCs w:val="24"/>
          <w:rtl w:val="true"/>
        </w:rPr>
        <w:t> </w:t>
      </w:r>
      <w:r>
        <w:rPr>
          <w:spacing w:val="-3"/>
          <w:szCs w:val="24"/>
          <w:rtl w:val="true"/>
          <w:lang w:val="en-AU"/>
        </w:rPr>
        <w:t>أعلاه يتكون من اثنين من الابواق ، أول واحد لتدمير الأمم ، والثاني للقيامة الأولى</w:t>
      </w:r>
      <w:r>
        <w:rPr>
          <w:spacing w:val="-3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pacing w:val="-3"/>
          <w:sz w:val="28"/>
          <w:szCs w:val="28"/>
          <w:lang w:val="en-AU"/>
        </w:rPr>
      </w:pPr>
      <w:r>
        <w:rPr>
          <w:spacing w:val="-3"/>
          <w:sz w:val="28"/>
          <w:szCs w:val="28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يَقُولُونَ أَئِنَّا لَمَرْدُودُونَ فِي الْحَافِر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ئِذَا كُنَّا عِظَاماً نَخِرَة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ُوا تِلْكَ إِذاً كَرَّةٌ خَاسِ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ارجع إلى سفر الرؤيا </w:t>
      </w:r>
      <w:r>
        <w:rPr>
          <w:szCs w:val="24"/>
        </w:rPr>
        <w:t>20: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حزقيال </w:t>
      </w:r>
      <w:r>
        <w:rPr>
          <w:szCs w:val="24"/>
        </w:rPr>
        <w:t>37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26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1" w:name="13"/>
      <w:bookmarkEnd w:id="1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إِنَّمَا هِيَ زَجْرَةٌ وَاحِد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إِذَا هُمْ بِالسَّاهِر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هذا هو صيحة رئيس الملائكة في عودة المسيح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رجع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7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و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2" w:name="15"/>
      <w:bookmarkEnd w:id="2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هَلْ أتَاكَ حَدِيثُ مُوس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ذْ نَادَاهُ رَبُّهُ بِالْوَادِي الْمُقَدَّسِ طُوً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كان موسى يحفظ قطيع حماته يثرو كاهن مديان وقاد قطيعه الى الجانب الغربي من البرية وجاء الى حوريب جبل الله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 . </w:t>
      </w:r>
      <w:r>
        <w:rPr>
          <w:sz w:val="22"/>
          <w:sz w:val="22"/>
          <w:szCs w:val="22"/>
          <w:rtl w:val="true"/>
          <w:lang w:val="en-GB"/>
        </w:rPr>
        <w:t>ملا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sz w:val="24"/>
          <w:sz w:val="24"/>
          <w:szCs w:val="24"/>
          <w:rtl w:val="true"/>
        </w:rPr>
        <w:t>الرب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ظهر له في لهب النار من وسط الأدغال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نظر ، واذا كان الأدغال يحترق ، لكنه لم يستهل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3" w:name="17"/>
      <w:bookmarkEnd w:id="3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اذْهَبْ إِلَى فِرْعَوْنَ إِنَّهُ طَغ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خروج </w:t>
      </w:r>
      <w:r>
        <w:rPr>
          <w:sz w:val="22"/>
          <w:szCs w:val="22"/>
          <w:lang w:val="en-GB"/>
        </w:rPr>
        <w:t>1: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عهدوا بهم الى مشرفين عتاة ليسخروهم بالاعمال الشاقة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فبنوا مدينتي فيثوم و رعمسيس لتكونا مخازن لفرعو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جعلوا شعب إسرائيل بلا رحمة يعملون كعبيد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جعلوا حياتهم مريرة مع الخدمة الشاقة ، في مدافع الهاون والطوب ، وفي جميع أنواع العمل في هذا المجال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ي كل عملهم جعلوه بلا رحمة يعملن كعبي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قال ملك مصر للقابلات العبريات ، أحدهن سميت شحرة والآخر بوح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6</w:t>
      </w:r>
      <w:r>
        <w:rPr>
          <w:sz w:val="22"/>
          <w:szCs w:val="22"/>
          <w:rtl w:val="true"/>
          <w:lang w:val="en-GB"/>
        </w:rPr>
        <w:t> "</w:t>
      </w:r>
      <w:r>
        <w:rPr>
          <w:sz w:val="22"/>
          <w:sz w:val="22"/>
          <w:szCs w:val="22"/>
          <w:rtl w:val="true"/>
          <w:lang w:val="en-GB"/>
        </w:rPr>
        <w:t>عندما تعمل كقابلة للمرأة العبرية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تراها على كرسي الولادة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، إذا كان الابن ، فسوف تقتل له ، ولكن إذا كانت ابنة ، فسوف تعيش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ثم امر فرعون جميع قومه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كل ولد مولود بالعبرانيين ترميه في النيل لكنك تدع كل ابنة تعيش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م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قال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sz w:val="24"/>
          <w:sz w:val="24"/>
          <w:szCs w:val="24"/>
          <w:rtl w:val="true"/>
        </w:rPr>
        <w:t>الرب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لقد رأيت بالتأكيد محنة شعبي الموجودين في مصر وسمعت صراخهم بسبب أسياد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نا أعرف معاناتهم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عال ، سأرسلك إلى فرعون لتخليص شعبي ، بني إسرائيل ، من مصر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كتاب أعمال الرسل </w:t>
      </w:r>
      <w:r>
        <w:rPr>
          <w:sz w:val="22"/>
          <w:sz w:val="22"/>
          <w:szCs w:val="22"/>
          <w:lang w:val="en-GB"/>
        </w:rPr>
        <w:t>٧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٣٤</w:t>
      </w:r>
      <w:r>
        <w:rPr>
          <w:sz w:val="22"/>
          <w:sz w:val="22"/>
          <w:szCs w:val="22"/>
          <w:rtl w:val="true"/>
          <w:lang w:val="en-GB"/>
        </w:rPr>
        <w:t xml:space="preserve"> من المؤكد أنني رأيت محنة شعبي الموجودين في مصر ، وسمعت أنينهم ، وقد جئت لإنقاذ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الآن تعال ، سأرسلك إلى مص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4" w:name="18"/>
      <w:bookmarkEnd w:id="4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قُلْ هَلْ لَكَ إِلَى أَنْ تَزَك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هْدِيَكَ إِلَى رَبِّكَ فَتَخْش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َرَاهُ الآيَةَ الْكُبْر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كَذَّبَ وَعَص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أَدْبَرَ يَسْع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حَشَرَ فَنَاد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قَالَ أَنَا رَبُّكُمْ الأَعْل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اقرأ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خروج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فصول من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لى </w:t>
      </w:r>
      <w:r>
        <w:rPr>
          <w:szCs w:val="24"/>
        </w:rPr>
        <w:t>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لحصول على سرد تفصيلي للإنجيل الموجز الموجز في الآيات </w:t>
      </w:r>
      <w:r>
        <w:rPr>
          <w:szCs w:val="24"/>
        </w:rPr>
        <w:t>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لى </w:t>
      </w:r>
      <w:r>
        <w:rPr>
          <w:szCs w:val="24"/>
        </w:rPr>
        <w:t>2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5" w:name="25"/>
      <w:bookmarkEnd w:id="5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أَخَذَهُ اللَّهُ نَكَالَ الآخِرَةِ وَالأُول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 فِي ذَلِكَ لَعِبْرَةً لِمَنْ يَخْش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7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مد موسى يده على البحر ، وعاد البحر إلى مجراه الطبيعي عندما ظهر الصباح</w:t>
      </w:r>
      <w:r>
        <w:rPr>
          <w:sz w:val="22"/>
          <w:szCs w:val="22"/>
          <w:rtl w:val="true"/>
          <w:lang w:val="en-GB"/>
        </w:rPr>
        <w:t>.   </w:t>
      </w:r>
      <w:r>
        <w:rPr>
          <w:sz w:val="22"/>
          <w:sz w:val="22"/>
          <w:szCs w:val="22"/>
          <w:rtl w:val="true"/>
          <w:lang w:val="en-GB"/>
        </w:rPr>
        <w:t>ولما فر المصريون إليها ، ألقى الرب المصريين في وسط البح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عادت المياه وغطت العربات والفرسا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ن كل جند فرعون الذي تبعهم في البحر ولم يبق منهم واح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خروج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مركبات فرعون ومضيفه ألقاه في البحر ، وغرق ضباطه المختارون في البحر الأحم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تثنية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علاماته وأفعاله أنه فعل في مصر لفرعون ملك مصر وإلى كل أرضه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ما فعله لجيش مصر ، لخيولهم ومركباتهم ، وكيف صنع مياه البحر الأحمر تتدفق عليهم كما كانوا يتبعونك ، وكيف دمرهم الرب حتى يومنا هذا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يوجد بالفعل درس للبشرية في قصة فرعون خلال زمن موسى ، وهو أنك إذا تحديت الله العظيم فسوف تجني عواقب وخيم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6" w:name="27"/>
      <w:bookmarkEnd w:id="6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أَأَنْتُمْ أَشَدُّ خَلْقاً أَمْ السَّمَاءُ بَن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رَفَعَ سَمْكَهَا فَسَوّ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غْطَشَ لَيْلَهَا وَأَخْرَجَ ضُح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لرجوع إلى أعمال </w:t>
      </w:r>
      <w:r>
        <w:rPr>
          <w:szCs w:val="24"/>
          <w:lang w:val="en"/>
        </w:rPr>
        <w:t>17: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سفر التكوين </w:t>
      </w:r>
      <w:r>
        <w:rPr>
          <w:szCs w:val="24"/>
          <w:lang w:val="en"/>
        </w:rPr>
        <w:t>1:2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إشعياء </w:t>
      </w:r>
      <w:r>
        <w:rPr>
          <w:szCs w:val="24"/>
        </w:rPr>
        <w:t>42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5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5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فر التكوين في</w:t>
      </w:r>
      <w:r>
        <w:rPr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5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5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9</w:t>
      </w:r>
      <w:r>
        <w:rPr>
          <w:i/>
          <w:iCs/>
          <w:szCs w:val="24"/>
          <w:rtl w:val="true"/>
        </w:rPr>
        <w:t> </w:t>
      </w:r>
      <w:r>
        <w:rPr>
          <w:szCs w:val="24"/>
          <w:rtl w:val="true"/>
        </w:rPr>
        <w:t> </w:t>
      </w:r>
      <w:bookmarkStart w:id="7" w:name="30"/>
      <w:bookmarkEnd w:id="7"/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متد الشمال فوق الفراغ ولا يعلق الارض على شي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وعمل الله النوران العظيمان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>النور الأعظم لحكم النهار والضوء الأقل لحكم الليل والنجو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من الواضح أن خلق السماوات سيكون مهمة أكثر صعوبة وتعقيدًا من خلق البشر الماديي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ذكرنا الكتاب المقدس بأن معه كل الأشياء ممكنة وأنه لا يوجد شيء يصعب عليه تحقيق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لأَرْضَ بَعْدَ ذَلِكَ دَح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خْرَجَ مِنْهَا مَاءَهَا وَمَرْع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ْجِبَالَ أَرْس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َتَاعاً لَكُمْ وَلأَنْعَامِكُم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ارجع إلى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إشعياء </w:t>
      </w:r>
      <w:r>
        <w:rPr>
          <w:szCs w:val="24"/>
          <w:lang w:val="en"/>
        </w:rPr>
        <w:t>5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إشعياء </w:t>
      </w:r>
      <w:r>
        <w:rPr>
          <w:szCs w:val="24"/>
        </w:rPr>
        <w:t>42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5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5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8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3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لذي انتشر على الارض فوق المياه لان حبه الصامد يدوم الى الاب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متد الشمال فوق الفراغ ولا يعلق الارض على شي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2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أكل ثمرة عمل يدي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تبارك وتصبح معك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جلبت الارض نباتات ونباتات تزرع البذور حسب انواعها واشجار تحمل ثمارها هي بذرة كل منها حسب نوع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رأى الله أنها كانت جيد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30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سيقوم المطر للبذور التي تزرع بها الأرض ، والخبز ، وإنتاج الأرض ، والتي ستكون غنية وفير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ي ذلك اليوم ترعى الماشية في المراعي الكبيرة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المزمور </w:t>
      </w:r>
      <w:r>
        <w:rPr>
          <w:szCs w:val="24"/>
          <w:lang w:val="en"/>
        </w:rPr>
        <w:t>10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7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7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  <w:r>
          <w:rPr>
            <w:rStyle w:val="InternetLink"/>
            <w:color w:val="000000"/>
            <w:szCs w:val="24"/>
            <w:rtl w:val="true"/>
            <w:lang w:val="en"/>
          </w:rPr>
          <w:t> </w:t>
        </w:r>
      </w:hyperlink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إِذَا جَاءَتْ الطَّامَّةُ الْكُبْر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وْمَ يَتَذَكَّرُ الإِنسَانُ مَا سَع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بُرِّزَتْ الْجَحِيمُ لِمَنْ يَر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َمَّا مَنْ طَغ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آثَرَ الْحَيَاةَ الدُّنْي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إِنَّ الْجَحِيمَ هِيَ الْمَأْو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انظر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78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78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0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راجع أيضًا الوحي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</w:t>
      </w:r>
      <w:r>
        <w:rPr>
          <w:szCs w:val="24"/>
        </w:rPr>
        <w:t>2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6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sz w:val="22"/>
          <w:szCs w:val="22"/>
          <w:lang w:val="en-GB"/>
        </w:rPr>
        <w:t>1:2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عندما يضربك الإرهاب مثل العاصفة وتأتي كارثتك مثل زوبعة ، عندما يأتي عليك الضيق والكر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أمثال 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٤</w:t>
      </w:r>
      <w:r>
        <w:rPr>
          <w:sz w:val="22"/>
          <w:sz w:val="22"/>
          <w:szCs w:val="22"/>
          <w:rtl w:val="true"/>
          <w:lang w:val="en-GB"/>
        </w:rPr>
        <w:t xml:space="preserve"> ماذا سيأتي عليه الفزعان الأشرار ، لكن رغبة الأبرار ستمن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راجع أيضًا 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</w:t>
      </w:r>
      <w:r>
        <w:rPr>
          <w:szCs w:val="24"/>
          <w:rtl w:val="true"/>
        </w:rPr>
        <w:t xml:space="preserve">: </w:t>
      </w:r>
      <w:r>
        <w:rPr>
          <w:szCs w:val="24"/>
        </w:rPr>
        <w:t>31</w:t>
      </w:r>
      <w:r>
        <w:rPr>
          <w:szCs w:val="24"/>
          <w:rtl w:val="true"/>
        </w:rPr>
        <w:t>-</w:t>
      </w:r>
      <w:r>
        <w:rPr>
          <w:szCs w:val="24"/>
        </w:rPr>
        <w:t>4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معرفة حكاية الخراف والماعز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8" w:name="40"/>
      <w:bookmarkEnd w:id="8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أَمَّا مَنْ خَافَ مَقَامَ رَبِّهِ وَنَهَى النَّفْسَ عَنْ الْهَو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إِنَّ الْجَنَّةَ هِيَ الْمَأْو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رؤيا يوحن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0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</w:rPr>
        <w:t xml:space="preserve">ثيسالونيان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hyperlink r:id="rId17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87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اثيو </w:t>
      </w:r>
      <w:r>
        <w:rPr>
          <w:sz w:val="22"/>
          <w:szCs w:val="22"/>
          <w:lang w:val="en-GB"/>
        </w:rPr>
        <w:t>24:3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قال انه سوف يرسل ملائكته مع دعوة البوق بصوت عال ، وسوف يجمعون منتخبيه من الرياح الأربع ، من نهاية واحدة من السماء إلى الطرف الآخ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9" w:name="42"/>
      <w:bookmarkEnd w:id="9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يَسْأَلُونَكَ عَنْ السَّاعَةِ أَيَّانَ مُرْس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مَ أَنْتَ مِنْ ذِكْر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لَى رَبِّكَ مُنتَه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4:3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في ذلك اليوم والساعة لا أحد يعرف ، ولا حتى ملائكة السماء ، ولا الابن ، ولكن الآب فقط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إنجيل مرقس </w:t>
      </w:r>
      <w:r>
        <w:rPr>
          <w:sz w:val="22"/>
          <w:sz w:val="22"/>
          <w:szCs w:val="22"/>
          <w:lang w:val="en-GB"/>
        </w:rPr>
        <w:t>١٣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٣٢</w:t>
      </w:r>
      <w:r>
        <w:rPr>
          <w:sz w:val="22"/>
          <w:sz w:val="22"/>
          <w:szCs w:val="22"/>
          <w:rtl w:val="true"/>
          <w:lang w:val="en-GB"/>
        </w:rPr>
        <w:t xml:space="preserve"> ولكن في ذلك اليوم أو تلك الساعة ، لا أحد يعلم ، ولا حتى الملائكة في السماء ، ولا الابن ، بل الآب فقط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عمال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قال لهم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ليس لك أن تعرف الأوقات أو المواسم التي حددها الآب بسلطته الخاص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10" w:name="45"/>
      <w:bookmarkEnd w:id="10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نَّمَا أَنْتَ مُنذِرُ مَنْ يَخْش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حزقيال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5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5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5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حزقيال </w:t>
      </w:r>
      <w:r>
        <w:rPr>
          <w:sz w:val="22"/>
          <w:szCs w:val="22"/>
          <w:lang w:val="en-GB"/>
        </w:rPr>
        <w:t>1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2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ولكن إذا تحول الشخص الشرير عن كل خطاياه التي ارتكبها وحافظت على كل ما عندي من القوانين ويفعل ما هو عدل وصحيح ، وقال انه سيعيش بالتأكيد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يموت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يتذكر أي من التجاوزات التي ارتكبه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لبر الذي فعله يحي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bookmarkStart w:id="11" w:name="46"/>
      <w:bookmarkEnd w:id="11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كَأَنَّهُمْ يَوْمَ يَرَوْنَهَا لَمْ يَلْبَثُوا إِلاَّ عَشِيَّةً أَوْ ضُح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ارجع إلى سفر الرؤيا </w:t>
      </w:r>
      <w:r>
        <w:rPr>
          <w:szCs w:val="24"/>
        </w:rPr>
        <w:t>20: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9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 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1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sz w:val="22"/>
          <w:sz w:val="22"/>
          <w:szCs w:val="22"/>
          <w:lang w:val="en-GB"/>
        </w:rPr>
        <w:t>٩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٧</w:t>
      </w:r>
      <w:r>
        <w:rPr>
          <w:sz w:val="22"/>
          <w:sz w:val="22"/>
          <w:szCs w:val="22"/>
          <w:rtl w:val="true"/>
          <w:lang w:val="en-GB"/>
        </w:rPr>
        <w:t xml:space="preserve"> وكما تم تعيين الإنسان للموت مرة واحدة ، وبعد ذلك يأتي الحكم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سيتم إحياء المختارين إلى الحياة الأبدية في القيامة الأولى عند عودة المسيح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ستنتظر بقية البشرية في قبورهم لألف عام وستتم إحياءها في الحياة الجسدية في القيامة الثانية عندما يتم إعادة تدريبهم وتعليمهم ليقودهم إلى التوب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أولئك الذين يرفضون التوبة سيواجهون الموت الثاني ولن يتم تذكرهم بعد الآ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val="en-US" w:bidi="ar-MA"/>
        </w:rPr>
      </w:pPr>
      <w:r>
        <w:rPr>
          <w:sz w:val="40"/>
          <w:szCs w:val="40"/>
          <w:rtl w:val="true"/>
          <w:lang w:val="en-US" w:bidi="ar-MA"/>
        </w:rPr>
      </w:r>
    </w:p>
    <w:sectPr>
      <w:headerReference w:type="even" r:id="rId21"/>
      <w:headerReference w:type="default" r:id="rId22"/>
      <w:headerReference w:type="first" r:id="rId2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79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نازعا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17.html" TargetMode="External"/><Relationship Id="rId3" Type="http://schemas.openxmlformats.org/officeDocument/2006/relationships/hyperlink" Target="http://ccg.org/weblibs/study-papers/q045.html" TargetMode="External"/><Relationship Id="rId4" Type="http://schemas.openxmlformats.org/officeDocument/2006/relationships/hyperlink" Target="http://www.ccg.org/weblibs/study-papers/q021.html" TargetMode="External"/><Relationship Id="rId5" Type="http://schemas.openxmlformats.org/officeDocument/2006/relationships/hyperlink" Target="http://www.ccg.org/weblibs/study-papers/q024.html" TargetMode="External"/><Relationship Id="rId6" Type="http://schemas.openxmlformats.org/officeDocument/2006/relationships/hyperlink" Target="http://www.ccg.org/weblibs/study-papers/q017.html" TargetMode="External"/><Relationship Id="rId7" Type="http://schemas.openxmlformats.org/officeDocument/2006/relationships/hyperlink" Target="http://www.ccg.org/weblibs/study-papers/q045.html" TargetMode="External"/><Relationship Id="rId8" Type="http://schemas.openxmlformats.org/officeDocument/2006/relationships/hyperlink" Target="http://www.ccg.org/weblibs/study-papers/q051.html" TargetMode="External"/><Relationship Id="rId9" Type="http://schemas.openxmlformats.org/officeDocument/2006/relationships/hyperlink" Target="http://www.ccg.org/weblibs/study-papers/q051.html" TargetMode="External"/><Relationship Id="rId10" Type="http://schemas.openxmlformats.org/officeDocument/2006/relationships/hyperlink" Target="http://www.ccg.org/weblibs/study-papers/q045.html" TargetMode="External"/><Relationship Id="rId11" Type="http://schemas.openxmlformats.org/officeDocument/2006/relationships/hyperlink" Target="http://www.ccg.org/weblibs/study-papers/q051.html" TargetMode="External"/><Relationship Id="rId12" Type="http://schemas.openxmlformats.org/officeDocument/2006/relationships/hyperlink" Target="http://www.ccg.org/weblibs/study-papers/Q078.html" TargetMode="External"/><Relationship Id="rId13" Type="http://schemas.openxmlformats.org/officeDocument/2006/relationships/hyperlink" Target="http://www.ccg.org/weblibs/study-papers/Q078.html" TargetMode="External"/><Relationship Id="rId14" Type="http://schemas.openxmlformats.org/officeDocument/2006/relationships/hyperlink" Target="http://www.ccg.org/weblibs/study-papers/q017.html" TargetMode="External"/><Relationship Id="rId15" Type="http://schemas.openxmlformats.org/officeDocument/2006/relationships/hyperlink" Target="http://www.ccg.org/weblibs/study-papers/q017.html" TargetMode="External"/><Relationship Id="rId16" Type="http://schemas.openxmlformats.org/officeDocument/2006/relationships/hyperlink" Target="http://www.ccg.org/weblibs/study-papers/q011.html" TargetMode="External"/><Relationship Id="rId17" Type="http://schemas.openxmlformats.org/officeDocument/2006/relationships/hyperlink" Target="http://www.ccg.org/weblibs/study-papers/q027.html" TargetMode="External"/><Relationship Id="rId18" Type="http://schemas.openxmlformats.org/officeDocument/2006/relationships/hyperlink" Target="http://www.ccg.org/weblibs/study-papers/q053.html" TargetMode="External"/><Relationship Id="rId19" Type="http://schemas.openxmlformats.org/officeDocument/2006/relationships/hyperlink" Target="http://www.ccg.org/weblibs/study-papers/q017.html" TargetMode="External"/><Relationship Id="rId20" Type="http://schemas.openxmlformats.org/officeDocument/2006/relationships/hyperlink" Target="http://www.ccg.org/weblibs/study-papers/q018.htm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7:30:00Z</dcterms:modified>
  <cp:revision>118</cp:revision>
  <dc:subject/>
  <dc:title>[Q079] التعليق على القرآن الكريم: السورة 79 النازعات</dc:title>
</cp:coreProperties>
</file>