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080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حكم الأرواح النجسة</w:t>
      </w:r>
    </w:p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  <w:t>(</w:t>
      </w:r>
      <w:r>
        <w:rPr>
          <w:szCs w:val="18"/>
          <w:rtl w:val="true"/>
        </w:rPr>
        <w:t xml:space="preserve">مطبعة </w:t>
      </w:r>
      <w:r>
        <w:rPr>
          <w:szCs w:val="18"/>
        </w:rPr>
        <w:t>201994120319991212</w:t>
      </w:r>
      <w:r>
        <w:rPr>
          <w:szCs w:val="18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يتعلق هذا النص حول مدة نهاية زمان حكم المسيح عندما تحكم الأرواح النجسة ضد تتميم المختار في آخر الزم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</w:rPr>
              <w:t xml:space="preserve">(Copyright © </w:t>
            </w:r>
            <w:r>
              <w:rPr>
                <w:b/>
                <w:bCs/>
                <w:lang w:eastAsia="en-US"/>
              </w:rPr>
              <w:t>1994, 1999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(Summary by Patti Gambier,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كم الأرواح النجس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من أجل الكلام حول حكم الأرواح النجسة، يجب أولا أن نعرف عقائد الناس القديمة حول الأدوار الحالية التي مازالت تلعب دورا في حكم الأمم، مع الشيطان، رئيسهم كإله هذا العا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 الشيطان الكروب المظلل الأصلي في ملكوت السماء، و لكنه دنس دوره، و انحطت مرتبته، مع الذين انظموا معه في التمر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رؤيا </w:t>
      </w:r>
      <w:r>
        <w:rPr/>
        <w:t>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ؤكد بوضوح أن المسيح هو ملائكة، أو رئيس كنائس الله</w:t>
      </w:r>
      <w:r>
        <w:rPr>
          <w:rtl w:val="true"/>
        </w:rPr>
        <w:t xml:space="preserve">. </w:t>
      </w:r>
      <w:r>
        <w:rPr>
          <w:rtl w:val="true"/>
        </w:rPr>
        <w:t>كل كنيسة تديرها الملائكة الذي أمر المسيح المعطى من طرف الله الأ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</w:t>
      </w:r>
      <w:r>
        <w:rPr/>
        <w:t>1</w:t>
      </w:r>
      <w:r>
        <w:rPr>
          <w:rtl w:val="true"/>
        </w:rPr>
        <w:t xml:space="preserve">تيموثاوس </w:t>
      </w:r>
      <w:r>
        <w:rPr/>
        <w:t>5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ظم بولس الملائكة العادلة مع المختار، و من ثم سينظمون إلى المختارون البش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ؤكد كتاب الباباوات أن الملائكة كانت تدير الكنائس، و تحكم الشكلية المخلوقة</w:t>
      </w:r>
      <w:r>
        <w:rPr>
          <w:rtl w:val="true"/>
        </w:rPr>
        <w:t xml:space="preserve">. </w:t>
      </w:r>
      <w:r>
        <w:rPr>
          <w:rtl w:val="true"/>
        </w:rPr>
        <w:t>إن هذا المفهوم لدور الملائكة في غطاء ملكوت الأرض مؤكد من طرف إسرائيل و العهود، و كذلك من طرف الأم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تثنية </w:t>
      </w:r>
      <w:r>
        <w:rPr/>
        <w:t>3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دل على أن الله أقام بحدود للأمم في الأرض حسب عدد الكائنات الإلهية</w:t>
      </w:r>
      <w:r>
        <w:rPr>
          <w:rtl w:val="true"/>
        </w:rPr>
        <w:t xml:space="preserve">. </w:t>
      </w:r>
      <w:r>
        <w:rPr>
          <w:rtl w:val="true"/>
        </w:rPr>
        <w:t xml:space="preserve">إن بعض النصوص تدل </w:t>
      </w:r>
      <w:r>
        <w:rPr>
          <w:rtl w:val="true"/>
        </w:rPr>
        <w:t>"</w:t>
      </w:r>
      <w:r>
        <w:rPr>
          <w:rtl w:val="true"/>
        </w:rPr>
        <w:t>حسب أبناء إسرائيل</w:t>
      </w:r>
      <w:r>
        <w:rPr>
          <w:rtl w:val="true"/>
        </w:rPr>
        <w:t>"</w:t>
      </w:r>
      <w:r>
        <w:rPr>
          <w:rtl w:val="true"/>
        </w:rPr>
        <w:t>، التي كانت التغير العمدي بعد موت المسيح، من أجل تحريف دور الملائك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دانيئيل </w:t>
      </w:r>
      <w:r>
        <w:rPr/>
        <w:t>4</w:t>
      </w:r>
      <w:r>
        <w:rPr>
          <w:rtl w:val="true"/>
        </w:rPr>
        <w:t xml:space="preserve">: </w:t>
      </w:r>
      <w:r>
        <w:rPr/>
        <w:t>13</w:t>
      </w:r>
      <w:r>
        <w:rPr/>
        <w:t>،</w:t>
      </w:r>
      <w:r>
        <w:rPr/>
        <w:t>23</w:t>
      </w:r>
      <w:r>
        <w:rPr>
          <w:rtl w:val="true"/>
        </w:rPr>
        <w:t>: "</w:t>
      </w:r>
      <w:r>
        <w:rPr>
          <w:rtl w:val="true"/>
        </w:rPr>
        <w:t>الساهرين</w:t>
      </w:r>
      <w:r>
        <w:rPr>
          <w:rtl w:val="true"/>
        </w:rPr>
        <w:t xml:space="preserve">" </w:t>
      </w:r>
      <w:r>
        <w:rPr>
          <w:rtl w:val="true"/>
        </w:rPr>
        <w:t>هو المصطلح المستعمل للملائكة التي أقيمت بمواد لتعديل الأعمال الأرض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لا من المسيح و رئيس الملائكة ميخائيل أيدوا إسرائيل، مع ميخائيل كطبيعة مرتبطة </w:t>
      </w:r>
      <w:r>
        <w:rPr>
          <w:rtl w:val="true"/>
        </w:rPr>
        <w:t>(</w:t>
      </w:r>
      <w:r>
        <w:rPr>
          <w:rtl w:val="true"/>
        </w:rPr>
        <w:t>دان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ل الأمم، كل واحدة تحت الملائكة السماوية، أمرت كلها ضد الأمة المختارة، إسرائ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 هنا، يضن أورجين أن القدرات يمكن أن تتوب، كما أن الأمم كلها قبلت المسيح ببساطة أكثر من الآخ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توبة من طرف قدرات الملائكة السماوية تمثل مهام خاص في مسألة قدرة الله</w:t>
      </w:r>
      <w:r>
        <w:rPr>
          <w:rtl w:val="true"/>
        </w:rPr>
        <w:t xml:space="preserve">. </w:t>
      </w:r>
      <w:r>
        <w:rPr>
          <w:rtl w:val="true"/>
        </w:rPr>
        <w:t>إن وضعية أورجين فيما يخص توبتهم صحيحة، مقدمة لفلسفة الإنج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حكم الشيطان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 xml:space="preserve">و الملائكة لم تحكم بعد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تكوين </w:t>
      </w:r>
      <w:r>
        <w:rPr/>
        <w:t>3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حافر البشرية و رئيس الشيطان هم </w:t>
      </w:r>
      <w:r>
        <w:rPr>
          <w:rtl w:val="true"/>
        </w:rPr>
        <w:t>"</w:t>
      </w:r>
      <w:r>
        <w:rPr>
          <w:rtl w:val="true"/>
        </w:rPr>
        <w:t>مرضوض</w:t>
      </w:r>
      <w:r>
        <w:rPr>
          <w:rtl w:val="true"/>
        </w:rPr>
        <w:t xml:space="preserve">". </w:t>
      </w:r>
      <w:r>
        <w:rPr>
          <w:rtl w:val="true"/>
        </w:rPr>
        <w:t>و لا يحتل، فيكون الشقاق غير مصلح و جنود السماء و الشيطان بالفعل، يمكن أن يتو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لبي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إن أعمال الشيطان محكومة ضد أعمال المسيح، كما يأخذ كل واحد منهم صف نجم الصباح</w:t>
      </w:r>
      <w:r>
        <w:rPr>
          <w:rtl w:val="true"/>
        </w:rPr>
        <w:t xml:space="preserve">. </w:t>
      </w:r>
      <w:r>
        <w:rPr>
          <w:rtl w:val="true"/>
        </w:rPr>
        <w:t>الأرواح النجسة، كرؤساء الأمم سيحكمون ضد المختار، الذي سيرئس الأمم في العص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ا تفهم المسيحية الحديثة توافق الموت و القيامة و الحياة الأبدية للبشرية، فلا يفهم إذن أن الأرواح النجسة لهم القدرة على التوبة</w:t>
      </w:r>
      <w:r>
        <w:rPr>
          <w:rtl w:val="true"/>
        </w:rPr>
        <w:t xml:space="preserve">. </w:t>
      </w:r>
      <w:r>
        <w:rPr>
          <w:rtl w:val="true"/>
        </w:rPr>
        <w:t xml:space="preserve">عندما نفكر أن الأرواح النجسة لا يمكن لها أن تتوب، و أن هذا الشيطان كان شرير منذ البداية </w:t>
      </w:r>
      <w:r>
        <w:rPr>
          <w:rtl w:val="true"/>
        </w:rPr>
        <w:t>(</w:t>
      </w:r>
      <w:r>
        <w:rPr>
          <w:rtl w:val="true"/>
        </w:rPr>
        <w:t>الذي لم يكن في الحقيقة، من حزق</w:t>
      </w:r>
      <w:r>
        <w:rPr>
          <w:rtl w:val="true"/>
        </w:rPr>
        <w:t xml:space="preserve">. </w:t>
      </w:r>
      <w:r>
        <w:rPr/>
        <w:t>28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و أن للبشرية لها روح لا يموت، و يمكن لنا أن نعيش إلى الأبد و لا نحتاج للإله الحقيقي لينقذنا، إذن </w:t>
      </w:r>
      <w:r>
        <w:rPr/>
        <w:t>1</w:t>
      </w:r>
      <w:r>
        <w:rPr>
          <w:rtl w:val="true"/>
        </w:rPr>
        <w:t xml:space="preserve">كورنثوس </w:t>
      </w:r>
      <w:r>
        <w:rPr/>
        <w:t>6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بني خطأ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لندرس اشعياء </w:t>
      </w:r>
      <w:r>
        <w:rPr/>
        <w:t>1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آية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إقامة الزمان عندما كان الشيطان مربوط ل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2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 xml:space="preserve">الآيات </w:t>
      </w:r>
      <w:r>
        <w:rPr/>
        <w:t>4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بداية الزمان، مع سقوط قوة الوحش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الآيات </w:t>
      </w:r>
      <w:r>
        <w:rPr/>
        <w:t>8</w:t>
      </w:r>
      <w:r>
        <w:rPr/>
        <w:t>،</w:t>
      </w: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 xml:space="preserve">القيامة الثانية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20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 xml:space="preserve">الآيات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 xml:space="preserve">قوة الشيطان محددة، و </w:t>
      </w:r>
      <w:r>
        <w:rPr>
          <w:rtl w:val="true"/>
        </w:rPr>
        <w:t>"</w:t>
      </w:r>
      <w:r>
        <w:rPr>
          <w:rtl w:val="true"/>
        </w:rPr>
        <w:t>أصبح مثلكم</w:t>
      </w:r>
      <w:r>
        <w:rPr>
          <w:rtl w:val="true"/>
        </w:rPr>
        <w:t xml:space="preserve">" </w:t>
      </w:r>
      <w:r>
        <w:rPr>
          <w:rtl w:val="true"/>
        </w:rPr>
        <w:t>يعني مثل الإنسان</w:t>
      </w:r>
      <w:r>
        <w:rPr>
          <w:rtl w:val="true"/>
        </w:rPr>
        <w:t xml:space="preserve">. </w:t>
      </w:r>
      <w:r>
        <w:rPr>
          <w:rtl w:val="true"/>
        </w:rPr>
        <w:t>أصبح المسيح بشر، و اختار أن يطيع الله</w:t>
      </w:r>
      <w:r>
        <w:rPr>
          <w:rtl w:val="true"/>
        </w:rPr>
        <w:t xml:space="preserve">. </w:t>
      </w:r>
      <w:r>
        <w:rPr>
          <w:rtl w:val="true"/>
        </w:rPr>
        <w:t>و من ثم سيصبح الشيطان بشر و يجب أن يقوم بخيار نهائي</w:t>
      </w:r>
      <w:r>
        <w:rPr>
          <w:rtl w:val="true"/>
        </w:rPr>
        <w:t xml:space="preserve">: </w:t>
      </w:r>
      <w:r>
        <w:rPr>
          <w:rtl w:val="true"/>
        </w:rPr>
        <w:t xml:space="preserve">حياة أبدية أو موت أبدي </w:t>
      </w:r>
      <w:r>
        <w:rPr>
          <w:rtl w:val="true"/>
        </w:rPr>
        <w:t>(</w:t>
      </w:r>
      <w:r>
        <w:rPr>
          <w:rtl w:val="true"/>
        </w:rPr>
        <w:t>فيل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 xml:space="preserve">الآيات </w:t>
      </w:r>
      <w:r>
        <w:rPr/>
        <w:t>13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 xml:space="preserve">كان المسيح </w:t>
      </w:r>
      <w:r>
        <w:rPr>
          <w:rtl w:val="true"/>
        </w:rPr>
        <w:t>"</w:t>
      </w:r>
      <w:r>
        <w:rPr>
          <w:rtl w:val="true"/>
        </w:rPr>
        <w:t>الشعبة العادل</w:t>
      </w:r>
      <w:r>
        <w:rPr>
          <w:rtl w:val="true"/>
        </w:rPr>
        <w:t xml:space="preserve">" </w:t>
      </w:r>
      <w:r>
        <w:rPr>
          <w:rtl w:val="true"/>
        </w:rPr>
        <w:t xml:space="preserve">و لكن الشيطان كان </w:t>
      </w:r>
      <w:r>
        <w:rPr>
          <w:rtl w:val="true"/>
        </w:rPr>
        <w:t>"</w:t>
      </w:r>
      <w:r>
        <w:rPr>
          <w:rtl w:val="true"/>
        </w:rPr>
        <w:t>الشعبة المكروه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 xml:space="preserve">الآيات </w:t>
      </w:r>
      <w:r>
        <w:rPr/>
        <w:t>24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: </w:t>
      </w:r>
      <w:r>
        <w:rPr>
          <w:rtl w:val="true"/>
        </w:rPr>
        <w:t>تطور حتى الزم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مكن للأرواح النجسة أن تكون لها علاقة بالناس، ولكنهم تحت قوة المسيح و المختار من أمر السبعين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10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لأرواح النجسة لها درجات مختلفة من الحرية، و لها دي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تى </w:t>
      </w:r>
      <w:r>
        <w:rPr/>
        <w:t>8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(</w:t>
      </w:r>
      <w:r>
        <w:rPr>
          <w:rtl w:val="true"/>
        </w:rPr>
        <w:t xml:space="preserve">خاصة الآية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تبين أنهم يعرفون وقت محدد ليحكم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رقس </w:t>
      </w:r>
      <w:r>
        <w:rPr/>
        <w:t>5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 xml:space="preserve">الآية </w:t>
      </w:r>
      <w:r>
        <w:rPr/>
        <w:t>7</w:t>
      </w:r>
      <w:r>
        <w:rPr>
          <w:rtl w:val="true"/>
        </w:rPr>
        <w:t xml:space="preserve">): </w:t>
      </w:r>
      <w:r>
        <w:rPr>
          <w:rtl w:val="true"/>
        </w:rPr>
        <w:t>تعترف الأرواح النجسة بيسوع المسيح كابن الله العلي</w:t>
      </w:r>
      <w:r>
        <w:rPr>
          <w:rtl w:val="true"/>
        </w:rPr>
        <w:t xml:space="preserve">. </w:t>
      </w:r>
      <w:r>
        <w:rPr>
          <w:rtl w:val="true"/>
        </w:rPr>
        <w:t xml:space="preserve">لماذا لا تعترف المسيحية الحديثة بهذه الحقيقة، و تتخلى عن كذب البنتريانية و الموحدية؟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قوة الأرواح النجسة و الشيطان منتقلة إلى قوة الوحش، و الشاهدان مقتولين، بعد ثلاثة سنوات و نصف من إنذار العالم، استعمالا نفس القوات التي ملكها موسى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1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جنود لهم أيا ملائكة في البئر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 xml:space="preserve">هناك أربعة ملاك الذين سرحوا إلى الأيام الأخيرة، و هم يديرون الجيش بقرهم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ليون و يقتلون ثلث البش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شيطان محدد لفترة الزمان، و لكن تحيى قوته في نهاية ذلك الوقت، من أجل أن يتعلق بالأمم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 xml:space="preserve">الآيات </w:t>
      </w:r>
      <w:r>
        <w:rPr/>
        <w:t>4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تبين كيف خدعت البشرية بسهولة مرة ثانية من طرف الخداع الكبير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رسول الخاطئ و الوحش هم مفاهيم، كما هي الموت و جهنم</w:t>
      </w:r>
      <w:r>
        <w:rPr>
          <w:rtl w:val="true"/>
        </w:rPr>
        <w:t xml:space="preserve">. </w:t>
      </w:r>
      <w:r>
        <w:rPr>
          <w:rtl w:val="true"/>
        </w:rPr>
        <w:t>لن تكون نبوة خاطئة أو منظمة شريرة التي تدير العال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آيات </w:t>
      </w:r>
      <w:r>
        <w:rPr/>
        <w:t>1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بين النهاية</w:t>
      </w:r>
      <w:r>
        <w:rPr>
          <w:rtl w:val="true"/>
        </w:rPr>
        <w:t xml:space="preserve">. </w:t>
      </w:r>
      <w:r>
        <w:rPr>
          <w:rtl w:val="true"/>
        </w:rPr>
        <w:t>إن الذين يقبلون إدارة الله سيعودون إلى كائنات روحية</w:t>
      </w:r>
      <w:r>
        <w:rPr>
          <w:rtl w:val="true"/>
        </w:rPr>
        <w:t xml:space="preserve">. </w:t>
      </w:r>
      <w:r>
        <w:rPr>
          <w:rtl w:val="true"/>
        </w:rPr>
        <w:t>و الغير الراضيين يموتون و تحرق أجساد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حكم الشيطان ليست إلى الدينونة، و لكن إلى المستقبل عندما يتحصل هو و جنود السماء التأديب، و بعد أيام تكون الرحمة من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ها ليست ‘رادة الله أن يميت أي منا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بت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 و على وجهه أن كل مخلوقاته، عادلة كانت أو لا، و كل البشر يمكن أن يتوب و يصبح أبناء الله الأب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اعتقاد بأن الأرواح النجسة لا يمكن أن تتوب، و أنها لا تخضع للعقوبة في جهنم، تفكير شيطاني، و تحدي لمحبة الله لكل مخلوقا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عرفة الله لكل الأشياء تدرك أن جنود السماء و الناس ستقوم بالشر، إلا بعد قيامه بنظام أين يمكن للجميع أن يتوب و ينقذ، سيقوم ضد قواعد التي سطرها، مثلا، إن الله لا يقبل الوجوه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من هنا، يمكن للجنود أن يتوبوا و أنهم خلصوا من طرف ذبيحة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ذبيحة المسيح لتكفر للشر مرة و للأبد، ليست محددة للإنسان، و لكن تحيط كل جنود السماء أيضا</w:t>
      </w:r>
      <w:r>
        <w:rPr>
          <w:rtl w:val="true"/>
        </w:rPr>
        <w:t xml:space="preserve">. </w:t>
      </w:r>
      <w:r>
        <w:rPr>
          <w:rtl w:val="true"/>
        </w:rPr>
        <w:t>يعتبر المسيح النبي العلي لجنود السماء، كالبشر كذ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 الشيطان و الجنود في البداية جزء من الغنم</w:t>
      </w:r>
      <w:r>
        <w:rPr>
          <w:rtl w:val="true"/>
        </w:rPr>
        <w:t xml:space="preserve">. </w:t>
      </w:r>
      <w:r>
        <w:rPr>
          <w:rtl w:val="true"/>
        </w:rPr>
        <w:t>ليس الشيطان أقل من أخواتنا، كابن الله، و لهذا له فرصة التوبة و الحياة الأبدية، كما فعل كل 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اختيار لكل الناس، و كذلك للشيطان و الجنود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55:00Z</dcterms:created>
  <dc:creator>JED</dc:creator>
  <dc:description/>
  <dc:language>en-US</dc:language>
  <cp:lastModifiedBy>Eugene Gritsenko</cp:lastModifiedBy>
  <dcterms:modified xsi:type="dcterms:W3CDTF">2002-12-16T22:55:00Z</dcterms:modified>
  <cp:revision>2</cp:revision>
  <dc:subject/>
  <dc:title>كنائس الله المسيحية</dc:title>
</cp:coreProperties>
</file>