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bidi="ar-MA"/>
        </w:rPr>
      </w:pPr>
      <w:r>
        <w:rPr>
          <w:b/>
          <w:b/>
          <w:sz w:val="40"/>
          <w:sz w:val="40"/>
          <w:szCs w:val="40"/>
          <w:rtl w:val="true"/>
          <w:lang w:bidi="ar-MA"/>
        </w:rPr>
        <w:t>كنائس الله 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AU"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AU"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AU"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AU"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val="en-AU"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40"/>
          <w:szCs w:val="40"/>
          <w:lang w:bidi="ar-MA"/>
        </w:rPr>
      </w:pPr>
      <w:r>
        <w:rPr>
          <w:rFonts w:cs="Traditional Arabic;Times New Roman"/>
          <w:b/>
          <w:b/>
          <w:bCs/>
          <w:sz w:val="40"/>
          <w:sz w:val="40"/>
          <w:szCs w:val="40"/>
          <w:rtl w:val="true"/>
          <w:lang w:bidi="ar-MA"/>
        </w:rPr>
        <w:t>رسائل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40"/>
          <w:sz w:val="40"/>
          <w:szCs w:val="40"/>
          <w:rtl w:val="true"/>
          <w:lang w:bidi="ar-MA"/>
        </w:rPr>
        <w:t>رؤيا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40"/>
          <w:szCs w:val="40"/>
          <w:lang w:bidi="ar-MA"/>
        </w:rPr>
        <w:t>14</w:t>
      </w:r>
      <w:r>
        <w:rPr>
          <w:rFonts w:cs="Traditional Arabic;Times New Roman"/>
          <w:b/>
          <w:bCs/>
          <w:sz w:val="40"/>
          <w:szCs w:val="40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0"/>
          <w:lang w:bidi="ar-MA"/>
        </w:rPr>
      </w:pPr>
      <w:r>
        <w:rPr>
          <w:rFonts w:cs="Traditional Arabic;Times New Roman"/>
          <w:b/>
          <w:bCs/>
          <w:sz w:val="20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0"/>
          <w:sz w:val="20"/>
          <w:rtl w:val="true"/>
          <w:lang w:bidi="ar-MA"/>
        </w:rPr>
        <w:t>الطبعة</w:t>
      </w:r>
      <w:r>
        <w:rPr>
          <w:b/>
          <w:b/>
          <w:bCs/>
          <w:sz w:val="20"/>
          <w:sz w:val="20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0"/>
          <w:lang w:bidi="ar-MA"/>
        </w:rPr>
        <w:t>2.0</w:t>
      </w:r>
      <w:r>
        <w:rPr>
          <w:rFonts w:cs="Traditional Arabic;Times New Roman"/>
          <w:b/>
          <w:bCs/>
          <w:sz w:val="20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0"/>
          <w:lang w:bidi="ar-MA"/>
        </w:rPr>
        <w:t>19981114</w:t>
      </w:r>
      <w:r>
        <w:rPr>
          <w:rFonts w:cs="Traditional Arabic;Times New Roman"/>
          <w:b/>
          <w:bCs/>
          <w:sz w:val="20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0"/>
          <w:lang w:bidi="ar-MA"/>
        </w:rPr>
        <w:t>20080514</w:t>
      </w:r>
      <w:r>
        <w:rPr>
          <w:rFonts w:cs="Traditional Arabic;Times New Roman"/>
          <w:b/>
          <w:bCs/>
          <w:sz w:val="20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ج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/>
      </w:pPr>
      <w:r>
        <w:rPr>
          <w:rFonts w:cs="Traditional Arabic;Times New Roman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Traditional Arabic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  <w:lang w:val="en-AU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A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 w:val="28"/>
          <w:szCs w:val="28"/>
          <w:rtl w:val="true"/>
        </w:rPr>
        <w:t>(</w:t>
      </w:r>
      <w:r>
        <w:rPr>
          <w:rFonts w:cs="Traditional Arabic;Times New Roman"/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rFonts w:cs="Traditional Arabic;Times New Roman"/>
          <w:b/>
          <w:position w:val="-2"/>
          <w:sz w:val="28"/>
          <w:szCs w:val="28"/>
        </w:rPr>
        <w:t xml:space="preserve"> 1998, </w:t>
      </w:r>
      <w:r>
        <w:rPr>
          <w:rFonts w:cs="Traditional Arabic;Times New Roman"/>
          <w:b/>
          <w:sz w:val="28"/>
          <w:szCs w:val="28"/>
        </w:rPr>
        <w:t>2008  Wade Cox</w:t>
      </w:r>
      <w:r>
        <w:rPr>
          <w:rFonts w:cs="Traditional Arabic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Cs/>
          <w:sz w:val="20"/>
          <w:rtl w:val="true"/>
        </w:rPr>
        <w:t>(</w:t>
      </w:r>
      <w:r>
        <w:rPr>
          <w:rFonts w:cs="Traditional Arabic;Times New Roman"/>
          <w:bCs/>
          <w:sz w:val="20"/>
        </w:rPr>
        <w:t>Tr. 2010</w:t>
      </w:r>
      <w:r>
        <w:rPr>
          <w:rFonts w:cs="Traditional Arabic;Times New Roman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8"/>
          <w:szCs w:val="28"/>
        </w:rPr>
        <w:t>http://www.logon.org</w:t>
      </w:r>
      <w:r>
        <w:rPr>
          <w:rFonts w:cs="Traditional Arabic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Traditional Arabic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ش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4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ه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ه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بع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اه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خب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بي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غ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ت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ئ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بع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ن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فيف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ص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دي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ع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ق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4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خذ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ه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ه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6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تق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نكوبي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كينهيرت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ع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زم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اد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غ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ص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قف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ع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تق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ب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قر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فر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فو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ع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طه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غ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ل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ا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ل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8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ذ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وياك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ب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هو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م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م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ر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قيت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قت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جر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اء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ش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؟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 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قت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ب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  "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ليجاه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ه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ض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س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رب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ا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شع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هير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غض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رتف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ه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ض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ون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ل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ر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ت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ش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ر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ق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ظ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مأر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ض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ل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ت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 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ت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ظ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ج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رس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ل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ا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أ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ئ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ب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غ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 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ضب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تق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وق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ر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ار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ش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ط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ر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؟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س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 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اج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د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ك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ض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د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ل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ث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تب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ب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غ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ظ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رض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ف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ا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م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م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ف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ض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ح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أ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ظ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ض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أ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غ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ج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؟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 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فرا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ح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ت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  "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ي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ت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ظفي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أز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ادر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ق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أزي؟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ض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 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غ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نسيرفانت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اب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سا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ر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ثير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يدسيرفانتس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ف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ر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لؤل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تئ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و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ف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ن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ا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ب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ل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شت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ه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ت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غ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ص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ط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باط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ي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شغ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ثاب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ط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رفيكت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ز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دا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زد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تك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و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ع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ل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بناء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ض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ج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شاستي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ض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بنا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أد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ضبا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ر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ئ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ي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ني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أد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رو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جر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دي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عد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اس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ض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ع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ب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ز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بت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ي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تئ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ك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را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ك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لا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لح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س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ج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غ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ع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دم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ر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ظل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آ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اص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م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 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خو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ه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ت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رستبو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ج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شرو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م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رينك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خ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ذ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ث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 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ج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،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ت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ل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ت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نُقدِ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ع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ي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دع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ت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4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ت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4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بدوميكو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هد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هد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ه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ي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9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4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4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ته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اد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ه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ط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لا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اغما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م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ع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اج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وو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يدريسير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ز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ر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ر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دوج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دوج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نف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ج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4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اب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ف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م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لت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خ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ط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ر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ﻻ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لقا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v. 17: 12-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بوع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ت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لاحي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مي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ض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ع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يكونوكلاس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روبأ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ه،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ك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ب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كن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ري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و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عو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د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د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يزريت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ل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ب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س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ز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تز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ريشينج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تز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 </w:t>
      </w:r>
      <w:r>
        <w:rPr>
          <w:rFonts w:cs="Traditional Arabic;Times New Roman"/>
          <w:b/>
          <w:bCs/>
          <w:sz w:val="28"/>
          <w:szCs w:val="28"/>
          <w:lang w:bidi="ar-MA"/>
        </w:rPr>
        <w:t>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ل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تزا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ض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ن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تز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ل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ك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تزاز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تزا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د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تز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د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ع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روب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خ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بي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ت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دو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روبأ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ع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كن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خ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ع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ا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تج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ز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دع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ا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ا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دع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ا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ف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واه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ك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دع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ف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طم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س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م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مائ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ن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د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ف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ب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ظه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ط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Jn. 17: 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ك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ف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ع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د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ز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روب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م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م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ئ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ز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ت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م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ك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و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ي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ظف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ز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ز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ظ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الي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ثر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ر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ث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ع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يق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ض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م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خف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و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في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ا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ع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ع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جي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با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فسير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ض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س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و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س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ك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ر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جا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ع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صرخ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ع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 "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ئ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ه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هد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فج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ط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جا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س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ضرب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ع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"  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ش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ك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رب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ج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مائ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يش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راه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هؤ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ي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با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د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تب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ك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اجأ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ف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را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سينت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را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فراي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ص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د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د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فرا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ب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ط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د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خ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د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وك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ب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؛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ق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غ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ماري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ماري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وكي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ترج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وك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نج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ك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ر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3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ش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رينج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ق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د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ثا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ز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ته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ط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ما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مار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وك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و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د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م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خ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ف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خ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ا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ما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رت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ز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بر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د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ي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سو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0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و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ر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زا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ع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ل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ر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ل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ه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ف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ذ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بر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خ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بدأ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ر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ب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  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،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عا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"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ق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ي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د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ط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ل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ض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طا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حا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ج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 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ح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ج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ا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ج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ض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 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ج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ل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ح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با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ا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ا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ئ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ب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ر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ي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مي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ائن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د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هز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عا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غ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س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ك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حد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تك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جا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ذ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ه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أ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ز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ب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تال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rFonts w:cs="Traditional Arabic;Times New Roman"/>
        <w:b/>
        <w:b/>
        <w:bCs/>
        <w:sz w:val="20"/>
        <w:lang w:bidi="ar-MA"/>
      </w:rPr>
    </w:pPr>
    <w:r>
      <w:rPr>
        <w:rFonts w:cs="Traditional Arabic;Times New Roman"/>
        <w:b/>
        <w:b/>
        <w:bCs/>
        <w:sz w:val="20"/>
        <w:sz w:val="20"/>
        <w:rtl w:val="true"/>
        <w:lang w:bidi="ar-MA"/>
      </w:rPr>
      <w:t>رسائل</w:t>
    </w:r>
    <w:r>
      <w:rPr>
        <w:b/>
        <w:b/>
        <w:bCs/>
        <w:sz w:val="20"/>
        <w:sz w:val="20"/>
        <w:rtl w:val="true"/>
        <w:lang w:bidi="ar-MA"/>
      </w:rPr>
      <w:t xml:space="preserve"> </w:t>
    </w:r>
    <w:r>
      <w:rPr>
        <w:rFonts w:cs="Traditional Arabic;Times New Roman"/>
        <w:b/>
        <w:b/>
        <w:bCs/>
        <w:sz w:val="20"/>
        <w:sz w:val="20"/>
        <w:rtl w:val="true"/>
        <w:lang w:bidi="ar-MA"/>
      </w:rPr>
      <w:t>ال</w:t>
    </w:r>
    <w:r>
      <w:rPr>
        <w:rFonts w:cs="Traditional Arabic;Times New Roman"/>
        <w:b/>
        <w:b/>
        <w:bCs/>
        <w:sz w:val="20"/>
        <w:sz w:val="20"/>
        <w:rtl w:val="true"/>
        <w:lang w:bidi="ar-MA"/>
      </w:rPr>
      <w:t>رؤيا</w:t>
    </w:r>
    <w:r>
      <w:rPr>
        <w:b/>
        <w:b/>
        <w:bCs/>
        <w:sz w:val="20"/>
        <w:sz w:val="20"/>
        <w:rtl w:val="true"/>
        <w:lang w:bidi="ar-MA"/>
      </w:rPr>
      <w:t xml:space="preserve"> </w:t>
    </w:r>
    <w:r>
      <w:rPr>
        <w:rFonts w:cs="Traditional Arabic;Times New Roman"/>
        <w:b/>
        <w:bCs/>
        <w:sz w:val="20"/>
        <w:lang w:bidi="ar-MA"/>
      </w:rPr>
      <w:t>14</w:t>
    </w:r>
    <w:r>
      <w:rPr>
        <w:rFonts w:cs="Traditional Arabic;Times New Roman"/>
        <w:b/>
        <w:bCs/>
        <w:sz w:val="20"/>
        <w:rtl w:val="true"/>
        <w:lang w:bidi="ar-MA"/>
      </w:rPr>
      <w:t xml:space="preserve">  </w:t>
    </w:r>
  </w:p>
  <w:p>
    <w:pPr>
      <w:pStyle w:val="Normal"/>
      <w:pBdr>
        <w:bottom w:val="single" w:sz="12" w:space="0" w:color="000000"/>
      </w:pBdr>
      <w:tabs>
        <w:tab w:val="clear" w:pos="720"/>
        <w:tab w:val="right" w:pos="9630" w:leader="none"/>
      </w:tabs>
      <w:jc w:val="right"/>
      <w:rPr>
        <w:rFonts w:cs="Traditional Arabic;Times New Roman"/>
        <w:b/>
        <w:b/>
        <w:bCs/>
        <w:i/>
        <w:i/>
        <w:sz w:val="18"/>
        <w:szCs w:val="18"/>
        <w:lang w:val="en-US" w:bidi="ar-MA"/>
      </w:rPr>
    </w:pPr>
    <w:r>
      <w:rPr>
        <w:rFonts w:cs="Traditional Arabic;Times New Roman"/>
        <w:b/>
        <w:bCs/>
        <w:i/>
        <w:sz w:val="18"/>
        <w:szCs w:val="18"/>
        <w:lang w:val="en-US" w:bidi="ar-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5:13:00Z</dcterms:created>
  <dc:creator>Wade Cox</dc:creator>
  <dc:description/>
  <cp:keywords/>
  <dc:language>en-US</dc:language>
  <cp:lastModifiedBy>Denise</cp:lastModifiedBy>
  <cp:lastPrinted>2003-03-01T10:05:00Z</cp:lastPrinted>
  <dcterms:modified xsi:type="dcterms:W3CDTF">2010-11-03T05:13:00Z</dcterms:modified>
  <cp:revision>2</cp:revision>
  <dc:subject/>
  <dc:title>title</dc:title>
</cp:coreProperties>
</file>