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ndalus;Times New Roman"/>
          <w:b/>
          <w:b/>
          <w:bCs/>
          <w:sz w:val="36"/>
          <w:szCs w:val="36"/>
          <w:lang w:bidi="ar-MA"/>
        </w:rPr>
      </w:pP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كنائ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299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B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6"/>
          <w:szCs w:val="36"/>
          <w:lang w:bidi="ar-MA"/>
        </w:rPr>
      </w:pP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bidi="ar-MA"/>
        </w:rPr>
        <w:t>الجز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bidi="ar-MA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36"/>
          <w:szCs w:val="36"/>
          <w:lang w:bidi="ar-MA"/>
        </w:rPr>
        <w:t>WWIII</w:t>
      </w:r>
      <w:r>
        <w:rPr>
          <w:rFonts w:cs="Traditional Arabic;Times New Roman" w:ascii="Arial" w:hAnsi="Arial"/>
          <w:b/>
          <w:bCs/>
          <w:sz w:val="36"/>
          <w:szCs w:val="36"/>
          <w:rtl w:val="true"/>
          <w:lang w:bidi="ar-MA"/>
        </w:rPr>
        <w:t xml:space="preserve"> :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36"/>
          <w:szCs w:val="36"/>
          <w:lang w:bidi="ar-MA"/>
        </w:rPr>
      </w:pPr>
      <w:r>
        <w:rPr>
          <w:rFonts w:cs="Traditional Arabic;Times New Roman" w:ascii="Arial" w:hAnsi="Arial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bidi="ar-MA"/>
        </w:rPr>
        <w:t>ال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bidi="ar-MA"/>
        </w:rPr>
        <w:t>عاه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6"/>
          <w:sz w:val="36"/>
          <w:szCs w:val="36"/>
          <w:rtl w:val="true"/>
          <w:lang w:bidi="ar-MA"/>
        </w:rPr>
        <w:t>والوحش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0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1.0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20100331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20100331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ظ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  <w:lang w:val="en-AU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cs="Symbol" w:ascii="Symbol" w:hAnsi="Symbol"/>
          <w:b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10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8"/>
          <w:szCs w:val="28"/>
          <w:rtl w:val="true"/>
        </w:rPr>
        <w:t>(</w:t>
      </w:r>
      <w:r>
        <w:rPr>
          <w:rFonts w:cs="Traditional Arabic;Times New Roman"/>
          <w:bCs/>
          <w:sz w:val="28"/>
          <w:szCs w:val="28"/>
        </w:rPr>
        <w:t>Tr. 2010</w:t>
      </w:r>
      <w:r>
        <w:rPr>
          <w:rFonts w:cs="Traditional Arabic;Times New Roman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 Fixed;Courier New"/>
          <w:b/>
          <w:b/>
          <w:bCs/>
          <w:sz w:val="36"/>
          <w:szCs w:val="36"/>
          <w:lang w:bidi="ar-MA"/>
        </w:rPr>
      </w:pP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ال</w:t>
      </w: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عاهر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والوحش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ت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دخ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در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ر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وب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ه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ل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ج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ن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ك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دو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ز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ص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ه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ن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ن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ن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ك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حقاق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 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ح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كام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"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و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وا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رو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8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سن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ل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ع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م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د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خ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فرا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ه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ظ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ص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ا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مي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(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ب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يقظ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 ([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مي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مج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مج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)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" [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ض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ص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لز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لز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ز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و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ار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س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ظ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ثا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يد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غ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قس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ل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طي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ك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ر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جو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زي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وه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ؤل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و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ه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م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B7_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ش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نفي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)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جوب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ج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ح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ستق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ؤم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[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ا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ق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ي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ز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ا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غي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ط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ك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ر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ي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ه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ي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د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ز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 [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وب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[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ق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سرت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و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ون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[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ول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وه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ؤل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ج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و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خ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[]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غ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ط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س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ق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جو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ي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وه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ؤل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[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ا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اب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ق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[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ثر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ا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ر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 [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و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ار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ي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غ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ع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و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ك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ن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خ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ؤ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تم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ق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ج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ل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كسمبو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ط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ن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ن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دينا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اد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ف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و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www.historiasiglo20.org/europe/traroma.ht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9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ط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ر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ل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يك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تش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صف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ضطه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o 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religion.wikia.com/wiki/Second_Vatican_Council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ك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ك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ت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غ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فتت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ردين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ف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تيس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نت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ط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تشي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يت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ز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تسين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ش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هو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يك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ف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راء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S.Pet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و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ردين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ب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ي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رت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و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ف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شمئز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اق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رات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راتيج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راتيج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خ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ا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صف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ر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ي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»</w:t>
      </w:r>
      <w:r>
        <w:rPr>
          <w:rFonts w:cs="Traditional Arabic;Times New Roman"/>
          <w:b/>
          <w:bCs/>
          <w:sz w:val="28"/>
          <w:szCs w:val="28"/>
          <w:lang w:bidi="ar-MA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ض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كس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غلاد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يجي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كس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دوني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ا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ل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ايل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ثيوب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لومب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ستق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ي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»</w:t>
      </w:r>
      <w:r>
        <w:rPr>
          <w:rFonts w:cs="Traditional Arabic;Times New Roman"/>
          <w:b/>
          <w:bCs/>
          <w:sz w:val="28"/>
          <w:szCs w:val="28"/>
          <w:lang w:bidi="ar-MA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ر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جه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NSDM 3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SSN 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ب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را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Dept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ز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ر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ك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ئ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أم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ك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ظ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سا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0</w:t>
      </w:r>
      <w:r>
        <w:rPr>
          <w:rFonts w:cs="Traditional Arabic;Times New Roman"/>
          <w:b/>
          <w:bCs/>
          <w:sz w:val="28"/>
          <w:szCs w:val="28"/>
          <w:lang w:bidi="ar-MA"/>
        </w:rPr>
        <w:t>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جه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اءم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كيكرو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ب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لي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ي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قش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ع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ا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رش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ن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ض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ض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ن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د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تي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ذو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ض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س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ط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ف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ق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ت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ظ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س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و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ج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م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ا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ن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ؤ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ي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ه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لح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ك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زوج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بر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ك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ضا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فظ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ط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م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ط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ن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ثل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د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ت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سب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غذ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ض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ه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ا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جم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ص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يك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ر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س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8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ط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ب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د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ا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ض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ل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بث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سطنط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مل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نسح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ا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ز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ا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د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ت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غ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ز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ر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ي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ثيو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ب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ط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خ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ا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يق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زد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ط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غ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*****************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ائب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[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ت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ش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ف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ش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ك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ب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***************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نتخ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ascii="Arial" w:hAnsi="Arial" w:cs="Traditional Arabic;Times New Roman"/>
        <w:b/>
        <w:b/>
        <w:bCs/>
        <w:sz w:val="20"/>
        <w:lang w:bidi="ar-MA"/>
      </w:rPr>
    </w:pP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جزء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ثاني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 w:ascii="Arial" w:hAnsi="Arial"/>
        <w:b/>
        <w:bCs/>
        <w:sz w:val="20"/>
        <w:lang w:bidi="ar-MA"/>
      </w:rPr>
      <w:t>WWIII</w:t>
    </w:r>
    <w:r>
      <w:rPr>
        <w:rFonts w:cs="Traditional Arabic;Times New Roman" w:ascii="Arial" w:hAnsi="Arial"/>
        <w:b/>
        <w:bCs/>
        <w:sz w:val="20"/>
        <w:rtl w:val="true"/>
        <w:lang w:bidi="ar-MA"/>
      </w:rPr>
      <w:t xml:space="preserve"> :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وعاهرة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والوحش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</w:p>
  <w:p>
    <w:pPr>
      <w:pStyle w:val="Normal"/>
      <w:bidi w:val="1"/>
      <w:ind w:left="0" w:right="0" w:hanging="0"/>
      <w:jc w:val="left"/>
      <w:rPr>
        <w:rFonts w:ascii="Arial" w:hAnsi="Arial" w:cs="Traditional Arabic;Times New Roman"/>
        <w:b/>
        <w:b/>
        <w:bCs/>
        <w:sz w:val="20"/>
        <w:lang w:bidi="ar-MA"/>
      </w:rPr>
    </w:pPr>
    <w:r>
      <w:rPr>
        <w:rFonts w:cs="Traditional Arabic;Times New Roman" w:ascii="Arial" w:hAnsi="Arial"/>
        <w:b/>
        <w:bCs/>
        <w:sz w:val="20"/>
        <w:rtl w:val="true"/>
        <w:lang w:bidi="ar-MA"/>
      </w:rPr>
    </w:r>
  </w:p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jc w:val="right"/>
      <w:rPr>
        <w:rFonts w:ascii="Arial" w:hAnsi="Arial"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 w:ascii="Arial" w:hAnsi="Arial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04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07-26T07:04:00Z</dcterms:modified>
  <cp:revision>3</cp:revision>
  <dc:subject/>
  <dc:title>title</dc:title>
</cp:coreProperties>
</file>