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مسيحي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99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D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 Fixed;Courier New"/>
          <w:b/>
          <w:b/>
          <w:bCs/>
          <w:sz w:val="28"/>
          <w:szCs w:val="28"/>
          <w:lang w:bidi="ar-MA"/>
        </w:rPr>
      </w:pPr>
      <w:r>
        <w:rPr>
          <w:rFonts w:ascii="Arial" w:hAnsi="Arial" w:cs="Simplified Arabic Fixed;Courier New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 Fixed;Courier New" w:ascii="Arial" w:hAnsi="Arial"/>
          <w:b/>
          <w:bCs/>
          <w:sz w:val="28"/>
          <w:szCs w:val="28"/>
          <w:lang w:bidi="ar-MA"/>
        </w:rPr>
        <w:t>2012</w:t>
      </w:r>
      <w:r>
        <w:rPr>
          <w:rFonts w:cs="Simplified Arabic Fixed;Courier New" w:ascii="Arial" w:hAnsi="Arial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Simplified Arabic Fixed;Courier New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Simplified Arabic Fixed;Courier New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Simplified Arabic Fixed;Courier New"/>
          <w:b/>
          <w:b/>
          <w:bCs/>
          <w:sz w:val="28"/>
          <w:sz w:val="28"/>
          <w:szCs w:val="28"/>
          <w:rtl w:val="true"/>
          <w:lang w:bidi="ar-MA"/>
        </w:rPr>
        <w:t>الدجا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 Fixed;Courier New"/>
          <w:b/>
          <w:b/>
          <w:bCs/>
          <w:sz w:val="28"/>
          <w:szCs w:val="28"/>
          <w:lang w:bidi="ar-MA"/>
        </w:rPr>
      </w:pPr>
      <w:r>
        <w:rPr>
          <w:rFonts w:cs="Simplified Arabic Fixed;Courier New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1.0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20100515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20100515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هنا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ضج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تبذ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وق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حاض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أهم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bidi="ar-MA"/>
        </w:rPr>
        <w:t>2012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شر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تسلس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احداث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أهم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lang w:bidi="ar-MA"/>
        </w:rPr>
        <w:t>2012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ف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غامض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الرمز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بحيث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أن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يمك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عر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خدا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النب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كذا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دج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نظ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ند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يدخ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حي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ع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مستق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قريب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cs="Symbol" w:ascii="Symbol" w:hAnsi="Symbol"/>
          <w:b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10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8"/>
          <w:szCs w:val="28"/>
          <w:rtl w:val="true"/>
        </w:rPr>
        <w:t>(</w:t>
      </w:r>
      <w:r>
        <w:rPr>
          <w:rFonts w:cs="Traditional Arabic;Times New Roman"/>
          <w:bCs/>
          <w:sz w:val="28"/>
          <w:szCs w:val="28"/>
        </w:rPr>
        <w:t>Tr. 2010</w:t>
      </w:r>
      <w:r>
        <w:rPr>
          <w:rFonts w:cs="Traditional Arabic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01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ض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ط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امي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خ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ش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فر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US"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م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US"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88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يت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ل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كوب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تو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و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26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كا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ع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67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067b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0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10a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ذي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فور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Cs w:val="24"/>
          <w:lang w:bidi="ar-MA"/>
        </w:rPr>
        <w:t>YDN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ف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رو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65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تق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ح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ت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1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1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اعتدا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تو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ت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6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سا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ت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اعتد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9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ج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ج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اكلي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لا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Ti. 39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546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 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[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لا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س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ه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ر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pages.britishlibrary.net/simon.mahony/ma-mith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0"/>
          <w:lang w:bidi="ar-MA"/>
        </w:rPr>
        <w:t>Hebdomekont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هد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ه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عك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8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ل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. 30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وسا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ل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SHD 33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ه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ت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ا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6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5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=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و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in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in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inal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10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inal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Katuns 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Baktu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ؤ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ث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ت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.0.0.0.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aktu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72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zolk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a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a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au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ا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رو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تق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Mesoameric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رو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ikamaug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Quetzelcoat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رو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و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و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قا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و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Cs/>
          <w:sz w:val="28"/>
          <w:szCs w:val="28"/>
          <w:lang w:bidi="ar-MA"/>
        </w:rPr>
        <w:t>Untim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ذ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رو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رو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ن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خيش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Cs/>
          <w:sz w:val="28"/>
          <w:szCs w:val="28"/>
          <w:lang w:bidi="ar-MA"/>
        </w:rPr>
        <w:t>Untim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تزلكتل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رو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روك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زتي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ش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نوختيت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در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ي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ا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onatiu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onatiu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زتي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و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سو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ز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شن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ولتي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خارف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شن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زي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ي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ز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بيت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بيت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rumid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ط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و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ي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تدر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س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زت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شن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ماسو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خ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ز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oltec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و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و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شن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يا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ر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abbalisti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ن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xagrams 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ير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ك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ص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ث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ر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ر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ل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" </w:t>
      </w:r>
      <w:r>
        <w:rPr>
          <w:rFonts w:cs="Traditional Arabic;Times New Roman"/>
          <w:b/>
          <w:bCs/>
          <w:sz w:val="28"/>
          <w:szCs w:val="28"/>
          <w:lang w:bidi="ar-MA"/>
        </w:rPr>
        <w:t>Vaer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Vo. 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shia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صح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ط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- </w:t>
      </w:r>
      <w:r>
        <w:rPr>
          <w:rFonts w:cs="Traditional Arabic;Times New Roman"/>
          <w:b/>
          <w:bCs/>
          <w:sz w:val="28"/>
          <w:szCs w:val="28"/>
          <w:lang w:bidi="ar-MA"/>
        </w:rPr>
        <w:t>4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67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067b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88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ه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م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50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108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م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156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161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وص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ا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hyperlink r:id="rId2">
        <w:r>
          <w:rPr>
            <w:rStyle w:val="InternetLink"/>
            <w:rFonts w:cs="Traditional Arabic;Times New Roman"/>
            <w:b/>
            <w:bCs/>
            <w:sz w:val="28"/>
            <w:szCs w:val="28"/>
            <w:lang w:bidi="ar-MA"/>
          </w:rPr>
          <w:t>http://www.ccg.org/english/s/p195b.html</w:t>
        </w:r>
      </w:hyperlink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فص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Usshu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lang w:bidi="ar-MA"/>
        </w:rPr>
        <w:t>Cor. 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lang w:bidi="ar-MA"/>
        </w:rPr>
        <w:t>Pet. 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ض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خ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حص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خ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د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و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ت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2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82a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2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82b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2</w:t>
      </w: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82c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ع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ض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س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ب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142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ز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فاؤ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ز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ظ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ش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ي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جذ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و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سي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ز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كتل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تشي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بد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ل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هي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أل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تشي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و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خ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I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ره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قتص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زي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ز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عدم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ح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ضط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ل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تش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س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9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كتلن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صح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طل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ش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ن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ي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ير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تأج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ستي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منو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.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ح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rdi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.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tatr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etatr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ص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ار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هي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.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.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رو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ه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ب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رو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ه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ب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دل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Gen. 11:1-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رو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هق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ط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ibbow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د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رو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ه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شع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تيس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د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6: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دي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س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ر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ochryph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زي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ash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ؤ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ق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ه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بو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ه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لا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Cs/>
          <w:sz w:val="28"/>
          <w:szCs w:val="28"/>
          <w:lang w:bidi="ar-MA"/>
        </w:rPr>
        <w:t>P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جست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كتلن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ط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Arkana 19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ش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L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نك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لا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زف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ع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osenfel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artenze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زف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فار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ل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eclorum Ord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يك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ن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ا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س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pher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ل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ستف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خ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و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هاو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poll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8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= </w:t>
      </w:r>
      <w:r>
        <w:rPr>
          <w:rFonts w:cs="Traditional Arabic;Times New Roman"/>
          <w:b/>
          <w:bCs/>
          <w:sz w:val="28"/>
          <w:szCs w:val="28"/>
          <w:lang w:bidi="ar-MA"/>
        </w:rPr>
        <w:t>8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+ </w:t>
      </w:r>
      <w:r>
        <w:rPr>
          <w:rFonts w:cs="Traditional Arabic;Times New Roman"/>
          <w:b/>
          <w:bCs/>
          <w:sz w:val="28"/>
          <w:szCs w:val="28"/>
          <w:lang w:bidi="ar-MA"/>
        </w:rPr>
        <w:t>8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poll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Traditional Arabic;Times New Roman"/>
          <w:b/>
          <w:bCs/>
          <w:sz w:val="28"/>
          <w:szCs w:val="28"/>
          <w:lang w:bidi="ar-MA"/>
        </w:rPr>
        <w:t>3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خ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اث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.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ن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ي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rleswor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sedepigraphic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3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ybilli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ستعا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poll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قي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تم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نو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س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ع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س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estleboar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عب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يط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مر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ollyo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رل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englas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از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و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ن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م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سي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نو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منير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ر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ش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يت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ت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C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ص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شنط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ظ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ياد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W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W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كف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خد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ه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ف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0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خد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د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apturis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رو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د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ريو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فت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ث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طل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رغ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ب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/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ط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ل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يو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w.IslamicAwakening.co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غ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+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=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رائي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ه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ذ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ت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ب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ه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GF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د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ج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يبر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مقرا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ا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يع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ت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ر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ط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غ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ن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ي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ا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د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ويو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خ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و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ذ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ف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و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هد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و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غت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و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ائ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ذو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س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ستف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اب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ا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ك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osicruci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ppleyar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ان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سك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W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ها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ه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ه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جه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و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ي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ر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وض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قنا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وكرا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Appleyar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ؤ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وك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ر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اه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و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ما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يك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ي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وي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I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9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99b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ي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لع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ز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xigu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019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english/s/p286.htm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د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سا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ascii="Arial" w:hAnsi="Arial"/>
        <w:b/>
        <w:b/>
        <w:bCs/>
        <w:sz w:val="18"/>
        <w:szCs w:val="18"/>
        <w:lang w:bidi="ar-MA"/>
      </w:rPr>
    </w:pPr>
    <w:r>
      <w:rPr>
        <w:rFonts w:ascii="Arial" w:hAnsi="Arial" w:cs="Traditional Arabic;Times New Roman"/>
        <w:b/>
        <w:b/>
        <w:bCs/>
        <w:sz w:val="18"/>
        <w:sz w:val="18"/>
        <w:szCs w:val="18"/>
        <w:rtl w:val="true"/>
        <w:lang w:bidi="ar-MA"/>
      </w:rPr>
      <w:t>عام</w:t>
    </w:r>
    <w:r>
      <w:rPr>
        <w:rFonts w:ascii="Arial" w:hAnsi="Arial" w:eastAsia="Arial" w:cs="Arial"/>
        <w:b/>
        <w:b/>
        <w:bCs/>
        <w:sz w:val="18"/>
        <w:sz w:val="18"/>
        <w:szCs w:val="18"/>
        <w:rtl w:val="true"/>
        <w:lang w:bidi="ar-MA"/>
      </w:rPr>
      <w:t xml:space="preserve"> </w:t>
    </w:r>
    <w:r>
      <w:rPr>
        <w:rFonts w:cs="Traditional Arabic;Times New Roman" w:ascii="Arial" w:hAnsi="Arial"/>
        <w:b/>
        <w:bCs/>
        <w:sz w:val="18"/>
        <w:szCs w:val="18"/>
        <w:lang w:bidi="ar-MA"/>
      </w:rPr>
      <w:t>2012</w:t>
    </w:r>
    <w:r>
      <w:rPr>
        <w:rFonts w:cs="Traditional Arabic;Times New Roman" w:ascii="Arial" w:hAnsi="Arial"/>
        <w:b/>
        <w:bCs/>
        <w:sz w:val="18"/>
        <w:szCs w:val="18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18"/>
        <w:sz w:val="18"/>
        <w:szCs w:val="18"/>
        <w:rtl w:val="true"/>
        <w:lang w:bidi="ar-MA"/>
      </w:rPr>
      <w:t>،</w:t>
    </w:r>
    <w:r>
      <w:rPr>
        <w:rFonts w:ascii="Arial" w:hAnsi="Arial" w:eastAsia="Arial" w:cs="Arial"/>
        <w:b/>
        <w:b/>
        <w:bCs/>
        <w:sz w:val="18"/>
        <w:sz w:val="18"/>
        <w:szCs w:val="18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18"/>
        <w:sz w:val="18"/>
        <w:szCs w:val="18"/>
        <w:rtl w:val="true"/>
        <w:lang w:bidi="ar-MA"/>
      </w:rPr>
      <w:t>والمسيح</w:t>
    </w:r>
    <w:r>
      <w:rPr>
        <w:rFonts w:ascii="Arial" w:hAnsi="Arial" w:eastAsia="Arial" w:cs="Arial"/>
        <w:b/>
        <w:b/>
        <w:bCs/>
        <w:sz w:val="18"/>
        <w:sz w:val="18"/>
        <w:szCs w:val="18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18"/>
        <w:sz w:val="18"/>
        <w:szCs w:val="18"/>
        <w:rtl w:val="true"/>
        <w:lang w:bidi="ar-MA"/>
      </w:rPr>
      <w:t>الدج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95b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6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07-26T07:06:00Z</dcterms:modified>
  <cp:revision>2</cp:revision>
  <dc:subject/>
  <dc:title>title</dc:title>
</cp:coreProperties>
</file>