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color w:val="333333"/>
          <w:sz w:val="36"/>
          <w:szCs w:val="36"/>
        </w:rPr>
      </w:pPr>
      <w:r>
        <w:rPr>
          <w:rFonts w:cs="Arabic Transparent;Times New Roman"/>
          <w:b w:val="false"/>
          <w:b w:val="false"/>
          <w:bCs/>
          <w:color w:val="333333"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color w:val="333333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color w:val="333333"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color w:val="333333"/>
          <w:sz w:val="36"/>
          <w:szCs w:val="24"/>
          <w:lang w:bidi="ar-MA"/>
        </w:rPr>
      </w:pPr>
      <w:r>
        <w:rPr>
          <w:rFonts w:cs="Arabic Transparent;Times New Roman" w:ascii="Arial" w:hAnsi="Arial"/>
          <w:b/>
          <w:bCs/>
          <w:color w:val="333333"/>
          <w:sz w:val="36"/>
          <w:szCs w:val="24"/>
          <w:rtl w:val="true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bCs/>
          <w:color w:val="333333"/>
          <w:szCs w:val="24"/>
          <w:lang w:bidi="ar-MA"/>
        </w:rPr>
      </w:pPr>
      <w:r>
        <w:rPr>
          <w:rFonts w:cs="Arabic Transparent;Times New Roman"/>
          <w:bCs/>
          <w:color w:val="333333"/>
          <w:szCs w:val="24"/>
          <w:rtl w:val="true"/>
          <w:lang w:bidi="ar-MA"/>
        </w:rPr>
        <w:t>رقم</w:t>
      </w:r>
      <w:r>
        <w:rPr>
          <w:rFonts w:cs="Arabic Transparent;Times New Roman"/>
          <w:bCs/>
          <w:color w:val="333333"/>
          <w:szCs w:val="24"/>
          <w:lang w:bidi="ar-MA"/>
        </w:rPr>
        <w:t>4</w:t>
      </w:r>
      <w:r>
        <w:rPr>
          <w:rFonts w:cs="Arabic Transparent;Times New Roman"/>
          <w:bCs/>
          <w:color w:val="333333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ind w:left="360" w:right="317" w:hanging="0"/>
        <w:jc w:val="left"/>
        <w:rPr>
          <w:rFonts w:cs="Arabic Transparent;Times New Roman"/>
          <w:b/>
          <w:b/>
          <w:bCs/>
          <w:color w:val="333333"/>
          <w:szCs w:val="24"/>
          <w:lang w:bidi="ar-MA"/>
        </w:rPr>
      </w:pPr>
      <w:r>
        <w:rPr>
          <w:rFonts w:cs="Arabic Transparent;Times New Roman"/>
          <w:b/>
          <w:bCs/>
          <w:color w:val="333333"/>
          <w:szCs w:val="24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right"/>
        <w:rPr>
          <w:color w:val="000000"/>
          <w:szCs w:val="24"/>
        </w:rPr>
      </w:pPr>
      <w:r>
        <w:rPr>
          <w:rFonts w:cs="Arabic Transparent;Times New Roman"/>
          <w:b/>
          <w:color w:val="333333"/>
          <w:szCs w:val="24"/>
          <w:rtl w:val="true"/>
        </w:rPr>
        <w:br/>
        <w:t>  </w:t>
        <w:br/>
      </w: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>اختيار وزارة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طبعة </w:t>
      </w:r>
      <w:r>
        <w:rPr>
          <w:color w:val="000000"/>
          <w:szCs w:val="24"/>
        </w:rPr>
        <w:t>2.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0000419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0110701</w:t>
      </w:r>
      <w:r>
        <w:rPr>
          <w:color w:val="000000"/>
          <w:szCs w:val="24"/>
          <w:rtl w:val="true"/>
        </w:rPr>
        <w:t>) 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Arial Unicode MS" w:hAnsi="Arial Unicode MS" w:eastAsia="Arial Unicode MS" w:cs="Arabic Transparent;Times New Roman"/>
          <w:b/>
          <w:b/>
          <w:color w:val="333333"/>
          <w:szCs w:val="24"/>
        </w:rPr>
      </w:pPr>
      <w:r>
        <w:rPr>
          <w:color w:val="000000"/>
          <w:szCs w:val="24"/>
          <w:rtl w:val="true"/>
        </w:rPr>
        <w:t>في عصر المعلومات الذي نعيشه اليوم لا يسعنا إلا أعجوبة في عدد من الجماعات والكنائس في العالم باستخدام اسم ا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حتى عندما عزل لأولئك الذين إدراج عبارة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كنيسة الله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في اسمها ، فإنها لا تزال في عدد المئ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ل لديهم كل مصداقية؟كيف يمكننا تحديد الوزارة المناسب لقيادة لنا في المسيح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نبغي أن ننظر للحصول على خط متواصل من القادة المعينين على التوالي من المسيح على مر العصور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يف يمكننا اختبار لهم ، والعثور على الكنيسة الحقيقية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</w:p>
    <w:p>
      <w:pPr>
        <w:pStyle w:val="Normal"/>
        <w:bidi w:val="1"/>
        <w:ind w:left="360" w:right="317" w:hanging="0"/>
        <w:jc w:val="left"/>
        <w:rPr>
          <w:rFonts w:ascii="Arial Unicode MS" w:hAnsi="Arial Unicode MS" w:eastAsia="Arial Unicode MS" w:cs="Arabic Transparent;Times New Roman"/>
          <w:b/>
          <w:b/>
          <w:color w:val="333333"/>
          <w:szCs w:val="24"/>
          <w:lang w:bidi="ar-MA"/>
        </w:rPr>
      </w:pPr>
      <w:r>
        <w:rPr>
          <w:rFonts w:eastAsia="Arial Unicode MS" w:cs="Arabic Transparent;Times New Roman" w:ascii="Arial Unicode MS" w:hAnsi="Arial Unicode MS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Arabic Transparent;Times New Roman"/>
          <w:b/>
          <w:b/>
          <w:color w:val="333333"/>
          <w:szCs w:val="24"/>
          <w:lang w:bidi="ar-MA"/>
        </w:rPr>
      </w:pPr>
      <w:r>
        <w:rPr>
          <w:rFonts w:cs="Arabic Transparent;Times New Roman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Arabic Transparent;Times New Roman" w:ascii="Carleton" w:hAnsi="Carleton"/>
          <w:b/>
          <w:color w:val="333333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Times New Roman"/>
          <w:color w:val="333333"/>
          <w:sz w:val="20"/>
        </w:rPr>
      </w:pPr>
      <w:r>
        <w:rPr>
          <w:rFonts w:cs="Arabic Transparent;Times New Roman"/>
          <w:color w:val="333333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 w:val="20"/>
          <w:szCs w:val="24"/>
        </w:rPr>
      </w:pPr>
      <w:r>
        <w:rPr>
          <w:rFonts w:cs="Arabic Transparent;Times New Roman" w:ascii="Arial" w:hAnsi="Arial"/>
          <w:b/>
          <w:color w:val="333333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Style w:val="InternetLink"/>
          <w:rFonts w:cs="Arabic Transparent;Times New Roman"/>
          <w:b/>
          <w:b/>
          <w:color w:val="333333"/>
          <w:szCs w:val="24"/>
        </w:rPr>
      </w:pPr>
      <w:r>
        <w:rPr>
          <w:rFonts w:cs="Arabic Transparent;Times New Roman" w:ascii="Arial" w:hAnsi="Arial"/>
          <w:b/>
          <w:color w:val="333333"/>
          <w:szCs w:val="24"/>
        </w:rPr>
        <w:t xml:space="preserve">E-mail: </w:t>
      </w:r>
      <w:hyperlink r:id="rId2">
        <w:r>
          <w:rPr>
            <w:rStyle w:val="InternetLink"/>
            <w:rFonts w:cs="Arabic Transparent;Times New Roman"/>
            <w:b/>
            <w:szCs w:val="24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Style w:val="InternetLink"/>
          <w:rFonts w:cs="Arabic Transparent;Times New Roman"/>
          <w:b/>
          <w:b/>
          <w:color w:val="333333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Cs w:val="24"/>
          <w:u w:val="single"/>
        </w:rPr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0 Pieter Voges and Wade Cox, ed. Wade Cox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Cs w:val="24"/>
          <w:u w:val="single"/>
        </w:rPr>
      </w:pPr>
      <w:r>
        <w:rPr>
          <w:rFonts w:cs="Arabic Transparent;Times New Roman"/>
          <w:b/>
          <w:color w:val="333333"/>
          <w:szCs w:val="24"/>
          <w:u w:val="single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 w:val="20"/>
        </w:rPr>
      </w:pPr>
      <w:r>
        <w:rPr>
          <w:rFonts w:cs="Arabic Transparent;Times New Roman"/>
          <w:b/>
          <w:color w:val="333333"/>
          <w:szCs w:val="24"/>
          <w:rtl w:val="true"/>
        </w:rPr>
        <w:t>(</w:t>
      </w:r>
      <w:r>
        <w:rPr>
          <w:rFonts w:cs="Arabic Transparent;Times New Roman"/>
          <w:b/>
          <w:color w:val="333333"/>
          <w:sz w:val="20"/>
        </w:rPr>
        <w:t>TR  2011</w:t>
      </w:r>
      <w:r>
        <w:rPr>
          <w:rFonts w:cs="Arabic Transparent;Times New Roman"/>
          <w:b/>
          <w:color w:val="333333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Times New Roman"/>
          <w:b/>
          <w:b/>
          <w:color w:val="333333"/>
          <w:sz w:val="20"/>
          <w:szCs w:val="24"/>
        </w:rPr>
      </w:pPr>
      <w:r>
        <w:rPr>
          <w:rFonts w:cs="Arabic Transparent;Times New Roman"/>
          <w:b/>
          <w:color w:val="333333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Arabic Transparent;Times New Roman"/>
          <w:b/>
          <w:b/>
          <w:i/>
          <w:i/>
          <w:iCs/>
          <w:color w:val="333333"/>
          <w:szCs w:val="24"/>
          <w:rtl w:val="true"/>
          <w:lang w:bidi="ar-MA"/>
        </w:rPr>
        <w:t>ترجمة</w:t>
      </w:r>
      <w:r>
        <w:rPr>
          <w:rFonts w:ascii="Arial" w:hAnsi="Arial" w:eastAsia="Arial" w:cs="Arial"/>
          <w:b/>
          <w:b/>
          <w:i/>
          <w:i/>
          <w:iCs/>
          <w:color w:val="333333"/>
          <w:szCs w:val="24"/>
          <w:rtl w:val="true"/>
          <w:lang w:bidi="ar-MA"/>
        </w:rPr>
        <w:t xml:space="preserve">  </w:t>
      </w:r>
      <w:r>
        <w:rPr>
          <w:rFonts w:cs="Arabic Transparent;Times New Roman" w:ascii="Arial" w:hAnsi="Arial"/>
          <w:b/>
          <w:i/>
          <w:iCs/>
          <w:color w:val="333333"/>
          <w:szCs w:val="24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;Times New Roman"/>
          <w:b/>
          <w:b/>
          <w:i/>
          <w:i/>
          <w:iCs/>
          <w:color w:val="333333"/>
          <w:szCs w:val="24"/>
          <w:lang w:bidi="ar-MA"/>
        </w:rPr>
      </w:pPr>
      <w:r>
        <w:rPr>
          <w:rFonts w:cs="Arabic Transparent;Times New Roman" w:ascii="Arial" w:hAnsi="Arial"/>
          <w:b/>
          <w:i/>
          <w:iCs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Times New Roman"/>
          <w:b/>
          <w:b/>
          <w:color w:val="333333"/>
          <w:szCs w:val="24"/>
        </w:rPr>
      </w:pP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حذف</w:t>
      </w:r>
      <w:r>
        <w:rPr>
          <w:rFonts w:cs="Arabic Transparent;Times New Roman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مُتضمّنة</w:t>
      </w:r>
      <w:r>
        <w:rPr>
          <w:rFonts w:cs="Arabic Transparent;Times New Roman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مُوَزَّعةِ</w:t>
      </w:r>
      <w:r>
        <w:rPr>
          <w:rFonts w:cs="Arabic Transparent;Times New Roman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Times New Roman"/>
          <w:b/>
          <w:b/>
          <w:color w:val="333333"/>
          <w:szCs w:val="24"/>
          <w:rtl w:val="true"/>
        </w:rPr>
        <w:t>نشرِ</w:t>
      </w:r>
      <w:r>
        <w:rPr>
          <w:rFonts w:cs="Arabic Transparent;Times New Roman" w:ascii="Arial" w:hAnsi="Arial"/>
          <w:b/>
          <w:color w:val="333333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Cs w:val="24"/>
          <w:lang w:val="en-AU"/>
        </w:rPr>
      </w:pPr>
      <w:r>
        <w:rPr>
          <w:rFonts w:cs="Arabic Transparent;Times New Roman" w:ascii="Arial" w:hAnsi="Arial"/>
          <w:b/>
          <w:color w:val="333333"/>
          <w:szCs w:val="24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Style w:val="InternetLink"/>
          <w:rFonts w:cs="Arabic Transparent;Times New Roman"/>
          <w:b/>
          <w:b/>
          <w:color w:val="333333"/>
          <w:szCs w:val="24"/>
        </w:rPr>
      </w:pP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هذه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المقالة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ممك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أ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تعثرو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عليه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الإنترنيت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العنوا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Times New Roman"/>
          <w:b/>
          <w:b/>
          <w:i/>
          <w:i/>
          <w:iCs/>
          <w:color w:val="333333"/>
          <w:szCs w:val="24"/>
          <w:rtl w:val="true"/>
        </w:rPr>
        <w:t>الآتي</w:t>
      </w:r>
      <w:r>
        <w:rPr>
          <w:rFonts w:cs="Arabic Transparent;Times New Roman" w:ascii="Monotype Corsiva" w:hAnsi="Monotype Corsiva"/>
          <w:b/>
          <w:color w:val="333333"/>
          <w:szCs w:val="24"/>
          <w:rtl w:val="true"/>
        </w:rPr>
        <w:br/>
      </w:r>
      <w:hyperlink r:id="rId3">
        <w:r>
          <w:rPr>
            <w:rStyle w:val="InternetLink"/>
            <w:rFonts w:cs="Arabic Transparent;Times New Roman"/>
            <w:b/>
            <w:szCs w:val="24"/>
          </w:rPr>
          <w:t>http://www.logon.org</w:t>
        </w:r>
      </w:hyperlink>
      <w:r>
        <w:rPr>
          <w:rFonts w:cs="Arabic Transparent;Times New Roman" w:ascii="Arial" w:hAnsi="Arial"/>
          <w:b/>
          <w:color w:val="333333"/>
          <w:szCs w:val="24"/>
        </w:rPr>
        <w:t xml:space="preserve"> </w:t>
      </w:r>
      <w:r>
        <w:rPr>
          <w:rFonts w:cs="Arabic Transparent;Times New Roman" w:ascii="Arial" w:hAnsi="Arial"/>
          <w:color w:val="333333"/>
          <w:szCs w:val="24"/>
        </w:rPr>
        <w:t>and</w:t>
      </w:r>
      <w:r>
        <w:rPr>
          <w:rFonts w:cs="Arabic Transparent;Times New Roman" w:ascii="Arial" w:hAnsi="Arial"/>
          <w:b/>
          <w:color w:val="333333"/>
          <w:szCs w:val="24"/>
        </w:rPr>
        <w:t xml:space="preserve"> </w:t>
      </w:r>
      <w:r>
        <w:rPr>
          <w:rStyle w:val="InternetLink"/>
          <w:rFonts w:cs="Arabic Transparent;Times New Roman"/>
          <w:b/>
          <w:color w:val="333333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Style w:val="InternetLink"/>
          <w:rFonts w:ascii="Arial" w:hAnsi="Arial" w:cs="Arabic Transparent;Times New Roman"/>
          <w:b/>
          <w:b/>
          <w:color w:val="333333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Times New Roman"/>
          <w:b/>
          <w:b/>
          <w:color w:val="333333"/>
          <w:szCs w:val="24"/>
          <w:lang w:bidi="ar-MA"/>
        </w:rPr>
      </w:pPr>
      <w:r>
        <w:rPr>
          <w:rFonts w:cs="Arabic Transparent;Times New Roman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color w:val="333333"/>
          <w:szCs w:val="24"/>
          <w:lang w:bidi="ar-MA"/>
        </w:rPr>
      </w:pPr>
      <w:r>
        <w:rPr>
          <w:rFonts w:cs="Arabic Transparent;Times New Roman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/>
          <w:b/>
          <w:bCs/>
          <w:color w:val="333333"/>
          <w:szCs w:val="24"/>
          <w:lang w:bidi="ar-MA"/>
        </w:rPr>
      </w:pPr>
      <w:r>
        <w:rPr>
          <w:rFonts w:cs="Arabic Transparent;Times New Roman"/>
          <w:b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Cs/>
          <w:color w:val="333333"/>
          <w:szCs w:val="24"/>
          <w:lang w:bidi="ar-MA"/>
        </w:rPr>
      </w:pPr>
      <w:r>
        <w:rPr>
          <w:rFonts w:cs="Arabic Transparent;Times New Roman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  <w:lang w:val="en-AU"/>
        </w:rPr>
      </w:pPr>
      <w:r>
        <w:rPr>
          <w:b/>
          <w:bCs/>
          <w:color w:val="000000"/>
          <w:szCs w:val="24"/>
          <w:rtl w:val="true"/>
          <w:lang w:val="en-AU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اختيار وزارة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ي عصر المعلومات الذي نعيشه اليوم لا يسعنا إلا أعجوبة في عدد من الجماعات والكنائس في العالم باستخدام اسم ا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تنبأ بحدوث ذلك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ت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4:4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فأجاب يسوع وقال لهم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انظروا ان لا يوجد انسان خداع ل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لحصول على وتأتي في كثير من اسمي ، 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أنا المسيح ، ويضلون كثيري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قد أدرك البعض أن الاسم يجب أن يكون وفقا للعرف بول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01:0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ولس ، رسول يسوع المسيح بمشيئة الله ، وتيموث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دين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أخ ، حتى كنيسة الله التي في كورنثوس ، مع جميع القديسين التي هي في جميع أخائي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سالونيك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02:1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صبح لانكم ايها الاخوة ، من أتباع كنائس الله التي هي في اليهودية في المسيح يسوع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حتى عندما عزل لأولئك الذين تتضمن عبارة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كنيسة الله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أ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كنائس الله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في اسمها ، فإنها لا تزال في عدد المئ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ل لديهم كل مصداقية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م أسسوا كل من قبل المسيح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و المسيح منقسم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يف يمكننا اختبار لهم ، والعثور على الكنيسة الحقيقية؟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استمرار خط التعيينات؟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قد يشعر البعض أن يكون هناك خط متواصل من التعيينات على التوالي من المسيح على مر العصو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لأسف هذا ليس الحال دائم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حيانا الزعيم الذي يأخذ أكثر من جهة اخرى تلف ، ويؤدي الكنيسة في الر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حدث هذا في نهاية كل حقبة الكنيسة من خلال الوحي الفصول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دعونا التحقيق في أحداث الردة الكنيسة الأولى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 xml:space="preserve">يهوذا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حبيب ، حين أعطى كل الحرص على الكتابة لكم الخلاص المشترك ، ضروري بالنسبة لي أن أكتب لكم ، وتحض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نعم يجب ان يتعامل بجدية من أجل الإيمان الذي تم تسليمها مرة واحدة حتى القديس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هناك بعض الرجال تسللت في حين غرة ، الذين كانوا قبل رجال القديمة ، عينت لهذه الادانة الفجار ، وتحول من نعمة إلهنا إلى المجون ، وحرمان فقط الرب الله ، وربنا يسوع المسيح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يجري الحقيقة مخففة ، ونفى في نهاية المطا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اد من قبل بعض العاملين في الوزارة إلى الاعتقاد بأن سماح يعني أنها يمكن أن تستمر في خطيئت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حدثت هذه المشاكل بحيث يمكن جعل أعضاء كاذبة المعروفة ، لأنها سوف تذهب لحسن الحظ مع الر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كورنث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1:18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حصول على الأول من كل شيء ، عندما كنتم معا في الكنيسة ، أسمع أن تكون هناك انقسامات بينكم ؛ وأعتقد أنه جزئيا</w:t>
      </w:r>
      <w:r>
        <w:rPr>
          <w:color w:val="000000"/>
          <w:szCs w:val="24"/>
          <w:rtl w:val="true"/>
        </w:rPr>
        <w:t> 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حصول يجب أن يكون هناك أيضا البدع بينكم ، وأنها التي تمت الموافقة عليها قد أن تقدم واضح بينك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ي نهاية المطاف المنارة التي يجب اتخاذها من زعيم عين ، وبالنظر إلى أخرى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2:0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وح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حفظ ما لديك من سقط ، والتوبة لا يعمل فعلت في البدا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ذا لم يكن كذلك ، وسوف آتي لك وإزالة المنارة بك من مكانها ، إلا إذا تاب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لذلك ، وقعت في الماضي مرات ان المسيح قد لإحياء الكنيسة من الموت مع زعيم جديد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متحدثا عن والده ، الصخرة التي بنيت عليها الكنيسة ، مع المسيح هو حجر الزاوية ، وقال المسيح لبطرس ، وهو حصاة في ذلك الوق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متى </w:t>
      </w:r>
      <w:r>
        <w:rPr>
          <w:color w:val="000000"/>
          <w:szCs w:val="24"/>
        </w:rPr>
        <w:t>16:17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جاب يسوع وقال له انت الفن المباركه ، سيمو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رجو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لحما ودما لم يعل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ذل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يك ، ولكن أبي الذي في السمو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نا اقول لك ايضا ، وهذا انت الفن بيتر ، وعلى هذه الصخرة سأبني كنيستي ، وتكون فيه أبواب الجحيم لن تقوى عليها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تورط هذا أنه في المسيح مرة سيكون لمنع الكنيسة من الانقراض الظاهري أو الموت ، تدل عليه عبارة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جحيم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، أي القب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ت قيادة الكنيسة تعتبر ميتة روحيا وغير المصرح به إلى تعيين رئيس جديد مقبول ل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وف يتم طرد الزعيم المرتد قادة صادقين أخرى ، كما حدث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يوح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90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كتبت بمعزل الكنيس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لك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يوتريف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الذي يحب أن يكون التفوق من بينها ، وعلينا أ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قب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لهذا السبب ، إذا جئت ، وسوف أتذكر افعاله التي كان يفعل ، الثرثرة ضدنا مع الكلمات الخبيث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 لم يكتف بذلك ، لا هو نفسه أدارك استقبال الاشقاء ، والتي من شأنها أ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نس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م ، و</w:t>
      </w:r>
      <w:r>
        <w:rPr>
          <w:color w:val="000000"/>
          <w:szCs w:val="24"/>
          <w:rtl w:val="true"/>
        </w:rPr>
        <w:t>شا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ه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خروج من الكنيسة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عندما وصلت الكنيسة هذه الدولة ، حتى عندما يكون رأس الإنسان والغارقة في الردة ، وقال انه من الواضح عدم تعيين القائد الجديد ، الذي سيثبت الزعيم السابق خاطئ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لذا ، في التحول من عصر كنيسة واحدة من خلال رؤيا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آخر ، زعيما جديدا الإنسان أن يعين من بين صفوف بقايا المؤمنين الذي تم طرده من قبل القائد المرت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ناط السلطة لتعيين قادة في الكنيسة وظيفة المعمودية هي وسيلة لتمرير الروح القد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قال الله الى الكنيسة كل من الشيوخ والى الاخو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  <w:lang w:bidi="ar-MA"/>
        </w:rPr>
      </w:pPr>
      <w:r>
        <w:rPr>
          <w:color w:val="000000"/>
          <w:szCs w:val="24"/>
          <w:rtl w:val="true"/>
        </w:rPr>
        <w:t xml:space="preserve">متى </w:t>
      </w:r>
      <w:r>
        <w:rPr>
          <w:color w:val="000000"/>
          <w:szCs w:val="24"/>
        </w:rPr>
        <w:t>16:18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أنا أقول لك ، أنت بطرس وعلى هذه الصخرة سأبني كنيستي ، والقوى الموت لن تقوى علي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سأعطيك مفاتيح ملكوت السماوات ، و مهما كنت تربط على الارض يكون مربوطا في السماء ، ويكون اطلق مهما كنت فضفاضة على الارض في السم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. </w:t>
      </w:r>
      <w:r>
        <w:rPr>
          <w:color w:val="000000"/>
          <w:szCs w:val="24"/>
          <w:vertAlign w:val="superscript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اتهم التلاميذ بدقة لنقول لا أحد أنه هو المسيح</w:t>
      </w:r>
      <w:r>
        <w:rPr>
          <w:color w:val="000000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رسل شكلت معا هيئة القيا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استخدم حجة هنا لوضع القضية في اشراقة بطر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مع ذلك ، ينبغي أن نشير إلى نصوص في افسس </w:t>
      </w:r>
      <w:r>
        <w:rPr>
          <w:color w:val="000000"/>
          <w:szCs w:val="24"/>
        </w:rPr>
        <w:t>2:2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</w:rPr>
        <w:t>21:1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وح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لعب على الكلام هنا على شكل الآرامية عن الصخور والحص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بار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يترو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بيتر و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بيتراس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مشار عن حصاة لبطر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صخرة الحقيقية للكنيسة ، وكيفا ، وكان الله وكان على الله ان المسيح ستبني ، وحجبت عمدا هذه النقطة من خلال نظام التثليث التي ترى نفسها في ظل هيكل توحيد البابوية من أجل البق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عين بيتر أسقف أنطاكية ومعظم القوائم لم يعد يعترف انه كان من أي وقت مضى أسقف روما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راجع قائمة الباباوات ومكافحة الباباوات</w:t>
      </w:r>
      <w:r>
        <w:rPr>
          <w:color w:val="000000"/>
          <w:szCs w:val="24"/>
          <w:rtl w:val="true"/>
        </w:rPr>
        <w:t> </w:t>
      </w:r>
      <w:hyperlink r:id="rId4" w:tgtFrame="_blank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المرفق ألف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Cs w:val="24"/>
            <w:u w:val="single"/>
          </w:rPr>
          <w:t>288</w:t>
        </w:r>
        <w:r>
          <w:rPr>
            <w:rStyle w:val="InternetLink"/>
            <w:i/>
            <w:iCs/>
            <w:color w:val="0000FF"/>
            <w:szCs w:val="24"/>
            <w:u w:val="single"/>
          </w:rPr>
          <w:t>a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وتناط السلطة رسميا من قبل السيد المسيح في السبعين في التنسيق لها ، وأخيرا ثم على الكنيسة كلها ومهما كانت الكنيسة يأمر المنضم في السماء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راجع لوقا </w:t>
      </w:r>
      <w:r>
        <w:rPr>
          <w:color w:val="000000"/>
          <w:szCs w:val="24"/>
        </w:rPr>
        <w:t>10:1</w:t>
      </w:r>
      <w:r>
        <w:rPr>
          <w:color w:val="000000"/>
          <w:szCs w:val="24"/>
        </w:rPr>
        <w:t>،</w:t>
      </w:r>
      <w:r>
        <w:rPr>
          <w:color w:val="000000"/>
          <w:szCs w:val="24"/>
        </w:rPr>
        <w:t>17</w:t>
      </w:r>
      <w:r>
        <w:rPr>
          <w:color w:val="000000"/>
          <w:szCs w:val="24"/>
          <w:rtl w:val="true"/>
        </w:rPr>
        <w:t>) </w:t>
      </w:r>
      <w:r>
        <w:rPr>
          <w:color w:val="000000"/>
          <w:szCs w:val="24"/>
          <w:rtl w:val="true"/>
        </w:rPr>
        <w:t>وكان المضيف بأكمله تراجعت والشياطين تخضع لالسبع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صبحوا مجلس إدارة الكنيسة ، التي تولت السلطة والوظيفة التي كانت منوطة رسميا في سنهدرين إسرائي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ن هذه النقطة ، وأصبحت إسرائيل أيضا هيئة الروحية والخلاص مددت الى الوثنيو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ثم أننا نرى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 السلطة كانت منوطة في الجسم بأكمله ل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نحن نرى أنه عين قادتها وكان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ب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قبل القيادة في هذا الإطا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تلتزم السلطة لالزام وفضفاضة للكنيس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  <w:lang w:bidi="ar-MA"/>
        </w:rPr>
      </w:pPr>
      <w:r>
        <w:rPr>
          <w:color w:val="000000"/>
          <w:szCs w:val="24"/>
          <w:rtl w:val="true"/>
        </w:rPr>
        <w:t xml:space="preserve">متى </w:t>
      </w:r>
      <w:r>
        <w:rPr>
          <w:color w:val="000000"/>
          <w:szCs w:val="24"/>
        </w:rPr>
        <w:t>18:1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> "</w:t>
      </w:r>
      <w:r>
        <w:rPr>
          <w:color w:val="000000"/>
          <w:szCs w:val="24"/>
          <w:rtl w:val="true"/>
        </w:rPr>
        <w:t>اذا خطايا أخيك ضدك ، اذهب واقول له خطأه ، وبينك وبينه وحده ، وإذا كان يستمع إليك ، جنيت أخي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لكن اذا كان لا يسمع ، واتخاذ واحد أو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ثنان اخران معك ، قد أكد أن كل كلمة من الأدلة من اثنين أو ثلاثة شهو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إذا رفض الاستماع إليهم ، ونقول ذلك إلى الكنيسة ، واذا كان يرفض حتى الاستماع الى الكنيسة ، واسمحوا له أن يكون لكم وغير اليهود ، وجابيا للضرائ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لتزم الحق أقول لكم ، مهما كنت ربط في السماء على الأرض ، ويكون اطلق مهما كنت فضفاضة على الارض في السماء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مرة أخرى أقول لكم ، إذا اثنين من أنت توافق على الأرض في أي شيء يسألون ، وسيتم القيام به لهما من قبل أبي الذي في السمو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أنه حيثما اجتمع اثنان أو ثلاثة باسمي ، فهناك أكون في وسطهم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تناط السلطة لالزام وفضفاضة في الكنيسة ككل وتعيين قيادت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مفهوم السلطة التي يتم تمريرها من رجل لرجل واحد من السحر وليس صحيحا المذهب المسيحي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ورقة</w:t>
      </w:r>
      <w:r>
        <w:rPr>
          <w:color w:val="000000"/>
          <w:szCs w:val="24"/>
          <w:rtl w:val="true"/>
        </w:rPr>
        <w:t> </w:t>
      </w:r>
      <w:hyperlink r:id="rId5" w:tgtFrame="_blank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تعويذة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معنى الأسماء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Cs w:val="24"/>
            <w:u w:val="single"/>
          </w:rPr>
          <w:t>240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لذلك لا يمكننا أن نتوقع تقدما مستمرا للتعيينات من المسيح الى الوقت الحاض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سوف يتعين علينا أن نثبت الحقيقة واثبات ذلك حيث الكنيسة الحقيق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متى </w:t>
      </w:r>
      <w:r>
        <w:rPr>
          <w:color w:val="000000"/>
          <w:szCs w:val="24"/>
        </w:rPr>
        <w:t>7:1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حترزوا من الأنبياء الكذبة ، والتي تأتي لك في ملابس الحمل ، ولكن باطنهم ذئاب وجش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جب يي نعرفهم من ثمار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ل يجتنون من الشوك عنبا ، أو التين من الشوك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حتى مع كل شجرة جيدة يخرج ثمرة طيبة عليها ، ولكن شجرة فاسدة يخرج الفاكهة الشر إياب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لف شجرة جيدة لا يمكن أن تؤدي الى الفاكهة الشر ، ل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يمكن أ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شجرة فاسدة تؤدي جيدة الفاكه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و مبتور كل شجرة الفاكهة التي يخرج عليها ليس جيدا تقطع وتلقى في النا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هذا السبب من ثمارهم نعم يجب نعرف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يس كل واحد ان يقول لي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يا رب ، يا رب ، يدخل الى ملكوت السماء ، لكنه يفعل ذلك ارادة ابي الذي في السموات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أوعز لنا للبحث عن الوزارة أن يطيع الله ، الأب ، وتبقي كل وصايا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وزراء للكلمة كاملة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نظرا للأنبياء القديم لنا بالفعل التوجي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تقوم الوزارة الله وابنه مسحه العيش وفقا لتعليم كل كلمة الله ، مما يعني ضمنا شريعت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شعياء </w:t>
      </w:r>
      <w:r>
        <w:rPr>
          <w:color w:val="000000"/>
          <w:szCs w:val="24"/>
        </w:rPr>
        <w:t>8: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إلى القانون والى شهادة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إذا لا يتكلمون وفقا لهذه الكلمة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سبب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جود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ي ضوء في نفوسهم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ستقوم الوزارة الحقيقية التي يعيش كل كلمة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متى </w:t>
      </w:r>
      <w:r>
        <w:rPr>
          <w:color w:val="000000"/>
          <w:szCs w:val="24"/>
        </w:rPr>
        <w:t>4: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عندما جاء المجرب له ، وقا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إذا أنت يكون ابن الله ، وأمر بأن تكون هذه الحجارة خبز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كنه أجاب وقال ، وهو مكتوب ، والرجل لا يعيش بالخبز وحده ، بل بكل كل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خرج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فم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إنها طاعة وتدريس جميع وصايا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يفهمون أن المسيحية هي أن يصبح مثل المسيح ، في محبة الله ووصايا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كان ال</w:t>
      </w:r>
      <w:r>
        <w:rPr>
          <w:color w:val="000000"/>
          <w:szCs w:val="24"/>
          <w:rtl w:val="true"/>
        </w:rPr>
        <w:t>رؤي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2:1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تنين غضب مع المرأة ، وذهب ليصنع حربا مع بقية البذور لها ، والتي تحافظ على وصايا الله ، وعندهم شهادة يسوع المسيح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رؤي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4: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هنا صبر القديسي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هن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ي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تي تحافظ على أنها وصايا الله وإيمان يسوع</w:t>
      </w:r>
      <w:r>
        <w:rPr>
          <w:color w:val="000000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ي هذا التوجيه لدينا ما يكفي للعثور على الكنيسة الحقيق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على سبيل المثال ، سيكون من الكنيسة المحافظة على السبت ، للاحتفال الهلال والأيام المقدسة في تقويم الل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</w:t>
      </w:r>
      <w:r>
        <w:rPr>
          <w:color w:val="000000"/>
          <w:szCs w:val="24"/>
          <w:rtl w:val="true"/>
        </w:rPr>
        <w:t> </w:t>
      </w:r>
      <w:hyperlink r:id="rId6" w:tgtFrame="_blank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تقويم الله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Cs w:val="24"/>
            <w:u w:val="single"/>
          </w:rPr>
          <w:t>156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color w:val="000000"/>
          <w:szCs w:val="24"/>
          <w:rtl w:val="true"/>
        </w:rPr>
        <w:t> ). </w:t>
      </w:r>
      <w:r>
        <w:rPr>
          <w:color w:val="000000"/>
          <w:szCs w:val="24"/>
          <w:rtl w:val="true"/>
        </w:rPr>
        <w:t>نحن نرى ان السكان بصفة عامة وانتقدت الكنيسة الأصلية للقيام بذلك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  <w:lang w:bidi="ar-MA"/>
        </w:rPr>
      </w:pPr>
      <w:r>
        <w:rPr>
          <w:color w:val="000000"/>
          <w:szCs w:val="24"/>
          <w:rtl w:val="true"/>
        </w:rPr>
        <w:t xml:space="preserve">كولوسي </w:t>
      </w:r>
      <w:r>
        <w:rPr>
          <w:color w:val="000000"/>
          <w:szCs w:val="24"/>
        </w:rPr>
        <w:t>2: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دعونا لا رجل القاضي ولذلك كنت في اللحوم ، أو في الشراب ، أو فيما يتعلق بوظيف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وم راح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أو القمر الجديد ، أو من السب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يوم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كانت الكنيسة هيئة التعرف على مدى ألفي سنة ، والطاعة للاضطهاد على وصايا الله وشهادة الإيمان أو يسوع المسيح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رؤيا </w:t>
      </w:r>
      <w:r>
        <w:rPr>
          <w:color w:val="000000"/>
          <w:szCs w:val="24"/>
        </w:rPr>
        <w:t>0:1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؛ </w:t>
      </w:r>
      <w:r>
        <w:rPr>
          <w:color w:val="000000"/>
          <w:szCs w:val="24"/>
        </w:rPr>
        <w:t>14:12</w:t>
      </w:r>
      <w:r>
        <w:rPr>
          <w:color w:val="000000"/>
          <w:szCs w:val="24"/>
          <w:rtl w:val="true"/>
        </w:rPr>
        <w:t>) (</w:t>
      </w:r>
      <w:r>
        <w:rPr>
          <w:color w:val="000000"/>
          <w:szCs w:val="24"/>
          <w:rtl w:val="true"/>
        </w:rPr>
        <w:t>انظر مقالة</w:t>
      </w:r>
      <w:r>
        <w:rPr>
          <w:color w:val="000000"/>
          <w:szCs w:val="24"/>
          <w:rtl w:val="true"/>
        </w:rPr>
        <w:t> </w:t>
      </w:r>
      <w:hyperlink r:id="rId7" w:tgtFrame="_blank"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دور الوصية الرابعة في التاريخية المحافظة على السبت كنائس الله 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Cs w:val="24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Cs w:val="24"/>
            <w:u w:val="single"/>
          </w:rPr>
          <w:t>170</w:t>
        </w:r>
        <w:r>
          <w:rPr>
            <w:rStyle w:val="InternetLink"/>
            <w:i/>
            <w:iCs/>
            <w:color w:val="0000FF"/>
            <w:szCs w:val="24"/>
            <w:u w:val="single"/>
            <w:rtl w:val="true"/>
          </w:rPr>
          <w:t>)</w:t>
        </w:r>
      </w:hyperlink>
      <w:r>
        <w:rPr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إنشاء وزارة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كيف هو وضع الوزارة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ل الكتاب المقدس يقدم لنا التوجيهات؟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ل هناك إجراءات معينة للاختيار حيث يتم تعيين أعضاء الكنيسة الحقيقية للوزارة؟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نعم ، هنا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سوف نقوم بالتحقيق في هذا الأم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الرسل الأول من المسيح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نحن نرى أن الموعد الأول في استبدال يهوذ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أعمال </w:t>
      </w:r>
      <w:r>
        <w:rPr>
          <w:color w:val="000000"/>
          <w:szCs w:val="24"/>
        </w:rPr>
        <w:t>1:1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في تلك الأيام بيتر وقفت بين المؤمنين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مجموعة يبلغ عددها نحو مئة وعشرين</w:t>
      </w:r>
      <w:r>
        <w:rPr>
          <w:color w:val="000000"/>
          <w:szCs w:val="24"/>
          <w:rtl w:val="true"/>
        </w:rPr>
        <w:t>) </w:t>
      </w:r>
      <w:r>
        <w:rPr>
          <w:color w:val="000000"/>
          <w:szCs w:val="24"/>
          <w:vertAlign w:val="superscript"/>
        </w:rPr>
        <w:t>1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، وقا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يها الاخوة الكتاب كان لا بد من الوفاء بها الروح القدس الذي تحدث منذ فترة طويلة عن طريق الفم داود بشأن يهوذا ، الذي شغل منصب ودليل لأولئك الذين اعتقلوا يسو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- </w:t>
      </w: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ان واحد من الرقم ومشتركة في هذه الوزا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. </w:t>
      </w: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اشترت يهوذا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مع أنه حصل على مكافأة لشره ، حقل ، وهناك سقط بتهور ، وجسده انفجار مفتوحة وعلى كل ما قدمه من الامعاء المسكو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9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في القدس الجميع سمع عن هذا ، لذلك دعوا في هذا المجا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كيلدام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غتهم ، وهذا يعني ، ميدان الدم</w:t>
      </w:r>
      <w:r>
        <w:rPr>
          <w:color w:val="000000"/>
          <w:szCs w:val="24"/>
          <w:rtl w:val="true"/>
        </w:rPr>
        <w:t>.) </w:t>
      </w:r>
      <w:r>
        <w:rPr>
          <w:color w:val="000000"/>
          <w:szCs w:val="24"/>
          <w:vertAlign w:val="superscript"/>
        </w:rPr>
        <w:t>20</w:t>
      </w:r>
      <w:r>
        <w:rPr>
          <w:color w:val="000000"/>
          <w:szCs w:val="24"/>
          <w:rtl w:val="true"/>
        </w:rPr>
        <w:t> "</w:t>
      </w:r>
      <w:r>
        <w:rPr>
          <w:color w:val="000000"/>
          <w:szCs w:val="24"/>
          <w:rtl w:val="true"/>
        </w:rPr>
        <w:t>للحصول على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، وقال بيتر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 xml:space="preserve">، هو مكتوب في كتاب المزامير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،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مايو مكانه تكون مهجورة ، يجب ألا يكون هناك واحد ليسكن فيه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، و</w:t>
      </w:r>
      <w:r>
        <w:rPr>
          <w:color w:val="000000"/>
          <w:szCs w:val="24"/>
          <w:rtl w:val="true"/>
        </w:rPr>
        <w:t>" "</w:t>
      </w:r>
      <w:r>
        <w:rPr>
          <w:color w:val="000000"/>
          <w:szCs w:val="24"/>
          <w:rtl w:val="true"/>
        </w:rPr>
        <w:t>آخر قد يحل محله في القيادة</w:t>
      </w:r>
      <w:r>
        <w:rPr>
          <w:color w:val="000000"/>
          <w:szCs w:val="24"/>
          <w:rtl w:val="true"/>
        </w:rPr>
        <w:t>".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آن سوف نرى عملية الاختيا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أعلى منصب الإنسان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بادئ ذي بدء ، علينا أن نفهم أنه عندما مشى السيد المسيح على الارض ، وكانت أعلى سلطة في شكل الإنس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قال ،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أو أمر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رسل للانضمام إليه ، وأنهم تلقوا له من قبل الله ، الذي يختار كل من المنتخب ، ويعطي لهم المسيح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بلغ شخصيا لهم دعوت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قد اختار الله الرسل الاثني عش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أبلغ السيد المسيح لهم تعيينه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، لم يكن موجودا فعليا المسيح نفسه لهم في هذه المرحلة لتحديد شخصية الرسول الاستبدا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لاوة على ذلك ، وكان الآخ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حدى عش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سل سلطة متساوية في هذه المرحل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ذلك لا أحد منهم يستطيع تعيين مجرد شخص تحت إمرته ، لهذا الرسول كان لا بد م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ثنى عش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رتبة متساوية على مدى إحدى القبائل الاثني عش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متى </w:t>
      </w:r>
      <w:r>
        <w:rPr>
          <w:color w:val="000000"/>
          <w:szCs w:val="24"/>
        </w:rPr>
        <w:t>19:2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ال لهم يسوع </w:t>
      </w:r>
      <w:r>
        <w:rPr>
          <w:color w:val="000000"/>
          <w:szCs w:val="24"/>
          <w:rtl w:val="true"/>
        </w:rPr>
        <w:t>: "</w:t>
      </w:r>
      <w:r>
        <w:rPr>
          <w:color w:val="000000"/>
          <w:szCs w:val="24"/>
          <w:rtl w:val="true"/>
        </w:rPr>
        <w:t>أنا أقول لك الحقيقة ، على تجديد جميع الأشياء ، وعندما يكون ابن الإنسان يجلس على عرش مجده ، هل الذين تابعوا معي وسوف يجلس أيضا على اثني عشر عروش ، حكم على القبائل الاثني عشر إسرائي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بذلك ، في هذا الموقف أعلى الإنسان ، هل كان الله ليتم البحث في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قد تم ذلك في عملية ذات شقي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ضبط معايير الاختيار</w:t>
      </w:r>
    </w:p>
    <w:p>
      <w:pPr>
        <w:pStyle w:val="Normal"/>
        <w:widowControl/>
        <w:numPr>
          <w:ilvl w:val="0"/>
          <w:numId w:val="2"/>
        </w:numPr>
        <w:bidi w:val="1"/>
        <w:spacing w:before="100" w:after="100"/>
        <w:ind w:left="720" w:right="0" w:hanging="360"/>
        <w:jc w:val="left"/>
        <w:rPr/>
      </w:pPr>
      <w:r>
        <w:rPr>
          <w:color w:val="000000"/>
          <w:szCs w:val="24"/>
          <w:rtl w:val="true"/>
        </w:rPr>
        <w:t>إذا كان أكثر من واحد مؤهل ، ويلقي الكثير من السعي للحصول على خيار من سلطة أعلى المقبل ، والذي هو المسيح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وقد تم ذلك وفقا لشريعة الله ، كما كان دائما في اختيار رؤساء الكهنة ، أي عن طريق القرع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تحديد معايير الاختيار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أولا ، كان لمعايير الاختيار التي ستنشأ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أعمال </w:t>
      </w:r>
      <w:r>
        <w:rPr>
          <w:color w:val="000000"/>
          <w:szCs w:val="24"/>
        </w:rPr>
        <w:t>1:2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ذلك فمن الضروري اختيار واحد من الرجال الذين كانوا معنا طوال الوقت الرب يسوع ذهب داخل وخارج بيننا ،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داية من معمودية يوحنا في ذلك الوقت عندما كانت تؤخذ من يسوع يصل إلين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ا بد منه لتصبح واحدة من هذه شاهدا معنا لقيامت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إذا كان يمكن اقتراح واحد فقط الشخص الذي يستوفي المعايير ، ثم لكان هذا الاختيا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لكن في بعض الأحيان أكثر من شخص واحد يفي المعايير ، ونظرا لأن السلطة العليا القادم هو المسيح ، فإن المسألة كان لا بد من حلها عن طريق المعجزة الإلهية في هذه الحال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أعمال </w:t>
      </w:r>
      <w:r>
        <w:rPr>
          <w:color w:val="000000"/>
          <w:szCs w:val="24"/>
        </w:rPr>
        <w:t>1:23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ذا اقترحوا رجلي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يوسف</w:t>
      </w:r>
      <w:r>
        <w:rPr>
          <w:color w:val="000000"/>
          <w:szCs w:val="24"/>
          <w:rtl w:val="true"/>
        </w:rPr>
        <w:t xml:space="preserve"> دع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رابا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لمعروف أيضا باسم جوستوس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وماتيا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ثم تلوا ،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يا رب ، أنت تعرف قلب الجمي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ظهر لنا أي من هذين اخترت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تولي هذه الوزارة الرسولية ، والذي ترك يهوذا ليذهب الى حيث ينتمي إليه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. </w:t>
      </w:r>
      <w:r>
        <w:rPr>
          <w:color w:val="000000"/>
          <w:szCs w:val="24"/>
          <w:vertAlign w:val="superscript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يقترعون ، وهبط الى ماتياس الكثير ، لذا كانت أضاف إلى الرسل الأحد عش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هذه هي الطريقة التي يتم وضعها في أعلى منصب الإنسان الحال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ن الواضح أن الرسل الاثني عشر شغلها بالفعل مواقفها ، وأنها ليست متاحة بعد الآ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تتخذ تلك الوظائ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مع ذلك ، من خلال عصور الكنيسة كما في رؤيا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وكان الزعيم الجديد ليتم اختيار الإنسان ، لأننا نموت جميعا في نهاية المطا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شكلت السبعين قيادة الكنيسة لمدة ألفي سنة ، وهذه تشكل أيضا ال </w:t>
      </w:r>
      <w:r>
        <w:rPr>
          <w:color w:val="000000"/>
          <w:szCs w:val="24"/>
        </w:rPr>
        <w:t>7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زائد 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لتي يتألف منها </w:t>
      </w:r>
      <w:r>
        <w:rPr>
          <w:color w:val="000000"/>
          <w:szCs w:val="24"/>
        </w:rPr>
        <w:t>144</w:t>
      </w:r>
      <w:r>
        <w:rPr>
          <w:color w:val="000000"/>
          <w:szCs w:val="24"/>
        </w:rPr>
        <w:t>،</w:t>
      </w:r>
      <w:r>
        <w:rPr>
          <w:color w:val="000000"/>
          <w:szCs w:val="24"/>
        </w:rPr>
        <w:t>0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ادارة الل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مقال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FF"/>
          <w:szCs w:val="24"/>
          <w:u w:val="single"/>
          <w:rtl w:val="true"/>
        </w:rPr>
        <w:t>ومواسم الحصاد الله ، والأضحية القمر الجديد ، و</w:t>
      </w:r>
      <w:r>
        <w:rPr>
          <w:i/>
          <w:iCs/>
          <w:color w:val="0000FF"/>
          <w:szCs w:val="24"/>
          <w:u w:val="single"/>
        </w:rPr>
        <w:t>144000</w:t>
      </w:r>
      <w:r>
        <w:rPr>
          <w:i/>
          <w:iCs/>
          <w:color w:val="0000FF"/>
          <w:szCs w:val="24"/>
          <w:u w:val="single"/>
          <w:rtl w:val="true"/>
        </w:rPr>
        <w:t xml:space="preserve"> (</w:t>
      </w:r>
      <w:r>
        <w:rPr>
          <w:i/>
          <w:i/>
          <w:iCs/>
          <w:color w:val="0000FF"/>
          <w:szCs w:val="24"/>
          <w:u w:val="single"/>
          <w:rtl w:val="true"/>
        </w:rPr>
        <w:t xml:space="preserve">رقم </w:t>
      </w:r>
      <w:r>
        <w:rPr>
          <w:i/>
          <w:iCs/>
          <w:color w:val="0000FF"/>
          <w:szCs w:val="24"/>
          <w:u w:val="single"/>
        </w:rPr>
        <w:t>120</w:t>
      </w:r>
      <w:r>
        <w:rPr>
          <w:i/>
          <w:iCs/>
          <w:color w:val="0000FF"/>
          <w:szCs w:val="24"/>
          <w:u w:val="single"/>
          <w:rtl w:val="true"/>
        </w:rPr>
        <w:t xml:space="preserve"> )</w:t>
      </w:r>
      <w:r>
        <w:rPr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ماذا عن بقية الوزارة؟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رة واحدة وقد أنشئت قيادة البشرية ، وقال انه يضع بقية الوزارة قبل المواعي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مرة أخرى تم تعيين معايير الاختيار والحكم عليها من خلال ثمار قادة المقترح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ثم يتم تعيين هؤلاء القادة المحدد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أعمال </w:t>
      </w:r>
      <w:r>
        <w:rPr>
          <w:color w:val="000000"/>
          <w:szCs w:val="24"/>
        </w:rPr>
        <w:t>6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في تلك الأيام ، عندما تم ضرب عدد من التوابع ، وهناك نشأت تذمر من اليونانيين على العبرانيين ، لأن أراملهم المهملة ف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ستريش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يوم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ثم دعا الاثني عشر وافر من التوابع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ه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قال ، وليس من سبب أننا يجب أن يترك كلمة الله ونخدم موائد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هذا السبب ، أيها الإخوة ، أن ننظر نعم من بين سبعة رجال منكم تقريرا صادقا ، والكامل من الاشباح المقدسة ، والحكمة ، ونحن منهم وقد تعين على هذه الأعمال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كننا لن نعطي لأنفسنا باستمرار للصلاة ، والى وزارة للكلم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قول يسر الجمع كله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واختاروا ستيفن ، وهو رجل كامل الايمان والروح القدس ، فيليب ، و</w:t>
      </w:r>
      <w:r>
        <w:rPr>
          <w:color w:val="000000"/>
          <w:szCs w:val="24"/>
          <w:rtl w:val="true"/>
        </w:rPr>
        <w:t>الكور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نيكانور وتيمون و</w:t>
      </w:r>
      <w:r>
        <w:rPr>
          <w:color w:val="000000"/>
          <w:szCs w:val="24"/>
          <w:rtl w:val="true"/>
        </w:rPr>
        <w:t>بارمينا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 ونيكولا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a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تد من انطاكيه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لمن وضعوا أمام الرسل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وعندما كان يصلي ، وضعو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هم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د فيه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نحن نرى أيضا أن أعقب هذه العملية من وضع معايير اختيار وتعيين قادة الكنيسة ونمت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تي</w:t>
      </w:r>
      <w:r>
        <w:rPr>
          <w:color w:val="000000"/>
          <w:szCs w:val="24"/>
          <w:rtl w:val="true"/>
        </w:rPr>
        <w:t>ط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:0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غادر لهذا السبب انا اليك في كريت ، التي تض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ا يجب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ت من أجل الأشياء التي يريد ، وسيامة الشيوخ في كل مدينة ، وكنت قد عينت اليك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لذلك يمكن أن لا يكون الوزير الذي عين نفس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عليه أن يكون وافق عليها القديسين الحقيقيين الذين يشكلون جسد الكنيسة ، وعينت من قبل القيادة تحت سلطة الكنيس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i/>
          <w:i/>
          <w:iCs/>
          <w:color w:val="000000"/>
          <w:szCs w:val="24"/>
          <w:rtl w:val="true"/>
        </w:rPr>
        <w:t>حالة خاصة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أحيانا ليس هناك جماعة لاقتراح زعيم من صفوف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أحيانا لا يوجد سوى شخص واحد في موقع جغرافي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من الواضح أن هناك خيار واحد فقط ث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أساءت الكتاب المقدس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كثيرا ما يتساءل الناس عن الكتاب التال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  <w:lang w:bidi="ar-MA"/>
        </w:rPr>
      </w:pPr>
      <w:r>
        <w:rPr>
          <w:color w:val="000000"/>
          <w:szCs w:val="24"/>
          <w:rtl w:val="true"/>
        </w:rPr>
        <w:t xml:space="preserve">عبرانيين </w:t>
      </w:r>
      <w:r>
        <w:rPr>
          <w:color w:val="000000"/>
          <w:szCs w:val="24"/>
        </w:rPr>
        <w:t>05:0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رجل لا يأخذها لنفسه هذا الشرف ، لكنه يسمى الله ، كم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ارو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السؤال الذي يطرح نفسه بعد ذلك كيف يمكن للمرء أن يكون متأكدا مما إذا كان ما يسمى رجل الله ليكون وزير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مع ذلك ، ليس هذا هو تماما ما هو حول هذه الآ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دعونا مشاهدته في السياق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  <w:lang w:bidi="ar-MA"/>
        </w:rPr>
      </w:pPr>
      <w:r>
        <w:rPr>
          <w:color w:val="000000"/>
          <w:szCs w:val="24"/>
          <w:rtl w:val="true"/>
        </w:rPr>
        <w:t xml:space="preserve">عبرانيين </w:t>
      </w:r>
      <w:r>
        <w:rPr>
          <w:color w:val="000000"/>
          <w:szCs w:val="24"/>
        </w:rPr>
        <w:t>5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ب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حصول على كل الكهنة مأخوذة من بين الرجال للرجال في الأمو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الله ، وأنه قد تقدم كل من الهدايا والتضحيات من اجل الخطاي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ذي يمكن أن يكون لها الرحمة على الجاهل ، وعليها أن تكون خارج من الطريق ؛ لأنه هو نفسه كما 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ع العجز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من هذا القانون والتي يجب ان سبب ، كما للناس ، وأيضا حتى لنفسه ، أن نقدم للذنو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 لا يأخذها الرجل لنفسه هذا الشرف ، لكنه ودعا الله ، كم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كا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ارو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هكذا أيضا المسيح الممجد في عدم جعل نفسه كاهنا عالية ، ولكن أنه قال له انت الفن ابني ، لأنني اليوم قد انجب اليك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كما يقول أيضا في آخر</w:t>
      </w:r>
      <w:r>
        <w:rPr>
          <w:i/>
          <w:i/>
          <w:iCs/>
          <w:color w:val="000000"/>
          <w:szCs w:val="24"/>
          <w:rtl w:val="true"/>
        </w:rPr>
        <w:t>مكا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، ان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ف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كاهن الى الابد بعد ترتيب ملكيصادق السام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ذي في ايام جسده ، وعندما عرضت يصل الصلوات والتضرعات قوية مع البكاء والدمو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 ان كان قادرا على انقاذه من الموت ، وسمع في انه يخشى ؛</w:t>
      </w:r>
      <w:r>
        <w:rPr>
          <w:color w:val="000000"/>
          <w:szCs w:val="24"/>
          <w:rtl w:val="true"/>
        </w:rPr>
        <w:t>  </w:t>
      </w:r>
      <w:r>
        <w:rPr>
          <w:color w:val="000000"/>
          <w:szCs w:val="24"/>
          <w:vertAlign w:val="superscript"/>
        </w:rPr>
        <w:t>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؛ على الرغم من أنه كان ابنا ، ولكن علمت انه الطاعة من الأمور التي تعرض له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  <w:rtl w:val="true"/>
        </w:rPr>
        <w:t>وأصبح يجري الكمال ، والمؤلف من الخلاص الأب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يل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ميع لهم أن تطيعه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ستدعاؤه الله كاهنا عالية بعد ترتيب ملكيصادق السامي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ي هذا القسم بول يتحدث عن الكهنة ، هو الذي يعرض للخطيئة من الناس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ا يمكن إلا أن السيد المسيح ، ولقد تحقق هذا الدور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لذلك آية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تعامل مع الممسوح ، المسيح ، والمسيح ، وليس الوزارة الحالية الإنسان الدنيو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ل وزارة من الترشح للكنيسة المسيح ، والكهنة من أجل من ملكى صادق ، فإنه لا أحد يمكن أن يكون الكهنة من اجل ان لا يوجد لديه الكهن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بالتالي انتخاب هم أنفسهم كل أمر ملكى صادق ورثة المشترك مع المسيح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 مقالة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FF"/>
          <w:szCs w:val="24"/>
          <w:u w:val="single"/>
          <w:rtl w:val="true"/>
        </w:rPr>
        <w:t xml:space="preserve">ملكى صادق </w:t>
      </w:r>
      <w:r>
        <w:rPr>
          <w:i/>
          <w:iCs/>
          <w:color w:val="0000FF"/>
          <w:szCs w:val="24"/>
          <w:u w:val="single"/>
          <w:rtl w:val="true"/>
        </w:rPr>
        <w:t>(</w:t>
      </w:r>
      <w:r>
        <w:rPr>
          <w:i/>
          <w:i/>
          <w:iCs/>
          <w:color w:val="0000FF"/>
          <w:szCs w:val="24"/>
          <w:u w:val="single"/>
          <w:rtl w:val="true"/>
        </w:rPr>
        <w:t xml:space="preserve">رقم </w:t>
      </w:r>
      <w:r>
        <w:rPr>
          <w:i/>
          <w:iCs/>
          <w:color w:val="0000FF"/>
          <w:szCs w:val="24"/>
          <w:u w:val="single"/>
        </w:rPr>
        <w:t>128</w:t>
      </w:r>
      <w:r>
        <w:rPr>
          <w:i/>
          <w:iCs/>
          <w:color w:val="0000FF"/>
          <w:szCs w:val="24"/>
          <w:u w:val="single"/>
          <w:rtl w:val="true"/>
        </w:rPr>
        <w:t>)</w:t>
      </w:r>
      <w:r>
        <w:rPr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b/>
          <w:b/>
          <w:bCs/>
          <w:color w:val="000000"/>
          <w:szCs w:val="24"/>
          <w:rtl w:val="true"/>
        </w:rPr>
        <w:t>ملخص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بعد قيادة حقبة قد ذهب في الردة ، المسيح قد لإحياء الكنيسة واقامة قيادة جدي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أعضاء الذين يعرفون حقيقة المذاهب تسليمها الى القديسين الأصلي من قادة القرن الحادي المحتملة حدد بينهم على أساس معايير معينة كما هو محدد في الكتاب المقد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3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هذا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قول صحيح ، وإذا رجل رغبة مكتب المطران ، وقال انه تشتهي عمل جيد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اسقف ثم يجب أن تلام ، زوج زوجة واحدة ، يقظة ، واعية ، وحسن السير والسلوك ، نظرا إلى والضيافة ، وعرضة للتعليم ،</w:t>
      </w:r>
      <w:r>
        <w:rPr>
          <w:color w:val="000000"/>
          <w:szCs w:val="24"/>
          <w:rtl w:val="true"/>
        </w:rPr>
        <w:t>  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غير مدمن الخمر ، أي مهاجم ، وليس الجشع للربح القذرة ، ولكن المريض ، وليست شجاعة ، ولا طماعون ،</w:t>
      </w:r>
      <w:r>
        <w:rPr>
          <w:color w:val="000000"/>
          <w:szCs w:val="24"/>
          <w:rtl w:val="true"/>
        </w:rPr>
        <w:t>  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حد أ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ع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يدا بيته ، له أولاد في الخضوع بكل الجاذبية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  <w:rtl w:val="true"/>
        </w:rPr>
        <w:t> (</w:t>
      </w:r>
      <w:r>
        <w:rPr>
          <w:color w:val="000000"/>
          <w:szCs w:val="24"/>
          <w:rtl w:val="true"/>
        </w:rPr>
        <w:t>؟ لأنه إذا كان رجلا لا يعلمون كيفية حكم بيته ، وكيف يكون عليه رعاية كنيسة الله</w:t>
      </w:r>
      <w:r>
        <w:rPr>
          <w:color w:val="000000"/>
          <w:szCs w:val="24"/>
          <w:rtl w:val="true"/>
        </w:rPr>
        <w:t>) </w:t>
      </w:r>
      <w:r>
        <w:rPr>
          <w:color w:val="000000"/>
          <w:szCs w:val="24"/>
          <w:vertAlign w:val="superscript"/>
        </w:rPr>
        <w:t>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يس مبتدئا ، لئلا يجري رفعت بكل فخر انه يقع في ادانة من عمل الشيطان</w:t>
      </w:r>
      <w:r>
        <w:rPr>
          <w:color w:val="000000"/>
          <w:szCs w:val="24"/>
          <w:rtl w:val="true"/>
        </w:rPr>
        <w:t>.  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علاوة على ذلك يجب عليه أن يكون تقريرا جيدا منهم التي هي دون ؛ لئلا يسقط في تعيير وفخ الشيطا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إذا كان هناك أكثر من شخص واحد الذي يبدو لتكون على نفس المستوى من التطور الروحي ، ثم يجب على القادة يلقي الكثير بعد الصلاة والصوم ، بحيث الله من خلال المسيح قد حدد الزعي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ثم يسأل هذا الزعيم لتقديم مقترحات من التجمعات للقادة ، وكان هو أو مجلسه ثم يعين الناس على أساس ثمارها ، اعتمادا على ما هو عملي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في حالة الكنيسة تتصرف ضمن عملياتها ، والكنائس المسيحية في الله ، وفروعها في جميع الدول ، ويتم تأسيس الداخلي بواسطة دستور مكتوب وتناط الصلاحيات في قيادة ا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قادة ، حيث عقد العام منسقي جميع الرتب والواجبات والمواعيد للكنيسة الرسل والأساقفة والمبشرين والقساوسة ، بحيث أنها قد تعين الآخرين على هذه الواجبات وفقا للإرادة التي أعرب عنها الكنيس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هم أنفسهم تحديدها بالقرعة كل سنة التفرغ في القراءة من القانون ، وفقا لقانون الرب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نحن مدعوون ليكونوا أمة من الملوك والكهنة ، وشعب مقدس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رؤيا </w:t>
      </w:r>
      <w:r>
        <w:rPr>
          <w:color w:val="000000"/>
          <w:szCs w:val="24"/>
        </w:rPr>
        <w:t>1:0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؛ </w:t>
      </w:r>
      <w:r>
        <w:rPr>
          <w:color w:val="000000"/>
          <w:szCs w:val="24"/>
        </w:rPr>
        <w:t>5:10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 xml:space="preserve">ويكتب كل واحد أنه هو الذي يجب أن يكون ملكا لنفسه إعداد قانون الله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تثنية </w:t>
      </w:r>
      <w:r>
        <w:rPr>
          <w:color w:val="000000"/>
          <w:szCs w:val="24"/>
        </w:rPr>
        <w:t>17</w:t>
      </w:r>
      <w:r>
        <w:rPr>
          <w:color w:val="000000"/>
          <w:szCs w:val="24"/>
          <w:rtl w:val="true"/>
        </w:rPr>
        <w:t xml:space="preserve"> : </w:t>
      </w:r>
      <w:r>
        <w:rPr>
          <w:color w:val="000000"/>
          <w:szCs w:val="24"/>
        </w:rPr>
        <w:t>18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بحيث انه سوف تتبع وصايا الله في تعيين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لذلك هو معنا وهكذا 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بث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 كنائس الله ، والمنصوص عليها في القوانين لدين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كل وزارة في مناصبهم من أجل مصلحة الكنيسة ومعتمدين على النحو الذي تحدده الكنيس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هناك نوعان من صفوف الحكماء ، وزارة أو الأساقفة والشمام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ؤلاء الضباط قد الاضطلاع بالمهام التي يتم رسمه لها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يجوز للأسقف أو شيخ تولي أي منصب في الكنيسة ، وربما مر غيرها إلى مكتب وفقا لما يحدده الكنيس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وقد عقد شماس مكاتب الإنجيلي ، أو القس أو مسؤول ، ويمكن أداء الطقوس الدينية في الكنيسة التي هي معتمدين انه ، ضمن القيود التي فرضت عليه من قبل المطران أو المسنين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ظر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FF"/>
          <w:szCs w:val="24"/>
          <w:u w:val="single"/>
          <w:rtl w:val="true"/>
        </w:rPr>
        <w:t xml:space="preserve">والطقوس الدينية للكنيسة </w:t>
      </w:r>
      <w:r>
        <w:rPr>
          <w:i/>
          <w:iCs/>
          <w:color w:val="0000FF"/>
          <w:szCs w:val="24"/>
          <w:u w:val="single"/>
          <w:rtl w:val="true"/>
        </w:rPr>
        <w:t>(</w:t>
      </w:r>
      <w:r>
        <w:rPr>
          <w:i/>
          <w:i/>
          <w:iCs/>
          <w:color w:val="0000FF"/>
          <w:szCs w:val="24"/>
          <w:u w:val="single"/>
          <w:rtl w:val="true"/>
        </w:rPr>
        <w:t xml:space="preserve">رقم </w:t>
      </w:r>
      <w:r>
        <w:rPr>
          <w:i/>
          <w:iCs/>
          <w:color w:val="0000FF"/>
          <w:szCs w:val="24"/>
          <w:u w:val="single"/>
        </w:rPr>
        <w:t>150</w:t>
      </w:r>
      <w:r>
        <w:rPr>
          <w:i/>
          <w:iCs/>
          <w:color w:val="0000FF"/>
          <w:szCs w:val="24"/>
          <w:u w:val="single"/>
          <w:rtl w:val="true"/>
        </w:rPr>
        <w:t>)</w:t>
      </w:r>
      <w:r>
        <w:rPr>
          <w:color w:val="000000"/>
          <w:szCs w:val="24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لشمامسة لها قوة المعمودية كما فعلت في اعمال </w:t>
      </w:r>
      <w:r>
        <w:rPr>
          <w:color w:val="000000"/>
          <w:szCs w:val="24"/>
        </w:rPr>
        <w:t>8:26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4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لي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ي بعض الحالات قد لا تظهر مباشرة أساقفة يعمد إلى الشمامسة ، ونحتفظ وضع الأيدي إذا كان هناك مشكلة خطيرة ، كما كان الحال مع سيمو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ك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راجع اعمال </w:t>
      </w:r>
      <w:r>
        <w:rPr>
          <w:color w:val="000000"/>
          <w:szCs w:val="24"/>
        </w:rPr>
        <w:t>8:1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7</w:t>
      </w:r>
      <w:r>
        <w:rPr>
          <w:color w:val="000000"/>
          <w:szCs w:val="24"/>
          <w:rtl w:val="true"/>
        </w:rPr>
        <w:t>). </w:t>
      </w:r>
      <w:r>
        <w:rPr>
          <w:color w:val="000000"/>
          <w:szCs w:val="24"/>
          <w:rtl w:val="true"/>
        </w:rPr>
        <w:t>ومع ذلك ، فإنه لا يتم عادة بهذه الطريق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شمامسة يعمد في حد ذات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غض النظر عن ما يتم القيام به هو لمجد الله ، وفقا لمشيئته ومختاري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بغض النظر عما يتم فليكن بكل تواضع والسماح للجميع أن تكون خاضعة لتلك عينت لخدمته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نحب بعضنا بعضا وترك كل عمل في الوداعة والمحبة من الل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تبحث في جانب آخر ، من العمر في الوزارة ، فإننا نلاحظ أن القانون يقول رجل ينبغي </w:t>
      </w:r>
      <w:r>
        <w:rPr>
          <w:color w:val="000000"/>
          <w:szCs w:val="24"/>
        </w:rPr>
        <w:t>2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نة من العمر قبل أن دخل في خدمة المعب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 xml:space="preserve">عدد 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</w:rPr>
        <w:t>08:24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8:24-2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الأرقام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 xml:space="preserve">هذا هو أن له ملك للاويين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من ابن خمس وعشرين سنة فصاعدا يجب أن تذهب في الانتظار على خدمة خيمة الاجتما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بتداء من سن الخمسين عاما وعليهم انتظار وقف على خدمة منه ، ويعمل ما لا يز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 </w:t>
      </w:r>
      <w:r>
        <w:rPr>
          <w:color w:val="000000"/>
          <w:szCs w:val="24"/>
          <w:vertAlign w:val="superscript"/>
        </w:rPr>
        <w:t>26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، ولكن يجب وزير الخارجية مع إخوتهم في خيمة الاجتماع ، للحفاظ على هذه التهمة ، وسنفعل أي خدمة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وهكذا شلت انت تفعل على اللاويين لمس عهدتهم</w:t>
      </w:r>
      <w:r>
        <w:rPr>
          <w:color w:val="000000"/>
          <w:szCs w:val="24"/>
          <w:rtl w:val="true"/>
        </w:rPr>
        <w:t>. "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يجب أن يكون ثلاثين رجلا قبل أن يتمكن من تعليم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كان المسيح نفسه لم تكن استثناء من هذ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في نظام اللاويين دخلوا الخدمة في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توقف عند الخمسي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بعد خمسين بقوا في الوزارة من الاخو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ومع ذلك ، يمكن أن يتم التنسيق قبل الثلاثين ، كما كان الحال مع تيموثي الذي ارتسم قبل هذه السن المنصوص عليها ، والتي نرى من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04:12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نستنتج وقد استلزم هذا لأنه كان لا بد من بعث في مهمة والتنسيق المطلوبة حتى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Cs w:val="24"/>
          <w:lang w:bidi="ar-MA"/>
        </w:rPr>
      </w:pPr>
      <w:r>
        <w:rPr>
          <w:color w:val="000000"/>
          <w:szCs w:val="24"/>
        </w:rPr>
        <w:t>04:1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عونا لا يحتقر الرجل انهم الشباب ، ولكن أن تكون أنت مثالا للمؤمنين ، في كلمة ، في المحادثة ، في المحبة ، في الروح ، في الإيمان ، في الطهار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لدينا مفهوم السلطة والوزارة وعلينا أيضا أن مفهوم استخدام النساء في ا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في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:1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نقرأ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:1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ع تتعلم المرأة بسكوت في كل خضوع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لكن لا أعاني للمرأة أن تعلم ولا أن تغتصب السلطة على الرجل ، ولكن ليكون في الصم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1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حصول على نشأ آدم ثم حواء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1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م يغو وآدم ، ولكن المرأة الاغترار كان في العدوان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النقطة هي أن تبذل تم تعيين الشماسات في الكنيسة للخدمة في تعليم المرأ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كان ل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يسمح لهم أو إرشاد لهم سلطة على الرجال ، لكنهم كانوا يعملون في الكنيسة وفعلوا إرشاد النساء والنساء وأوعز لعدة قرو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ويمكن النظر إلى مسألة التعليم في الكنيسة من الفصل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طبعة الملك جيمس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: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وبيخ لا أحد شيوخ ، ولكن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ه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مثابة الأب ،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الابن والإخوة الرجال ؛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لنساء المسنات والأمهات ، والأخوات الأصغر الحال ، مع كل النقاء</w:t>
      </w:r>
      <w:r>
        <w:rPr>
          <w:color w:val="000000"/>
          <w:szCs w:val="24"/>
          <w:rtl w:val="true"/>
        </w:rPr>
        <w:t>. 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 xml:space="preserve">النص ثم يذهب من خلال هيكل من الأرامل في الكنيسة ، والتنظيم السليم للشعب في الكنيسة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راجع ت ت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</w:rPr>
        <w:t>16/03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استمرار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  <w:lang w:bidi="ar-MA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</w:t>
      </w:r>
      <w:r>
        <w:rPr>
          <w:color w:val="000000"/>
          <w:szCs w:val="24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vertAlign w:val="superscript"/>
        </w:rPr>
        <w:t>17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سمحوا تحسب شيوخ هذه القاعدة جيدا يستحق شرف مزدوجة ، خاصة أنهم هم الذين العمل في كلمة وعقي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جاهد شيوخ في الكنيسة في مختلف المجالات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 xml:space="preserve">واعتبر أولئك الذين كانوا يعملون في الكلمة والمذهب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والتدريس وتنظيم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تستحق التكري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vertAlign w:val="superscript"/>
        </w:rPr>
        <w:t>18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للاطلاع على الكتاب يقول ، انت لا تحجر على الثور الذ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هد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ذر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هذا العامل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جدير أجره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ه المسألة برمتها من الشيوخ أن يحصل على المكافأة لمختلف المهام والمهام التي يتم تخصيصها داخل الكنيس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فإنه من غير المناسب استخدام أحد شيوخ الكنيسة مع تكميم ، أي ليس منحه مكافأ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 xml:space="preserve">أيضا في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:1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ما يليه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نقرأ من حيث التهم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</w:rPr>
        <w:t>05:1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تيموثاوس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ضد أحد شيوخ لا تلقي الاتهام ، ولكن قبل يومين أو ثلاثة شهود</w:t>
      </w:r>
      <w:r>
        <w:rPr>
          <w:color w:val="000000"/>
          <w:szCs w:val="24"/>
          <w:rtl w:val="true"/>
        </w:rPr>
        <w:t>.  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هذه الامور مهمة للأصول المرع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ونحن نفهم تم شيوخ الكنيسة الأهداف على مر السني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vertAlign w:val="superscript"/>
        </w:rPr>
        <w:t>20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ن توبيخ الخطيئة قبل كل شيء ، كما أن الآخرين قد الخوف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1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همة لي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يك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أمام الله والرب يسوع المسيح ، والملائكة المختارين ، أن نلاحظ هذه الأمور أنت دون تفضيل واحد قبل الآخر ، لا تفعل شيئا من قبل التحيز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2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وضع اليد فجأة على أي إنسان ، لا يكون المشارك من خطايا الرجل الآخر 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إبقاء نفسك النق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3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شرب ولم تعد المياه ، ولكن استخدام القليل من الخمر لاجل المعدة خاصتك والعيوب ذين كثير من الأحيان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vertAlign w:val="superscript"/>
        </w:rPr>
        <w:t>24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بعض الرجال الخطايا مفتوحة مسبقا ، والذهاب قبل أن الحكم ؛ وبعض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الرجال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تبعوا بعد</w:t>
      </w:r>
      <w:r>
        <w:rPr>
          <w:color w:val="000000"/>
          <w:szCs w:val="24"/>
          <w:rtl w:val="true"/>
        </w:rPr>
        <w:t>  </w:t>
      </w:r>
      <w:r>
        <w:rPr>
          <w:color w:val="000000"/>
          <w:szCs w:val="24"/>
          <w:vertAlign w:val="superscript"/>
        </w:rPr>
        <w:t>25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بالمثل أيضا عملوا الصالحات</w:t>
      </w:r>
      <w:r>
        <w:rPr>
          <w:color w:val="000000"/>
          <w:szCs w:val="24"/>
          <w:rtl w:val="true"/>
        </w:rPr>
        <w:t> </w:t>
      </w:r>
      <w:r>
        <w:rPr>
          <w:i/>
          <w:i/>
          <w:iCs/>
          <w:color w:val="000000"/>
          <w:szCs w:val="24"/>
          <w:rtl w:val="true"/>
        </w:rPr>
        <w:t>لبعض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واضح مسبقا ، وأنها هي على خلاف ذلك لا يمكن أن يكون أخفى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rtl w:val="true"/>
        </w:rPr>
        <w:t>هيكل هذا النص هو الحفاظ على الوزارة في الشرف ؛ ابقائها تحت تهمة ؛ لم يظهر الاحترام للأشخاص في كل من الوزارة ووضع التهم الموجهة إلى الوزارة مع بذل العناية الواجب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تتم كل هذه الامور عن النظام في الكنيسة</w:t>
      </w:r>
      <w:r>
        <w:rPr>
          <w:color w:val="000000"/>
          <w:szCs w:val="24"/>
          <w:rtl w:val="true"/>
        </w:rPr>
        <w:t>.   </w:t>
        <w:br/>
      </w:r>
      <w:r>
        <w:rPr>
          <w:color w:val="548DD4"/>
          <w:szCs w:val="24"/>
          <w:rtl w:val="true"/>
        </w:rPr>
        <w:t> </w:t>
        <w:br/>
      </w:r>
      <w:r>
        <w:rPr>
          <w:color w:val="000000"/>
          <w:szCs w:val="24"/>
          <w:rtl w:val="true"/>
        </w:rPr>
        <w:t>أيدت هو ترتيب للكنيسة من قبل الوزارة ودعم الاشقاء منهم ، بحيث أنها ليست مقسمة الكنيسة ، ولكنهم جميعا أن نعمل معا من أجل مجد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هذه الامور مهمة في فهم ما نحن عليه القيام به مع الوزارة في اختيارهم ، وتدريبهم على المدى الطويل الإشراف والمساعدة من قبل جميع الاخو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Cs w:val="24"/>
        </w:rPr>
      </w:pPr>
      <w:r>
        <w:rPr>
          <w:color w:val="000000"/>
          <w:szCs w:val="24"/>
          <w:rtl w:val="true"/>
        </w:rPr>
        <w:t>وينبغي علينا جميعا أن الصلاة من أجل وزارة والعمل معا لمساعدة بعضهم البعض في خدمة الله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جب على كل واحد منا أن تكون داعمة وزرائنا ، وليس من السهل صنع الاتهامات والاتهامات الموجهة إليهم ، وبالتأكيد لا تسعى للعثور على خطأ ، وتقويض الوزار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bidi="ar-MA"/>
        </w:rPr>
      </w:pPr>
      <w:r>
        <w:rPr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Times New Roman"/>
          <w:bCs/>
          <w:color w:val="333333"/>
          <w:szCs w:val="24"/>
          <w:lang w:bidi="ar-MA"/>
        </w:rPr>
      </w:pPr>
      <w:r>
        <w:rPr>
          <w:rFonts w:cs="Arabic Transparent;Times New Roman"/>
          <w:bCs/>
          <w:color w:val="333333"/>
          <w:szCs w:val="24"/>
          <w:rtl w:val="true"/>
          <w:lang w:bidi="ar-MA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ختيار وزار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english/s/p288a.html" TargetMode="External"/><Relationship Id="rId5" Type="http://schemas.openxmlformats.org/officeDocument/2006/relationships/hyperlink" Target="http://www.ccg.org/english/s/p240.html" TargetMode="External"/><Relationship Id="rId6" Type="http://schemas.openxmlformats.org/officeDocument/2006/relationships/hyperlink" Target="http://www.ccg.org/english/s/p156.html" TargetMode="External"/><Relationship Id="rId7" Type="http://schemas.openxmlformats.org/officeDocument/2006/relationships/hyperlink" Target="http://www.ccg.org/english/s/p170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0:37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08-29T00:40:00Z</dcterms:modified>
  <cp:revision>3</cp:revision>
  <dc:subject/>
  <dc:title>[004] اختيار وزارة</dc:title>
</cp:coreProperties>
</file>