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97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7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قدر أو القوة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  <w:r>
        <w:rPr>
          <w:rtl w:val="true"/>
        </w:rPr>
        <w:br/>
      </w:r>
      <w:r>
        <w:rPr>
          <w:color w:val="000000"/>
          <w:sz w:val="22"/>
          <w:sz w:val="22"/>
          <w:szCs w:val="22"/>
          <w:rtl w:val="true"/>
        </w:rPr>
        <w:t>يشير النص إلى ليلة القدر أو القوة التي تشير إلى عطية الروح القدس في يوم الخمسين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> </w:t>
      </w:r>
      <w:r>
        <w:rPr>
          <w:b/>
          <w:b/>
          <w:bCs/>
          <w:szCs w:val="24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أخذ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MA"/>
        </w:rPr>
        <w:t xml:space="preserve">سورة 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قد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سمها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كلمة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هي تشير إلى الليلة التي أقيمت لتكون إحدى ليالي رمضان الأخيرة التي كانت نهاية العد من العمر إلى الخمسين في عيد الأسابيع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كان هذا هو الوقت الذي تلقى فيه النبي دعوته ونزلت آيات القرآن الأو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S96: 1-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 جبل حراء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وهكذا تم الكشف عن</w:t>
      </w:r>
      <w:r>
        <w:rPr>
          <w:szCs w:val="24"/>
          <w:rtl w:val="true"/>
        </w:rPr>
        <w:t xml:space="preserve"> </w:t>
      </w:r>
      <w:r>
        <w:rPr>
          <w:szCs w:val="24"/>
        </w:rPr>
        <w:t>S9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باشرة بعد</w:t>
      </w:r>
      <w:r>
        <w:rPr>
          <w:szCs w:val="24"/>
          <w:rtl w:val="true"/>
        </w:rPr>
        <w:t xml:space="preserve"> </w:t>
      </w:r>
      <w:r>
        <w:rPr>
          <w:szCs w:val="24"/>
        </w:rPr>
        <w:t>S9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النص مرتبط أيضًا بإعطاء الشريعة لموسى في سيناء كما نزلت في سورة </w:t>
      </w:r>
      <w:r>
        <w:rPr>
          <w:szCs w:val="24"/>
        </w:rPr>
        <w:t>95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التين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يضمن قطع التقويم عن الإقحام أن الإسلام ليس لديه فكرة عن وقت تطبيق التقويم الحقيق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يشير النص إلى تسلسل استلام الروح القدس يوم الخمسين والمراسيم الصادرة في سيناء في قوانين الله وفي النبو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اقرأ خروج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 إعطاء قانون يوم الخمسين في سين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م تنشيط الكنيسة بإعطاء الروح القدس في يوم الخمسين عام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عتقد المعلقون المسلمون ، كما ورد في </w:t>
      </w:r>
      <w:r>
        <w:rPr>
          <w:szCs w:val="24"/>
        </w:rPr>
        <w:t>2.18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أن الوحي على النبي العربي قد أُعطي في إحدى الليالي خلال الأيام العشرة الأخيرة من شهر الصيام والتي تعادل الأيام القليلة الأخيرة من عد عمر إلى عيد ال</w:t>
      </w:r>
      <w:r>
        <w:rPr>
          <w:szCs w:val="24"/>
          <w:rtl w:val="true"/>
        </w:rPr>
        <w:t>خمس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نظر أيضًا نص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أربعين يومًا بعد قيامة المسيح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5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ب</w:t>
        </w:r>
        <w:r>
          <w:rPr>
            <w:rStyle w:val="InternetLink"/>
            <w:i/>
            <w:iCs/>
            <w:color w:val="000000"/>
            <w:szCs w:val="24"/>
            <w:rtl w:val="true"/>
          </w:rPr>
          <w:t>) </w:t>
        </w:r>
        <w:r>
          <w:rPr>
            <w:rStyle w:val="InternetLink"/>
            <w:color w:val="000000"/>
            <w:szCs w:val="24"/>
            <w:rtl w:val="true"/>
          </w:rPr>
          <w:t>. </w:t>
        </w:r>
      </w:hyperlink>
      <w:r>
        <w:rPr>
          <w:szCs w:val="24"/>
          <w:rtl w:val="true"/>
        </w:rPr>
        <w:t xml:space="preserve">تشير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يام العشر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لى العشرة أيام بعد الأربعين يومًا الأخيرة وصعوده إلى عرش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لك الأيام العشرة هي أيام عيد ال</w:t>
      </w:r>
      <w:r>
        <w:rPr>
          <w:szCs w:val="24"/>
          <w:rtl w:val="true"/>
        </w:rPr>
        <w:t>عنصر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تقوية كنيسة الله في القدس عام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 واستلام الروح القدس في السلط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إن الوقت الذي نقضيه في القيام بنشاط مكثف للصوم والصلاة له قيمة روحية هائلة مقارنة بالأيام العادية الأخرى في حيات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حن نعلم أن هناك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رح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كبيرًا م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قب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لائك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له عندما يتوب حتى خاطئ واحد ، لذلك سيكون هناك نشاط كبير بين الملائكة المخلصين في كل تقدم في خطة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ت الليلة التي أُلقي فيها الوحي على النبي حدثًا خاصًا للنشاط والبهج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لاحظ أيضًا أن هناك خمس آيات تمثل عدد نعمة يوم الخمسين من خلال هبة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كانت النصوص في التسلسل كلها سورة بيكانية مبكرة جدًا كما كان هذا الن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ا أَنزَلْنَاهُ فِي لَيْلَةِ الْقَد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لَيْلَةُ الْقَد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يْلَةُ الْقَدْرِ خَيْرٌ مِنْ أَلْفِ شَهْ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نَزَّلُ الْمَلائِكَةُ وَالرُّوحُ فِيهَا بِإِذْنِ رَبِّهِمْ مِنْ كُلِّ أَمْ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لامٌ هِيَ حَتَّى مَطْلَعِ الْفَج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احظ أن ليلة القدر هي ليلة الأقدار 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هو أيضا ليلة القد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شير النص إلى رسالة بولس إلى أهل رومية </w:t>
      </w:r>
      <w:r>
        <w:rPr>
          <w:szCs w:val="24"/>
        </w:rPr>
        <w:t>٨</w:t>
      </w:r>
      <w:r>
        <w:rPr>
          <w:szCs w:val="24"/>
          <w:rtl w:val="true"/>
        </w:rPr>
        <w:t xml:space="preserve">: </w:t>
      </w:r>
      <w:r>
        <w:rPr>
          <w:szCs w:val="24"/>
        </w:rPr>
        <w:t>٢٩</w:t>
      </w:r>
      <w:r>
        <w:rPr>
          <w:szCs w:val="24"/>
          <w:rtl w:val="true"/>
        </w:rPr>
        <w:t>-</w:t>
      </w:r>
      <w:r>
        <w:rPr>
          <w:szCs w:val="24"/>
        </w:rPr>
        <w:t>٣٠</w:t>
      </w:r>
      <w:r>
        <w:rPr>
          <w:szCs w:val="24"/>
          <w:rtl w:val="true"/>
        </w:rPr>
        <w:t xml:space="preserve"> حيث يتم تحديد هؤلاء الذين تم اختيارهم ليتم استدعاؤهم ثم تقديسهم ثم تبريرهم وتمجيدهم بعد ذل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أيضًا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أقدار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/>
            <w:iCs/>
            <w:color w:val="800080"/>
            <w:szCs w:val="24"/>
          </w:rPr>
          <w:t>٢٩٦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) . </w:t>
      </w:r>
      <w:r>
        <w:rPr>
          <w:szCs w:val="24"/>
          <w:rtl w:val="true"/>
        </w:rPr>
        <w:t>تم تطوير العملية بشكل أكبر في التعليق على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ارة </w:t>
        </w:r>
        <w:r>
          <w:rPr>
            <w:rStyle w:val="InternetLink"/>
            <w:i/>
            <w:iCs/>
            <w:color w:val="800080"/>
            <w:szCs w:val="24"/>
          </w:rPr>
          <w:t>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"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هيفر</w:t>
        </w:r>
        <w:r>
          <w:rPr>
            <w:rStyle w:val="InternetLink"/>
            <w:i/>
            <w:iCs/>
            <w:color w:val="800080"/>
            <w:szCs w:val="24"/>
            <w:rtl w:val="true"/>
          </w:rPr>
          <w:t>"</w:t>
        </w:r>
      </w:hyperlink>
      <w:r>
        <w:rPr>
          <w:i/>
          <w:iCs/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انظر أيضا مقدمة أعلاه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ناموس اعطي بموس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نعمة والحقيقة جاءت من خلال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نزلت على جبل سيناء وتحدثت معهم من السماء وأعطتهم القواعد الصحيحة والقوانين الصحيحة والأحكام والوصايا الصالح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أعلنت لهم سبتكم المقدس وأمرت لهم وصاي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وان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اموس موسى عب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 w:val="22"/>
          <w:szCs w:val="22"/>
          <w:rtl w:val="true"/>
          <w:lang w:val="en-GB"/>
        </w:rPr>
        <w:t xml:space="preserve"> عندما وصل يوم عيد العنصرة ، كانوا جميعًا معًا في مكان و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فجأة ، جاء من السماء صوت يشبه ريحاً هائلة تسرع ، وملأ المنزل بأكمله حيث كانوا يجلس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ظهر لهم ألسنة مقسمة من النار واستراحوا على كل واحد من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كانوا جميعهم ممتلئين بالروح القدس وبدأوا في التحدث بلغات أخرى كما أعطاهم الروح كلاماً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4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يوم في المحاكم الخاص بك هو أفضل من ألف في مكان آخ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فضل أن أكون حارسًا في بيت إلهي بدلاً من أن أسكن في خيام الش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لاك الرب يحاصر حول من يخافه ويسلم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Cs w:val="22"/>
          <w:lang w:val="en-GB"/>
        </w:rPr>
        <w:t>1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يست جميع الأرواح الخدمية المرسلة من أجل من يرثون الخلاص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4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سلام أترك مع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لامي أنا أعطي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يس كما يعطي العالم هل أعطي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نزعج قلوبكم ولا تدعهم يخاف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6:3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قلت لك هذه الأشياء ، قد يكون لي في سلا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الدنيا ستواجهوا المح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كن خذ قلب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ا قد غلبت العالم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لى جانب هذا أنت تعرف الوقت ، أن الساعة قد حان لتستيقظ من النو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خلاص أصبح أقرب إلينا الآن مما كان عليه عندما كنا نعتقد لأول م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ليل قد ول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يوم في متناول الي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ً فلنتخلص من أعمال الظلام ونضع درع النو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righ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7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قد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59b.html" TargetMode="External"/><Relationship Id="rId3" Type="http://schemas.openxmlformats.org/officeDocument/2006/relationships/hyperlink" Target="http://www.ccg.org/english/s/p296.html" TargetMode="External"/><Relationship Id="rId4" Type="http://schemas.openxmlformats.org/officeDocument/2006/relationships/hyperlink" Target="http://www.ccg.org/english/s/q002.html" TargetMode="External"/><Relationship Id="rId5" Type="http://schemas.openxmlformats.org/officeDocument/2006/relationships/hyperlink" Target="http://www.ccg.org/weblibs/study-papers/q024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9:05:00Z</dcterms:modified>
  <cp:revision>129</cp:revision>
  <dc:subject/>
  <dc:title>[Q097] التعليق على القرآن الكريم: السورة 97 القدر</dc:title>
</cp:coreProperties>
</file>