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bidi="ar-MA"/>
        </w:rPr>
      </w:pPr>
      <w:r>
        <w:rPr>
          <w:b/>
          <w:b/>
          <w:sz w:val="40"/>
          <w:sz w:val="40"/>
          <w:szCs w:val="40"/>
          <w:rtl w:val="true"/>
          <w:lang w:bidi="ar-MA"/>
        </w:rPr>
        <w:t>كنائس الله المسيحية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bidi="ar-MA"/>
        </w:rPr>
      </w:pP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 w:ascii="Arial" w:hAnsi="Arial"/>
          <w:b/>
          <w:bCs/>
          <w:sz w:val="28"/>
          <w:szCs w:val="28"/>
          <w:lang w:bidi="ar-MA"/>
        </w:rPr>
        <w:t>28</w:t>
      </w:r>
      <w:r>
        <w:rPr>
          <w:rFonts w:cs="Traditional Arabic;Times New Roman" w:ascii="Arial" w:hAnsi="Arial"/>
          <w:b/>
          <w:bCs/>
          <w:sz w:val="28"/>
          <w:szCs w:val="28"/>
          <w:lang w:bidi="ar-MA"/>
        </w:rPr>
        <w:t>9</w:t>
      </w: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Courier New"/>
          <w:b/>
          <w:b/>
          <w:bCs/>
          <w:sz w:val="44"/>
          <w:szCs w:val="44"/>
          <w:lang w:bidi="ar-MA"/>
        </w:rPr>
      </w:pPr>
      <w:r>
        <w:rPr>
          <w:rFonts w:ascii="Courier New" w:hAnsi="Courier New" w:cs="Courier New"/>
          <w:b/>
          <w:b/>
          <w:bCs/>
          <w:sz w:val="44"/>
          <w:sz w:val="44"/>
          <w:szCs w:val="44"/>
          <w:rtl w:val="true"/>
          <w:lang w:bidi="ar-MA"/>
        </w:rPr>
        <w:t>الزواج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18"/>
          <w:szCs w:val="18"/>
          <w:lang w:bidi="ar-MA"/>
        </w:rPr>
      </w:pPr>
      <w:r>
        <w:rPr>
          <w:rFonts w:cs="Traditional Arabic;Times New Roman" w:ascii="Arial" w:hAnsi="Arial"/>
          <w:b/>
          <w:bCs/>
          <w:sz w:val="18"/>
          <w:szCs w:val="18"/>
          <w:rtl w:val="true"/>
          <w:lang w:bidi="ar-MA"/>
        </w:rPr>
        <w:t>(</w:t>
      </w:r>
      <w:r>
        <w:rPr>
          <w:rFonts w:cs="Traditional Arabic;Times New Roman" w:ascii="Arial" w:hAnsi="Arial"/>
          <w:b/>
          <w:bCs/>
          <w:sz w:val="18"/>
          <w:szCs w:val="18"/>
          <w:lang w:bidi="ar-MA"/>
        </w:rPr>
        <w:t>2.0</w:t>
      </w:r>
      <w:r>
        <w:rPr>
          <w:rFonts w:cs="Traditional Arabic;Times New Roman" w:ascii="Arial" w:hAnsi="Arial"/>
          <w:b/>
          <w:bCs/>
          <w:sz w:val="18"/>
          <w:szCs w:val="1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18"/>
          <w:sz w:val="18"/>
          <w:szCs w:val="18"/>
          <w:rtl w:val="true"/>
          <w:lang w:bidi="ar-MA"/>
        </w:rPr>
        <w:t>طبعة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  <w:lang w:bidi="ar-MA"/>
        </w:rPr>
        <w:t xml:space="preserve"> </w:t>
      </w:r>
      <w:r>
        <w:rPr>
          <w:rFonts w:cs="Traditional Arabic;Times New Roman" w:ascii="Arial" w:hAnsi="Arial"/>
          <w:b/>
          <w:bCs/>
          <w:sz w:val="18"/>
          <w:szCs w:val="18"/>
          <w:lang w:bidi="ar-MA"/>
        </w:rPr>
        <w:t>20001220</w:t>
      </w:r>
      <w:r>
        <w:rPr>
          <w:rFonts w:cs="Traditional Arabic;Times New Roman" w:ascii="Arial" w:hAnsi="Arial"/>
          <w:b/>
          <w:bCs/>
          <w:sz w:val="18"/>
          <w:szCs w:val="18"/>
          <w:rtl w:val="true"/>
          <w:lang w:bidi="ar-MA"/>
        </w:rPr>
        <w:t>-</w:t>
      </w:r>
      <w:r>
        <w:rPr>
          <w:rFonts w:cs="Traditional Arabic;Times New Roman" w:ascii="Arial" w:hAnsi="Arial"/>
          <w:b/>
          <w:bCs/>
          <w:sz w:val="18"/>
          <w:szCs w:val="18"/>
          <w:lang w:bidi="ar-MA"/>
        </w:rPr>
        <w:t>20070730</w:t>
      </w:r>
      <w:r>
        <w:rPr>
          <w:rFonts w:cs="Traditional Arabic;Times New Roman" w:ascii="Arial" w:hAnsi="Arial"/>
          <w:b/>
          <w:bCs/>
          <w:sz w:val="18"/>
          <w:szCs w:val="1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bidi="ar-MA"/>
        </w:rPr>
      </w:pP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الزوا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ؤس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ة</w:t>
      </w: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ع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ح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د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ائ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قت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سي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اني</w:t>
      </w: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اس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بشر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ع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ب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طبي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ل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ائ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رائيل</w:t>
      </w: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Carleton" w:hAnsi="Carleton" w:cs="Traditional Arabic;Times New Roman"/>
          <w:b/>
          <w:b/>
          <w:sz w:val="28"/>
          <w:szCs w:val="28"/>
        </w:rPr>
      </w:pPr>
      <w:r>
        <w:rPr>
          <w:rFonts w:cs="Traditional Arabic;Times New Roman" w:ascii="Carleton" w:hAnsi="Carleton"/>
          <w:b/>
          <w:sz w:val="28"/>
          <w:szCs w:val="28"/>
        </w:rPr>
        <w:t>Christian Churches of God</w:t>
      </w:r>
    </w:p>
    <w:p>
      <w:pPr>
        <w:pStyle w:val="Heading2"/>
        <w:bidi w:val="1"/>
        <w:ind w:left="0" w:right="47" w:hanging="0"/>
        <w:jc w:val="center"/>
        <w:rPr>
          <w:rFonts w:cs="Traditional Arabic;Times New Roman"/>
          <w:sz w:val="24"/>
          <w:szCs w:val="24"/>
        </w:rPr>
      </w:pPr>
      <w:r>
        <w:rPr>
          <w:rFonts w:cs="Traditional Arabic;Times New Roman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</w:rPr>
        <w:t xml:space="preserve">E-mail: </w:t>
      </w:r>
      <w:r>
        <w:rPr>
          <w:rStyle w:val="InternetLink"/>
          <w:rFonts w:cs="Traditional Arabic;Times New Roman"/>
          <w:sz w:val="28"/>
          <w:szCs w:val="28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both"/>
        <w:rPr>
          <w:rFonts w:ascii="Arial" w:hAnsi="Arial" w:cs="Traditional Arabic;Times New Roman"/>
          <w:sz w:val="28"/>
          <w:szCs w:val="28"/>
          <w:lang w:val="en-AU"/>
        </w:rPr>
      </w:pPr>
      <w:r>
        <w:rPr>
          <w:rFonts w:cs="Traditional Arabic;Times New Roman" w:ascii="Arial" w:hAnsi="Arial"/>
          <w:sz w:val="28"/>
          <w:szCs w:val="28"/>
          <w:rtl w:val="true"/>
          <w:lang w:val="en-A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/>
      </w:pPr>
      <w:r>
        <w:rPr>
          <w:rFonts w:cs="Traditional Arabic;Times New Roman"/>
          <w:b/>
          <w:sz w:val="28"/>
          <w:szCs w:val="28"/>
          <w:rtl w:val="true"/>
        </w:rPr>
        <w:t>(</w:t>
      </w:r>
      <w:r>
        <w:rPr>
          <w:rFonts w:cs="Traditional Arabic;Times New Roman"/>
          <w:b/>
          <w:sz w:val="28"/>
          <w:szCs w:val="28"/>
        </w:rPr>
        <w:t xml:space="preserve">Copyright </w:t>
      </w:r>
      <w:r>
        <w:rPr>
          <w:rFonts w:eastAsia="Symbol" w:cs="Symbol" w:ascii="Symbol" w:hAnsi="Symbol"/>
          <w:b/>
          <w:position w:val="-2"/>
          <w:sz w:val="28"/>
          <w:szCs w:val="28"/>
        </w:rPr>
        <w:t></w:t>
      </w:r>
      <w:r>
        <w:rPr>
          <w:rFonts w:cs="Traditional Arabic;Times New Roman"/>
          <w:b/>
          <w:position w:val="-2"/>
          <w:sz w:val="28"/>
          <w:szCs w:val="28"/>
        </w:rPr>
        <w:t xml:space="preserve"> </w:t>
      </w:r>
      <w:r>
        <w:rPr>
          <w:rFonts w:cs="Traditional Arabic;Times New Roman"/>
          <w:b/>
          <w:sz w:val="28"/>
          <w:szCs w:val="28"/>
        </w:rPr>
        <w:t>2000, 2007  Wade Cox</w:t>
      </w:r>
      <w:r>
        <w:rPr>
          <w:rFonts w:cs="Traditional Arabic;Times New Roman"/>
          <w:b/>
          <w:sz w:val="28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/>
      </w:pPr>
      <w:r>
        <w:rPr>
          <w:rFonts w:cs="Traditional Arabic;Times New Roman"/>
          <w:bCs/>
          <w:sz w:val="20"/>
          <w:rtl w:val="true"/>
        </w:rPr>
        <w:t>(</w:t>
      </w:r>
      <w:r>
        <w:rPr>
          <w:rFonts w:cs="Traditional Arabic;Times New Roman"/>
          <w:bCs/>
          <w:sz w:val="20"/>
        </w:rPr>
        <w:t>Tr. 2010</w:t>
      </w:r>
      <w:r>
        <w:rPr>
          <w:rFonts w:cs="Traditional Arabic;Times New Roman"/>
          <w:bCs/>
          <w:sz w:val="20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center"/>
        <w:rPr>
          <w:rFonts w:ascii="Arial" w:hAnsi="Arial" w:cs="Traditional Arabic;Times New Roman"/>
          <w:bCs/>
          <w:sz w:val="28"/>
          <w:szCs w:val="28"/>
        </w:rPr>
      </w:pPr>
      <w:r>
        <w:rPr>
          <w:rFonts w:cs="Traditional Arabic;Times New Roman" w:ascii="Arial" w:hAnsi="Arial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ascii="Arial" w:hAnsi="Arial" w:cs="Traditional Arabic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نْسخ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ح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وزّ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شر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نس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كلي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عديلا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ذف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نّاش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عنو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نذ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ط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َجِب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كُ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ُتضمّنة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صا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ست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لنسخ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ُوَزَّعةِ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ستخ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قتب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ختص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ه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راج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خَرْ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نشرِ</w:t>
      </w:r>
      <w:r>
        <w:rPr>
          <w:rFonts w:cs="Traditional Arabic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مقا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م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تعثر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عل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إنترني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عنو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آتي</w:t>
      </w:r>
      <w:r>
        <w:rPr>
          <w:rFonts w:cs="Traditional Arabic;Times New Roman" w:ascii="Monotype Corsiva" w:hAnsi="Monotype Corsiva"/>
          <w:sz w:val="28"/>
          <w:szCs w:val="28"/>
          <w:rtl w:val="true"/>
        </w:rPr>
        <w:br/>
      </w:r>
      <w:r>
        <w:rPr>
          <w:rStyle w:val="InternetLink"/>
          <w:rFonts w:cs="Traditional Arabic;Times New Roman"/>
          <w:sz w:val="28"/>
          <w:szCs w:val="28"/>
        </w:rPr>
        <w:t>http://www.logon.org</w:t>
      </w:r>
      <w:r>
        <w:rPr>
          <w:rFonts w:cs="Traditional Arabic;Times New Roman" w:ascii="Arial" w:hAnsi="Arial"/>
          <w:sz w:val="28"/>
          <w:szCs w:val="28"/>
        </w:rPr>
        <w:t xml:space="preserve"> and </w:t>
      </w:r>
      <w:r>
        <w:rPr>
          <w:rStyle w:val="InternetLink"/>
          <w:rFonts w:cs="Traditional Arabic;Times New Roman"/>
          <w:sz w:val="28"/>
          <w:szCs w:val="28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  <w:lang w:bidi="ar-MA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الزواج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ش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د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ت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دا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ر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أ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ع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عتقا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ض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غ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28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ز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ب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ن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د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نش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وا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ناصو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نديرثا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روماجن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جود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آ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و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ذ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ع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ك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ذ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ذ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ذ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خت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س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ذ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ذ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عا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ط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ش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داميت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د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لا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د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د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ي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ق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م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وف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طفال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ر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لو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ذل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ظه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ؤوليا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لو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م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يق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ريس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ؤو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حتيا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د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اطف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سر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مو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نظ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جت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ناد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ص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لا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و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س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م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ر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بائ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ا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و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طفال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س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سع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جت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م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ن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نا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م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سرق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وص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س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ر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ش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فيتين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تأ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سو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كز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س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ش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رة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س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بوع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طفال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م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رج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بنغت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62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80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  <w:r>
        <w:rPr>
          <w:rFonts w:cs="Traditional Arabic;Times New Roman"/>
          <w:b/>
          <w:bCs/>
          <w:sz w:val="28"/>
          <w:szCs w:val="28"/>
          <w:lang w:bidi="ar-MA"/>
        </w:rPr>
        <w:t>238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):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ر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–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ور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مو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خاص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ع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لا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قراب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حكم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ا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ير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م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ه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بن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و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اجهم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جدا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قا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س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ض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ظ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دم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ظي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وجورنير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جان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ج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رائيل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بي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سب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ﻻ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تصاد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ن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ل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عهد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اع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فرا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ب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ا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ظ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طب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زائ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ؤو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ل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جم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ن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فا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ض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ال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ل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با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ه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غي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قتصا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أ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قاف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ري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دي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رض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قا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ه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ب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ر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هو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جنب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جت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أ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ت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ذ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مت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قرب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ش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ظف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زو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يل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عك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رف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حد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غ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ت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ك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و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وص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م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5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)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م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ط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نتيرفارسيت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ند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ش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80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ل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ش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ا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ب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ص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ث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زواج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تمث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سرائ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را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ير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4: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2: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ز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:4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)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لت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ر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وط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ي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ت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قيق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ر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ليل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تل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ظ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م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يان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دم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فو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ع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د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دسيرف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ط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ج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جان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لا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شت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ب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ل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بن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ز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عط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ذ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لاب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طب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لا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ان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وي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ي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ندم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ط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ق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ل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م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ت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و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ع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خط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ث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8:3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طي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خد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يستيو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34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تخ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و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ذ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نا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ط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جر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س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تم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ج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ح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113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شش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80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ن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دا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صطل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زوج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ذ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طيب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الب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رج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ذ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خط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غير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ذ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طوب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ه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رج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حظ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ت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ز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ا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ظ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لد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ا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فا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لد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ط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س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بسا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ي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عد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مو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ر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ل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يهو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بك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م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ي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موثا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س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ف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لا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ل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مس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أل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ق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ث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اج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اش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ئ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ش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8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)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ز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ظ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اص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ر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6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)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ا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ج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ت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ث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ا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ار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س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ض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ا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ضاف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ف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ق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م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ص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ف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ف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م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ب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ض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ا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م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ج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ار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زا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أس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و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ح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لط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ك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ام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ا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ط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ا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او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حك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ﻹ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ه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س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و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و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طة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ل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افق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خ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طئ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افو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ثا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في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ض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طئ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ضو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ض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م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رائ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لط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ض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حقات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رائ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رائ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يراد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ج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يراد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احتر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حتر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ج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ش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ج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د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5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)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ض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لط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ضائ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ت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ض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زوج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نبغ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يح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ض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ؤو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س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ك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وف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ذ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ب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ط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ياز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كاب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م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ي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بح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خ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ت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ج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ضائ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حافظ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غذ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ستخد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ار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ؤو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بش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ؤ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طر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خد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ؤول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ر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ق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طي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4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)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غ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وي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ق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م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د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ط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اذ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ض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د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ض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ج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ض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ق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تظ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ضي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يش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ط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ر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ار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لا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ثل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اط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د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ئ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باد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اط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)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هد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ت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ؤ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ج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د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ج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ه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ش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م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ق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لا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ل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ذب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ؤ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د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عد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ا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ض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لاق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د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رو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ف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د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ش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ي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سائ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صا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د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صا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ا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طفال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زا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د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ل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ز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طف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عن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ائ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ع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ر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مائر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ح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فا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ت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ؤيت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ف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ت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ع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مبيوت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نام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سينسيتيسيش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ج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وي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د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خلا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خفا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ه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ت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ح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قش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تفص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ستنساخ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س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استخد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ز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ط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يا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ﻹ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تر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ض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ب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ز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ي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سم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يرك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ش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آكل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قان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ب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ريم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سل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ر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خطيئ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رائ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ب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ذ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تحري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غي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ضف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ع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نحراف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ي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لا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م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د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ل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ب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ؤس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ص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د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ا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دها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ا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ال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"   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ك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ي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و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حضر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عر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دع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ع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لوق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ش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ي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و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ل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ث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ا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ال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ت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لو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ق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سد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Cs/>
          <w:sz w:val="28"/>
          <w:szCs w:val="28"/>
          <w:lang w:bidi="ar-MA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اضل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تخذ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مرأ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ل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ط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ظ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ظا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ح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م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أ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ذ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" 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الد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ي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زوجت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صب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س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وج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ري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ج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ا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ا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ﻻ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جس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قو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نتخ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طل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6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)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ته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قو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خ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ط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دن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ش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ب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تئ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يس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خت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أ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رو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طل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ب؟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 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أج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ر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د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كور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ناثاً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غا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ث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س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'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ث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س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ض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ل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 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لاق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اً؟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  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س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لا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طل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د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ت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ف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تز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تك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"   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لامي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ت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اس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  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ل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ص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لاد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ص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ص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ص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خص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و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.  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تح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جس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إ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سا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يح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سمات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رنث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سمات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فَرُو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ا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جور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م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ظلام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ع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ؤ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تر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اصي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تف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ثان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يش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ن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ب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فص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ذر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ح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ن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"  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ميد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ؤو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يم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س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تح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إخل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ط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ج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ج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ر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علي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ه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ضاعف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ج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ج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ط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ز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6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د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ت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سؤو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و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ف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ط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ل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ع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لا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ا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اج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أل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د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بائه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ماذ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اس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ؤ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ت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اخ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ح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ح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نتق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ع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أت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ئل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س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ك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ض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لا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عل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در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لا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عل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زواج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و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أ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ثير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ي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2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ا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د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نبغ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غ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ز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ز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اهو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هي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ن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5: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بران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6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)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لغ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ميد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مو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و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3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م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ز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ع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ط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ك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طب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لا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اسيمارياج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ع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م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ي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ني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ظه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رنث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أ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ص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حو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ؤ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-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ب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رئ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تي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ط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ج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مو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راس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س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غذ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لاب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ق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ستجا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ام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غ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ان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يئ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ئي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صد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ق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ج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رئ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س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ح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زواجه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س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سر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ل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لفاجرانديسيمين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قيق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اع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م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دنا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ار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د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د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ز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طفال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رت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ؤ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ا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س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جتم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قر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ا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اقش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ت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ح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حام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ر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ف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تف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ئ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ال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ض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س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ك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استس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ق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ئيس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عد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ب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زواجه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ات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خد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خد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حتيا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ار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اع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كني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س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بعض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ج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زواجه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ر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ز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سد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قذ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ح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زواجه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زوا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ح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لد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طهير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غس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ضع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ب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زواجه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ا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هيئ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2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ض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ح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غ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عتز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ض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سم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3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غا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نض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ث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س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  </w:t>
      </w:r>
      <w:r>
        <w:rPr>
          <w:rFonts w:cs="Traditional Arabic;Times New Roman"/>
          <w:b/>
          <w:bCs/>
          <w:sz w:val="28"/>
          <w:szCs w:val="28"/>
          <w:lang w:bidi="ar-MA"/>
        </w:rPr>
        <w:t>3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غ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يق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نيس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ح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فس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ر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ا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ذ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ا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ي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حتيا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حم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ه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ت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زواجه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نبغ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اطف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ق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ؤو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ص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نق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خت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5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)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سؤول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ق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د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-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م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لز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تعه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ته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ئد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م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ر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لز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تعه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ز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د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د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با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الد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عهد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وج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ز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د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ز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د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نكا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تب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ز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ريا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غ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د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ارض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د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و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فت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ز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و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وج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ع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د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ري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ب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د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هد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ز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م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افق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إ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ط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د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و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فتي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ز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ا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غ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طلق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ز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ز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ز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ت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م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وج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ا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د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ز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ع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غ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اط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ئد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فت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ع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بلد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ه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تعهد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فس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طل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غ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م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ز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فس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ش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ط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د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هد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ا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ش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ع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غ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اط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  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وج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بن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د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ب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ز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د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ؤ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ﻷ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ر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تطل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الوني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كل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ج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وف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حتيا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س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وف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ذ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س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سؤول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ائل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و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اص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موثا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قارب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ا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س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سرت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رأ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يم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سو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ر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طو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ق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ز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ا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ع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ئا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ث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ز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يث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ه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اري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اني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ز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عيد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تخذ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س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س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اً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النتي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ع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يج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لا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ها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ب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جد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فاد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ز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طلاق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ﻷ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تم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عم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تي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جتم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سي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ش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لم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بر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ط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لا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عيد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ح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لوغ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م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د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فا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ي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عيش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ج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ف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لاص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ت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يش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ث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جمو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س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ا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ضطه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ل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ا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ضطه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سمح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قف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ت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ق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نبغ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را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ث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ض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ستق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د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ل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اطف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وح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ض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طو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ي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حتر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أكد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ر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ب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لاق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ع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طفا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طلا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ته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اذي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رق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وفيتين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ير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تلك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ا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د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حتر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ا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ا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زوج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هي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د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ي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ا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س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اء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ر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ؤول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رنث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ق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مرأ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مرأ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ا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ظي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ور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ك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ث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ا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قاف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جن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تفا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ت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ختل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قيد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ي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ص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31: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ث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د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غ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وهر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ث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د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د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ض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ت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ع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ت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عدا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سف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ج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إ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ذ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رتف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و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ذ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نز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ه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لد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ذار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شت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واك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ات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رو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ر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و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راع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د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بضائ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بح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ب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ر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ل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ست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مس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وك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ت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فقر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تاج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ل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نز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ب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ز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مز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غطي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ب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ط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رجوا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ر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واب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و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ب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بيعها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تسل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رس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ج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ر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ب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ضح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د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2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ت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م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حكم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در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ط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غت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طل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زل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س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2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فا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ت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دع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بارك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 </w:t>
      </w:r>
      <w:r>
        <w:rPr>
          <w:rFonts w:cs="Traditional Arabic;Times New Roman"/>
          <w:b/>
          <w:bCs/>
          <w:sz w:val="28"/>
          <w:szCs w:val="28"/>
          <w:lang w:bidi="ar-MA"/>
        </w:rPr>
        <w:t>2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ع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تاز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  </w:t>
      </w:r>
      <w:r>
        <w:rPr>
          <w:rFonts w:cs="Traditional Arabic;Times New Roman"/>
          <w:b/>
          <w:bCs/>
          <w:sz w:val="28"/>
          <w:szCs w:val="28"/>
          <w:lang w:bidi="ar-MA"/>
        </w:rPr>
        <w:t>3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ح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ضل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ج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و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ش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ثن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3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ح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اك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ي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م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د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ز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د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ار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ع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حتيا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رت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فق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حتاج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طيب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س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فا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وج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مرأ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ذك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ي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اعي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فر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د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س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حق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  <w:r>
        <w:rPr>
          <w:rFonts w:cs="Traditional Arabic;Times New Roman"/>
          <w:b/>
          <w:bCs/>
          <w:sz w:val="28"/>
          <w:szCs w:val="28"/>
          <w:lang w:bidi="ar-MA"/>
        </w:rPr>
        <w:t>1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)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و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ب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وف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سرت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قوي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قف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عتزاز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وي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دو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شج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تشج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د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ل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وا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ؤو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ت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زء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عض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تر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ائف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ع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مج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تخا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ا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ؤو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جع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لد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ف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تس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نضبا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دري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م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ق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اخ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ث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ز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أ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ج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ز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يودوادولتيرو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ت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ك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ا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شج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غ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تزوج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يث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ت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ع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يفيري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و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انديرير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رب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تدر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ا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زواجه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طفاله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قول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في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ق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زواجه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داقيت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ت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دو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مو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ب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ب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اط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ؤول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شل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ؤو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ا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خذو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غ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ؤو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يم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ا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ائ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عيش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ل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عيش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ؤو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لي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ر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لم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ت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تعل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عياد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ل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ل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ثن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ل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عي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ل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غير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ثن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الوين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لي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ش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ه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أس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ل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3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7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ي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ل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8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فا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تحق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ك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فا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ؤو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ث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"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ر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م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ه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ط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ط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ه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م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ا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غ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س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آب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ك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س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آب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تم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ق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بو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ب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ئ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س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لي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ب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مه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ا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شاه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وك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فا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ر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وف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ر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ؤ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كيال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فا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و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فا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اي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عو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ي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ظ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س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صير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عط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ال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خ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دري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ب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د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ط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ف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دت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م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و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ب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ضغ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ر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اتي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فا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ي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عيش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س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نت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م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ح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صي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خ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م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ب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ق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م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ص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صي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ائز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ر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ل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ج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عتن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س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رلا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ل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ن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"   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عو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ب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ا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ثي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ر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ا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قا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عر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ط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تشغ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عث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فا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يم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هاب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ر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دخ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را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ن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تمر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غ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ق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ت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ع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طئ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ر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ذ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ي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ق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و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ج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ض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را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ظ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غ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ف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عث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ب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ت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اتي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ن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ل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ث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م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غ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حتفا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ب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ى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ف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م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ب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ظ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ف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ف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اب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روكي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ت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سمح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ن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با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ا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ظ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با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2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صغ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يك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ذلو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أكي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م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سار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يم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شب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ط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بائ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ح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لوغ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ؤول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لا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مكانات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زو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ل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ق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ذ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ر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ر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اح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رما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ص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ي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د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ر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ؤولي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در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باب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ب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مه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ص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طلق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طو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زد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ا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ض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د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د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ي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صداق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ش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جتماع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شج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دا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ب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ج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د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ف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ئيس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ي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ث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دع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الب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ا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اج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ي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عا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بر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ع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ر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عل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زواجه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س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ع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لز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س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زواجه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ول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ر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فا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ز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ض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ي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ع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ذه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غ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ب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ت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زواجه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ا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ل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طفال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رنث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ق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اص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اف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لا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اص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اف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ل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ز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ر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س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فا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ذ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غ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فصل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لي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تبط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عو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ا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و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ك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و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تك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ت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ي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ل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-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يس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خت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ؤ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رو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ط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ته؟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 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؟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 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ا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لاق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ا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  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لا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'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كور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ناثا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'  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غا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نض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ت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ث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س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" 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ث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س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ض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ل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  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ز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لامي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أ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تز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تك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ها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ط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تز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تك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"  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و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لا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رنث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رنث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تزوج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هم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ف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زوج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--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ط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ل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أس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طلا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ق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ل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ق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فال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ز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جد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غير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قار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ثير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لومو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ل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يك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ت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عل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ط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ؤ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ر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ختي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غاد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ل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م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ا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ا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ؤ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ص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ؤوليات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د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أ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ف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ا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تز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زوج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ر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زوج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ز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زوج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ن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ط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زوج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د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تخا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هر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ز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ت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كين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كافئ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دع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ك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خت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ل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ز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زوج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مرأ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ص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فرد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ح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ي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زوج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ج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ص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لاد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ص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ص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ص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ص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و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ي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ن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موثا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را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ح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غا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عط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هتم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شرو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د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ظر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اط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موح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ذا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مائ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خدود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ح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متن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ع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تقد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عر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أ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رنث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4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ة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ع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ته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ع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ث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ز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ث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زو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ا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نيو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و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ص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ً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اعد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ل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ي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ا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ا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ر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بتهاج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ت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ضائ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ام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ا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يد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ل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زوج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ي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ؤ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ض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Cs/>
          <w:sz w:val="28"/>
          <w:szCs w:val="28"/>
          <w:lang w:bidi="ar-MA"/>
        </w:rPr>
        <w:t>3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ز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ي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ؤ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نيو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يف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س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رض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ت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صالح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زوج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ؤ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روح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ي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ئ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نيو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ض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صال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ب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عزي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س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آم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خل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ز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3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طيب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اع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نبغ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ق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من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زواج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-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يئ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سخ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ب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ج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ر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غب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ط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ق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ب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ل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طيب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د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ز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طي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د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ج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ض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3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تب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ال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يش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عت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م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-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ز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ي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ي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ل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س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ب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عتق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أ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فترا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ط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حتيا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د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س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لا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ظ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ا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ي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اس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او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ش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ه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ع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سها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ع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ع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م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اس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حف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ه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راس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د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ق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ق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ا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ش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ش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د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ك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ش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د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ش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ش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ت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ب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د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ز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لو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رج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ش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ب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بن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بن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ش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ب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ب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د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ت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ش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د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نسوم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ش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نسو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ش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ق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مكن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ته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ش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ب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ش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د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ش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ق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ش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بنت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ب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بن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بنت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بنت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كش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د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ى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نسوم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يب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ناف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شقيقت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ش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قيقت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كش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د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د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نكلين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مث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ك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ضاج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فا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ر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ير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ه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ت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ك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مرأ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غي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ت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ن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ت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حري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د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ا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ج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رض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اقب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قي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كان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2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فا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راس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قيا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ظائ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غ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ر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جور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س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ظائ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مك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Cs/>
          <w:sz w:val="28"/>
          <w:szCs w:val="28"/>
          <w:lang w:bidi="ar-MA"/>
        </w:rPr>
        <w:t>2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ش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يؤ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ن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ي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2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ظائ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ط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وب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3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فا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ه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مار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د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غيض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ار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مك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ه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.  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ي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ن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طب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ث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نتخ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او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ن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ز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ه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طلق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منتخ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ث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طب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ا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ج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ه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حظ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يع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و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ت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ك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مرأ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رتك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غيض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طر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لي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ش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غض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و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و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ظ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ئ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وهي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ت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ذل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ذر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Cs/>
          <w:sz w:val="28"/>
          <w:szCs w:val="28"/>
          <w:lang w:bidi="ar-MA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ف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ري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د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ق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كير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ظ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قو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يم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مق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باد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ل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ص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ي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ح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ا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وب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جاس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ثث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اد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ذ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ل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ل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ع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ﻷ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ا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اع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زيه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باد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لا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بيع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يع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ال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يع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ته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ط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عض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رتك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فع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ز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ل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ق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أ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8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اس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عتر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ا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عتبار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ائ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ي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و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شته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بث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س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قت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حرو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خدا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ليجنيت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رث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انديرير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0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ره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خترع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ظ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جب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بج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ص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آب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ماق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قل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ح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ف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س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حق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اف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ارس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طب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لا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اط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وي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ه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ن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فا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موثا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را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ح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غا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عط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هتم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شرو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د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ظر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اط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موح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ذا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مائ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خدود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ح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متن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ع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تقد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عر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ؤو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ص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موثا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ن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ب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ا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غ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و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ه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غ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و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ف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ﻷ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ﻷ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ﻷ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فا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جب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ره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بائهم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ب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س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د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د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دع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ذك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ل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هار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ذ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ي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قارب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ا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س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ائلت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رأ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سو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ر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ح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جل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لد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سن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ظه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ي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غ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د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س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عف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كوب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ر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ف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لتح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ر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اب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م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ش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غ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د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نتهاك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هد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تعل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سال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دين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سا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رث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وسيبودي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ئ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غ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ﻷ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ق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ر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يش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عط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اس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راق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حرف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ع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قا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ﻷ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م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م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اعدتها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قل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تس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س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ا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جتم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ز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فا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تم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موع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ط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ك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ال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ن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س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ا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دع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ت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ا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مو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left"/>
      <w:rPr>
        <w:rFonts w:cs="Traditional Arabic;Times New Roman"/>
        <w:b/>
        <w:b/>
        <w:bCs/>
        <w:sz w:val="20"/>
        <w:lang w:bidi="ar-MA"/>
      </w:rPr>
    </w:pPr>
    <w:r>
      <w:rPr>
        <w:rFonts w:cs="Traditional Arabic;Times New Roman"/>
        <w:b/>
        <w:b/>
        <w:bCs/>
        <w:sz w:val="20"/>
        <w:sz w:val="20"/>
        <w:rtl w:val="true"/>
        <w:lang w:bidi="ar-MA"/>
      </w:rPr>
      <w:t>الزواج</w:t>
    </w:r>
  </w:p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rFonts w:cs="Traditional Arabic;Times New Roman"/>
        <w:b/>
        <w:b/>
        <w:bCs/>
        <w:i/>
        <w:i/>
        <w:sz w:val="18"/>
        <w:szCs w:val="18"/>
        <w:lang w:val="en-US" w:bidi="ar-MA"/>
      </w:rPr>
    </w:pPr>
    <w:r>
      <w:rPr>
        <w:rFonts w:cs="Traditional Arabic;Times New Roman"/>
        <w:b/>
        <w:bCs/>
        <w:i/>
        <w:sz w:val="18"/>
        <w:szCs w:val="18"/>
        <w:lang w:val="en-US" w:bidi="ar-M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2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5:18:00Z</dcterms:created>
  <dc:creator>Wade Cox</dc:creator>
  <dc:description/>
  <cp:keywords/>
  <dc:language>en-US</dc:language>
  <cp:lastModifiedBy>Denise</cp:lastModifiedBy>
  <cp:lastPrinted>2003-03-01T10:05:00Z</cp:lastPrinted>
  <dcterms:modified xsi:type="dcterms:W3CDTF">2010-11-03T05:18:00Z</dcterms:modified>
  <cp:revision>2</cp:revision>
  <dc:subject/>
  <dc:title>title</dc:title>
</cp:coreProperties>
</file>