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080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sz w:val="52"/>
          <w:szCs w:val="52"/>
          <w:lang w:val="en-GB"/>
        </w:rPr>
        <w:t>80</w:t>
      </w:r>
      <w:r>
        <w:rPr>
          <w:b/>
          <w:bCs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عبس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color w:val="000000"/>
          <w:sz w:val="16"/>
          <w:szCs w:val="16"/>
          <w:lang w:eastAsia="fr-FR"/>
        </w:rPr>
        <w:t>(</w:t>
      </w:r>
      <w:r>
        <w:rPr>
          <w:color w:val="000000"/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color w:val="000000"/>
          <w:sz w:val="16"/>
          <w:szCs w:val="16"/>
          <w:lang w:eastAsia="fr-FR"/>
        </w:rPr>
        <w:t>1.0</w:t>
      </w:r>
      <w:r>
        <w:rPr>
          <w:color w:val="000000"/>
          <w:sz w:val="16"/>
          <w:szCs w:val="16"/>
          <w:rtl w:val="true"/>
          <w:lang w:eastAsia="fr-FR"/>
        </w:rPr>
        <w:t xml:space="preserve"> </w:t>
      </w:r>
      <w:r>
        <w:rPr>
          <w:color w:val="000000"/>
          <w:sz w:val="16"/>
          <w:szCs w:val="16"/>
          <w:lang w:eastAsia="fr-FR"/>
        </w:rPr>
        <w:t>20180512</w:t>
      </w:r>
      <w:r>
        <w:rPr>
          <w:color w:val="000000"/>
          <w:sz w:val="16"/>
          <w:szCs w:val="16"/>
          <w:rtl w:val="true"/>
          <w:lang w:eastAsia="fr-FR"/>
        </w:rPr>
        <w:t>-</w:t>
      </w:r>
      <w:r>
        <w:rPr>
          <w:color w:val="000000"/>
          <w:sz w:val="16"/>
          <w:szCs w:val="16"/>
          <w:lang w:eastAsia="fr-FR"/>
        </w:rPr>
        <w:t>20180512</w:t>
      </w:r>
      <w:r>
        <w:rPr>
          <w:color w:val="000000"/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val="fr-FR" w:eastAsia="fr-FR"/>
        </w:rPr>
        <w:t>هذه السورة هي توبيخ للنبي لاحترام الأشخاص</w:t>
      </w:r>
      <w:r>
        <w:rPr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 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س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عبس</w:t>
      </w:r>
      <w:r>
        <w:rPr>
          <w:szCs w:val="24"/>
          <w:rtl w:val="true"/>
        </w:rPr>
        <w:t xml:space="preserve"> هو توبيخ للنبي لاحترام الأشخاص عندما تحول من رجل أعمى سألوه سؤالًا عندما كان يتحدث إلى أحد زعماء قبيلته ، القريش ، عندما كان يسعى لشرح الإيمان للزعي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تفت من الرجل الأعمى المهتم بوضوح وعبوس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في هذه السورة ، تم توبيخه لاحترام الأشخاص وقيل له إن أهمية الرجل لا يجب أن يحكم عليها بمظهره أو محطته الدنيو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الله ليس محترم الأشخاص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أعمال الرسل </w:t>
      </w:r>
      <w:r>
        <w:rPr>
          <w:szCs w:val="24"/>
        </w:rPr>
        <w:t>١٠</w:t>
      </w:r>
      <w:r>
        <w:rPr>
          <w:szCs w:val="24"/>
          <w:rtl w:val="true"/>
        </w:rPr>
        <w:t xml:space="preserve">: </w:t>
      </w:r>
      <w:r>
        <w:rPr>
          <w:szCs w:val="24"/>
        </w:rPr>
        <w:t>٣٤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مرة أخرى سورة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كية في وقت مبكر المعنية مع دعوة الله المنتخب في الإيم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عَبَسَ وَتَو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نْ جَاءَهُ الأَعْم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يُدْرِيكَ لَعَلَّهُ يَزَّك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وْ يَذَّكَّرُ فَتَنْفَعَهُ الذِّكْ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مَّا مَنْ اسْتَغ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نْتَ لَهُ تَصَد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عَلَيْكَ أَلاَّ يَزَّك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مَّا مَنْ جَاءَكَ يَسْع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هُوَ يَخْش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نْتَ عَنْهُ تَلَه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0" w:name="8"/>
      <w:bookmarkEnd w:id="0"/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تار الله ما هو منخفض ومحتقر في العالم ، حتى الأشياء التي ليست كذلك ، ليجلب إلى الأشياء التي هي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يوب </w:t>
      </w:r>
      <w:r>
        <w:rPr>
          <w:sz w:val="22"/>
          <w:szCs w:val="22"/>
          <w:lang w:val="en-GB"/>
        </w:rPr>
        <w:t>34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ذي لا يظهر أي تحيز للأمراء ، ولا فيما يتعلق بالأغنياء أكثر من الفقراء ، لأنهم جميعا من عمل يدي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خواني ، لا تظهروا أي تحيز لأنك تمسك بإيمان ربنا يسوع المسيح ، رب المج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إذا دخل رجل يرتدي خاتمًا ذهبيًا وملابس راقية إلى التجمع الخاص بك ، كما دخل رجل فقير يرتدي ملابس رثة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وإذا لاحظت الشخص الذي يرتدي الملابس الجميلة ويقو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 xml:space="preserve">تجلس هنا في مكانًا جيدًا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بينما تقول للرجل الفقير ،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 xml:space="preserve">أنت تقف هناك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، أو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اجلس عند قدم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لا تميز بين أنفسك وتصبح قضاة بأفكار شريرة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سمعوا يا إخوتي الأحباء ، ألا اختار الله أولئك الفقراء في العالم ليصبحوا أغنياء بالإيمان وورثة المملكة ، وهو ما وعد به لأولئك الذين يحبون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 w:val="22"/>
          <w:szCs w:val="22"/>
          <w:rtl w:val="true"/>
          <w:lang w:val="en-GB"/>
        </w:rPr>
        <w:t>لكنك شوهت الرجل الفق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ليست الأغنياء هم الذين يضطهدونك ، والذين يسحبونك إلى المحكمة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ليسوا هم الذين يجدفون على اسم الشرفاء الذي دعيت ب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إذا كنت تفي حقًا بالقانون الملكي وفقًا للكتاب المقدس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أنت تحب قريبك كنفسك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، فأنت تبلي بلاءً حسناً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كن إذا أظهرت التحيز ، فأنت ترتكب الخطيئة وتدين بموجب القانون كمخالف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0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من يسمعك يسمعني ومن يرفضك يرفضني ومن يرفضني يرفض من أرسلني</w:t>
      </w:r>
      <w:r>
        <w:rPr>
          <w:sz w:val="22"/>
          <w:szCs w:val="22"/>
          <w:rtl w:val="true"/>
          <w:lang w:val="en-AU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رقس 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٥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 w:val="22"/>
          <w:szCs w:val="22"/>
          <w:rtl w:val="true"/>
          <w:lang w:val="en-GB"/>
        </w:rPr>
        <w:t xml:space="preserve"> ، فقال له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اذهبوا إلى العالم أجمع واعلنوا الإنجيل للمخلوق ك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 آمن وعمد سيخلص ، ولكن من لا يؤمن سيد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نحن نعلم أنه بالنسبة لأولئك الذين يحبون الله كل الأشياء تعمل معا من أجل الخير ، لأولئك الذين يتم استدعاؤهم وفقا لغرض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النسبة لأولئك الذين علموا أنه سبق له أن يكون مطابقًا لصورة ابنه ، حتى يكون هو البكر بين العديد من الإخو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لذين سبق فعيّنهم فدعاهم ايضا والذين دعاهم فتبريره ايضا والذين مجدهم مجدهم ايض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يوحنا </w:t>
      </w:r>
      <w:r>
        <w:rPr>
          <w:szCs w:val="24"/>
          <w:lang w:val="en"/>
        </w:rPr>
        <w:t>٦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٤٤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٤٠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١٣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" w:name="11"/>
      <w:bookmarkEnd w:id="1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كَلاَّ إِنَّهَا تَذْك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مَنْ شَاءَ ذَك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 صُحُفٍ مُكَرَّم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رْفُوعَةٍ مُطَهَّر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ِأَيْدِي سَفَر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ِرَامٍ بَرَر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ذا هو عمل الكتاب المقد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سفر ال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42: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17"/>
      <w:bookmarkEnd w:id="2"/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7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الناموس مقدس ، والوصية مقدسة وعادلة وجيد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شريعة الرب كاملة ، وإحياء الرو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شهادة الرب مؤكدة حكيم البساط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vertAlign w:val="superscript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مفاهيم</w:t>
      </w:r>
      <w:r>
        <w:rPr>
          <w:rStyle w:val="Lngroup"/>
          <w:sz w:val="22"/>
          <w:sz w:val="22"/>
          <w:szCs w:val="22"/>
          <w:rtl w:val="true"/>
        </w:rPr>
        <w:t> </w:t>
      </w:r>
      <w:r>
        <w:rPr>
          <w:rStyle w:val="Divinename"/>
          <w:sz w:val="22"/>
          <w:sz w:val="22"/>
          <w:szCs w:val="22"/>
          <w:rtl w:val="true"/>
        </w:rPr>
        <w:t>الرب</w:t>
      </w:r>
      <w:r>
        <w:rPr>
          <w:rStyle w:val="Divinename"/>
          <w:sz w:val="22"/>
          <w:sz w:val="22"/>
          <w:szCs w:val="22"/>
          <w:rtl w:val="true"/>
        </w:rPr>
        <w:t> </w:t>
      </w:r>
      <w:r>
        <w:rPr>
          <w:rStyle w:val="Lngroup"/>
          <w:sz w:val="22"/>
          <w:sz w:val="22"/>
          <w:szCs w:val="22"/>
          <w:rtl w:val="true"/>
        </w:rPr>
        <w:t>محقة</w:t>
      </w:r>
      <w:r>
        <w:rPr>
          <w:rStyle w:val="Lngroup"/>
          <w:sz w:val="22"/>
          <w:sz w:val="22"/>
          <w:szCs w:val="22"/>
          <w:rtl w:val="true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فرحة القلب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Lngroup"/>
          <w:sz w:val="22"/>
          <w:sz w:val="22"/>
          <w:szCs w:val="22"/>
          <w:rtl w:val="true"/>
        </w:rPr>
        <w:t>وصية</w:t>
      </w:r>
      <w:r>
        <w:rPr>
          <w:rStyle w:val="Lngroup"/>
          <w:sz w:val="22"/>
          <w:sz w:val="22"/>
          <w:szCs w:val="22"/>
          <w:rtl w:val="true"/>
        </w:rPr>
        <w:t> </w:t>
      </w:r>
      <w:r>
        <w:rPr>
          <w:rStyle w:val="Divinename"/>
          <w:sz w:val="22"/>
          <w:sz w:val="22"/>
          <w:szCs w:val="22"/>
          <w:rtl w:val="true"/>
        </w:rPr>
        <w:t>الرب</w:t>
      </w:r>
      <w:r>
        <w:rPr>
          <w:rStyle w:val="Divinename"/>
          <w:sz w:val="22"/>
          <w:sz w:val="22"/>
          <w:szCs w:val="22"/>
          <w:rtl w:val="true"/>
        </w:rPr>
        <w:t> </w:t>
      </w:r>
      <w:r>
        <w:rPr>
          <w:rStyle w:val="Lngroup"/>
          <w:sz w:val="22"/>
          <w:sz w:val="22"/>
          <w:szCs w:val="22"/>
          <w:rtl w:val="true"/>
        </w:rPr>
        <w:t>طاهرة</w:t>
      </w:r>
      <w:r>
        <w:rPr>
          <w:rStyle w:val="Lngroup"/>
          <w:sz w:val="22"/>
          <w:sz w:val="22"/>
          <w:szCs w:val="22"/>
          <w:rtl w:val="true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تنير العيون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Cs w:val="22"/>
          <w:vertAlign w:val="superscript"/>
          <w:lang w:val="en-GB"/>
        </w:rPr>
        <w:t>9</w:t>
      </w:r>
      <w:r>
        <w:rPr>
          <w:rStyle w:val="Lngroup"/>
          <w:sz w:val="22"/>
          <w:szCs w:val="22"/>
          <w:rtl w:val="true"/>
        </w:rPr>
        <w:t> </w:t>
      </w:r>
      <w:r>
        <w:rPr>
          <w:rStyle w:val="Lngroup"/>
          <w:sz w:val="22"/>
          <w:sz w:val="22"/>
          <w:szCs w:val="22"/>
          <w:rtl w:val="true"/>
        </w:rPr>
        <w:t>خوف</w:t>
      </w:r>
      <w:r>
        <w:rPr>
          <w:rStyle w:val="Lngroup"/>
          <w:sz w:val="22"/>
          <w:sz w:val="22"/>
          <w:szCs w:val="22"/>
          <w:rtl w:val="true"/>
        </w:rPr>
        <w:t> </w:t>
      </w:r>
      <w:r>
        <w:rPr>
          <w:rStyle w:val="Divinename"/>
          <w:sz w:val="22"/>
          <w:sz w:val="22"/>
          <w:szCs w:val="22"/>
          <w:rtl w:val="true"/>
        </w:rPr>
        <w:t>الرب</w:t>
      </w:r>
      <w:r>
        <w:rPr>
          <w:rStyle w:val="Divinename"/>
          <w:sz w:val="22"/>
          <w:sz w:val="22"/>
          <w:szCs w:val="22"/>
          <w:rtl w:val="true"/>
        </w:rPr>
        <w:t> </w:t>
      </w:r>
      <w:r>
        <w:rPr>
          <w:rStyle w:val="Lngroup"/>
          <w:sz w:val="22"/>
          <w:sz w:val="22"/>
          <w:szCs w:val="22"/>
          <w:rtl w:val="true"/>
        </w:rPr>
        <w:t>طاهر</w:t>
      </w:r>
      <w:r>
        <w:rPr>
          <w:rStyle w:val="Lngroup"/>
          <w:sz w:val="22"/>
          <w:sz w:val="22"/>
          <w:szCs w:val="22"/>
          <w:rtl w:val="true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دائم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Lngroup"/>
          <w:sz w:val="22"/>
          <w:sz w:val="22"/>
          <w:szCs w:val="22"/>
          <w:rtl w:val="true"/>
        </w:rPr>
        <w:t>قواعد</w:t>
      </w:r>
      <w:r>
        <w:rPr>
          <w:rStyle w:val="Lngroup"/>
          <w:sz w:val="22"/>
          <w:sz w:val="22"/>
          <w:szCs w:val="22"/>
          <w:rtl w:val="true"/>
        </w:rPr>
        <w:t> </w:t>
      </w:r>
      <w:r>
        <w:rPr>
          <w:rStyle w:val="Divinename"/>
          <w:sz w:val="22"/>
          <w:sz w:val="22"/>
          <w:szCs w:val="22"/>
          <w:rtl w:val="true"/>
        </w:rPr>
        <w:t>الرب</w:t>
      </w:r>
      <w:r>
        <w:rPr>
          <w:rStyle w:val="Divinename"/>
          <w:sz w:val="22"/>
          <w:sz w:val="22"/>
          <w:szCs w:val="22"/>
          <w:rtl w:val="true"/>
        </w:rPr>
        <w:t> </w:t>
      </w:r>
      <w:r>
        <w:rPr>
          <w:rStyle w:val="Lngroup"/>
          <w:sz w:val="22"/>
          <w:sz w:val="22"/>
          <w:szCs w:val="22"/>
          <w:rtl w:val="true"/>
        </w:rPr>
        <w:t>هي صحيحة ،</w:t>
      </w:r>
      <w:r>
        <w:rPr>
          <w:rStyle w:val="Lngroup"/>
          <w:sz w:val="22"/>
          <w:sz w:val="22"/>
          <w:szCs w:val="22"/>
          <w:rtl w:val="true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الصالحين تماما</w:t>
      </w:r>
      <w:r>
        <w:rPr>
          <w:rStyle w:val="Indent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قُتِلَ الإِنْسَانُ مَا أَكْف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3" w:name="18"/>
      <w:bookmarkEnd w:id="3"/>
      <w:r>
        <w:rPr>
          <w:sz w:val="22"/>
          <w:sz w:val="22"/>
          <w:szCs w:val="22"/>
          <w:rtl w:val="true"/>
          <w:lang w:val="en-GB"/>
        </w:rPr>
        <w:t>تيط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نهم يعلمون أنهم يعرفون الله ، لكنهم يحرمونه من أعمال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هي مقيتة ، وعصيان ، وغير صالحة لأي عمل جي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21</w:t>
      </w:r>
      <w:r>
        <w:rPr>
          <w:sz w:val="22"/>
          <w:sz w:val="22"/>
          <w:szCs w:val="22"/>
          <w:rtl w:val="true"/>
          <w:lang w:val="en-GB"/>
        </w:rPr>
        <w:t xml:space="preserve">، </w:t>
      </w:r>
      <w:r>
        <w:rPr>
          <w:sz w:val="22"/>
          <w:szCs w:val="22"/>
          <w:lang w:val="en-GB"/>
        </w:rPr>
        <w:t>28 </w:t>
      </w:r>
      <w:r>
        <w:rPr>
          <w:sz w:val="22"/>
          <w:szCs w:val="22"/>
          <w:vertAlign w:val="superscript"/>
          <w:lang w:val="en-GB"/>
        </w:rPr>
        <w:t>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على الرغم من أنهم عرفوا الله ، إلا أنهم لم يكرموه كالله أو يشكرونه ، لكنهم أصبحوا بلا جدوى في تفكيرهم ، وأصبحت قلوبهم الحمقاء مظلم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GB"/>
        </w:rPr>
        <w:t>2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أنهم لم يروا من المناسب أن يعترفوا بالله ، فقد وهبهم الله لعقل منحرف لفعل ما لا يجب القيام ب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لاخي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الابن يكرم أبيه والخادم سيد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ذا كنت أبًا ، فأين شرف لي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إذا كنت سيدًا ، فأين خوفي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قول رب الجنود لك ايها الكهنة الذين يحتقرون اسم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 xml:space="preserve">لكنك تقو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كيف احتقرنا لاسمك؟</w:t>
      </w:r>
      <w:r>
        <w:rPr>
          <w:sz w:val="22"/>
          <w:szCs w:val="22"/>
          <w:rtl w:val="true"/>
          <w:lang w:val="en-GB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سمعوا يا السماوات واسمعوا ايها الا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رب تكل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لقد ربي الأطفال وتربوا ، لكنهم تمردوا عل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ثور يعرف صاحبها ، والحمار سرير سيدها ، لكن إسرائيل لا تعرف ، شعبي لا يفهمو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 w:val="22"/>
          <w:szCs w:val="22"/>
          <w:rtl w:val="true"/>
          <w:lang w:val="en-GB"/>
        </w:rPr>
        <w:t>تيموثاو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ناس سوف يكونون محبين للذات ، عشاق المال ، فخورون ، متعجرفون ، مسيئون ، غير معاصرين لآبائهم ، غير شاكرين ، غير مقدسين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مِنْ أَيِّ شَيْءٍ خَلَق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ِنْ نُطْفَةٍ خَلَقَهُ فَقَدّ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السَّبِيلَ يَسّ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أَمَاتَهُ فَأَقْب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إِذَا شَاءَ أَنْش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لَمَّا يَقْضِ مَا أَم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صنعت يديك وصنعتني</w:t>
      </w:r>
      <w:r>
        <w:rPr>
          <w:rStyle w:val="Lngroup"/>
          <w:sz w:val="22"/>
          <w:szCs w:val="22"/>
          <w:rtl w:val="true"/>
        </w:rPr>
        <w:t>. </w:t>
      </w:r>
      <w:r>
        <w:rPr>
          <w:rStyle w:val="Indent"/>
          <w:sz w:val="22"/>
          <w:sz w:val="22"/>
          <w:szCs w:val="22"/>
          <w:rtl w:val="true"/>
          <w:lang w:val="en-GB"/>
        </w:rPr>
        <w:t>والآن قد دمرتني كليا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Cs w:val="22"/>
          <w:vertAlign w:val="superscript"/>
          <w:lang w:val="en-GB"/>
        </w:rPr>
        <w:t>9</w:t>
      </w:r>
      <w:r>
        <w:rPr>
          <w:rStyle w:val="Lngroup"/>
          <w:sz w:val="22"/>
          <w:szCs w:val="22"/>
          <w:rtl w:val="true"/>
        </w:rPr>
        <w:t> </w:t>
      </w:r>
      <w:r>
        <w:rPr>
          <w:rStyle w:val="Lngroup"/>
          <w:sz w:val="22"/>
          <w:sz w:val="22"/>
          <w:szCs w:val="22"/>
          <w:rtl w:val="true"/>
        </w:rPr>
        <w:t>تذكر أنك جعلتني مثل الطين</w:t>
      </w:r>
      <w:r>
        <w:rPr>
          <w:rStyle w:val="Lngroup"/>
          <w:sz w:val="22"/>
          <w:szCs w:val="22"/>
          <w:rtl w:val="true"/>
        </w:rPr>
        <w:t>. </w:t>
      </w:r>
      <w:r>
        <w:rPr>
          <w:rStyle w:val="Indent"/>
          <w:sz w:val="22"/>
          <w:sz w:val="22"/>
          <w:szCs w:val="22"/>
          <w:rtl w:val="true"/>
          <w:lang w:val="en-GB"/>
        </w:rPr>
        <w:t>وسوف تعيدني إلى الغبار؟</w:t>
      </w:r>
      <w:r>
        <w:rPr>
          <w:rStyle w:val="Indent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Cs w:val="22"/>
          <w:vertAlign w:val="superscript"/>
          <w:lang w:val="en-GB"/>
        </w:rPr>
        <w:t>10</w:t>
      </w:r>
      <w:r>
        <w:rPr>
          <w:rStyle w:val="Lngroup"/>
          <w:sz w:val="22"/>
          <w:szCs w:val="22"/>
          <w:rtl w:val="true"/>
        </w:rPr>
        <w:t> </w:t>
      </w:r>
      <w:r>
        <w:rPr>
          <w:rStyle w:val="Lngroup"/>
          <w:sz w:val="22"/>
          <w:sz w:val="22"/>
          <w:szCs w:val="22"/>
          <w:rtl w:val="true"/>
        </w:rPr>
        <w:t>ألم</w:t>
      </w:r>
      <w:r>
        <w:rPr>
          <w:rStyle w:val="Lngroup"/>
          <w:sz w:val="22"/>
          <w:sz w:val="22"/>
          <w:szCs w:val="22"/>
          <w:rtl w:val="true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تصبني كاللبن وتجعدني كالجبن؟</w:t>
      </w:r>
      <w:r>
        <w:rPr>
          <w:rStyle w:val="Indent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Cs w:val="22"/>
          <w:vertAlign w:val="superscript"/>
          <w:lang w:val="en-GB"/>
        </w:rPr>
        <w:t>11</w:t>
      </w:r>
      <w:r>
        <w:rPr>
          <w:rStyle w:val="Lngroup"/>
          <w:sz w:val="22"/>
          <w:szCs w:val="22"/>
          <w:rtl w:val="true"/>
        </w:rPr>
        <w:t> </w:t>
      </w:r>
      <w:r>
        <w:rPr>
          <w:rStyle w:val="Lngroup"/>
          <w:sz w:val="22"/>
          <w:sz w:val="22"/>
          <w:szCs w:val="22"/>
          <w:rtl w:val="true"/>
        </w:rPr>
        <w:t>لقد لبستوني بجلد ولحم ،</w:t>
      </w:r>
      <w:r>
        <w:rPr>
          <w:rStyle w:val="Lngroup"/>
          <w:sz w:val="22"/>
          <w:sz w:val="22"/>
          <w:szCs w:val="22"/>
          <w:rtl w:val="true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ربطتني مع العظام والخناق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Cs w:val="22"/>
          <w:vertAlign w:val="superscript"/>
          <w:lang w:val="en-GB"/>
        </w:rPr>
        <w:t>12</w:t>
      </w:r>
      <w:r>
        <w:rPr>
          <w:rStyle w:val="Lngroup"/>
          <w:sz w:val="22"/>
          <w:szCs w:val="22"/>
          <w:rtl w:val="true"/>
        </w:rPr>
        <w:t> </w:t>
      </w:r>
      <w:r>
        <w:rPr>
          <w:rStyle w:val="Lngroup"/>
          <w:sz w:val="22"/>
          <w:sz w:val="22"/>
          <w:szCs w:val="22"/>
          <w:rtl w:val="true"/>
        </w:rPr>
        <w:t>لقد منحتني حياة وحبًا ثابتًا</w:t>
      </w:r>
      <w:r>
        <w:rPr>
          <w:rStyle w:val="Lngroup"/>
          <w:sz w:val="22"/>
          <w:sz w:val="22"/>
          <w:szCs w:val="22"/>
          <w:rtl w:val="true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حفظت روحي</w:t>
      </w:r>
      <w:r>
        <w:rPr>
          <w:rStyle w:val="Indent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 w:val="22"/>
          <w:szCs w:val="22"/>
          <w:rtl w:val="true"/>
          <w:lang w:val="en-GB"/>
        </w:rPr>
        <w:t xml:space="preserve"> لأنك لا تعرف الطريقة التي تأتي بها الروح إلى عظام رحم امرأة مع طفل ، لذلك لا تعرف عمل الله الذي يصنع كل شي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صموئيل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يقتل ويعيد الحيا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نزل إلى شيول ويرفع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مزامير </w:t>
      </w:r>
      <w:r>
        <w:rPr>
          <w:sz w:val="22"/>
          <w:sz w:val="22"/>
          <w:szCs w:val="22"/>
          <w:lang w:val="en-GB"/>
        </w:rPr>
        <w:t>١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عا أصبحوا فاسد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يس هناك من يفعل الخير ، ولا حتى واح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ما هو مكتوب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لا يوجد أحد الصالحين ، لا ، ليس واحد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احد يف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بحث عن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د انقلب الجميع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عا أصبحوا بلا قي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عمل بشكل جيد ولا حتى واحد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جميع قد أخطأوا وأعوزهم مجد الل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المزمور </w:t>
      </w:r>
      <w:r>
        <w:rPr>
          <w:szCs w:val="24"/>
          <w:lang w:val="en"/>
        </w:rPr>
        <w:t>10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7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7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وراجع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يض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الوحي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٩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ة </w:t>
      </w:r>
      <w:r>
        <w:rPr>
          <w:szCs w:val="24"/>
        </w:rPr>
        <w:t>١٨</w:t>
      </w:r>
      <w:r>
        <w:rPr>
          <w:szCs w:val="24"/>
          <w:rtl w:val="true"/>
        </w:rPr>
        <w:t xml:space="preserve"> 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١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٤٠</w:t>
      </w:r>
      <w:r>
        <w:rPr>
          <w:szCs w:val="24"/>
          <w:rtl w:val="true"/>
          <w:lang w:val="en"/>
        </w:rPr>
        <w:t xml:space="preserve"> 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سفر التثنية </w:t>
      </w:r>
      <w:r>
        <w:rPr>
          <w:szCs w:val="24"/>
        </w:rPr>
        <w:t>٣٢</w:t>
      </w:r>
      <w:r>
        <w:rPr>
          <w:szCs w:val="24"/>
        </w:rPr>
        <w:t>:</w:t>
      </w:r>
      <w:r>
        <w:rPr>
          <w:szCs w:val="24"/>
        </w:rPr>
        <w:t>٣٩</w:t>
      </w:r>
      <w:r>
        <w:rPr>
          <w:szCs w:val="24"/>
          <w:rtl w:val="true"/>
        </w:rPr>
        <w:t xml:space="preserve"> 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٣٠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13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آيات </w:t>
      </w:r>
      <w:r>
        <w:rPr>
          <w:szCs w:val="24"/>
        </w:rPr>
        <w:t>54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لْيَنْظُرْ الإِنسَانُ إِلَى طَعَامِ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نَّا صَبَبْنَا الْمَاءَ صَبّ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شَقَقْنَا الأَرْضَ شَقّ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نْبَتْنَا فِيهَا حَبّ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عِنَباً وَقَضْب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زَيْتُوناً وَنَخْ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حَدَائِقَ غُلْب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فَاكِهَةً وَأَبّ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تَاعاً لَكُمْ وَلأَنْعَامِكُم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4" w:name="33"/>
      <w:bookmarkEnd w:id="4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خرج الإنسان إلى عمله وإلى عمله حتى المسا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أكل ثمرة عمل يد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تبارك وتصبح مع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جلبت الارض نباتات ونباتات تزرع البذور حسب انواعها واشجار تحمل ثمارها هي بذرة كل منها حسب نوع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رأى الله أنها كانت جيد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30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يقوم المطر للبذور التي تزرع بها الأرض ، والخبز ، وإنتاج الأرض ، والتي ستكون غنية وفير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ذلك اليوم ترعى الماشية في المراعي الكبير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أشعيا </w:t>
      </w:r>
      <w:r>
        <w:rPr>
          <w:szCs w:val="24"/>
          <w:lang w:val="en"/>
        </w:rPr>
        <w:t>5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10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7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7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.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إِذَا جَاءَتْ الصَّاخّ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يَفِرُّ الْمَرْءُ مِنْ أَخِي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ُمِّهِ وَأَبِي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صَاحِبَتِهِ وَبَنِي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لِكُلِّ امْرِئٍ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مِنْهُمْ يَوْمَئِذٍ شَأْنٌ يُغْنِي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5" w:name="38"/>
      <w:bookmarkEnd w:id="5"/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تكون هناك علامات في الشمس والقمر والنجوم ، وعلى الأرض محنة الأمم في الحيرة بسبب هدير البحر والأمواج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شخصا يغمى عليهم الخوف ومع نذير ما يأتي في العال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قوى السماء ستهتز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يرون ابن الانسان آتيا في سحابة بقوة ومجد عظ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٢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٩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٣٠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بعد ضيقة تلك الأيام مباشرة ، ستظل الشمس مظلمة ، ولن يعطي القمر نوره ، وستسقط النجوم من السماء ، وستهتز قوى السما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تظهر في السماء علامة ابن الانسان ، وبعدها ستحزن جميع قبائل الارض ، ويرون ابن الانسان قادمًا على غيوم السماء بقوة ومجد عظ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في تلك الأيام ، وبعد تلك المحنة ، ستظل الشمس مظلمة ، والقمر لن يعطي ضوء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5</w:t>
      </w:r>
      <w:r>
        <w:rPr>
          <w:sz w:val="22"/>
          <w:szCs w:val="22"/>
          <w:vertAlign w:val="superscript"/>
          <w:rtl w:val="true"/>
          <w:lang w:val="en-GB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-GB"/>
        </w:rPr>
        <w:t>وستنز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نجوم من السماء ، وستهتز القوى في السما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يرون ابن الانسان آتيا في السحب بقوة ومجد عظمي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2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يدخل الناس كهوف الصخور وثقوب الأرض ، من أمام رعب الرب ، ومن روعة جلالته ، عندما يقوم لترويع الأ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13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سوف أجعل السماوات ترتعش ، وسوف تهتز الأرض من مكانها ، في غضب رب الجنود في يوم غضبه العنيف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وحي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م ملوك الأرض والعظماء والجنرالات والأثرياء والأقوياء ، والجميع ، العبد والحر ، يختبئون في الكهوف وبين صخور الجبال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ينادون إلى الجبال والصخور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سقوط علينا وإخفاء لنا عن وجه من يجلس على العرش ، ومن غضب الحمل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في ذلك اليوم سوف يخشون على حياتهم الخاصة ولن يكون لديهم أي قلق حول الآخرين من حول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بالنسبة لجميع الذين لم يهتموا برسائل التحذير التي يتم نشرها للعالم ، فلن يكون لديهم أي فكرة عما يمكن أن يتكشف أمام أعين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ُجُوهٌ يَوْمَئِذٍ مُسْف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ضَاحِكَةٌ مُسْتَبْش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رؤيا يوحن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1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ثيسالونيان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8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6" w:name="40"/>
      <w:bookmarkEnd w:id="6"/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 كل واحد في رتبته الخاصة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المسيح الأول ، ثم في أولئك الذين ينتمون إلى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:5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لحظة ، في طرفة عين ، في البوق الأخ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صوت البوق سوف يرفع الموتى ، وسنتغ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وُجُوهٌ يَوْمَئِذٍ عَلَيْهَا غَبَ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رْهَقُهَا قَتَ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ُوْلَئِكَ هُمْ الْكَفَرَةُ الْفَجَر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لوقا </w:t>
      </w:r>
      <w:r>
        <w:rPr>
          <w:szCs w:val="24"/>
        </w:rPr>
        <w:t>10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80.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علاه و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7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7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0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أيضا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ثم اقرأ 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</w:t>
      </w:r>
      <w:r>
        <w:rPr>
          <w:szCs w:val="24"/>
          <w:rtl w:val="true"/>
        </w:rPr>
        <w:t xml:space="preserve">: </w:t>
      </w:r>
      <w:r>
        <w:rPr>
          <w:szCs w:val="24"/>
        </w:rPr>
        <w:t>31</w:t>
      </w:r>
      <w:r>
        <w:rPr>
          <w:szCs w:val="24"/>
          <w:rtl w:val="true"/>
        </w:rPr>
        <w:t>-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قصة الخراف والماعز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1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ندما يضربك الإرهاب مثل العاصفة وتأتي كارثتك مثل زوبعة ، عندما يأتي عليك الضيق والك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٤</w:t>
      </w:r>
      <w:r>
        <w:rPr>
          <w:sz w:val="22"/>
          <w:sz w:val="22"/>
          <w:szCs w:val="22"/>
          <w:rtl w:val="true"/>
          <w:lang w:val="en-GB"/>
        </w:rPr>
        <w:t xml:space="preserve"> ماذا سيأتي عليه الفزعان الأشرار ، لكن رغبة الأبرار ستمن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قضا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بعض الناس قد تسللوا دون أن يلاحظوا أحدًا والذين تم تعيينهم منذ زمن طويل لهذه الإدانة ، أيها الأشرار الذين يحرفون نعمة إلهنا إلى شهوانية وينكرون سيدنا وربنا الوحيدين يسوع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 العديد من المخادعين خرجوا إلى العالم ، أولئك الذين لا يعترفون بقدوم يسوع المسيح في الجس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ثل هذا هو المخادع والمسيح الدجال</w:t>
      </w:r>
      <w:r>
        <w:rPr>
          <w:sz w:val="22"/>
          <w:szCs w:val="22"/>
          <w:rtl w:val="true"/>
          <w:lang w:val="en-GB"/>
        </w:rPr>
        <w:t>.</w:t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80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عب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g.org/weblibs/study-papers/q040.html" TargetMode="External"/><Relationship Id="rId3" Type="http://schemas.openxmlformats.org/officeDocument/2006/relationships/hyperlink" Target="http://www.ccg.org/weblibs/study-papers/q020.html" TargetMode="External"/><Relationship Id="rId4" Type="http://schemas.openxmlformats.org/officeDocument/2006/relationships/hyperlink" Target="http://www.ccg.org/weblibs/study-papers/q027.html" TargetMode="External"/><Relationship Id="rId5" Type="http://schemas.openxmlformats.org/officeDocument/2006/relationships/hyperlink" Target="http://www.ccg.org/weblibs/study-papers/q030.html" TargetMode="External"/><Relationship Id="rId6" Type="http://schemas.openxmlformats.org/officeDocument/2006/relationships/hyperlink" Target="http://www.ccg.org/weblibs/study-papers/Q078.html" TargetMode="External"/><Relationship Id="rId7" Type="http://schemas.openxmlformats.org/officeDocument/2006/relationships/hyperlink" Target="http://www.ccg.org/weblibs/study-papers/Q078.html" TargetMode="External"/><Relationship Id="rId8" Type="http://schemas.openxmlformats.org/officeDocument/2006/relationships/hyperlink" Target="http://www.ccg.org/weblibs/study-papers/q017.html" TargetMode="External"/><Relationship Id="rId9" Type="http://schemas.openxmlformats.org/officeDocument/2006/relationships/hyperlink" Target="http://www.ccg.org/weblibs/study-papers/q017.html" TargetMode="External"/><Relationship Id="rId10" Type="http://schemas.openxmlformats.org/officeDocument/2006/relationships/hyperlink" Target="http://www.ccg.org/weblibs/study-papers/q019.html" TargetMode="External"/><Relationship Id="rId11" Type="http://schemas.openxmlformats.org/officeDocument/2006/relationships/hyperlink" Target="http://www.ccg.org/weblibs/study-papers/q024.html" TargetMode="External"/><Relationship Id="rId12" Type="http://schemas.openxmlformats.org/officeDocument/2006/relationships/hyperlink" Target="http://www.ccg.org/weblibs/study-papers/q030.html" TargetMode="External"/><Relationship Id="rId13" Type="http://schemas.openxmlformats.org/officeDocument/2006/relationships/hyperlink" Target="http://www.ccg.org/weblibs/study-papers/q041.html" TargetMode="External"/><Relationship Id="rId14" Type="http://schemas.openxmlformats.org/officeDocument/2006/relationships/hyperlink" Target="http://www.ccg.org/weblibs/study-papers/q030.html" TargetMode="External"/><Relationship Id="rId15" Type="http://schemas.openxmlformats.org/officeDocument/2006/relationships/hyperlink" Target="http://www.ccg.org/weblibs/study-papers/Q078.html" TargetMode="External"/><Relationship Id="rId16" Type="http://schemas.openxmlformats.org/officeDocument/2006/relationships/hyperlink" Target="http://www.ccg.org/weblibs/study-papers/q018.html" TargetMode="External"/><Relationship Id="rId17" Type="http://schemas.openxmlformats.org/officeDocument/2006/relationships/hyperlink" Target="http://www.ccg.org/weblibs/study-papers/q027.html" TargetMode="External"/><Relationship Id="rId18" Type="http://schemas.openxmlformats.org/officeDocument/2006/relationships/hyperlink" Target="http://www.ccg.org/weblibs/study-papers/Q078.html" TargetMode="External"/><Relationship Id="rId19" Type="http://schemas.openxmlformats.org/officeDocument/2006/relationships/hyperlink" Target="http://www.ccg.org/weblibs/study-papers/q017.html" TargetMode="External"/><Relationship Id="rId20" Type="http://schemas.openxmlformats.org/officeDocument/2006/relationships/hyperlink" Target="http://www.ccg.org/weblibs/study-papers/q017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31:00Z</dcterms:modified>
  <cp:revision>125</cp:revision>
  <dc:subject/>
  <dc:title>[Q080] التعليق على القرآن الكريم: السورة  80 عبس</dc:title>
</cp:coreProperties>
</file>