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24"/>
        </w:rPr>
      </w:pPr>
      <w:r>
        <w:rPr>
          <w:rFonts w:cs="Microsoft Sans Serif" w:ascii="Microsoft Sans Serif" w:hAnsi="Microsoft Sans Serif"/>
          <w:b/>
          <w:bCs/>
          <w:sz w:val="36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 xml:space="preserve">Q </w:t>
      </w:r>
      <w:r>
        <w:rPr>
          <w:rFonts w:cs="Arial" w:ascii="Arial" w:hAnsi="Arial"/>
          <w:b/>
          <w:bCs/>
          <w:szCs w:val="24"/>
          <w:lang w:eastAsia="fr-FR"/>
        </w:rPr>
        <w:t>30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/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>ال</w:t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>تعليق على القرآن الكريم</w:t>
      </w:r>
      <w:r>
        <w:rPr>
          <w:b/>
          <w:bCs/>
          <w:sz w:val="48"/>
          <w:szCs w:val="48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48"/>
          <w:szCs w:val="48"/>
          <w:lang w:val="fr-FR" w:eastAsia="fr-FR" w:bidi="ar-MA"/>
        </w:rPr>
      </w:pPr>
      <w:r>
        <w:rPr>
          <w:b/>
          <w:bCs/>
          <w:sz w:val="48"/>
          <w:szCs w:val="48"/>
          <w:rtl w:val="true"/>
          <w:lang w:eastAsia="fr-FR"/>
        </w:rPr>
        <w:t> </w:t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 xml:space="preserve">السورة </w:t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 xml:space="preserve"> </w:t>
      </w:r>
      <w:r>
        <w:rPr>
          <w:b/>
          <w:bCs/>
          <w:sz w:val="48"/>
          <w:szCs w:val="48"/>
          <w:lang w:eastAsia="fr-FR"/>
        </w:rPr>
        <w:t>30</w:t>
      </w:r>
      <w:r>
        <w:rPr>
          <w:b/>
          <w:bCs/>
          <w:sz w:val="48"/>
          <w:szCs w:val="48"/>
          <w:rtl w:val="true"/>
          <w:lang w:eastAsia="fr-FR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>الروم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70927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70927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en-AU" w:eastAsia="fr-FR"/>
        </w:rPr>
        <w:t xml:space="preserve">تبدأ هذه السورة بنبوة دانيال والمرحلة الرومانية لفصلي دانيال </w:t>
      </w:r>
      <w:r>
        <w:rPr>
          <w:color w:val="000000"/>
          <w:sz w:val="22"/>
          <w:szCs w:val="22"/>
          <w:lang w:val="en-AU" w:eastAsia="fr-FR"/>
        </w:rPr>
        <w:t>2</w:t>
      </w:r>
      <w:r>
        <w:rPr>
          <w:color w:val="000000"/>
          <w:sz w:val="22"/>
          <w:szCs w:val="22"/>
          <w:rtl w:val="true"/>
          <w:lang w:val="en-AU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 xml:space="preserve">و </w:t>
      </w:r>
      <w:r>
        <w:rPr>
          <w:color w:val="000000"/>
          <w:sz w:val="22"/>
          <w:szCs w:val="22"/>
          <w:lang w:val="en-AU" w:eastAsia="fr-FR"/>
        </w:rPr>
        <w:t>11</w:t>
      </w:r>
      <w:r>
        <w:rPr>
          <w:color w:val="000000"/>
          <w:sz w:val="22"/>
          <w:szCs w:val="22"/>
          <w:rtl w:val="true"/>
          <w:lang w:val="en-AU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val="en-AU" w:eastAsia="fr-FR"/>
        </w:rPr>
        <w:t> 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rtl w:val="true"/>
          <w:lang w:val="fr-FR" w:eastAsia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lang w:val="en-AU"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7 Wade Cox and Alan Brach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val="en-AU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bCs/>
          <w:sz w:val="20"/>
          <w:rtl w:val="true"/>
        </w:rPr>
        <w:t xml:space="preserve"> </w:t>
      </w: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 2018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lang w:val="fr-FR" w:bidi="ar-MA"/>
        </w:rPr>
      </w:pP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عليق على القرآن الكري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سورة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141823"/>
          <w:sz w:val="22"/>
          <w:szCs w:val="22"/>
          <w:lang w:val="en"/>
        </w:rPr>
      </w:pPr>
      <w:r>
        <w:rPr>
          <w:color w:val="141823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  <w:lang w:val="en-AU"/>
        </w:rPr>
      </w:pPr>
      <w:r>
        <w:rPr>
          <w:b/>
          <w:bCs/>
          <w:szCs w:val="24"/>
          <w:rtl w:val="true"/>
          <w:lang w:val="en-AU"/>
        </w:rPr>
        <w:br/>
      </w:r>
      <w:r>
        <w:rPr>
          <w:b/>
          <w:b/>
          <w:bCs/>
          <w:szCs w:val="24"/>
          <w:rtl w:val="true"/>
          <w:lang w:val="en-AU"/>
        </w:rPr>
        <w:t>مقدمة</w:t>
      </w:r>
      <w:r>
        <w:rPr>
          <w:b/>
          <w:b/>
          <w:bCs/>
          <w:szCs w:val="24"/>
          <w:rtl w:val="true"/>
          <w:lang w:val="en-AU"/>
        </w:rPr>
        <w:t xml:space="preserve">  </w:t>
      </w:r>
      <w:r>
        <w:rPr>
          <w:b/>
          <w:bCs/>
          <w:szCs w:val="24"/>
          <w:rtl w:val="true"/>
          <w:lang w:val="en-AU"/>
        </w:rPr>
        <w:t xml:space="preserve">: 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سورة </w:t>
      </w:r>
      <w:r>
        <w:rPr>
          <w:szCs w:val="24"/>
          <w:lang w:val="en-AU"/>
        </w:rPr>
        <w:t>3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الروم تأخذ كلمة </w:t>
      </w:r>
      <w:r>
        <w:rPr>
          <w:szCs w:val="24"/>
          <w:rtl w:val="true"/>
          <w:lang w:val="en-AU"/>
        </w:rPr>
        <w:t>"</w:t>
      </w:r>
      <w:r>
        <w:rPr>
          <w:szCs w:val="24"/>
          <w:rtl w:val="true"/>
          <w:lang w:val="en-AU"/>
        </w:rPr>
        <w:t>الروم</w:t>
      </w:r>
      <w:r>
        <w:rPr>
          <w:szCs w:val="24"/>
          <w:rtl w:val="true"/>
          <w:lang w:val="en-AU"/>
        </w:rPr>
        <w:t xml:space="preserve">" </w:t>
      </w:r>
      <w:r>
        <w:rPr>
          <w:szCs w:val="24"/>
          <w:rtl w:val="true"/>
          <w:lang w:val="en-AU"/>
        </w:rPr>
        <w:t xml:space="preserve">اسمها من </w:t>
      </w:r>
      <w:r>
        <w:rPr>
          <w:szCs w:val="24"/>
          <w:rtl w:val="true"/>
          <w:lang w:val="en-AU"/>
        </w:rPr>
        <w:t>ال</w:t>
      </w:r>
      <w:r>
        <w:rPr>
          <w:szCs w:val="24"/>
          <w:rtl w:val="true"/>
          <w:lang w:val="en-AU"/>
        </w:rPr>
        <w:t>كلمة في الآية الأولى</w:t>
      </w:r>
      <w:r>
        <w:rPr>
          <w:szCs w:val="24"/>
          <w:rtl w:val="true"/>
          <w:lang w:val="en-AU"/>
        </w:rPr>
        <w:t>.</w:t>
      </w:r>
      <w:r>
        <w:rPr>
          <w:b/>
          <w:bCs/>
          <w:szCs w:val="24"/>
          <w:rtl w:val="true"/>
          <w:lang w:val="en-AU"/>
        </w:rPr>
        <w:br/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كانت الحروب الرومانية الفارسية في جوهرها أطول سلسلة من الحروب في تاريخ البشرية</w:t>
      </w:r>
      <w:r>
        <w:rPr>
          <w:szCs w:val="24"/>
          <w:rtl w:val="true"/>
          <w:lang w:val="en-AU"/>
        </w:rPr>
        <w:t>.   </w:t>
      </w:r>
      <w:r>
        <w:rPr>
          <w:szCs w:val="24"/>
          <w:rtl w:val="true"/>
          <w:lang w:val="en-AU"/>
        </w:rPr>
        <w:t xml:space="preserve">بدأت الصراعات في جوهرها بعد سقوط بابل إلى </w:t>
      </w:r>
      <w:r>
        <w:rPr>
          <w:szCs w:val="24"/>
          <w:rtl w:val="true"/>
          <w:lang w:val="en-AU"/>
        </w:rPr>
        <w:t>مادي</w:t>
      </w:r>
      <w:r>
        <w:rPr>
          <w:szCs w:val="24"/>
          <w:rtl w:val="true"/>
          <w:lang w:val="en-AU"/>
        </w:rPr>
        <w:t xml:space="preserve"> و</w:t>
      </w:r>
      <w:r>
        <w:rPr>
          <w:szCs w:val="24"/>
          <w:rtl w:val="true"/>
          <w:lang w:val="en-AU"/>
        </w:rPr>
        <w:t xml:space="preserve"> فارس</w:t>
      </w:r>
      <w:r>
        <w:rPr>
          <w:szCs w:val="24"/>
          <w:rtl w:val="true"/>
          <w:lang w:val="en-AU"/>
        </w:rPr>
        <w:t xml:space="preserve"> والغزو الفارسي لليونان باسم جذع الفضة دانيال الفصل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. </w:t>
      </w:r>
      <w:r>
        <w:rPr>
          <w:szCs w:val="24"/>
          <w:rtl w:val="true"/>
          <w:lang w:val="en-AU"/>
        </w:rPr>
        <w:t xml:space="preserve">الإغريق تحت الكسندر يرمز إلى </w:t>
      </w:r>
      <w:r>
        <w:rPr>
          <w:szCs w:val="24"/>
          <w:rtl w:val="true"/>
          <w:lang w:val="en-AU"/>
        </w:rPr>
        <w:t>"</w:t>
      </w:r>
      <w:r>
        <w:rPr>
          <w:szCs w:val="24"/>
          <w:rtl w:val="true"/>
          <w:lang w:val="en-AU"/>
        </w:rPr>
        <w:t>هو الماعز</w:t>
      </w:r>
      <w:r>
        <w:rPr>
          <w:szCs w:val="24"/>
          <w:rtl w:val="true"/>
          <w:lang w:val="en-AU"/>
        </w:rPr>
        <w:t xml:space="preserve">" </w:t>
      </w:r>
      <w:r>
        <w:rPr>
          <w:szCs w:val="24"/>
          <w:rtl w:val="true"/>
          <w:lang w:val="en-AU"/>
        </w:rPr>
        <w:t xml:space="preserve">ركض في </w:t>
      </w:r>
      <w:r>
        <w:rPr>
          <w:szCs w:val="24"/>
          <w:rtl w:val="true"/>
          <w:lang w:val="en-AU"/>
        </w:rPr>
        <w:t>"</w:t>
      </w:r>
      <w:r>
        <w:rPr>
          <w:szCs w:val="24"/>
          <w:rtl w:val="true"/>
          <w:lang w:val="en-AU"/>
        </w:rPr>
        <w:t>رام</w:t>
      </w:r>
      <w:r>
        <w:rPr>
          <w:szCs w:val="24"/>
          <w:rtl w:val="true"/>
          <w:lang w:val="en-AU"/>
        </w:rPr>
        <w:t xml:space="preserve">" </w:t>
      </w:r>
      <w:r>
        <w:rPr>
          <w:szCs w:val="24"/>
          <w:rtl w:val="true"/>
          <w:lang w:val="en-AU"/>
        </w:rPr>
        <w:t>من بلاد فارس وتولت من بلاد فارس باعتبارها ملوك البابلية في الشمال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كانت الإمبراطورية السلوقية هي خليفة النظام اليوناني وبعد سقوطها ، حكم النظام السلوقي الشرق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حكم الرومان الغرب من روما خلفا لليونانيين كأرجل حديد في دانيال الفصل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ثم طوروا الإمبراطورية في الشرق من بيزنطة حكمت من القسطنطينية من حكم قسنطين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حكم الفرثيين من بلاد فارس والجزيرة العربية ودخلوا في صراع مع روما من </w:t>
      </w:r>
      <w:r>
        <w:rPr>
          <w:szCs w:val="24"/>
          <w:lang w:val="en-AU"/>
        </w:rPr>
        <w:t>54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قبل الميلاد وكان هذا القسم من الصراع يستمر حتى أواخر الجمهورية وحتى سقوط الإمبراطورية البارثية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وانتقال عدد من قبائلهم إلى شمال غرب أوروبا</w:t>
      </w:r>
      <w:r>
        <w:rPr>
          <w:szCs w:val="24"/>
          <w:rtl w:val="true"/>
          <w:lang w:val="en-AU"/>
        </w:rPr>
        <w:t xml:space="preserve">). </w:t>
      </w:r>
      <w:r>
        <w:rPr>
          <w:szCs w:val="24"/>
          <w:rtl w:val="true"/>
          <w:lang w:val="en-AU"/>
        </w:rPr>
        <w:t>في القرن الثاني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؛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ومن خلال حكم الإمبراطورية الفارسية الساساني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كان هناك العديد من الممالك التابعة على شكل</w:t>
      </w:r>
      <w:r>
        <w:rPr>
          <w:szCs w:val="24"/>
          <w:rtl w:val="true"/>
          <w:lang w:val="en-AU"/>
        </w:rPr>
        <w:t>  </w:t>
      </w:r>
      <w:hyperlink r:id="rId2">
        <w:r>
          <w:rPr>
            <w:rStyle w:val="InternetLink"/>
            <w:color w:val="000000"/>
            <w:szCs w:val="24"/>
            <w:rtl w:val="true"/>
            <w:lang w:val="en-AU"/>
          </w:rPr>
          <w:t>دول عازلة</w:t>
        </w:r>
      </w:hyperlink>
      <w:r>
        <w:rPr>
          <w:szCs w:val="24"/>
          <w:rtl w:val="true"/>
          <w:lang w:val="en-AU"/>
        </w:rPr>
        <w:t>  </w:t>
      </w:r>
      <w:r>
        <w:rPr>
          <w:szCs w:val="24"/>
          <w:rtl w:val="true"/>
          <w:lang w:val="en-AU"/>
        </w:rPr>
        <w:t>بالإضافة إلى العديد من الدول البدوية المتحالفة التي لعبت أيضًا دورً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بعد سقوط البارثيين ، تحولت الحدود بين الإمبراطوريتين من شمال الفرات إلى الشرق إلى نهر دجلة وإلى الشمال وإلى أرمينيا والتجمع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وانتهت الحروب من قبل</w:t>
      </w:r>
      <w:r>
        <w:rPr>
          <w:szCs w:val="24"/>
          <w:rtl w:val="true"/>
          <w:lang w:val="en-AU"/>
        </w:rPr>
        <w:t>  </w:t>
      </w:r>
      <w:hyperlink r:id="rId3">
        <w:r>
          <w:rPr>
            <w:rStyle w:val="InternetLink"/>
            <w:color w:val="000000"/>
            <w:szCs w:val="24"/>
            <w:rtl w:val="true"/>
            <w:lang w:val="en-AU"/>
          </w:rPr>
          <w:t>الغزوات العربية الإسلامية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التي أدت إلى</w:t>
      </w:r>
      <w:r>
        <w:rPr>
          <w:szCs w:val="24"/>
          <w:rtl w:val="true"/>
          <w:lang w:val="en-AU"/>
        </w:rPr>
        <w:t>  </w:t>
      </w:r>
      <w:hyperlink r:id="rId4">
        <w:r>
          <w:rPr>
            <w:rStyle w:val="InternetLink"/>
            <w:color w:val="000000"/>
            <w:szCs w:val="24"/>
            <w:rtl w:val="true"/>
            <w:lang w:val="en-AU"/>
          </w:rPr>
          <w:t>سقوط الإمبراطورية الساسانية</w:t>
        </w:r>
      </w:hyperlink>
      <w:r>
        <w:rPr>
          <w:szCs w:val="24"/>
          <w:rtl w:val="true"/>
          <w:lang w:val="en-AU"/>
        </w:rPr>
        <w:t>  </w:t>
      </w:r>
      <w:r>
        <w:rPr>
          <w:szCs w:val="24"/>
          <w:rtl w:val="true"/>
          <w:lang w:val="en-AU"/>
        </w:rPr>
        <w:t>وخسائر هائلة في الأراضي</w:t>
      </w:r>
      <w:r>
        <w:rPr>
          <w:szCs w:val="24"/>
          <w:rtl w:val="true"/>
          <w:lang w:val="en-AU"/>
        </w:rPr>
        <w:t>  </w:t>
      </w:r>
      <w:hyperlink r:id="rId5">
        <w:r>
          <w:rPr>
            <w:rStyle w:val="InternetLink"/>
            <w:color w:val="000000"/>
            <w:szCs w:val="24"/>
            <w:rtl w:val="true"/>
            <w:lang w:val="en-AU"/>
          </w:rPr>
          <w:t>للإمبراطورية الرومانية الشرقية البيزنطية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، بعد فترة وجيزة من نهاية الحرب الأخيرة بينهم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واستمرت الحرب لسبع قرون حتى ظهور الإسلام وظلت الحدود مستقرة نسبيا فيما بينها ولكن تم إغلاق المدن القريبة من الحدود وغالبا ما تكون المقاطعات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تعرض البوليسيانس في المنطقة للاضطهاد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بينما كانت الكنائس الموحّدة هناك وفي الجزيرة العربية مضطهدة ، لم يكن بالإمكان إخضاعها</w:t>
      </w:r>
      <w:r>
        <w:rPr>
          <w:szCs w:val="24"/>
          <w:rtl w:val="true"/>
          <w:lang w:val="en-AU"/>
        </w:rPr>
        <w:t>.</w:t>
      </w:r>
      <w:r>
        <w:rPr>
          <w:szCs w:val="24"/>
          <w:rtl w:val="true"/>
          <w:lang w:val="en-AU"/>
        </w:rPr>
        <w:t>مع صعود الإسلام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وجه الشرق الأوسط تغير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بحلول القرن السادس ، تبنت الجيوش هناك تكتيكات بعضها البعض ، وكانت متكافئة بشكل أو بآخر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كان هذا المشهد لسورة </w:t>
      </w:r>
      <w:r>
        <w:rPr>
          <w:szCs w:val="24"/>
          <w:lang w:val="en-AU"/>
        </w:rPr>
        <w:t>30</w:t>
      </w:r>
      <w:r>
        <w:rPr>
          <w:szCs w:val="24"/>
          <w:rtl w:val="true"/>
          <w:lang w:val="en-AU"/>
        </w:rPr>
        <w:t xml:space="preserve">. </w:t>
      </w:r>
      <w:r>
        <w:rPr>
          <w:szCs w:val="24"/>
          <w:rtl w:val="true"/>
          <w:lang w:val="en-AU"/>
        </w:rPr>
        <w:t xml:space="preserve">تم تسليمها في فترة مكة الوسطى </w:t>
      </w:r>
      <w:r>
        <w:rPr>
          <w:szCs w:val="24"/>
          <w:lang w:val="en-AU"/>
        </w:rPr>
        <w:t>615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61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حوالي سبع سنوات قبل الهجرة في </w:t>
      </w:r>
      <w:r>
        <w:rPr>
          <w:szCs w:val="24"/>
          <w:lang w:val="en-AU"/>
        </w:rPr>
        <w:t>622</w:t>
      </w:r>
      <w:r>
        <w:rPr>
          <w:szCs w:val="24"/>
          <w:rtl w:val="true"/>
          <w:lang w:val="en-AU"/>
        </w:rPr>
        <w:t>.   </w:t>
      </w:r>
      <w:r>
        <w:rPr>
          <w:szCs w:val="24"/>
          <w:rtl w:val="true"/>
          <w:lang w:val="en-AU"/>
        </w:rPr>
        <w:t xml:space="preserve">في </w:t>
      </w:r>
      <w:r>
        <w:rPr>
          <w:szCs w:val="24"/>
          <w:lang w:val="en-AU"/>
        </w:rPr>
        <w:t>613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شهد الاضطهاد الفقراء من الكنيسة الفرار من مكة إلى الحبشة والعثور على اللجوء تحت نيغوس وكنيسة السبتيين في الحبش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نرى التفاصيل من مقدمة السورة </w:t>
      </w:r>
      <w:r>
        <w:rPr>
          <w:szCs w:val="24"/>
          <w:lang w:val="en-AU"/>
        </w:rPr>
        <w:t>19</w:t>
      </w:r>
      <w:r>
        <w:rPr>
          <w:szCs w:val="24"/>
          <w:rtl w:val="true"/>
          <w:lang w:val="en-AU"/>
        </w:rPr>
        <w:t xml:space="preserve"> "</w:t>
      </w:r>
      <w:r>
        <w:rPr>
          <w:szCs w:val="24"/>
          <w:rtl w:val="true"/>
          <w:lang w:val="en-AU"/>
        </w:rPr>
        <w:t>مريم</w:t>
      </w:r>
      <w:r>
        <w:rPr>
          <w:szCs w:val="24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لقد هزم الفرس جيوش الإمبراطورية الرومانية الشرقية في جميع الأراضي القريبة من شبه الجزيرة العربي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في عام </w:t>
      </w:r>
      <w:r>
        <w:rPr>
          <w:szCs w:val="24"/>
          <w:lang w:val="en-AU"/>
        </w:rPr>
        <w:t>613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 ، في وقت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الهجرة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الأولى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، سقطت القدس ودمشق وفي عام </w:t>
      </w:r>
      <w:r>
        <w:rPr>
          <w:szCs w:val="24"/>
          <w:lang w:val="en-AU"/>
        </w:rPr>
        <w:t>614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سقطت مصر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في وقت هذه السورة ، غزا الجيش الفارسي الأناضول وكان يهدد القسطنطينية نفسه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فرح العرب الوثنيون بانتصارات فارسية على المسلمين لأنهم ، مثل الرومان ، كانوا مؤمنين بإله واحد ، حتى كأنهم نظام ثلاثي ، بينما لم يكن الفرس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هكذا كانت ادعاءات سيادة الله قد دحضتها انتصارات الفرس</w:t>
      </w:r>
      <w:r>
        <w:rPr>
          <w:szCs w:val="24"/>
          <w:rtl w:val="true"/>
          <w:lang w:val="en-AU"/>
        </w:rPr>
        <w:t>.   </w:t>
      </w:r>
      <w:r>
        <w:rPr>
          <w:szCs w:val="24"/>
          <w:rtl w:val="true"/>
          <w:lang w:val="en-AU"/>
        </w:rPr>
        <w:t xml:space="preserve">ومع ذلك فقد تم تدمير هذا الرأي بعد المعارك اللاحقة ، من بدر فصاعدا ، وسقوط مكة كما رأينا في السور </w:t>
      </w:r>
      <w:r>
        <w:rPr>
          <w:szCs w:val="24"/>
          <w:lang w:val="en-AU"/>
        </w:rPr>
        <w:t>8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و </w:t>
      </w:r>
      <w:r>
        <w:rPr>
          <w:szCs w:val="24"/>
          <w:lang w:val="en-AU"/>
        </w:rPr>
        <w:t>9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التاليي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أثبتت الحروب الرومانية الفارسية أنها كارثية لكلتا الإمبراطوريتين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استنفذوا وضعفهم مع الخلافة التي اجتاحت الإمبراطوريتين بعد سنوات قليلة من الحرب الرومانية الفارسية الأخيرة</w:t>
      </w:r>
      <w:r>
        <w:rPr>
          <w:szCs w:val="24"/>
          <w:rtl w:val="true"/>
          <w:lang w:val="en-AU"/>
        </w:rPr>
        <w:t>.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مع صعود الإسلام ، استولت الخلافة على الفتوحات الفارسية والممتلكات الرومانية السابقة في بلاد الشام والقوقاز ومصر وبقية شمال أفريقي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سورة </w:t>
      </w:r>
      <w:r>
        <w:rPr>
          <w:szCs w:val="24"/>
          <w:lang w:val="en-AU"/>
        </w:rPr>
        <w:t>3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تفتح مع نبوءتين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الأول هو أن الرومان سيتغلبون وينصرون على الفرس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الثاني هو أنه في غضون عشر سنوات سيكون لدى المسلمين سبب للابتهاج أيضا</w:t>
      </w:r>
      <w:r>
        <w:rPr>
          <w:szCs w:val="24"/>
          <w:rtl w:val="true"/>
          <w:lang w:val="en-AU"/>
        </w:rPr>
        <w:t>.  </w:t>
      </w:r>
      <w:r>
        <w:rPr>
          <w:szCs w:val="24"/>
          <w:rtl w:val="true"/>
          <w:lang w:val="en-AU"/>
        </w:rPr>
        <w:t xml:space="preserve">في عام </w:t>
      </w:r>
      <w:r>
        <w:rPr>
          <w:szCs w:val="24"/>
          <w:lang w:val="en-AU"/>
        </w:rPr>
        <w:t>624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، حقق المسلمون أول انتصار لهم في معركة بدر ثم قاموا بعد ذلك بالتغلب على المكيين ، ثم بناء جيوش الإسلا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بحلول عام </w:t>
      </w:r>
      <w:r>
        <w:rPr>
          <w:szCs w:val="24"/>
          <w:lang w:val="en-AU"/>
        </w:rPr>
        <w:t>624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هزم الرومان الفرس ودخلوا الأراضي الفارسي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كان هذا الصراع في الواقع يمتد إلى الأيام الأخيرة تحت نبوءات دانيال التي أشار إليها النبي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على الرغم من أن الإسلام لا يفهم هذه النبوءات لأنها لا تدرس عدم التعميد مع الروح القدس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  <w:lang w:val="fr-FR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الاتصال بكتاب دانيال واضح</w:t>
      </w:r>
      <w:r>
        <w:rPr>
          <w:szCs w:val="24"/>
          <w:rtl w:val="true"/>
          <w:lang w:val="en-AU"/>
        </w:rPr>
        <w:t>.   </w:t>
      </w:r>
      <w:r>
        <w:rPr>
          <w:szCs w:val="24"/>
          <w:rtl w:val="true"/>
          <w:lang w:val="en-AU"/>
        </w:rPr>
        <w:t>حتى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بيكثال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يدرك أن النبوءات كانت فقط مقدمة لملكوت الله العالمي الذي كان سيُنشئه المسيح كما نراه من </w:t>
      </w:r>
      <w:r>
        <w:rPr>
          <w:szCs w:val="24"/>
          <w:rtl w:val="true"/>
          <w:lang w:val="en-AU"/>
        </w:rPr>
        <w:t>"</w:t>
      </w:r>
      <w:r>
        <w:rPr>
          <w:szCs w:val="24"/>
          <w:rtl w:val="true"/>
          <w:lang w:val="en-AU"/>
        </w:rPr>
        <w:t>غير المقطوع من قبل الأيادي البشرية</w:t>
      </w:r>
      <w:r>
        <w:rPr>
          <w:szCs w:val="24"/>
          <w:rtl w:val="true"/>
          <w:lang w:val="en-AU"/>
        </w:rPr>
        <w:t xml:space="preserve">" </w:t>
      </w:r>
      <w:r>
        <w:rPr>
          <w:szCs w:val="24"/>
          <w:rtl w:val="true"/>
          <w:lang w:val="en-AU"/>
        </w:rPr>
        <w:t xml:space="preserve">التي تضرب إمبراطورية الأيام الأخيرة على أقدام الأصابع العشرة من </w:t>
      </w:r>
      <w:r>
        <w:rPr>
          <w:szCs w:val="24"/>
          <w:rtl w:val="true"/>
          <w:lang w:val="en-AU"/>
        </w:rPr>
        <w:t>"</w:t>
      </w:r>
      <w:r>
        <w:rPr>
          <w:szCs w:val="24"/>
          <w:rtl w:val="true"/>
          <w:lang w:val="en-AU"/>
        </w:rPr>
        <w:t>طين الحديد والمري</w:t>
      </w:r>
      <w:r>
        <w:rPr>
          <w:szCs w:val="24"/>
          <w:rtl w:val="true"/>
          <w:lang w:val="en-AU"/>
        </w:rPr>
        <w:t>" (</w:t>
      </w:r>
      <w:r>
        <w:rPr>
          <w:szCs w:val="24"/>
          <w:rtl w:val="true"/>
          <w:lang w:val="en-AU"/>
        </w:rPr>
        <w:t xml:space="preserve">راجع دانيال الأصحاح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4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45</w:t>
      </w:r>
      <w:r>
        <w:rPr>
          <w:szCs w:val="24"/>
          <w:rtl w:val="true"/>
          <w:lang w:val="en-AU"/>
        </w:rPr>
        <w:t>). </w:t>
      </w:r>
      <w:r>
        <w:rPr>
          <w:szCs w:val="24"/>
          <w:rtl w:val="true"/>
          <w:lang w:val="en-AU"/>
        </w:rPr>
        <w:t xml:space="preserve">كما يُظهر النص أيضًا معرفة بالجوانب الرومانية لأقدام الحديد والميري طين الإمبراطورية الرومانية المقدسة </w:t>
      </w:r>
      <w:r>
        <w:rPr>
          <w:szCs w:val="24"/>
          <w:rtl w:val="true"/>
          <w:lang w:val="en-AU"/>
        </w:rPr>
        <w:t>(</w:t>
      </w:r>
      <w:r>
        <w:rPr>
          <w:szCs w:val="24"/>
          <w:lang w:val="en-AU"/>
        </w:rPr>
        <w:t>590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85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 xml:space="preserve">وتأثير آخر إمبراطورية من عشرة أصابع من دانيال الفصل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أيضً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ثم يتعامل النص مع قوانين الله كقوانين للطبيعة في المجال المادي ويخضع للقوانين التي تنطلق من طبيعته</w:t>
      </w:r>
      <w:r>
        <w:rPr>
          <w:szCs w:val="24"/>
          <w:rtl w:val="true"/>
          <w:lang w:val="en-AU"/>
        </w:rPr>
        <w:t>.   </w:t>
      </w:r>
      <w:r>
        <w:rPr>
          <w:szCs w:val="24"/>
          <w:rtl w:val="true"/>
          <w:lang w:val="en-AU"/>
        </w:rPr>
        <w:t>إنهم يخضعون لرحمته ولكنهم متساوون وعادلون ولا يخضعون لاحترام الأشخاص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ا شيء يمكن أن يفلت منهم بالحكمة أو الماكر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يحيط قانونه بكافة ونفس معيار الحكم ينطبق على الجميع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أولئك الذين يعملون جيدًا يكسبون صالحه والذين يفعلون الشر يكسبون غضبه بغض النظر عن عقيدتهم أو قبيلته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كل حكم وفقا لقوانين الله التي لا يوجد فيها احترام الأشخاص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******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1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الألف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ا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مي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إشعياء </w:t>
      </w:r>
      <w:r>
        <w:rPr>
          <w:sz w:val="22"/>
          <w:szCs w:val="22"/>
          <w:lang w:val="en-AU"/>
        </w:rPr>
        <w:t>4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ذكر الأشياء القديمة من العم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ي انا الله وليس آخ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الله ، وليس هناك من أمثالي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علنون النهاية من البداية ومن العصور القديمة أشياء لم تنتهي بعد ، قائلين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ستقف محامي ، وسأحقق كل غرضي ،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1:2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هل يعلم اي علم الله مشيرا الى انه يدين من هم في العل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3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رب ينزل من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رى جميع بني البش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vertAlign w:val="superscript"/>
          <w:lang w:val="en-AU"/>
        </w:rPr>
        <w:t>١٤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اين هو جالس يتطلع على جميع سكان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vertAlign w:val="superscript"/>
          <w:lang w:val="en-AU"/>
        </w:rPr>
        <w:t>١٥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 يصنع قلوبهم جميعًا ويراقب كل اعمال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عبراني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:1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ما مخلوق لا يخفى عن عينيه فكلهم عارقون مكشوفين امام اعين الذين يجب ان نعط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2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لقد هزم الرومان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3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في الأرض الأقرب ، وهم بعد هزيمتهم سوف ينتصرون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4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 xml:space="preserve">في غضون عشر سنوات </w:t>
      </w:r>
      <w:r>
        <w:rPr>
          <w:szCs w:val="24"/>
          <w:rtl w:val="true"/>
          <w:lang w:val="en-AU"/>
        </w:rPr>
        <w:t xml:space="preserve">- </w:t>
      </w:r>
      <w:r>
        <w:rPr>
          <w:szCs w:val="24"/>
          <w:rtl w:val="true"/>
          <w:lang w:val="en-AU"/>
        </w:rPr>
        <w:t xml:space="preserve">الله هو الأمر في القضية الأولى وفي الأخير </w:t>
      </w:r>
      <w:r>
        <w:rPr>
          <w:szCs w:val="24"/>
          <w:rtl w:val="true"/>
          <w:lang w:val="en-AU"/>
        </w:rPr>
        <w:t xml:space="preserve">- </w:t>
      </w:r>
      <w:r>
        <w:rPr>
          <w:szCs w:val="24"/>
          <w:rtl w:val="true"/>
          <w:lang w:val="en-AU"/>
        </w:rPr>
        <w:t>وفي ذلك اليوم سوف يفرح المؤمنون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5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في عون الله للنصر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و يساعد على النصر من يشاء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و العزيز ، الرحي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لاحظ أيضا دانيال الفصل </w:t>
      </w:r>
      <w:r>
        <w:rPr>
          <w:szCs w:val="24"/>
          <w:lang w:val="en-AU"/>
        </w:rPr>
        <w:t>2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​​4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45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صموئيل </w:t>
      </w:r>
      <w:r>
        <w:rPr>
          <w:sz w:val="22"/>
          <w:szCs w:val="22"/>
          <w:lang w:val="en-AU"/>
        </w:rPr>
        <w:t>17:4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أن كل هذه الجمعية قد تعرف أن الرب لا ينقذ بالسيف والرم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 المعركة هي الرب فاعطيك يد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1:3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1</w:t>
      </w:r>
      <w:r>
        <w:rPr>
          <w:sz w:val="22"/>
          <w:szCs w:val="22"/>
          <w:rtl w:val="true"/>
          <w:lang w:val="en-AU"/>
        </w:rPr>
        <w:t>  </w:t>
      </w:r>
      <w:r>
        <w:rPr>
          <w:sz w:val="22"/>
          <w:sz w:val="22"/>
          <w:szCs w:val="22"/>
          <w:rtl w:val="true"/>
          <w:lang w:val="en-AU"/>
        </w:rPr>
        <w:t>الحصان جاهز ليوم الحرب لكن الانتصار ملك ل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يهوذا </w:t>
      </w:r>
      <w:r>
        <w:rPr>
          <w:sz w:val="22"/>
          <w:szCs w:val="22"/>
          <w:lang w:val="en-AU"/>
        </w:rPr>
        <w:t>1: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له الوحيد ، مخلصنا ، خلال السيد المسيح السيد المسيح ، يكون مجد ، جلال ، سلطان ، وسلطة ، قبل كل الوقت والآن و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مراث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:2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حبة الرب الثابتة لا تتوق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راحمه لا تنتهي أبدا؛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6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إنه وعد من ال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ا يفشل الله بوعده ، لكن معظم البشر لا يعلمون</w:t>
      </w:r>
      <w:r>
        <w:rPr>
          <w:szCs w:val="24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تثن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علموا ان الرب الهك الهكم هو الاله المؤمن الذي يحفظ العهد والحب الراسخ مع الذين يحبونه ويحفظون وصاياه الى الف من الاجيال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دانيال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صليت الى الرب الهك واعترف ، قائلين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يا رب ، الله العظيم والرائع ، الذي يحافظ على العهد</w:t>
      </w:r>
      <w:r>
        <w:rPr>
          <w:sz w:val="22"/>
          <w:sz w:val="22"/>
          <w:szCs w:val="22"/>
          <w:rtl w:val="true"/>
          <w:lang w:val="en-AU"/>
        </w:rPr>
        <w:t>  </w:t>
      </w:r>
      <w:r>
        <w:rPr>
          <w:sz w:val="22"/>
          <w:sz w:val="22"/>
          <w:szCs w:val="22"/>
          <w:rtl w:val="true"/>
          <w:lang w:val="en-AU"/>
        </w:rPr>
        <w:t>والح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صام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ع أولئك الذين يحبونه ويحافظون على وصاياه ،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رسالة بولس الأولى إلى أهل كورينثوس </w:t>
      </w:r>
      <w:r>
        <w:rPr>
          <w:sz w:val="22"/>
          <w:sz w:val="22"/>
          <w:szCs w:val="22"/>
          <w:lang w:val="en-AU"/>
        </w:rPr>
        <w:t>٢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١٤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الشخص الذي ليس روحانياً لا يقبل بأشياء بروح الله ، لأنها هراء 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ستطيع أن يفهمها لأنه يتم تقييمها روحيا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7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إنهم يعرفون فقط بعض مظاهر حياة العالم ، وهم غافلون عن الآخر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يوحنا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أن كل ما في العالم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رغبات الجسد ورغبات العيون وفخورة الحياة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ليست من الآب بل من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رسالة بولس إلى تيطس </w:t>
      </w:r>
      <w:r>
        <w:rPr>
          <w:sz w:val="22"/>
          <w:sz w:val="22"/>
          <w:szCs w:val="22"/>
          <w:lang w:val="en-AU"/>
        </w:rPr>
        <w:t>٣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٣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نا كنا في يوم من الأيام أحمق ، غير طائعين ، ضالين ، عبيد لأهواء ومتعه مختلفة ، نمر أيامنا في الخبث والحسد ، نكره الآخرين ونكره بعضنا بعض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عم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صدوقيين يقولون انه لا قيامة ولا ملاك ولا روح ولكن الفريسيين يعترفون بها جميع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1</w:t>
      </w:r>
      <w:r>
        <w:rPr>
          <w:sz w:val="22"/>
          <w:sz w:val="22"/>
          <w:szCs w:val="22"/>
          <w:rtl w:val="true"/>
          <w:lang w:val="en-AU"/>
        </w:rPr>
        <w:t>تسالونيك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نا لا نريد ان تكونوا اخوة غير مستعدين عن الذين نائمين حتى لا تحزن كما يفعل الآخرون الذين ليس لديهم رج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َنَّنَا أَنَّنَا نَظُنُّ أَنَّ يَسُوعَ مَاتَ وَقَطَعَ مِنَ الْمَسِيحِ ، فَهُوَ يَعْقُوبُ مَعَ الْمَسِيحِ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8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ألم يفكروا في أنفسهم؟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الله لم يخلق السماوات والأرض ، وما بينهما ، إلا بالحق والهدف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كن حقاً كثير من البشر هم من الكفار في اللقاء مع رب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تكو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:3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رأى الله كل ما صنع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هوذا جيد ج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مساء وكان صباح اليوم الساد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زمور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0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يا رب كم هي أعما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الحكمة قد جعلتهم جميع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أرض مليئة بمخلوقات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ارميا </w:t>
      </w:r>
      <w:r>
        <w:rPr>
          <w:sz w:val="22"/>
          <w:szCs w:val="22"/>
          <w:lang w:val="en-AU"/>
        </w:rPr>
        <w:t>32:17</w:t>
      </w:r>
      <w:r>
        <w:rPr>
          <w:sz w:val="22"/>
          <w:szCs w:val="22"/>
          <w:rtl w:val="true"/>
          <w:lang w:val="en-AU"/>
        </w:rPr>
        <w:t> "</w:t>
      </w:r>
      <w:r>
        <w:rPr>
          <w:sz w:val="22"/>
          <w:sz w:val="22"/>
          <w:szCs w:val="22"/>
          <w:rtl w:val="true"/>
          <w:lang w:val="en-AU"/>
        </w:rPr>
        <w:t>آه ، يا رب الله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أنت الذي صنعت السماوات والأرض بقوتك العظيمة وبذراعك الممدودة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لا شيء من الصعب جدا بالنسبة 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امثال </w:t>
      </w:r>
      <w:r>
        <w:rPr>
          <w:sz w:val="22"/>
          <w:szCs w:val="22"/>
          <w:lang w:val="en-AU"/>
        </w:rPr>
        <w:t>21: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حكمة ولا تفهّم ولا استعان بالمحا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1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جموع كلامك هو الحق ، وكل واحد من القواعد الصالحين الخاص بك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صنع الرب كل شيء من اجل غرضه حتى الاشرار ليوم الاضطرا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عبراني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:2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ما يعين انسان ان يموت مرة واحدة وبعد ذلك يأتي قض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قرأ أيضا 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كما ورد في 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7.15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9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ألم يسافروا في الأرض وينظرون إلى طبيعة النتيجة بالنسبة لأولئك الذين كانوا أمامهم؟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كانوا أقوى من هؤلاء في السلطة ، وحفروا الأرض وبنى عليها أكثر مما بنوا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جاء رسلهم إليهم بأدلة واضحة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لسيادة الله</w:t>
      </w:r>
      <w:r>
        <w:rPr>
          <w:szCs w:val="24"/>
          <w:rtl w:val="true"/>
          <w:lang w:val="en-AU"/>
        </w:rPr>
        <w:t>). </w:t>
      </w:r>
      <w:r>
        <w:rPr>
          <w:szCs w:val="24"/>
          <w:rtl w:val="true"/>
          <w:lang w:val="en-AU"/>
        </w:rPr>
        <w:t>من المؤكد أن الله لم يظلمهم ، لكنهم ظلموا أنفس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10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ثم الشر كان نتيجة لأولئك الذين تعاملوا في الشر ، لأنهم أنكروا بآيات الله وصاروا يسخرون من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يقول الله أن الأجيال السابقة تفوقت أكثر بكثير وكانت أقوى من الجيل الحالي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قد هلكوا لأنهم لم يلتفتوا إلى تحذيرات المرسلين المرسلين إليه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رفضوا أن يتوبوا وأن يخضعوا لطرق الإله الواحد الحقيقي ونتيجة لذلك دمروا أنفس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2</w:t>
      </w:r>
      <w:r>
        <w:rPr>
          <w:sz w:val="22"/>
          <w:sz w:val="22"/>
          <w:szCs w:val="22"/>
          <w:rtl w:val="true"/>
          <w:lang w:val="en-AU"/>
        </w:rPr>
        <w:t>اخبار الايام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6: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ما هم فكانوا يسخرون من رسل الل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ستهزبين بكلام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سخرون من انبيائه حتى يرتفع غضب الرب على شعبه حتى لا يكون علاج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هو حكيم القلب والقوي في القوة الذي صعب عليه ونج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هل الله ينقلب العدالة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م أن الله تعالى يفسد الحق؟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Job 34:12 1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بالحق لا يعمل الله شرا ولا يفسد الله سبحانه وتعال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11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الله خلق الخلق ، ثم يعيدها ، ثم تعيد ل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ترسل روحك ، خلقت ، وتجدد وجه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5: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ها ان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خلق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موات جديد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رض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جديدة ولا تتذكر الاشياء السابقة و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خطر ببا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سفر الجامعة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 xml:space="preserve">أصبح الخلق الأصلي توهو وبوهو وأعاد الله خلق الكوكب من أجل الجنس البشري وفي المستقبل القريب سوف يفعل ذلك مرة أخرى كما ذكر إشعياء </w:t>
      </w:r>
      <w:r>
        <w:rPr>
          <w:szCs w:val="24"/>
          <w:lang w:val="en-AU"/>
        </w:rPr>
        <w:t>65:1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12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وفي اليوم الذي ترتفع فيه اليقظة ستصير اليأس</w:t>
      </w:r>
      <w:r>
        <w:rPr>
          <w:szCs w:val="24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دخل الرجال كهوف الصخور وفتحات الارض من امام رعب الرب ومن مجد جلاله حين يرتفع الى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ذلك اليوم يلقي الرجال اصنامهم من فضة واوثانهم من ذهب صنعوا لانفسهم للعبادة والشامات والخفافيش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لوق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5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تكون هناك اشارات في الشمس والقمر والنجوم وعلى الارض قساوة الامم في الحيرة بسبب هدير البحر والموج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شخصا يغمى عليهم الخوف وينذرون بما سيأتي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ي العال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سلطات السماء سوف تهتز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متى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4:3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ذلك اليوم والساعة لا يعلم احد ولا ملائكة السماء ولا الابن الا الآ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13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ن يكون هناك أي شيء للتوسط لهم من أولئك الذين جعلوا على قدم المساواة مع ال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وسوف يرفضون شركائهم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لذين نسبوا إليه</w:t>
      </w:r>
      <w:r>
        <w:rPr>
          <w:szCs w:val="24"/>
          <w:rtl w:val="true"/>
          <w:lang w:val="en-AU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1:24</w:t>
      </w:r>
      <w:r>
        <w:rPr>
          <w:sz w:val="22"/>
          <w:szCs w:val="22"/>
          <w:rtl w:val="true"/>
          <w:lang w:val="en-AU"/>
        </w:rPr>
        <w:t>  </w:t>
      </w:r>
      <w:r>
        <w:rPr>
          <w:sz w:val="22"/>
          <w:sz w:val="22"/>
          <w:szCs w:val="22"/>
          <w:rtl w:val="true"/>
          <w:lang w:val="en-AU"/>
        </w:rPr>
        <w:t>هوذا لا شيء ولا عملك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رجس هو الذي يختار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1: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ذ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ل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م و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عمالهم لا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صورهم المنصهرة هي رياح فارغ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8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من في السماء يمكن مقارنة الرب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هو من بين الكائنات السماوية مثل الر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خاف الله في مجلس القديسين ، عظيم وفظيع فوق كل ما حوله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ا رب اله الجنود الجبابرة يا رب مع اخلاصك حو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تيموثاوس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 هناك إله واحد ، وهناك وسيط واحد بين الله والناس ، الرجل يسوع المسيح ،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له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وف يبرر الختان على أساس إيمانهم وغير المختونين من خلال إيما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14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في اليوم الذي تأتي فيه الساعة ، في ذلك اليوم سيكونون مشمول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اثيو </w:t>
      </w:r>
      <w:r>
        <w:rPr>
          <w:sz w:val="22"/>
          <w:szCs w:val="22"/>
          <w:lang w:val="en-AU"/>
        </w:rPr>
        <w:t>2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2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3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بل أن يتم جمع جميع الأمم ، ويفصل الناس واحدا من آخر باعتباره الراعي يفصل بين الأغنام من الماعز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ضع الغنم على يمينه اما الماعز على اليس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15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أما بالنسبة لأولئك الذين يؤمنون ويعملون أعمالا جيدة ، فسوف يصبحون سعداء في حديق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يشير النص مرة أخرى إلى حدائق الجنة من القيامة الأولى أو الثاني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</w:t>
      </w:r>
      <w:r>
        <w:rPr>
          <w:sz w:val="22"/>
          <w:sz w:val="22"/>
          <w:szCs w:val="22"/>
          <w:rtl w:val="true"/>
          <w:lang w:val="en-AU"/>
        </w:rPr>
        <w:t>تى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5:3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يقول الملك لأولئك على حق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تعال ، أنت الذي باركه والدي ، ورث المملكة أعدت لك من تأسيس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ؤ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: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نت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جعلتموهُ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ملكَة وكهنة لالهنا وهم يملكون على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ؤ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بارك مقدس هو الذي يشارك في القيامة الاول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لى مثل هذا الموت الثاني ليس له قوة ، لكنهم سيكونون كهنة الله والمسيح ، وسوف يسيطرون عليه لمدة ألف س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16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واما هؤلاء الذين كفروا وحرموا بآياتنا ونكروا اجتماع الآخرة فان هذا سيحكم علين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اثيو </w:t>
      </w:r>
      <w:r>
        <w:rPr>
          <w:sz w:val="22"/>
          <w:szCs w:val="22"/>
          <w:lang w:val="en-AU"/>
        </w:rPr>
        <w:t>25:4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قال لأولئك على يسار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نصرف عني ، أنت لعن ، في النار الأبدية أعدت للشيطان وملائك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Cs w:val="24"/>
          <w:rtl w:val="true"/>
          <w:lang w:val="en-AU"/>
        </w:rPr>
        <w:t xml:space="preserve">اقرأ أيضا 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كما ورد في 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7.15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17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سبحان الله عند دخولك الليل وعندما تدخل الصباح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18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له الحمد في السموات والأرض</w:t>
      </w:r>
      <w:r>
        <w:rPr>
          <w:szCs w:val="24"/>
          <w:rtl w:val="true"/>
          <w:lang w:val="en-AU"/>
        </w:rPr>
        <w:t xml:space="preserve">! - </w:t>
      </w:r>
      <w:r>
        <w:rPr>
          <w:szCs w:val="24"/>
          <w:rtl w:val="true"/>
          <w:lang w:val="en-AU"/>
        </w:rPr>
        <w:t>وعند انخفاض الشمس وفي الظهير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1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بع مرات في اليوم وأثني عليك لقواعدك الصالح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3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داود ، عندما غير سلوكه قبل أبيمالك ، حتى أنه أخرجه ، وذهب بعي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أبارك الرب في كل الأوق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أن يكون المديح باستمرار في ف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55: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مساء وصباح وظهيرة أنا أتقدم بالشكوى وأؤن ، ويسمع صوت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86: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شكركم ، يا رب الهي ، مع كل قلبي ، وسأمجّد اسمك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19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يخرج الأحياء من الموت ، ويخرج الموتى من الأحياء ، ويحيي الأرض بعد موتها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َلَكِنْ هكَذَا سَتُخْرِجُون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نظر مزمور </w:t>
      </w:r>
      <w:r>
        <w:rPr>
          <w:szCs w:val="24"/>
          <w:lang w:val="en-AU"/>
        </w:rPr>
        <w:t>104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3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آية </w:t>
      </w:r>
      <w:r>
        <w:rPr>
          <w:szCs w:val="24"/>
          <w:lang w:val="en-AU"/>
        </w:rPr>
        <w:t>30.11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5:1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ما ان المطر والثلج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نزلا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السماء و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رجعا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ناك ب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سقيان الارض ويجعلانهما ينبتان وينبتان ويعطي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زارع والخبز الى الاك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8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تتعجبوا من هذ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ان ساعة تأتي حين يسمع جميع الذين في القبور صوت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خرج الذين فعلوا الخير بقيامة الحياة والذين فعلوا الشر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إلى قيامة الح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تثن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2:3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آن انظر انا انا هو وليس اله بجان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قتل وأحي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جرح وأشف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يس هناك ما يمكن أن يخلص من ي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1</w:t>
      </w:r>
      <w:r>
        <w:rPr>
          <w:sz w:val="22"/>
          <w:sz w:val="22"/>
          <w:szCs w:val="22"/>
          <w:rtl w:val="true"/>
          <w:lang w:val="en-AU"/>
        </w:rPr>
        <w:t>صموئي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ب يقتل ويجيء الى الحيا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نزل إلى شيول ويرتف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سفر الجامعة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20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من علاماته هذا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rtl w:val="true"/>
          <w:lang w:val="en-AU"/>
        </w:rPr>
        <w:t>خلقك من التراب ، وأنت تنظر إلى البشر ، على نطاق واسع</w:t>
      </w:r>
      <w:r>
        <w:rPr>
          <w:szCs w:val="24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21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ومن آياته هذا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rtl w:val="true"/>
          <w:lang w:val="en-AU"/>
        </w:rPr>
        <w:t>خلق لكم مساعداً من أنفسكم لكي تجدوا فيها راحةً ، ورسم بينكم محبة ورحم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هنا في الواقع هي نواعم للقوم الذين يعكس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22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ومن علاماته خلق السموات والأرض ، واختلاف لغاتك وألوانك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هنا في الواقع نواقيء لرجال المعرف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تكوين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شكّل الرب إله الرجل من الأرض من الأرض وتنفس في أنفه نسمة الحياة ، وأصبح الرجل كائن ح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سفر التكوين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ان هناك وقت عندما تحدث الأرض بأكملها لغة مشتركة مع مفردات متطابقة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سفر التكوين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يا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دعونا نذهب إلى هناك ونخلط بين لغتهم ، حتى لا يفهموا خطاب بعضهم البعض</w:t>
      </w:r>
      <w:r>
        <w:rPr>
          <w:sz w:val="22"/>
          <w:szCs w:val="22"/>
          <w:rtl w:val="true"/>
          <w:lang w:val="en-AU"/>
        </w:rPr>
        <w:t>. "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بددهم الرب في الخارج من هناك على سطح الأرض كلها ، حتى اضطروا للتوقف عن بناء المدينة</w:t>
      </w:r>
      <w:r>
        <w:rPr>
          <w:sz w:val="22"/>
          <w:szCs w:val="22"/>
          <w:rtl w:val="true"/>
          <w:lang w:val="en-AU"/>
        </w:rPr>
        <w:t>. 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60" w:right="0" w:hanging="36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عم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7:2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صنع من رجل واحد كل امة بشرية ليعيش على كل وجه الارض وقد حدد الفترات المخصصة وحدود مسك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ؤ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عد هذا نظرت واذا جمهور عظيم لا يقدر احد ان يعبره من كل امة ومن جميع القبائل والشعوب واللغات يقف امام العرش وقبل الحم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رتدي ثيابا بيضاء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ي أيديهم ،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تكو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: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ينئذ قال الرب الاله انه ليس من الجيد ان يكون الانسان وحده بل اجعل له معينا يليق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تكو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:2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ذلك يترك الرجل اباه وامه ويمسك بزوجته فيصير جسدا واح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8:2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م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جد امرأة وجد شيئًا صالحًا ويحصل على نعمة من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رسالة بولس إلى أهل أفسس </w:t>
      </w:r>
      <w:r>
        <w:rPr>
          <w:sz w:val="22"/>
          <w:sz w:val="22"/>
          <w:szCs w:val="22"/>
          <w:lang w:val="en-AU"/>
        </w:rPr>
        <w:t>٥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٣٣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مع ذلك ، دع كل واحد منكم يحب زوجته بنفسه ، ودع الزوجة ترى أنها تحترم زوج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كولوس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:1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حبّو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زوجاتكم و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كنوا قساة مع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بطرس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كذل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 الزوج ، يعيش مع زوجاتك بطريقة تفهّم ، يظهر شرف المرأة كالأوعية الأضعف ، لأنهم ورثة معك من نعمة الحياة ، بحيث لا يمكن إعاقة صلات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رسالة بولس إلى العبرانيين </w:t>
      </w:r>
      <w:r>
        <w:rPr>
          <w:sz w:val="22"/>
          <w:sz w:val="22"/>
          <w:szCs w:val="22"/>
          <w:lang w:val="en-AU"/>
        </w:rPr>
        <w:t>٢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٤</w:t>
      </w:r>
      <w:r>
        <w:rPr>
          <w:sz w:val="22"/>
          <w:sz w:val="22"/>
          <w:szCs w:val="22"/>
          <w:rtl w:val="true"/>
          <w:lang w:val="en-AU"/>
        </w:rPr>
        <w:t xml:space="preserve"> ، ف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ين أن الله شهد أيضا بآيات وعجائب وعجائب مختلفة وبهدايا الروح القدس موزعة وفقا لإراد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6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عال وانظر ما فعل الله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نه رائع في أعماله تجاه أبناء الإنس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لب البحر الى اليابس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روا عبر النهر سيرا على الأقدا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ناك نحن نفرح فيه ،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دعوهم يشكرون الرب على محبته الصامدة ، لأعماله الرائعة لأبناء الإنسا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نظر ارميا </w:t>
      </w:r>
      <w:r>
        <w:rPr>
          <w:szCs w:val="24"/>
          <w:lang w:val="en-AU"/>
        </w:rPr>
        <w:t>32:1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ات </w:t>
      </w:r>
      <w:r>
        <w:rPr>
          <w:szCs w:val="24"/>
          <w:lang w:val="en-AU"/>
        </w:rPr>
        <w:t>30.8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23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ومن علاماته سباتك بالليل ونهارًا وسعيك إلى فض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هنا في الواقع هي نواصي قوم يحترم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رجل يخرج إلى عمله وعمله حتى المس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لجامع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: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ويت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هو نوم عامل ، سواء كان يأكل قليلا أو كثيرا ، لكن المعدة الكاملة للأغنياء لن تسمح له بالن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هوشع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من كان حكيما فليفه هذ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 من يعرفه ، فليعلم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 طرق الرب محقة والمشي المستقيم فيها لكن المتعدين يتعثرون في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24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من آياته هذا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rtl w:val="true"/>
          <w:lang w:val="en-AU"/>
        </w:rPr>
        <w:t>هو يبيّن لك البرق لخوف ورجاء ، وينزل من الماء من السماء ، ويغذي الأرض بعد موتها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هنا في الواقع هي نواصي قوم يفهم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صموئيل </w:t>
      </w:r>
      <w:r>
        <w:rPr>
          <w:sz w:val="22"/>
          <w:szCs w:val="22"/>
          <w:lang w:val="en-AU"/>
        </w:rPr>
        <w:t>12:1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دعا صموئيل الرب وارسل الرب رعدا ومطر في ذلك اليوم وخاف جميع الشعب الى الرب وصمو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7: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واء كان ذلك للتصحيح ، أو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رض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 أو للحب ، فهو يسبب حدوثه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رس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3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  </w:t>
      </w:r>
      <w:r>
        <w:rPr>
          <w:sz w:val="22"/>
          <w:sz w:val="22"/>
          <w:szCs w:val="22"/>
          <w:rtl w:val="true"/>
          <w:lang w:val="en-AU"/>
        </w:rPr>
        <w:t>هو الذي يجعل الغيوم ترتفع في نهاية الأرض ، الذي يجعل بروق للمطر ويجلب الريح من مخاز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زكر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سالوا مطر من الرب في موسم مطر الربيع من الرب الذي يصنع العاصفة ويعطيهم مطر مطر الى كل النبات في الحق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سفر المزامير </w:t>
      </w:r>
      <w:r>
        <w:rPr>
          <w:sz w:val="22"/>
          <w:sz w:val="22"/>
          <w:szCs w:val="22"/>
          <w:lang w:val="en-AU"/>
        </w:rPr>
        <w:t>١٠٤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١٣</w:t>
      </w:r>
      <w:r>
        <w:rPr>
          <w:sz w:val="22"/>
          <w:sz w:val="22"/>
          <w:szCs w:val="22"/>
          <w:rtl w:val="true"/>
          <w:lang w:val="en-AU"/>
        </w:rPr>
        <w:t xml:space="preserve">ـ </w:t>
      </w:r>
      <w:r>
        <w:rPr>
          <w:sz w:val="22"/>
          <w:sz w:val="22"/>
          <w:szCs w:val="22"/>
          <w:lang w:val="en-AU"/>
        </w:rPr>
        <w:t>١٤</w:t>
      </w:r>
      <w:r>
        <w:rPr>
          <w:sz w:val="22"/>
          <w:sz w:val="22"/>
          <w:szCs w:val="22"/>
          <w:rtl w:val="true"/>
          <w:lang w:val="en-AU"/>
        </w:rPr>
        <w:t xml:space="preserve"> ـ يسق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جبال من غرفته السماو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أرض راضية عن ثمر عم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يتسبب في تنبت الأعشاب من أجل تربية الماشية والنباتات لزراعتها ، لإنتاج الغذاء من الأرض ، </w:t>
      </w:r>
      <w:r>
        <w:rPr>
          <w:sz w:val="22"/>
          <w:szCs w:val="22"/>
          <w:rtl w:val="true"/>
          <w:lang w:val="en-AU"/>
        </w:rPr>
        <w:t>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من هو حكيم ، فليذهب إلى هذه الأشي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هم يفكروا في محبة الرب الثابت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25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من علاماته هذا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rtl w:val="true"/>
          <w:lang w:val="en-AU"/>
        </w:rPr>
        <w:t>السماوات والأرض يقفان بسرعة بأمره ، وبعد ذلك ، عندما يدعوك ، 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من الارض ستظهر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5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العمر وضعت أساس الأرض ، والسموات هي عمل يد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vertAlign w:val="superscript"/>
          <w:lang w:val="en-AU"/>
        </w:rPr>
        <w:t>٢٦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هلكون ولكنكم ستبق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يرتد الجميع مثل الثو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تغيرهم مثل رداء ، وسوف يزولون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أنت واحد ، وليس لديك نهاية لسن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3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انه كلم وآم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مر ، وقفت ثابت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:2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حق الحق اقول لكم ساعة قادمة وهي الآن هنا حين يسمع الاموات صوت ابن الله والذين يسمعون سيحي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26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له من هو في السموات والارض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كلها مطيعة ل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زمور لدا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أرض هي الرب وملئه ، العالم وأولئك الذين يسكنون فيه ،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زمور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0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</w:t>
      </w:r>
      <w:r>
        <w:rPr>
          <w:sz w:val="22"/>
          <w:sz w:val="22"/>
          <w:szCs w:val="22"/>
          <w:rtl w:val="true"/>
          <w:lang w:val="en-AU"/>
        </w:rPr>
        <w:t xml:space="preserve">، </w:t>
      </w:r>
      <w:r>
        <w:rPr>
          <w:sz w:val="22"/>
          <w:szCs w:val="22"/>
          <w:lang w:val="en-AU"/>
        </w:rPr>
        <w:t>21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اركوا الرب يا نفسي ولا تنس كل منافعه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اركوا الرب يا جميع مضيفيه ووزرائه الذين يفعلون اراد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7:1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يلتفتو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وله بتوجيهه ليحققوا كل ما يامرهم على وجه العالم المسك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27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و الذي ينتج الخلق ، ثم يعيد إنتاجه ، وهو أسهل علي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و السماوي السماوي في السماوات والأرض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و العزيز ، الحكي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هكذا أيضا اثنين من الإبداعات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rtl w:val="true"/>
          <w:lang w:val="en-AU"/>
        </w:rPr>
        <w:t>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ايوب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lang w:val="en-AU"/>
        </w:rPr>
        <w:t>38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4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و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تكوي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lang w:val="en-AU"/>
        </w:rPr>
        <w:t>1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</w:t>
      </w:r>
      <w:r>
        <w:rPr>
          <w:szCs w:val="24"/>
          <w:rtl w:val="true"/>
          <w:lang w:val="en-AU"/>
        </w:rPr>
        <w:t>ف ف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نظر مزمور </w:t>
      </w:r>
      <w:r>
        <w:rPr>
          <w:szCs w:val="24"/>
          <w:lang w:val="en-AU"/>
        </w:rPr>
        <w:t>104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3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واشعياء </w:t>
      </w:r>
      <w:r>
        <w:rPr>
          <w:szCs w:val="24"/>
          <w:lang w:val="en-AU"/>
        </w:rPr>
        <w:t>65:1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آية </w:t>
      </w:r>
      <w:r>
        <w:rPr>
          <w:szCs w:val="24"/>
          <w:lang w:val="en-AU"/>
        </w:rPr>
        <w:t>30.11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اشعياء </w:t>
      </w:r>
      <w:r>
        <w:rPr>
          <w:sz w:val="22"/>
          <w:szCs w:val="22"/>
          <w:lang w:val="en-AU"/>
        </w:rPr>
        <w:t>40: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رفع عينيك عالياً وانظر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من خلق هذه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 الذي يخرج مضيفهم بالرقم ، ويدعوهم جميعًا بالاسم ، بعظمة قوته ، ولأنه قوي في السلطة ، لا ينقصه أ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9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ك انت يا رب اعظم على كل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عالى فوق كل الآله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تيموثاوس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ا ملك العصور ، الخالدة ، غير المرئي ، الله الوحيد ، كن شرفًا ومجدًا أبدًا 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يهوذا </w:t>
      </w:r>
      <w:r>
        <w:rPr>
          <w:sz w:val="22"/>
          <w:szCs w:val="22"/>
          <w:lang w:val="en-AU"/>
        </w:rPr>
        <w:t>1: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له الوحيد ، مخلصنا ، خلال السيد المسيح السيد المسيح ، يكون مجد ، جلال ، سلطان ، وسلطة ، قبل كل الوقت والآن و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امثال </w:t>
      </w:r>
      <w:r>
        <w:rPr>
          <w:sz w:val="22"/>
          <w:szCs w:val="22"/>
          <w:lang w:val="en-AU"/>
        </w:rPr>
        <w:t>21: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حكمة ولا تفهّم ولا استعان بالمحا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نظر ارميا </w:t>
      </w:r>
      <w:r>
        <w:rPr>
          <w:szCs w:val="24"/>
          <w:lang w:val="en-AU"/>
        </w:rPr>
        <w:t>32:1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ات </w:t>
      </w:r>
      <w:r>
        <w:rPr>
          <w:szCs w:val="24"/>
          <w:lang w:val="en-AU"/>
        </w:rPr>
        <w:t>30.8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28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هو يصيح لك تشبيه أنفسك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إِنَّكُمْ مِنَ الَّذِينَ تَكُونُ أَيْدِيائِكُمْ أَمَامُكُمْ فِي الْفَوَازِ ، قَدْ أَنزَلْنَا عَلَيْكُمْ ، مُسَاوِئِينَ مَعَكُمْ ، لِكَيْ تَخَافُوهُمْ كَمَا تَخَافُونَ بَعْضُكُمْ بَعْدًا السادسة الا خمس</w:t>
      </w:r>
      <w:r>
        <w:rPr>
          <w:szCs w:val="24"/>
          <w:rtl w:val="true"/>
          <w:lang w:val="en-AU"/>
        </w:rPr>
        <w:t>)</w:t>
      </w:r>
      <w:r>
        <w:rPr>
          <w:szCs w:val="24"/>
          <w:rtl w:val="true"/>
          <w:lang w:val="en-AU"/>
        </w:rPr>
        <w:t>؟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وهكذا نعرض الكشف عن الأشخاص الذين لديهم حس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اخبار الايام </w:t>
      </w:r>
      <w:r>
        <w:rPr>
          <w:sz w:val="22"/>
          <w:szCs w:val="22"/>
          <w:lang w:val="en-AU"/>
        </w:rPr>
        <w:t>2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 ، يا رب ، هو العظمة والقوة والمجد والنصر والجلال ، لأن كل ما في السموات وفي الأرض هو 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 الملك ، يا رب ، وأنت تعالى كرأس فوق ا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ل من الثروات والشرف يأتي منك وانت تحكم على ا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يدك هي القوة والقدرات ، وفي يدك هو جعل عظيم وإعطاء القوة ل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ملوك </w:t>
      </w:r>
      <w:r>
        <w:rPr>
          <w:sz w:val="22"/>
          <w:szCs w:val="22"/>
          <w:lang w:val="en-AU"/>
        </w:rPr>
        <w:t>19:1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ألقت آلهة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النار ، لأنهم ليسوا آلهة ، ولكن عمل أيدي الرجال والخشب والحج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تم تدميرها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على الرغم من أنه قد يكون هناك ما يسمى الآلهة في السماء أو على الأرض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كما هو الحال بالفعل هناك العديد من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آلهة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 xml:space="preserve">والعديد من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لوردات</w:t>
      </w:r>
      <w:r>
        <w:rPr>
          <w:sz w:val="22"/>
          <w:szCs w:val="22"/>
          <w:rtl w:val="true"/>
          <w:lang w:val="en-AU"/>
        </w:rPr>
        <w:t>" -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بالنسبة لنا هناك إله واحد ، الأب ، منهم منهم كل الأشياء و من أجلها نحن ، و رب واحد ، يسوع المسيح ، الذي من خلاله كل الأشياء و من خلالها نحن موجود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29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بَلِ الَّذِينَ آخَرُونَ يَتْبَعُونَ شَهْوَاتَهُمْ بِلاَ مَعْرِفٍ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من يقدر أن يرشده الذي ضله الله؟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على هذا لا يوجد أي مساعدي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زمور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ن شعبي لم يسمع لصوت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سرائيل لن تخضع ل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أَعْطَيْتُهُمْ لِقُلُوبِهِمْ عَنِ الْقَوْلِ ، لأَتْ بِمَحْتِ الْمَشَاهِرِينَ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يهوذ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8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قالوا لك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في آخر مرة سيكون هناك مستهزئون ، بعد مشاعرهم غير السليمة</w:t>
      </w:r>
      <w:r>
        <w:rPr>
          <w:sz w:val="22"/>
          <w:szCs w:val="22"/>
          <w:rtl w:val="true"/>
          <w:lang w:val="en-AU"/>
        </w:rPr>
        <w:t>."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ؤلاء هم الذين يتسببون في الانقسامات والناس الدنيويين وخالية من الرو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4:1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يعلمون ولا يعلمون لانه قد اغلق اعينهم حتى لا يروا وقلوبهم حتى لا يفهم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4:2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ان الشر ليس له مستقب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صباح الاشرار سيخرج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b/>
          <w:bCs/>
          <w:sz w:val="22"/>
          <w:szCs w:val="22"/>
          <w:rtl w:val="true"/>
          <w:lang w:val="en-AU"/>
        </w:rPr>
        <w:t>.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30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لذا حدد غرضك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يا محمد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 xml:space="preserve">للدين كإنسان بالطبيعة مستقيما </w:t>
      </w:r>
      <w:r>
        <w:rPr>
          <w:szCs w:val="24"/>
          <w:rtl w:val="true"/>
          <w:lang w:val="en-AU"/>
        </w:rPr>
        <w:t xml:space="preserve">- </w:t>
      </w:r>
      <w:r>
        <w:rPr>
          <w:szCs w:val="24"/>
          <w:rtl w:val="true"/>
          <w:lang w:val="en-AU"/>
        </w:rPr>
        <w:t xml:space="preserve">طبيعة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مؤطرة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من الله ، الذي خلق الإنسان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لا يوجد تغيير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قوانين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خلق ال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ذا هو الدين الصحيح ، لكن معظم الرجال لا يعرفون ذلك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تيموثاوس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ينفخ الل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ل الكتاب المقدس ومربحة للتدريس ، للتوبيخ ، للتصحيح ، والتدريب على البر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 رجل الله قد تكون كاملة ومجهزة لكل عمل جي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يعقوب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ديانة الطاهرة وغير المجهولة أمام الله الآب ، هي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زيارة الأيتام والأرامل في مضاجعهم ، والإبقاء على الذات غير ملوثة من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اثيو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أعتقد أنني جئت لإلغاء القانون أو الأنبياء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ا لم آت لإلغائها ولكن لإنجاز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َنِّي أَقُولُ لَكُمْ حَتَّى تُفْلَحُ السَّمَاوَاتُ وَالْأَرْضُ ، لاَ يَخْرُجُ مِنَ النَّامُوسُ ، بَلْ لَيْسَ نَزْعَةً ، إِلَى كُلِّ شَيْءٍ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31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 xml:space="preserve">وانتقل اليه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فقط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؛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وكن حذرا من واجبك تجاهه واقامة العبادة ، وليس من أولئك الذين ينسبون شركاء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له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؛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يوئي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:12</w:t>
      </w:r>
      <w:r>
        <w:rPr>
          <w:sz w:val="22"/>
          <w:szCs w:val="22"/>
          <w:rtl w:val="true"/>
          <w:lang w:val="en-AU"/>
        </w:rPr>
        <w:t> "</w:t>
      </w:r>
      <w:r>
        <w:rPr>
          <w:sz w:val="22"/>
          <w:sz w:val="22"/>
          <w:szCs w:val="22"/>
          <w:rtl w:val="true"/>
          <w:lang w:val="en-AU"/>
        </w:rPr>
        <w:t>ولكن حتى الآن ،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 xml:space="preserve">يعلن الرب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عودة إلي من كل قلبك ، مع الصيام ، مع البكاء ، ومع الحدا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هوشع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 "</w:t>
      </w:r>
      <w:r>
        <w:rPr>
          <w:sz w:val="22"/>
          <w:sz w:val="22"/>
          <w:szCs w:val="22"/>
          <w:rtl w:val="true"/>
          <w:lang w:val="en-AU"/>
        </w:rPr>
        <w:t>لذلك ، من خلال مساعدة من الهك ، والعودة ، والتشبث بالحب والعدالة ، والانتظار باستمرار لإلهكم</w:t>
      </w:r>
      <w:r>
        <w:rPr>
          <w:sz w:val="22"/>
          <w:szCs w:val="22"/>
          <w:rtl w:val="true"/>
          <w:lang w:val="en-AU"/>
        </w:rPr>
        <w:t>". (</w:t>
      </w:r>
      <w:r>
        <w:rPr>
          <w:sz w:val="22"/>
          <w:sz w:val="22"/>
          <w:szCs w:val="22"/>
          <w:rtl w:val="true"/>
          <w:lang w:val="en-AU"/>
        </w:rPr>
        <w:t>ار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يخ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ال لكم ايها الانسان ما هو خ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ما ما يطلبه الرب منك بل ان يعمل العدل ويحب المحبة والسير بتواضع مع اله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سفر الجامعة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هاية الأمر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قد سمع ا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تق الله واحفظ وصاياه ، لأن هذا هو واجب الإنسان ك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َنَّ اللهَ يُحْضِرُ كُلَّ صَكَرٍ إِلَى الْحُكْمِ ، بِكُلِّ شَيْءٍ خَيْرٌ ، سَواءٌ خَيْرٌ أَوْ شَرٌ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32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من أولئك الذين قسموا دينهم وأصبحوا ينتمون إلى المذهب ، كل طائفة تثير غضبها في عقائده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سالة بولس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لى 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 w:val="22"/>
          <w:szCs w:val="22"/>
          <w:lang w:val="en-AU"/>
        </w:rPr>
        <w:t>١٦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١٧</w:t>
      </w:r>
      <w:r>
        <w:rPr>
          <w:sz w:val="22"/>
          <w:sz w:val="22"/>
          <w:szCs w:val="22"/>
          <w:rtl w:val="true"/>
          <w:lang w:val="en-AU"/>
        </w:rPr>
        <w:t xml:space="preserve">ـ </w:t>
      </w:r>
      <w:r>
        <w:rPr>
          <w:sz w:val="22"/>
          <w:sz w:val="22"/>
          <w:szCs w:val="22"/>
          <w:lang w:val="en-AU"/>
        </w:rPr>
        <w:t>١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اشدكم ، أيها الإخوة ، أن تراقبوا أولئك الذين يتسببون في الانقسامات ويخلقون عقبات تتعارض مع العقيدة التي تعلمتموها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جنب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َنَّ هَذِهِ الْمَسِيحُ لاَ يَخْدِمُونَ رَبَّنَا الْمَسِيحَ ، وَأَمَّا شَهْوَاتُهُمْ ، وَمِنْ بِسَلاَطِ الْحَوْلِ وَالْخِطَاءِ ، فَيَخْشِيونَ قُلُوبَ السَّادِفِ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تيطس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لك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جنب الخلافات الحمقاء ، والأنساب ، والخلافات ، والشجار حول القانون ، لأنها غير مربحة وعديمة القيم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َمَّا الَّذِي يُجْرِزُ الشَّعْبَ ، فَإِنَّهُ بَعْدَ أَنْ يُنْقَذَهُ مرَّةً وَأَخْرَتَيْنِ ، لَيْسَ لَهُ أَنْ يَعْمَلَ بِهِ شَيْءٌ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ُعْلَمَا أَنَّ هَذَ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شَّعْبَ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خَوْفٌ وَخَاطِئً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 نفسه مد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8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ه ، في المقام الأول ، عندما تجتمعون ككنيسة ، أسمع أن هناك انقسامات بين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عتقد أنه جزء من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جب أن تكون هناك فصائل بينكم لكي يتم التعرف على أولئك الذين هم أصيل بين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33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وَلَمَّا يَسْكُنُ الْمُسْتَقْطَانُونَ يَصْرُخُونَ لِرَبِّهِمْ ، فَتَطَرَّبُوا إِلَيْهِ فِي التَّوْبَة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حينما تذوقوا من رحمته ، هوذا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بعض منهم ينسب شركاء لرب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هذا يذكرنا بالمزمور </w:t>
      </w:r>
      <w:r>
        <w:rPr>
          <w:szCs w:val="24"/>
          <w:lang w:val="en-AU"/>
        </w:rPr>
        <w:t>107</w:t>
      </w:r>
      <w:r>
        <w:rPr>
          <w:szCs w:val="24"/>
          <w:rtl w:val="true"/>
          <w:lang w:val="en-AU"/>
        </w:rPr>
        <w:t xml:space="preserve">. </w:t>
      </w:r>
      <w:r>
        <w:rPr>
          <w:szCs w:val="24"/>
          <w:rtl w:val="true"/>
          <w:lang w:val="en-AU"/>
        </w:rPr>
        <w:t>عندما يأتي المصيبة والشدائد بالطريقة التي يصرخون بها إلى الله ، وعندما يخلصون من مشاكلهم يذهبون في طريق الأمم المحيطة ب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7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م يحافظوا على عهد الله ، ولكنهم رفضوا السير وفقا لقانو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سوا اعماله وعجائبه التي اظهر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عيني آباءهم كان يصنع عجائب في ارض مصر في حقول زو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َسَّمَ الْبَحْرَ فَلْيَعْبُرَ بِهِ وَجَعَلَ الْمِيَاهَ كَمَا لَهُ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النهار قادهم بسحاب وكل الليل نور نا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شق الصخور في البرية وأعطاهم شرابًا من الأعما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صَنَعَ الْمَجَادُ يَخْرُجُ مِنَ الصَّخْرِ ، وَجَعَلَ مِنَ الْمِيَاهِ تَدْرَكُ كَالأَنْهَارِ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 w:val="22"/>
          <w:szCs w:val="22"/>
          <w:rtl w:val="true"/>
          <w:lang w:val="en-AU"/>
        </w:rPr>
        <w:t>لكنهم أخطأوا أكثر ضده ، تمردوا ضد الأعلى في الصحر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34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لئلا يكفر في ما اعطانا لهم</w:t>
      </w:r>
      <w:r>
        <w:rPr>
          <w:szCs w:val="24"/>
          <w:rtl w:val="true"/>
          <w:lang w:val="en-AU"/>
        </w:rPr>
        <w:t>. (</w:t>
      </w:r>
      <w:r>
        <w:rPr>
          <w:szCs w:val="24"/>
          <w:rtl w:val="true"/>
          <w:lang w:val="en-AU"/>
        </w:rPr>
        <w:t>إلى هذا يقال</w:t>
      </w:r>
      <w:r>
        <w:rPr>
          <w:szCs w:val="24"/>
          <w:rtl w:val="true"/>
          <w:lang w:val="en-AU"/>
        </w:rPr>
        <w:t xml:space="preserve">): </w:t>
      </w:r>
      <w:r>
        <w:rPr>
          <w:szCs w:val="24"/>
          <w:rtl w:val="true"/>
          <w:lang w:val="en-AU"/>
        </w:rPr>
        <w:t>استمتعوا أنفسكم بعد قليل ، لكنكم ستعرف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ذين يسكنون حسب الجسد وضعوا اذهانهم على اشياء الجسد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ما الذين يعيشون حسب الروح فضعوا اذهانهم على ما في الرو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فليب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:1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هايتهم دمار الههم بطنهم وهم مجد في خزيهم وعقولهم على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نا لا ننظر إلى الأشياء التي نراها ولكن للأشياء غير المرئ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لأشياء التي ينظر إليها هي عابرة ، ولكن الأشياء التي هي غير مرئية 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رقس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هتما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عالم وغرور الغنى والرغبات لأشياء أخرى يدخلان ويختنقان الكلمة ، ويثبت أنه غير مثقف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يرى </w:t>
      </w:r>
      <w:r>
        <w:rPr>
          <w:szCs w:val="24"/>
          <w:lang w:val="en-AU"/>
        </w:rPr>
        <w:t>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يوحنا </w:t>
      </w:r>
      <w:r>
        <w:rPr>
          <w:szCs w:val="24"/>
          <w:lang w:val="en-AU"/>
        </w:rPr>
        <w:t>2:1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ات </w:t>
      </w:r>
      <w:r>
        <w:rPr>
          <w:szCs w:val="24"/>
          <w:lang w:val="en-AU"/>
        </w:rPr>
        <w:t>30.7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35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أم قد كشفنا لهم أي أمر يتكلم عما يربطه به؟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rtl w:val="true"/>
          <w:lang w:val="en-AU"/>
        </w:rPr>
        <w:t>خروج</w:t>
      </w:r>
      <w:r>
        <w:rPr>
          <w:rtl w:val="true"/>
          <w:lang w:val="en-AU"/>
        </w:rPr>
        <w:t xml:space="preserve"> </w:t>
      </w:r>
      <w:r>
        <w:rPr>
          <w:lang w:val="en-AU"/>
        </w:rPr>
        <w:t>20</w:t>
      </w:r>
      <w:r>
        <w:rPr>
          <w:rtl w:val="true"/>
          <w:lang w:val="en-AU"/>
        </w:rPr>
        <w:t xml:space="preserve">: </w:t>
      </w:r>
      <w:r>
        <w:rPr>
          <w:lang w:val="en-AU"/>
        </w:rPr>
        <w:t>3</w:t>
      </w:r>
      <w:r>
        <w:rPr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يكون لك آلهة اخرى من قبل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أ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رسالة بولس إلى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 w:val="22"/>
          <w:szCs w:val="22"/>
          <w:lang w:val="en-AU"/>
        </w:rPr>
        <w:t>٣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٣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طيح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القانون بهذا الإيمان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دون معني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على العكس ، نحن نتمسك بالقان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إحالة متى </w:t>
      </w:r>
      <w:r>
        <w:rPr>
          <w:szCs w:val="24"/>
          <w:lang w:val="en-AU"/>
        </w:rPr>
        <w:t>5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7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8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ة </w:t>
      </w:r>
      <w:r>
        <w:rPr>
          <w:szCs w:val="24"/>
          <w:lang w:val="en-AU"/>
        </w:rPr>
        <w:t>30.30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36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َإِذَا نَجْعَلُ الْجَمْعَ الْحِسْنَاءَ يَغْشَفُونَ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ولكن إذا أصابهم شيء شرير نتيجة لأفعالهم ، 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هم في اليأس</w:t>
      </w:r>
      <w:r>
        <w:rPr>
          <w:szCs w:val="24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دعوهم يشكرون الرب على محبته الصامدة ، لأعماله الرائعة لأبناء الإنسا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 xml:space="preserve">انظر المزمور </w:t>
      </w:r>
      <w:r>
        <w:rPr>
          <w:szCs w:val="24"/>
          <w:lang w:val="en-AU"/>
        </w:rPr>
        <w:t>107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3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ات </w:t>
      </w:r>
      <w:r>
        <w:rPr>
          <w:szCs w:val="24"/>
          <w:lang w:val="en-AU"/>
        </w:rPr>
        <w:t>30.22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szCs w:val="24"/>
          <w:rtl w:val="true"/>
          <w:lang w:val="en-AU"/>
        </w:rPr>
        <w:t>يعتقد الإنسان أنه يستحق أشياء جيدة ، ولكن عندما لا تسير الأمور في صالحه ، فإنه محبط</w:t>
      </w:r>
      <w:r>
        <w:rPr>
          <w:szCs w:val="24"/>
          <w:rtl w:val="true"/>
          <w:lang w:val="en-AU"/>
        </w:rPr>
        <w:t>. 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37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 xml:space="preserve">انظر أنهم لا يوسعون الله النص الذي يشاء ويضطرون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من أجل من يشاء</w:t>
      </w:r>
      <w:r>
        <w:rPr>
          <w:szCs w:val="24"/>
          <w:rtl w:val="true"/>
          <w:lang w:val="en-AU"/>
        </w:rPr>
        <w:t>). </w:t>
      </w:r>
      <w:r>
        <w:rPr>
          <w:szCs w:val="24"/>
          <w:rtl w:val="true"/>
          <w:lang w:val="en-AU"/>
        </w:rPr>
        <w:t>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هنا في الواقع هي نواذيب للقوم الذين يؤمن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:1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قول لموسى ارحم من ارحمه واشفق 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فيلب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:1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يمدّ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هي كل احتياجكم حسب غناه في المجد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3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وه ، خوف الرب يا قديسيه ، لأولئك الذين يخشون عليه عدم وجود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اسود الشابة تعاني من الجوع والعوز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الذين يطلبون الرب لا يفتقرون الى شيء صال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تعطيها لهم ، فإنهم يجمعون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ندما تفتح يدك ، فهي مليئة بالأشياء الجيد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تفكر في الحكمة والتفكير في كل ما يجري حولها ، والباقي يغسل مثل السمك الميت في مجرى مائي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38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لذا اعطوا للرجل الوالد الذي يستحقه ، وللمحتاجين ولعوش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ذا أفضل لمن يبحث عن وجه ال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هؤلاء هم الذين ينجح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تيموثاوس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إذا كان أي شخص لا ينص على أقاربه ، وخاصة لأفراد أسرته ، فقد نفى الإيمان وأسوأ من غير المؤم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عبراني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3: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هملو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ن تعملوا الخير ولا تشاركوا ما عندكم لان مثل هذه التضحيات مرضية عند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: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ن كان احد يملك سلعة العالم ويرى اخاه محتاجا يغلق قلبه عليه فكيف تثبت محبة الله ف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4:3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اضطهد رجلا فقيرا اساء اليه صانعه ولكن من كرم للمحتاجين يكرم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لاوي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ذا جنت حصاد ارضك لا تحصد حقك الى الحافة ولا تجمع الامطار بعد حصا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ا تخلع كرامتك عارية ولا تجمعي عندية الكرم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عليك تركها للفقراء ولزوج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أنا الرب إله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متى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عندما تعطى للمحتاجين لا تدع يدك اليسرى تعلم ما تفعله يدك اليمنى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ي تبرأ نفس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بيك الذي يراه في الخفاء سيكافئ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عدد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رب يباركك ويحفظ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عل الرب وجهه يلمع عليك ويكون كريما 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ب يرفع وجهه عليك ويعطيك سلا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39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إن ما تعطونه من الربا لكي يزيد على ممتلكات الآخرين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غير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لا يزداد عند ال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لكن ما تقدمونه في الصدقة يطلبون وجه الله زادو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راجع</w:t>
      </w:r>
      <w:r>
        <w:rPr>
          <w:szCs w:val="24"/>
          <w:rtl w:val="true"/>
          <w:lang w:val="en-AU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القانون والوصية رقم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8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261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) </w:t>
      </w:r>
      <w:r>
        <w:rPr>
          <w:i/>
          <w:iCs/>
          <w:szCs w:val="24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لاوي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5:3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تهتم به او تربحه بل اخاف الهك ان اخوك قد تعيش بجانب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ثن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3:1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ا تحصّل الفائدة على قروض لأخيك أو الفائدة على المال أو الفائدة على الطعام أو الفائدة على أي شيء يؤجر الفائد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ذي لا يضع ماله في مصلحة ولا يأخذ رشوة ضد الأبري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نقل من يفعل هذه الأش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لا يرضي حزقيال </w:t>
      </w:r>
      <w:r>
        <w:rPr>
          <w:sz w:val="22"/>
          <w:szCs w:val="22"/>
          <w:lang w:val="en-AU"/>
        </w:rPr>
        <w:t>1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مصلحة أو يأخذ أي ربح ، ويمنع يده عن الظلم ، وينفذ العدالة الحقيقية بين الرجل والإنسان 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نقطة هي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من يزرع لماما سوف تجني أيضا لماما ، وكل من يزرع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الخير سيحصد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يض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ب على كل واحد أن يعطي كما قرر في قلبه ، وليس على مضض أو تحت الإكراه ، لأن الله يحب مقدم البهج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9: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كان كريما للفقراء يقرض الرب وهو يعيده عن فع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كان له عين وافر يبارك لانه يشترك في خبزه مع الفق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غلاط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ما لا نتعب من عمل الخير لاننا سنحصد في وقت مناسب اذا لم نستس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40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اللَّهُ الَّذِي خَلَقَكَ ثُمَّ ثَبَتَ لَكُمْ ثُمَّ يُمْرِكُ بِمَوتٍ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هل هناك أي من شركاء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ما يسمى</w:t>
      </w:r>
      <w:r>
        <w:rPr>
          <w:szCs w:val="24"/>
          <w:rtl w:val="true"/>
          <w:lang w:val="en-AU"/>
        </w:rPr>
        <w:t>) (</w:t>
      </w:r>
      <w:r>
        <w:rPr>
          <w:szCs w:val="24"/>
          <w:rtl w:val="true"/>
          <w:lang w:val="en-AU"/>
        </w:rPr>
        <w:t>الله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الذي يفعل ذلك؟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مدح وتعالى يكون فوق ما يقترن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معه</w:t>
      </w:r>
      <w:r>
        <w:rPr>
          <w:szCs w:val="24"/>
          <w:rtl w:val="true"/>
          <w:lang w:val="en-AU"/>
        </w:rPr>
        <w:t>)!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تكو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حينئذ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شكّل الرب الاله رجل غبار من الارض ونفخ في انفه نصيب الحياة وأصبح الانسان كائن ح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55:2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لقي بك عبء على الرب ، وانه سيدوم 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ن يسمح أبداً بنقل الصديق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تثن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2:3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آن انظر انا انا هو وليس اله بجان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قتل وأحي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جرح وأشف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يس هناك ما يمكن أن يخلص من ي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Cs w:val="22"/>
          <w:lang w:val="en-AU"/>
        </w:rPr>
        <w:t>1</w:t>
      </w:r>
      <w:r>
        <w:rPr>
          <w:sz w:val="22"/>
          <w:sz w:val="22"/>
          <w:szCs w:val="22"/>
          <w:rtl w:val="true"/>
          <w:lang w:val="en-AU"/>
        </w:rPr>
        <w:t>صموئي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ب يقتل ويجيء الى الحيا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نزل إلى شيول ويرتف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9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ان الرب عظيم وجدير ج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 أن يخشى فوق كل الآل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جميع آلهة الشعوب عبادة اصنام عديمة القيمة لكن الرب صنع الس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41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 xml:space="preserve">يظهر الفساد على الأرض والبحر بسبب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لشر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الذي فعلته أيدي الرجل ، ويجوز له أن يجعلهم يتذوقون جزءاً مما فعلوه ، لكي يعودوا</w:t>
      </w:r>
      <w:r>
        <w:rPr>
          <w:szCs w:val="24"/>
          <w:rtl w:val="true"/>
          <w:lang w:val="en-AU"/>
        </w:rPr>
        <w:t>.</w:t>
        <w:br/>
        <w:br/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سفر المزامير </w:t>
      </w:r>
      <w:r>
        <w:rPr>
          <w:sz w:val="22"/>
          <w:szCs w:val="22"/>
          <w:lang w:val="en-AU"/>
        </w:rPr>
        <w:t>5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له ينظر من السماء على بني البشر لمعرفة ما إذا كان هناك من يفهم ، الذين يسعون وراء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قطوا جميع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عا أصبحوا فاسد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يس هناك من يفعل الخير ، ولا حتى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ل الضأن الذي نحبه قد ضلّ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حولنا كل واحد على طريقته الخاص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جعله الرب اثمنا جميع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دانيال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قد أخطأنا وأخطأنا وتصرفنا بقسوة وتمردوا ، وتجاهلوا وصاياك وقواعد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خلق ينتظر بشوق متلهف للكشف عن بني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َنَّ الْخَلْقَ قَدْ خَلَقَ بِالْعِطَايَةِ ، لاَ بِالرَّغْبَةِ ، بَلْ أَنَّ الَّذِي خَضَعَهُ ، بِأَمْلِ الْحَقِيقِ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َنَّ الْخَلْقَ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َعْدَهُ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ُحَرِّرُ مِن رُبْطِهِ إِلَى الْفَسَادِ وَيَحْيَى حِينَ مَجْدِ بَنِي ال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42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قُلْ يَا أَيُّهَا الْمُؤْمِنُونَ لِلْكَافِرِينَ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rtl w:val="true"/>
          <w:lang w:val="en-AU"/>
        </w:rPr>
        <w:t>اسْتَرْكَبْ فِي الأَرْضِ ، وَرَأَيْتَ لَطَايَةَ الْمُؤْتَمَةِ لِلَّذِينَ قَبْلَكَ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معظمهم كانوا من المشركي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معظم البشر قد أصبحوا مشركين وكانوا بشرًا غير شرعيين قاموا بما هو صحيح في أعينهم وتتبعوا في تقاليد أجدادهم الذين لم يكونوا يعرفون أفضل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يرفضون التوبة عندما حذر رسل الله أن يفعلوا ذلك وواجهوا الدمار والخراب لحياته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كما ذكرت الأقوال المأثورة من سفر الرؤيا أدناه ، فإن معظم البشر لن يتوبوا حتى عندما يواجهون جميع الأوبئة التي ستلحق بسكان هذا الكوكب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:1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قد انحرف ا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عا أصبحوا بلا قيمة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أحد يقوم بعمل جيد ، ولا حتى واحد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ؤيا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0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بقية البشر ، الذين لم يقتلوا من قبل هذه الأوبئة ، لم يتوبوا عن أعمال أيديهم ولا يتخلى عن عبادة الشياطين والأوثان من الذهب والفضة والبرونز والحجر والخشب ، والتي لا يمكن أن نرى أو سمعوا أو ساروا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م يتوبوا عن جرائم القتل أو سحرهم أو فسادهم الجنسي أو سرقات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ؤ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حترقوا بالحرارة الشديدة ولعنوا اسم الله الذي كان له سلطان على هذه الضرب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يتوبوا ويعطوه المج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Cs w:val="24"/>
          <w:lang w:val="en-AU"/>
        </w:rPr>
        <w:t>30.43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لذا حدد غرضك بعزم للدين الصحيح ، قبل أن يأتي يوم لا مفر منه من الله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في ذلك اليوم ستشهد البشرية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44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أوت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الذين لا يؤمنون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بد منه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ثم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تحمل تبعات عدم التصديق له، في حين أن أولئك الذين لا تجعل حق توفير لأنفسهم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45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أنه قد يكافأ من فضله أولئك الذين يؤمنون ويعملون الصالحات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انه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يحب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الكافرين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في هدايته</w:t>
      </w:r>
      <w:r>
        <w:rPr>
          <w:szCs w:val="24"/>
          <w:rtl w:val="true"/>
          <w:lang w:val="en-AU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شاهد</w:t>
      </w:r>
      <w:r>
        <w:rPr>
          <w:szCs w:val="24"/>
          <w:rtl w:val="true"/>
          <w:lang w:val="en-AU"/>
        </w:rPr>
        <w:t>  </w:t>
      </w:r>
      <w:r>
        <w:rPr>
          <w:szCs w:val="24"/>
          <w:rtl w:val="true"/>
          <w:lang w:val="en-AU"/>
        </w:rPr>
        <w:t>يعقوب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lang w:val="en-AU"/>
        </w:rPr>
        <w:t>1:2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30.30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اشعيا </w:t>
      </w:r>
      <w:r>
        <w:rPr>
          <w:sz w:val="22"/>
          <w:szCs w:val="22"/>
          <w:lang w:val="en-AU"/>
        </w:rPr>
        <w:t>1: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علم أن تفعل الخير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سعي للعدالة ، تصحيح الظل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حقيق العدالة لليتيم ، أدافع عن قضية الأرمل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رسالة بولس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لى 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 w:val="22"/>
          <w:szCs w:val="22"/>
          <w:lang w:val="en-AU"/>
        </w:rPr>
        <w:t>٢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١٣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ه ليس سامع الصديقين الذين أمام الله ، بل أتباع القانون الذين سيكونون مبرر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Cs w:val="24"/>
          <w:rtl w:val="true"/>
          <w:lang w:val="en-AU"/>
        </w:rPr>
        <w:t xml:space="preserve">راجع أيضًا متى </w:t>
      </w:r>
      <w:r>
        <w:rPr>
          <w:szCs w:val="24"/>
          <w:lang w:val="en-AU"/>
        </w:rPr>
        <w:t>25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32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4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لمثل الأغنام والماعز</w:t>
      </w:r>
      <w:r>
        <w:rPr>
          <w:szCs w:val="24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انظر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30.15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قرأ أيضا 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كما ورد 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7.15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46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ومن آياته هذا</w:t>
      </w:r>
      <w:r>
        <w:rPr>
          <w:szCs w:val="24"/>
          <w:rtl w:val="true"/>
          <w:lang w:val="en-AU"/>
        </w:rPr>
        <w:t>: </w:t>
      </w:r>
      <w:r>
        <w:rPr>
          <w:rStyle w:val="Spelle"/>
          <w:szCs w:val="24"/>
          <w:rtl w:val="true"/>
          <w:lang w:val="en-AU"/>
        </w:rPr>
        <w:t>يرسل نذير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الرياح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ليجعلك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يتذوق رحمته ، وأن السفن قد تبحر في أمره ، وأنك قد تسعى إلى صالحه ، وأنك قد تكون شاكرة لك</w:t>
      </w:r>
      <w:r>
        <w:rPr>
          <w:szCs w:val="24"/>
          <w:rtl w:val="true"/>
          <w:lang w:val="en-AU"/>
        </w:rPr>
        <w:t>.</w:t>
        <w:br/>
        <w:br/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عل الرياح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رعايت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نار واللهب وزراء خاصتك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ر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3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، </w:t>
      </w:r>
      <w:r>
        <w:rPr>
          <w:sz w:val="22"/>
          <w:szCs w:val="22"/>
          <w:lang w:val="en-AU"/>
        </w:rPr>
        <w:t>31</w:t>
      </w:r>
      <w:r>
        <w:rPr>
          <w:sz w:val="22"/>
          <w:szCs w:val="22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زل بعض إلى البحر في السفن ، والقيام بأعمال تجارية في المياه العظيم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رأوا افعال الرب اعماله العظيمة في الاعما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vertAlign w:val="superscript"/>
          <w:lang w:val="en-AU"/>
        </w:rPr>
        <w:t>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دعوهم يشكرون الرب على محبته الصامدة على اعماله العجيبة على بني الانس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مرقس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7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3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حدث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اصفة عظيمة من الريح وضربت الامواج في السفينة لكي يملأ الزور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ان في المؤخرة نائما على وساد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استيقظوه وقالوا له يا معلّم ، ألا تهتم إذا هلكنا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rtl w:val="true"/>
          <w:lang w:val="en-AU"/>
        </w:rPr>
        <w:t>(</w:t>
      </w:r>
      <w:r>
        <w:rPr>
          <w:sz w:val="22"/>
          <w:sz w:val="22"/>
          <w:szCs w:val="22"/>
          <w:rtl w:val="true"/>
          <w:lang w:val="en-AU"/>
        </w:rPr>
        <w:t>ار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عم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7:2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ين لم تشرق شمس ولا نجوم لعدة ايام ولم تزل علينا عاصفة صغيرة كان كل رجاء انقاذنا قد تخلى عن آخ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يسيطر الله على الطقس تماماً كما يسيطر على كل شيء في الخليق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يريد الله منهم أن يكونوا شاكرين لكل الخير الذي يفعله للإنسا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سالة بولس إلى أهل أفسس </w:t>
      </w:r>
      <w:r>
        <w:rPr>
          <w:sz w:val="22"/>
          <w:sz w:val="22"/>
          <w:szCs w:val="22"/>
          <w:lang w:val="en-AU"/>
        </w:rPr>
        <w:t>١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١١</w:t>
      </w:r>
      <w:r>
        <w:rPr>
          <w:sz w:val="22"/>
          <w:sz w:val="22"/>
          <w:szCs w:val="22"/>
          <w:rtl w:val="true"/>
          <w:lang w:val="en-AU"/>
        </w:rPr>
        <w:t xml:space="preserve">ـ </w:t>
      </w:r>
      <w:r>
        <w:rPr>
          <w:sz w:val="22"/>
          <w:sz w:val="22"/>
          <w:szCs w:val="22"/>
          <w:lang w:val="en-AU"/>
        </w:rPr>
        <w:t>١٢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ي المسيح ، كنا قد اختيرنا أيضًا عندما كنا قد قُبلنا بحسب غرض الشخص الذي يفعل كل شيء يفعله ، </w:t>
      </w:r>
      <w:r>
        <w:rPr>
          <w:sz w:val="22"/>
          <w:szCs w:val="22"/>
          <w:rtl w:val="true"/>
          <w:lang w:val="en-AU"/>
        </w:rPr>
        <w:t>( </w:t>
      </w:r>
      <w:r>
        <w:rPr>
          <w:sz w:val="22"/>
          <w:sz w:val="22"/>
          <w:szCs w:val="22"/>
          <w:vertAlign w:val="superscript"/>
          <w:lang w:val="en-AU"/>
        </w:rPr>
        <w:t>١٢</w:t>
      </w:r>
      <w:r>
        <w:rPr>
          <w:sz w:val="22"/>
          <w:szCs w:val="22"/>
          <w:vertAlign w:val="superscript"/>
          <w:rtl w:val="true"/>
          <w:lang w:val="en-AU"/>
        </w:rPr>
        <w:t>)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تى نكون نحن الذين سبق لنا أن ثبت أملنا في المسيح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ثناء والمجد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5: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ك تبارك البار يا 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ت تغطيه مع صالح كما هو الحال مع الدر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84:1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رب الله شمس ودر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منح الرب الحسنة والكرام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شيء جيد هو حجب عن أولئك الذين يسيرون بشكل مستق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51: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ذبائح الله هي روح مكسو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لب مكسور ومضاد يا الله لا تحتق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هوشع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خذ معك كلام واعود الى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قال له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خذ كل الإثم وتقبل ما هو جيد ، وسندفع بالثيران نذر شفاه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47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الحق أرسلنا أمامك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محمد</w:t>
      </w:r>
      <w:r>
        <w:rPr>
          <w:szCs w:val="24"/>
          <w:rtl w:val="true"/>
          <w:lang w:val="en-AU"/>
        </w:rPr>
        <w:t xml:space="preserve">) </w:t>
      </w:r>
      <w:r>
        <w:rPr>
          <w:szCs w:val="24"/>
          <w:rtl w:val="true"/>
          <w:lang w:val="en-AU"/>
        </w:rPr>
        <w:t>رسلا إلى قومه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ثم أخذنا الانتقام على أولئك الذين كانوا مذنبين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فيما يتعلق بهم</w:t>
      </w:r>
      <w:r>
        <w:rPr>
          <w:szCs w:val="24"/>
          <w:rtl w:val="true"/>
          <w:lang w:val="en-AU"/>
        </w:rPr>
        <w:t>). </w:t>
      </w:r>
      <w:r>
        <w:rPr>
          <w:szCs w:val="24"/>
          <w:rtl w:val="true"/>
          <w:lang w:val="en-AU"/>
        </w:rPr>
        <w:t>لمساعدة المؤمنين من أي وقت مضى على عاتقن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2</w:t>
      </w:r>
      <w:r>
        <w:rPr>
          <w:sz w:val="22"/>
          <w:sz w:val="22"/>
          <w:szCs w:val="22"/>
          <w:rtl w:val="true"/>
          <w:lang w:val="en-AU"/>
        </w:rPr>
        <w:t>اخبار الايام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رس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ه آبائهم الى رعايته من قبل رسله لانه تشفق على شعبه وعلى مسك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ما هم فكانوا يسخرون من رسل الله مستهزئين بكلامه ويسخرون من انبيائه حتى يرتفع غضب الرب على شعبه حتى لا يكون هناك علاج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قَدَّمَ عَلَيْهِم مَلِكُ الْكِلْدَانِيِّينَ الَّذِينَ قَتَلُوا شِبَانَهُمْ بِسَيْفٍ فِي بَيْتِ حُرْمِهِمْ وَلَمْ يَكُنْ لَهُمْ شَفَاءً عَلَى شَابِلٍ أَوْ عَذَابٍ أَوْ عجوزٍ أَوْ عُمُورٍ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عطاهم كل شيء في ي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مثال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2:2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يصيب الصدّيق الا الاشرار مملوئ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91: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يجوز أن يسمح لك الشر لك ، لا الطاعون الاقتراب من خيمت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48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اللَّهُ الَّذِي أَرْسَلَ الْهَوَابَ لِيَنْتَجَ بِالْغَمْرِ وَنَشرَهُمَا عَلَى السَّمَاءِ كَمَا يَسْرُجُونَ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وَلَمَّا يَسْقُطُ إِلَى مَنْ يُشَاء عِبَادَهُ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يفرح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49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على الرغم من ذلك ، حتى قبل أن ينزل عليهم ، كانوا في حالة يأس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لجامع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ذا امتلأت السحاب من المطر فغسلوا انفسهم على الارض واذا سقطت شجرة في الجنوب ام في الشمال في المكان الذي تسقط فيه الشجرة هناك تكذ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0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من مسكنك النابض تسقي الجبا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أرض راضية عن ثمرة عم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ت تجعل العشب ينمو للماشية والنباتات للإنسان أن يزرع ، أنه قد يجلب طعاما من الأرض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نبيذ لفرح قلب الإنسان ، النفط لجعل وجهه يلمع والخبز لتعزيز قلب الرج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3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 الذي يجعل الغيوم ترتفع في نهاية الأرض ، الذي يجعل بروق للمطر ويجلب الريح من مخاز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4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نار والبرد والثلج والضباب وعاصفة الرياح التي تنفذ أمره ،</w:t>
      </w:r>
      <w:r>
        <w:rPr>
          <w:sz w:val="22"/>
          <w:sz w:val="22"/>
          <w:szCs w:val="22"/>
          <w:rtl w:val="true"/>
          <w:lang w:val="en-AU"/>
        </w:rPr>
        <w:t>  </w:t>
      </w:r>
      <w:r>
        <w:rPr>
          <w:sz w:val="22"/>
          <w:szCs w:val="22"/>
          <w:rtl w:val="true"/>
          <w:lang w:val="en-AU"/>
        </w:rPr>
        <w:t>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تى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4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4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أقول لكم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أحبوا أعداءكم وصلوا لأجل الذين يسيئون إليكم ويطردونكم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ي تتمكن من أن يكون أبناء أبيكم الذي في السماو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ه جعل شمسه على الشر وعلى الصالح ويرسل مطرًا على العدل وعلى الظال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رم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كسرت الارض لانه لم يكن مطر في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شعر المزارعون بخيبة أمل ، ويغطون رؤوسهم في عار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50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انظروا لذلك في مطبوعات رحمه الله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في الخلق</w:t>
      </w:r>
      <w:r>
        <w:rPr>
          <w:szCs w:val="24"/>
          <w:rtl w:val="true"/>
          <w:lang w:val="en-AU"/>
        </w:rPr>
        <w:t xml:space="preserve">): </w:t>
      </w:r>
      <w:r>
        <w:rPr>
          <w:szCs w:val="24"/>
          <w:rtl w:val="true"/>
          <w:lang w:val="en-AU"/>
        </w:rPr>
        <w:t>كيف يقدس الأرض بعد موتها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و</w:t>
      </w:r>
      <w:r>
        <w:rPr>
          <w:szCs w:val="24"/>
          <w:rtl w:val="true"/>
          <w:lang w:val="en-AU"/>
        </w:rPr>
        <w:t>! </w:t>
      </w:r>
      <w:r>
        <w:rPr>
          <w:szCs w:val="24"/>
          <w:rtl w:val="true"/>
          <w:lang w:val="en-AU"/>
        </w:rPr>
        <w:t>هو حقّا الموثق من الموتى ، وهو قادر على فعل كل الأشياء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6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مت بزيارة الأرض ومياه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ت تثريها بشكل كبي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هر الله مملوء بال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قدم الحبوب الخاصة بهم ، لذلك كنت قد أعدت ذ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َغْطِينَ أَخْوَانَهَا بِغَضَّةٍ ، فَتَحْلُو حُفُولِهَا وَتَخْفِيَهَا بِالأَسْمَامِ وَيُبِينُونَ نَازَحَهُ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ت تتوج السنة بفض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مسارات الخاصة بك عربة فيضان مع وف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ملأ مراعي البرية والتلال تفرح بفر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:2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ما ان الآب يقيم الاموات ويحييهم هكذا الابن ايضا يحيي من يش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سالة بولس إلى أهل أفسس </w:t>
      </w:r>
      <w:r>
        <w:rPr>
          <w:sz w:val="22"/>
          <w:sz w:val="22"/>
          <w:szCs w:val="22"/>
          <w:lang w:val="en-AU"/>
        </w:rPr>
        <w:t>٢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٤</w:t>
      </w:r>
      <w:r>
        <w:rPr>
          <w:sz w:val="22"/>
          <w:sz w:val="22"/>
          <w:szCs w:val="22"/>
          <w:rtl w:val="true"/>
          <w:lang w:val="en-AU"/>
        </w:rPr>
        <w:t xml:space="preserve">ـ </w:t>
      </w:r>
      <w:r>
        <w:rPr>
          <w:sz w:val="22"/>
          <w:sz w:val="22"/>
          <w:szCs w:val="22"/>
          <w:lang w:val="en-AU"/>
        </w:rPr>
        <w:t>٦</w:t>
      </w:r>
      <w:r>
        <w:rPr>
          <w:sz w:val="22"/>
          <w:sz w:val="22"/>
          <w:szCs w:val="22"/>
          <w:rtl w:val="true"/>
          <w:lang w:val="en-AU"/>
        </w:rPr>
        <w:t xml:space="preserve"> ولكن الله ، كونه غنيا بالرحمة ، بسبب المحبة العظيمة التي أحبها لنا ، </w:t>
      </w:r>
      <w:r>
        <w:rPr>
          <w:sz w:val="22"/>
          <w:szCs w:val="22"/>
          <w:rtl w:val="true"/>
          <w:lang w:val="en-AU"/>
        </w:rPr>
        <w:t>[ </w:t>
      </w:r>
      <w:r>
        <w:rPr>
          <w:sz w:val="22"/>
          <w:sz w:val="22"/>
          <w:szCs w:val="22"/>
          <w:vertAlign w:val="superscript"/>
          <w:lang w:val="en-AU"/>
        </w:rPr>
        <w:t>٥</w:t>
      </w:r>
      <w:r>
        <w:rPr>
          <w:sz w:val="22"/>
          <w:szCs w:val="22"/>
          <w:vertAlign w:val="superscript"/>
          <w:rtl w:val="true"/>
          <w:lang w:val="en-AU"/>
        </w:rPr>
        <w:t>]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حتى عندما كنا قد أمواتا في غرائزنا ، جعلنا أحياء مع المسيح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بالنعمة التي تم إنقاذه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- </w:t>
      </w:r>
      <w:r>
        <w:rPr>
          <w:sz w:val="22"/>
          <w:sz w:val="22"/>
          <w:szCs w:val="22"/>
          <w:vertAlign w:val="superscript"/>
          <w:lang w:val="en-AU"/>
        </w:rPr>
        <w:t>٦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رفعنا معه وجلسنا معه في الأماكن السماوية في المسيح يسوع ،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رم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2: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ذا انا الرب اله جميع بش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ل أي شيء صعب بالنسبة لي؟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تى </w:t>
      </w:r>
      <w:r>
        <w:rPr>
          <w:sz w:val="22"/>
          <w:szCs w:val="22"/>
          <w:lang w:val="en-AU"/>
        </w:rPr>
        <w:t>19:2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نظر إليهم يسوع 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إن هذا مع الإنسان مستحيل ، لكن مع الله كل شيء ممكن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51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وإذا أرسلنا ريحاً ورأينا أنها صفراء ، فبالتأكيد سيستمرون في عدم تصديق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اشعياء 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0:2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فلم يزرعوا ولم يزرعو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الكاد نادرا ما جذ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جذور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الارض عندم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ضرب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ذبلون والعاصف ينقل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القش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szCs w:val="24"/>
          <w:rtl w:val="true"/>
          <w:lang w:val="en-AU"/>
        </w:rPr>
        <w:t>الطريقة التي نستجيب بها للمحاكمة يمكن أن تجعلنا أقوى أو قد تؤدي إلى المرارة وتقودنا إلى التخلص من الإيمان</w:t>
      </w:r>
      <w:r>
        <w:rPr>
          <w:szCs w:val="24"/>
          <w:rtl w:val="true"/>
          <w:lang w:val="en-AU"/>
        </w:rPr>
        <w:t>.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52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لأَنَّكُمْ لاَ تَجْعَلُوا الْمَوْتَ لِلْمَسِيْحِينَ أَنْ تَسْمَعُوا ، وَلاَ تَسْتَطِيعُونَ الصَمْرَ لِلْسَمْعَةِ الْمَسْتَأْرَةِ إِذَا خَرَجُوا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53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ولا تستطيع أن تقود الأعمى عن خطأهم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أنت لا تستطيع أن تجعل من سماع ما عدا أولئك الذين يؤمنون بآياتنا حتى يستسلموا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له</w:t>
      </w:r>
      <w:r>
        <w:rPr>
          <w:szCs w:val="24"/>
          <w:rtl w:val="true"/>
          <w:lang w:val="en-AU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إنجيل يوحنا </w:t>
      </w:r>
      <w:r>
        <w:rPr>
          <w:sz w:val="22"/>
          <w:sz w:val="22"/>
          <w:szCs w:val="22"/>
          <w:lang w:val="en-AU"/>
        </w:rPr>
        <w:t>١٢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٤٠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قد أعمى عيونهم وعزز قلوبهم ، لئلا يروا بعيونهم ، ويفهموا بقلبهم ، ويلتفتوا ، وأريد أن أشفيهم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ارميا 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:1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رجعوا ايها الاولاد غير المؤمنين قائلين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ي سيد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وف آخذك ، واحد من مدينة واثنان من عائلة ، وسأحضر لك صهي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:4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قد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حد ا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قب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يّ ما لم يجذبه الآب الذي ارسل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أقيمه في اليوم ال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إنجيل يوحنا </w:t>
      </w:r>
      <w:r>
        <w:rPr>
          <w:sz w:val="22"/>
          <w:sz w:val="22"/>
          <w:szCs w:val="22"/>
          <w:lang w:val="en-AU"/>
        </w:rPr>
        <w:t>٦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٦٥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هذا هو السبب في أنن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خبرتك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ه لا يمكن لأحد أن يأتي إلي ما لم يمنحه الآب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:3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اما الذين سبق فعينهم فدعاهم ايضا والذين اطلقهم فبررهم والذين تبررهم ايضا مجد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54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الله هو الذي شكلك من الضعف ، ثم عين بعد قوة الضعف ، ثم ، بعد القوة ، عين ضعف والشعر الرمادي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يخلق ما يريد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و العليم ، الأقوياء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139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يناك رأيت مادتي غير مشو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كتابك مكتوب ، كل واحد منهم ، الأيام التي تشكلت بالنسبة لي ، عندما لم يكن هناك أي م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4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يامه محددة وعدد اشرافه معك وقد عينت حدوده التي لا يستطيع ان يعبر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تبدأ الدورة التي تبدأ عندما ينمو الطفل وتنمو إلى شخص بالغ وتكتسب القوة ، ثم تذهب إلى أسفل المنحدر وتتحلل حتى يموت وهو ينطبق أيضا على صعود ونمو وتحلل الامبراطوريات</w:t>
      </w:r>
      <w:r>
        <w:rPr>
          <w:szCs w:val="24"/>
          <w:rtl w:val="true"/>
          <w:lang w:val="en-AU"/>
        </w:rPr>
        <w:t>. </w:t>
        <w:br/>
        <w:br/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2:2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عل الامم عظيمة ويدمر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وسع الأمم ويقود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صنع من رجل واحد كل امة من بني البشر ليعيش على كل وجه الارض وقد حدد الفترات المخصصة وحدود مسكن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ي يطلبوا الله ويشعرون بطريقت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تجاهه والعثور عل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مع ذلك فهو في الواقع ليس بعيدًا عن كل واحد منا ،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ي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7:2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قدير لا نستطيع ان نجد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 عظيم في السلط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لعدالة وفرة البر لن يخرق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اشعياء </w:t>
      </w:r>
      <w:r>
        <w:rPr>
          <w:sz w:val="22"/>
          <w:szCs w:val="22"/>
          <w:lang w:val="en-AU"/>
        </w:rPr>
        <w:t>40:2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هلا عرف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لم تسمع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ب هو الإله الأبدي ، خالق أقاصي الأ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غمى عليه أو ينمو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همه غير قابل للبحث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55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 xml:space="preserve">وفي اليوم الذي ترتفع فيه ساعة المذنب ستتعهد بأنهم قاموا بالعبث لكن ساعة </w:t>
      </w:r>
      <w:r>
        <w:rPr>
          <w:szCs w:val="24"/>
          <w:rtl w:val="true"/>
          <w:lang w:val="en-AU"/>
        </w:rPr>
        <w:t xml:space="preserve">- </w:t>
      </w:r>
      <w:r>
        <w:rPr>
          <w:szCs w:val="24"/>
          <w:rtl w:val="true"/>
          <w:lang w:val="en-AU"/>
        </w:rPr>
        <w:t>هكذا كانوا يخدع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56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لكن أولئك الذين تُعطى لهم المعرفة والإيمان سيقولون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rtl w:val="true"/>
          <w:lang w:val="en-AU"/>
        </w:rPr>
        <w:t>الحقيقة هي ، لقد أفلتتم ، بقرار الله ، حتى يوم القيامة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ذا يوم القيامة ، لكنكم لم تعلموا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57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في ذلك اليوم ، لن تستفيد أعذارهم من الذين فعلوا الظلم ، ولن يسمح لهم بالتعويض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تى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4:3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ذلك اليوم والساعة لا يعلم احد ولا ملائكة السماء ولا الابن الا الآ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دانيال</w:t>
      </w:r>
      <w:r>
        <w:rPr>
          <w:sz w:val="22"/>
          <w:szCs w:val="22"/>
          <w:lang w:val="en-AU"/>
        </w:rPr>
        <w:t>l 12: 2 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كثيرون من الذين ينامون في تراب الارض يستيقظون بعضهم للحياة الابدية والبعض للعار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يرى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جون </w:t>
      </w:r>
      <w:r>
        <w:rPr>
          <w:szCs w:val="24"/>
          <w:lang w:val="en-AU"/>
        </w:rPr>
        <w:t>5:2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</w:t>
      </w:r>
      <w:r>
        <w:rPr>
          <w:szCs w:val="24"/>
          <w:rtl w:val="true"/>
          <w:lang w:val="en-AU"/>
        </w:rPr>
        <w:t>[</w:t>
      </w:r>
      <w:r>
        <w:rPr>
          <w:szCs w:val="24"/>
          <w:rtl w:val="true"/>
          <w:lang w:val="en-AU"/>
        </w:rPr>
        <w:t>أيات</w:t>
      </w:r>
      <w:r>
        <w:rPr>
          <w:szCs w:val="24"/>
          <w:rtl w:val="true"/>
          <w:lang w:val="en-AU"/>
        </w:rPr>
        <w:t xml:space="preserve">] </w:t>
      </w:r>
      <w:r>
        <w:rPr>
          <w:szCs w:val="24"/>
          <w:lang w:val="en-AU"/>
        </w:rPr>
        <w:t>30.25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قرأ أيضا رؤيا </w:t>
      </w:r>
      <w:r>
        <w:rPr>
          <w:szCs w:val="24"/>
          <w:lang w:val="en-AU"/>
        </w:rPr>
        <w:t>20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-</w:t>
      </w:r>
      <w:r>
        <w:rPr>
          <w:szCs w:val="24"/>
          <w:lang w:val="en-AU"/>
        </w:rPr>
        <w:t>15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كما نقلت في العديد من السور السابقة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Cs w:val="24"/>
          <w:lang w:val="en-AU"/>
        </w:rPr>
        <w:t>30.58</w:t>
      </w:r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حقا لقد صاغنا للبشرية في هذا القرآن جميع أنواع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؛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وَإِذَا كَانَتْ مَعَهُمْ مَعَ الْعِجَاجِ ، فَإِنَّ الَّذِينَ كَفَرُوا يَسْأَلُونَ حَقّاً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رقس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4:1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م قد اعطيتكم سر ملكوت الله لكن من خارج كل شيء امث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لوق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6:3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ال له اذا لم يسمع موسى والانبياء فلن يقتنعوا ان كان احد ينهض من الا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59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هكذا يختم الله قلوب الذين لا يعلمون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اشع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:1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جعل قلب هذا الشعب مبللا وآذانها ثقيلة وعميتها اعميت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ئلا يروا بعيونهم ويسمعون بأذانهم ويفهمون بقلوبهم ويلتفتون ويشف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 xml:space="preserve">راجع يوحنا </w:t>
      </w:r>
      <w:r>
        <w:rPr>
          <w:szCs w:val="24"/>
          <w:lang w:val="en-AU"/>
        </w:rPr>
        <w:t>12:4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ات </w:t>
      </w:r>
      <w:r>
        <w:rPr>
          <w:szCs w:val="24"/>
          <w:lang w:val="en-AU"/>
        </w:rPr>
        <w:t>30.53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br/>
      </w:r>
      <w:r>
        <w:rPr>
          <w:b/>
          <w:bCs/>
          <w:szCs w:val="24"/>
          <w:lang w:val="en-AU"/>
        </w:rPr>
        <w:t>30.60</w:t>
      </w:r>
      <w:r>
        <w:rPr>
          <w:b/>
          <w:bCs/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هكذا يكون الصبر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يا محمد</w:t>
      </w:r>
      <w:r>
        <w:rPr>
          <w:szCs w:val="24"/>
          <w:rtl w:val="true"/>
          <w:lang w:val="en-AU"/>
        </w:rPr>
        <w:t>)! </w:t>
      </w:r>
      <w:r>
        <w:rPr>
          <w:szCs w:val="24"/>
          <w:rtl w:val="true"/>
          <w:lang w:val="en-AU"/>
        </w:rPr>
        <w:t>وعد الله هو الحقيقة ، ولا يدع أولئك الذين ليس لديهم يقين نفاد صبرهم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 xml:space="preserve">انظر المزمور </w:t>
      </w:r>
      <w:r>
        <w:rPr>
          <w:szCs w:val="24"/>
          <w:lang w:val="en-AU"/>
        </w:rPr>
        <w:t>119</w:t>
      </w:r>
      <w:r>
        <w:rPr>
          <w:szCs w:val="24"/>
          <w:rtl w:val="true"/>
          <w:lang w:val="en-AU"/>
        </w:rPr>
        <w:t xml:space="preserve">: </w:t>
      </w:r>
      <w:r>
        <w:rPr>
          <w:szCs w:val="24"/>
          <w:lang w:val="en-AU"/>
        </w:rPr>
        <w:t>16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في الآيات </w:t>
      </w:r>
      <w:r>
        <w:rPr>
          <w:szCs w:val="24"/>
          <w:lang w:val="en-AU"/>
        </w:rPr>
        <w:t>30.8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أعلاه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بطرس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ب ليس بطيئا في الوفاء بوعده كما يحسب بعض البطء ، بل هو صبور تجاهك ، وليس الراغبين في أن يهلك أي شيء ، ولكن يجب أن يصل الجميع إلى التوب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22"/>
          <w:szCs w:val="22"/>
          <w:lang w:val="en-AU"/>
        </w:rPr>
      </w:pPr>
      <w:r>
        <w:rPr>
          <w:sz w:val="22"/>
          <w:sz w:val="22"/>
          <w:szCs w:val="22"/>
          <w:rtl w:val="true"/>
          <w:lang w:val="en-AU"/>
        </w:rPr>
        <w:t>حبقوق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ان الرؤيا لا تزال في انتظار وقت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إنها تسرع إلى النهاية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لن تكذ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بدت بطيئة ، انتظر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يأتي بالتأك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ن ت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يوحنا </w:t>
      </w:r>
      <w:r>
        <w:rPr>
          <w:sz w:val="22"/>
          <w:szCs w:val="22"/>
          <w:lang w:val="en-AU"/>
        </w:rPr>
        <w:t>17: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دسهم في الح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امك هو الحقيق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left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br/>
      </w:r>
      <w:r>
        <w:rPr>
          <w:sz w:val="22"/>
          <w:sz w:val="22"/>
          <w:szCs w:val="22"/>
          <w:rtl w:val="true"/>
          <w:lang w:val="en-AU"/>
        </w:rPr>
        <w:t xml:space="preserve">مزمور </w:t>
      </w:r>
      <w:r>
        <w:rPr>
          <w:sz w:val="22"/>
          <w:szCs w:val="22"/>
          <w:lang w:val="en-AU"/>
        </w:rPr>
        <w:t>27: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نتظر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 قويا ، ودع قلبك يأخذ الشجاعة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نتظر الرب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Cs w:val="24"/>
          <w:rtl w:val="true"/>
          <w:lang w:val="en-AU"/>
        </w:rPr>
        <w:t>قارن</w:t>
      </w:r>
      <w:r>
        <w:rPr>
          <w:szCs w:val="24"/>
          <w:rtl w:val="true"/>
          <w:lang w:val="en-AU"/>
        </w:rPr>
        <w:t>   </w:t>
      </w:r>
      <w:r>
        <w:rPr>
          <w:szCs w:val="24"/>
          <w:rtl w:val="true"/>
          <w:lang w:val="en-AU"/>
        </w:rPr>
        <w:t>ورقة</w:t>
      </w:r>
      <w:r>
        <w:rPr>
          <w:szCs w:val="24"/>
          <w:rtl w:val="true"/>
          <w:lang w:val="en-AU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الحقيقة 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168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كأساس للإيمان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>لاحظ أيضا أن نبوءات دانيال والأطر الزمنية موضحة في نبوءات حزقيال</w:t>
      </w:r>
      <w:r>
        <w:rPr>
          <w:szCs w:val="24"/>
          <w:rtl w:val="true"/>
          <w:lang w:val="en-AU"/>
        </w:rPr>
        <w:t>. </w:t>
      </w:r>
      <w:r>
        <w:rPr>
          <w:szCs w:val="24"/>
          <w:rtl w:val="true"/>
          <w:lang w:val="en-AU"/>
        </w:rPr>
        <w:t xml:space="preserve">كان النبي علم الأطر الزمنية من هذين العملين، وحيث كان الإيمان في ذلك الوقت </w:t>
      </w: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راجع</w:t>
      </w:r>
      <w:r>
        <w:rPr>
          <w:szCs w:val="24"/>
          <w:rtl w:val="true"/>
          <w:lang w:val="en-AU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قوط مصر الجزء الأول من النبوءة للأسلحة فرعون المكسورة 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036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و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سقوط مصر الجزء الثاني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الحروب النهاية 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036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_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2</w:t>
        </w:r>
      </w:hyperlink>
      <w:r>
        <w:rPr>
          <w:i/>
          <w:iCs/>
          <w:sz w:val="28"/>
          <w:szCs w:val="22"/>
          <w:rtl w:val="true"/>
          <w:lang w:val="en-AU"/>
        </w:rPr>
        <w:t> )</w:t>
      </w:r>
      <w:r>
        <w:rPr>
          <w:sz w:val="28"/>
          <w:szCs w:val="22"/>
          <w:rtl w:val="true"/>
          <w:lang w:val="en-AU"/>
        </w:rPr>
        <w:t> ).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Cs/>
          <w:sz w:val="28"/>
          <w:szCs w:val="22"/>
          <w:rtl w:val="true"/>
          <w:lang w:val="en-AU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  <w:lang w:val="en-AU"/>
        </w:rPr>
        <w:t> </w:t>
      </w:r>
    </w:p>
    <w:p>
      <w:pPr>
        <w:pStyle w:val="Quotes1"/>
        <w:bidi w:val="1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30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رو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30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رو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ighl">
    <w:name w:val="high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Buffer_state" TargetMode="External"/><Relationship Id="rId3" Type="http://schemas.openxmlformats.org/officeDocument/2006/relationships/hyperlink" Target="https://en.wikipedia.org/wiki/Early_Muslim_conquests" TargetMode="External"/><Relationship Id="rId4" Type="http://schemas.openxmlformats.org/officeDocument/2006/relationships/hyperlink" Target="https://en.wikipedia.org/wiki/Fall_of_the_Sasanian_Empire" TargetMode="External"/><Relationship Id="rId5" Type="http://schemas.openxmlformats.org/officeDocument/2006/relationships/hyperlink" Target="https://en.wikipedia.org/wiki/Byzantine_Empire" TargetMode="External"/><Relationship Id="rId6" Type="http://schemas.openxmlformats.org/officeDocument/2006/relationships/hyperlink" Target="http://www.ccg.org/english/s/Q017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p261.html" TargetMode="External"/><Relationship Id="rId9" Type="http://schemas.openxmlformats.org/officeDocument/2006/relationships/hyperlink" Target="http://arabic.ccg.org/weblibs/study-papers/Q017.html" TargetMode="External"/><Relationship Id="rId10" Type="http://schemas.openxmlformats.org/officeDocument/2006/relationships/hyperlink" Target="http://arabic.ccg.org/weblibs/study-papers/p168.html" TargetMode="External"/><Relationship Id="rId11" Type="http://schemas.openxmlformats.org/officeDocument/2006/relationships/hyperlink" Target="http://arabic.ccg.org/weblibs/study-papers/p036.html" TargetMode="External"/><Relationship Id="rId12" Type="http://schemas.openxmlformats.org/officeDocument/2006/relationships/hyperlink" Target="http://arabic.ccg.org/weblibs/study-papers/p036_2.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02:00Z</dcterms:created>
  <dc:creator>Wade Cox,  Alan Brach</dc:creator>
  <dc:description/>
  <cp:keywords/>
  <dc:language>en-US</dc:language>
  <cp:lastModifiedBy>Jean Alphonse Armand</cp:lastModifiedBy>
  <cp:lastPrinted>2003-03-01T10:05:00Z</cp:lastPrinted>
  <dcterms:modified xsi:type="dcterms:W3CDTF">2018-06-12T03:19:00Z</dcterms:modified>
  <cp:revision>10</cp:revision>
  <dc:subject/>
  <dc:title>[Q030] التعليق على القرآن الكريم: السورة 30 الروم[</dc:title>
</cp:coreProperties>
</file>