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28" w:right="0" w:hanging="0"/>
        <w:jc w:val="center"/>
        <w:rPr/>
      </w:pPr>
      <w:r>
        <w:rPr>
          <w:rtl w:val="true"/>
        </w:rPr>
        <w:t>كنائس الله المسيحي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hd w:fill="FFFFFF" w:val="clear"/>
        <w:ind w:left="0" w:right="29" w:hanging="0"/>
        <w:jc w:val="left"/>
        <w:rPr>
          <w:rFonts w:ascii="Tahoma" w:hAnsi="Tahoma" w:cs="Tahoma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val="en-US" w:eastAsia="en-US"/>
        </w:rPr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رقم </w:t>
      </w:r>
      <w:r>
        <w:rPr>
          <w:rFonts w:cs="Tahoma" w:ascii="Tahoma" w:hAnsi="Tahoma"/>
          <w:b/>
          <w:bCs/>
          <w:color w:val="000000"/>
          <w:sz w:val="24"/>
          <w:szCs w:val="24"/>
          <w:lang w:val="en-US" w:eastAsia="en-US"/>
        </w:rPr>
        <w:t>045A</w:t>
      </w:r>
    </w:p>
    <w:p>
      <w:pPr>
        <w:pStyle w:val="Normal"/>
        <w:shd w:fill="FFFFFF" w:val="clear"/>
        <w:ind w:left="0" w:right="29" w:hanging="0"/>
        <w:jc w:val="right"/>
        <w:rPr>
          <w:rFonts w:ascii="Tahoma" w:hAnsi="Tahoma" w:cs="Tahoma"/>
          <w:color w:val="000000"/>
          <w:sz w:val="24"/>
          <w:szCs w:val="24"/>
          <w:lang w:val="en-US" w:eastAsia="en-US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val="en-US" w:eastAsia="en-US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و ح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جزء الأول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 xml:space="preserve">الطبعة </w:t>
      </w:r>
      <w:r>
        <w:rPr>
          <w:sz w:val="16"/>
          <w:szCs w:val="16"/>
        </w:rPr>
        <w:t>2.0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20070917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20071020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ورقة هي الأولى في سلسلة الذي يوفر لمحة عامة عن تسوية بعد الطوفان وتوزيع أبناء حام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Style w:val="Titre1Car"/>
          <w:b/>
        </w:rPr>
        <w:t xml:space="preserve"> </w:t>
      </w:r>
      <w:r>
        <w:rPr>
          <w:rStyle w:val="Grame"/>
          <w:b/>
          <w:sz w:val="24"/>
          <w:szCs w:val="24"/>
        </w:rPr>
        <w:t>2007 Wade Cox &amp; ors</w:t>
      </w:r>
      <w:r>
        <w:rPr>
          <w:rStyle w:val="Grame"/>
          <w:b/>
          <w:sz w:val="24"/>
          <w:szCs w:val="24"/>
          <w:rtl w:val="true"/>
        </w:rPr>
        <w:t>.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5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eastAsia="en-US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eastAsia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</w:rPr>
        <w:t>http://www.ccg.org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  <w:t> 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بن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 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قدمة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5:3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06: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:3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م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ئ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افث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cs="Microsoft Sans Serif" w:ascii="Verdana" w:hAnsi="Verdana"/>
          <w:sz w:val="24"/>
          <w:szCs w:val="24"/>
        </w:rPr>
        <w:t>RSV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SHD 2526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خ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رقت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وائ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توائية</w:t>
      </w:r>
      <w:r>
        <w:rPr>
          <w:rFonts w:cs="Microsoft Sans Serif" w:ascii="Verdana" w:hAnsi="Verdana"/>
          <w:sz w:val="24"/>
          <w:szCs w:val="24"/>
          <w:rtl w:val="true"/>
        </w:rPr>
        <w:t>"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زم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8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عتبا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ك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ش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لاثون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رج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خب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طا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ذريته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hyperlink r:id="rId2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نظ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يضا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قيد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رق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خطي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أصلي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جزء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2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 xml:space="preserve">: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جيا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آد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248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.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خب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6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bookmarkStart w:id="0" w:name="ver1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</w:t>
      </w:r>
      <w:bookmarkEnd w:id="0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ادم شيث انوش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" w:name="ver2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2</w:t>
      </w:r>
      <w:bookmarkEnd w:id="1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قينان مهللئيل يارد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2" w:name="ver3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3</w:t>
      </w:r>
      <w:bookmarkEnd w:id="2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اخنوخ متوشالح لامك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3" w:name="ver4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4</w:t>
      </w:r>
      <w:bookmarkEnd w:id="3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نوح سام حام يافث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4" w:name="ver5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5</w:t>
      </w:r>
      <w:bookmarkEnd w:id="4"/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بنو يافث جومر وماجوج وماداي وياوان وتوبال وماشك وتيراس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5" w:name="ver6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6</w:t>
      </w:r>
      <w:bookmarkEnd w:id="5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بنو جومر اشكناز وريفاث وتوجرمة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6" w:name="ver7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7</w:t>
      </w:r>
      <w:bookmarkEnd w:id="6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بنو ياوان اليشة وترشيشة وكتيم ودودانيم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7" w:name="ver8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8</w:t>
      </w:r>
      <w:bookmarkEnd w:id="7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بنو حام كوش ومصرايم وفوط وكنعان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8" w:name="ver9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9</w:t>
      </w:r>
      <w:bookmarkEnd w:id="8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بنو كوش سبا وحويلة وسبتا ورعما وسبتكا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بنو رعما شبا وددان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9" w:name="ver10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0</w:t>
      </w:r>
      <w:bookmarkEnd w:id="9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كوش ولد نمرود الذي ابتدا يكون جبارا في الارض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10" w:name="ver11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1</w:t>
      </w:r>
      <w:bookmarkEnd w:id="10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مصرايم ولد لوديم وعناميم ولهابيم ونفتوحيم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1" w:name="ver12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2</w:t>
      </w:r>
      <w:bookmarkEnd w:id="11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فتروسيم وكسلوحيم الذين خرج منهم فلشتيم وكفتوريم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12" w:name="ver13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3</w:t>
      </w:r>
      <w:bookmarkEnd w:id="12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كنعان ولد صيدون بكره وحثا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3" w:name="ver14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4</w:t>
      </w:r>
      <w:bookmarkEnd w:id="13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اليبوسي والاموري والجرجاشي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4" w:name="ver15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5</w:t>
      </w:r>
      <w:bookmarkEnd w:id="14"/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الحوي والعرقي والسيني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5" w:name="ver16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6</w:t>
      </w:r>
      <w:bookmarkEnd w:id="15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الاروادي والصماري والحماثي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ي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ب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ا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/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نع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حف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طا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ات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ي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حق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ع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ق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فص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لسل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اب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ف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ق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طل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نت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ياب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ح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ز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SHD 5146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nuach (SHD 5118</w:t>
      </w:r>
      <w:r>
        <w:rPr>
          <w:rFonts w:cs="Microsoft Sans Serif" w:ascii="Verdana" w:hAnsi="Verdana"/>
          <w:sz w:val="24"/>
          <w:szCs w:val="24"/>
        </w:rPr>
        <w:t>)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معن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فن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اس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ر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ادف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سفي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ج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الح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tamiym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ن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د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549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يله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وج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ع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ي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ال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ج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م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ي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لا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افث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بنائ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زوج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زوج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ئ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ر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ي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ات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نج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ظ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34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7:13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9:18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ظ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ي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5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أ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نحس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را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ارات</w:t>
      </w:r>
      <w:r>
        <w:rPr>
          <w:rFonts w:cs="Microsoft Sans Serif" w:ascii="Verdana" w:hAnsi="Verdana"/>
          <w:sz w:val="24"/>
          <w:szCs w:val="24"/>
          <w:rtl w:val="true"/>
        </w:rPr>
        <w:t>"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ث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هو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اح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زيف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ؤرخ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دع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ر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ع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ثو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 xml:space="preserve">. 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ق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ميني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م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pobaterion (16</w:t>
      </w:r>
      <w:r>
        <w:rPr>
          <w:rFonts w:cs="Microsoft Sans Serif" w:ascii="Verdana" w:hAnsi="Verdana"/>
          <w:sz w:val="24"/>
          <w:szCs w:val="24"/>
        </w:rPr>
        <w:t>)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سب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اب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فظ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ظ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اي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ب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لك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Berosu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دان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ظر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ا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لي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ز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ز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مين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ordyaeans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ط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ذ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ستخ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ص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مائ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ج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ischiefs</w:t>
      </w:r>
      <w:r>
        <w:rPr>
          <w:rFonts w:cs="Microsoft Sans Serif" w:ascii="Verdana" w:hAnsi="Verdana"/>
          <w:sz w:val="24"/>
          <w:szCs w:val="24"/>
          <w:rtl w:val="true"/>
        </w:rPr>
        <w:t xml:space="preserve"> "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رونيم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ث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نيق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Mnaseas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نف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يكول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مش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ا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سع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ا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ه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لي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ظي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مين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inyas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د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ريز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ار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ر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فظه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اطئ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بق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ش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ظ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ف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شر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ت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ن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حاش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16</w:t>
      </w:r>
      <w:r>
        <w:rPr>
          <w:rFonts w:cs="Microsoft Sans Serif" w:ascii="Verdana" w:hAnsi="Verdana"/>
          <w:sz w:val="24"/>
          <w:szCs w:val="24"/>
          <w:rtl w:val="true"/>
        </w:rPr>
        <w:t xml:space="preserve">)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pobaterion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ط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طليم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Naxuana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وس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horenensis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ؤر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من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Idsheuan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Nachidsheuan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س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ص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ئ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حفا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أ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ؤ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ntiq. B. XX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ص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ائف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وس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horenensis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ا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ل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خ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ا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تقال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SERON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شت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س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ت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Xisuthru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ا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ز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فوظ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فترض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تط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تأكيد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cs="Microsoft Sans Serif" w:ascii="Verdana" w:hAnsi="Verdana"/>
          <w:sz w:val="24"/>
          <w:szCs w:val="24"/>
        </w:rPr>
        <w:t>W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تون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ر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ح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ريز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Nimush</w:t>
      </w:r>
      <w:r>
        <w:rPr>
          <w:rFonts w:cs="Microsoft Sans Serif" w:ascii="Verdana" w:hAnsi="Verdana"/>
          <w:sz w:val="24"/>
          <w:szCs w:val="24"/>
          <w:rtl w:val="true"/>
        </w:rPr>
        <w:t xml:space="preserve">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غ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ح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ل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دي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:44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5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2000</w:t>
      </w:r>
      <w:r>
        <w:rPr>
          <w:rFonts w:cs="Microsoft Sans Serif" w:ascii="Verdana" w:hAnsi="Verdana"/>
          <w:sz w:val="24"/>
          <w:szCs w:val="24"/>
        </w:rPr>
        <w:t>M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دست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ض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دع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Eutychiu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كند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ي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ا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د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وصل</w:t>
      </w:r>
      <w:r>
        <w:rPr>
          <w:rFonts w:cs="Microsoft Sans Serif" w:ascii="Verdana" w:hAnsi="Verdana"/>
          <w:sz w:val="24"/>
          <w:szCs w:val="24"/>
          <w:rtl w:val="true"/>
        </w:rPr>
        <w:t>"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اق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قو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صر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ؤر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oh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ط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ب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قن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اب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ش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ي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غ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ند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دو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د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02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54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55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م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pobaterion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نان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Idsheuan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من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د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SERON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ف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م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ا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طو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شأ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ضار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oh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طقة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مي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تم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ل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ع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anneans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اصمت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Miyandoab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- 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ثن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ه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ص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م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ع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ؤسسة</w:t>
      </w:r>
      <w:r>
        <w:rPr>
          <w:rFonts w:cs="Microsoft Sans Serif" w:ascii="Verdana" w:hAnsi="Verdana"/>
          <w:sz w:val="24"/>
          <w:szCs w:val="24"/>
          <w:rtl w:val="true"/>
        </w:rPr>
        <w:t xml:space="preserve">'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</w:t>
      </w:r>
      <w:r>
        <w:rPr>
          <w:rFonts w:cs="Microsoft Sans Serif" w:ascii="Verdana" w:hAnsi="Verdana"/>
          <w:sz w:val="24"/>
          <w:szCs w:val="24"/>
        </w:rPr>
        <w:t>Manneans</w:t>
      </w:r>
      <w:r>
        <w:rPr>
          <w:rFonts w:cs="Microsoft Sans Serif" w:ascii="Verdana" w:hAnsi="Verdana"/>
          <w:sz w:val="24"/>
          <w:szCs w:val="24"/>
          <w:rtl w:val="true"/>
        </w:rPr>
        <w:t xml:space="preserve">'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تض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ث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ا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/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دئ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/ </w:t>
      </w:r>
      <w:r>
        <w:rPr>
          <w:rFonts w:cs="Microsoft Sans Serif" w:ascii="Verdana" w:hAnsi="Verdana"/>
          <w:sz w:val="24"/>
          <w:szCs w:val="24"/>
        </w:rPr>
        <w:t>AR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URU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خد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ئ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ح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دن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بسا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و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ل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ي</w:t>
      </w:r>
      <w:r>
        <w:rPr>
          <w:rFonts w:cs="Microsoft Sans Serif" w:ascii="Verdana" w:hAnsi="Verdana"/>
          <w:sz w:val="24"/>
          <w:szCs w:val="24"/>
          <w:rtl w:val="true"/>
        </w:rPr>
        <w:t xml:space="preserve">'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'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ؤس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ل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'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اشوري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ارات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أ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ا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ها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دو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د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99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9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زيوسود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ح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ع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ح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لم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مس</w:t>
      </w:r>
      <w:r>
        <w:rPr>
          <w:rFonts w:cs="Microsoft Sans Serif" w:ascii="Verdana" w:hAnsi="Verdana"/>
          <w:sz w:val="24"/>
          <w:szCs w:val="24"/>
          <w:rtl w:val="true"/>
        </w:rPr>
        <w:t xml:space="preserve">"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شخ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خر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وسود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ط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شتق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oh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قود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ي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ص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- 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(</w:t>
      </w:r>
      <w:r>
        <w:rPr>
          <w:rFonts w:cs="Microsoft Sans Serif" w:ascii="Verdana" w:hAnsi="Verdana"/>
          <w:sz w:val="24"/>
          <w:szCs w:val="24"/>
        </w:rPr>
        <w:t>ziu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قب</w:t>
      </w:r>
      <w:r>
        <w:rPr>
          <w:rFonts w:cs="Microsoft Sans Serif" w:ascii="Verdana" w:hAnsi="Verdana"/>
          <w:sz w:val="24"/>
          <w:szCs w:val="24"/>
          <w:rtl w:val="true"/>
        </w:rPr>
        <w:t xml:space="preserve">'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ع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افة</w:t>
      </w:r>
      <w:r>
        <w:rPr>
          <w:rFonts w:cs="Microsoft Sans Serif" w:ascii="Verdana" w:hAnsi="Verdana"/>
          <w:sz w:val="24"/>
          <w:szCs w:val="24"/>
          <w:rtl w:val="true"/>
        </w:rPr>
        <w:t>" (</w:t>
      </w:r>
      <w:r>
        <w:rPr>
          <w:rFonts w:cs="Microsoft Sans Serif" w:ascii="Verdana" w:hAnsi="Verdana"/>
          <w:sz w:val="24"/>
          <w:szCs w:val="24"/>
        </w:rPr>
        <w:t>sudra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ظ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تقال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ح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ط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وج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ح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ن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يا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له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م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وسود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trahasis</w:t>
      </w:r>
      <w:r>
        <w:rPr>
          <w:rFonts w:cs="Microsoft Sans Serif" w:ascii="Verdana" w:hAnsi="Verdana"/>
          <w:sz w:val="24"/>
          <w:szCs w:val="24"/>
          <w:rtl w:val="true"/>
        </w:rPr>
        <w:t xml:space="preserve">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د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ا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غال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رافق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ك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بع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ل</w:t>
      </w:r>
      <w:r>
        <w:rPr>
          <w:rFonts w:cs="Microsoft Sans Serif" w:ascii="Verdana" w:hAnsi="Verdana"/>
          <w:sz w:val="24"/>
          <w:szCs w:val="24"/>
          <w:rtl w:val="true"/>
        </w:rPr>
        <w:t>'). ... 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>]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أعط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بل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Utnapishtim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د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يا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Berossus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ؤر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ب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د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Xisuthro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ق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وسودر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طب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ع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ط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ط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ل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تم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ت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ا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pishtim</w:t>
      </w:r>
      <w:r>
        <w:rPr>
          <w:rFonts w:cs="Microsoft Sans Serif" w:ascii="Verdana" w:hAnsi="Verdana"/>
          <w:sz w:val="24"/>
          <w:szCs w:val="24"/>
          <w:rtl w:val="true"/>
        </w:rPr>
        <w:t xml:space="preserve">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تو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يا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UT-na'-ishtim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vocalised NUA</w:t>
      </w:r>
      <w:r>
        <w:rPr>
          <w:rFonts w:cs="Microsoft Sans Serif" w:ascii="Verdana" w:hAnsi="Verdana"/>
          <w:sz w:val="24"/>
          <w:szCs w:val="24"/>
          <w:rtl w:val="true"/>
        </w:rPr>
        <w:t>). [</w:t>
      </w:r>
      <w:r>
        <w:rPr>
          <w:rFonts w:cs="Microsoft Sans Serif" w:ascii="Verdana" w:hAnsi="Verdana"/>
          <w:sz w:val="24"/>
          <w:szCs w:val="24"/>
        </w:rPr>
        <w:t>Ftnt</w:t>
      </w:r>
      <w:r>
        <w:rPr>
          <w:rFonts w:cs="Microsoft Sans Serif" w:ascii="Verdana" w:hAnsi="Verdana"/>
          <w:sz w:val="24"/>
          <w:szCs w:val="24"/>
          <w:rtl w:val="true"/>
        </w:rPr>
        <w:t xml:space="preserve">. *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اح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ث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J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ا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ب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napishtim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طبي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ا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>.]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6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عل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Utnapishtim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وج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د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يا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بسا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أك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وغ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ي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وجت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م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أل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oh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غير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وروبا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وط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ب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نع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ي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1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يدو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XI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Utnapishtim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وروباك</w:t>
      </w:r>
      <w:r>
        <w:rPr>
          <w:rFonts w:cs="Microsoft Sans Serif" w:ascii="Verdana" w:hAnsi="Verdana"/>
          <w:sz w:val="24"/>
          <w:szCs w:val="24"/>
          <w:rtl w:val="true"/>
        </w:rPr>
        <w:t>"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3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للمشكك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را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رافات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ث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ا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trahasis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زيوسودر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يا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شترك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trahasis</w:t>
      </w:r>
      <w:r>
        <w:rPr>
          <w:rFonts w:cs="Microsoft Sans Serif" w:ascii="Verdana" w:hAnsi="Verdana"/>
          <w:sz w:val="24"/>
          <w:szCs w:val="24"/>
          <w:rtl w:val="true"/>
        </w:rPr>
        <w:t xml:space="preserve">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ك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غا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ا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و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ي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تطف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ص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ازي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تدمر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وسود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57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58</w:t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له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م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امل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Atrahasi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ثام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4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له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ئ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ج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ف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4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سد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6:13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نك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واص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ص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كتساح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وسود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56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اض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نكي</w:t>
      </w:r>
      <w:r>
        <w:rPr>
          <w:rFonts w:cs="Microsoft Sans Serif" w:ascii="Verdana" w:hAnsi="Verdana"/>
          <w:sz w:val="24"/>
          <w:szCs w:val="24"/>
          <w:rtl w:val="true"/>
        </w:rPr>
        <w:t xml:space="preserve">]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Atrahasis III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7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ون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تد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ات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Berossus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أحض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ف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3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cs="Microsoft Sans Serif" w:ascii="Verdana" w:hAnsi="Verdana"/>
          <w:sz w:val="24"/>
          <w:szCs w:val="24"/>
        </w:rPr>
        <w:t>17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 xml:space="preserve">"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ضخم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وسود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م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7</w:t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Atrahasis III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2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رب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Berossus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صن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فس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لكا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6:14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رت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اربك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Atrahasis DT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ascii="Verdana" w:hAnsi="Verdana" w:eastAsia="Verdana" w:cs="Verdana"/>
          <w:sz w:val="24"/>
          <w:sz w:val="24"/>
          <w:szCs w:val="24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2</w:t>
      </w:r>
      <w:r>
        <w:rPr>
          <w:rFonts w:cs="Microsoft Sans Serif" w:ascii="Verdana" w:hAnsi="Verdana"/>
          <w:sz w:val="24"/>
          <w:szCs w:val="24"/>
          <w:rtl w:val="true"/>
        </w:rPr>
        <w:t xml:space="preserve">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ئل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Atrahasis III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ascii="Verdana" w:hAnsi="Verdana" w:eastAsia="Verdana" w:cs="Verdana"/>
          <w:sz w:val="24"/>
          <w:sz w:val="24"/>
          <w:szCs w:val="24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II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ascii="Verdana" w:hAnsi="Verdana" w:eastAsia="Verdana" w:cs="Verdana"/>
          <w:sz w:val="24"/>
          <w:sz w:val="24"/>
          <w:szCs w:val="24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2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ئ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قارب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4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ه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تك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م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ذ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بشر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وسود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59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ض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ذ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يا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7</w:t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حفا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ذ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يا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 (</w:t>
      </w:r>
      <w:r>
        <w:rPr>
          <w:rFonts w:cs="Microsoft Sans Serif" w:ascii="Verdana" w:hAnsi="Verdana"/>
          <w:sz w:val="24"/>
          <w:szCs w:val="24"/>
        </w:rPr>
        <w:t>KJV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د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ع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Atrahasis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ascii="Verdana" w:hAnsi="Verdana" w:eastAsia="Verdana" w:cs="Verdana"/>
          <w:sz w:val="24"/>
          <w:sz w:val="24"/>
          <w:szCs w:val="24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III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7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ي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ض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ت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7:10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لق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مير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Atrahasi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ثالث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4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و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33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اض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س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7:21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Nisir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رض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جام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40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تك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Berossus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اض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Khsisuthros</w:t>
      </w:r>
      <w:r>
        <w:rPr>
          <w:rFonts w:cs="Microsoft Sans Serif" w:ascii="Verdana" w:hAnsi="Verdana"/>
          <w:sz w:val="24"/>
          <w:szCs w:val="24"/>
          <w:rtl w:val="true"/>
        </w:rPr>
        <w:t xml:space="preserve"> 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قط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يل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س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Khoren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را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ال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أث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حلات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دست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ائ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خ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W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ET Wigram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ف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ذكا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يب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تضح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حتف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ا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cs="Microsoft Sans Serif" w:ascii="Verdana" w:hAnsi="Verdana"/>
          <w:sz w:val="24"/>
          <w:szCs w:val="24"/>
        </w:rPr>
        <w:t>ziaret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ع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غري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Ilul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ت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ويم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دي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ما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زا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سب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احتف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رقه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ي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ابئ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زي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ج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ك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غن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ف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تضح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د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ضطر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دست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خ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ئ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رو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تف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ذ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ف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لا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ش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سطو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سن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ج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ال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ر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غري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ت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ي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خد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ص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cs="Microsoft Sans Serif" w:ascii="Verdana" w:hAnsi="Verdana"/>
          <w:sz w:val="24"/>
          <w:szCs w:val="24"/>
        </w:rPr>
        <w:t>nipukht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ك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ار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طريرك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 &amp; C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و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د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22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35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ع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را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ضب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ر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ل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/ </w:t>
      </w:r>
      <w:r>
        <w:rPr>
          <w:rFonts w:cs="Microsoft Sans Serif" w:ascii="Verdana" w:hAnsi="Verdana"/>
          <w:sz w:val="24"/>
          <w:szCs w:val="24"/>
        </w:rPr>
        <w:t>Ilu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صاد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غسط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تمب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خطئ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كيداته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حتف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ردست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ج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حتف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اب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ر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مض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وا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ف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ظ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و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</w:t>
      </w:r>
      <w:hyperlink r:id="rId3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جع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تقوي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رق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56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.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فترا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/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ادف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كيش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وم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ئ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بطري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شأ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خف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وك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وك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يش</w:t>
      </w:r>
      <w:r>
        <w:rPr>
          <w:rFonts w:cs="Microsoft Sans Serif" w:ascii="Verdana" w:hAnsi="Verdana"/>
          <w:sz w:val="24"/>
          <w:szCs w:val="24"/>
          <w:rtl w:val="true"/>
        </w:rPr>
        <w:t>".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Urzababa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شتت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يتكر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 w:cs="Microsoft Sans Serif"/>
          <w:sz w:val="28"/>
          <w:szCs w:val="28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ي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افث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د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... 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6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بنو حام كوش ومصرايم وفوط وكنعان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7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بنو كوش سبا وحويلة وسبتة ورعمة وسبتكا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بنو رعمة شبا وددان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8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كوش ولد نمرود الذي ابتدا يكون جبارا في الارض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9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الذي كان جبار صيد امام الرب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لذلك يقال كنمرود جبار صيد امام الرب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0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كان ابتداء مملكته بابل وارك واكد وكلنة في ارض شنعار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1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من تلك الارض خرج اشور وبنى نينوى ورحوبوث عير وكالح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2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رسن بين نينوى وكالح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هي المدينة الكبيرة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3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مصرايم ولد لوديم وعناميم ولهابيم ونفتوحيم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4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فتروسيم وكسلوحيم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الذين خرج منهم فلشتيم وكفتوريم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5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كنعان ولد صيدون بكره وحثا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6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اليبوسي والاموري والجرجاشي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6" w:name="ver17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7</w:t>
      </w:r>
      <w:bookmarkEnd w:id="16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الحوي والعرقي والسيني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  <w:bookmarkStart w:id="17" w:name="ver18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8</w:t>
      </w:r>
      <w:bookmarkEnd w:id="17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الاروادي والصماري والحماثي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بعد ذلك تفرقت قبائل الكنعاني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18" w:name="ver19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19</w:t>
      </w:r>
      <w:bookmarkEnd w:id="18"/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وكانت تخوم الكنعاني من صيدون حينما تجيء نحو جرار الى غزة وحينما تجيء نحو سدوم وعمورة وادمة وصبوييم الى لاشع</w:t>
      </w:r>
      <w:r>
        <w:rPr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bookmarkStart w:id="19" w:name="ver20"/>
      <w:r>
        <w:rPr>
          <w:rStyle w:val="Vnum"/>
          <w:rFonts w:cs="Arabic Transparent" w:ascii="Arabic Transparent" w:hAnsi="Arabic Transparent"/>
          <w:color w:val="669900"/>
          <w:sz w:val="28"/>
          <w:szCs w:val="28"/>
          <w:shd w:fill="FFFFFF" w:val="clear"/>
        </w:rPr>
        <w:t>20</w:t>
      </w:r>
      <w:bookmarkEnd w:id="19"/>
      <w:r>
        <w:rPr>
          <w:rStyle w:val="Appleconvertedspace"/>
          <w:rFonts w:cs="Arabic Transparent" w:ascii="Arabic Transparent" w:hAnsi="Arabic Transparent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هؤلاء بنو حام حسب قبائلهم كالسنتهم باراضيهم واممهم</w:t>
      </w:r>
      <w:r>
        <w:rPr>
          <w:rStyle w:val="Appleconvertedspace"/>
          <w:rFonts w:ascii="Arabic Transparent" w:hAnsi="Arabic Transparent" w:cs="Arabic Transparent"/>
          <w:color w:val="000000"/>
          <w:sz w:val="28"/>
          <w:sz w:val="28"/>
          <w:szCs w:val="28"/>
          <w:shd w:fill="FFFFFF" w:val="clear"/>
          <w:rtl w:val="true"/>
        </w:rPr>
        <w:t> 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هؤل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س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ائر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mishpachah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ن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د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940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ات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lashon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ن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د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956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اضي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'</w:t>
      </w:r>
      <w:r>
        <w:rPr>
          <w:rFonts w:cs="Microsoft Sans Serif" w:ascii="Verdana" w:hAnsi="Verdana"/>
          <w:sz w:val="24"/>
          <w:szCs w:val="24"/>
        </w:rPr>
        <w:t>erets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ن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د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76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مم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غوي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ن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د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471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طور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oh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ط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رك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ط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أحف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ريدو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س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ظ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نوك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ثن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ك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ظا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تع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Enmerkar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ظ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ك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ي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skiagkasher</w:t>
      </w:r>
      <w:r>
        <w:rPr>
          <w:rFonts w:cs="Microsoft Sans Serif" w:ascii="Verdana" w:hAnsi="Verdana"/>
          <w:sz w:val="24"/>
          <w:szCs w:val="24"/>
          <w:rtl w:val="true"/>
        </w:rPr>
        <w:t xml:space="preserve"> 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ئ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خبر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skiagkasher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ب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اطئ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حل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ي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لم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تخ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تر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قر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يد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ط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رتح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يط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تو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ح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ش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ب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وص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ح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ق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حم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اطئ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دع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ثيوب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ي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شيين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ف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مى</w:t>
      </w:r>
      <w:r>
        <w:rPr>
          <w:rFonts w:cs="Microsoft Sans Serif" w:ascii="Verdana" w:hAnsi="Verdana"/>
          <w:sz w:val="24"/>
          <w:szCs w:val="24"/>
          <w:rtl w:val="true"/>
        </w:rPr>
        <w:t>. ..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سطول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ج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ح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و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ر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د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ج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طاف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قف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سب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ز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بائ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رية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از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خ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ح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أ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ناق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ب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ا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ه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ضا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تيج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ط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و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ج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ر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غرا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ب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ثيوب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رو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ص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راع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عتب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ر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ل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ق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ا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غ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صرا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نع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ق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خ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ش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هب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ث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ا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ق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قهر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46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448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ش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ضاف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أر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لا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ذك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لمو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اج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ض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فك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ضار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ماء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كيبيدي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لم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اجان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نصو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ا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لا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اك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ه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جروا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ج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لمو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ج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ط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ع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لم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ك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ز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ل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شئ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قا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خ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ض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ASKO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يم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Parpola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نلند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تم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ثائ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د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cs="Microsoft Sans Serif" w:ascii="Verdana" w:hAnsi="Verdana"/>
          <w:sz w:val="24"/>
          <w:szCs w:val="24"/>
        </w:rPr>
        <w:t>ME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حددو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رافيدي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رص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/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لاد</w:t>
      </w:r>
      <w:r>
        <w:rPr>
          <w:rFonts w:cs="Microsoft Sans Serif" w:ascii="Verdana" w:hAnsi="Verdana"/>
          <w:sz w:val="24"/>
          <w:szCs w:val="24"/>
          <w:rtl w:val="true"/>
        </w:rPr>
        <w:t xml:space="preserve">"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زعم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سكريت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lecc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بر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نبي</w:t>
      </w:r>
      <w:r>
        <w:rPr>
          <w:rFonts w:cs="Microsoft Sans Serif" w:ascii="Verdana" w:hAnsi="Verdana"/>
          <w:sz w:val="24"/>
          <w:szCs w:val="24"/>
          <w:rtl w:val="true"/>
        </w:rPr>
        <w:t>" [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>]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ير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V. Rjabchikov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ح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س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ر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موذ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وت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ع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مس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وت</w:t>
      </w:r>
      <w:r>
        <w:rPr>
          <w:rFonts w:cs="Microsoft Sans Serif" w:ascii="Verdana" w:hAnsi="Verdana"/>
          <w:sz w:val="24"/>
          <w:szCs w:val="24"/>
          <w:rtl w:val="true"/>
        </w:rPr>
        <w:t>"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ار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صوص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ير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اط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صو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ك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ث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آ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ssurbanipa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ش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668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62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ض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جو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ث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ق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[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>]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رضية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و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c.22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رج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فكي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د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طئ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صي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gade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س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جان</w:t>
      </w:r>
      <w:r>
        <w:rPr>
          <w:rFonts w:cs="Microsoft Sans Serif" w:ascii="Verdana" w:hAnsi="Verdana"/>
          <w:sz w:val="24"/>
          <w:szCs w:val="24"/>
          <w:rtl w:val="true"/>
        </w:rPr>
        <w:t>"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د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ث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طبا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ت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ي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را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خدم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ض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خ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ز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ضائ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نطبا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ا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ا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ك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دل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هادت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ت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رى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و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لي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ارسي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تم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ئ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ت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حرج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ر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لمو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ظ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Lotha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وجارا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Faylahkah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قن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ثب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ساف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يل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و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قة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ش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خش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م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لازو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ل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اخ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ث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ب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ق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زج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ج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لؤلؤ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ليج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ظ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طع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ضائ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س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ق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ض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قصد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نسوج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وف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ف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حب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غي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طعم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ائ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حا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أكي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بيع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با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نسوج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ط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ج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نتج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ئيس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ثائ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وائ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ل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ق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م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ت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ارب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كتشاف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ثر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دب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n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اد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ل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س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رس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ليفور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350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8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أ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بك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6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n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ح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اش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وانئ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رس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تر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لمو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حت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احق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قافت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ق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ض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ام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رض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فريقية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ت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و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ما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ا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ص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Assurbanipa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ت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ير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م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I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ج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ascii="Verdana" w:hAnsi="Verdana" w:eastAsia="Verdana" w:cs="Verdana"/>
          <w:sz w:val="24"/>
          <w:sz w:val="24"/>
          <w:szCs w:val="24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TARKA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ثيوب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رحد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شو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زم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... "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برن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رج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Genèse DE L'INDE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يو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ري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97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ع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Dravidian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ميلان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فريقي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ز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ح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فري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[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>] [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>]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فترا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ج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ثيوب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ي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لاح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ثيوب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ص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ش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ش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نيبا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cs="Microsoft Sans Serif" w:ascii="Verdana" w:hAnsi="Verdana"/>
          <w:sz w:val="24"/>
          <w:szCs w:val="24"/>
        </w:rPr>
        <w:t>Meluhh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7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طا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ترج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cs="Microsoft Sans Serif" w:ascii="Verdana" w:hAnsi="Verdana"/>
          <w:sz w:val="24"/>
          <w:szCs w:val="24"/>
        </w:rPr>
        <w:t>http://en.wikipedia.org/wiki/Meluhha</w:t>
      </w:r>
      <w:r>
        <w:rPr>
          <w:rFonts w:cs="Microsoft Sans Serif" w:ascii="Verdana" w:hAnsi="Verdana"/>
          <w:sz w:val="24"/>
          <w:szCs w:val="24"/>
          <w:rtl w:val="true"/>
        </w:rPr>
        <w:t>"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د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را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وهينج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رو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ي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ص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hyperlink r:id="rId4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فص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نش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أسرا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بابلي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B7_1</w:t>
        </w:r>
      </w:hyperlink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ا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ط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و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ئ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م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oh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لي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ؤرخ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ائ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ي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ص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؟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ا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ما؟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تأك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ح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تف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ثيوب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ط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ب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ر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ارض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ق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اي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تت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رج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س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ات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عم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خذ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تع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از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ض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هم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متلأ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اخ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بلد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ك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ر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ز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ف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ائ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ط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ؤسسيها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زيفو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J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ascii="Verdana" w:hAnsi="Verdana" w:eastAsia="Verdana" w:cs="Verdana"/>
          <w:sz w:val="24"/>
          <w:sz w:val="24"/>
          <w:szCs w:val="24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I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م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ي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زء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وس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​​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'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لي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ار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لى</w:t>
      </w:r>
      <w:r>
        <w:rPr>
          <w:rFonts w:cs="Microsoft Sans Serif" w:ascii="Verdana" w:hAnsi="Verdana"/>
          <w:sz w:val="24"/>
          <w:szCs w:val="24"/>
          <w:rtl w:val="true"/>
        </w:rPr>
        <w:t>'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حي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جوزيفو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حت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تب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ا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19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22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اش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فريق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ح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ي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ح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و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ز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ض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ق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ري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ط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ي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ص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ض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رمز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ع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ي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تمر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تج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با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كست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ح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يم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ر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ب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حم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عل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يهم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د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ض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را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يل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: </w:t>
      </w:r>
      <w:r>
        <w:rPr>
          <w:rFonts w:cs="Microsoft Sans Serif" w:ascii="Verdana" w:hAnsi="Verdana"/>
          <w:sz w:val="24"/>
          <w:szCs w:val="24"/>
        </w:rPr>
        <w:t>Gesenius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خت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ضا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ص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س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نت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ف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ي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ح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اق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ضا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ق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س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ف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ؤك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ي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ب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بح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طاف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ل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ها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ث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و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فاد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يد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ظ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بح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ص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نيق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hyperlink r:id="rId5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نظ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بناء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حا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جزء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خامس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 xml:space="preserve">: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كنعان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45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E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 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شم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ينيق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ش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Japhethite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وا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لغ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كر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Sitchin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ك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ز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د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rali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ذ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ئ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beru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ي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م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BERU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ب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اض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BERU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ا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بحار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rali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م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ثن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لا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ل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ج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ب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لي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ار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صد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واطئ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cs="Microsoft Sans Serif" w:ascii="Verdana" w:hAnsi="Verdana"/>
          <w:sz w:val="24"/>
          <w:szCs w:val="24"/>
          <w:rtl w:val="true"/>
        </w:rPr>
        <w:t>. ..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خت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ع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ص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ز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Abzu</w:t>
      </w:r>
      <w:r>
        <w:rPr>
          <w:rFonts w:cs="Microsoft Sans Serif" w:ascii="Verdana" w:hAnsi="Verdana"/>
          <w:sz w:val="24"/>
          <w:szCs w:val="24"/>
          <w:rtl w:val="true"/>
        </w:rPr>
        <w:t xml:space="preserve">)]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ج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زخ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د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قع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طبيعت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.RA.LI</w:t>
      </w:r>
      <w:r>
        <w:rPr>
          <w:rFonts w:cs="Microsoft Sans Serif" w:ascii="Verdana" w:hAnsi="Verdana"/>
          <w:sz w:val="24"/>
          <w:szCs w:val="24"/>
          <w:rtl w:val="true"/>
        </w:rPr>
        <w:t xml:space="preserve"> (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lode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معة</w:t>
      </w:r>
      <w:r>
        <w:rPr>
          <w:rFonts w:cs="Microsoft Sans Serif" w:ascii="Verdana" w:hAnsi="Verdana"/>
          <w:sz w:val="24"/>
          <w:szCs w:val="24"/>
          <w:rtl w:val="true"/>
        </w:rPr>
        <w:t>"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د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ت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ت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د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ا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كن</w:t>
      </w:r>
      <w:r>
        <w:rPr>
          <w:rFonts w:cs="Microsoft Sans Serif" w:ascii="Verdana" w:hAnsi="Verdana"/>
          <w:sz w:val="24"/>
          <w:szCs w:val="24"/>
          <w:rtl w:val="true"/>
        </w:rPr>
        <w:t>"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بة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امق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س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نجي</w:t>
      </w:r>
      <w:r>
        <w:rPr>
          <w:rFonts w:cs="Microsoft Sans Serif" w:ascii="Verdana" w:hAnsi="Verdana"/>
          <w:sz w:val="24"/>
          <w:szCs w:val="24"/>
          <w:rtl w:val="true"/>
        </w:rPr>
        <w:t>"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cs="Microsoft Sans Serif" w:ascii="Verdana" w:hAnsi="Verdana"/>
          <w:sz w:val="24"/>
          <w:szCs w:val="24"/>
        </w:rPr>
        <w:t>Arali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اد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غو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ل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ونو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د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77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84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89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عب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د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م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ي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ه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و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طل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نجي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عليق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ش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0:2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صف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ط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يم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ا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يوا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نت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0:2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ط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ش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ط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را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لا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ط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ش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عت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أ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فض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قر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طواويس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أسط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ش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غ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لا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إك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ها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ياب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اس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حم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في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ح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ج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م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ز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ك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با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ح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حي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عظ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ش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وسط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ق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ض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ا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ل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ا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ثال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ح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فريق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ت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ش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هر</w:t>
      </w:r>
      <w:r>
        <w:rPr>
          <w:rFonts w:cs="Microsoft Sans Serif" w:ascii="Verdana" w:hAnsi="Verdana"/>
          <w:sz w:val="24"/>
          <w:szCs w:val="24"/>
          <w:rtl w:val="true"/>
        </w:rPr>
        <w:t>".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قتر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ف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بغ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يد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ض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ديس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مبابوي</w:t>
      </w:r>
      <w:r>
        <w:rPr>
          <w:rFonts w:cs="Microsoft Sans Serif" w:ascii="Verdana" w:hAnsi="Verdana"/>
          <w:sz w:val="24"/>
          <w:szCs w:val="24"/>
          <w:rtl w:val="true"/>
        </w:rPr>
        <w:t xml:space="preserve">]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ب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Z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رم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و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ا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فن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د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ظ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ص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اد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ختل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ديس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ق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88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89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شح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مبابو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نك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ب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ناق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أ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قرائ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جن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اد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ظ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ع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اش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ء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ح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ر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ج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وقا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ج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فسه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ر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ب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كز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مر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ت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تصا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ب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جأ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ح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بك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شت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وهي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ا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ج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د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ه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نع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ستق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عض</w:t>
      </w:r>
      <w:r>
        <w:rPr>
          <w:rFonts w:cs="Microsoft Sans Serif" w:ascii="Verdana" w:hAnsi="Verdana"/>
          <w:sz w:val="24"/>
          <w:szCs w:val="24"/>
          <w:rtl w:val="true"/>
        </w:rPr>
        <w:t>: «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صن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رق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ام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ج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ق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لهاو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الوا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و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فس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رج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م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ء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صن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فس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ئ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ب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cs="Microsoft Sans Serif" w:ascii="Verdana" w:hAnsi="Verdana"/>
          <w:sz w:val="24"/>
          <w:szCs w:val="24"/>
          <w:rtl w:val="true"/>
        </w:rPr>
        <w:t xml:space="preserve">." 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ز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رؤ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بر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ي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cs="Microsoft Sans Serif" w:ascii="Verdana" w:hAnsi="Verdana"/>
          <w:sz w:val="24"/>
          <w:szCs w:val="24"/>
          <w:rtl w:val="true"/>
        </w:rPr>
        <w:t>: «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دي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ا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فعلون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تز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ح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نس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ال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و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ف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رب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ت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ف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".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د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كف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ي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م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بل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ل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رض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د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ف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ط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ق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ف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ن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اهتم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ياق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صف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ع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تغي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ق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ع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خدم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ف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ثيوب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cs="Microsoft Sans Serif" w:ascii="Verdana" w:hAnsi="Verdana"/>
          <w:sz w:val="24"/>
          <w:szCs w:val="24"/>
          <w:rtl w:val="true"/>
        </w:rPr>
        <w:t xml:space="preserve">]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وسل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د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فرقو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ق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</w:t>
      </w:r>
      <w:r>
        <w:rPr>
          <w:rFonts w:cs="Microsoft Sans Serif" w:ascii="Verdana" w:hAnsi="Verdana"/>
          <w:sz w:val="24"/>
          <w:szCs w:val="24"/>
          <w:rtl w:val="true"/>
        </w:rPr>
        <w:t>. "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لغو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60</w:t>
      </w:r>
      <w:r>
        <w:rPr>
          <w:rFonts w:cs="Microsoft Sans Serif" w:ascii="Verdana" w:hAnsi="Verdana"/>
          <w:sz w:val="24"/>
          <w:szCs w:val="24"/>
          <w:rtl w:val="true"/>
        </w:rPr>
        <w:t xml:space="preserve">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ث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VV Shevoroshkin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ي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هتم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ك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س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س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ص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و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و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هش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ا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ع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توب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يتشا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udgley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ضا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ج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مل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ح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99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ف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و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ا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رو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دن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500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8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ب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فضل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1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حتما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ث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ض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اق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ك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بتك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ظ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ع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موذ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ما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وت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عق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يز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نام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وت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يل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ير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ل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روغلي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ظه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ض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8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روغلي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عتبار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خ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فت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ط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وت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ما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د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ا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مر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أ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udgley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ب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عت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ح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بسا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و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اهي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ق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طل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0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BP</w:t>
      </w:r>
      <w:r>
        <w:rPr>
          <w:rFonts w:cs="Microsoft Sans Serif" w:ascii="Verdana" w:hAnsi="Verdana"/>
          <w:sz w:val="24"/>
          <w:szCs w:val="24"/>
          <w:rtl w:val="true"/>
        </w:rPr>
        <w:t xml:space="preserve"> 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ضر</w:t>
      </w:r>
      <w:r>
        <w:rPr>
          <w:rFonts w:cs="Microsoft Sans Serif" w:ascii="Verdana" w:hAnsi="Verdana"/>
          <w:sz w:val="24"/>
          <w:szCs w:val="24"/>
          <w:rtl w:val="true"/>
        </w:rPr>
        <w:t>]"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46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بالإضا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زي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ك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ص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شا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قافت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ط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oh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ب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[</w:t>
      </w:r>
      <w:r>
        <w:rPr>
          <w:rFonts w:cs="Microsoft Sans Serif" w:ascii="Verdana" w:hAnsi="Verdana"/>
          <w:sz w:val="24"/>
          <w:szCs w:val="24"/>
        </w:rPr>
        <w:t>T</w:t>
      </w:r>
      <w:r>
        <w:rPr>
          <w:rFonts w:cs="Microsoft Sans Serif" w:ascii="Verdana" w:hAnsi="Verdana"/>
          <w:sz w:val="24"/>
          <w:szCs w:val="24"/>
          <w:rtl w:val="true"/>
        </w:rPr>
        <w:t xml:space="preserve">]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ؤش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ضح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نا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راس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و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ار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فصيل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ث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ت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ت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ق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ثن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ص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و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عي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ميتيس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ل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ولبراي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ت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70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شقاق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ت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ت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زو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عض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ت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طو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ج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ج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اب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غي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و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لغ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با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ريج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ضمو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م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اسب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ب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ميز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ل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حو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عتبا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ي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ا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اث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ث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بولها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فاص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ختل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ه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لم</w:t>
      </w:r>
      <w:r>
        <w:rPr>
          <w:rFonts w:cs="Microsoft Sans Serif" w:ascii="Verdana" w:hAnsi="Verdana"/>
          <w:sz w:val="24"/>
          <w:szCs w:val="24"/>
          <w:rtl w:val="true"/>
        </w:rPr>
        <w:t>. 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برا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مبدين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ل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AH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cs="Microsoft Sans Serif" w:ascii="Verdana" w:hAnsi="Verdana"/>
          <w:sz w:val="24"/>
          <w:szCs w:val="24"/>
        </w:rPr>
        <w:t>1970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24133</w:t>
      </w:r>
      <w:r>
        <w:rPr>
          <w:rFonts w:cs="Microsoft Sans Serif" w:ascii="Verdana" w:hAnsi="Verdana"/>
          <w:sz w:val="24"/>
          <w:szCs w:val="24"/>
          <w:rtl w:val="true"/>
        </w:rPr>
        <w:t>]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ي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فرد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ا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المجمو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و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وح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خصص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وا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ؤ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ض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شت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غ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س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ه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ناقشت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ص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رعون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فه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ق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له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ني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ا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ه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ك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ا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ؤن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ح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</w:t>
      </w:r>
      <w:r>
        <w:rPr>
          <w:rFonts w:cs="Microsoft Sans Serif" w:ascii="Verdana" w:hAnsi="Verdana"/>
          <w:sz w:val="24"/>
          <w:szCs w:val="24"/>
          <w:rtl w:val="true"/>
        </w:rPr>
        <w:t xml:space="preserve">'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بروننس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ته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ض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'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cs="Microsoft Sans Serif" w:ascii="Verdana" w:hAnsi="Verdana"/>
          <w:sz w:val="24"/>
          <w:szCs w:val="24"/>
          <w:rtl w:val="true"/>
        </w:rPr>
        <w:t xml:space="preserve">' </w:t>
      </w:r>
      <w:r>
        <w:rPr>
          <w:rFonts w:cs="Microsoft Sans Serif" w:ascii="Verdana" w:hAnsi="Verdana"/>
          <w:sz w:val="24"/>
          <w:szCs w:val="24"/>
        </w:rPr>
        <w:t>MUA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اهتم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لاح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م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عنا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ك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و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نب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جز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رد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م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و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س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ك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دم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ق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ف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د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ي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غرا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عتم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طلح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ل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ض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ئت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اب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فار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ون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تق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يكراتور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يف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سر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ط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م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سهو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ا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رد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لي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أقل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ضطر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اعتم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ت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ا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غلب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مت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مت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يا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ص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هاج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غمور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طف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ط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ئ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رد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رونيك</w:t>
      </w:r>
      <w:r>
        <w:rPr>
          <w:rFonts w:cs="Microsoft Sans Serif" w:ascii="Verdana" w:hAnsi="Verdana"/>
          <w:sz w:val="24"/>
          <w:szCs w:val="24"/>
          <w:rtl w:val="true"/>
        </w:rPr>
        <w:t>. ..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تصن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س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بر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ا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كوش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يش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غرا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د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ي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ثيوبي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ش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س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ستخ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تم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نز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عتم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و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للغو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س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طاب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أ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ظه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حقيق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ص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خدام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صطلح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علي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323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326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شي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ما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ظ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ع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ظ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رالية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ى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و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وق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ا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ع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ثن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و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خر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قتر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ث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ح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توا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arjia Gimbuta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قا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س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ز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طن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وب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قا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وت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وب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مع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سلفا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اف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70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ح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ريدري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ودمي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ضاف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ح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خت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ط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س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ثب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ابت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وم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تر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ذ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فسير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قتراض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دي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صائ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حو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ائ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غراف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&amp;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ن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دو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د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44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420</w:t>
      </w:r>
      <w:r>
        <w:rPr>
          <w:rFonts w:cs="Microsoft Sans Serif" w:ascii="Verdana" w:hAnsi="Verdana"/>
          <w:sz w:val="24"/>
          <w:szCs w:val="24"/>
        </w:rPr>
        <w:t>ff</w:t>
      </w:r>
      <w:r>
        <w:rPr>
          <w:rFonts w:cs="Microsoft Sans Serif" w:ascii="Verdana" w:hAnsi="Verdana"/>
          <w:sz w:val="24"/>
          <w:szCs w:val="24"/>
          <w:rtl w:val="true"/>
        </w:rPr>
        <w:t>.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بغ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ا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ثا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ي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وصف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ت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ج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ح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ر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اح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لس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خت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بائ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جما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حد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نز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ئ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ب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و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لع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رو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طيئ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ط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ث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ود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اق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دناه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كو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8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رج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نزي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افث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نز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1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ؤل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لا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أه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ر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ب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ر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م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م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ص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ك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ش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يمت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نزي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أ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ي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قيق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رج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أخ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اف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داء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ع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تاف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ش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غط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يهم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و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وه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يد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ر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يه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يق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مر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غ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غر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</w:t>
      </w:r>
      <w:r>
        <w:rPr>
          <w:rFonts w:cs="Microsoft Sans Serif" w:ascii="Verdana" w:hAnsi="Verdana"/>
          <w:sz w:val="24"/>
          <w:szCs w:val="24"/>
          <w:rtl w:val="true"/>
        </w:rPr>
        <w:t xml:space="preserve">]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5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ال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ع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إخوته</w:t>
      </w:r>
      <w:r>
        <w:rPr>
          <w:rFonts w:cs="Microsoft Sans Serif" w:ascii="Verdana" w:hAnsi="Verdana"/>
          <w:sz w:val="24"/>
          <w:szCs w:val="24"/>
          <w:rtl w:val="true"/>
        </w:rPr>
        <w:t xml:space="preserve">". </w:t>
      </w:r>
      <w:r>
        <w:rPr>
          <w:rFonts w:cs="Microsoft Sans Serif" w:ascii="Verdana" w:hAnsi="Verdana"/>
          <w:sz w:val="24"/>
          <w:szCs w:val="24"/>
        </w:rPr>
        <w:t>26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ب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ما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" </w:t>
      </w:r>
      <w:r>
        <w:rPr>
          <w:rFonts w:cs="Microsoft Sans Serif" w:ascii="Verdana" w:hAnsi="Verdana"/>
          <w:sz w:val="24"/>
          <w:szCs w:val="24"/>
        </w:rPr>
        <w:t>2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ب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فث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ما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ما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cs="Microsoft Sans Serif" w:ascii="Verdana" w:hAnsi="Verdana"/>
          <w:sz w:val="24"/>
          <w:szCs w:val="24"/>
          <w:rtl w:val="true"/>
        </w:rPr>
        <w:t>. "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بعض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ض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فو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صر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بذ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إخو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بنائ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VV. 25-27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غاض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اش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ب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ئ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ن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8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ؤمن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ي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ت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ئ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نز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و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ئ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س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نت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ذري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غ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B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اث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ل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HG C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تر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C4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غ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سيو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ور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ب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اد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ي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باتش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ن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ائ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د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هن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ت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وج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tDN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بلوغر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L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ت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L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L2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ذ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اك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د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يع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اصر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عتبا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E3B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ح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و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E3b1c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E3b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ش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ض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ل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با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ط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س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ل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ور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غ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غارب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اث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م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hyperlink r:id="rId6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265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عط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خت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اث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ئبق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تم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ي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بلد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تلخ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لي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أثيوبيا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مغرب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ودان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B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كاميرون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أثيوبيا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الي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أقز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فريقيا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ودان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ث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B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اس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برى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 &amp; B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و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مريك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Altaians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هن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مر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ترال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ين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Buryats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كاميرون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Evenks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Khazaks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Koryaks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ماوري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مغول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نتق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س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م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ح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اط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ختل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س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سط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ب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و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د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ظ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غ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او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حي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ادئ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كمل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ولينيز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ما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ز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O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عل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ين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اليزيي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D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يابان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ومطرة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تبت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D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شا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شت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رالية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غ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و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Japhethite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N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R1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D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ذع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س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YAP (M145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ascii="Verdana" w:hAnsi="Verdana" w:eastAsia="Verdana" w:cs="Verdana"/>
          <w:sz w:val="24"/>
          <w:sz w:val="24"/>
          <w:szCs w:val="24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M213) E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غ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ذ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YDNA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شت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س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D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Negritos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سي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اندامان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س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أ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ب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اب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وق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Sumatrans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E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بوركي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اسو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كاميرون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الي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ث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ط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س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و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م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ن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د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حت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فيف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فترا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تق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ع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نتش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زئ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F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ذ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ف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اث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رى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ائ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وق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ظ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فو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ترض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حر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بائ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وت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وت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ان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9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ط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كيبيد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فاصيل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نظ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اندا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اند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رض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رض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ل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شأت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نين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ي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م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ت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فو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نتو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وت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عتب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يت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ام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وه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قد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ح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وتو</w:t>
      </w:r>
      <w:r>
        <w:rPr>
          <w:rFonts w:cs="Microsoft Sans Serif" w:ascii="Verdana" w:hAnsi="Verdana"/>
          <w:sz w:val="24"/>
          <w:szCs w:val="24"/>
          <w:rtl w:val="true"/>
        </w:rPr>
        <w:t>. [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>]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الحق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ت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روان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ت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و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ر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ثيوبي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ائ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اثوليك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نجليك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بتي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ف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اض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ت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ج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ف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ت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ف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نخرا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از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ام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هب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را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نز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ب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حا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ت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أوى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اق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وز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راهب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هم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رتك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ب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ماع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غي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رائ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د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رسا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ج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جرائ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ص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ب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نتر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www.holocaustrevealed.org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عبودية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ا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ر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إجراء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رتكب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وفا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ش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ى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نز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خ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ث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ش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س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د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طلا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را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ص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سيو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ولينيز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ن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يكي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ر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ح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باين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ظ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ص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مر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ش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ش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س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ر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عان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افث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ع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ا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اد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ز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مس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ع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ق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5</w:t>
      </w:r>
      <w:r>
        <w:rPr>
          <w:rFonts w:cs="Microsoft Sans Serif" w:ascii="Verdana" w:hAnsi="Verdana"/>
          <w:sz w:val="24"/>
          <w:szCs w:val="24"/>
        </w:rPr>
        <w:t>E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ؤل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لسط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يد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ض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ن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خ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ستيعاب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ران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ي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ار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ي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عب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آله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ذ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ر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حر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شر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ي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ث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قوب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ي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غل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ع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وا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ق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1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AG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ضح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سها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قا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عر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اريخ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حيا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ط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ز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روف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جوا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ام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عبو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ؤ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م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س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ا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ناقش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و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ع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د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فس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را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بائ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خ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ق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ل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شان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ص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قتصاد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تم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ا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فريق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امل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و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ام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فري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حش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ج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ض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غتص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شوي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كم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ك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و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س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طل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عبدي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خذ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ميت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حو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ؤ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خ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رو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سما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تن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اي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طو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ص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لا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يك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ئ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ه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ض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ض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يطاني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ظي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ب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را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ظم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ثم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س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ام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ي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خاص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ارب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غ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ب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و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ع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ق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حص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غ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07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0/120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صاد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ك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ئو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رح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شر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ن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لم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نه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ر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يطا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ق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ي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طلس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م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ي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ل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لبرفور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1759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833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غير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ه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و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لا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ح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ص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رب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جه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00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فار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حد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طان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حتساب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ي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ري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م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45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80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لا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رس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زار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ص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مايك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ريك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ق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نمار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ان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ق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شر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د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عق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ريك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مال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ر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ا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غ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قو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عد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ط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يكر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نساني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ز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س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ض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ظ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و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تم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سام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نحر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ؤ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شري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رتف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سلس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ر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ق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ل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م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ث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با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سرا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ث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خلصو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خل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ثني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نشر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طو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ص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شاه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ح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فح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لم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بي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ز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اث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  <w:lang w:bidi="ar-MA"/>
        </w:rPr>
        <w:t>دي</w:t>
      </w:r>
      <w:r>
        <w:rPr>
          <w:rFonts w:ascii="Verdana" w:hAnsi="Verdana" w:eastAsia="Verdana" w:cs="Verdana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  <w:lang w:bidi="ar-MA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  <w:lang w:bidi="ar-MA"/>
        </w:rPr>
        <w:t>ا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ص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3137" w:leader="none"/>
          <w:tab w:val="center" w:pos="4748" w:leader="none"/>
        </w:tabs>
        <w:spacing w:before="100" w:after="100"/>
        <w:jc w:val="left"/>
        <w:rPr>
          <w:rFonts w:ascii="Microsoft Sans Serif" w:hAnsi="Microsoft Sans Serif" w:cs="Microsoft Sans Serif"/>
          <w:b/>
          <w:b/>
          <w:bCs/>
          <w:color w:val="333333"/>
          <w:sz w:val="24"/>
          <w:szCs w:val="24"/>
          <w:lang w:val="en-GB" w:eastAsia="en-US" w:bidi="ar-MA"/>
        </w:rPr>
      </w:pPr>
      <w:r>
        <w:rPr>
          <w:rFonts w:cs="Microsoft Sans Serif" w:ascii="Microsoft Sans Serif" w:hAnsi="Microsoft Sans Serif"/>
          <w:b/>
          <w:bCs/>
          <w:color w:val="333333"/>
          <w:sz w:val="24"/>
          <w:szCs w:val="24"/>
          <w:rtl w:val="true"/>
          <w:lang w:val="en-GB" w:eastAsia="en-US" w:bidi="ar-MA"/>
        </w:rPr>
      </w:r>
    </w:p>
    <w:p>
      <w:pPr>
        <w:pStyle w:val="Normal"/>
        <w:widowControl w:val="false"/>
        <w:jc w:val="right"/>
        <w:rPr>
          <w:rFonts w:ascii="Calibri" w:hAnsi="Calibri" w:cs="Arial"/>
          <w:b/>
          <w:b/>
          <w:sz w:val="24"/>
          <w:szCs w:val="24"/>
          <w:lang w:val="en-AU" w:eastAsia="en-US" w:bidi="ar-MA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rtl w:val="true"/>
          <w:lang w:val="en-GB" w:eastAsia="en-US"/>
        </w:rPr>
        <w:t>❑</w:t>
      </w:r>
    </w:p>
    <w:p>
      <w:pPr>
        <w:pStyle w:val="Normal"/>
        <w:jc w:val="both"/>
        <w:rPr>
          <w:rFonts w:ascii="Verdana" w:hAnsi="Verdana" w:cs="Microsoft Sans Serif"/>
          <w:b/>
          <w:b/>
          <w:sz w:val="24"/>
          <w:szCs w:val="24"/>
          <w:lang w:val="en-AU" w:eastAsia="en-US" w:bidi="ar-MA"/>
        </w:rPr>
      </w:pPr>
      <w:r>
        <w:rPr>
          <w:rFonts w:cs="Microsoft Sans Serif" w:ascii="Verdana" w:hAnsi="Verdana"/>
          <w:b/>
          <w:sz w:val="24"/>
          <w:szCs w:val="24"/>
          <w:rtl w:val="true"/>
          <w:lang w:val="en-AU" w:eastAsia="en-US" w:bidi="ar-MA"/>
        </w:rPr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tl w:val="true"/>
          <w:lang w:val="fr-CA" w:eastAsia="en-US"/>
        </w:rPr>
        <w:drawing>
          <wp:inline distT="0" distB="0" distL="0" distR="0">
            <wp:extent cx="6027420" cy="36334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276" w:right="1134" w:gutter="0" w:header="68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Arabic Transparent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/>
    </w:pPr>
    <w:r>
      <w:rPr>
        <w:rtl w:val="true"/>
      </w:rPr>
      <w:t>التعليق على حجي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7" w:right="47" w:hanging="0"/>
      <w:jc w:val="center"/>
      <w:outlineLvl w:val="1"/>
    </w:pPr>
    <w:rPr>
      <w:rFonts w:ascii="Carleton" w:hAnsi="Carleton" w:cs="Carleton"/>
      <w:b/>
      <w:bCs/>
      <w:sz w:val="16"/>
      <w:szCs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100" w:after="100"/>
      <w:jc w:val="left"/>
      <w:outlineLvl w:val="4"/>
    </w:pPr>
    <w:rPr>
      <w:b/>
      <w:bCs/>
      <w:lang w:val="fr-FR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100" w:after="100"/>
      <w:jc w:val="left"/>
      <w:outlineLvl w:val="5"/>
    </w:pPr>
    <w:rPr>
      <w:b/>
      <w:bCs/>
      <w:sz w:val="15"/>
      <w:szCs w:val="15"/>
      <w:lang w:val="fr-FR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100" w:after="100"/>
      <w:jc w:val="left"/>
      <w:outlineLvl w:val="6"/>
    </w:pPr>
    <w:rPr>
      <w:sz w:val="24"/>
      <w:szCs w:val="24"/>
      <w:lang w:val="fr-FR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100" w:after="100"/>
      <w:jc w:val="left"/>
      <w:outlineLvl w:val="7"/>
    </w:pPr>
    <w:rPr>
      <w:sz w:val="24"/>
      <w:szCs w:val="24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>
      <w:color w:val="000000"/>
      <w:sz w:val="20"/>
    </w:rPr>
  </w:style>
  <w:style w:type="character" w:styleId="WW8Num13z0">
    <w:name w:val="WW8Num13z0"/>
    <w:qFormat/>
    <w:rPr>
      <w:color w:val="000000"/>
      <w:sz w:val="2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>
      <w:color w:val="000000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PAPERname">
    <w:name w:val="PAPER nam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en-US" w:eastAsia="en-US"/>
    </w:rPr>
  </w:style>
  <w:style w:type="character" w:styleId="CorpsdetexteCar">
    <w:name w:val="Corps de texte Car"/>
    <w:qFormat/>
    <w:rPr>
      <w:b/>
      <w:bCs/>
      <w:sz w:val="32"/>
      <w:szCs w:val="32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Vnum">
    <w:name w:val="vnum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bidi w:val="1"/>
      <w:spacing w:before="240" w:after="60"/>
      <w:jc w:val="center"/>
      <w:outlineLvl w:val="0"/>
    </w:pPr>
    <w:rPr>
      <w:rFonts w:ascii="Arial" w:hAnsi="Arial" w:cs="MS Sans Serif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8" w:right="28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3" w:right="181" w:hanging="0"/>
      <w:jc w:val="both"/>
    </w:pPr>
    <w:rPr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8" w:right="28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8" w:right="28" w:hanging="0"/>
    </w:pPr>
    <w:rPr>
      <w:b/>
      <w:bCs/>
      <w:i/>
      <w:iCs/>
      <w:sz w:val="24"/>
      <w:szCs w:val="24"/>
      <w:lang w:val="en-AU"/>
    </w:rPr>
  </w:style>
  <w:style w:type="paragraph" w:styleId="TITLE">
    <w:name w:val="TITLE"/>
    <w:basedOn w:val="Normal"/>
    <w:qFormat/>
    <w:pPr>
      <w:widowControl w:val="false"/>
      <w:spacing w:before="240" w:after="60"/>
      <w:ind w:left="28" w:right="28" w:hanging="0"/>
      <w:jc w:val="center"/>
    </w:pPr>
    <w:rPr>
      <w:b/>
      <w:bCs/>
      <w:sz w:val="70"/>
      <w:szCs w:val="70"/>
    </w:rPr>
  </w:style>
  <w:style w:type="paragraph" w:styleId="Titleinside">
    <w:name w:val="Title(inside)"/>
    <w:basedOn w:val="Normal"/>
    <w:qFormat/>
    <w:pPr>
      <w:ind w:left="28" w:right="28" w:hanging="0"/>
      <w:jc w:val="center"/>
    </w:pPr>
    <w:rPr>
      <w:b/>
      <w:bCs/>
      <w:sz w:val="32"/>
      <w:szCs w:val="3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bidi w:val="0"/>
      <w:spacing w:before="100" w:after="100"/>
      <w:jc w:val="left"/>
    </w:pPr>
    <w:rPr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248.html" TargetMode="External"/><Relationship Id="rId3" Type="http://schemas.openxmlformats.org/officeDocument/2006/relationships/hyperlink" Target="http://arabic.ccg.org/weblibs/study-papers/p156.html" TargetMode="External"/><Relationship Id="rId4" Type="http://schemas.openxmlformats.org/officeDocument/2006/relationships/hyperlink" Target="http://arabic.ccg.org/weblibs/study-papers/B7_1.html" TargetMode="External"/><Relationship Id="rId5" Type="http://schemas.openxmlformats.org/officeDocument/2006/relationships/hyperlink" Target="http://arabic.ccg.org/weblibs/study-papers/p045E.html" TargetMode="External"/><Relationship Id="rId6" Type="http://schemas.openxmlformats.org/officeDocument/2006/relationships/hyperlink" Target="http://arabic.ccg.org/weblibs/study-papers/p265.html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32:00Z</dcterms:created>
  <dc:creator>Eugen</dc:creator>
  <dc:description/>
  <dc:language>en-US</dc:language>
  <cp:lastModifiedBy>Jean Alphonse Armand</cp:lastModifiedBy>
  <dcterms:modified xsi:type="dcterms:W3CDTF">2015-07-23T19:42:00Z</dcterms:modified>
  <cp:revision>15</cp:revision>
  <dc:subject/>
  <dc:title>[045A] بنو حام: الجزء الأول</dc:title>
</cp:coreProperties>
</file>