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en-US"/>
        </w:rPr>
      </w:pPr>
      <w:r>
        <w:rPr>
          <w:rFonts w:cs="Traditional Arabic;Times New Roman" w:ascii="Arial" w:hAnsi="Arial"/>
          <w:sz w:val="28"/>
          <w:szCs w:val="28"/>
          <w:lang w:val="en-US"/>
        </w:rPr>
        <w:t>P213</w:t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317" w:hanging="0"/>
        <w:jc w:val="center"/>
        <w:rPr>
          <w:rFonts w:ascii="Arial" w:hAnsi="Arial" w:cs="Traditional Arabic;Times New Roman"/>
          <w:sz w:val="28"/>
          <w:szCs w:val="28"/>
          <w:lang w:val="en-US"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جديدة</w:t>
      </w:r>
    </w:p>
    <w:p>
      <w:pPr>
        <w:pStyle w:val="Normal"/>
        <w:bidi w:val="1"/>
        <w:ind w:left="0" w:right="317" w:hanging="0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31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  <w:rtl w:val="true"/>
        </w:rPr>
        <w:t>(</w:t>
      </w:r>
      <w:r>
        <w:rPr>
          <w:rFonts w:cs="Traditional Arabic;Times New Roman"/>
          <w:sz w:val="20"/>
          <w:sz w:val="20"/>
          <w:rtl w:val="true"/>
        </w:rPr>
        <w:t>طبعة</w:t>
      </w:r>
      <w:r>
        <w:rPr>
          <w:sz w:val="20"/>
          <w:sz w:val="20"/>
          <w:rtl w:val="true"/>
        </w:rPr>
        <w:t xml:space="preserve"> </w:t>
      </w:r>
      <w:r>
        <w:rPr>
          <w:rFonts w:cs="Traditional Arabic;Times New Roman"/>
          <w:sz w:val="20"/>
        </w:rPr>
        <w:t>3.0</w:t>
      </w:r>
      <w:r>
        <w:rPr>
          <w:rFonts w:cs="Traditional Arabic;Times New Roman"/>
          <w:sz w:val="20"/>
          <w:rtl w:val="true"/>
        </w:rPr>
        <w:t xml:space="preserve"> </w:t>
      </w:r>
      <w:r>
        <w:rPr>
          <w:rFonts w:cs="Traditional Arabic;Times New Roman"/>
          <w:sz w:val="20"/>
        </w:rPr>
        <w:t>19970830</w:t>
      </w:r>
      <w:r>
        <w:rPr>
          <w:rFonts w:cs="Traditional Arabic;Times New Roman"/>
          <w:sz w:val="20"/>
          <w:rtl w:val="true"/>
        </w:rPr>
        <w:t>-</w:t>
      </w:r>
      <w:r>
        <w:rPr>
          <w:rFonts w:cs="Traditional Arabic;Times New Roman"/>
          <w:sz w:val="20"/>
        </w:rPr>
        <w:t>19990724</w:t>
      </w:r>
      <w:r>
        <w:rPr>
          <w:rFonts w:cs="Traditional Arabic;Times New Roman"/>
          <w:sz w:val="20"/>
          <w:rtl w:val="true"/>
        </w:rPr>
        <w:t>-</w:t>
      </w:r>
      <w:r>
        <w:rPr>
          <w:rFonts w:cs="Traditional Arabic;Times New Roman"/>
          <w:sz w:val="20"/>
        </w:rPr>
        <w:t>20071124</w:t>
      </w:r>
      <w:r>
        <w:rPr>
          <w:rFonts w:cs="Traditional Arabic;Times New Roman"/>
          <w:sz w:val="20"/>
          <w:rtl w:val="true"/>
        </w:rPr>
        <w:t>)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Simplified Arabic;Times New Roman"/>
          <w:b/>
          <w:b/>
          <w:bCs/>
          <w:i/>
          <w:i/>
          <w:iCs/>
          <w:szCs w:val="24"/>
        </w:rPr>
      </w:pP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ل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أخبرَن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تَقْرير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ن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جديد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ِن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آبيب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Cs/>
          <w:i/>
          <w:iCs/>
          <w:szCs w:val="24"/>
          <w:rtl w:val="true"/>
        </w:rPr>
        <w:t>(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أَو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نيسان</w:t>
      </w:r>
      <w:r>
        <w:rPr>
          <w:rFonts w:cs="Simplified Arabic;Times New Roman"/>
          <w:b/>
          <w:bCs/>
          <w:i/>
          <w:iCs/>
          <w:szCs w:val="24"/>
          <w:rtl w:val="true"/>
        </w:rPr>
        <w:t>)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،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بِداي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شهورِ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َحتجز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يهودية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ن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جديدة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شرين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لت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يهودي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التورا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ُمكن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أَن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َكُون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صحيحةَ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ن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جديدة؟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هَل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هو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يد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جدّ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ِن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لوردِ؟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وقع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توراة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ل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هذ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يوم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هم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حُجِب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تعمد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اليهودي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رباني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احقاً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لتَبرير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قاليدِهم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لى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تورا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أوامر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له</w:t>
      </w:r>
      <w:r>
        <w:rPr>
          <w:rFonts w:cs="Simplified Arabic;Times New Roman"/>
          <w:b/>
          <w:bCs/>
          <w:i/>
          <w:iCs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ل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إختارَ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كَشْف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نفس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ف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هذ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رمزيّ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قمر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جديد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ذي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يَشْرعُ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سنة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جديدةَ،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ويُشوّفُنا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مِنْ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لك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رمزيّ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علاقتِه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بالكنيسةِ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تحت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سيح</w:t>
      </w:r>
      <w:r>
        <w:rPr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Cs w:val="24"/>
          <w:rtl w:val="true"/>
        </w:rPr>
        <w:t>المنتظرِ</w:t>
      </w:r>
      <w:r>
        <w:rPr>
          <w:rFonts w:cs="Simplified Arabic;Times New Roman"/>
          <w:b/>
          <w:bCs/>
          <w:i/>
          <w:iCs/>
          <w:szCs w:val="24"/>
          <w:rtl w:val="true"/>
        </w:rPr>
        <w:t>.</w:t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Heading3"/>
        <w:ind w:left="0" w:right="47" w:hanging="0"/>
        <w:jc w:val="center"/>
        <w:rPr/>
      </w:pPr>
      <w:r>
        <w:rPr/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b/>
          <w:b/>
          <w:szCs w:val="28"/>
        </w:rPr>
      </w:pPr>
      <w:r>
        <w:rPr>
          <w:rFonts w:cs="Traditional Arabic;Times New Roman" w:ascii="Arial" w:hAnsi="Arial"/>
          <w:b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1997, 1999, 2007 Wade Cox</w:t>
      </w:r>
      <w:r>
        <w:rPr>
          <w:b/>
          <w:rtl w:val="true"/>
        </w:rPr>
        <w:t>)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يد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لي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ق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رّ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ؤَسَّ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س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رت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ن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ت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determinatio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ق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ثَبّ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س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0"/>
          <w:sz w:val="20"/>
          <w:rtl w:val="true"/>
        </w:rPr>
        <w:t>ل</w:t>
      </w:r>
      <w:r>
        <w:rPr>
          <w:rFonts w:cs="Traditional Arabic;Times New Roman"/>
          <w:b/>
          <w:bCs/>
          <w:sz w:val="20"/>
        </w:rPr>
        <w:t>Tishri Teshrit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تَق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ا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رَ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ل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وير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قول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Lang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ِ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2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ي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صْب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و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صم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ر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ها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ذه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ح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أري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ِل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ا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ِسْتِمْ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ـ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ذ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ل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ظي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غْ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د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رج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ْ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دي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ُسَاعَدَ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ِ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ا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Koh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داب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9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ر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Rosh HaShanah</w:t>
      </w:r>
      <w:r>
        <w:rPr>
          <w:rFonts w:cs="Traditional Arabic;Times New Roman"/>
          <w:b/>
          <w:bCs/>
          <w:sz w:val="20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د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0"/>
        </w:rPr>
        <w:t>cf. Sabbatarians</w:t>
      </w:r>
      <w:r>
        <w:rPr>
          <w:rFonts w:cs="Traditional Arabic;Times New Roman"/>
          <w:b/>
          <w:bCs/>
          <w:sz w:val="20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ransylvani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p. v , et seq</w:t>
      </w:r>
      <w:r>
        <w:rPr>
          <w:rFonts w:cs="Traditional Arabic;Times New Roman"/>
          <w:b/>
          <w:bCs/>
          <w:sz w:val="28"/>
          <w:szCs w:val="28"/>
          <w:rtl w:val="true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ط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ُوضّ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ج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امي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1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سيق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Gittit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sap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هو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ّت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و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جْ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timbre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ي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ط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سنطو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ج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يّ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ر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مع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م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ز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ف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ء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ل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و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alleds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ّمتُ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جبت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رع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بتُّ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rib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لا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حا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ج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ر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ض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ط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رأَ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فخ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د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hode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kese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رج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ض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ح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س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طبيق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و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رج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فخ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ن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تّ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ج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ن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سْحُو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و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س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ترض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نَ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مي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ذْك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oncin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علّ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قات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طو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ذْه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ب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اليدِ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0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بش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فْ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x 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و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اسب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ضّ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ُوّ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ش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َفْ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0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xxix 1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ح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ل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نفج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0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xxiii 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زْع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سب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فِخ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ode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مي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ade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دي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ذ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قتر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ما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0"/>
        </w:rPr>
        <w:t>Midrash</w:t>
      </w:r>
      <w:r>
        <w:rPr>
          <w:rFonts w:cs="Traditional Arabic;Times New Roman"/>
          <w:b/>
          <w:bCs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0"/>
        </w:rPr>
        <w:t>Shocher Tov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ضاء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rFonts w:cs="Traditional Arabic;Times New Roman"/>
          <w:b/>
          <w:bCs/>
          <w:sz w:val="28"/>
          <w:szCs w:val="28"/>
          <w:rtl w:val="true"/>
        </w:rPr>
        <w:t>]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رش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غَطَّى</w:t>
      </w:r>
      <w:r>
        <w:rPr>
          <w:rFonts w:cs="Traditional Arabic;Times New Roman"/>
          <w:b/>
          <w:bCs/>
          <w:sz w:val="28"/>
          <w:szCs w:val="28"/>
          <w:rtl w:val="true"/>
        </w:rPr>
        <w:t>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لّ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ي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vii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0"/>
        </w:rPr>
        <w:t>cha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xvi 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ha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ستَ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ir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ر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يّ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ْفُو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ان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ّ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فا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ؤس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رش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زم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ب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رج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ّ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ثبت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يا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rib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ظه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ثبت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rib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بي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لي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وا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جْل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رحيّ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تَ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ِ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ي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عت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ق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kese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77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ِ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ل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يّنَ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تق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تَق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68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ائ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فْ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لأ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جواف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َ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غْط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ُرُ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ختِ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َمْ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ج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Geseni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يب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غ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ّ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Kuse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ر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َّ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ْه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عي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كند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ِناية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[</w:t>
      </w:r>
      <w:r>
        <w:rPr>
          <w:rFonts w:cs="Traditional Arabic;Times New Roman"/>
          <w:b/>
          <w:bCs/>
          <w:sz w:val="28"/>
          <w:szCs w:val="28"/>
        </w:rPr>
        <w:t>81</w:t>
      </w:r>
      <w:r>
        <w:rPr>
          <w:rFonts w:cs="Traditional Arabic;Times New Roman"/>
          <w:b/>
          <w:bCs/>
          <w:sz w:val="28"/>
          <w:szCs w:val="28"/>
          <w:rtl w:val="true"/>
        </w:rPr>
        <w:t>] :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ف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ك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>: . . 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نت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endrickson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ه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ف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س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ي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ك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ْفّ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اح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فوق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ha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Chagig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ج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ابي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شا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ستم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حَج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صُعُ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Geriz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ناق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نك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نك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Jamni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ب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اليدِهم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زّ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م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ْ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عل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نَ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ْ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ل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ضْ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ز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سا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ه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حل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جّ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Fra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+ </w:t>
      </w:r>
      <w:r>
        <w:rPr>
          <w:rFonts w:cs="Traditional Arabic;Times New Roman"/>
          <w:b/>
          <w:bCs/>
          <w:sz w:val="28"/>
          <w:szCs w:val="28"/>
        </w:rPr>
        <w:t>Fra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ل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ظيف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كّ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ج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ؤر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لين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لِ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صّ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ي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ْج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ي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رج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ا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يّ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تْ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تطلب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نق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سا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هان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ه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سا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و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م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دّي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ط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اطئ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5: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ـ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ه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ق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سّك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طِ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د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حِص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ُخّص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د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Cs/>
          <w:sz w:val="20"/>
        </w:rPr>
        <w:t>m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rFonts w:cs="Traditional Arabic;Times New Roman"/>
          <w:b/>
          <w:bCs/>
          <w:sz w:val="28"/>
          <w:szCs w:val="28"/>
          <w:rtl w:val="true"/>
        </w:rPr>
        <w:t>.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مَ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عْ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نبِ،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رَ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ف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ضح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raditional Arabic;Times New Roman"/>
          <w:b/>
          <w:bCs/>
          <w:sz w:val="20"/>
        </w:rPr>
        <w:t>at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[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ح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ج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وب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م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[. . . 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Cs/>
          <w:sz w:val="20"/>
        </w:rPr>
        <w:t>cluding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Cs/>
          <w:sz w:val="20"/>
        </w:rPr>
        <w:t>erin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ش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eph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ح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تا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فطِ،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Cs/>
          <w:sz w:val="20"/>
        </w:rPr>
        <w:t>h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ث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w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Cs/>
          <w:sz w:val="20"/>
        </w:rPr>
        <w:t>n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Cs/>
          <w:sz w:val="20"/>
        </w:rPr>
        <w:t>h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ِصْ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ئح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eph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ح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تا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بو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فط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ْرض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Cs/>
          <w:sz w:val="20"/>
        </w:rPr>
        <w:t>ird</w:t>
      </w:r>
      <w:r>
        <w:rPr>
          <w:rFonts w:cs="Traditional Arabic;Times New Roman"/>
          <w:b/>
          <w:bCs/>
          <w:sz w:val="20"/>
          <w:rtl w:val="true"/>
        </w:rPr>
        <w:t xml:space="preserve">] </w:t>
      </w:r>
      <w:r>
        <w:rPr>
          <w:rFonts w:cs="Traditional Arabic;Times New Roman"/>
          <w:b/>
          <w:bCs/>
          <w:sz w:val="20"/>
        </w:rPr>
        <w:t>hi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ائح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وردِ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ُ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eph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طح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تاز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gra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ل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فط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i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بِ</w:t>
      </w:r>
      <w:r>
        <w:rPr>
          <w:rFonts w:cs="Traditional Arabic;Times New Roman"/>
          <w:b/>
          <w:bCs/>
          <w:sz w:val="28"/>
          <w:szCs w:val="28"/>
          <w:rtl w:val="true"/>
        </w:rPr>
        <w:t>. . . ]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Abeg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َطْب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Hodd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توت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46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46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ؤل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قتب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: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س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نص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ت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ضح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درَجْ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مِ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فوظ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زام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ه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ن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ؤَجَّ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زم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1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زع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د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ل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كران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َمْ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قتباس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ردن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Dex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قي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وق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Khirbe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اديم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وي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ُلو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199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0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9766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794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ا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ethodologica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amaritanolog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Qumranolog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ق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تّج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ميح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ل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قو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را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ق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هودي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دّ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ث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3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اورات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ار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وائ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اقصُ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هش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سج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تر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Pesah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0"/>
        </w:rPr>
        <w:t>Shavuo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0"/>
        </w:rPr>
        <w:t>Sukko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ذْكُ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أَكِّ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azzo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ه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مي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Pes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تا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ؤ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ّج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v 23,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0"/>
        </w:rPr>
        <w:t>Ro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anah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. . 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دي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amaritanism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ق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ص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خْتَلِ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و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ية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.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تب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سيط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رأ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َسْ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صي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طو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ت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ض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م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Ro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n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ذْك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v 23,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آ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eruc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ْص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ش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خ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v 25,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تب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mid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entateuch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ك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نا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ْرَأ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s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nah Musap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ahari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ذكّ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ل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,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entateuch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ت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تَ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ّ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swsr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ذكّر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ِك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تق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0"/>
        </w:rPr>
        <w:t>mRH</w:t>
      </w:r>
      <w:r>
        <w:rPr>
          <w:rFonts w:cs="Traditional Arabic;Times New Roman"/>
          <w:b/>
          <w:bCs/>
          <w:sz w:val="28"/>
          <w:szCs w:val="28"/>
        </w:rPr>
        <w:t xml:space="preserve"> 3,3-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نت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eineman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n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,10</w:t>
      </w:r>
      <w:r>
        <w:rPr>
          <w:rFonts w:cs="Traditional Arabic;Times New Roman"/>
          <w:b/>
          <w:bCs/>
          <w:sz w:val="28"/>
          <w:szCs w:val="28"/>
        </w:rPr>
        <w:t>Amid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Shahari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شع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swsr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ذْكُ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Cs/>
          <w:sz w:val="28"/>
          <w:szCs w:val="28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رتَبط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قَارَن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د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في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,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ذْك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لاحظ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hof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ذْكَ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ت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جز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ت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ه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ح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قو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مني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خْ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ضّ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ت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رض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قو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مري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ّ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د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يف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أْ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تف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عي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uri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ان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ccab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حتفال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جي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ت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ccab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مريّ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ّ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وقّ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اليد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طقو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ا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ت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تر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هود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>. ,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0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ر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وماً</w:t>
      </w:r>
      <w:r>
        <w:rPr>
          <w:rFonts w:cs="Traditional Arabic;Times New Roman"/>
          <w:b/>
          <w:bCs/>
          <w:sz w:val="28"/>
          <w:szCs w:val="28"/>
          <w:rtl w:val="true"/>
        </w:rPr>
        <w:t>.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ل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سطين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تر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ا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ترك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ك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ف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ث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دّ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مكّن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ُص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44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Univ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كاغ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فه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ا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تر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عتق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د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صو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ـ</w:t>
      </w:r>
      <w:r>
        <w:rPr>
          <w:rFonts w:cs="Traditional Arabic;Times New Roman"/>
          <w:b/>
          <w:bCs/>
          <w:sz w:val="28"/>
          <w:szCs w:val="28"/>
        </w:rPr>
        <w:t>36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ه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أ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هتم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ف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سخ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س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ته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ْس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كاف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لاحظ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ئي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يّنُ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ي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لكي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أي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ا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را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ةِ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ِ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كمْ؟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ردن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ex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Univ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مس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س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alendrial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ياضي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ِ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ْ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ت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ل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wel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ؤالِك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را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ترك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ا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ُص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ار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ضبوط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يا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ل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سط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alendarica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افظ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Cs/>
          <w:sz w:val="28"/>
          <w:szCs w:val="28"/>
        </w:rPr>
        <w:t>loc. cit</w:t>
      </w:r>
      <w:r>
        <w:rPr>
          <w:rFonts w:cs="Traditional Arabic;Times New Roman"/>
          <w:b/>
          <w:bCs/>
          <w:sz w:val="28"/>
          <w:szCs w:val="28"/>
          <w:rtl w:val="true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: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ص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riestl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ق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طع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ْرَ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ل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ل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Jehoiar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Maazia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ishmaro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م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فص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stdates 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وّ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َدْ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Jehoiari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و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Gamu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ئ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ري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Jehoiari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د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ع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فترضُ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ي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شتق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ص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لْق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لْ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َلْ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ل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riestly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Gamul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هرج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ِ</w:t>
      </w:r>
      <w:r>
        <w:rPr>
          <w:rFonts w:cs="Traditional Arabic;Times New Roman"/>
          <w:b/>
          <w:bCs/>
          <w:sz w:val="28"/>
          <w:szCs w:val="28"/>
          <w:rtl w:val="true"/>
        </w:rPr>
        <w:t>. . . 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كل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dvdv dh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rFonts w:cs="Traditional Arabic;Times New Roman"/>
          <w:b/>
          <w:bCs/>
          <w:sz w:val="28"/>
          <w:szCs w:val="28"/>
          <w:rtl w:val="true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2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95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عم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امرِ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فه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وك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قر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جديدة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رْبُو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صم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ّرتْ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غ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وْج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' ,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9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59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</w:rPr>
        <w:t>. 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سْقط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9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ur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علي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natoli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usebi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ه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اع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ط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ر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م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قف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شا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اط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ة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ر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حْسُو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ر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ز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ذ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ب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ت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ا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ل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ُع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كند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ليان</w:t>
      </w:r>
      <w:r>
        <w:rPr>
          <w:rFonts w:cs="Traditional Arabic;Times New Roman"/>
          <w:b/>
          <w:bCs/>
          <w:sz w:val="28"/>
          <w:szCs w:val="28"/>
          <w:rtl w:val="true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cen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cene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ّ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5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فاص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اع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يغو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لي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دّ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ْر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/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أ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تِ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سْمَ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/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وا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بري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ّ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/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لي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8/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غو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حي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يع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/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قُ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لي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ط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ُقُ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/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لي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/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غريغو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حز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ج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ق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0/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لب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adduc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س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has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ل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ش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ح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ياد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م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ex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ّ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طريق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ccab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ُمّ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ل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ُحُ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ز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Quartodecim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َأ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بّ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ل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ك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ك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ثي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ا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والمهرجا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لاحَ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ل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Rosh HaShanah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صمي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تَب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ح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رات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ع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صح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ع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ude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صّ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Colso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رفا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oeb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اسيك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برد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3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خبرُنا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[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]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ا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م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ش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0</w:t>
      </w:r>
      <w:r>
        <w:rPr>
          <w:rFonts w:cs="Traditional Arabic;Times New Roman"/>
          <w:b/>
          <w:bCs/>
          <w:sz w:val="28"/>
          <w:szCs w:val="28"/>
          <w:rtl w:val="true"/>
        </w:rPr>
        <w:t>: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ادم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س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ق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َدارِ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"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ا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endrick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ع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99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85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ong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لو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ج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ol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ط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شار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د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ssene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َبّ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لا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intercalati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َبّ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رّ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أ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حَدَ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ْ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سُقُ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988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16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leaza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sedek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ضم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ت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Mazzot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Knws tplwt hg hpsh whg hmswt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Cs/>
          <w:sz w:val="28"/>
          <w:szCs w:val="28"/>
        </w:rPr>
        <w:t>Holon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6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32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33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اين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umm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681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68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fn. 20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8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ْ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Moh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iebeck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Cs/>
          <w:sz w:val="28"/>
          <w:szCs w:val="28"/>
        </w:rPr>
        <w:t>Tubinge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تر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ي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ب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ُحّ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ل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Ewing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ن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8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د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طأ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تَق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طاء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َ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َهر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roboam (cf. 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1</w:t>
      </w:r>
      <w:r>
        <w:rPr>
          <w:rFonts w:cs="Traditional Arabic;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َثبي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نحراف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سامري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ب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َبّ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حرا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قدّ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ْج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un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م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حرّ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ريج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قر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اري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ُثبّ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ه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ل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َق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س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يهو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2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َخ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ط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ُبّ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قو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ْ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ُبّ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تَ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حرا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ح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ل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رائيل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مْ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ز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ب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ك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ل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ط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نعمي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أ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َ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ي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ستنت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ج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ز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32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حدا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َك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حراف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بابل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ايز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فْح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م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د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ورا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ر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د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ل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رّ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ق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هو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ع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ت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Sadducee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رتباط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مار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يُقرّر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إنحراف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نظامين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قْ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ُد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َط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ح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مي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ي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ايز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ص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ديق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ِراس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ب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ص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هب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5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اي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ros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د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ْع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Beros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رّ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ntiochus Sote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o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اب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Tammu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شه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أسب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مش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فح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در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دهِش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لاحظ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َعلو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ام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جهّ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خم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َص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شي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ديق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ب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ّثتْ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ُلاحظ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ِ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yr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o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ثّ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ammu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ختل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ق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سي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س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Ideler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9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Xanthic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ج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o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ammu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"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قتباس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تُثير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هم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جداً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28"/>
          <w:szCs w:val="28"/>
        </w:rPr>
      </w:pPr>
      <w:r>
        <w:rPr>
          <w:rFonts w:cs="Traditional Arabic;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سّ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ك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ه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أ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ختل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Xanthic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إعتد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عُ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ابق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فْهم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ِنّ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د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حر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ب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دي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صب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دّ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/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ه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َ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َر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دون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شرة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Xanthic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ُرِ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يس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ق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فتَرَ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َ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ع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ض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و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ت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هر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جّ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oseph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ّ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عي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ا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ُلاحَظ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غي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اع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دْف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خلف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حت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ح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احظ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,</w:t>
      </w:r>
      <w:r>
        <w:rPr>
          <w:rFonts w:cs="Traditional Arabic;Times New Roman"/>
          <w:b/>
          <w:bCs/>
          <w:sz w:val="28"/>
          <w:szCs w:val="28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ع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ظَاه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حراف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عْر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جلات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احظ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exinger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Maccabe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ئيُ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مسّ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د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احظون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ج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مسّ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determinatio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سّ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حِص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ُدّم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ماء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ُفِ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ل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Powels Niami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نا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ي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ا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نت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ْك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ج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أ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بت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ُ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غي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عتد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فراي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هم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فْحص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اي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ا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ل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هم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Lou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ammu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لز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معية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َأْ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ِ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دّ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امريّ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زل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ق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طي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ُرْ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اب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ضمّ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متياز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تعلّق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علّ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شك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مَ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ك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Xanthic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فترا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لاح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0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0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: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:5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ك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ئيس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ب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غيي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قبولون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قْبل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م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لَ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ّعو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شْرع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000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ُهُ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رّر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حوّ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د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9:4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ق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خي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حتِ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أخّ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أخ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و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غييرا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ت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ishr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تَعَلّ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وا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Xanthic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أ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ف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ري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علّ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صو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ياغ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ل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صم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هرج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رتب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هرج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Atti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نكلوسكسو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ُ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ط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لالِ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مريك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تص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7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ص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ح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ؤ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ول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َأْ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يغو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eterminatio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شو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افذ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determinatio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ب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فْحَ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ع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ظا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فاص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نسي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أق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وضّح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ار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تَب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ث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ون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زام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َزَام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Xanthic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sanu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Abib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عَم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7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شرون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َبّ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دالاً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ل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َ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reco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زي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در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ز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ل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فتراض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ِراسات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بق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ب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بّ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cf. Jeroboam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19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ج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أ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باب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حراف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ُصِ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ب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لك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قدون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تم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ُكّ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رك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ُس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عت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صرّ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هان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ة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أ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عد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ث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ثي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جاه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ق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ُر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أريخ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رُب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حرا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حْد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س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غي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يط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حيح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مكان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بديل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دف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ظم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أْخ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obertso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م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اهري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رتبا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ي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اصل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سامريّ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جيئ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د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Xanthic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ب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Lou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Tammuz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Dummuzi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ض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راي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ظْنّ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نْظ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ُخِ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ث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ؤث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سابا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وجه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سا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تائ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ُام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rulership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Hellenisation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خ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طو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ّة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تز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حر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-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ل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َخْد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ل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صلي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حر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ائ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سط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امر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شّ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رو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شر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ي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Jeroboam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قم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عتد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قد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تقويم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اب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دهِش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وار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ض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َ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اريخ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بكّ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م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ه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عتبر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حيحَ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َ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نيس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سيحيةِ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caea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صم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صم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س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نون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و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ش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ظ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شرق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يح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طا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ُعِ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ست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Krusch , cf. Cath. Encyc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َنّ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2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Gaul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مس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نَ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b/>
          <w:bCs/>
          <w:sz w:val="28"/>
          <w:szCs w:val="28"/>
        </w:rPr>
        <w:t>Victorius (ibid. ). Alexandrians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ه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Nicaea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ْ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ط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رت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ويل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نْسب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َف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Quartodecimans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مُ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Schm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Osterfestberechnung auf britischen Inseln</w:t>
      </w:r>
      <w:r>
        <w:rPr>
          <w:rFonts w:cs="Traditional Arabic;Times New Roman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04, cf. Cath. Encyc. , ibid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Quartodeciman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عار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Cs/>
          <w:sz w:val="28"/>
          <w:szCs w:val="28"/>
        </w:rPr>
        <w:t>277</w:t>
      </w:r>
      <w:r>
        <w:rPr>
          <w:rFonts w:cs="Traditional Arabic;Times New Roman"/>
          <w:b/>
          <w:bCs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سكن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تعا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أل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َنَو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2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33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33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34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Cs/>
          <w:sz w:val="28"/>
          <w:szCs w:val="28"/>
        </w:rPr>
        <w:t>34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b/>
          <w:bCs/>
          <w:sz w:val="28"/>
          <w:szCs w:val="28"/>
        </w:rPr>
        <w:t>34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ختل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و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ن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ع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حتف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َق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بت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حْ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شر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ب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قو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ختلا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ثّ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ساط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صم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راع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هرج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ث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i/>
          <w:i/>
          <w:iCs/>
          <w:sz w:val="32"/>
          <w:szCs w:val="32"/>
        </w:rPr>
      </w:pP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أرثذوكسي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i/>
          <w:iCs/>
          <w:sz w:val="32"/>
          <w:szCs w:val="32"/>
          <w:rtl w:val="true"/>
        </w:rPr>
        <w:t xml:space="preserve">/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إنشقا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كاثوليكي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َادِ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غ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د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بْ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ُحدّ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ح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ل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سطنط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ب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ب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35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دّ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ثذوك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ول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ز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ستعم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أغرا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ديني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99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ص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بريل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حتف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ذ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َر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ب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مي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وح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ب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ني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تقو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َطفّ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نائ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رثذوكس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قيةِ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ُقر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0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ي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ظ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ربان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ْل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مياء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ه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سَتُلاحظ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ُقرّ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اع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عط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ّ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الج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ي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ف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لز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عباد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عيدِ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قمر و السنة الجديد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bidi w:val="1"/>
      <w:ind w:left="47" w:right="47" w:hanging="0"/>
      <w:jc w:val="center"/>
      <w:outlineLvl w:val="2"/>
    </w:pPr>
    <w:rPr>
      <w:rFonts w:ascii="Carleton" w:hAnsi="Carleton" w:cs="Traditional Arabic;Times New Roman"/>
      <w:b/>
      <w:szCs w:val="28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4:01:00Z</dcterms:created>
  <dc:creator>Wade Cox</dc:creator>
  <dc:description/>
  <dc:language>en-US</dc:language>
  <cp:lastModifiedBy>Denise</cp:lastModifiedBy>
  <cp:lastPrinted>2003-03-01T10:05:00Z</cp:lastPrinted>
  <dcterms:modified xsi:type="dcterms:W3CDTF">2009-06-28T04:01:00Z</dcterms:modified>
  <cp:revision>2</cp:revision>
  <dc:subject/>
  <dc:title>title</dc:title>
</cp:coreProperties>
</file>